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eastAsia="MS Mincho;ＭＳ 明朝" w:cs="Comic Sans MS" w:ascii="Comic Sans MS" w:hAnsi="Comic Sans MS"/>
          <w:sz w:val="24"/>
        </w:rPr>
        <w:t>Реферат по теме "Современные направления и школы экономической теории"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</w:p>
    <w:p>
      <w:pPr>
        <w:pStyle w:val="Style15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КЛАССИЧЕСКИЙ СИНТЕЗ.</w:t>
      </w:r>
    </w:p>
    <w:p>
      <w:pPr>
        <w:pStyle w:val="Style15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яние двух подходов.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Неоклассический синтез представляет собой дальнейшее развитие и вместе с тем в некотором роде "примирение" подходов к анализу экономических процессов. Если, к примеру, Кейнс довольно критически оценивал способность цен гибко реагировать на перемены рыночной конъюнктуры, то представители неоклассического синтеза стремились "реабилитировать» цены, доказывая, что они способствуют оптимальному распределению и наиболее полному использованию ресурсов. Рассматривая проблему занятости, сторонники "смешанной" системы выражают несогласие с "неполной занятостью", выдвинутой Кейнсом. В то же время корректируются взгляды противников Кейнса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Основная идея "синтеза" заключается в том, чтобы разработать более общую экономическую теорию, отражающую изменения в хозяйственном механизме, результаты позднейших исследований и все позитивное, что содержится в работах предшественников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Наиболее известными представителями неоклассического синтеза являются американский экономист Пол Самуэльсон (род. 1915), американский экономист русского происхождения Василий Леонтьев (род. 1906), английский ученый Джон Хикс (1904-1989)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Особенности неоклассического  синтеза: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1) Для неоклассического синтеза характерно расширение и углубление тематики исследований. Речь идет не о коренном пересмотре, а о развитии общепринятой теории, создании систем, объединяющих, согласующих различные точки зрения;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) Широкое использование математики в качестве инструмента экономического анализа;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3) Сторонники неоклассического синтеза уточняли старые и разрабатывали новые проблемы в соответствии с изменениями, происходящими в индустриальной основе и механизме рыночной экономики. Дискутируя с оппонентами, они стремились синтезировать традиционные взгляды с новыми представлениями и подходами.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Некоторые авторы считают несколько условным сам термин "неоклассический синтез". Выражается несогласие с позициями и трактовкой ведущих теоретиков. В основном критика сводится к двум моментам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 xml:space="preserve">Во-первых, теоретиков неоклассического синтеза упрекают в неоправданном сужении круга рассматриваемых проблем. Будучи активными сторонниками математизации экономической науки, они интересуются в первую очередь и главным образом теми вопросами, которые поддаются форматизации, могут быть выражены с помощью формул и уравнений. А то, что выходит за пределы строгих количественных оценок, например, уточнение целей общественного развития, пути достижения национального согласия, оказывается за пределами чистой теории. 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Во-вторых, внимание нередко концентрируется на второстепенных вопросах, на рассмотрении частных изменений и побочных процессов. Коренные, принципиальные, структурные перемены оказываются забытыми экономистами неоклассической школы. Довольно часто весьма важные процессы, глубинные взаимосвязи, долгосрочные тенденции остаются уделом представителей неортодоксальной экономики.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РЕМЕННОЕ КЕЙНСИАНСТВО.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Современное кейнсианство выступает в виде нескольких течений. Еще в 60-70х годах на арене экономической мысли появилось такое крупное направление, как посткейнсианство. Исторически оно сложилось из слияния двух потоков. С одной стороны, это было английское левое кейнсианство, центр которого находился в Кембридже, где долгое жила и работала лидер этого течения—Дж. Робинсон. С другой стороны, деятельность таких экономистов в США, как Ф.Клаудэр, А.Леонхуфвуд, Х.Мински и других. Кейнсианцев и их критиков разделяет вопрос о стабильности экономической системы. Сторонники современного кейнсианства по-прежнему исходят из того, что в капиталистическом хозяйстве существуют устойчивые причины, способные вызвать болезненные отклонения от стабильности роста и полного использования ресурсов, а поэтому необходимо вмешательство государства для их корректировки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Современное кейнсианство вряд ли можно назвать макроэкономической теорией эффективного спроса. Акценты смещены на другие области анализа, связанные в первую очередь с функционированием рынков-капиталов, товаров и труда. И здесь основное внимание уделяется анализу проблем, порождаемых активным воздействием финансовой сферы на ход реального производства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Следующей важнейшей проблемой, разработкой которой занято современное кейнсианство, является развитие теории ценообразования как новой основы макроэкономики. Цель этой теории – показать особенности ценообразования в реальных условиях современного капитализма, когда преобладание крупных фирм способных в определенных пределах регулировать цены и объемы производства, сочетается с господством сильных профсоюзов и коллективными договорами о заработной плате, когда в процессы ценообразования вмешивается государство, то есть в условиях существования регулируемых рынков товаров и рабочей силы. В этой новой ситуации (несовершенной конкуренции) цены не изменяются настолько быстро и эластично, чтобы в достаточно короткий срок привести в равновесие новое соотношение спроса и предложения (“расчистить рынок”). В итоге фирмы реагируют на изменение ситуации на рынках колебаниями объемов производства, результатом которых и являются длительные отклонения от состояния равновесия с неполным использованием производственных мощностей и рабочей силы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Кризис кейнсианства последних десятилетий вызвал оживление неоклассического направления, но он же способствовал возникновению новых тенденций в самом кейнсианстве. Конечно, различия между этими двумя ведущими направлениями современной экономической науки нельзя абсолютизировать. Они касаются главным образом исходных представлений о механизмах приспособления экономики к неравновесным ситуациям или “несовершенствам” рынка, о скорости этого приспособления и о том, кто, в конечном счете, способен быстрее, эффективнее и дешевле поправить дело – рынок или государство.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ЕРАЛЬНОЕ НАПРАВЛЕНИЕ В ЭКОНОМИЧЕСКОЙ ТЕОРИИ.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Возникновение либерализма как течения западной экономической мысли относится к Х</w:t>
      </w:r>
      <w:r>
        <w:rPr>
          <w:rFonts w:eastAsia="MS Mincho;ＭＳ 明朝" w:cs="Comic Sans MS" w:ascii="Comic Sans MS" w:hAnsi="Comic Sans MS"/>
          <w:sz w:val="24"/>
          <w:lang w:val="en-US"/>
        </w:rPr>
        <w:t>VIII</w:t>
      </w:r>
      <w:r>
        <w:rPr>
          <w:rFonts w:eastAsia="MS Mincho;ＭＳ 明朝" w:cs="Comic Sans MS" w:ascii="Comic Sans MS" w:hAnsi="Comic Sans MS"/>
          <w:sz w:val="24"/>
        </w:rPr>
        <w:t xml:space="preserve"> веку. В его основе лежит политическая философия либерализма, кредо которого – знаменитый принцип “</w:t>
      </w:r>
      <w:r>
        <w:rPr>
          <w:rFonts w:eastAsia="MS Mincho;ＭＳ 明朝" w:cs="Comic Sans MS" w:ascii="Comic Sans MS" w:hAnsi="Comic Sans MS"/>
          <w:sz w:val="24"/>
          <w:lang w:val="en-US"/>
        </w:rPr>
        <w:t>laisser</w:t>
      </w:r>
      <w:r>
        <w:rPr>
          <w:rFonts w:eastAsia="MS Mincho;ＭＳ 明朝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  <w:lang w:val="en-US"/>
        </w:rPr>
        <w:t>faire</w:t>
      </w:r>
      <w:r>
        <w:rPr>
          <w:rFonts w:eastAsia="MS Mincho;ＭＳ 明朝" w:cs="Comic Sans MS" w:ascii="Comic Sans MS" w:hAnsi="Comic Sans MS"/>
          <w:sz w:val="24"/>
        </w:rPr>
        <w:t>” (“не мешайте действовать”) – можно раскрыть, как разрешить людям делать, что они хотят, предоставить им право быть самими собой в экономической деятельности и в вероисповедании, культуре, повседневной жизни и мысли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Неолиберализм – направление в экономической науке и практике хозяйственной деятельности, имеющее в основе принцип саморегулирования экономики, свободной от излишней регламентации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Современные представители экономического либерализма следуют двум, в известной мере традиционным, положениям: во-первых, они исходят из того, что рынок (как наиболее эффективная форма хозяйствования) создает наилучшие условия для экономического роста, и, во-вторых, они отстаивают приоритетное значение свободы участников экономической деятельности. Государство должно обеспечить условия для конкуренции и осуществить контроль там, где отсутствуют эти условия. Практически (и это в большинстве случаев вынуждены признавать неолибералы) государство теперь вмешивается в экономическую жизнь в широких масштабах и в различных формах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По сути, под названием неолибералов выступает не одна, а несколько школ. К неолиберализму принято относить чикагскую (М.Фридман), лондонскую (Ф.Хайек), фрайбургскую (В.Ойкен, Л.Эрхард) школы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 xml:space="preserve">Современных либералов объединяет общность методологии, а не концептуальные положения. Одни из них придерживаются правых (противники государства, проповедники абсолютной свободы), другие – левых (более гибкий и трезвый подход к участию государства в экономической деятельности) взглядов. Сторонники неолиберализма обычно выступают с критикой кейнсианских методов регулирования экономики. В США и в некоторых других западных странах современная неолиберальная политика опирается на ряд экономических подходов, получивших наибольшее признание. Это – монетаризм, который предполагает, что капиталистическая экономика имеет внутренние регуляторы и управление должно опираться преимущественно на денежно-кредитные инструменты; экономическая теория предложения, придающая важное значение экономическим стимулам; теория рациональных ожиданий: наличие информации позволяет предвидеть последствия экономических решений. 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В целом укреплению идей либерализма в значительной степени способствовал успех экономической политики, основанной на принципах экономической свободы, которую в разные периоды проводили правительства ведущих стран Запада. Наиболее показательным в этом отношении может служить опыт Германии, Великобритании и США. Международный валютный фонд также во многом строит свою деятельность, исходя из идей либерализма, в частности, монетаризма.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СТИТУЦИОНАЛИЗМ.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Как течение экономической мысли (связанное с именами Веблена, Коммонса, Митчелла), институционализм сравнительно молод: его возникновение и оформление как научной школы относится к к. Х</w:t>
      </w:r>
      <w:r>
        <w:rPr>
          <w:rFonts w:eastAsia="MS Mincho;ＭＳ 明朝" w:cs="Comic Sans MS" w:ascii="Comic Sans MS" w:hAnsi="Comic Sans MS"/>
          <w:sz w:val="24"/>
          <w:lang w:val="en-US"/>
        </w:rPr>
        <w:t>IX</w:t>
      </w:r>
      <w:r>
        <w:rPr>
          <w:rFonts w:eastAsia="MS Mincho;ＭＳ 明朝" w:cs="Comic Sans MS" w:ascii="Comic Sans MS" w:hAnsi="Comic Sans MS"/>
          <w:sz w:val="24"/>
        </w:rPr>
        <w:t xml:space="preserve"> века. Но уже к 30-м годам нашего столетия идеи институционализма получают широкое распространение в среде историков, экономистов и социологов. Первый период развития институционализма получил наименование так называемой старой негативной школы. Второй этап продолжался с 40-х по 60-е годы ХХ века; с начала 70-х годов открывается новый – и пока последний – этап в развитии институционализма. </w:t>
      </w:r>
    </w:p>
    <w:p>
      <w:pPr>
        <w:pStyle w:val="Style15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 xml:space="preserve">В институционализме выделяют три основные направления, обозначившиеся в конце </w:t>
      </w:r>
      <w:r>
        <w:rPr>
          <w:rFonts w:eastAsia="MS Mincho;ＭＳ 明朝" w:cs="Comic Sans MS" w:ascii="Comic Sans MS" w:hAnsi="Comic Sans MS"/>
          <w:sz w:val="24"/>
          <w:lang w:val="en-US"/>
        </w:rPr>
        <w:t>XIX</w:t>
      </w:r>
      <w:r>
        <w:rPr>
          <w:rFonts w:eastAsia="MS Mincho;ＭＳ 明朝" w:cs="Comic Sans MS" w:ascii="Comic Sans MS" w:hAnsi="Comic Sans MS"/>
          <w:sz w:val="24"/>
        </w:rPr>
        <w:t xml:space="preserve"> века: институционализм социально-психологический, социально-правовой и эмпирический (конъюнктурно-статистический). Все они, несмотря на общность фундаментальных положений, значительно отличаются друг от друга в подходах, методике анализа и трактовке причин и следствий экономических явлений, роли и значения отдельных институтов в жизни общества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Пытаясь определить суть “институционализма” мы обнаруживаем черты, относящиеся к области методологии:</w:t>
      </w:r>
    </w:p>
    <w:p>
      <w:pPr>
        <w:pStyle w:val="Style15"/>
        <w:numPr>
          <w:ilvl w:val="0"/>
          <w:numId w:val="2"/>
        </w:numPr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довлетворенность высоким уровнем абстракции, присущим неоклассике, и в особенности статистическим характером ортодоксальной теории цены;</w:t>
      </w:r>
    </w:p>
    <w:p>
      <w:pPr>
        <w:pStyle w:val="Style15"/>
        <w:numPr>
          <w:ilvl w:val="0"/>
          <w:numId w:val="2"/>
        </w:numPr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ление к интеграции экономической теории с другими общественными науками, или “вера в преимущество междисциплинарного подхода”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MS Mincho;ＭＳ 明朝" w:cs="Comic Sans MS" w:ascii="Comic Sans MS" w:hAnsi="Comic Sans MS"/>
          <w:sz w:val="24"/>
        </w:rPr>
        <w:t>недовольство недостаточной эмпиричностью классической и неоклассической теорий, призыв к детальным количественным исследованиям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К этому следует добавить требование усилить “контроль общества над бизнесом”, то есть благожелательное отношение к государственному вмешательству в экономику.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 xml:space="preserve">Понятие “институционализм” включает два аспекта. Во-первых, это обычаи, традиции, нормы поведения, принятые в обществе, -- “институции”. Во-вторых, это закрепление норм и обычаев в виде законов, организаций, учреждений, то есть “институтов”. Институты – формы и границы деятельности людей. Они представляют политические организации, формы предпринимательства, системы кредитных учреждений. Это налоговое и финансовое законодательства, организация социального обеспечения, связанное с хозяйственной практикой. Институциональный подход означает анализ не только экономических категорий и процессов в чистом виде, но и институтов, внешнеэкономических факторов. Сторонников институционализма, как и их предшественников (историческую школу), отличает критичное отношение к привычным канонам неоклассиков. Институционалисты считают, что концепции неоклассиков не только схематичны, но и оторваны от реальности. Ведь цены фактически не определяются свободной конкуренцией (ее давно нет), а фиксируются теми, в чьих руках находится экономическая власть, то есть государством, олигополиями. 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тическая экономия, считают институционалисты, наука не о функционировании, а о развитии общества. Она должна отойти от традиционных подходов. Важно не просто регулировать экономические процессы, а менять картину экономического развития. В состав экономической учения должна входить теория общественного управления. Наука не должна ограничиваться изучением функциональных зависимостей, а государственное регулирование сводится лишь к поддержанию условий конкуренции. Это слишком узкий подход. На первом плане должны находиться проблемы эволюции экономических систем, раскрывающие механизм происходящих изменений.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Использованная литература:</w:t>
      </w:r>
    </w:p>
    <w:p>
      <w:pPr>
        <w:pStyle w:val="Style15"/>
        <w:numPr>
          <w:ilvl w:val="0"/>
          <w:numId w:val="3"/>
        </w:numPr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Блауг М. “Экономическая мысль в ретроспективе”. 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eastAsia="MS Mincho;ＭＳ 明朝" w:cs="Comic Sans MS" w:ascii="Comic Sans MS" w:hAnsi="Comic Sans MS"/>
          <w:sz w:val="24"/>
        </w:rPr>
        <w:t>Пер. с англ., 4-е изд.—М.: “Дело Лтд”, 1994.—720 с.</w:t>
      </w:r>
    </w:p>
    <w:p>
      <w:pPr>
        <w:pStyle w:val="Style15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2.  Бартенев С.А. “Экономические теории и школы (история и современность): </w:t>
      </w:r>
    </w:p>
    <w:p>
      <w:pPr>
        <w:pStyle w:val="Style15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eastAsia="MS Mincho;ＭＳ 明朝" w:cs="Comic Sans MS" w:ascii="Comic Sans MS" w:hAnsi="Comic Sans MS"/>
          <w:sz w:val="24"/>
        </w:rPr>
        <w:t>Курс лекций”.—М.: Издательство Бек, 1996.—352с.</w:t>
      </w:r>
    </w:p>
    <w:p>
      <w:pPr>
        <w:pStyle w:val="Style15"/>
        <w:numPr>
          <w:ilvl w:val="0"/>
          <w:numId w:val="1"/>
        </w:numPr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ременные экономические теории Запада: Учебное пособие для вузов/</w:t>
      </w:r>
    </w:p>
    <w:p>
      <w:pPr>
        <w:pStyle w:val="Style15"/>
        <w:ind w:left="360" w:hanging="0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рос. заоч. фин.—экон. ин-т; Под ред. А.Н. Марковой.—2-е изд.—</w:t>
      </w:r>
    </w:p>
    <w:p>
      <w:pPr>
        <w:pStyle w:val="Style15"/>
        <w:ind w:left="360" w:hanging="0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.: АО “Финстатинформ”, 1996.—93 с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4:32:00Z</dcterms:created>
  <dc:creator>крупин</dc:creator>
  <dc:description/>
  <dc:language>en-US</dc:language>
  <cp:lastModifiedBy>viter</cp:lastModifiedBy>
  <dcterms:modified xsi:type="dcterms:W3CDTF">2001-01-16T14:10:00Z</dcterms:modified>
  <cp:revision>14</cp:revision>
  <dc:subject/>
  <dc:title>Белорусский Коммерческий Университет Управления</dc:title>
</cp:coreProperties>
</file>