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34"/>
      </w:tblGrid>
      <w:tr>
        <w:trPr>
          <w:trHeight w:val="3184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>1.1.</w:t>
            </w:r>
            <w:r>
              <w:rPr>
                <w:sz w:val="10"/>
                <w:szCs w:val="10"/>
              </w:rPr>
              <w:t xml:space="preserve"> Экономика – это любая деятельность людей, связанная с обеспечением материальных условий жизни. Экономическая наука – это  законы ведения домашнего хозяйства, то есть, что- то вроде домоводства. Главная цель экономики – обеспечивать необходимые потребности и удовлетворять  возникающие  необходимые для жизнеобепечивания нужды человека. Эта наука изучает, каким образом общество и отдельные его члены «сводят концы с концами», распоряжаются имеющими у них ресурсами, природными богатствами, способностями и энергией людей, техникой. Микроэкономику мы можем определить как науку о рынках. Микроэкономика исследует спрос, предложения и цены на этих рынках, описывает поведение их участников, фирм, потребителей и государства. Общие для всей экономики  явления и их причины изучает макроэкономика – занимается производством и ценами занятостью и безработицей не на отдельных рынках, а во всей экономике страны.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>1.2.</w:t>
            </w:r>
            <w:r>
              <w:rPr>
                <w:sz w:val="10"/>
                <w:szCs w:val="10"/>
              </w:rPr>
              <w:t xml:space="preserve"> Инфляция- это  двусторонний процесс. С одной стороны рост цен, с другой обесценивание денег. Под инфляцией понимают  устойчивое повышение общего уровня цен. Наибольшие потери несут социальные группы, имеющие фиксированные доходы. То есть доход постоянного размера. Однако в целом инфляция разрушительна для рыночной экономики. Инфляция обесценивает многолетние денежные сбережения всех участников экономики. Останавливает предприятия с длительным циклом производства, поскольку обесценивающая выручка не может возместить издержки. Неопределенная ситуация снижает предпринимательскую активность, поскольку инфляция не позволяет рассчитывать на перспективные цены, а с ними и будущий доход.   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>2.1.</w:t>
            </w:r>
            <w:r>
              <w:rPr>
                <w:sz w:val="10"/>
                <w:szCs w:val="10"/>
              </w:rPr>
              <w:t xml:space="preserve"> Налоги – это обязательные платежи физических и юридических лиц в бюджет государства на содержание аппарата местных и федеральных органов власти. 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Принципы налогообложения: 1.Пропорциональное  налогообложение. Все граждане  и организации платят единую ставку налога. 2. Прогрессивное - чем выше доход, тем  больше ставка налога.3 Регрессивное - с увеличением доходов ставка налогов снимается. Виды налогов: </w:t>
            </w:r>
            <w:r>
              <w:rPr>
                <w:sz w:val="10"/>
                <w:szCs w:val="10"/>
                <w:u w:val="single"/>
              </w:rPr>
              <w:t>Прямые</w:t>
            </w:r>
            <w:r>
              <w:rPr>
                <w:sz w:val="10"/>
                <w:szCs w:val="10"/>
              </w:rPr>
              <w:t xml:space="preserve"> - взимаются непосредственно  с получателей доходов или владельцев имущества. Налог на собственность, подоходный налог. </w:t>
            </w:r>
            <w:r>
              <w:rPr>
                <w:sz w:val="10"/>
                <w:szCs w:val="10"/>
                <w:u w:val="single"/>
              </w:rPr>
              <w:t>Косвенные</w:t>
            </w:r>
            <w:r>
              <w:rPr>
                <w:sz w:val="10"/>
                <w:szCs w:val="10"/>
              </w:rPr>
              <w:t xml:space="preserve">  налоги включаются в цены определенных товаров и взимаются с потребителей при продаже. Акциз, пошлина, налог на добавленную стоимость. 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 xml:space="preserve">2.2. </w:t>
            </w:r>
            <w:r>
              <w:rPr>
                <w:sz w:val="10"/>
                <w:szCs w:val="10"/>
              </w:rPr>
              <w:t xml:space="preserve">Маркетинг – составная часть менеджмента, которая занимается выяснениями и удовлетворением потребностей общества.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Маркетинг – составная часть менеджмента, которая занимается выяснениями и удовлетворением потребностей общества.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Продвижение товара на рынок характеризуется 4 стадиями: Внедрение товара на рынок, рост, зрелость и спад.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Стадия внедрения характеризуется незначительным ростом объема продаж и может быть убыточной из за больших начальных затрат. Стадия роста - характеризуется скорым  ростом объема продаж, что обусловлено  признанием продукта потребления. На стадии зрелости  объем продаж замедляется и начинает падать, так как продукт приобретен  большинством потенциальных потребителей. Увеличивается конкуренция, затраты на маркетинг растут, возможно снижение цен. Стадия спада проявляется в резком  снижении объема продаж и прибыли.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РЕКЛАМА — открытое оповещение о товаре, услугах, которое проводится с использованием различных средств: отдельных изданий (проспекты, каталоги, плакаты, листовки), периодической печати (статьи, объявления, вкладки), кино, телевидения, радио, наружной, прямой почтовой рекламы и т.д. Действенность Р. зависит от ее целенаправленности, меткости. Реклама является составной частью маркетинга, обеспечивающей продвижение товара на рынке.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472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>3.1.</w:t>
            </w:r>
            <w:r>
              <w:rPr>
                <w:sz w:val="10"/>
                <w:szCs w:val="10"/>
              </w:rPr>
              <w:t xml:space="preserve"> Государственный бюджет - финансовая программа деятельности государства, отражающая все его денежные ресурсы, доходы и их распределенные расходы, все денежные средства, которые человек получает от других людей, предприятий и государства.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оходы бюджета образуются, главным образом, за счет налогов, и бюджетные расходы идут по двум основным направлениям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 Государственные закупки товаров и услуг (оплата поставок вооружения, питания для школ и больниц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 Государственные выплаты из бюджета (трансфертные платежи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Зависимость от сложившегося соотношения между доходами и расходами различает сбалансированный (расходы=доходам) и несбалансированный дефицитный бюджет (расходы больше доходов)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>3.2.</w:t>
            </w:r>
            <w:r>
              <w:rPr>
                <w:sz w:val="10"/>
                <w:szCs w:val="10"/>
              </w:rPr>
              <w:t xml:space="preserve"> Предпринимательская деятельность заключается в поиске наилучших способов соединения трех основных  ресурсов. Предприниматель выполняет четыре основные функции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-Соединение ресурсов земли, капитала, труда в единый процесс производства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-Принятие основных решений относительно производства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-Использование в производстве новых технологических ресурсов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-Предприниматель рискует- может получить прибыль, а может обанкротиться.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Предпринимательство- это процесс создания чего- то нового, что обладает какой-то стоимостью. Предпринимательство- это особый вид экономической активности, под которой мы понимаем целесообразную деятельность. 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>4.1.</w:t>
            </w:r>
            <w:r>
              <w:rPr>
                <w:sz w:val="10"/>
                <w:szCs w:val="10"/>
              </w:rPr>
              <w:t xml:space="preserve"> Деньги - универсальное средство обмена, которое выполняет три функции: а) обмен б) сбережение в) измерение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Свойства денег а) способность деления на части б) хорошая сохраняемость в) должны обладать большой ценностью в малом объеме. Деньги бывают: номинальные- монеты и денежные знаки ( банкноты), Безналичные- кредитные карты, чеки ,векселя и т.д. Никакой самостоятельной ценности в хозяйстве денежные знаки в отличие от  денежных товаров, а также монет из драгоценных металлов, которые можно переплавить, не изменяя их ценность, не имеют. 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>4.2.</w:t>
            </w:r>
            <w:r>
              <w:rPr>
                <w:sz w:val="10"/>
                <w:szCs w:val="10"/>
              </w:rPr>
              <w:t xml:space="preserve"> Экономический рост- это количественное увеличение и качественное усовершенствование обновленного производства. Существует  два пути экономического роста: 1)Экстенсивный -предполагает простое количественное в производство (дополнительная рабочая сила , капитал и т. д.) 2)Интенсивный- это рост за счет повышения зарплаты и  использования факторов  производства, более квалифицированный труд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 xml:space="preserve">Факторы экономического роста:1Природные ресурсы. 2 Трудовые ресурсы (влияют на экономический рост через уровень занятости) 3. Основной капитал. 4.Научнотехнические знания, изобретения. 5 Структура экономики 6.Совокупный спрос. 7.Тип экономической системы 8 Социально- политические факторы.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034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 xml:space="preserve">5.1. </w:t>
            </w:r>
            <w:r>
              <w:rPr>
                <w:sz w:val="10"/>
                <w:szCs w:val="10"/>
              </w:rPr>
              <w:t xml:space="preserve">Экономические ресурсы- все природные, людские и производимые человеком  ресурсы, которые используются для производства товаров и услуг. Производственные возможности  экономической системы ограничены редкостью применяемых ресурсов. Все виды ресурсов ограничены количественным и качественным отношением. Ограниченность возрастает по мере развития общества. Причиной этого является не только истощение невоспроизводимых природных ресурсов, но и общественный прогресс.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Альтернативной стоимостью всегда является польза или выгода, которую мы получаем  из самого лучшего  из невыбранных вариантов.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Ограниченность-  недостаточность  объема  имеющихся ресурсов всех видов  для производства того объема благ, которое люди хотели бы получить. 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>5.2.</w:t>
            </w:r>
            <w:r>
              <w:rPr>
                <w:sz w:val="10"/>
                <w:szCs w:val="10"/>
              </w:rPr>
              <w:t xml:space="preserve"> Международная торговля- это обмен товарами и услугами между национальными хозяйствами разных стран. В ее основе лежит международное разделение труда М.Р.Т.- это специализация отдельных стран на производстве определенных видов продукции, которой эти страны обмениваются.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Свободная торговля- это  открытая внешнеторговая политика, предлагающая свободное движение товаров между странами без  торговых барьеров.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Протекционизм- это политика защиты отечественных производителей от иностранных капиталов. 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6.1. </w:t>
            </w:r>
            <w:r>
              <w:rPr>
                <w:sz w:val="10"/>
                <w:szCs w:val="10"/>
              </w:rPr>
              <w:t>Экономическая система - определенный порядок организации производства на какой- либо территории 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Экономическая система решает: а) Что производить? б) Как производить? в) Для кого производить?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  <w:u w:val="single"/>
              </w:rPr>
              <w:t>Традиционная экономическая система</w:t>
            </w:r>
            <w:r>
              <w:rPr>
                <w:sz w:val="10"/>
                <w:szCs w:val="10"/>
              </w:rPr>
              <w:t>-  все экономические вопросы решаются согласно традициям и обычаям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  <w:u w:val="single"/>
              </w:rPr>
              <w:t>Командная экономическая система</w:t>
            </w:r>
            <w:r>
              <w:rPr>
                <w:sz w:val="10"/>
                <w:szCs w:val="10"/>
              </w:rPr>
              <w:t>- экономикой управляет государство через командно- административный аппарат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  <w:u w:val="single"/>
              </w:rPr>
              <w:t>Рыночная экономическая система</w:t>
            </w:r>
            <w:r>
              <w:rPr>
                <w:sz w:val="10"/>
                <w:szCs w:val="10"/>
              </w:rPr>
              <w:t>- обмен товарами и услугами, взаимоотношение спроса и предложения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  <w:u w:val="single"/>
              </w:rPr>
              <w:t xml:space="preserve">Смешанная экономическая система </w:t>
            </w:r>
            <w:r>
              <w:rPr>
                <w:sz w:val="10"/>
                <w:szCs w:val="10"/>
              </w:rPr>
              <w:t>- призвана использовать сильные стороны и преодолеть недостатки рыночной и цен тральной экономике.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>6.2.</w:t>
            </w:r>
            <w:r>
              <w:rPr>
                <w:sz w:val="10"/>
                <w:szCs w:val="10"/>
              </w:rPr>
              <w:t xml:space="preserve"> Безработица- это такое положение, когда часть трудоспособного населения не находит работу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уществует 4 вида безработицы: 1.Циклическая безработица. 2. Фрикционная безработица. 3. Структурная безработица. 4. Частичная безработица. 5. Скрытая безработица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еры борьбы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С фрикционной и циклической безработицей борются следующим образом: а) Улучшение информационной базы по найму рабочей силы (биржа труда). б) факторов снижающих мобильность рабочей силы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 Для всех видов безработицы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а) Создание условий для роста спроса на товар. б) Создание условий для роста самозанятости. в) Создание условий для сокращения предложения тру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7.1. </w:t>
            </w:r>
            <w:r>
              <w:rPr>
                <w:sz w:val="10"/>
                <w:szCs w:val="10"/>
              </w:rPr>
              <w:t>Специализация- сосредоточение определенного вида деятельности в руках того человека или хозяйской организации, которые справляются с ней лучше других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пециализация достигла такой степени, что большинство окружающих нас предметов нельзя произвести в одиночку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еобходимость в постоянном обмене плодами специализированного труда определяет сегодня весь харрактер взаимоотношений в сфере производства товаров и услуг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бмен- акт получения от какого-либо желаемого объекта с предложением чего- либо взамен. Обмен один из 4-х способов, по средствам которых отдельные лица могут получить желанный объект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7.2.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  <w:u w:val="single"/>
              </w:rPr>
              <w:t>Индивидуальные предприятия</w:t>
            </w:r>
            <w:r>
              <w:rPr>
                <w:sz w:val="10"/>
                <w:szCs w:val="10"/>
              </w:rPr>
              <w:t xml:space="preserve"> - это бизнес одного члена или семьи, то есть единоличного частного собственника. Эти предприятия отличаются стимулами к эффективной работе, большой свободой действий и гибкостью. Недостатками является стесненность в финансах и высокий риск из-за неограниченной ответственности бизнеса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  <w:u w:val="single"/>
              </w:rPr>
              <w:t>Товарищество, партнерство</w:t>
            </w:r>
            <w:r>
              <w:rPr>
                <w:sz w:val="10"/>
                <w:szCs w:val="10"/>
              </w:rPr>
              <w:t>- предприятие двух или более собственников, объединившихся на паях, для совместного бизнеса, они имеют большие финансовые возможности, меньший риск, наименьшую гибкостью. Товарищества бывают: а) полные, с неограниченной ответственностью; б) смешанные или товарищества на вере, в которых один или несколько участников ответственно не ограничены, а остальные только своими вкладами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Общество с ограниченной ответственностью - это ответственность ограничена размерами личного вклада, даже при банкротстве каждый теряет лишь свой пай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  <w:u w:val="single"/>
              </w:rPr>
              <w:t xml:space="preserve">Акционерное общество или корпорации </w:t>
            </w:r>
            <w:r>
              <w:rPr>
                <w:sz w:val="10"/>
                <w:szCs w:val="10"/>
              </w:rPr>
              <w:t>- крупное предприятие, капитал которого образуется путем объединения многих индивидуальных капиталов через продажу акций. Различают: 1.Закрытые АО, с продажей акций только учредителям или определенному кругу лиц; 2.открытые АО, со свободной покупкой-продажей акций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  <w:u w:val="single"/>
              </w:rPr>
              <w:t>Унитарное предприятие</w:t>
            </w:r>
            <w:r>
              <w:rPr>
                <w:sz w:val="10"/>
                <w:szCs w:val="10"/>
              </w:rPr>
              <w:t xml:space="preserve"> ( неделимое)- государственное или муниципальное предприятие, неделимое. Имущество которого является общественной собственностью. То есть собственностью государства или муниципалитета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8.1. </w:t>
            </w:r>
            <w:r>
              <w:rPr>
                <w:sz w:val="10"/>
                <w:szCs w:val="10"/>
              </w:rPr>
              <w:t>Спрос- это платежеспособная потребность в определенных товарах. Он измеряется тем количеством продукта, которое потребители готовы и в состоянии купить по определенной цене в течение определенного периода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  <w:u w:val="single"/>
              </w:rPr>
              <w:t xml:space="preserve">Закон спроса </w:t>
            </w:r>
            <w:r>
              <w:rPr>
                <w:sz w:val="10"/>
                <w:szCs w:val="10"/>
              </w:rPr>
              <w:t>- снижение цены при прочих равных условиях ведет к увеличению спроса и наоборот - рост цены понижает спрос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  <w:u w:val="single"/>
              </w:rPr>
              <w:t>Факторы, формирующие спрос</w:t>
            </w:r>
            <w:r>
              <w:rPr>
                <w:sz w:val="10"/>
                <w:szCs w:val="10"/>
              </w:rPr>
              <w:t>- изменение видов потребителей - изменение числа покупателей - изменение доходов покупателей - степень удовлетворения потребителей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Эластичность спроса - это способность гибко изменятся под влиянием определенных факторов. Эластичным называют спрос на товар, который изменяется в большей степени больше чем цена этого товара. 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 xml:space="preserve">8.2. </w:t>
            </w:r>
            <w:r>
              <w:rPr>
                <w:sz w:val="10"/>
                <w:szCs w:val="10"/>
                <w:u w:val="single"/>
              </w:rPr>
              <w:t>Экономический цикл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)Экономический подъём - идет рост ВВП, расширяется производство. С увеличением ВВП на душу населения растут доходы семьи, люди совершают крупные покупки, все активнее пользуются кредитами, торговцы заказывают больше товаров у производителей, а те наращивают производство, происходит ценная реакция роста производства и доходов, предложение начинает расти быстрее доходов и спроса. Завершение экономического подъема характеризуется появлением дефицита на сырье для производства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)Экономический кризис - резкий переход от экономического подъема к  экономическому спаду. Черты кризиса: резкое падение производства, банкротство малых и средних фирм. Из- за невозможности отдавать кредиты и проценты сокращается производство, падает курс национальной валюты, банкротство мелких и средних банков из-за невозможности выплаты дипазитных процентов своим клиентам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)Экономический спад - черты спада: промышленные фирмы сокращают заказы на сырьё. Сокращается количество рабочих мест или сокращается продолжительность рабочего дня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) Депрессия- фаза развития экономике, при которой спад прекратился, а подъем еще не наблюдается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  <w:u w:val="single"/>
              </w:rPr>
              <w:t>Фискальной</w:t>
            </w:r>
            <w:r>
              <w:rPr>
                <w:sz w:val="10"/>
                <w:szCs w:val="10"/>
              </w:rPr>
              <w:t xml:space="preserve"> называется политика государства в области налог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9.1.</w:t>
            </w:r>
            <w:r>
              <w:rPr>
                <w:sz w:val="10"/>
                <w:szCs w:val="10"/>
              </w:rPr>
              <w:t xml:space="preserve"> Предложение- это количество продукта, которое предъявляется к продаже по определенной цене в течение определенного времени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  <w:u w:val="single"/>
              </w:rPr>
              <w:t xml:space="preserve">Закон предложения </w:t>
            </w:r>
            <w:r>
              <w:rPr>
                <w:sz w:val="10"/>
                <w:szCs w:val="10"/>
              </w:rPr>
              <w:t>- при увеличение цены на товар предложение возрастает, а при уменьшении цены предложение уменьшается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а предложение влияет спрос на данный товар, изменение цен на факторы производства, появление издержек производства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Эластичность предложения измеряет степень реакции поставщиков товаров на изменение цен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9.2.</w:t>
            </w:r>
            <w:r>
              <w:rPr>
                <w:sz w:val="10"/>
                <w:szCs w:val="10"/>
              </w:rPr>
              <w:t xml:space="preserve"> Менеджмент- управление производством, совокупность принципов и методов, средств и форм управления с целью повышения эффективности производства и увеличения прибыли. Под менеджером понимают управление персоналом, кадровую политику использование психологических аспектов, человеческих отношений и организация системы управления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етоды управления: 1. Принуждение- приказ, установка, распоряжение, команда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2. Побуждение - экономический метод «Делай как я тебе говорю - получишь конфетку». 3. Убеждение - социально- психологические методы убеждения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Управление- это процесс планирования организации, мотивации и контроля необходимые для  того, что бы сформировать и достичь целей организации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10.1. </w:t>
            </w:r>
            <w:r>
              <w:rPr>
                <w:sz w:val="10"/>
                <w:szCs w:val="10"/>
              </w:rPr>
              <w:t>Спрос и предложение определяют рыночную цену. Делают они это совместно, устанавливая единую цену, наиболее приемлемую для производителей и потребителей. Эта компромиссная цена называется рыночной или равновесной, т.к. суммы спроса и предложения при ней уравновешиваются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Точка пересечения кривых спроса и предложения называется точкой равновесия. Спрос и предложение в ней совпадают. Это означает, что только при данном уровне цены количество товара, который хотят продать, равно тому количеству, которое потребитель желает и в состоянии купить. Рыночная цена устанавливается не сразу, возможны периоды купли- продажи товара по другим, не рыночным ценам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10.2.</w:t>
            </w:r>
            <w:r>
              <w:rPr>
                <w:sz w:val="10"/>
                <w:szCs w:val="10"/>
              </w:rPr>
              <w:t xml:space="preserve"> ВВП-стандарт всех конечных благ и услуг, произведенных в стране за 1 год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ВВП не включают: а) теневую экономику - любые виды деятельности граждан, не платящие налоги государству. б) товары и услуги не входящие в промежуточное потребление. в) Товары и услуги, не продаваемые на рынке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труктура ВВП по источникам доходов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 Налоги в пользу государства на производство и импорт готовой продукции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 Оплата труда наемных работников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 xml:space="preserve">3. Валовой смешанный продукт и валовая прибыль предприятий. Все доходы предприятия.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11.1.</w:t>
            </w:r>
            <w:r>
              <w:rPr>
                <w:sz w:val="10"/>
                <w:szCs w:val="10"/>
              </w:rPr>
              <w:t xml:space="preserve"> Конкуренция- борьба между фирмами и предприятиями за покупателя и потребителя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уществует 2 вида конкуренции: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  <w:u w:val="single"/>
              </w:rPr>
              <w:t>Ценовая</w:t>
            </w:r>
            <w:r>
              <w:rPr>
                <w:sz w:val="10"/>
                <w:szCs w:val="10"/>
              </w:rPr>
              <w:t xml:space="preserve"> конкуренция- борьба за привлечение покупателя и потребителя с помощью уменьшения цен (соревнование цен)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  <w:u w:val="single"/>
              </w:rPr>
              <w:t>Неценовая</w:t>
            </w:r>
            <w:r>
              <w:rPr>
                <w:sz w:val="10"/>
                <w:szCs w:val="10"/>
              </w:rPr>
              <w:t xml:space="preserve"> конкуренция- борьба за покупателя и потребителя с помощью улучшения качества товара, рекламы, современного дизайна. Все методы неценовой конкуренции призваны деференцировать товар, то есть, наделить его отличаем от других товаров.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>11.2.</w:t>
            </w:r>
            <w:r>
              <w:rPr>
                <w:sz w:val="10"/>
                <w:szCs w:val="10"/>
              </w:rPr>
              <w:t xml:space="preserve"> Банк - финансовое учреждение, осуществляющее деятельность по: а) Хранению денег; б) Предоставлению ссуд; в) Организации расчета; г) Купли - продаже ценных бумаг и валюты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Банк- это коммерческое учреждение, которое привлекает денежные средства юридических и физических лиц и от своего имени размещает их на условиях возвратности, срочности, платности, а так же осуществляет посреднические, комиссионные и другие операции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сле принятия законов о банках и банковской деятельности и о ЦБ РФ в России сформировалась 2-х уровневая банковская система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уровень – ЦБ - эмиссионный банк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 уровень - неэмисионные, коммерческие банк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12.1.</w:t>
            </w:r>
            <w:r>
              <w:rPr>
                <w:sz w:val="10"/>
                <w:szCs w:val="10"/>
              </w:rPr>
              <w:t>Государство в рыночной экономике должно устанавливать правила, в соответствии с которыми ведется экономическая деятельность, и следить за неукоснительностью их выполнения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Государство определяет правила и вмешивается только в случае их нарушения, штрафуя нарушителей. Главное состоит в том, что государство всей своей мощью (полиция, судья и т.д.) обеспечивает защиту прав собственности и подкрепляет выполнение и контроль. Государство следит за тем, что бы в экономике не было монополии, либо регулирует их деятельность, если монополия является естественной (газ, электричество).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оль государства в рыночной экономике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Обеспечение населения товарами и услугами общественного пользования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Помощь нуждающимся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Стабилизация экономик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Лицензирование отдельных видов предпринимательств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Определение минимального уровня затрат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Регулирование экспортно-импортных операций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12.2. </w:t>
            </w:r>
            <w:r>
              <w:rPr>
                <w:sz w:val="10"/>
                <w:szCs w:val="10"/>
              </w:rPr>
              <w:t>Производство- использование человеком компонентов</w:t>
            </w:r>
            <w:r>
              <w:rPr>
                <w:b/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природы для создания благ</w:t>
            </w:r>
            <w:r>
              <w:rPr>
                <w:b/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и оказания услуг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Факторы производства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Труд- люди, рабочая сил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Земля- место, где что-то производить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Капитал - средства производства (орудия труда) и деньги, которые используются в производств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13.1.</w:t>
            </w:r>
            <w:r>
              <w:rPr>
                <w:sz w:val="10"/>
                <w:szCs w:val="10"/>
              </w:rPr>
              <w:t xml:space="preserve"> Семейные доходы- все денежные средства, которые члены семьи получают от государства, организаций, фирм и других лиц и могут использовать их для удовлетворения потребностей семьи и оплаты семейных расходов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Бюджет семьи - сводная информация обо всех доходах и расходах семьи за определенный период времени (месяц или год)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иды доходов: заработанная плата; доходы от недвижимости; социальные выплаты- пенсии, стипендии; доходы от банковских вкладов и ценных бумаг; доходы от наследства.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>13.2.</w:t>
            </w:r>
            <w:r>
              <w:rPr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  <w:u w:val="single"/>
              </w:rPr>
              <w:t>Фондовая биржа</w:t>
            </w:r>
            <w:r>
              <w:rPr>
                <w:sz w:val="10"/>
                <w:szCs w:val="10"/>
              </w:rPr>
              <w:t xml:space="preserve"> осуществляет куплю-продажу ценных бумаг. Организационный и регулярно функционирующий рынок по купле ценных бумаг. Фондовая биржа создается в форме ЗАО и должна иметь не меньше 3-х членов. Членами фондовой биржи могут быть только её акционеры. Фондовая биржа - некоммерческая организация, то есть не преследует получение прибыли, основана на самоокупаемости. Фондовая биржа регистрируется и получает лицензию на ведение биржевой деятельности с ценными бумагами в Министерстве Финансов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  <w:u w:val="single"/>
              </w:rPr>
              <w:t>Товарная биржа</w:t>
            </w:r>
            <w:r>
              <w:rPr>
                <w:sz w:val="10"/>
                <w:szCs w:val="10"/>
              </w:rPr>
              <w:t>- тоже самое, только там продают сырье, природные ресурсы и готовый товар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14.1. </w:t>
            </w:r>
            <w:r>
              <w:rPr>
                <w:sz w:val="10"/>
                <w:szCs w:val="10"/>
              </w:rPr>
              <w:t>Любое государство ставит перед собой цель- содержание такой экономики, которая нивелирует неравенство в доходах и обеспечивает возможность выполнения социальных программ помощи бедным гражданам и борется за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а) Равные стартовые условия бизнеса для всех граждан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14.2.</w:t>
            </w:r>
            <w:r>
              <w:rPr>
                <w:sz w:val="10"/>
                <w:szCs w:val="10"/>
              </w:rPr>
              <w:t xml:space="preserve"> Валютный курс- это цена денежной единицы одной страны выраженная в денежных единицах других стран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еждународная финансовая система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Фиксированный валютный курс- государство жестко устанавливает обменные пропорции своей валюты по отношению к другим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 Свободно - плавающийвлютный курс- это рыночный обменный курс, он гибко меняется под воздействием спроса и предложения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3. Управляемо - плавающий курс - он меняется в зависимости от валютного спроса и предложения, и вместе с тем целенаправленно регулируется государством.</w:t>
            </w:r>
            <w:r>
              <w:rPr/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15.1. </w:t>
            </w:r>
            <w:r>
              <w:rPr>
                <w:sz w:val="10"/>
                <w:szCs w:val="10"/>
              </w:rPr>
              <w:t>Рынок труда - совокупность экономических и юридических процедур, позволяющих человеку обменять свои способности на заработанную плату или другие потребности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Заработанная плата- денежная сумма, которую получает работник от работодателя за использование его умственных и физических способностей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иды заработанной платы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) Повременная - оплата определенного временного периода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)Сдельная – оплата выполненного работником объема работ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азмеры заработанной платы различаются, прежде всего, в зависимости от профессии работника, его квалификации, уровня образования, стажа работы, а так же от формы частного или нечастного предприятия, на котором занят работник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етоды стимулирования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- поощрение трудовой активности через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зарплату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«участие в успехе»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формирование пенсии в прямой зависимости от заработанной платы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система внутренних фирменных льгот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субсидирование и льготное питание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продажа продукции предприятия своим работникам со скидкам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полная или частичная оплата транспорт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оплата больничных листов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нематериальные льготы и привилегии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предоставление на скользящий гибкий график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 более ранний выход на пенсию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15.2. </w:t>
            </w:r>
            <w:r>
              <w:rPr>
                <w:sz w:val="10"/>
                <w:szCs w:val="10"/>
                <w:u w:val="single"/>
              </w:rPr>
              <w:t>Внутренние</w:t>
            </w:r>
            <w:r>
              <w:rPr>
                <w:sz w:val="10"/>
                <w:szCs w:val="10"/>
              </w:rPr>
              <w:t>- прибыль и амортизация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Амортизация - основной капитал средства труда, участвующий в производстве многократно. При этом постепенно физически и морально изнашивающийся и постепенно, по мере износа, переносящий свою стоимость на стоимость произведенной продукции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  <w:u w:val="single"/>
              </w:rPr>
              <w:t>Внешний</w:t>
            </w:r>
            <w:r>
              <w:rPr>
                <w:sz w:val="10"/>
                <w:szCs w:val="10"/>
              </w:rPr>
              <w:t xml:space="preserve"> - это банковский кредит, торговый кредит, государства и другие фирм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 xml:space="preserve">16.1. </w:t>
            </w:r>
            <w:r>
              <w:rPr>
                <w:sz w:val="10"/>
                <w:szCs w:val="10"/>
              </w:rPr>
              <w:t>Бухгалтерская прибыль- разница между выручкой от реализации и бухгалтерскими затратами фирмы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Экономическая прибыль- разница между выручкой от реализации и экономическими затратами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Экономические затраты- общие затраты фирмы на производство товаров или услуг в течении некоторого периода времени, определенные с учетом внутренних (не явных) затрат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16.2. </w:t>
            </w:r>
            <w:r>
              <w:rPr>
                <w:sz w:val="10"/>
                <w:szCs w:val="10"/>
              </w:rPr>
              <w:t>Монополия- ситуация на рынке</w:t>
            </w:r>
            <w:r>
              <w:rPr>
                <w:b/>
                <w:sz w:val="10"/>
                <w:szCs w:val="10"/>
              </w:rPr>
              <w:t xml:space="preserve">, </w:t>
            </w:r>
            <w:r>
              <w:rPr>
                <w:sz w:val="10"/>
                <w:szCs w:val="10"/>
              </w:rPr>
              <w:t>при которой, товар не имеющий заменителя</w:t>
            </w:r>
            <w:r>
              <w:rPr>
                <w:b/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производит и продает одна фирма. В условиях монополии производитель устанавливает особо выгодную ему цену. Он диктует потребителю свои условия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Естественная монополия-  возникает когда сырье для производства ограничено или конкуренция технически невозможна (Нарзан, боржоми, грязи мертвого моря).(технические монополии- министерство путей сообщения, РАОЕЭС, ГОЗПРОМ).</w:t>
            </w:r>
          </w:p>
          <w:p>
            <w:pPr>
              <w:pStyle w:val="Normal"/>
              <w:rPr>
                <w:color w:val="FF0000"/>
                <w:sz w:val="10"/>
                <w:szCs w:val="10"/>
              </w:rPr>
            </w:pPr>
            <w:r>
              <w:rPr>
                <w:sz w:val="10"/>
                <w:szCs w:val="10"/>
              </w:rPr>
              <w:t>В 1991 году верховный совет принял закон о конкуренции и ограничении монополистической деятельности на товарных рынках, в котором признаются не законными следующие действия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.Иъятия товаров из обращения, а так же прекращение или ограничение их производства с целью создания искусственного дефицита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 Предварительный сговор о изменении цены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. Приобретение фирмой акций предприятий выпускающих аналогичный товар, если она уже выпустила 30% таких товар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0"/>
                <w:szCs w:val="10"/>
              </w:rPr>
              <w:t>В 1995 году был принят закон о естественных монополиях. Государство регулирует в этих сферах, предусматривает и устанавливает цены и тарифы, контролирует все сделки капиталовложений, продажу, сдачу в аренду и т. д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 xml:space="preserve">17.1. </w:t>
            </w:r>
            <w:r>
              <w:rPr>
                <w:sz w:val="10"/>
                <w:szCs w:val="10"/>
              </w:rPr>
              <w:t>Ценные бумаги- документы, выражающие право собственности или отношения по займу. Акция - ценная бумага, подтверждающая право её владельца на часть собственности фирмы и на получение части прибыли фирмы, в виде диведентов, а так же на участие в управление производством. Облигация - купивший её человек получает определенный процент её номинальной стоимости, а по истечению определенного срока она погашается, то выкупается тем, кто её выпустил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Рынок ценных бумаг - совокупность экономических отношений по поводу выпуска и обращения ценных бумаг между его участниками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17.2  </w:t>
            </w:r>
            <w:r>
              <w:rPr>
                <w:sz w:val="10"/>
                <w:szCs w:val="10"/>
              </w:rPr>
              <w:t>В 90-х годах возникает</w:t>
            </w:r>
            <w:r>
              <w:rPr>
                <w:b/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острейший дефицит продовольственных товаров массового потребления, быстро обесценивается рубль, рост цен привел к тому, что на фиксированную з/п стало невозможно купить то же количество товара, которое покупали раньше. А введение свободных (шелковая терапия) цен отбросило значительное число населения за черту бедности. Следствием кризиса стало снижение уровня жизни населения России. С 1985-1991 года в ходе перестройки была попытка реформировать, то есть частично обновить экономику страны, а так же политическую систему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Переход к рынку требует принципиально новой системы отношений собственности. Негосударственные формы собственности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в России могли возникнуть лишь путем перехода государственного имущества в руки граждан, то есть путем привотизаци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18.1. </w:t>
            </w:r>
            <w:r>
              <w:rPr>
                <w:sz w:val="10"/>
                <w:szCs w:val="10"/>
              </w:rPr>
              <w:t>Простой процент- это процентная ставка, применяемая к неизменной на протяжении всего срока займа сумме займа. Расчет по простой процентной ставке не учитывает возможного реинвестирования периодически выплачиваемых доходов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ложный процент- ставка, применяемая к сумме займа, состоящая из первоначальной суммы и начисляемого процента. Расчет по сложному проценту учитывает капитализацию процентных вложений , а так же в случае последовательности займов, эффект от повторяемости вложений.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>18.2.</w:t>
            </w:r>
            <w:r>
              <w:rPr>
                <w:sz w:val="10"/>
                <w:szCs w:val="10"/>
              </w:rPr>
              <w:t xml:space="preserve"> Привотезация - приобретения гражданами, акционерными обществами, товариществами у государства и местных органами власти в собственность предприятий, цехов, производств и участков. Привотезация в России осуществлялась 2-мя путями: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</w:rPr>
              <w:t>1.Бесплатная передача имущества и гос. Собственности в частную: наделение населения России привотезационными чеками, ваучерами для приобретения объектов привотезации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.Продажа государственных объектов, денежная Привотезация. Купля-продажа по конкурсу или аукциону, преобразование госпредприятий в акционерные общества и последующая продажа акций частным инвесторам, полный или частичный выкуп государственного имущества сданного в аренду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обственность - не веешь, не отношение человека к вещи, а отношение между людьми по поводу присвоения благ, материальных и не материальных. Всякая собственность экономически реализуется, то есть создает возможность получения дохода через те или иные формы хозяйственной и предпринимательской деятель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4925"/>
      </w:tblGrid>
      <w:tr>
        <w:trPr>
          <w:trHeight w:val="1697" w:hRule="atLeast"/>
        </w:trPr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 xml:space="preserve">19.1. </w:t>
            </w:r>
            <w:r>
              <w:rPr>
                <w:sz w:val="10"/>
                <w:szCs w:val="10"/>
              </w:rPr>
              <w:t>Профсоюзы - объединение работников определенной специальности, которые представляют их интересы в отношениях с нанимателями. В странах с рыночной экономикой интересы продавцов труда отстаивают профсоюзы. Между ними и нанимателями заключается коллективный договор. Посредником в отношениях между продавцами и покупателями на рынке труда выступает правительство.</w:t>
            </w:r>
          </w:p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 xml:space="preserve">19.2. </w:t>
            </w:r>
            <w:r>
              <w:rPr>
                <w:sz w:val="10"/>
                <w:szCs w:val="10"/>
              </w:rPr>
              <w:t>Дефицит государственного бюджета- превышения расходов государства над его доходами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окрытие дефицита бюджета предполагается за счет роста внешнего и внутреннего долга страны. Он возникает тогда, когда для погашения дефицита бюджета используется кредит. Это означает, что гос-во становится заемщиком средств, а кредиторами - населения, банки, предприятия. В этом случае возникает внутренний государственный долг. Если гос-во берет взаймы у Другова гос-ва, то возникает внешний гос. долг. Обычно источниками погашения дефицита бюджета являются налоги, дополнительные бумажные деньги в обращении, реализация золотых и валютных запасов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осударственный долг- сумма задолжности гос-ва, но еще не погашенная внутренними и внешними займами.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0"/>
                <w:szCs w:val="10"/>
              </w:rPr>
              <w:t xml:space="preserve">20.1. </w:t>
            </w:r>
            <w:r>
              <w:rPr>
                <w:sz w:val="10"/>
                <w:szCs w:val="10"/>
                <w:u w:val="single"/>
              </w:rPr>
              <w:t>Совокупный спрос</w:t>
            </w:r>
            <w:r>
              <w:rPr>
                <w:sz w:val="10"/>
                <w:szCs w:val="10"/>
              </w:rPr>
              <w:t>- общее количество всех товаров и услуг всех видов, которые все покупатели страны готовы приобрести в течении определенного периода времени, при сложившимся уровне цены. , если она выпускает Величина совокупного спроса - общая сумма покупок, осуществленных в стране при тех уровнях цен и доходах, которые в ней сложились. Совокупный спрос подчиняется общим законам.</w:t>
            </w:r>
          </w:p>
          <w:p>
            <w:pPr>
              <w:pStyle w:val="Normal"/>
              <w:rPr/>
            </w:pPr>
            <w:r>
              <w:rPr>
                <w:sz w:val="10"/>
                <w:szCs w:val="10"/>
                <w:u w:val="single"/>
              </w:rPr>
              <w:t>Совокупное предложение</w:t>
            </w:r>
            <w:r>
              <w:rPr>
                <w:sz w:val="10"/>
                <w:szCs w:val="10"/>
              </w:rPr>
              <w:t>- общее количество конечных товаров и услуг, которые фирмы страны могут и готовы в течении определенного периода времени предложить на рынок при сложившимся уровне цен, существующих технологий и имеющихся ресурсов всех видов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20.2.</w:t>
            </w:r>
            <w:r>
              <w:rPr>
                <w:sz w:val="10"/>
                <w:szCs w:val="10"/>
              </w:rPr>
              <w:t xml:space="preserve"> Люди могут занимать разное положение в экономике - быть рабочими, предпринимателями, фермерами или лицами свободных проффесей, но все они - потребители.</w:t>
            </w:r>
          </w:p>
        </w:tc>
      </w:tr>
    </w:tbl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9:09:00Z</dcterms:created>
  <dc:creator>Катерина</dc:creator>
  <dc:description/>
  <dc:language>en-US</dc:language>
  <cp:lastModifiedBy>Катерина</cp:lastModifiedBy>
  <dcterms:modified xsi:type="dcterms:W3CDTF">2004-06-18T13:43:00Z</dcterms:modified>
  <cp:revision>16</cp:revision>
  <dc:subject/>
  <dc:title>1</dc:title>
</cp:coreProperties>
</file>