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0"/>
        <w:rPr>
          <w:rFonts w:ascii="Arial" w:hAnsi="Arial" w:cs="Arial"/>
          <w:i/>
          <w:i/>
          <w:iCs/>
          <w:sz w:val="56"/>
        </w:rPr>
      </w:pPr>
      <w:r>
        <w:rPr>
          <w:rFonts w:cs="Arial" w:ascii="Arial" w:hAnsi="Arial"/>
          <w:i/>
          <w:iCs/>
          <w:sz w:val="56"/>
        </w:rPr>
        <w:t xml:space="preserve">Московский институт 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sz w:val="56"/>
        </w:rPr>
      </w:pPr>
      <w:r>
        <w:rPr>
          <w:rFonts w:eastAsia="Arial" w:cs="Arial" w:ascii="Arial" w:hAnsi="Arial"/>
          <w:i/>
          <w:iCs/>
          <w:sz w:val="56"/>
        </w:rPr>
        <w:t xml:space="preserve">                  </w:t>
      </w:r>
      <w:r>
        <w:rPr>
          <w:rFonts w:cs="Arial" w:ascii="Arial" w:hAnsi="Arial"/>
          <w:i/>
          <w:iCs/>
          <w:sz w:val="56"/>
        </w:rPr>
        <w:t>банковского дела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sz w:val="56"/>
        </w:rPr>
      </w:pPr>
      <w:r>
        <w:rPr>
          <w:rFonts w:cs="Arial" w:ascii="Arial" w:hAnsi="Arial"/>
          <w:i/>
          <w:iCs/>
          <w:sz w:val="56"/>
        </w:rPr>
        <w:t xml:space="preserve">Факультет «Финансы и 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sz w:val="56"/>
        </w:rPr>
      </w:pPr>
      <w:r>
        <w:rPr>
          <w:rFonts w:cs="Arial" w:ascii="Arial" w:hAnsi="Arial"/>
          <w:i/>
          <w:iCs/>
          <w:sz w:val="56"/>
        </w:rPr>
        <w:t xml:space="preserve">кредит»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2"/>
        </w:rPr>
      </w:pPr>
      <w:r>
        <w:rPr>
          <w:rFonts w:cs="Arial" w:ascii="Arial" w:hAnsi="Arial"/>
          <w:i/>
          <w:iCs/>
          <w:sz w:val="52"/>
        </w:rPr>
        <w:t>Курсовая работа по дисциплине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2"/>
        </w:rPr>
      </w:pPr>
      <w:r>
        <w:rPr>
          <w:rFonts w:cs="Arial" w:ascii="Arial" w:hAnsi="Arial"/>
          <w:i/>
          <w:iCs/>
          <w:sz w:val="52"/>
        </w:rPr>
        <w:t>«Русский язык и культура речи»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2"/>
        </w:rPr>
      </w:pPr>
      <w:r>
        <w:rPr>
          <w:rFonts w:cs="Arial" w:ascii="Arial" w:hAnsi="Arial"/>
          <w:i/>
          <w:iCs/>
          <w:sz w:val="52"/>
        </w:rPr>
        <w:t>Тема: «Эффективность речевого взаимодействия»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2"/>
        </w:rPr>
      </w:pPr>
      <w:r>
        <w:rPr>
          <w:rFonts w:cs="Arial" w:ascii="Arial" w:hAnsi="Arial"/>
          <w:i/>
          <w:iCs/>
          <w:sz w:val="52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  <w:t>Подготовила: Махмутова Г.А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  <w:t>Преподаватель: к.н.д. Лихачев С.В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План курсовой работы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Русский литературный язык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Этика речевого общения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Речевое общение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Нормы литературного языка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Стилистическая система русского языка</w:t>
      </w:r>
    </w:p>
    <w:p>
      <w:pPr>
        <w:pStyle w:val="3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6. Виды красноречия и жанры ораторской реч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 xml:space="preserve"> Литературный язык- это форма существования национального языка, как такого средства речевого общения, которое должно быть понятно всем, говорящим по-русски, а, следовательно, и общеобязательно для всех. «Быть всем понятным»- так Л.Ф.Щерба формулировал главное назначение литературного языка, его основную функцию, которая и делает его общепринятым, т.е. литературным, а потому и общепонятным. Для того чтобы люди быстрее и лучше понимали друг друга, они все должны говорить одним языком. Это требование диктуется общественной целесообразность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Русский национальный язык включает в себя, наряду с литературным языком, народно-разговорную речь: просторечие, местные, или территориальные, говоры, жаргоны и арго (социальные диалекты). Если сопоставить диалектный и литературный языки, то в первом увидим большое разнообразие номинаций одних и тех же понятий, предметов, явлений с одинаковой или однотипной стилистической хар-ой их обозначен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, петуха в южнорусских говорах называют кочетом, а в северорусских – пеуном, кузнеца - соответственно ковалем и кузнецом. Аналогичные различия наблюдаются в фонетике, орфоэпии, грамматике, словообразовании диалекто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Литературный язык всегда стремится к тому, чтобы избежать фактов, явлений, абсолютно тождественных по своей семантике и функции, или свести такие слова и формы к допустимому минимум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иалекты, жаргоны, просторечие, литературный язык – формы исторического существования национального язы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>Сведения из истории Р.Л.Я.: Древнерусская народность распалась на 3 вида (русская, украинская, белорусская), русская ветвь впервые продемонстрировала себя, как единая нация в 1612 году при изгнании польско-шведской интервенции. В эту эпоху и складывался русский национальный язык. Роль литературного языка вплоть до реформ Петра 1 выполнял церковно-славянский язык, наследник языка древнеболгарского, понятный далеко не всем, и поэтому вместе с реформами Петра появилась реформа Р.Л.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сновные этапы формирования нормативной базы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ётр 1 реформировал Алфави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ние грамматики Ломоносовы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ец 18 века – издан первый словарь Российско-Академический.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став Р.Л.Я. вошли схожие церковные слова: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ен – полон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леко – молоко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жанин – гражданин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нец – ягненок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ый – головной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е вежливый – невежа) – (невежда – несведущий) 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ячий – (горящий – форма глагола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ежда – (надежа (устаревшее))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</w:rPr>
        <w:t>Р.</w:t>
      </w:r>
      <w:r>
        <w:rPr>
          <w:rFonts w:eastAsia="Symbol" w:cs="Symbol" w:ascii="Symbol" w:hAnsi="Symbol"/>
          <w:sz w:val="28"/>
        </w:rPr>
        <w:t></w:t>
      </w:r>
      <w:r>
        <w:rPr>
          <w:rFonts w:cs="Arial" w:ascii="Arial" w:hAnsi="Arial"/>
          <w:sz w:val="28"/>
        </w:rPr>
        <w:t>Ц. слав.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о – гра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ре – ре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ло – ле, ла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ле – ле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 – жде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 – щ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ка речевого общения – совокупность правил поведения, касающихся отношения к людям. Этикет выражается в самых разных сторонах нашего поведения. Наиболее важную роль в этикетном выражении отношений к людям играет наша 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быденной речи этикет употребляется при установлении контактов.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Выбор Ты и В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ы – используется в обращении к детям, близким людям, молодые люди внутри одного обществ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ы – используется в остальных случаях и может быть отменен договор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Аспирант доктора на В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некоторых ситуациях присутствие 3 лиц вынуждает перейти на Вы и после догов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 желании можно возобновить договор с разрешения 3 лиц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)Выбор обращения к незнакомому собеседнику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. Обращение ко многим незнакомым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Стандартные – товарищи, граждане, дамы и господ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Характерные – любезные мои, дорог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Нестандартные – народ, пойдем, люди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Официозные – сограждане, соотечественники, россияне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) Ситуативные – ребята, студенты, уч-с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. Обращение к одному незнакомому адресату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Стандартные – гражданин, гражданка, госпожа, мада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щение дама является грубым, просторечн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Нестандартное – начальник, команди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По степени родства – мать, отец, брат, сестренк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Профи – мастер, доктор, хозяин, батюшк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) Просторечие – мужчина, женщина, дам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) Рекомендуемые – сударь, сударыня (отмершие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Ё) Эмоционально-выразительные – друг, землячок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Этикет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Приветствие – доброе утро, день, вечер, ночь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Прощание – прощайте, до свида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Извинение – извиняюсь, прошу прощ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Условности – просьбы (вам не трудно; скажите, пожалуйста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4)Совет (правила толкования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варнин С.И. «Спор о теории споров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не перебивай; б) выслушивай, не игнорируй; в) учитывай; г) не критикуй; д) не наклеивай «ярлычки» - относительно человека к какой-либо общности; е) не формировать просьбы и предложения в виде отрицательного вопроса; ё) не говорить о присутствующем в 3 лице; ж) не спрашивать о том, о чем знаете; з) не просить о том, что постоянно выполня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</w:t>
        <w:tab/>
        <w:t>Вся человеческая деятельность, в т.ч. и общение, отражает соц. условия, в которых она протекает. И наша речь, несомненно, строится по-разному в зависимости  от того, кто общается, с какой целью, каким способом, какие между общающимися отношения. В одном из трудов по риторике (риторика – наука и искусство красноречия). М.В.Ломоносов советовал пишущим и говорящим наблюдать 3 вещи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ояние особы, к коей речь говорить или писать письмо должно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ю, которая предлагается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ояние самого себя 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, кому и о чем – вот самое главное, что влияет на построение речи, по мнению Ломоносова, который в данном случае опирается на многовековую традицию, идущую от античности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начительно тон речи и ее словесное содержание действует «заодно». Причем соответствует мимика, жесты, поза и все наше поведение. Не случайно словом тон мы передаем впечатление от речи в целом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апример, «мне не понравился тон его письма!..». В прошлом слово тон обозначало и общий характер поведения человека. Говорили: хороший тон, дурной тон. Выражение «задать тон» у Даля В.И. так: «Франтить, пускать пыль в глаза»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бщее: любые 2 собеседника стремятся к единой цели. Каждый демонстрирует это стремление с соблюдением следующих правил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отклоняться от темы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говорить больше и меньше, чем требуется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говорить того, что ты считаешь ложным и для чего нет достаточных оснований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Языковое оформление речи – будь краток, будь организован, избегай непонятных слов, выражайся однозначно</w:t>
      </w:r>
    </w:p>
    <w:p>
      <w:pPr>
        <w:pStyle w:val="Normal"/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ные правила можно нарушить, сохраняя беседу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В иронической реч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Ирония – преувеличение, преуменьш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Скрытые выражения информ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Единицы речевого общения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чевые акты – это высказывание, ограниченное сметой говорящего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ипы речевых актов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Сообщающий – информационный (вопрос, утверждение, возражение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Управляющий – директивный (просьба, приказ, угроза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Действующий – хромотивный (обещание, объявление, клятва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Вежливый – смотри этикет.</w:t>
      </w:r>
    </w:p>
    <w:p>
      <w:pPr>
        <w:pStyle w:val="TextBodyIndent"/>
        <w:numPr>
          <w:ilvl w:val="0"/>
          <w:numId w:val="2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чевые жанры – это крупные речевые произведения, способные включать в себя речевые акты (лекции, доклады, стихи, указы)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тличия устной и письменной речи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ледует путать устную и письменную речи со стилем разговорным и книжным. Устная речь спонтанна, она включает компоненты, не понятные в не ситуации речи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указания пространственные (слева, справа), временные и персональные. При записи устной речи она не становится письменной, т.к. указания, связанные с ситуацией, теряют смысл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письменная речь лишена ситуативных указаний временных пространств в официальных документах, всегда проставляется – персона, дата и место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4. </w:t>
        <w:tab/>
      </w:r>
      <w:r>
        <w:rPr>
          <w:rFonts w:cs="Arial" w:ascii="Arial" w:hAnsi="Arial"/>
          <w:b/>
          <w:bCs/>
          <w:sz w:val="28"/>
        </w:rPr>
        <w:t>Нормы литературного языка</w:t>
      </w:r>
      <w:r>
        <w:rPr>
          <w:rFonts w:cs="Arial" w:ascii="Arial" w:hAnsi="Arial"/>
          <w:sz w:val="28"/>
        </w:rPr>
        <w:t xml:space="preserve"> – это вариант языковой единицы, предписанной словарем и справочник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знаки выбора норм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диционный – по традиции бухгалтера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цы в литературе – в закуте у Есенина поклал – не правильно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а языка (аналоги) – закутать – закуток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ение большинства говорящих – салями – средний род; кухня – кухонный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отность – компас – компас; наркомания; 1 банкнот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08" w:hanging="0"/>
        <w:jc w:val="center"/>
        <w:rPr/>
      </w:pPr>
      <w:r>
        <w:rPr/>
        <w:t>Функции языковой нор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спечение общей понятности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емственность поколений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рма служит для обучения языку и для изучения языка</w:t>
      </w:r>
    </w:p>
    <w:p>
      <w:pPr>
        <w:pStyle w:val="2"/>
        <w:rPr/>
      </w:pPr>
      <w:r>
        <w:rPr/>
        <w:t>Нормы могут быть абсолютными и вариативными, объективными и оценочными, стилистическими и региональными. Норма может быть вызвана даже политическими причинами и поэтому является предметом, сколько языковым или общественным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  <w:t>5.</w:t>
        <w:tab/>
      </w:r>
      <w:r>
        <w:rPr>
          <w:b/>
          <w:bCs/>
        </w:rPr>
        <w:t>Стилистическая система русского языка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ab/>
        <w:t>Стилистика как самостоятельная наука считается детищем 20 века. Однако многие из вопросов, которыми она занимается, интересовали и волновали людей уже в далекой древности. Этот интерес связан с извечным стремлением людей к наиболее полному познанию и осознанию основных событи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аиболее раннее свидетельство целенаправленного внимания к организации языковых средств в тексте, к построению образцовой речи относится к 7 веку до нашей эры, т.е. за 27 веков до нас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стина в отношении стилистики состоит в том, что современная стилистика объединяет исследование эмоциональных и оценочных элементов в языке и функциональных разновидностей (стилей) литературного язы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Система стил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r>
        <w:rPr/>
        <w:t>Официально-деловой стиль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 xml:space="preserve"> Сведения из истории официально-делового стиля (ОДС) – был представлен еще в эпоху Петра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начительное влияние на ОДС оказал церковно-славянский язык, откуда пришли слова и обороты: пачи, тщетно, борще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ДС консервативен, не допускает проникновения других стилей, поэтому крайне мало изменяется. Долгая история ОДС бедна событиями. Коренным преобразованиям он подвергался 1 раз – после октябрьской революции, тогда вышли из обращения, титулования, со словом ваше, милостивый государь, вошли в употребление: сложносокращенное и абривиатура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енности ОДС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 ОДС – зафиксировать и сохранить общественно-важные положения и установления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ДС характерны штампы, которые не считаются ошибкой, как в других стихиях, потому что позволяют упростить создание, чтение и обработку документа:</w:t>
      </w:r>
    </w:p>
    <w:p>
      <w:pPr>
        <w:pStyle w:val="Heading3"/>
        <w:ind w:left="900" w:hanging="0"/>
        <w:rPr/>
      </w:pPr>
      <w:r>
        <w:rPr/>
        <w:tab/>
        <w:t>В дело – разрешить</w:t>
      </w:r>
    </w:p>
    <w:p>
      <w:pPr>
        <w:pStyle w:val="Heading4"/>
        <w:ind w:left="1440" w:hanging="0"/>
        <w:rPr/>
      </w:pPr>
      <w:r>
        <w:rPr/>
        <w:t>Штампы – объедин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С – лаконичен и содержателен</w:t>
      </w:r>
    </w:p>
    <w:p>
      <w:pPr>
        <w:pStyle w:val="Normal"/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) В ОДС используются специальные слова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) Термины – слова со строго определенными понятиями (правоспособность, подсудность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Номенклатура – официально утверждающие названия общественно важных реалий (светильник настенный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Сложносокращенные слова – Минфин, Профком, Мосхлеб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Аббревиатуры – ГАИ, МИД, ФСБ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Использование специальной разновидности частей реч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Отименые предлоги, позволяющие перестраивать сложные предложения в простые: в силу, по достижению, в результат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Сложные производные союзы -  по мере того как, тот факт что, до тех пор, пока, при том условии есл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Отглагольные существительные – подчинения, распоряж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>6)</w:t>
        <w:tab/>
        <w:t>Для ОДС характерны безглагольные или сильно-распорядительные предлож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</w:t>
        <w:tab/>
        <w:t>Для ОДС характерен официальный характер изложе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</w:t>
        <w:tab/>
        <w:t>ОДС не использует эмоциональные и образные средст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</w:t>
        <w:tab/>
        <w:t>ОДС не допускает индивидуальных черт авторских речей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>Типы и жанры ОДС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пломатический – нота, декларация, догово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одательный – конституция, указ, закон, положение, постановление, поправк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нцелярский – инструкция, устав, накладная, резюме, хар-к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360" w:hanging="0"/>
        <w:rPr/>
      </w:pPr>
      <w:r>
        <w:rPr/>
        <w:t>Сведения о некоторых типах и жанрах ОДС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Дипломатический стиль – более свободный, он допускает устаревшие выражения (холодная война), слова в переносном смысле: Кремль – правительство России; Белый дом – СШ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одательный – разносторонне соответствует всем перечисленным особенностям, является образцом для других типов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нцелярский – предполагает стандартное расположение материала в кисти, весь материал делится – реквизиты, имеющие строго определенное место. </w:t>
      </w:r>
    </w:p>
    <w:p>
      <w:pPr>
        <w:pStyle w:val="Heading6"/>
        <w:ind w:left="360" w:hanging="0"/>
        <w:rPr/>
      </w:pPr>
      <w:r>
        <w:rPr/>
        <w:t>Левый угол – только герб резолюции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ее – гриф – ДСП – для служебного пользования, типичные ошибки культуры речи характерны для канцелярского типа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От кого» - в документах не пишется, ставятся дата и подпись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ный стиль – резюме (трудовой опыт, наличие патентов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помогательные вопросы, информация – вождение, владение языками, стенографией, компьютером. Сведения о личных качествах, рекомендации, характеристики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Научный стиль – является самым богатым стилем среди всех стиле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собенности: объективное отражение фактов действительности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й стиль лаконичен и содержателен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учном стиле используются специальные слова, термины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уется специализация разных частей реч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Отглагольные существите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Сложные союз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Авторские сложные прилагательны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научного стиля наиболее характерны сложноподчиненные предлож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rPr/>
      </w:pPr>
      <w:r>
        <w:rPr>
          <w:rFonts w:cs="Arial" w:ascii="Arial" w:hAnsi="Arial"/>
          <w:sz w:val="28"/>
        </w:rPr>
        <w:t xml:space="preserve">В научном стиле </w:t>
      </w:r>
      <w:r>
        <w:rPr>
          <w:rFonts w:cs="Arial" w:ascii="Arial" w:hAnsi="Arial"/>
          <w:sz w:val="28"/>
          <w:u w:val="single"/>
        </w:rPr>
        <w:t>почти</w:t>
      </w:r>
      <w:r>
        <w:rPr>
          <w:rFonts w:cs="Arial" w:ascii="Arial" w:hAnsi="Arial"/>
          <w:sz w:val="28"/>
        </w:rPr>
        <w:t xml:space="preserve"> не допускается использование образных и эмоциональных средств</w:t>
      </w:r>
    </w:p>
    <w:p>
      <w:pPr>
        <w:pStyle w:val="Normal"/>
        <w:rPr/>
      </w:pPr>
      <w:r>
        <w:rPr>
          <w:rFonts w:cs="Arial" w:ascii="Arial" w:hAnsi="Arial"/>
          <w:sz w:val="28"/>
        </w:rPr>
        <w:t>А) Запрещена оценочно-эмоциональная хар-ка коллег и их научной деятельности (автор ошибся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>позиция автора ошибочна) достоверность фактов. Требуется систематизац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Разрешены эмоциональные средства, рассчитанные на эмоции адресата, устные реч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Допустимы отдельные слова, выражающие чужую деятельность – демагогия, софиты.</w:t>
      </w:r>
    </w:p>
    <w:p>
      <w:pPr>
        <w:pStyle w:val="Normal"/>
        <w:numPr>
          <w:ilvl w:val="0"/>
          <w:numId w:val="15"/>
        </w:numPr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учном стиле сильно ограничена индивидуальность авторской реч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Типы и жанры научного стил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аучный стиль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numPr>
          <w:ilvl w:val="0"/>
          <w:numId w:val="3"/>
        </w:numPr>
        <w:rPr/>
      </w:pPr>
      <w:r>
        <w:rPr/>
        <w:t xml:space="preserve">Монография – это работа, посвященная одной теме </w:t>
      </w:r>
    </w:p>
    <w:p>
      <w:pPr>
        <w:pStyle w:val="Normal"/>
        <w:ind w:left="-105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ферат – собственный жанр, кратко и четко изложить чужие работы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зисы – это утверждение, рецензия, аннотация, отзы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о-методический стиль – стиль, обслуживающий учения – учебник, курсовая работа, конспек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о-популярный – упрощенная разновидность научного стиля близко к публицистическом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о-производственный – он близок к ОДС. Инструкции по эксплуатации, как жанр НС.</w:t>
      </w:r>
    </w:p>
    <w:p>
      <w:pPr>
        <w:pStyle w:val="Normal"/>
        <w:tabs>
          <w:tab w:val="clear" w:pos="708"/>
          <w:tab w:val="left" w:pos="0" w:leader="none"/>
        </w:tabs>
        <w:ind w:left="-10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left="-105" w:hanging="0"/>
        <w:rPr/>
      </w:pPr>
      <w:r>
        <w:rPr/>
        <w:t>Требования к стилю и оформление научных работ</w:t>
      </w:r>
    </w:p>
    <w:p>
      <w:pPr>
        <w:pStyle w:val="Normal"/>
        <w:tabs>
          <w:tab w:val="clear" w:pos="708"/>
          <w:tab w:val="left" w:pos="0" w:leader="none"/>
        </w:tabs>
        <w:ind w:left="-105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а должна соответствовать теме, а тема предме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зделе введение дать комментарий к тем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ледует употреблять 1 лиц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боте должна быть рубрикация, термины, условные обозначения, сокращения должны быть единообраз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ы не могут иметь синонимы и быть многозначны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боте должна быть система ссыло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ледует использовать оценочные местоимения – тот, он, данный, упомянутый. Надо употреблять один и тот же термин столько, сколько потребуется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Ораторская реч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особы подачи реч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спром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ожительные стороны (+) – актуальность, малая трудоемкость, эмоциональ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рицательные стороны (-) – нелогичность, неосновательность, риск потерять вдохнове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тение с мест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+) – малая трудоемкость, снятие стресса, воспроизведение точных данных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-) – неавторитетность, монотонность, отсутствие контакта с аудиторие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несение наизусть реч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+) – зрительный контакт, живая интонац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-) – способ трудоемкий, опасен сбой конструкций, забывчив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несение заученной речи по плану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+) – нетрудоемкость, живой контакт с аудиторией, творческий процесс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-) – творческий процесс – напряжение, усилие, несоблюдение регламента, риск пропуска важного материал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ind w:left="360" w:hanging="0"/>
        <w:rPr/>
      </w:pPr>
      <w:r>
        <w:rPr/>
        <w:t>Виды красноречия и жанры ораторской речи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Цель рассказа ораторской речи – познакомить с разнообразием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кция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тип – деловое красноречие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клад – подробное, развернутое сообщение на тему детально – известное оратору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ет – включает факты, цифры результата проделанной работы, быстро (группировка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а отчета – доходчивость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8"/>
        </w:rPr>
        <w:t>Торжественная речь</w:t>
      </w:r>
      <w:r>
        <w:rPr>
          <w:rFonts w:cs="Arial" w:ascii="Arial" w:hAnsi="Arial"/>
          <w:sz w:val="28"/>
        </w:rPr>
        <w:t xml:space="preserve"> – комплименты вначале и в конце, в адрес собравшихся и виновников торжества, повод – основанность торжественной речи – мемуар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е увидеть на расстоянии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руктаж – произносится не в специально отведенной аудитории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>Компоненты: 1) требования; 2) условия возможности; 3) цель; 4) нужно определить санкции на выполнение; 5) санкции на выполнени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ind w:left="360" w:hanging="0"/>
        <w:rPr/>
      </w:pPr>
      <w:r>
        <w:rPr/>
        <w:t>Пленарное выступление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именты в адрес собравшихс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и и задач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ламент (столько-то времени отводится каждому выступающему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естка д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полагаемые результаты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ind w:left="720" w:hanging="0"/>
        <w:rPr/>
      </w:pPr>
      <w:r>
        <w:rPr/>
        <w:t>Академическое красноречие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кция – подчиняется научному стилю, есть другой подход к лекции – должна быть эмоциональной и художественной: не прерывая логики, течь плавно. Цель лекции – передача важной информации, например, история публицистичности. В лекции нужны пункты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ечь при защите работы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сказ содержания (сколько в работе глав, какие цели содержит по параграфам). Должна быть структура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ечь оппонента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дебная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поведь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раль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ечь на соборе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енарное заседа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рковная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ечь (которая нужна всем)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ст (1 из жанров) – застольно-бытовое красноречие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тост: берем афоризм, извлекаем из него суть – так давайте выпьем за это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здравительные речи и заздравные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добнее всего строить поздравления на типичном – желаем крепкого здоровья, африканских страстей, японской хитрости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Типы ораторской речи, не связанные конкретной целью и ситуаци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лекательная речь (неожиданно развивающийся сюжет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 построить сюжет на дружеском высмеивании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Информационная речь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из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уаль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т интересов аудитор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тельность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8"/>
        </w:rPr>
        <w:t>Речь вдохновляющая</w:t>
      </w:r>
      <w:r>
        <w:rPr>
          <w:rFonts w:cs="Arial" w:ascii="Arial" w:hAnsi="Arial"/>
          <w:sz w:val="28"/>
        </w:rPr>
        <w:t xml:space="preserve"> – сложный жанр.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ечь, призывающая к действию: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итывать возможность аудитории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рать на себя ответственность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ти диалог с позиции – это чисто риторический прием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360" w:hanging="0"/>
        <w:rPr/>
      </w:pPr>
      <w:r>
        <w:rPr/>
        <w:t>Убеждающая речь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4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цесс замещения одного други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4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пособы убеждения – авторитарны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4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ллюстративный способ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4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огический способ (причины, следствия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4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глядный способ (макет, плакат)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Список использованной литературы:</w:t>
      </w:r>
    </w:p>
    <w:p>
      <w:pPr>
        <w:pStyle w:val="Normal"/>
        <w:ind w:left="1440" w:hanging="0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31"/>
        <w:numPr>
          <w:ilvl w:val="1"/>
          <w:numId w:val="12"/>
        </w:numPr>
        <w:rPr/>
      </w:pPr>
      <w:r>
        <w:rPr/>
        <w:t>Акишина А.А., Формановский Н.И. «Русский речевой этикет». М.1978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Гольдин В.Е. «Речь и этикет». М.1983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Ю.А. Бельчиков «Стилистика и культура речи». М.2000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Свои добавления + конспект. М.2003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90"/>
      </w:pPr>
      <w:rPr/>
    </w:lvl>
    <w:lvl w:ilvl="1">
      <w:start w:val="1"/>
      <w:numFmt w:val="decimal"/>
      <w:lvlText w:val="%2)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180"/>
      </w:pPr>
    </w:lvl>
    <w:lvl w:ilvl="3">
      <w:start w:val="1"/>
      <w:numFmt w:val="decimal"/>
      <w:lvlText w:val="%4."/>
      <w:lvlJc w:val="left"/>
      <w:pPr>
        <w:tabs>
          <w:tab w:val="num" w:pos="2415"/>
        </w:tabs>
        <w:ind w:left="2415" w:hanging="360"/>
      </w:pPr>
    </w:lvl>
    <w:lvl w:ilvl="4">
      <w:start w:val="1"/>
      <w:numFmt w:val="lowerLetter"/>
      <w:lvlText w:val="%5."/>
      <w:lvlJc w:val="left"/>
      <w:pPr>
        <w:tabs>
          <w:tab w:val="num" w:pos="3135"/>
        </w:tabs>
        <w:ind w:left="3135" w:hanging="360"/>
      </w:pPr>
    </w:lvl>
    <w:lvl w:ilvl="5">
      <w:start w:val="1"/>
      <w:numFmt w:val="lowerRoman"/>
      <w:lvlText w:val="%6."/>
      <w:lvlJc w:val="right"/>
      <w:pPr>
        <w:tabs>
          <w:tab w:val="num" w:pos="3855"/>
        </w:tabs>
        <w:ind w:left="3855" w:hanging="180"/>
      </w:pPr>
    </w:lvl>
    <w:lvl w:ilvl="6">
      <w:start w:val="1"/>
      <w:numFmt w:val="decimal"/>
      <w:lvlText w:val="%7."/>
      <w:lvlJc w:val="left"/>
      <w:pPr>
        <w:tabs>
          <w:tab w:val="num" w:pos="4575"/>
        </w:tabs>
        <w:ind w:left="4575" w:hanging="360"/>
      </w:pPr>
    </w:lvl>
    <w:lvl w:ilvl="7">
      <w:start w:val="1"/>
      <w:numFmt w:val="lowerLetter"/>
      <w:lvlText w:val="%8."/>
      <w:lvlJc w:val="left"/>
      <w:pPr>
        <w:tabs>
          <w:tab w:val="num" w:pos="5295"/>
        </w:tabs>
        <w:ind w:left="5295" w:hanging="360"/>
      </w:pPr>
    </w:lvl>
    <w:lvl w:ilvl="8">
      <w:start w:val="1"/>
      <w:numFmt w:val="lowerRoman"/>
      <w:lvlText w:val="%9."/>
      <w:lvlJc w:val="right"/>
      <w:pPr>
        <w:tabs>
          <w:tab w:val="num" w:pos="6015"/>
        </w:tabs>
        <w:ind w:left="60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ind w:left="7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80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-105" w:hanging="0"/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720" w:hanging="0"/>
      <w:jc w:val="center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/>
    <w:rPr>
      <w:rFonts w:ascii="Arial" w:hAnsi="Arial" w:cs="Arial"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5:08:00Z</dcterms:created>
  <dc:creator>Махмутов Рамиль Наилевич</dc:creator>
  <dc:description/>
  <dc:language>en-US</dc:language>
  <cp:lastModifiedBy>Махмутов Рамиль Наилевич</cp:lastModifiedBy>
  <cp:lastPrinted>2003-02-08T20:34:00Z</cp:lastPrinted>
  <dcterms:modified xsi:type="dcterms:W3CDTF">2003-02-08T17:45:00Z</dcterms:modified>
  <cp:revision>14</cp:revision>
  <dc:subject/>
  <dc:title>1</dc:title>
</cp:coreProperties>
</file>