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екция № 9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ма: Основные принципы Международного права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ли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зовательная - обеспечить усвоение материала лекции студентами. Добиться понимания значимости темы для развития мышления и кругозора юриста в его практической деятельности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звивающая - в ходе лекции обеспечить постоянное упражнение по развитию памяти, мышления, внимания и сосредоточенности по усвоению материала, юридических терминов и совершенствования понятийного аппарата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спитательная - методом активного чтения лекции воспитывать у студентов желание восприятия и освоения материала, привития качеств, необходимых юристу: уважения к выступающему, сидящему сидящим рядом товарищем, понимания важности и значимости воспитания у студентов необходимых качеств гражданина РФ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просы: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нятие основных принципов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ципы мирного существования государств независимо от их экономических, социальных и политических систем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ципы, непосредственно относящиеся к поддержанию международного мира и безопасности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цип не применения силы или угрозы силой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цип мирного разрешения международных споров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цип территориальной целостности государств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цип нерушимости границ;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щие принципы международного сотрудничества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цип современного роста государств;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цип невмешательства;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цип равноправия и самоопределения народов;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цип сотрудничества государств;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цип уважения прав человека;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цип добросовестного выполнения международных обязательств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тература: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 имя мира «Международно-правовые проблемы европейской безопасности» 1977 г. 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узнецов В. И., Тузмихамедов Р. А., Ушанов Н. А. «От декрета о мире и декларации мира.» 1972 г. 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нжинский В. И. «Неприменение силы в международных отношениях» 1976 г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шанов Н. А. «Невмешательство во внутренние дела государства.» 1971 г. 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4"/>
        </w:rPr>
        <w:t>Бугаташвилли Д. И. «Принципы</w:t>
      </w:r>
      <w:r>
        <w:rPr/>
        <w:t xml:space="preserve"> </w:t>
      </w:r>
      <w:r>
        <w:rPr>
          <w:rFonts w:cs="Arial" w:ascii="Arial" w:hAnsi="Arial"/>
          <w:sz w:val="24"/>
        </w:rPr>
        <w:t>Суверенного равенства государства в МП.» 1978 г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рюкоа П. А. «Международное право.» 1998 г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лосов Ю. М., Кузнецов В. И. «Международное право.» 1998 г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именко Б. М., ушанов Н. А. «Нерушимость границ - условие международного мира.» 1975 г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евин Д. Б. «Принцип мирного разрешения международных споров» 1977 г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укашук И. И. «Международное право.» 1996 г. 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ункин Г. И. «Международное право.» М. 1994 г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«Курс международного права.» В 7т. 2. М. 1994 г. 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???? Международное право. В 3т. Т1. М. 1996г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кументы: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ав ООН 1945 г. (МП в документах сост. Н. Т. Блатова М. 1982 г. стр. 196 - 228)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кларация о принципах МП, касающихся дружественных отношения и сотрудничества между государствами в соответствии с Уставом ООН 1970 г. (МП в документах Н. Т. Блатова М. 1982 г. стр. 4 - 12)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лючительный акт Совещания по безопасности и сотрудничеству в Европе 1975 г. (Ведомости СССР 1975 г. приложение к № 33)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тоговый документ Важной встречи представителей государств - участников Совещания по безопасности и сотрудничеству в Европе состоявшееся на основе положений заключительного акта, относящимися к дальнейшим шагам после Совещания. М. 1989 г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прос № 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нятие основных принципов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ципы международного права - это руководящие правила поведения субъектов, возникающие как результат общественной практики, юридически закрепленные начала международного прав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Принципы являют собой наиболее общее выражение устоявшейся практики международных отношений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Принцип МП - это норма международного права, имеющая обязательный характер для всех субъектов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менить международного права не может никто, а потому      в одностороннем порядке      общественную практику признается государствам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Принципы МП регулируются обычным и договорным путем. Они выполняют одновременно две функции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способствуют стабилизации международных отношений, ограничивая их определенными нормативными рамками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закрепляют все новое, что появляется в практике международных отношений, таким образом, способствуют их развитию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обенности развития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ниверсальность - все субъекты МП обязаны строго соблюдать принципы, т.к.  их нарушение затрагивает интересы других участников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и являются критерием законности всей системы международного - правовых норм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ципы являются фундаментом международного права, т.к. их действия распространяется даже на те области отношений субъектов, которые по каким - либо причинам не урегулированы конкретными нормами.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принципы МП зафиксированы в Уставе ООН. Они являются обязательствами высшего порядка и не могут быть отменены государствами не индивидуально, не по взаимному соотношению.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иболее авторитарными документами, раскрывающими содержание принципов МП являются: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кларация о принципах МП, касающихся дружественных отношений и сотрудничества между государствами в соответствии  с Уставом ООН, принятая Генеральной Ассамблеей ООН 24.10.1970;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кларация принципов, которыми государства - участники быдут руководствоваться во взаимных отношениях, содержащаяся в заключительном акте Совещания по безопасности и сотрудничеству в Европе от 1. 08.1975 г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принципы взаимно связаны между собой и каждый из них должен рассматриваться в контексте всех других принципов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прос № 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ципы мирного сосуществования государств, не зависимо от их экономических, социальных и политических систем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 этих принципах впервые заговорили после Великой Октябрьской социалистической революции, с образованием советского государств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отя и в общем, виде, он получил свое закрепление в Уставе ООН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м термин «мирное сосуществование» в Уставе ООН не употребляется,  но идея мирного существования государств, независимо от их экономических, социальных и политических систем проходит через него красной нитью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ударства призываются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проявлять терпимость и жить вместе, в мире друг с другом, как добрые соседи»;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развивать дружественные отношения между ними»;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ОН должно быть центром для согласования действий наций в достижении общих целей..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А это не что иное, как расшифровка принципа мирного существовани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24"/>
        </w:rPr>
        <w:t>Западные  юристы отрицают наличие принципа мирного сосуществования в МП. Они видимо исходят из того, что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Юридическое содержание данного принципа очень широко, а потому несколько неопределенно;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ССР и страны социализма больше вкладывали  в это понятие политический смысл (борьба между государствами двух систем, а не сотрудничество), чем юридический;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месте с тем данный принцип имеет и юридическое содержание:</w:t>
      </w:r>
    </w:p>
    <w:p>
      <w:pPr>
        <w:pStyle w:val="Normal"/>
        <w:numPr>
          <w:ilvl w:val="0"/>
          <w:numId w:val="36"/>
        </w:numPr>
        <w:ind w:left="1087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ключает обязательство государств признавать существование в различных государствах социальные, экономические и политические системы, т.е.             государственных отношений;</w:t>
      </w:r>
    </w:p>
    <w:p>
      <w:pPr>
        <w:pStyle w:val="Normal"/>
        <w:numPr>
          <w:ilvl w:val="0"/>
          <w:numId w:val="36"/>
        </w:numPr>
        <w:ind w:left="1087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пытаются навязать друг другу свою политическую систему с помощью силы, экономического давления (хотя всё это СССР и мировая система социализма испытали в полном объёме и                                             .               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годня этот принцип так же актуален, как и раньше, так как страны всё равно переходят от конфронтации к партнерству, сотрудничеству, и это отражает реальные процессы происхождения в международных отношениях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прос № 3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нцип, непосредственно относящийся к поддержанию международного мира и безопасности.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цип не применения силы или угрозы силой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 о неприменении или угрозы силой впервые встал в годы второй мировой войны и отразил демократические устремления и надежды народов на справедливое послевоенное устройство международных отношений. Это объективная закономерность впервые была превращена в принцип МП и закреплена в Уставе ООН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4 ст. 2 Устава ООН гласит... «все члены ООН воздерживаются в их международных отношениях от угрозы силой или её применения как против территориальной неприкосновенности или политической независимости любого государства, так и каким-либо другим образом, несовместимым с целями Объединённых наций». В последствии это положение было конкретизировано и принято в одной из резолюций ООН, а так же: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Декларации о принципах МП 1970 г.;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определении агрессии 1974г.;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заключительном акте СБСЕ 1975 г. (совещание по безопасности и сотрудничеству в Европе);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кларация об усилении эффективности принципа отказа от угрозы силой или её применения в международных отношениях 1977 г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йствие принципа распространяется на все государства - членов (и не только их) согласно Уставу ООН запрещается ни только применение вооруженной силы, но и не вооруженного насилия, которое носит характер противоправного применения силы. (ст. 2 п. 4 Устава ООН гласит о запрещении применения вооружённой силы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заключительном акте СБСЕ (раздел, касающийся претворения в жизнь согласованный принципов), прямо указывается, что государства-участники будут «воздерживаться от всех проявлений силы с целью принуждения другого государства-участника», «воздержаться от любого акта экономического принуждения»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Это свидетельствует о том, что современное международное право запрещает противоправное применение силы в любом её применении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. 42-47 и 51 Устава ООН трактуя случаи применения вооружённой силы. Ст. 41 и 50 - Устава ООН предусматривают законное применение невооружённой сил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 xml:space="preserve">В этих статьях указываются меры, которые применяются к нарушителям: 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ный или частичный прерыв экономических отношений;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екращение железнодорожных, воздушных, почтовых, телеграфных, радио и др. средств сообщения; 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ыв дипломатических отношений..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Устав ООН предусматривает только 2 случая правомерного применения вооружённой силы: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целях самообороны (ст. 51);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решению СБ ООН в случае угрозы миру, нарушения мира или акта агрессии (ст. 39 и 42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. 51 Устава ООН применяется, только если произойдет вооружённое нападение на государств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. 42 используется СБ. ООН только тогда, когда рекомендованные меры не вооруженного характера - недостаточны «уполномочивается предпринять такие действия воздушными, морскими или сухопутными силами, такие окажутся необходимыми для поддержания или восстановления международного мира и безопасност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еди таких мер: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монстрация;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Arial" w:hAnsi="Arial"/>
          <w:sz w:val="24"/>
        </w:rPr>
        <w:t>блокада;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ерации воздушных, морских или сухопутных сил членов ООН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им образом, принцип не применения силы предусматривает запрещение агрессивных войн. Согласно Определению агрессии 1974 г., применение государством вооружённой силы первым может быть квалифицировано как агрессивная война, которая является международным преступлением и порождает международно-правовую ответственность государств и международную уголовную ответственность виновных индивидов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 уставах Нюрнбергского и Токийского международных военных трибуналов была дана юридическая квалификация действий агрессоров как международных преступлений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 последние годы в содержание принципа была включена и обязанность государств воздерживаться от пропаганды агрессивной войны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Начиная с 70-х годов в результате активной внешнеполитической деятельности сост. в нормативном содержании принципа не применения силы особо подчёркивается обязанность государств воздерживаться от угрозы силой или её применения с целью нарушения границ другого государства или как средства разрешения территориальных споров и вопросов, касающихся государственных границ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В нормативное содержание принципа не применения силы включается:</w:t>
      </w:r>
    </w:p>
    <w:p>
      <w:pPr>
        <w:pStyle w:val="Normal"/>
        <w:numPr>
          <w:ilvl w:val="0"/>
          <w:numId w:val="36"/>
        </w:numPr>
        <w:ind w:left="34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прещение оккупации территории другого государства в нарушении норм МП;</w:t>
      </w:r>
    </w:p>
    <w:p>
      <w:pPr>
        <w:pStyle w:val="Normal"/>
        <w:numPr>
          <w:ilvl w:val="0"/>
          <w:numId w:val="36"/>
        </w:numPr>
        <w:ind w:left="34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прещении актов репрессий, связано с применением силы;</w:t>
      </w:r>
    </w:p>
    <w:p>
      <w:pPr>
        <w:pStyle w:val="Normal"/>
        <w:numPr>
          <w:ilvl w:val="0"/>
          <w:numId w:val="36"/>
        </w:numPr>
        <w:ind w:left="34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оставление государством своей территории другому государству, которое использует её для совершения агрессии против третьего государства;</w:t>
      </w:r>
    </w:p>
    <w:p>
      <w:pPr>
        <w:pStyle w:val="Normal"/>
        <w:numPr>
          <w:ilvl w:val="0"/>
          <w:numId w:val="36"/>
        </w:numPr>
        <w:ind w:left="34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рганизация, подстрекательство, оказание помощи или участие в актах гражданской войны или террористических актах в другом государстве; </w:t>
      </w:r>
    </w:p>
    <w:p>
      <w:pPr>
        <w:pStyle w:val="Normal"/>
        <w:numPr>
          <w:ilvl w:val="0"/>
          <w:numId w:val="36"/>
        </w:numPr>
        <w:ind w:left="34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я или поощрение организации вооружённых банд иррегулярных сил, в частности наёмников для вторжения на территорию другого государства.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Нарушение принципа не применения силы следует считать: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сильственные действия в отношении международных декларационных          и          перемирия;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локаду городов  или берегов государства;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юбые насильственные действия, препятствующие народу осуществлять законное право на самоопределение, и др.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цип мирного разрешения международных споров.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гласно п.3 ст.2 Устава ООН, «все члены ООН разрешают свои международные споры мирными средствами таким образом, чтобы ни подвергать угрозе международный мир и безопасность и справедливость». 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волюция этого принципа такова, что, разрабатывая международные договоры и соотношения процесс шёл от ограничения права обращаться к войне и постепенному развитию средств мирного разрешения международных споров и установления юридической обязанности государств использовать такие средства (мирные). 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нее, Согласно ст. 2 Частной конвенции о мирном решении международных столкновений 1907 г. не запрещалось обращаться к войне («прежде чем прибегнуть к оружию»), не обязывало обращаться к мирным средствам («обращаться, на сколько позволяют обстоятельства») и рекомендовало весьма узкий круг мирных средств (добрые услуги и посредничество). Ст. 33 Устава ООН требует, чтобы стороны, участвующие в споре, «должны, прежде всего, стараться разрешить спор путём переговоров, обследования, посредничество, применение арбитража судебного разбирательства, обращения к религиозным орденам или соглашениям или иным мирным средствам по своему выбору.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. 1 п.1 устава ООН гласит, что международные споры должны разрешаться в соответствии с принципами «справедливости и МП». Большинство государств считает, что ссылки на справедливость подчёркивают, что мирные средства обязательны для разрешения любых международных споров. 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нализ принципа мирного разрешения споров (зафиксирован в Декларации о принципах МП 1970 г. Заключительном акте СБСЕ) показывает, что удалось отстоять ряд важных положений, которые развивают и дополняют Устав ООН и которые хотели бы отменить ряд государств (США и его союзники). </w:t>
      </w:r>
    </w:p>
    <w:p>
      <w:pPr>
        <w:pStyle w:val="Normal"/>
        <w:ind w:left="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их числе: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0" w:leader="none"/>
        </w:tabs>
        <w:ind w:left="4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язанность государств «прилагать усилия к тому, чтобы в короткий срок прийти к справедливому решению, основанному на МП»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0" w:leader="none"/>
        </w:tabs>
        <w:ind w:left="4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язанность «продолжить искать взаимно согласованные пути мирного урегулирования споров» в тех случаях, когда спор не удается разрешить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0" w:leader="none"/>
        </w:tabs>
        <w:ind w:left="4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воздержаться от любых действий, которые могут ухудшить положение в такой степени, что будет поставлено под угрозу поддержания международного мира и безопасности, и тем самым сделать мирное урегулирование спора более трудным».</w:t>
      </w:r>
    </w:p>
    <w:p>
      <w:pPr>
        <w:pStyle w:val="TextBodyIndent"/>
        <w:rPr/>
      </w:pPr>
      <w:r>
        <w:rPr/>
        <w:t>Нормы принципа мирного разрешения спора в последние годы стали предметом тщательного анализа.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совещании экспертов СБСЕ по мирному урегулированию споров в Ла-Валетте (Мальта, 1991 г.) рекомендованы параметры  общественной системы мирного урегулирования международных споров;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тоговым документом совещания СБСЕ предусмотрено создание в Европе специального органа – «Механизм СБСЕ по урегулированию споров», который может быть использован по требованию любой из спорящих сторон и действует в качестве примирительного орган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целом видно: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удельный вес мировых средств и способов решения международных споров возрастает;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ударства постоянно стремятся привадить нормативное содержание принципа в соответствие с потребностями практики, жизн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цип территориальной целостности государств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цип утвердился с принятием устава ООН в 1945 г. Имеет вариации 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рриториальная целостность;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рриториальная неприкосновенность;</w:t>
      </w:r>
    </w:p>
    <w:p>
      <w:pPr>
        <w:pStyle w:val="TextBody"/>
        <w:rPr/>
      </w:pPr>
      <w:r>
        <w:rPr/>
        <w:t>Назначение принципа – защита территории государства от любых посягательств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Устав ООН запретил угрозу силой или её применение против территориальной целостности (неприкосновенности) и полит независимости любого государств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екларация о принципах МП 1970 г. при раскрытии формулировки п.4 ст.2 Устава ООН были отражены элементы этого принципа, хотя сам он отдельно не применялся. Например: 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анавливалось, что государство «должно воздерживаться от любых действий направленных на частичное или полное нарушение единства и территориальной целостности любого государства»;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мечалось, что «территория государства не должна быть объектом военной оккупации, явившейся результатом применения сил в нарушении положений Устава»;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«территория государства не должна быть объектом приобретения другим государством в результате утраты силы или её применения»;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должны «признаваться законными какие либо территориальные приобретения, явившиеся результатом утраты силой или её применения»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совещании по безопасности и сотрудничеству в Европе 1975 г. приняв заключительный, данный принцип нашел там свое отражение и дана полная его формулировка: «Государства – участники будут уважать территориальную целостность каждого из государств – участников. В соответствии с этим они будут воздерживаться от любых действий, несовместимых   с целями и принципами Устава ООН, против территориальной целостности, политической независимости или единства любого государства-участника и в частности, от любых таких действий, представляющих собой применение силы или угрозы силой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Государства-участники будут равным образом воздерживаться от того, чтобы превращать территорию друг друга в общественной оккупации или других прямых или косвенных мер применения силы в нарушении международного права или в объект приобретения с помощью таких мер или угрозы их отсутствия. Никакая оккупация или приобретение такого рода не будет признана законной»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 xml:space="preserve">Таким образом, изложение данного принципа в заключительном акте СБСЕ обязал: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важать территориальную целостность друг друга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держиваться от любых действий, несовместимых с целями и принципами Устава ООН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з этого следует, к примеру: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нзит через территорию любого иностранного государства любых транспортных средств является нарушением ни только неприкосновенности границ, но и неприкосновенности государственных территорий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природные ресурсы иностранного государства неприкосновенны и разработка их без разрешения является нарушением территориальной неприкосновенности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ользование государством своей территории не должно наносить ущерб естественным условиям территории другого государства (Чернобыль).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цип нерушимости государственных границ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а идея впервые получила своё правовое оформление в договоре СССР и ФРГ от 12.08.1970 г. а за тем ПДР, ЧССР, ГДР с ФРГ, т.е. закрепила юридически послевоенное наложение границ в Западной Европе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этого времени нерушимость границ стала нормой МП юридически обязательной для государств. В Договорах СССР, ПНР, ГДР, ЧССР с ФРГ выражено два существенных элемента: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знание существующих границ;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каз, от каких – либо территориальных претензий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принцип нерушимости границ был сформулирован в заключительном акте СБСЕ 1975 году. «Государства – участники рассматривают как нерушимые все границы с друг другом, как и границы всех государств в Европе, и потому они будут воздерживаться сейчас и в будущем от любых посягательств на эти границы»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знание этого принципа означает также и отказ, от каких либо территориальных притязаний, т.е. государство «будут соответственно воздерживаться от любых требований или действий, направленных на захват или узурпацию части или всей территории любого государства – участника»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ходя из этого, основное содержание принципа нерушимости границ можно свести к 3 элементам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знание существующих границ в качестве юридически установленных в соответствии с  МП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каз, от каких либо территориальных притязаний на данный момент или в будущем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каз от любых иных пося7ательств на эти границы, включая угрозу силой или ее применение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Существует 2 понятия относительных границ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рушимость границ - действует только в отношении государств, участников Заключительного акта СБСЕ (т.е. стороны Западной Европы, США и Канады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прикосновенность границ – является принципом общего МП и действует на континентах, независимо от того, существует или нет специальное соглашение по этому вопросу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Вопрос № 4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4.1 Принцип суверенного равенства государств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ждое государство обязано увещать суверенитет других участников, т.е. их право в пределах собственной традиции  осуществлять законодательную, административную, исполнительную и судебную  власть, без какого - либо  вмешательства со стороны других государств, а так же самостоятельно проводить свою внешнюю политику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. 1 ст. 2 Устава ООН свидетельствует, что «организация основана на принципах суверенного равенства всех ее членов»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Данный принцип закреплен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Уставах международных организаций системы ООН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Уставах региональных международных организаций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 многосторонних и двусторонних соглашениях  государств и международных организаций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Эволюция этого принципа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наибольшей полнотой изложен в Декларации о принципах МП, касающихся дружественных  отношений и сотрудничества между государствами с Уставом ООН 1970г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вит в Декларации принципов Венской встречи представителей государств – участников Совещания, по безопасности в Европе 1989г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твержден Парижской хартией Новой Европы 1990г. и др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>Основное социальное назначение принципа суверенного равенства – обеспечить юридически равное участие в международных отношениях всех государств, независимо от различий экономического, социального, политического или иного характер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</w:t>
      </w:r>
      <w:r>
        <w:rPr>
          <w:rFonts w:cs="Arial" w:ascii="Arial" w:hAnsi="Arial"/>
          <w:sz w:val="24"/>
        </w:rPr>
        <w:t>Как равноправные участники международного общения государства обладают принципиально одинаковыми правами и обязанностям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  Декларации 1970г. понятие суверенного равенства включает элементы: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ударства юридически равны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ждое государство пользуется правами полного суверенитета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ждое государство обязано уважать правосубъектность других государств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рриториальная целостность и политическая независимость государства не прикосновенны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ждое государство имеет право свободно выбирать и развивать свои политические, социальные, экономические и культурные системы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ждое государство обязано выполнять полностью и добросовестно свои международные обязательства и жить в мире с другими государствам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В Декларации принципов Заключительного акта СБСЕ 1975г. государства приняли на себя обязательства не только соблюдать принцип суверенного равенства, как он изложен в Уставе ООН и Декларации 1970г., но и уважать права, присущие суверенитету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Это означает: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воих взаимных отношениях государства должны уважать различия в историческом и социально – политическом развитии;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нообразию позиций и взглядов, внутренние законы и административные правила не должны быть препятствием к соблюдению суверенитета;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о каждого государства определять и осуществлять по своему усмотрению и согласно МП отношения с другими государствами;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о государства принадлежать к международным организациям, быть или не быть участниками двусторонних или многосторонних договоров, включая союзные договора и право на нейтралите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2. Принцип невмешательства во внутренние дел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ринципе, все принципы тесно увязаны между собой, так принцип суверенного равенства можно рассматривать в контексте принципа невмешательства и наоборо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ременное понимание принципа не вмешательства в общей форме зафиксировано в п.7 ст.2 Устава ООН и конкретизировано в авторитетных международных документах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495" w:leader="none"/>
        </w:tabs>
        <w:ind w:left="495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кларация о принципах МП 1970.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495" w:leader="none"/>
        </w:tabs>
        <w:ind w:left="495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лючительном акте СБСЕ 1975г.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495" w:leader="none"/>
        </w:tabs>
        <w:ind w:left="495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кларация ООН о недопустимости вмешательства во внутренние дела государств, об ограждении их независимости и суверенитета от 21.12.1995г.</w:t>
      </w:r>
    </w:p>
    <w:p>
      <w:pPr>
        <w:pStyle w:val="Normal"/>
        <w:ind w:left="1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оответствии со статьей 2 п.7 Устава ООН Организация не имеет права  «на вмешательство в дела, по существу входящие во внутреннюю компетенцию  любого государства». Указанное запрещение распространяется на действия всех участников ООН.</w:t>
      </w:r>
    </w:p>
    <w:p>
      <w:pPr>
        <w:pStyle w:val="Normal"/>
        <w:ind w:left="1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3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Из этого правила есть исключение, касающееся изменения принудительных мер  на основании главы 7 Устава ООН, т.е. действия которые могут быть предприняты в случаях угрозы миру, нарушение мира или акта агрессии.</w:t>
      </w:r>
    </w:p>
    <w:p>
      <w:pPr>
        <w:pStyle w:val="Normal"/>
        <w:ind w:left="13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Таким образом, если СБ ООН констатирует, что действия,   происходящее на территории какого-либо государства, угрожают международному миру и безопасности, такие события перестают быть внутренним делом данного государства и действия ООН в отношении этих событий не будут вмешательством во внутренние дела государств. </w:t>
      </w:r>
    </w:p>
    <w:p>
      <w:pPr>
        <w:pStyle w:val="Normal"/>
        <w:ind w:left="1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3. Принцип равноправия и самоопределение народов.</w:t>
      </w:r>
    </w:p>
    <w:p>
      <w:pPr>
        <w:pStyle w:val="Normal"/>
        <w:ind w:left="1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смотря на то, что об этом принципе речь шла ещё в 19 в., как обязательная норма он зафиксирован в Уставе ООН.</w:t>
      </w:r>
    </w:p>
    <w:p>
      <w:pPr>
        <w:pStyle w:val="Normal"/>
        <w:ind w:left="1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. 1 п. 2 Устава ООН гласит, что одна из важнейших целей ООН – «развивать дружественные отношения между нациями на основе уважения принципов равноправия и самоопределения народов».</w:t>
      </w:r>
    </w:p>
    <w:p>
      <w:pPr>
        <w:pStyle w:val="Normal"/>
        <w:ind w:left="1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т. 55 Устава ООН эта цель конкретизируется, тесно увязывается с задачей повышения уровня жизни, решением международных проблем в экономической и социальной областях. В сферах здравоохранения, образования, культуры, соблюдения прав человека и т.п.</w:t>
      </w:r>
    </w:p>
    <w:p>
      <w:pPr>
        <w:pStyle w:val="Normal"/>
        <w:ind w:left="1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цип равноправия и уважения, самоопределение народов получает свое подтверждение и развитие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Декларации о предоставлении независимости колониальным странам и народам 1960г.;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               о правах человека 1966г.;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Декларации о принципах МП 1970г.;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Декларации принципов Заключительного акта СБСЕ подчеркнуто особое право народов распоряжаться своей судьбой.</w:t>
      </w:r>
    </w:p>
    <w:p>
      <w:pPr>
        <w:pStyle w:val="Normal"/>
        <w:ind w:left="1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3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</w:t>
      </w:r>
      <w:r>
        <w:rPr>
          <w:rFonts w:cs="Arial" w:ascii="Arial" w:hAnsi="Arial"/>
          <w:sz w:val="24"/>
        </w:rPr>
        <w:t>К связи с тем, что проблема зависимости колониальной зависимости практически решена, принцип равноправия, и самоопределения народов не утратил своего значения, т.к.: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бъектом самоопределения являются не государство, а народ;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 документах ООН выражено главное в нормативном содержании принципа.</w:t>
      </w:r>
    </w:p>
    <w:p>
      <w:pPr>
        <w:pStyle w:val="Normal"/>
        <w:ind w:left="13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В Декларации о принципах МП 1970г. подчеркивается:…</w:t>
      </w:r>
    </w:p>
    <w:p>
      <w:pPr>
        <w:pStyle w:val="Normal"/>
        <w:ind w:left="1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Создание суверенного и независимого государства, свободное присоединение к свободному государству или объединение с ним, или установление любого другого политического статуса, свободно определенного народом, является формами осуществления этим народом право на самоопределение»: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одержании права на самоопределение все чаще выделяют экономические аспекты (право распоряжаться своими ресурсами, осуществлять культурное развитие);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ременное нормативное содержание самоопределения включает в себя как права народов, так и соответствующие обязанности государства.</w:t>
      </w:r>
    </w:p>
    <w:p>
      <w:pPr>
        <w:pStyle w:val="Normal"/>
        <w:ind w:left="135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13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>Принцип самоопределения народов, но не обязанность, и осуществление его может быть многовариантовым.</w:t>
      </w:r>
    </w:p>
    <w:p>
      <w:pPr>
        <w:pStyle w:val="Normal"/>
        <w:ind w:left="1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им образом, Самоопределение означает право народов выбирать такой путь развития, который в наибольшей степени соответствует их историческим, географическим, культурным, религиозным и др. традициям  и представлениям.</w:t>
      </w:r>
    </w:p>
    <w:p>
      <w:pPr>
        <w:pStyle w:val="Normal"/>
        <w:ind w:left="1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4. Принцип сотрудничества государств.</w:t>
      </w:r>
    </w:p>
    <w:p>
      <w:pPr>
        <w:pStyle w:val="Normal"/>
        <w:ind w:left="1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дея международного сотрудничества государств независимо от различий в их политическом, экономическом и социальном строе в различных сферах международных отношений является основным положением  в системе норм, содержащихся в Уставе ООН.</w:t>
      </w:r>
    </w:p>
    <w:p>
      <w:pPr>
        <w:pStyle w:val="Normal"/>
        <w:ind w:left="13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Согласно Устава  ООН, государства обязаны «осуществлять международное сотрудничество в разрешении международных проблем экономического, социального, культурного и гуманитарного характера», а так же обязаны «поддерживать международный мир и безопасность и с этой целью принимать эффективные коллективные меры».</w:t>
      </w:r>
    </w:p>
    <w:p>
      <w:pPr>
        <w:pStyle w:val="Normal"/>
        <w:ind w:left="13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Принцип сотрудничества как правовая категория вытекает из других положений Устава, в частности из положений ст.55 и 56.</w:t>
      </w:r>
    </w:p>
    <w:p>
      <w:pPr>
        <w:pStyle w:val="Normal"/>
        <w:ind w:left="13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Ст.55 Устава ООН свидетельствует о двух видах обязанности членов ООН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язанности государств сотрудничать друг с другом в достижении целей, предусмотренных Уставом ООН;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их обязанность сотрудничать с ООН для достижения тех же целей.</w:t>
      </w:r>
    </w:p>
    <w:p>
      <w:pPr>
        <w:pStyle w:val="Normal"/>
        <w:ind w:left="13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>Конкретные формы сотрудничества, их объем зависит от потребностей и не территориальных ресурсов государств, внутреннего законодательства и принятых на себя международных обязательств.</w:t>
      </w:r>
    </w:p>
    <w:p>
      <w:pPr>
        <w:pStyle w:val="Normal"/>
        <w:ind w:left="135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1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5.Принцип уважения прав человека.</w:t>
      </w:r>
    </w:p>
    <w:p>
      <w:pPr>
        <w:pStyle w:val="Normal"/>
        <w:ind w:left="13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отя само понимание права уважения человека корнями уходит в 19 век, однако становление как принципа всеобщего уважения прав человека пошло с принятием Устава ООН.</w:t>
      </w:r>
    </w:p>
    <w:p>
      <w:pPr>
        <w:pStyle w:val="Normal"/>
        <w:ind w:left="13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В преамбуле Устава членов ООН утвердили «веру в основные права человека… в равноправии мужчин и женщин».</w:t>
      </w:r>
    </w:p>
    <w:p>
      <w:pPr>
        <w:pStyle w:val="Normal"/>
        <w:ind w:left="1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им Ст. 1 Устава ООН в качестве цели членов ООН говорится о сотрудничестве между ними «поощрения и развитие уважение и права человека и основным свободам для всех, безразличия расы, пола, языка и религии».</w:t>
      </w:r>
    </w:p>
    <w:p>
      <w:pPr>
        <w:pStyle w:val="Normal"/>
        <w:ind w:left="1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. 55 Устава ООН гласит… «ООН содействует: 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вышению уровня жизни, полной занятости населения и условиям экономического и социального прогресса и развития;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общему уважению и соблюдению прав человека и основ свобод для всех;</w:t>
      </w:r>
    </w:p>
    <w:p>
      <w:pPr>
        <w:pStyle w:val="Normal"/>
        <w:ind w:left="13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</w:t>
      </w:r>
      <w:r>
        <w:rPr>
          <w:rFonts w:cs="Arial" w:ascii="Arial" w:hAnsi="Arial"/>
          <w:sz w:val="24"/>
        </w:rPr>
        <w:t>Ст.56 предусматривает, что «все члены ООН обязуются принимать совместные и самостоятельные действия в сотрудничестве с организацией для достижения целей, указанных в ст.55».</w:t>
      </w:r>
    </w:p>
    <w:p>
      <w:pPr>
        <w:pStyle w:val="Normal"/>
        <w:ind w:left="13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В Уставе ООН обязательства изложены в общей форме. Более конкретезированно они?????????????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25" w:leader="none"/>
        </w:tabs>
        <w:ind w:left="825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общей Декларации прав человека 1948г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25" w:leader="none"/>
        </w:tabs>
        <w:ind w:left="825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ждународном пакте о гражданских и политических правах 1966г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25" w:leader="none"/>
        </w:tabs>
        <w:ind w:left="825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ждународном пакте об экономических, социальных и культурных правах. </w:t>
      </w:r>
    </w:p>
    <w:p>
      <w:pPr>
        <w:pStyle w:val="Normal"/>
        <w:ind w:left="135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</w:p>
    <w:p>
      <w:pPr>
        <w:pStyle w:val="Normal"/>
        <w:ind w:left="13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</w:t>
      </w:r>
      <w:r>
        <w:rPr>
          <w:rFonts w:cs="Arial" w:ascii="Arial" w:hAnsi="Arial"/>
          <w:sz w:val="24"/>
        </w:rPr>
        <w:t>Международные документы по правам человека,  как правило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95" w:leader="none"/>
        </w:tabs>
        <w:ind w:left="495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еют универсальный характер (т.е. уважаются права человека и все основные свободы)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95" w:leader="none"/>
        </w:tabs>
        <w:ind w:left="495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сят всеобщий характер (т.е.           соблюдение во всех государствах)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95" w:leader="none"/>
        </w:tabs>
        <w:ind w:left="495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спространяются на всех без различия расы, пола, веры, языка, религии;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95" w:leader="none"/>
        </w:tabs>
        <w:ind w:left="495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вляются отправной точкой для разработки национальных моделей в законодательстве по этому вопросу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95" w:leader="none"/>
        </w:tabs>
        <w:ind w:left="495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ждународные нормы по правам человека не действуют в государстве, нуждаются в принятии национальных законодательных актов.</w:t>
      </w:r>
    </w:p>
    <w:p>
      <w:pPr>
        <w:pStyle w:val="Normal"/>
        <w:ind w:left="135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13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</w:t>
      </w:r>
      <w:r>
        <w:rPr>
          <w:rFonts w:cs="Arial" w:ascii="Arial" w:hAnsi="Arial"/>
          <w:sz w:val="24"/>
        </w:rPr>
        <w:t xml:space="preserve">Развивая дальше принцип всеобщего уважения прав человека: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00" w:leader="none"/>
          <w:tab w:val="left" w:pos="555" w:leader="none"/>
        </w:tabs>
        <w:ind w:left="495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тоговый Документ Венской встречи государств – участников СБСЕ предписывает государствам «уважать право своих граждан самостоятельно или совместно с другими вносить активный вклад в развитие и защиту прав человека и основных свобод», предусматривает «право ему наблюдать за осуществлением и способствовать выполнению положений документов СБСЕ и присоединяться к другим с этой целью»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00" w:leader="none"/>
          <w:tab w:val="left" w:pos="555" w:leader="none"/>
        </w:tabs>
        <w:ind w:left="495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окумент Копенгагенского совещания СБСЕ обязывает государство «обеспечивать, чтобы отдельным лицам было разрешено осуществлять право на ассоциацию, включая право создавать, присоединяться и эффективно, участвовать в деятельности неправительственных организаций, которые стремятся поощрять и запрещать права человека и основные свободы, включая профсоюзы и группы по наблюдению за соблюдением прав человека» </w:t>
      </w:r>
    </w:p>
    <w:p>
      <w:pPr>
        <w:pStyle w:val="Normal"/>
        <w:tabs>
          <w:tab w:val="clear" w:pos="720"/>
          <w:tab w:val="left" w:pos="555" w:leader="none"/>
        </w:tabs>
        <w:ind w:left="1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5" w:leader="none"/>
        </w:tabs>
        <w:ind w:left="1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6. Принцип добросовестного выполнения международных обязательств.</w:t>
      </w:r>
    </w:p>
    <w:p>
      <w:pPr>
        <w:pStyle w:val="Normal"/>
        <w:tabs>
          <w:tab w:val="clear" w:pos="720"/>
          <w:tab w:val="left" w:pos="555" w:leader="none"/>
        </w:tabs>
        <w:ind w:left="1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никновение данного принципа связанно с развитием государственности и заключение договоров, т.е. он  возник в форме международно-правового обычая.</w:t>
      </w:r>
    </w:p>
    <w:p>
      <w:pPr>
        <w:pStyle w:val="Normal"/>
        <w:ind w:left="13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Однако, как общепризнанная норма поведения субъектов данный принцип закреплен в Уставе ООН, преамбула которого подчеркивает решимость членов ООН «создать условия, при которых могут соблюдаться справедливость и уважение к обязательствам, вытекающим из договоров и других источников МП».</w:t>
      </w:r>
    </w:p>
    <w:p>
      <w:pPr>
        <w:pStyle w:val="Normal"/>
        <w:ind w:left="13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Согласно ст. 2 п. 2 Устава ООН, « … все Члены ООН добросовестно выполняют принятые на себя по настоящему Уставу обязательства, чтобы обеспечить им всем в совокупности права и преимущества, вытекающие из принадлежности к составу членов Организации».</w:t>
      </w:r>
    </w:p>
    <w:p>
      <w:pPr>
        <w:pStyle w:val="Normal"/>
        <w:ind w:left="1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3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</w:t>
      </w:r>
      <w:r>
        <w:rPr>
          <w:rFonts w:cs="Arial" w:ascii="Arial" w:hAnsi="Arial"/>
          <w:sz w:val="24"/>
        </w:rPr>
        <w:t>Универсальность принципа.</w:t>
      </w:r>
    </w:p>
    <w:p>
      <w:pPr>
        <w:pStyle w:val="TextBody"/>
        <w:rPr/>
      </w:pPr>
      <w:r>
        <w:rPr/>
        <w:t>А) согласно Венской конвенции о праве международных договоров 1969г., «каждый действующий договор обязателен для его участников и должен ими добросовестно выполняться».  Более того, «участник не может сослаться на положение своего внутреннего права в качестве оправдания для невыполнения им договора»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по Декларации о принципах МП 1970г., каждое государство обязано добросовестно выполнять обязательства, принятые им  в соответствии с Уставом ООН, обязательства, вытекающие из общепринятых норм и принципов МП, а так же обязательств, вытекающих из международных договоров, действительного  согласно общепринятым принципам и нормам МП, т.е. сфера действия данного принципа заметно расширилась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) в Декларации принципов заключительного акта СБСЕ 1975г. государства-участники согласились «добросовестно выполнять свои обязательства по МП, как те обязательства, которые вытекают из общепризнанных принципов и норм МП, так и те обязательства, которые вытекают из соответствующих МП договоров или других соглашений участниками которых они являются»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13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Юридическое содержание добросовестности вытекает из текста Венской конвенции о праве международных договоров 1969г.из раздело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95" w:leader="none"/>
        </w:tabs>
        <w:ind w:left="495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нение договоров (ст.28-30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95" w:leader="none"/>
        </w:tabs>
        <w:ind w:left="495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лкование договоров (ст.31-33)</w:t>
      </w:r>
    </w:p>
    <w:p>
      <w:pPr>
        <w:pStyle w:val="Normal"/>
        <w:ind w:left="1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нение положений договора во многом определяется его толкованием.</w:t>
      </w:r>
    </w:p>
    <w:p>
      <w:pPr>
        <w:pStyle w:val="Normal"/>
        <w:ind w:left="1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этой точки зрения можно предположить, что добросовестным будет применение договора, который и истолкован добросовестно (в соответствии с обычным значением,  которое следует предавать терминам договора в их контексте,  а так же  в свете объекта и целей договора).</w:t>
      </w:r>
    </w:p>
    <w:p>
      <w:pPr>
        <w:pStyle w:val="Normal"/>
        <w:ind w:left="13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Принцип добросовестного выполнения международных обязательств распространяется только на действительные соглашения.</w:t>
      </w:r>
    </w:p>
    <w:p>
      <w:pPr>
        <w:pStyle w:val="Normal"/>
        <w:ind w:left="1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 значит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95" w:leader="none"/>
          <w:tab w:val="left" w:pos="615" w:leader="none"/>
        </w:tabs>
        <w:ind w:left="495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нный принцип применяется только к международным договорам, которые заключены на добросовестной основе и равноценных отношен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95" w:leader="none"/>
          <w:tab w:val="left" w:pos="615" w:leader="none"/>
        </w:tabs>
        <w:ind w:left="495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.к. любой неравноправный договор нарушает суверенитет государства, т.е. Устав ООН, то он может не выполняться и не является добровольно законченны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95" w:leader="none"/>
          <w:tab w:val="left" w:pos="615" w:leader="none"/>
        </w:tabs>
        <w:ind w:left="495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юбой договор, который противоречит Уставу ООН – недействителен и ни одно государство не должно на него ссылаться или пользоваться его преимуществами. (ст.103 Устава ООН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95" w:leader="none"/>
          <w:tab w:val="left" w:pos="615" w:leader="none"/>
        </w:tabs>
        <w:ind w:left="495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юбой договор не может противоречить императивной норме МП (ст. 53 Венской конвенции о праве международных договоров 1969г.)</w:t>
      </w:r>
    </w:p>
    <w:p>
      <w:pPr>
        <w:pStyle w:val="Normal"/>
        <w:tabs>
          <w:tab w:val="clear" w:pos="720"/>
          <w:tab w:val="left" w:pos="615" w:leader="none"/>
        </w:tabs>
        <w:ind w:left="851" w:hanging="71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Вывод: </w:t>
      </w:r>
    </w:p>
    <w:p>
      <w:pPr>
        <w:pStyle w:val="Normal"/>
        <w:tabs>
          <w:tab w:val="clear" w:pos="720"/>
          <w:tab w:val="left" w:pos="615" w:leader="none"/>
        </w:tabs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им образом, мы рассматриваем основные принципы МП, которые представляют собой основополагающие общепринятые нормы,  обладающие высшей юридической силой. Все остальные международно-правовые  нормы и международно-значимые действия субъектов должны соответствовать положением основных принципов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34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11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17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1087" w:hanging="283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510"/>
        </w:tabs>
        <w:ind w:left="5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4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40"/>
        </w:tabs>
        <w:ind w:left="1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40"/>
        </w:tabs>
        <w:ind w:left="11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00"/>
        </w:tabs>
        <w:ind w:left="1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00"/>
        </w:tabs>
        <w:ind w:left="1500" w:hanging="144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495"/>
        </w:tabs>
        <w:ind w:left="495" w:hanging="360"/>
      </w:pPr>
      <w:rPr/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7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24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08:54:00Z</dcterms:created>
  <dc:creator>Пискунов Денис Александрович</dc:creator>
  <dc:description/>
  <dc:language>en-US</dc:language>
  <cp:lastModifiedBy>Пискунов Денис Александрович</cp:lastModifiedBy>
  <cp:lastPrinted>1999-10-12T18:39:00Z</cp:lastPrinted>
  <dcterms:modified xsi:type="dcterms:W3CDTF">1999-10-12T07:51:00Z</dcterms:modified>
  <cp:revision>25</cp:revision>
  <dc:subject/>
  <dc:title/>
</cp:coreProperties>
</file>