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0.5pt;margin-top:-42.1pt;width:503.95pt;height:43.15pt;mso-wrap-style:none;v-text-anchor:middle" type="_x0000_t136">
            <v:path textpathok="t"/>
            <v:textpath on="t" fitshape="t" string="Белорусский Государственный Университет" style="font-family:&quot;Bookman Old Style&quot;;font-size:20pt"/>
            <v:fill o:detectmouseclick="t" color2="#aaaaaa"/>
            <v:stroke color="#3465a4" joinstyle="round" endcap="flat"/>
            <v:shadow on="t" obscured="f" color="#4d4d4d"/>
            <w10:wrap type="none"/>
          </v:shape>
        </w:pict>
        <w:pict>
          <v:shape id="shape_0" fillcolor="white" stroked="f" o:allowincell="f" style="position:absolute;margin-left:-20.5pt;margin-top:1.1pt;width:503.95pt;height:28.75pt;mso-wrap-style:none;v-text-anchor:middle" type="_x0000_t136">
            <v:path textpathok="t"/>
            <v:textpath on="t" fitshape="t" string="Специальный факультет управления и социальных технологий" style="font-family:&quot;Impact&quot;;font-size:16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t>Контрольная работа</w:t>
      </w:r>
    </w:p>
    <w:p>
      <w:pPr>
        <w:pStyle w:val="2"/>
        <w:rPr/>
      </w:pPr>
      <w:r>
        <w:rPr/>
        <w:t xml:space="preserve">       </w:t>
      </w:r>
      <w:r>
        <w:rPr/>
        <w:t>по предмету</w:t>
      </w:r>
    </w:p>
    <w:p>
      <w:pPr>
        <w:pStyle w:val="Normal"/>
        <w:rPr/>
      </w:pPr>
      <w:r>
        <w:rPr>
          <w:b/>
          <w:sz w:val="72"/>
        </w:rPr>
        <w:t xml:space="preserve">       </w:t>
      </w:r>
      <w:r>
        <w:rPr>
          <w:rFonts w:cs="Bookman Old Style" w:ascii="Bookman Old Style" w:hAnsi="Bookman Old Style"/>
          <w:b/>
          <w:sz w:val="72"/>
        </w:rPr>
        <w:t>УГОЛОВНЫЙ</w:t>
      </w:r>
    </w:p>
    <w:p>
      <w:pPr>
        <w:pStyle w:val="3"/>
        <w:rPr/>
      </w:pPr>
      <w:r>
        <w:rPr>
          <w:rFonts w:eastAsia="Bookman Old Style"/>
        </w:rPr>
        <w:t xml:space="preserve">           </w:t>
      </w:r>
      <w:r>
        <w:rPr/>
        <w:t>ПРОЦЕСС</w:t>
      </w:r>
    </w:p>
    <w:p>
      <w:pPr>
        <w:pStyle w:val="Normal"/>
        <w:numPr>
          <w:ilvl w:val="0"/>
          <w:numId w:val="0"/>
        </w:numPr>
        <w:outlineLvl w:val="0"/>
        <w:rPr/>
      </w:pPr>
      <w:r>
        <w:rPr>
          <w:b/>
          <w:sz w:val="44"/>
        </w:rPr>
        <w:t xml:space="preserve">            </w:t>
      </w:r>
      <w:r>
        <w:rPr>
          <w:b/>
          <w:sz w:val="52"/>
        </w:rPr>
        <w:t>Студента  третьего  курса</w:t>
      </w:r>
    </w:p>
    <w:p>
      <w:pPr>
        <w:pStyle w:val="Normal"/>
        <w:rPr/>
      </w:pPr>
      <w:r>
        <w:rPr>
          <w:b/>
          <w:sz w:val="36"/>
        </w:rPr>
        <w:t xml:space="preserve">               </w:t>
      </w:r>
      <w:r>
        <w:rPr>
          <w:b/>
          <w:sz w:val="52"/>
        </w:rPr>
        <w:t>заочной формы  обучения</w:t>
      </w:r>
    </w:p>
    <w:p>
      <w:pPr>
        <w:pStyle w:val="Normal"/>
        <w:numPr>
          <w:ilvl w:val="0"/>
          <w:numId w:val="0"/>
        </w:numPr>
        <w:outlineLvl w:val="0"/>
        <w:rPr/>
      </w:pPr>
      <w:r>
        <w:rPr>
          <w:b/>
          <w:sz w:val="36"/>
        </w:rPr>
        <w:t xml:space="preserve">               </w:t>
      </w:r>
      <w:r>
        <w:rPr>
          <w:b/>
          <w:sz w:val="52"/>
        </w:rPr>
        <w:t>Корженя  Василия</w:t>
      </w:r>
      <w:r>
        <w:rPr>
          <w:b/>
          <w:sz w:val="52"/>
          <w:lang w:val="en-US"/>
        </w:rPr>
        <w:t xml:space="preserve"> </w:t>
      </w:r>
      <w:r>
        <w:rPr>
          <w:b/>
          <w:sz w:val="52"/>
        </w:rPr>
        <w:t>Викторовича</w:t>
      </w:r>
    </w:p>
    <w:p>
      <w:pPr>
        <w:pStyle w:val="Normal"/>
        <w:rPr/>
      </w:pPr>
      <w:r>
        <w:rPr>
          <w:b/>
          <w:sz w:val="36"/>
        </w:rPr>
        <w:t xml:space="preserve">               </w:t>
      </w:r>
      <w:r>
        <w:rPr>
          <w:b/>
          <w:sz w:val="52"/>
        </w:rPr>
        <w:t>специальность “Правоведение”</w:t>
      </w:r>
    </w:p>
    <w:p>
      <w:pPr>
        <w:pStyle w:val="Normal"/>
        <w:rPr/>
      </w:pPr>
      <w:r>
        <w:rPr>
          <w:b/>
          <w:sz w:val="36"/>
        </w:rPr>
        <w:t xml:space="preserve">               </w:t>
      </w:r>
      <w:r>
        <w:rPr>
          <w:b/>
          <w:sz w:val="52"/>
        </w:rPr>
        <w:t>группа  №---322(з)----</w:t>
      </w:r>
    </w:p>
    <w:p>
      <w:pPr>
        <w:pStyle w:val="Normal"/>
        <w:numPr>
          <w:ilvl w:val="0"/>
          <w:numId w:val="0"/>
        </w:numPr>
        <w:outlineLvl w:val="0"/>
        <w:rPr/>
      </w:pPr>
      <w:r>
        <w:rPr>
          <w:b/>
          <w:sz w:val="36"/>
        </w:rPr>
        <w:t xml:space="preserve">               </w:t>
      </w:r>
      <w:r>
        <w:rPr>
          <w:b/>
          <w:sz w:val="52"/>
        </w:rPr>
        <w:t>З.К.  №---96/54-ЗП----</w:t>
      </w:r>
    </w:p>
    <w:p>
      <w:pPr>
        <w:pStyle w:val="Normal"/>
        <w:numPr>
          <w:ilvl w:val="0"/>
          <w:numId w:val="0"/>
        </w:numPr>
        <w:outlineLvl w:val="0"/>
        <w:rPr>
          <w:b/>
          <w:b/>
          <w:sz w:val="52"/>
        </w:rPr>
      </w:pPr>
      <w:r>
        <w:rPr>
          <w:b/>
          <w:sz w:val="52"/>
        </w:rPr>
      </w:r>
    </w:p>
    <w:p>
      <w:pPr>
        <w:pStyle w:val="Normal"/>
        <w:numPr>
          <w:ilvl w:val="0"/>
          <w:numId w:val="0"/>
        </w:numPr>
        <w:outlineLvl w:val="0"/>
        <w:rPr>
          <w:b/>
          <w:b/>
          <w:sz w:val="52"/>
        </w:rPr>
      </w:pPr>
      <w:r>
        <w:rPr>
          <w:b/>
          <w:sz w:val="52"/>
        </w:rPr>
      </w:r>
    </w:p>
    <w:p>
      <w:pPr>
        <w:pStyle w:val="Normal"/>
        <w:numPr>
          <w:ilvl w:val="0"/>
          <w:numId w:val="0"/>
        </w:numPr>
        <w:outlineLvl w:val="0"/>
        <w:rPr>
          <w:b/>
          <w:b/>
          <w:sz w:val="52"/>
        </w:rPr>
      </w:pPr>
      <w:r>
        <w:rPr>
          <w:b/>
          <w:sz w:val="52"/>
        </w:rPr>
      </w:r>
    </w:p>
    <w:p>
      <w:pPr>
        <w:pStyle w:val="Normal"/>
        <w:numPr>
          <w:ilvl w:val="0"/>
          <w:numId w:val="0"/>
        </w:numPr>
        <w:outlineLvl w:val="0"/>
        <w:rPr>
          <w:b/>
          <w:b/>
          <w:sz w:val="52"/>
        </w:rPr>
      </w:pPr>
      <w:r>
        <w:rPr>
          <w:b/>
          <w:sz w:val="52"/>
        </w:rPr>
      </w:r>
    </w:p>
    <w:p>
      <w:pPr>
        <w:pStyle w:val="Normal"/>
        <w:numPr>
          <w:ilvl w:val="0"/>
          <w:numId w:val="0"/>
        </w:numP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t>ПЛАН РАБОТЫ:</w:t>
      </w:r>
    </w:p>
    <w:p>
      <w:pPr>
        <w:pStyle w:val="Normal"/>
        <w:numPr>
          <w:ilvl w:val="0"/>
          <w:numId w:val="0"/>
        </w:numPr>
        <w:outlineLvl w:val="0"/>
        <w:rPr>
          <w:rFonts w:ascii="Tahoma" w:hAnsi="Tahoma" w:cs="Tahoma"/>
          <w:b/>
          <w:b/>
          <w:sz w:val="52"/>
        </w:rPr>
      </w:pPr>
      <w:r>
        <w:rPr>
          <w:rFonts w:cs="Tahoma" w:ascii="Tahoma" w:hAnsi="Tahoma"/>
          <w:b/>
          <w:sz w:val="52"/>
        </w:rPr>
      </w:r>
    </w:p>
    <w:p>
      <w:pPr>
        <w:pStyle w:val="Normal"/>
        <w:numPr>
          <w:ilvl w:val="0"/>
          <w:numId w:val="0"/>
        </w:numPr>
        <w:outlineLvl w:val="0"/>
        <w:rPr>
          <w:rFonts w:ascii="Tahoma" w:hAnsi="Tahoma" w:cs="Tahoma"/>
          <w:b/>
          <w:b/>
          <w:sz w:val="52"/>
        </w:rPr>
      </w:pPr>
      <w:r>
        <w:rPr>
          <w:rFonts w:cs="Tahoma" w:ascii="Tahoma" w:hAnsi="Tahoma"/>
          <w:b/>
          <w:sz w:val="52"/>
        </w:rPr>
      </w:r>
    </w:p>
    <w:p>
      <w:pPr>
        <w:pStyle w:val="Normal"/>
        <w:numPr>
          <w:ilvl w:val="0"/>
          <w:numId w:val="0"/>
        </w:numPr>
        <w:outlineLvl w:val="0"/>
        <w:rPr>
          <w:b/>
          <w:b/>
          <w:i/>
          <w:i/>
          <w:sz w:val="48"/>
        </w:rPr>
      </w:pPr>
      <w:r>
        <w:rPr>
          <w:b/>
          <w:i/>
          <w:sz w:val="48"/>
        </w:rPr>
        <w:t>ОКОНЧАНИЕ ПРЕДВАРИТЕЛЬНОГО</w:t>
      </w:r>
    </w:p>
    <w:p>
      <w:pPr>
        <w:pStyle w:val="Normal"/>
        <w:numPr>
          <w:ilvl w:val="0"/>
          <w:numId w:val="0"/>
        </w:numPr>
        <w:outlineLvl w:val="0"/>
        <w:rPr>
          <w:b/>
          <w:b/>
          <w:i/>
          <w:i/>
          <w:sz w:val="52"/>
        </w:rPr>
      </w:pPr>
      <w:r>
        <w:rPr>
          <w:b/>
          <w:i/>
          <w:sz w:val="52"/>
        </w:rPr>
        <w:t>РАССЛЕДОВАНИЯ С СОСТАВЛЕНИЕМ ОБВИНИТЕЛЬНОГО ЗАКЛЮЧЕНИЯ</w:t>
      </w:r>
    </w:p>
    <w:p>
      <w:pPr>
        <w:pStyle w:val="Heading2"/>
        <w:rPr>
          <w:rFonts w:ascii="Times New Roman" w:hAnsi="Times New Roman" w:cs="Times New Roman"/>
          <w:b/>
          <w:b/>
          <w:i/>
          <w:i/>
          <w:lang w:val="ru-RU"/>
        </w:rPr>
      </w:pPr>
      <w:r>
        <w:rPr>
          <w:rFonts w:cs="Times New Roman" w:ascii="Times New Roman" w:hAnsi="Times New Roman"/>
          <w:b/>
          <w:i/>
          <w:lang w:val="ru-RU"/>
        </w:rPr>
        <w:t>СТР…</w:t>
      </w:r>
    </w:p>
    <w:p>
      <w:pPr>
        <w:pStyle w:val="3"/>
        <w:jc w:val="left"/>
        <w:rPr>
          <w:rFonts w:ascii="Times New Roman" w:hAnsi="Times New Roman" w:cs="Times New Roman"/>
          <w:i/>
          <w:i/>
          <w:sz w:val="52"/>
        </w:rPr>
      </w:pPr>
      <w:r>
        <w:rPr>
          <w:rFonts w:cs="Times New Roman" w:ascii="Times New Roman" w:hAnsi="Times New Roman"/>
          <w:i/>
          <w:sz w:val="52"/>
        </w:rPr>
        <w:t>ЗАДАЧА 1. СТР…9</w:t>
      </w:r>
    </w:p>
    <w:p>
      <w:pPr>
        <w:pStyle w:val="3"/>
        <w:jc w:val="left"/>
        <w:rPr>
          <w:rFonts w:ascii="Times New Roman" w:hAnsi="Times New Roman" w:cs="Times New Roman"/>
          <w:i/>
          <w:i/>
          <w:sz w:val="52"/>
        </w:rPr>
      </w:pPr>
      <w:r>
        <w:rPr>
          <w:rFonts w:cs="Times New Roman" w:ascii="Times New Roman" w:hAnsi="Times New Roman"/>
          <w:i/>
          <w:sz w:val="52"/>
        </w:rPr>
        <w:t>ЗАДАЧА 2. СТР…9-10</w:t>
      </w:r>
    </w:p>
    <w:p>
      <w:pPr>
        <w:pStyle w:val="3"/>
        <w:jc w:val="left"/>
        <w:rPr>
          <w:rFonts w:ascii="Tahoma" w:hAnsi="Tahoma" w:cs="Tahoma"/>
          <w:b w:val="false"/>
          <w:b w:val="false"/>
          <w:sz w:val="52"/>
        </w:rPr>
      </w:pPr>
      <w:r>
        <w:rPr>
          <w:rFonts w:cs="Times New Roman" w:ascii="Times New Roman" w:hAnsi="Times New Roman"/>
          <w:i/>
          <w:sz w:val="52"/>
        </w:rPr>
        <w:t>ИСПОЛЬЗОВАННАЯ ЛИТЕРАТУРА СТР…11</w:t>
      </w:r>
    </w:p>
    <w:p>
      <w:pPr>
        <w:pStyle w:val="3"/>
        <w:jc w:val="left"/>
        <w:rPr>
          <w:rFonts w:ascii="Tahoma" w:hAnsi="Tahoma" w:cs="Tahoma"/>
          <w:b w:val="false"/>
          <w:b w:val="false"/>
          <w:sz w:val="52"/>
        </w:rPr>
      </w:pPr>
      <w:r>
        <w:rPr>
          <w:rFonts w:cs="Tahoma" w:ascii="Tahoma" w:hAnsi="Tahoma"/>
          <w:b w:val="false"/>
          <w:sz w:val="52"/>
        </w:rPr>
      </w:r>
    </w:p>
    <w:p>
      <w:pPr>
        <w:pStyle w:val="3"/>
        <w:jc w:val="left"/>
        <w:rPr>
          <w:rFonts w:ascii="Tahoma" w:hAnsi="Tahoma" w:cs="Tahoma"/>
          <w:b w:val="false"/>
          <w:b w:val="false"/>
          <w:sz w:val="52"/>
        </w:rPr>
      </w:pPr>
      <w:r>
        <w:rPr>
          <w:rFonts w:cs="Tahoma" w:ascii="Tahoma" w:hAnsi="Tahoma"/>
          <w:b w:val="false"/>
          <w:sz w:val="52"/>
        </w:rPr>
      </w:r>
    </w:p>
    <w:p>
      <w:pPr>
        <w:pStyle w:val="3"/>
        <w:jc w:val="left"/>
        <w:rPr>
          <w:rFonts w:ascii="Tahoma" w:hAnsi="Tahoma" w:cs="Tahoma"/>
          <w:b w:val="false"/>
          <w:b w:val="false"/>
          <w:sz w:val="52"/>
        </w:rPr>
      </w:pPr>
      <w:r>
        <w:rPr>
          <w:rFonts w:cs="Tahoma" w:ascii="Tahoma" w:hAnsi="Tahoma"/>
          <w:b w:val="false"/>
          <w:sz w:val="52"/>
        </w:rPr>
      </w:r>
    </w:p>
    <w:p>
      <w:pPr>
        <w:pStyle w:val="3"/>
        <w:jc w:val="left"/>
        <w:rPr>
          <w:rFonts w:ascii="Tahoma" w:hAnsi="Tahoma" w:cs="Tahoma"/>
          <w:b w:val="false"/>
          <w:b w:val="false"/>
          <w:sz w:val="52"/>
        </w:rPr>
      </w:pPr>
      <w:r>
        <w:rPr>
          <w:rFonts w:cs="Tahoma" w:ascii="Tahoma" w:hAnsi="Tahoma"/>
          <w:b w:val="false"/>
          <w:sz w:val="52"/>
        </w:rPr>
      </w:r>
    </w:p>
    <w:p>
      <w:pPr>
        <w:pStyle w:val="3"/>
        <w:jc w:val="left"/>
        <w:rPr>
          <w:rFonts w:ascii="Tahoma" w:hAnsi="Tahoma" w:cs="Tahoma"/>
          <w:b w:val="false"/>
          <w:b w:val="false"/>
          <w:sz w:val="52"/>
        </w:rPr>
      </w:pPr>
      <w:r>
        <w:rPr>
          <w:rFonts w:cs="Tahoma" w:ascii="Tahoma" w:hAnsi="Tahoma"/>
          <w:b w:val="false"/>
          <w:sz w:val="52"/>
        </w:rPr>
      </w:r>
    </w:p>
    <w:p>
      <w:pPr>
        <w:pStyle w:val="3"/>
        <w:jc w:val="left"/>
        <w:rPr>
          <w:rFonts w:ascii="Tahoma" w:hAnsi="Tahoma" w:cs="Tahoma"/>
          <w:b w:val="false"/>
          <w:b w:val="false"/>
          <w:sz w:val="52"/>
        </w:rPr>
      </w:pPr>
      <w:r>
        <w:rPr>
          <w:rFonts w:cs="Tahoma" w:ascii="Tahoma" w:hAnsi="Tahoma"/>
          <w:b w:val="false"/>
          <w:sz w:val="52"/>
        </w:rPr>
      </w:r>
    </w:p>
    <w:p>
      <w:pPr>
        <w:pStyle w:val="3"/>
        <w:jc w:val="left"/>
        <w:rPr>
          <w:rFonts w:ascii="Tahoma" w:hAnsi="Tahoma" w:cs="Tahoma"/>
          <w:b w:val="false"/>
          <w:b w:val="false"/>
          <w:sz w:val="52"/>
        </w:rPr>
      </w:pPr>
      <w:r>
        <w:rPr>
          <w:rFonts w:cs="Tahoma" w:ascii="Tahoma" w:hAnsi="Tahoma"/>
          <w:b w:val="false"/>
          <w:sz w:val="52"/>
        </w:rPr>
      </w:r>
    </w:p>
    <w:p>
      <w:pPr>
        <w:pStyle w:val="3"/>
        <w:jc w:val="left"/>
        <w:rPr>
          <w:rFonts w:ascii="Tahoma" w:hAnsi="Tahoma" w:cs="Tahoma"/>
          <w:b w:val="false"/>
          <w:b w:val="false"/>
          <w:sz w:val="52"/>
        </w:rPr>
      </w:pPr>
      <w:r>
        <w:rPr>
          <w:rFonts w:cs="Tahoma" w:ascii="Tahoma" w:hAnsi="Tahoma"/>
          <w:b w:val="false"/>
          <w:sz w:val="52"/>
        </w:rPr>
      </w:r>
    </w:p>
    <w:p>
      <w:pPr>
        <w:pStyle w:val="3"/>
        <w:jc w:val="left"/>
        <w:rPr>
          <w:rFonts w:ascii="Tahoma" w:hAnsi="Tahoma" w:cs="Tahoma"/>
          <w:b w:val="false"/>
          <w:b w:val="false"/>
          <w:sz w:val="52"/>
        </w:rPr>
      </w:pPr>
      <w:r>
        <w:rPr>
          <w:rFonts w:cs="Tahoma" w:ascii="Tahoma" w:hAnsi="Tahoma"/>
          <w:b w:val="false"/>
          <w:sz w:val="52"/>
        </w:rPr>
      </w:r>
    </w:p>
    <w:p>
      <w:pPr>
        <w:pStyle w:val="Heading3"/>
        <w:rPr>
          <w:rFonts w:ascii="Arial" w:hAnsi="Arial" w:cs="Arial"/>
          <w:sz w:val="20"/>
          <w:lang w:val="ru-RU"/>
        </w:rPr>
      </w:pPr>
      <w:r>
        <w:rPr>
          <w:rFonts w:cs="Arial" w:ascii="Arial" w:hAnsi="Arial"/>
          <w:sz w:val="20"/>
          <w:lang w:val="ru-RU"/>
        </w:rPr>
        <w:t>ОКОНЧАНИЕ ПРЕДВАРИТЕЛЬНОГО</w:t>
      </w:r>
    </w:p>
    <w:p>
      <w:pPr>
        <w:pStyle w:val="3"/>
        <w:rPr>
          <w:rFonts w:ascii="Comic Sans MS" w:hAnsi="Comic Sans MS" w:cs="Comic Sans MS"/>
          <w:sz w:val="20"/>
        </w:rPr>
      </w:pPr>
      <w:r>
        <w:rPr>
          <w:rFonts w:cs="Arial" w:ascii="Arial" w:hAnsi="Arial"/>
          <w:sz w:val="20"/>
        </w:rPr>
        <w:t>РАССЛЕДОВАНИЯ С СОСТАВЛЕНИЕМ ОБВИНИТЕЛЬНОГО ЗАКЛЮЧЕНИЯ</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роизводство предварительного расследования заканчивается с соблюдением различных процессуальных форм. Чаще всего составляется обвинительное заключение следователем или лицом, производившим дознание, и вместе с материалами дела направляется прокурору. После утверждения обвинительного заключения прокурором дело направляется в суд для разбирательства по существу.</w:t>
      </w:r>
    </w:p>
    <w:p>
      <w:pPr>
        <w:pStyle w:val="3"/>
        <w:jc w:val="left"/>
        <w:rPr/>
      </w:pPr>
      <w:r>
        <w:rPr>
          <w:rFonts w:cs="Times New Roman" w:ascii="Times New Roman" w:hAnsi="Times New Roman"/>
          <w:b w:val="false"/>
          <w:sz w:val="24"/>
        </w:rPr>
        <w:t>Предварительное расследование может быть также окончено путём вынесения постановлений о прекращении дела, о направлении дела в суд для применения к лицу совершившему противоправное деяние, принудительных мер медицинского характера, а также о прекращении дела с направлением его материалов в суд для применения мер административного взыскания.</w:t>
      </w:r>
    </w:p>
    <w:p>
      <w:pPr>
        <w:pStyle w:val="3"/>
        <w:jc w:val="left"/>
        <w:rPr/>
      </w:pPr>
      <w:r>
        <w:rPr>
          <w:rFonts w:cs="Times New Roman" w:ascii="Times New Roman" w:hAnsi="Times New Roman"/>
          <w:b w:val="false"/>
          <w:sz w:val="24"/>
        </w:rPr>
        <w:t>В какой бы форме ни осуществлялось окончание предварительного расследования, следователь должен быть твёрдо убеждён в подтверждении собранными доказательствами всех обстоятельств, образующих предмет доказывания по уголовному делу. При этом он должен оценить собранные по делу доказательства в их совокупности. Решение об окончании предварительного следствия принимается, когда устанавливается, что оно проведено полно, объективно и всесторонне.</w:t>
      </w:r>
    </w:p>
    <w:p>
      <w:pPr>
        <w:pStyle w:val="3"/>
        <w:jc w:val="left"/>
        <w:rPr/>
      </w:pPr>
      <w:r>
        <w:rPr>
          <w:rFonts w:cs="Times New Roman" w:ascii="Times New Roman" w:hAnsi="Times New Roman"/>
          <w:b w:val="false"/>
          <w:sz w:val="24"/>
        </w:rPr>
        <w:t>Признав предварительное следствие оконченным, следователь обязан систематизировать все собранных по делу материалы по эпизодам предъявленного обвинения и по лицам, привлечённым к ответственности, а также описать их, сброшюровать, подшить и пронумеровать. Копии постановлений о возбуждении уголовного дела, избрании меры пресечения, производстве обыска или выемки, предъявления обвинения, об отстранении обвиняемого от занимаемой должности следователь помещает в наблюдательное производство, которое остаётся в канцелярии прокуратуры. Туда же в последствии будет помещена копия обвинительного или постановления о прекращении уголовного дела производством. Этими материалами впоследствии будет пользоваться прокурор при поддержании в суде государственного обвинения.</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О своём решении окончить производство и направить дело в суд следователь сообщает потерпевшему, гражданскому лицу, гражданскому ответчику или их представителям. Он разъясняет им их право знакомится с материалами дела. По этому поводу следователь составляет протокол или приобщает к делу копию письменного сообщения.</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Если указанные участники процесса не ходатайствуют, что бы их ознакомили с материалами, об этом отмечается в протоколе, который подписывается следователем и соответствующим участником.</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отерпевшему, гражданскому лицу или их представителям предоставляется возможность знакомится с материалами уголовного дела в их полном объёме. Гражданский ответчик или его представитель знакомится с материалами дела, относящимися лишь к предъявленному иску. Объём этих материалов определяет следователь. Если в процессе предварительного следствия были применены звукозапись, видео или киносъёмка, организованно прослушивание телефонных или иных переговоров, потерпевший, если он об этом ходатайствует, должен быть ознакомлен с этими материалами.</w:t>
      </w:r>
    </w:p>
    <w:p>
      <w:pPr>
        <w:pStyle w:val="3"/>
        <w:jc w:val="left"/>
        <w:rPr/>
      </w:pPr>
      <w:r>
        <w:rPr>
          <w:rFonts w:cs="Times New Roman" w:ascii="Times New Roman" w:hAnsi="Times New Roman"/>
          <w:b w:val="false"/>
          <w:sz w:val="24"/>
        </w:rPr>
        <w:t>Участник процесса при ознакомлении с делом вправе делать из него выписки, заявлять ходатайства о дополнении проведённого следствия. В протоколе следователь указывает, к кому из участников процесса и в каком объёме были предъявлены материалы дела для ознакомления, какие ходатайства были заявлены и какое решение по ним принял следователь. Письменные ходатайства приобщаются к уголовному делу. В случае полного или частичного отказа в удовлетворении заявленного ходатайства следователь вносит мотивированное постановление, которое объявляется лицу, заявившему ходатайство. В тех случаях, когда потерпевший, гражданский истец или гражданский ответчик для оказания им правовой помощи приглашают адвокатов, они допускаются к участию в деле в качестве представителей этих участников процесса и знакомятся с материалами дела совместно с их доверителями. Следователь должен не только предоставить право этим участникам процесса знакомиться с материалами дела и делать из них выписки, но и обеспечить для этого реальные возможности. В этих целях он определяет место и время, в течение которого участники процесса должны ознакомиться с делом.</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Если следователь удовлетворил ходатайство потерпевшего, гражданского истца или гражданского ответчика или их представителей и выполнил какие-либо дополнительные процессуальные действия, то соответствующие протоколы и иные документы приобщаются к уголовному делу.</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ажно иметь в виду, что по делам, по которым производилось дознание взамен предварительного следствия, названные лица с материалами дела не знакомятся.</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 соответствии со статьёй 200 УПК РБ следователь или лицо, производившее дознание, объявляют во всех случаях обвиняемому, что следствие по делу закончено, и что он имеет право ознакомится со всеми материалами дела, заявить ходатайства о дополнении материалов путём допроса новых лиц, передопроса уже допрошенных в ходе расследования, об истребовании и приобщению к делу новых вещественных доказательств и дополнительных документов, назначении и проведении дополнительной и повторной экспертизы, о проведении очных ставок с потерпевшими или свидетелями и т.д.</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редъявление обвиняемому для ознакомления всех материалов уголовного дела является существенной гарантией обеспечения его прав на защиту. До этого момента обвиняемый не располагает сведениями обо всех процессуальных действиях и полученных доказательствах. Ознакомление обвиняемого и его защитника с материалами уголовного дела является также одним из процессуальных средств проверки полноты, всесторонности и объективности состоявшегося предварительного расследования либо дознания. Путём удовлетворения ходатайств обвиняемого или его защитника следователь или лицо, производившее дознание, сможет восполнить пробелы предварительного расследования, установить обстоятельства, свидетельствующие в пользу обвиняемого, в том числе влияющие на степень его ответственности за содеянное.</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Обвиняемый в праве ознакомиться с материалами дела самостоятельно или с участием защитника. Если обвиняемый изъявит желание ознакомится с материалами уголовного дела с участием защитника, то это ходатайство должно быть удовлетворено во всех без исключения случаях. Когда обвиняемый не владеет языком, на котором производилось расследование, ознакомление его с материалами дела осуществляется с помощью переводчика. В этих случаях на язык, которым владеет обвиняемый, как правило, устно переводятся материалы уголовного дела в полном объёме, а не выборочно, как это иногда практикуется. Участие переводчика при ознакомлении обвиняемого с материалами уголовного дела не исключает и участие защитника. По групповым уголовным делам материалы уголовного дела должны быть предъявлены для ознакомления отдельно каждому из обвиняемых.</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С тактической позиции следователь вправе предъявить для ознакомления с материалами дела отдельно обвиняемому и отдельно защитнику, если с их стороны нет возражений. При таком ознакомлении следователь составляет отдельные протоколы, в которых указывает, когда, в течение какого времени, в каком объеме были предоставлены обвиняемому и его защитнику материалы для ознакомления.</w:t>
      </w:r>
    </w:p>
    <w:p>
      <w:pPr>
        <w:pStyle w:val="3"/>
        <w:jc w:val="left"/>
        <w:rPr/>
      </w:pPr>
      <w:r>
        <w:rPr>
          <w:rFonts w:cs="Times New Roman" w:ascii="Times New Roman" w:hAnsi="Times New Roman"/>
          <w:b w:val="false"/>
          <w:sz w:val="24"/>
        </w:rPr>
        <w:t>Если по каким-либо причинам защитник не может участвовать при ознакомлении с материалами дела (участие в другом деле, болезнь и т.д.), а обвиняемых ходатайствует об ознакомлении с материалами дела совместно с защитником, следователь откладывает ознакомление до явки защитника, но не более чем на пять суток. При невозможности явки защитника, следователь обязан назначить защитника через юридическую консультацию. Обвиняемый вправе отказаться от помощи защитника. Однако в определённых случаях такой отказ не обязателен для следователя. К таким случаям относится, когда обвиняемый: не достиг совершеннолетия; ввиду своих физических или психических недостатков не может осуществлять своё право на защиту; не  владеет языком, на котором ведётся судопроизводство; совершил преступление, за которое в соответствии с санкцией уголовного закона может быть назначена смертная казнь (ст. 51 УПК).</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Если в процессе производства предварительного следствия применялась звукозапись, видео или киносъёмка, организованно прослушивание телефонных или иных переговоров, то они воспроизводятся следователем обвиняемому и его защитнику.</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 случаях, когда обвиняемые или защитники умышленно затягивают окончание предварительного следствия, следователь с санкции прокурора вправе установить определённый срок для ознакомления с материалами дела. При этом следователь составляет график ознакомления с делом, в котором указывается в течение какого времени, с какими материалами ознакомятся обвиняемый и его защитник. Составленный следователем график подписывается следователем, обвиняемым и его защитником.</w:t>
      </w:r>
    </w:p>
    <w:p>
      <w:pPr>
        <w:pStyle w:val="3"/>
        <w:jc w:val="left"/>
        <w:rPr/>
      </w:pPr>
      <w:r>
        <w:rPr>
          <w:rFonts w:cs="Times New Roman" w:ascii="Times New Roman" w:hAnsi="Times New Roman"/>
          <w:b w:val="false"/>
          <w:sz w:val="24"/>
        </w:rPr>
        <w:t>По ознакомлении с материалами дела следователь опрашивает обвиняемого и защитника о наличии ходатайств. Ходатайства могут быть заявлены как в устной, так и в письменной форме. Содержание заявленных ходатайств заносится следователь. Письменные ходатайства помимо этого приобщаются к делу. Следователь обязан обсудить и принять решение по каждому из заявленных ходатайств.</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Если следователь отказывает полностью или частично в удовлетворении заявленных ходатайств, он вносит по этому поводу мотивированное постановление. От следователя требуется объективность и непредвзятость при принятии решения об отказе в удовлетворении ходатайств. Обвиняемый и его защитник не лишены права повторять свои ходатайства в ходе судебного рассмотрения уголовного дела. Отказывая в удовлетворении заявленных ходатайств, следователь обязан разъяснить обвиняемому и защитнику их право обжаловать его решение прокурору.</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Удовлетворение ходатайств, заявленных обвиняемым и его защитником, во всех случаях влечёт за собою выполнение следователем дополнительных процессуальных действий. Об удовлетворении ходатайств не требуется вынесения следователем специального постановления, хотя некоторые следователи полагают необходимым выносить такие постановления – это не является нарушением закона.</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ри выполнении дополнительных процессуальных действий следователь может допустить к участию в их выполнении обвиняемого или его защитника, если они ходатайствуют об этом. При выполнении дополнительных следственных действий следователь предъявляет обвиняемому или его защитнику новые материалы. На этом заканчивается ознакомление обвиняемого и его защитника с материалами уголовного дела.</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Участие защитника при окончании предварительного следствия имеет особо важное значение в связи с необходимостью обеспечения конституционных гарантий охраны прав и законных интересов обвиняемого, предупреждения случаев необоснованного привлечения граждан к судебной ответственности, правильного определения юридической оценки преступления и суммы причинённого материального ущерба, исполнения требований закона о полноте, объективности и всесторонности предварительного следствия. В дополнение к правам защитников, закреплённым в статье 53 УПК РБ, статья 202 УПК РБ предусматривает и некоторые другие, которые они используют при ознакомлении со всеми материалами дела.</w:t>
      </w:r>
    </w:p>
    <w:p>
      <w:pPr>
        <w:pStyle w:val="3"/>
        <w:jc w:val="left"/>
        <w:rPr>
          <w:rFonts w:ascii="Times New Roman" w:hAnsi="Times New Roman" w:cs="Times New Roman"/>
          <w:b w:val="false"/>
          <w:b w:val="false"/>
          <w:sz w:val="24"/>
        </w:rPr>
      </w:pPr>
      <w:r>
        <w:rPr>
          <w:rFonts w:cs="Times New Roman" w:ascii="Times New Roman" w:hAnsi="Times New Roman"/>
          <w:b w:val="false"/>
          <w:sz w:val="24"/>
        </w:rPr>
        <w:t>Одно из них – право иметь свидания со своим подзащитным наедине и без ограничения продолжительности и количества. Свидания подозреваемого и его защитника могут иметь место в условиях, позволяющих сотруднику правоохранительных органов видеть их, но не слышать.</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Адвокат, являясь представителем обвиняемого и отстаивая его права и законные интересы, не должен разглашать и, тем более, доводить до сведения следователя, ведущего дознание, или прокурора данные, которые стали известны ему от обвиняемого.</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ри ознакомлении с материалами дела защитник вправе делать необходимые выписки, а также обсуждать с обвиняемым вопросы, касающиеся заявления ходатайств. Он также вправе самостоятельно заявить ходатайства. Однако если против заявляемого ходатайства возражает обвиняемый, защитник не может поступить вопреки его волеизъявлению. С разрешения следователя защитник вправе присутствовать при проведении следственных действий, выполняемых по его ходатайствам и ходатайствам подзащитного. Если следователь допускает действия, стесняющие права обвиняемого и его защитника, последний может обжаловать эти действия прокурору.</w:t>
      </w:r>
    </w:p>
    <w:p>
      <w:pPr>
        <w:pStyle w:val="3"/>
        <w:jc w:val="left"/>
        <w:rPr/>
      </w:pPr>
      <w:r>
        <w:rPr>
          <w:rFonts w:cs="Times New Roman" w:ascii="Times New Roman" w:hAnsi="Times New Roman"/>
          <w:b w:val="false"/>
          <w:sz w:val="24"/>
        </w:rPr>
        <w:t>Защитнику на этом этапе производства предоставлено также право заявлять отвод следователю, прокурору, эксперту, специалисту и переводчику.</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осле ознакомления с материалами уголовного дела составляется протокол объявления об окончании предварительного расследования и о предъявлении обвиняемому материалов дела. В нем отмечается, что обвиняемому было объявлено об окончании предварительного расследования и разъяснены его права. Следователь указывает также, в каком объёме были представлены материалы, в течение какого времени шло ознакомление с ними, какие заявления при этом были сделаны и какие решения по ним были приняты следователем.</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Если по уголовному делу привлечено несколько обвиняемых, протокол об объявлении окончания предварительного расследования составляется отдельно а отношении каждого из обвиняемых. В случаях, когда обвиняемый ходатайствует об участии защитника при ознакомлении его с материалами дела, следователь составляет по этому поводу отдельный протокол, в котором излагается решение следователя о допуске к участию в процессе защитника и о предоставлении ему права знакомиться с материалами дела.</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ротокол о предъявлении обвиняемому материалов дела подписывается следователем, обвиняемым и его защитником.</w:t>
      </w:r>
    </w:p>
    <w:p>
      <w:pPr>
        <w:pStyle w:val="3"/>
        <w:jc w:val="left"/>
        <w:rPr/>
      </w:pPr>
      <w:r>
        <w:rPr>
          <w:rFonts w:cs="Times New Roman" w:ascii="Times New Roman" w:hAnsi="Times New Roman"/>
          <w:b w:val="false"/>
          <w:sz w:val="24"/>
        </w:rPr>
        <w:t>Если обвиняемый отказался по каким-либо причинам знакомиться с такими материалами, следователь отмечает это в протоколе, указывая мотивы отказа. Как правило, обвиняемые в этих случаях отказываются подписывать протокол. Тогда в протоколе следователь отмечает это. Протокол в данном случае подписывается только следователем.</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осле совершения указанных процессуальных действий составляется обвинительное заключение. Это важный процессуальный акт, в котором подводится итог произведённого расследования дела, даётся юридическая квалификация совершенного преступления, излагается анализ собранных по делу доказательств, приводятся доводы обвиняемого в опровержение своей виновности или причастности к содеянному, а также обстоятельства, смягчающие и отягчающие ответственность обвиняемого. Обвинительное заключение является тем процессуальным документом, который определяет пределы судебного разбирательства. Поэтому оно должно отвечать определённым требованиям: быть объективным, определённым, юридически обоснованным, а также отвечать полностью требованиям стилистики и грамматики. Такое обвинительное заключение будет способствовать суду в установлении истины по делу и постановлении законного, обоснованного и справедливого приговора.</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Обвинительное заключение состоит из описательной и резолютивной частей. В описательной части излагаются: обстоятельства совершённого преступления; доказательства, подтверждающие виновность обвиняемого в предъявленном ему обвинении; доводы обвиняемого, приведённые в свою защиту, и результаты их проверки; наличие обстоятельств, смягчающих или отягчающих ответственность обвиняемого и т.д. (ч.2 ст. 205 ГПК РБ), то есть должны приводится только такие сведения, которые имеют существенное значение.</w:t>
      </w:r>
    </w:p>
    <w:p>
      <w:pPr>
        <w:pStyle w:val="3"/>
        <w:jc w:val="left"/>
        <w:rPr/>
      </w:pPr>
      <w:r>
        <w:rPr>
          <w:rFonts w:cs="Times New Roman" w:ascii="Times New Roman" w:hAnsi="Times New Roman"/>
          <w:b w:val="false"/>
          <w:sz w:val="24"/>
        </w:rPr>
        <w:t>Если обвиняемым совершено несколько преступлений, то указанные требования должны соблюдаться относительно каждого преступления. В случае, когда преступление совершено группой лиц, то требования, предъявляемые к описательной части обвинительного заключения, должны соблюдаться в отношении каждого из обвиняемых, то есть должны быть указаны роль каждого из них в совершённом преступлении, доказательства  его виновности, его показания по поводу предъявленного обвинения.</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 обвинительном заключении должны содержаться указания только на те преступления, которые были предъявлены в постановлении о привлечении в качестве обвиняемого.</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 резолютивной части обвинительного заключения приводятся сведения о личности каждого из обвиняемых, излагается формулировка обвинения с указанием статьи или статей уголовного кодекса, предусматривающих эти преступления. Резолютивная часть должна быть логически связанна с описательной частью, в полной мере соответствовать её одержанию. Если обвиняемый привлечён за совершение нескольких преступлений, то юридическая оценка преступления указывается относительно каждого из них. В резолютивной части по групповому делу данные о личностях обвиняемых, формулировка обвинения и статья уголовного кодекса приводятся относительно каждого из обвиняемых.</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Обвинительное заключение завершается указанием даты и места его составления. Если предварительное следствие проводили несколько следователей, то обвинительное заключение подписывает руководитель следственной бригады. В случае, когда обвиняемый не владеет языком, на котором осуществлялось судопроизводство, следователь обязан обеспечить его письменный перевод на родной язык обвиняемого. Впоследствии этот экземпляр будет вручён судьёй такому обвиняемому (подсудимому).</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К обвинительному заключению следователь прилагает список лиц, подлежащих вызову в судебное заседание, а также справки о сроках следствия, об избранных мерах пресечения с указанием сроков содержания под стражей, о гражданском иске, о принятых мерах по обеспечению заявленного гражданского иска и возможной конфискации имущества.</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Если в ходе предварительного следствия были применены звукозапись, кино- или видео съёмка или иные технические средства, в справке указывается, кто и когда применял эти средства, а также где хранятся эти материалы. Относительно вещественных доказательств в справке отмечается, какие предметы признаны вещественными доказательствами и место их хранения. В справке указывается также, какие личные документы обвиняемого изъяты и место их хранения.</w:t>
      </w:r>
    </w:p>
    <w:p>
      <w:pPr>
        <w:pStyle w:val="3"/>
        <w:jc w:val="left"/>
        <w:rPr/>
      </w:pPr>
      <w:r>
        <w:rPr>
          <w:rFonts w:cs="Times New Roman" w:ascii="Times New Roman" w:hAnsi="Times New Roman"/>
          <w:b w:val="false"/>
          <w:sz w:val="24"/>
        </w:rPr>
        <w:t>Когда речь идет о судебных издержках, имевших место в ходе предварительного следствия, следователь указывает, какие суммы были выплачены свидетелям, экспертам, специалистам, а также за проведённые исследования вещественных доказательств и следственные эксперименты.</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 список лиц, подлежащих вызову в суд, следователю надлежит включать только тех свидетелей, допрос которых необходим для установления истины по делу. Данные о вызываемых свидетелях (фамилия, имя, отчество, домашний адрес) необходимо располагать в такой последовательности, которую было бы целесообразно соблюдать при проведении судебного следствия. В список должны включаться также эксперты, специалисты и переводчики; по делам несовершеннолетних включаются законные представители несовершеннолетнего, педагоги, врачи, воспитатели.</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о подписании обвинительного заключения и приложений к нему дело направляется прокурору. Об этом уведомляется обвиняемый и администрация следственного изолятора, если обвиняемый находится под стражей.</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При поступлении дела с обвинительным заключением прокурор проверяет: наличие события и состава преступления; полноту, всесторонность и объективность произведённого предварительного следствия; доказанность предъявленного обвинения; соблюдение требований уголовно – процессуального закона; правильность юридической оценки преступления и другие вопросы, указанные в законе. </w:t>
      </w:r>
    </w:p>
    <w:p>
      <w:pPr>
        <w:pStyle w:val="3"/>
        <w:jc w:val="left"/>
        <w:rPr/>
      </w:pPr>
      <w:r>
        <mc:AlternateContent>
          <mc:Choice Requires="wps">
            <w:drawing>
              <wp:anchor behindDoc="0" distT="0" distB="0" distL="114935" distR="114935" simplePos="0" locked="0" layoutInCell="0" allowOverlap="1" relativeHeight="20">
                <wp:simplePos x="0" y="0"/>
                <wp:positionH relativeFrom="column">
                  <wp:posOffset>1751330</wp:posOffset>
                </wp:positionH>
                <wp:positionV relativeFrom="paragraph">
                  <wp:posOffset>34925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7.5pt" to="231.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51330</wp:posOffset>
                </wp:positionH>
                <wp:positionV relativeFrom="paragraph">
                  <wp:posOffset>257810</wp:posOffset>
                </wp:positionV>
                <wp:extent cx="0" cy="91440"/>
                <wp:effectExtent l="5080" t="635" r="508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0.3pt" to="137.9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257810</wp:posOffset>
                </wp:positionV>
                <wp:extent cx="0" cy="91440"/>
                <wp:effectExtent l="5080" t="635"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0.3pt" to="231.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349250</wp:posOffset>
                </wp:positionV>
                <wp:extent cx="1097280" cy="274320"/>
                <wp:effectExtent l="0" t="5080" r="1270" b="19050"/>
                <wp:wrapNone/>
                <wp:docPr id="6"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7.5pt" to="145.05pt,4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42770</wp:posOffset>
                </wp:positionH>
                <wp:positionV relativeFrom="paragraph">
                  <wp:posOffset>349250</wp:posOffset>
                </wp:positionV>
                <wp:extent cx="182880" cy="274320"/>
                <wp:effectExtent l="0" t="3175" r="4445" b="635"/>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7.5pt" to="159.45pt,4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91410</wp:posOffset>
                </wp:positionH>
                <wp:positionV relativeFrom="paragraph">
                  <wp:posOffset>349250</wp:posOffset>
                </wp:positionV>
                <wp:extent cx="91440" cy="274320"/>
                <wp:effectExtent l="5080" t="1905" r="12065" b="0"/>
                <wp:wrapNone/>
                <wp:docPr id="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7.5pt" to="195.4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2850</wp:posOffset>
                </wp:positionH>
                <wp:positionV relativeFrom="paragraph">
                  <wp:posOffset>349250</wp:posOffset>
                </wp:positionV>
                <wp:extent cx="1280160" cy="274320"/>
                <wp:effectExtent l="1270" t="5080" r="0" b="21590"/>
                <wp:wrapNone/>
                <wp:docPr id="9"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7.5pt" to="296.2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8610</wp:posOffset>
                </wp:positionH>
                <wp:positionV relativeFrom="paragraph">
                  <wp:posOffset>349250</wp:posOffset>
                </wp:positionV>
                <wp:extent cx="2011680" cy="274320"/>
                <wp:effectExtent l="1270" t="5080" r="635" b="27940"/>
                <wp:wrapNone/>
                <wp:docPr id="10"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7.5pt" to="382.65pt,49.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4"/>
        </w:rPr>
        <w:t xml:space="preserve">   </w:t>
      </w:r>
      <w:r>
        <w:rPr>
          <w:rFonts w:cs="Times New Roman" w:ascii="Times New Roman" w:hAnsi="Times New Roman"/>
          <w:b w:val="false"/>
          <w:sz w:val="24"/>
        </w:rPr>
        <w:t>Прокурор или его заместитель обязаны в срок не более пяти суток рассмотреть поступившее дело и принять одно из решений</w:t>
      </w:r>
      <w:r>
        <mc:AlternateContent>
          <mc:Choice Requires="wps">
            <w:drawing>
              <wp:anchor behindDoc="0" distT="0" distB="0" distL="114935" distR="114935" simplePos="0" locked="0" layoutInCell="0" allowOverlap="1" relativeHeight="15">
                <wp:simplePos x="0" y="0"/>
                <wp:positionH relativeFrom="column">
                  <wp:posOffset>95885</wp:posOffset>
                </wp:positionH>
                <wp:positionV relativeFrom="paragraph">
                  <wp:posOffset>614045</wp:posOffset>
                </wp:positionV>
                <wp:extent cx="933450" cy="1024890"/>
                <wp:effectExtent l="0" t="0" r="0" b="0"/>
                <wp:wrapNone/>
                <wp:docPr id="11" name="Frame5"/>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r>
                          </w:p>
                          <w:p>
                            <w:pPr>
                              <w:pStyle w:val="Normal"/>
                              <w:jc w:val="center"/>
                              <w:rPr/>
                            </w:pPr>
                            <w:r>
                              <w:rPr/>
                              <w:t>Утверждение обвинительного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48.35pt;mso-position-vertical-relative:text;margin-left:7.55pt;mso-position-horizontal-relative:text">
                <v:textbox>
                  <w:txbxContent>
                    <w:p>
                      <w:pPr>
                        <w:pStyle w:val="Normal"/>
                        <w:rPr/>
                      </w:pPr>
                      <w:r>
                        <w:rPr/>
                      </w:r>
                    </w:p>
                    <w:p>
                      <w:pPr>
                        <w:pStyle w:val="Normal"/>
                        <w:jc w:val="center"/>
                        <w:rPr/>
                      </w:pPr>
                      <w:r>
                        <w:rPr/>
                        <w:t>Утверждение обвинительного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93165</wp:posOffset>
                </wp:positionH>
                <wp:positionV relativeFrom="paragraph">
                  <wp:posOffset>614045</wp:posOffset>
                </wp:positionV>
                <wp:extent cx="933450" cy="1299210"/>
                <wp:effectExtent l="0" t="0" r="0" b="0"/>
                <wp:wrapNone/>
                <wp:docPr id="12" name="Frame1"/>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jc w:val="center"/>
                              <w:rPr/>
                            </w:pPr>
                            <w:r>
                              <w:rPr/>
                              <w:t>Возвращение дела следователю для составления нового обвинительного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48.35pt;mso-position-vertical-relative:text;margin-left:93.95pt;mso-position-horizontal-relative:text">
                <v:textbox>
                  <w:txbxContent>
                    <w:p>
                      <w:pPr>
                        <w:pStyle w:val="Normal"/>
                        <w:jc w:val="center"/>
                        <w:rPr/>
                      </w:pPr>
                      <w:r>
                        <w:rPr/>
                        <w:t>Возвращение дела следователю для составления нового обвинительного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90445</wp:posOffset>
                </wp:positionH>
                <wp:positionV relativeFrom="paragraph">
                  <wp:posOffset>614045</wp:posOffset>
                </wp:positionV>
                <wp:extent cx="1024890" cy="842010"/>
                <wp:effectExtent l="0" t="0" r="0" b="0"/>
                <wp:wrapNone/>
                <wp:docPr id="13" name="Frame2"/>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pPr>
                            <w:r>
                              <w:rPr/>
                              <w:t>Возвращение дела для дополнительного дознания или 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48.35pt;mso-position-vertical-relative:text;margin-left:180.35pt;mso-position-horizontal-relative:text">
                <v:textbox>
                  <w:txbxContent>
                    <w:p>
                      <w:pPr>
                        <w:pStyle w:val="Normal"/>
                        <w:jc w:val="center"/>
                        <w:rPr/>
                      </w:pPr>
                      <w:r>
                        <w:rPr/>
                        <w:t>Возвращение дела для дополнительного дознания или 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70605</wp:posOffset>
                </wp:positionH>
                <wp:positionV relativeFrom="paragraph">
                  <wp:posOffset>614045</wp:posOffset>
                </wp:positionV>
                <wp:extent cx="933450" cy="842010"/>
                <wp:effectExtent l="0" t="0" r="0" b="0"/>
                <wp:wrapNone/>
                <wp:docPr id="14" name="Frame4"/>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jc w:val="center"/>
                              <w:rPr/>
                            </w:pPr>
                            <w:r>
                              <w:rPr/>
                              <w:t>Составление нового обвинительного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48.35pt;mso-position-vertical-relative:text;margin-left:281.15pt;mso-position-horizontal-relative:text">
                <v:textbox>
                  <w:txbxContent>
                    <w:p>
                      <w:pPr>
                        <w:pStyle w:val="Normal"/>
                        <w:jc w:val="center"/>
                        <w:rPr/>
                      </w:pPr>
                      <w:r>
                        <w:rPr/>
                        <w:t>Составление нового обвинительного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59325</wp:posOffset>
                </wp:positionH>
                <wp:positionV relativeFrom="paragraph">
                  <wp:posOffset>614045</wp:posOffset>
                </wp:positionV>
                <wp:extent cx="933450" cy="750570"/>
                <wp:effectExtent l="0" t="0" r="0" b="0"/>
                <wp:wrapNone/>
                <wp:docPr id="15"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Прекращение производства по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8.35pt;mso-position-vertical-relative:text;margin-left:374.75pt;mso-position-horizontal-relative:text">
                <v:textbox>
                  <w:txbxContent>
                    <w:p>
                      <w:pPr>
                        <w:pStyle w:val="Normal"/>
                        <w:jc w:val="center"/>
                        <w:rPr/>
                      </w:pPr>
                      <w:r>
                        <w:rPr/>
                        <w:t>Прекращение производства по делу</w:t>
                      </w:r>
                    </w:p>
                  </w:txbxContent>
                </v:textbox>
                <w10:wrap type="none"/>
              </v:rect>
            </w:pict>
          </mc:Fallback>
        </mc:AlternateContent>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Одной из форм окончания предварительного следствия является прекращение уголовного дела, по основаниям, указанным в статьях 5 и 208 УПК РБ.</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Такое решение следователь оформляет мотивированным постановлением, которое, как правило, не должно утверждаться прокурором. Копия постановления о прекращении уголовного дела во всех случаях направляется прокурору.</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Если по уголовному делу привлечено несколько обвиняемых, а основания к прекращению уголовного дела относятся не ко всем из них, то следователь прекращает дело в отношении отдельных обвиняемых, а в отношении остальных – дело направляется  с обвинительным заключением прокурору. В постановлении о прекращении дела должна быть определения судьба вещественных доказательств. Если в отношении обвиняемого избиралась мера пресечения, она должна быть отменена, а описанное и арестованное имущество освобождается из-под ареста.</w:t>
      </w:r>
    </w:p>
    <w:p>
      <w:pPr>
        <w:pStyle w:val="3"/>
        <w:jc w:val="left"/>
        <w:rPr/>
      </w:pPr>
      <w:r>
        <w:rPr>
          <w:rFonts w:cs="Times New Roman" w:ascii="Times New Roman" w:hAnsi="Times New Roman"/>
          <w:b w:val="false"/>
          <w:sz w:val="24"/>
        </w:rPr>
        <w:t xml:space="preserve">Следователь обязан в письменном виде уведомить о прекращении уголовного дела обвиняемого, потерпевшего, а также граждан или должностных лиц, по заявлениям которых было возбуждено уголовное дело. При этом следователь обязан разъяснить им порядок обжалования постановления о прекращении уголовного дела. </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остановление о прекращении уголовного дела может быть обжаловано прокурору в течение пяти суток с момента получения уведомления. Прокурор вправе отменить постановление следователя о прекращении дела и предложить ему направить дело в суд, а также изменить процессуальные основания прекращения дела производством.</w:t>
      </w:r>
    </w:p>
    <w:p>
      <w:pPr>
        <w:pStyle w:val="3"/>
        <w:jc w:val="left"/>
        <w:rPr/>
      </w:pPr>
      <w:r>
        <w:rPr>
          <w:rFonts w:cs="Times New Roman" w:ascii="Times New Roman" w:hAnsi="Times New Roman"/>
          <w:b w:val="false"/>
          <w:sz w:val="24"/>
        </w:rPr>
        <w:t>В случае установления обстоятельств, требующих применения мер общественного или дисциплинарного воздействия, либо мер административного взыскания в отношении лица, привлекавшегося в качестве обвиняемого, следователь, прекращая уголовное дело, доводит это до сведения общественной организации, товарищеского суда, либо трудового коллектива. Полагая необходимым принять соответствующие меры воздействия в отношении виновного, следователь направляет постановление администрации предприятия, учреждения или организации. Если следователь полагает необходимым применить меры административного взыскания, он направляет соответствующие материалы в суд.</w:t>
      </w:r>
    </w:p>
    <w:p>
      <w:pPr>
        <w:pStyle w:val="3"/>
        <w:jc w:val="left"/>
        <w:rPr/>
      </w:pPr>
      <w:r>
        <w:rPr>
          <w:rFonts w:cs="Times New Roman" w:ascii="Times New Roman" w:hAnsi="Times New Roman"/>
          <w:b w:val="false"/>
          <w:sz w:val="24"/>
        </w:rPr>
        <w:t>При прекращении дела по реабилитирующему основанию, орган дознания, следователь, прокурор обязаны одновременно с уведомлением вручить реабилитированному письменное извещение о его праве на возмещение ущерба.</w:t>
      </w:r>
    </w:p>
    <w:p>
      <w:pPr>
        <w:pStyle w:val="3"/>
        <w:rPr>
          <w:rFonts w:ascii="Arial" w:hAnsi="Arial" w:cs="Arial"/>
          <w:b w:val="false"/>
          <w:b w:val="false"/>
          <w:sz w:val="20"/>
        </w:rPr>
      </w:pPr>
      <w:r>
        <w:rPr>
          <w:rFonts w:cs="Arial" w:ascii="Arial" w:hAnsi="Arial"/>
          <w:b w:val="false"/>
          <w:sz w:val="20"/>
        </w:rPr>
      </w:r>
    </w:p>
    <w:p>
      <w:pPr>
        <w:pStyle w:val="3"/>
        <w:rPr>
          <w:rFonts w:ascii="Arial" w:hAnsi="Arial" w:cs="Arial"/>
          <w:sz w:val="20"/>
        </w:rPr>
      </w:pPr>
      <w:r>
        <w:rPr>
          <w:rFonts w:cs="Arial" w:ascii="Arial" w:hAnsi="Arial"/>
          <w:sz w:val="20"/>
        </w:rPr>
        <w:t>ЗАДАЧА 1.</w:t>
      </w:r>
    </w:p>
    <w:p>
      <w:pPr>
        <w:pStyle w:val="3"/>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важды судимый за кражу личного имущества Лагодич во время распития спиртных напитков затеял ссору со своим приятелем Абрамовым, в ходе которой нанёс ему два удара ножом в левое предплечье и в живот, причинив пострадавшему тяжкие телесные повреждения. Следователь Кротов возбудил по данному факту уголовное дело. После производства необходимых следственных Кротов вынес постановление о привлечении Лагодича в качестве обвиняемого и применении в отношении его меры пресечения в виде подписки о невыезде.</w:t>
      </w:r>
    </w:p>
    <w:p>
      <w:pPr>
        <w:pStyle w:val="3"/>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цените правильность применения следователем меры пресечения.</w:t>
      </w:r>
    </w:p>
    <w:p>
      <w:pPr>
        <w:pStyle w:val="3"/>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акие основания применения мер пресечения?</w:t>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Для того, чтобы применение мер пресечения не привело к злоупотреблениям, попиранию прав и свобод граждан, законом установлен строгий порядок их применения.</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о-первых, они могут применяться лишь при наличии соответствующих обстоятельств (ст. 84, 86 УПК РБ). При отсутствии оснований мера пресечения заменяется отобранием у обвиняемого обязательства являться по вызовам и сообщать о перемене места жительства (ч.4 ст.84 УПК РБ).</w:t>
      </w:r>
    </w:p>
    <w:p>
      <w:pPr>
        <w:pStyle w:val="3"/>
        <w:jc w:val="left"/>
        <w:rPr/>
      </w:pPr>
      <w:r>
        <w:rPr>
          <w:rFonts w:cs="Times New Roman" w:ascii="Times New Roman" w:hAnsi="Times New Roman"/>
          <w:b w:val="false"/>
          <w:sz w:val="24"/>
        </w:rPr>
        <w:t>Во-вторых, избрание конкретной меры пресечения всегда было законным и обоснованным, её избрание орган расследования, прокурор или судья должны оформлять мотивированным постановлением, а суд при установленных законом обстоятельствах – определением. Процессуальное оформление применения таких мер, как подписка о невыезде, личное или общественное поручительство, отдача несовершеннолетнего под присмотр, требует составления и некоторых иных документов.</w:t>
      </w:r>
    </w:p>
    <w:p>
      <w:pPr>
        <w:pStyle w:val="3"/>
        <w:jc w:val="left"/>
        <w:rPr/>
      </w:pPr>
      <w:r>
        <w:rPr>
          <w:rFonts w:cs="Times New Roman" w:ascii="Times New Roman" w:hAnsi="Times New Roman"/>
          <w:b w:val="false"/>
          <w:sz w:val="24"/>
        </w:rPr>
        <w:t>В-четвёртых, для более строгих мер пресечения требуются и другие специальные гарантии их законного и обоснованного применения. Так, для применения ареста или залога требуется санкция прокурора или определение суда.</w:t>
      </w:r>
    </w:p>
    <w:p>
      <w:pPr>
        <w:pStyle w:val="3"/>
        <w:rPr>
          <w:rFonts w:ascii="Times New Roman" w:hAnsi="Times New Roman" w:cs="Times New Roman"/>
          <w:sz w:val="24"/>
        </w:rPr>
      </w:pPr>
      <w:r>
        <w:rPr>
          <w:rFonts w:cs="Times New Roman" w:ascii="Times New Roman" w:hAnsi="Times New Roman"/>
          <w:sz w:val="24"/>
        </w:rPr>
        <w:t>РЕШЕНИЕ.</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Следователь Кротов выбрал неуместную в данном случае меру пресечения по отношению к Лагодичу. Деяние Лагодича должо было квалифицироваться по статье 106 УК. В статье 91 УПК РБ говорится, что к лицам, обвиняемым в совершении преступлений предусмотренных статьёй 106 УК РБ, заключение под стражу в качестве меры пресечения может быть применено по мотивам одной лишь опасности преступления. Также следователь при разрешении вопроса об избрании той или иной меры пресечения должен был учитывать </w:t>
      </w:r>
      <w:r>
        <w:rPr>
          <w:rFonts w:cs="Times New Roman" w:ascii="Times New Roman" w:hAnsi="Times New Roman"/>
          <w:b w:val="false"/>
          <w:sz w:val="24"/>
          <w:u w:val="single"/>
        </w:rPr>
        <w:t>тяжесть совершённого преступления</w:t>
      </w:r>
      <w:r>
        <w:rPr>
          <w:rFonts w:cs="Times New Roman" w:ascii="Times New Roman" w:hAnsi="Times New Roman"/>
          <w:b w:val="false"/>
          <w:sz w:val="24"/>
        </w:rPr>
        <w:t xml:space="preserve">, </w:t>
      </w:r>
      <w:r>
        <w:rPr>
          <w:rFonts w:cs="Times New Roman" w:ascii="Times New Roman" w:hAnsi="Times New Roman"/>
          <w:b w:val="false"/>
          <w:sz w:val="24"/>
          <w:u w:val="single"/>
        </w:rPr>
        <w:t>личность обвиняемого</w:t>
      </w:r>
      <w:r>
        <w:rPr>
          <w:rFonts w:cs="Times New Roman" w:ascii="Times New Roman" w:hAnsi="Times New Roman"/>
          <w:b w:val="false"/>
          <w:sz w:val="24"/>
        </w:rPr>
        <w:t>, род его занятий, возраст, состояние здоровья, семейное положение и другие обстоятельства.</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Ответ: при данных обстоятельствах следователем в качестве меры пресечения должа была быть выбрана мера пресечения в виде заключения под стражу.</w:t>
      </w:r>
    </w:p>
    <w:p>
      <w:pPr>
        <w:pStyle w:val="3"/>
        <w:rPr>
          <w:rFonts w:ascii="Times New Roman" w:hAnsi="Times New Roman" w:cs="Times New Roman"/>
          <w:b w:val="false"/>
          <w:b w:val="false"/>
          <w:sz w:val="24"/>
        </w:rPr>
      </w:pPr>
      <w:r>
        <w:rPr>
          <w:rFonts w:cs="Times New Roman" w:ascii="Times New Roman" w:hAnsi="Times New Roman"/>
          <w:b w:val="false"/>
          <w:sz w:val="24"/>
        </w:rPr>
      </w:r>
    </w:p>
    <w:p>
      <w:pPr>
        <w:pStyle w:val="3"/>
        <w:rPr>
          <w:rFonts w:ascii="Times New Roman" w:hAnsi="Times New Roman" w:cs="Times New Roman"/>
          <w:sz w:val="24"/>
        </w:rPr>
      </w:pPr>
      <w:r>
        <w:rPr>
          <w:rFonts w:cs="Times New Roman" w:ascii="Times New Roman" w:hAnsi="Times New Roman"/>
          <w:sz w:val="24"/>
        </w:rPr>
        <w:t>ЗАДАЧА 2.</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Следователь, расследуя уголовное дело по обвинению Гамидова в соверщении злостного хулиганства, трижды направлял потерпевшему Степанову о явке на допрос. Однако Степанов по вызову не являлся.</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ыяснив, что потерпевший не является для допроса без уважительных причин, неоднократно пьянствовал у родственников обвиняемого и имеет намерение дать ложные показания, следователь вынес постановление о его приводе.</w:t>
      </w:r>
    </w:p>
    <w:p>
      <w:pPr>
        <w:pStyle w:val="3"/>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цените действия следователя.</w:t>
      </w:r>
    </w:p>
    <w:p>
      <w:pPr>
        <w:pStyle w:val="3"/>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аково процессуальное пололжение потерпевшего?</w:t>
      </w:r>
    </w:p>
    <w:p>
      <w:pPr>
        <w:pStyle w:val="3"/>
        <w:rPr>
          <w:rFonts w:ascii="Times New Roman" w:hAnsi="Times New Roman" w:cs="Times New Roman"/>
          <w:sz w:val="24"/>
        </w:rPr>
      </w:pPr>
      <w:r>
        <w:rPr>
          <w:rFonts w:cs="Times New Roman" w:ascii="Times New Roman" w:hAnsi="Times New Roman"/>
          <w:sz w:val="24"/>
        </w:rPr>
        <w:t>РЕШЕНИЕ.</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Статья 251 УПК РБ  закрепляет последствия неявки потерпевшего. Гражданин признаётся потерпевшим независимо от его волеизъявления и при том – сразу же по установлении причинения ему вреда непосредственно совершённым преступлением. Потерпевший в уголовном процессе выступает как субъект прав и субъект обязанностей. Его показания – вид источников доказательств.</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Потерпевший имеет право давать показания. Поскольку право давать показания служит потерпевшему для защиты его законных интересов, он может использовать его с тем, чтобы сообщить все известные ему фактические данные, а также – сообщить следователю, суду свои версии, предположения, что также может послужить защите его интересов, раскрытию преступления, изобличению виновного. Потерпевший , кроме того, вправе: представлять доказательства; заявлять ходатайства; знакомится со всеми материалами дела по окончании предварительного следствия; участвовать в исследовании доказательств на судебном следствии (потерпевший вправе задавать вопросы подсудимому, свидетелям, другим потерпевшим при их допросе на судебном следствии, принять участие в осмотре вещественных доказательств и т.п.); заявлять отводы; приносить жалобы на действия и решения лица, производящего дознание, следователя, прокурора, суда, а также приносить жалобы на приговор и определение суда; постановление судьи; иметь представителя. Если потерпевший не владеет языком, на котором ведётся судопроизводство, он вправе делать заявления, давать показания, заявлять ходатайства, знакомится со всеми материалами дела, выступать в суде на родном языке, а также пользоваться услугами переводчикаю</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 случае причинения имущественного вреда потерпевший вправе предъявить гражданский иск. Он имеет право на возмещение расходов, понесённых в связи с вызовом к следователю (лицу производящему дознание), прокурору, в суд, а также и другие права, например знать о прекращении дела при предварительном следствии и дознании и основаниях прекращения, требовать выплаты осуждённым денежной компенсации за моральный вред, причинённый преступленим.</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В делах частного обвинения потерпевший, являясь частным обвинителем, вправе лично или через представителя поддерживать обвинение. В этом случае он (его представитель) может участвовать в судебных прениях. Примерение потерпевшего с обвиняемым по данным делам влечёт их прекращение (если только в данное дело не всткпил прокурор).</w:t>
      </w:r>
    </w:p>
    <w:p>
      <w:pPr>
        <w:pStyle w:val="3"/>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огда последствием преступления явилась смерть потерпевшего, права потерпевшего (предусмотренные ст.53  УПК РБ) имеют его близкие родственники. В этом случае близкий родственник должен быть признан потерпевшим.</w:t>
      </w:r>
    </w:p>
    <w:p>
      <w:pPr>
        <w:pStyle w:val="3"/>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терпевший , используя свои права, осуществляет функцию обвинения.</w:t>
      </w:r>
    </w:p>
    <w:p>
      <w:pPr>
        <w:pStyle w:val="3"/>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В число обязанностей потерпевшего входит его обязанность дать правдивые показания. Это относится к имеющимся у потерпевшего сведениям об обстоятельствах, которые входят в предмет доказывания. Неисполнение указанных обязанностей может влечь применение уголовно-правовых санкций. Потерпевший обязан не разглашать без разрешения следователя (лица, производившего дознание), прокурора данные предварительного следствия или дознания. Неисполнение этой обязанности также может влечь применение мер уголовного наказания. В числе других обязанностей потерпевшего – являться по вызовам лица производящего дознание, следователя, прокурора, суда </w:t>
      </w:r>
      <w:r>
        <w:rPr>
          <w:rFonts w:cs="Times New Roman" w:ascii="Times New Roman" w:hAnsi="Times New Roman"/>
          <w:b w:val="false"/>
          <w:sz w:val="24"/>
          <w:u w:val="single"/>
        </w:rPr>
        <w:t xml:space="preserve">(санкция – привод); </w:t>
      </w:r>
      <w:r>
        <w:rPr>
          <w:rFonts w:cs="Times New Roman" w:ascii="Times New Roman" w:hAnsi="Times New Roman"/>
          <w:b w:val="false"/>
          <w:sz w:val="24"/>
        </w:rPr>
        <w:t>соблюдать порядок судебного разбирательства и подчиняться распоряжениям председательствующего.</w:t>
      </w:r>
    </w:p>
    <w:p>
      <w:pPr>
        <w:pStyle w:val="3"/>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твет: следователь поступил правильно.</w:t>
      </w:r>
    </w:p>
    <w:p>
      <w:pPr>
        <w:pStyle w:val="3"/>
        <w:jc w:val="left"/>
        <w:rPr>
          <w:rFonts w:ascii="Times New Roman" w:hAnsi="Times New Roman" w:cs="Times New Roman"/>
          <w:b w:val="false"/>
          <w:b w:val="false"/>
          <w:sz w:val="24"/>
        </w:rPr>
      </w:pPr>
      <w:r>
        <w:rPr>
          <w:rFonts w:cs="Times New Roman" w:ascii="Times New Roman" w:hAnsi="Times New Roman"/>
          <w:b w:val="false"/>
          <w:sz w:val="24"/>
        </w:rPr>
      </w:r>
    </w:p>
    <w:p>
      <w:pPr>
        <w:pStyle w:val="3"/>
        <w:rPr>
          <w:rFonts w:ascii="Times New Roman" w:hAnsi="Times New Roman" w:cs="Times New Roman"/>
          <w:i/>
          <w:i/>
          <w:sz w:val="40"/>
        </w:rPr>
      </w:pPr>
      <w:r>
        <w:rPr>
          <w:rFonts w:cs="Times New Roman" w:ascii="Times New Roman" w:hAnsi="Times New Roman"/>
          <w:i/>
          <w:sz w:val="40"/>
        </w:rPr>
        <w:t>Использованная литература.</w:t>
      </w:r>
    </w:p>
    <w:p>
      <w:pPr>
        <w:pStyle w:val="3"/>
        <w:rPr>
          <w:rFonts w:ascii="Times New Roman" w:hAnsi="Times New Roman" w:cs="Times New Roman"/>
          <w:i/>
          <w:i/>
          <w:sz w:val="40"/>
        </w:rPr>
      </w:pPr>
      <w:r>
        <w:rPr>
          <w:rFonts w:cs="Times New Roman" w:ascii="Times New Roman" w:hAnsi="Times New Roman"/>
          <w:i/>
          <w:sz w:val="40"/>
        </w:rPr>
      </w:r>
    </w:p>
    <w:p>
      <w:pPr>
        <w:pStyle w:val="3"/>
        <w:rPr/>
      </w:pPr>
      <w:r>
        <w:rPr>
          <w:rFonts w:cs="Times New Roman" w:ascii="Times New Roman" w:hAnsi="Times New Roman"/>
          <w:i/>
          <w:sz w:val="32"/>
        </w:rPr>
        <w:t>Уголовно – процессуальный кодекс Республики Беларусь: Утверждёт Законом Республики Бкларусь от 29 декабря 1960 г. Введён в действие с 1 апреля 1961 г. С изменениями и дополнениями по состоянию на 10 января 1998 г. – Мн.: Амалфея, 1998. – 272 с.</w:t>
      </w:r>
    </w:p>
    <w:p>
      <w:pPr>
        <w:pStyle w:val="Normal"/>
        <w:rPr/>
      </w:pPr>
      <w:r>
        <w:rPr>
          <w:b/>
          <w:i/>
          <w:sz w:val="32"/>
        </w:rPr>
        <w:t>Уголовный Кодекс Республики Беларусь.Издательство “Амалфея” МН.: 1998</w:t>
      </w:r>
    </w:p>
    <w:p>
      <w:pPr>
        <w:pStyle w:val="Normal"/>
        <w:rPr>
          <w:b/>
          <w:b/>
          <w:i/>
          <w:i/>
          <w:sz w:val="32"/>
        </w:rPr>
      </w:pPr>
      <w:r>
        <w:rPr>
          <w:b/>
          <w:i/>
          <w:sz w:val="32"/>
        </w:rPr>
        <w:t>Уоловный процесс:Учебник для студентов юридических вузов и факультетов– М.: Зерцало, 1997.</w:t>
      </w:r>
    </w:p>
    <w:p>
      <w:pPr>
        <w:pStyle w:val="Normal"/>
        <w:rPr>
          <w:b/>
          <w:b/>
          <w:i/>
          <w:i/>
          <w:sz w:val="32"/>
        </w:rPr>
      </w:pPr>
      <w:r>
        <w:rPr>
          <w:b/>
          <w:i/>
          <w:sz w:val="32"/>
        </w:rPr>
      </w:r>
    </w:p>
    <w:p>
      <w:pPr>
        <w:pStyle w:val="Normal"/>
        <w:rPr/>
      </w:pPr>
      <w:r>
        <w:rPr>
          <w:b/>
          <w:i/>
          <w:sz w:val="32"/>
        </w:rPr>
        <w:t>Сборник постановлений Пленума Верховного Суда Республики Беларусь / Верх. Суд Респ. Беларусь; НИИ криминалогии, криминалогии и судебной експертизы. – МН.: 1998. – 288 с.</w:t>
      </w:r>
    </w:p>
    <w:p>
      <w:pPr>
        <w:pStyle w:val="Normal"/>
        <w:rPr>
          <w:b/>
          <w:b/>
          <w:i/>
          <w:i/>
          <w:sz w:val="32"/>
        </w:rPr>
      </w:pPr>
      <w:r>
        <w:rPr>
          <w:b/>
          <w:i/>
          <w:sz w:val="32"/>
        </w:rPr>
      </w:r>
    </w:p>
    <w:p>
      <w:pPr>
        <w:pStyle w:val="Normal"/>
        <w:rPr>
          <w:b/>
          <w:b/>
          <w:i/>
          <w:i/>
          <w:sz w:val="32"/>
        </w:rPr>
      </w:pPr>
      <w:r>
        <w:rPr>
          <w:b/>
          <w:i/>
          <w:sz w:val="32"/>
        </w:rPr>
        <w:t>Вопросы применения Уголовного Закона./А.И.  Лукашев, Э.А. Саркисова. “Репринт” – МН.:1998</w:t>
      </w:r>
    </w:p>
    <w:p>
      <w:pPr>
        <w:pStyle w:val="Normal"/>
        <w:rPr>
          <w:b/>
          <w:b/>
          <w:i/>
          <w:i/>
          <w:sz w:val="32"/>
        </w:rPr>
      </w:pPr>
      <w:r>
        <w:rPr>
          <w:b/>
          <w:i/>
          <w:sz w:val="32"/>
        </w:rPr>
      </w:r>
    </w:p>
    <w:p>
      <w:pPr>
        <w:pStyle w:val="Normal"/>
        <w:rPr/>
      </w:pPr>
      <w:r>
        <w:rPr>
          <w:b/>
          <w:i/>
          <w:sz w:val="32"/>
        </w:rPr>
        <w:t>Сборник постатейных материалов к Уголовному Кодексу Республики Беларусь./ А.И. Лукашев, Э.А. Саркисова. – “Репринт”  МН.:1996</w:t>
      </w:r>
    </w:p>
    <w:p>
      <w:pPr>
        <w:pStyle w:val="Normal"/>
        <w:rPr>
          <w:b/>
          <w:b/>
          <w:i/>
          <w:i/>
          <w:sz w:val="32"/>
        </w:rPr>
      </w:pPr>
      <w:r>
        <w:rPr>
          <w:b/>
          <w:i/>
          <w:sz w:val="32"/>
        </w:rPr>
      </w:r>
    </w:p>
    <w:p>
      <w:pPr>
        <w:pStyle w:val="Normal"/>
        <w:rPr>
          <w:b/>
          <w:b/>
          <w:i/>
          <w:i/>
          <w:sz w:val="32"/>
        </w:rPr>
      </w:pPr>
      <w:r>
        <w:rPr>
          <w:b/>
          <w:i/>
          <w:sz w:val="32"/>
        </w:rPr>
        <w:t>Комментарий к Уголовному Кодексу Республики Беларусь/С.Е. Данилюк, А.И. Лукашев, Э.А. Саркисова. – “Репринт”  МН.:1994</w:t>
      </w:r>
    </w:p>
    <w:p>
      <w:pPr>
        <w:pStyle w:val="Normal"/>
        <w:rPr>
          <w:b/>
          <w:b/>
          <w:i/>
          <w:i/>
          <w:sz w:val="32"/>
        </w:rPr>
      </w:pPr>
      <w:r>
        <w:rPr>
          <w:b/>
          <w:i/>
          <w:sz w:val="32"/>
        </w:rPr>
      </w:r>
    </w:p>
    <w:p>
      <w:pPr>
        <w:pStyle w:val="Normal"/>
        <w:rPr/>
      </w:pPr>
      <w:r>
        <w:rPr>
          <w:b/>
          <w:i/>
          <w:sz w:val="32"/>
        </w:rPr>
        <w:t>Уголовное право Республики Беларусь. Особенная часть: Учебное и практическое пособие/ А.И. Лукашев, Э.А. Саркисова.</w:t>
      </w:r>
    </w:p>
    <w:p>
      <w:pPr>
        <w:pStyle w:val="Normal"/>
        <w:rPr>
          <w:b/>
          <w:b/>
          <w:i/>
          <w:i/>
          <w:sz w:val="32"/>
        </w:rPr>
      </w:pPr>
      <w:r>
        <w:rPr>
          <w:b/>
          <w:i/>
          <w:sz w:val="32"/>
        </w:rPr>
        <w:t xml:space="preserve"> “</w:t>
      </w:r>
      <w:r>
        <w:rPr>
          <w:b/>
          <w:i/>
          <w:sz w:val="32"/>
        </w:rPr>
        <w:t>Тессей”,  МН.:1997. – 576 с.</w:t>
      </w:r>
    </w:p>
    <w:p>
      <w:pPr>
        <w:pStyle w:val="3"/>
        <w:jc w:val="left"/>
        <w:rPr>
          <w:rFonts w:ascii="Times New Roman" w:hAnsi="Times New Roman" w:cs="Times New Roman"/>
          <w:i/>
          <w:i/>
          <w:sz w:val="32"/>
        </w:rPr>
      </w:pPr>
      <w:r>
        <w:rPr>
          <w:rFonts w:cs="Times New Roman" w:ascii="Times New Roman" w:hAnsi="Times New Roman"/>
          <w:i/>
          <w:sz w:val="32"/>
        </w:rPr>
        <w:t xml:space="preserve"> </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52"/>
      <w:lang w:val="en-U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8"/>
      <w:lang w:val="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72"/>
    </w:rPr>
  </w:style>
  <w:style w:type="paragraph" w:styleId="3">
    <w:name w:val="Основной текст 3"/>
    <w:basedOn w:val="Normal"/>
    <w:qFormat/>
    <w:pPr>
      <w:jc w:val="center"/>
    </w:pPr>
    <w:rPr>
      <w:rFonts w:ascii="Bookman Old Style" w:hAnsi="Bookman Old Style" w:cs="Bookman Old Style"/>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0:05:00Z</dcterms:created>
  <dc:creator>MotherFucker</dc:creator>
  <dc:description/>
  <dc:language>en-US</dc:language>
  <cp:lastModifiedBy>Megapower</cp:lastModifiedBy>
  <dcterms:modified xsi:type="dcterms:W3CDTF">2000-05-03T15:29:00Z</dcterms:modified>
  <cp:revision>5</cp:revision>
  <dc:subject/>
  <dc:title/>
</cp:coreProperties>
</file>