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>
          <w:lang w:val="en-US"/>
        </w:rPr>
        <w:t xml:space="preserve">IV. </w:t>
      </w:r>
      <w:r>
        <w:rPr/>
        <w:t>Литература</w:t>
      </w:r>
    </w:p>
    <w:p>
      <w:pPr>
        <w:pStyle w:val="Normal"/>
        <w:jc w:val="center"/>
        <w:rPr>
          <w:rStyle w:val="Style13"/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коны и иные закона и иные правовые акты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нституция РФ.</w:t>
      </w:r>
    </w:p>
    <w:p>
      <w:pPr>
        <w:pStyle w:val="Normal"/>
        <w:jc w:val="both"/>
        <w:rPr/>
      </w:pPr>
      <w:r>
        <w:rPr>
          <w:sz w:val="28"/>
        </w:rPr>
        <w:t xml:space="preserve">Гражданский кодекс РФ. Часть </w:t>
      </w:r>
      <w:r>
        <w:rPr>
          <w:sz w:val="28"/>
          <w:lang w:val="en-US"/>
        </w:rPr>
        <w:t>I</w:t>
      </w:r>
      <w:r>
        <w:rPr>
          <w:sz w:val="28"/>
        </w:rPr>
        <w:t xml:space="preserve"> (1994 г.) и часть </w:t>
      </w:r>
      <w:r>
        <w:rPr>
          <w:sz w:val="28"/>
          <w:lang w:val="en-US"/>
        </w:rPr>
        <w:t>II (</w:t>
      </w:r>
      <w:r>
        <w:rPr>
          <w:sz w:val="28"/>
        </w:rPr>
        <w:t>1995 г.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головный кодекс РФ (1996 г.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ражданско-процессуальный кодекс РСФСР (1960 г.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головно-процессуальный кодекс РСФСР (1960 г.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головно исполнительный кодекс РФ (1997 г.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Федеральный закон «О введении в действие части первой Гражданского кодекса Российской Федерации» от 21.10.94 // СЗ РФ, 1994, №32, ст. 3302.</w:t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  <w:t>Федеральный закон «О введении в действие части второй Гражданского кодекса  Российской Федерации» от 26.01.96 г. // СЗ РФ, 1996, №5, ст. 1977.</w:t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  <w:t>Закон РСФСР «О конкуренции и ограничении монополистической деятельности на товарных рынках» от 22.03.91 г. // Ведомости РСФСР, 1991, №16, ст. 499; СЗ РФ, 1995, №22, ст. 1977.</w:t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  <w:t>Закон РФ «Об обжаловании в суд действий и решений, нарушающих права и свободы граждан» от 27.04.93 г. //Ведомости РФ, 1993, ст. 1112.</w:t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  <w:t>Закон РСФС «О реабилитации репрессированных народов» от 26.04.91 г. //Ведомости РФ, 1991, №18, ст. 572; 1993, №32, ст. 1230.</w:t>
      </w:r>
    </w:p>
    <w:p>
      <w:pPr>
        <w:pStyle w:val="TextBody"/>
        <w:rPr/>
      </w:pPr>
      <w:r>
        <w:rPr>
          <w:b w:val="false"/>
          <w:sz w:val="28"/>
        </w:rPr>
        <w:t>Закон РСФСР «О реабилитации жертв политических репрессий» от 18.01.91 г. //Ведомости РФ, 1991, №44, ст. 1428; 1992, №28, ст. 1624; 1993, №1, ст. 21.</w:t>
      </w:r>
    </w:p>
    <w:p>
      <w:pPr>
        <w:pStyle w:val="TextBody"/>
        <w:rPr/>
      </w:pPr>
      <w:r>
        <w:rPr>
          <w:b w:val="false"/>
          <w:sz w:val="28"/>
        </w:rPr>
        <w:t>Закон РФ «О прокуратуре РФ» от 17.01.92 г. (в ред. Закона РФ от 17.11.95 г.) //СЗ РФ, 1995, №47, ст. 4472.</w:t>
      </w:r>
    </w:p>
    <w:p>
      <w:pPr>
        <w:pStyle w:val="TextBody"/>
        <w:rPr/>
      </w:pPr>
      <w:r>
        <w:rPr>
          <w:b w:val="false"/>
          <w:sz w:val="28"/>
        </w:rPr>
        <w:t>Закон РФ «О правительстве РФ» от 17.12.97 г. (в ред. Федерального конституционного закона от 31.12.97 г.) //СЗ РФ, 1998, №1, ст. 4201.</w:t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  <w:t>Закон РФ «О Конституционном Суде РФ» от 24.06.94 г. //СЗ РФ, 1994, №13, ст. 1447.</w:t>
      </w:r>
    </w:p>
    <w:p>
      <w:pPr>
        <w:pStyle w:val="TextBody"/>
        <w:rPr/>
      </w:pPr>
      <w:r>
        <w:rPr>
          <w:b w:val="false"/>
          <w:sz w:val="28"/>
        </w:rPr>
        <w:t>Постановление пленума Верховного Суда СССР «О судебной практике по делам о злоупотреблении властью или служебным положением, превышением власти и служебных полномочий, халатности и должностном подлоге» от 30.03.90 г. //БВС СССР, 1990, №3.</w:t>
      </w:r>
    </w:p>
    <w:p>
      <w:pPr>
        <w:pStyle w:val="TextBody"/>
        <w:rPr/>
      </w:pPr>
      <w:r>
        <w:rPr>
          <w:b w:val="false"/>
          <w:sz w:val="28"/>
        </w:rPr>
        <w:t>Постановление пленума Верховного Суда РФ №10 «О распространении судами жалоб на неправомерные действия, нарушающие права и свободы граждан» от 21.12.93 г. // БВС РФ, 1994, №3.</w:t>
      </w:r>
    </w:p>
    <w:p>
      <w:pPr>
        <w:pStyle w:val="TextBody"/>
        <w:rPr/>
      </w:pPr>
      <w:r>
        <w:rPr>
          <w:b w:val="false"/>
          <w:sz w:val="28"/>
        </w:rPr>
        <w:t>Постановление пленума Верховного Суда РФ №5 «О некоторых вопросах, возникающих при рассмотрении дел по заявлениям прокуроров о признании правовых актов противоречащих закону» от 27.04.93 г. //БВС РФ, 1993, №3.</w:t>
      </w:r>
    </w:p>
    <w:p>
      <w:pPr>
        <w:pStyle w:val="TextBody"/>
        <w:rPr>
          <w:b w:val="false"/>
          <w:b w:val="false"/>
          <w:sz w:val="28"/>
          <w:lang w:val="en-US"/>
        </w:rPr>
      </w:pPr>
      <w:r>
        <w:rPr>
          <w:b w:val="false"/>
          <w:sz w:val="28"/>
        </w:rPr>
        <w:t>Указ Президента Верховного Совета СССР «О возмещении ущерба, причиненного гражданину незаконными действиями государственных и общественных организаций, а так же должностных лиц при исполнении ими служебных обязанностей» от 18.05.81 г. //Ведомости СССР, 1981, №21, ст. 741.</w:t>
      </w:r>
    </w:p>
    <w:p>
      <w:pPr>
        <w:pStyle w:val="TextBody"/>
        <w:rPr/>
      </w:pPr>
      <w:r>
        <w:rPr>
          <w:b w:val="false"/>
          <w:sz w:val="28"/>
        </w:rPr>
        <w:t>Инструкция по применению Положения о порядке  возмещения вреда, причиненного гражданину незаконными действиями органов дознания, предварительного следствия, прокуратуры и суда от 2.03.82 г. //БНА, 1984, №3, ст. 3.</w:t>
      </w:r>
    </w:p>
    <w:p>
      <w:pPr>
        <w:pStyle w:val="TextBody"/>
        <w:rPr/>
      </w:pPr>
      <w:r>
        <w:rPr>
          <w:b w:val="false"/>
          <w:sz w:val="28"/>
        </w:rPr>
        <w:t>Постановления Пленумов Верховного Суда РФ и Высшего Арбитражного Суда РФ №6/8 «О некоторых вопросах, связанных с применением части первой Гражданского кодекса РФ» от 1.06.96 г. //БВС РФ, 1996, №9; Вестник ВАС РФ, 1996, №9.</w:t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  <w:t>Положение о порядке возврата гражданам незаконно конфискованного, изъятого или выбывшего иным путем из владения в связи с политическими репрессиями имущества, возмещения его стоимости или выплаты денежной компенсации, утвержденное положением Правительства РФ от 12.08.94 г. //СЗ РФ, 1994, №18, ст. 2082.</w:t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  <w:t>Постановление Пленума Верховного Суда РФ «Некоторые вопросы применения законодательства о компенсации морального вреда» от 20.12.94 г. //БВС РФ, 1995, №1, ст.13; №6, ст. 2.</w:t>
      </w:r>
    </w:p>
    <w:p>
      <w:pPr>
        <w:pStyle w:val="TextBody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TextBody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  <w:t>Судебная практика.</w:t>
      </w:r>
    </w:p>
    <w:p>
      <w:pPr>
        <w:pStyle w:val="TextBody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  <w:t>Биллютень ВС РФ, 1995, №4, с. 3, 15.</w:t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  <w:t>Биллютень ВС РФ, 1995, №1, с. 8.</w:t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  <w:t>Биллютень ВС РФ, 1997, №7, с. 14.</w:t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  <w:t>Биллютень ВС РФ, 1997, №8, с. 17, 20.</w:t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  <w:t>Биллютень ВС РФ, 1998, №2, с. 4.</w:t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  <w:t>Биллютень ВС РФ, 1998, №11, с. 4, 8.</w:t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  <w:t>Биллютень ВС РФ, 1998, №9, с. 9, 10.</w:t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  <w:t>Специальная литература.</w:t>
      </w:r>
    </w:p>
    <w:p>
      <w:pPr>
        <w:pStyle w:val="TextBody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rPr/>
      </w:pPr>
      <w:r>
        <w:rPr>
          <w:b w:val="false"/>
          <w:sz w:val="28"/>
        </w:rPr>
        <w:t>Бойцова Л. Возмещение ущерба «жертвам правосудия» в России. /Российская юстиция, 1994, №6, с. 45.</w:t>
      </w:r>
    </w:p>
    <w:p>
      <w:pPr>
        <w:pStyle w:val="TextBody"/>
        <w:rPr/>
      </w:pPr>
      <w:r>
        <w:rPr>
          <w:b w:val="false"/>
          <w:sz w:val="28"/>
        </w:rPr>
        <w:t xml:space="preserve">Гражданское право. Учебник. Часть </w:t>
      </w:r>
      <w:r>
        <w:rPr>
          <w:b w:val="false"/>
          <w:sz w:val="28"/>
          <w:lang w:val="en-US"/>
        </w:rPr>
        <w:t>II</w:t>
      </w:r>
      <w:r>
        <w:rPr>
          <w:b w:val="false"/>
          <w:sz w:val="28"/>
        </w:rPr>
        <w:t>. /Под ред. А.П. Сергеева, Ю.К. Толстова. М., 1997, с. 713.</w:t>
      </w:r>
    </w:p>
    <w:p>
      <w:pPr>
        <w:pStyle w:val="TextBody"/>
        <w:rPr/>
      </w:pPr>
      <w:r>
        <w:rPr>
          <w:b w:val="false"/>
          <w:sz w:val="28"/>
        </w:rPr>
        <w:t xml:space="preserve">Гражданское право. Учебник. Часть </w:t>
      </w:r>
      <w:r>
        <w:rPr>
          <w:b w:val="false"/>
          <w:sz w:val="28"/>
          <w:lang w:val="en-US"/>
        </w:rPr>
        <w:t>II</w:t>
      </w:r>
      <w:r>
        <w:rPr>
          <w:b w:val="false"/>
          <w:sz w:val="28"/>
        </w:rPr>
        <w:t>. Обязательственное право. /Под ред. В.В. Залесного. М., 1998, с. 607.</w:t>
      </w:r>
    </w:p>
    <w:p>
      <w:pPr>
        <w:pStyle w:val="TextBody"/>
        <w:rPr/>
      </w:pPr>
      <w:r>
        <w:rPr>
          <w:b w:val="false"/>
          <w:sz w:val="28"/>
        </w:rPr>
        <w:t xml:space="preserve"> </w:t>
      </w:r>
      <w:r>
        <w:rPr>
          <w:b w:val="false"/>
          <w:sz w:val="28"/>
        </w:rPr>
        <w:t xml:space="preserve">Гражданское право. Часть </w:t>
      </w:r>
      <w:r>
        <w:rPr>
          <w:b w:val="false"/>
          <w:sz w:val="28"/>
          <w:lang w:val="en-US"/>
        </w:rPr>
        <w:t>II</w:t>
      </w:r>
      <w:r>
        <w:rPr>
          <w:b w:val="false"/>
          <w:sz w:val="28"/>
        </w:rPr>
        <w:t>. Обязательственное право: Курс лекций. Отв. Ред. О.М. Садыков. М., 1997, с. 629.</w:t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  <w:t>Дождев Д.В. Римское частное право. Учебник для вузов. /Под ред. Члена-корр. РАН, проф. В.С. Нерисница. М., 1996, с. 548.</w:t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  <w:t>Жуйков В.М. Права человека и власть закона. М., 1995, с. 11.</w:t>
      </w:r>
    </w:p>
    <w:p>
      <w:pPr>
        <w:pStyle w:val="TextBody"/>
        <w:rPr/>
      </w:pPr>
      <w:r>
        <w:rPr>
          <w:b w:val="false"/>
          <w:sz w:val="28"/>
        </w:rPr>
        <w:t>Журавлева О. Обжалование в суд незаконных действий и решений: как повысить его эффективность /Российская юстиция, 1998, №1, с. 25.</w:t>
      </w:r>
    </w:p>
    <w:p>
      <w:pPr>
        <w:pStyle w:val="TextBody"/>
        <w:rPr/>
      </w:pPr>
      <w:r>
        <w:rPr>
          <w:b w:val="false"/>
          <w:sz w:val="28"/>
        </w:rPr>
        <w:t>Жилин Г. Признание нормативных актов недействительными. /Российская юстиция, 1998, №7, с. 40.</w:t>
      </w:r>
    </w:p>
    <w:p>
      <w:pPr>
        <w:pStyle w:val="TextBody"/>
        <w:rPr/>
      </w:pPr>
      <w:r>
        <w:rPr>
          <w:b w:val="false"/>
          <w:sz w:val="28"/>
        </w:rPr>
        <w:t>Левинова Т. Порядок возмещения вреда, причиненного гражданину незаконными привлечениями к уголовной ответственности, нуждаются в уточнении. /Российская юстиция, 1998, №7, с. 38.</w:t>
      </w:r>
    </w:p>
    <w:p>
      <w:pPr>
        <w:pStyle w:val="TextBody"/>
        <w:rPr/>
      </w:pPr>
      <w:r>
        <w:rPr>
          <w:b w:val="false"/>
          <w:sz w:val="28"/>
        </w:rPr>
        <w:t>Медведев М.Ф. Возмещение вреда, причиненного незаконными действиями органов дознания, предварительного следствия, прокуратуры и суда: Учебное пособие. – Волгоград: Издательство Волгоградского института экономики, социологии и права, 1998.</w:t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  <w:t>Наритний С. Компенсация морального вреда пострадавшим от судебно-следственных ошибок. /Российская юстиция, 1997, №10, с. 40.</w:t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  <w:t>Покровский И.А. Основные проблемы гражданского права. М., 1998, с. 236.</w:t>
      </w:r>
    </w:p>
    <w:p>
      <w:pPr>
        <w:pStyle w:val="TextBody"/>
        <w:rPr/>
      </w:pPr>
      <w:r>
        <w:rPr>
          <w:b w:val="false"/>
          <w:sz w:val="28"/>
        </w:rPr>
        <w:t>Римское частное право: Учебник. /Под ред.проф. И.Б. Новицкого и проф.  И.С. Перетерского М., 1996, с. 521.</w:t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Руднев В. Возмещение ущерба при незаконном аресте. /Российская юстиция, 1994,  №10, с. 17. </w:t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9T11:34:00Z</dcterms:created>
  <dc:creator>Шмелев Дмитрий Евгеньевич</dc:creator>
  <dc:description/>
  <dc:language>en-US</dc:language>
  <cp:lastModifiedBy>Шмелев Дмитрий Евгеньевич</cp:lastModifiedBy>
  <dcterms:modified xsi:type="dcterms:W3CDTF">1999-03-19T16:23:00Z</dcterms:modified>
  <cp:revision>9</cp:revision>
  <dc:subject/>
  <dc:title>IV</dc:title>
</cp:coreProperties>
</file>