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№</w:t>
      </w:r>
      <w:r>
        <w:rPr>
          <w:rFonts w:eastAsia="Courier New Cyr" w:cs="Courier New Cyr" w:ascii="Courier New Cyr" w:hAnsi="Courier New Cyr"/>
          <w:sz w:val="24"/>
          <w:szCs w:val="24"/>
        </w:rPr>
        <w:t>21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НЯТИЕ И ВИДЫ ЮРИДИЧЕСКОЙ ОТВЕТСТВЕН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Юридическая ответственность означает применение к правонарушителю санкции правовых норм, указанных в них определенных мер ответствен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 зависимости от характера совершенного правонарушения различают дисциплинарную, административную, гражданскую и уголовную ответственност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ДИСЦИПЛИНАРНАЯ ОТВЕТСТВЕННОСТЬ - заключается в наложении на виновное лицо дисциплинарного взыскания властью руководителя. Основными дисциплинарными мерами являются выговор, замечание, увольнение с работы, а в условиях вооруженных сил - назначение вне очереди наряда по служб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ДМИНИСТРАТИВНАЯ ОТВЕТСТВЕННОСТЬ - выражается в применениями органами исполнительной власти мер административного взыскания к виновным лицам (штраф, предупреждение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РАЖДАНСКАЯ ОТВЕТСТВЕННОСТЬ - вытекает из нарушения имущественных и личных неимущественных прав гражданами и организациями. Результатом её наступления будет возмещение вреда в формах, предусмотренных санкциями норм пра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Наиболее жесткими мерами государственного воздействия характеризуется  уголовная ответственность, которая применяется в судебном порядке к лицу, виновному в совершении преступлени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0:52:00Z</dcterms:created>
  <dc:creator>Sobolev</dc:creator>
  <dc:description/>
  <dc:language>en-US</dc:language>
  <cp:lastModifiedBy>Sobolev</cp:lastModifiedBy>
  <cp:lastPrinted>2000-04-23T18:27:00Z</cp:lastPrinted>
  <dcterms:modified xsi:type="dcterms:W3CDTF">2000-04-23T14:27:00Z</dcterms:modified>
  <cp:revision>3</cp:revision>
  <dc:subject/>
  <dc:title>№ 15</dc:title>
</cp:coreProperties>
</file>