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№ </w:t>
      </w:r>
      <w:r>
        <w:rPr>
          <w:rFonts w:eastAsia="Courier New Cyr" w:cs="Courier New Cyr" w:ascii="Courier New Cyr" w:hAnsi="Courier New Cyr"/>
          <w:sz w:val="24"/>
          <w:szCs w:val="24"/>
        </w:rPr>
        <w:t>1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Правосознание, правовая культура : содержание и функ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авосознание представляет собой совокупность идей, взглядов, чувств, традиций и переживаний которые выражают отношения людей к правовым явлениям общественной мысл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Особенности правосозн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равосознании отражаются лишь те явления, которые составляют правовую сторону жизни общества. Оно охватывает процесс создания правовых норм, реализацию их требований в общественной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обенность правосознания выражается также в способности отражения явлений общественной мысли. Осознание правовых явлений жизни общества осуществляется посредством специальных юридических понятий и категорий. К их числу относятся например такие нормы как правомерность, неправомерность, правоотношение, юридическая ответственность , законность. </w:t>
      </w:r>
    </w:p>
    <w:p>
      <w:pPr>
        <w:pStyle w:val="Normal"/>
        <w:jc w:val="both"/>
        <w:rPr/>
      </w:pPr>
      <w:r>
        <w:rPr/>
        <w:tab/>
      </w:r>
      <w:r>
        <w:rPr>
          <w:rFonts w:eastAsia="Courier New Cyr" w:cs="Courier New Cyr" w:ascii="Courier New Cyr" w:hAnsi="Courier New Cyr"/>
          <w:sz w:val="24"/>
          <w:szCs w:val="24"/>
        </w:rPr>
        <w:t>В структурном отношении правосознание состоит из двух элементов: правовой идеологии и правовой психолог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ая идеология - система взглядов и представлений, которые в теоретической форме выражают правовые явления общественной жиз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авовая психология - совокупность чувств, привычек, настроений , традиций в которых выражается отношение различных социальных групп, профессиональных коллективов, отдельных индивидов к праву, законности, системе правовых учреждений, функционирующих в обществ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авосознание играет важную роль в совершенствовании развитии правовой жизни обще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сознание является необходимым фактором при создании норм права. Все правовые нормы формируются в процессе сознательной волевой деятельности правотворческих орга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сознание является важнейшим и необходимым условием точной и полной реализации правовых норм. Требования норм права обращены непосредственно к людям. Эти требования тоже выполняются посредством их сознательной волевой деятель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9:22:00Z</dcterms:created>
  <dc:creator>Sobolev</dc:creator>
  <dc:description/>
  <dc:language>en-US</dc:language>
  <cp:lastModifiedBy>Sobolev</cp:lastModifiedBy>
  <cp:lastPrinted>2000-04-23T18:15:00Z</cp:lastPrinted>
  <dcterms:modified xsi:type="dcterms:W3CDTF">2000-04-23T14:15:00Z</dcterms:modified>
  <cp:revision>3</cp:revision>
  <dc:subject/>
  <dc:title>№ 15</dc:title>
</cp:coreProperties>
</file>