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 РФ И ОРГАНЫ ИСПОЛНИТЕЛЬНОЙ ВЛАСТИ СУБЪЕКТОВ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полнительную власть  в РФ осуществляет Правительство РФ. Правительство - федеральный орган власти общей компетенции, так как в процессе его деятельности воплощаются все функции государства. Правительство обеспечивает осуществление конституции РФ, федеральных законов, нормативных указов президента на практик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оссийское правительство - коллегиальный орган. В его состав входят председатель правительства РФ, его заместители, министры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седатель правительства РФ назначается президентом РФ с согласия ГД. Заместители Председателя Правительства и федеральные министры назначаются на должность Президентом по предложению главы правитель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ительство действует в пределах срока полномочий президента и слагает свои полномочия перед вновь избранным президентом. Конституцией РФ предусмотрена возможность отставки правительства и в других случаях, если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правительство само подает в отставку и президент принимает её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Президент по собственной инициативе принимает решение об отставке правитель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ГД выражает ему недоверие и президент объявляет об отставке правитель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ительство РФ несет ответственность за свою деятельность перед президентом и государственной думо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ятельность правительства охватывает все  стороны жизни общества. Оно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зрабатывает программы экономического развит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здает условия для свободного развития предпринимательства на основе рационального сочетания всех форм собственност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еспечивает проведение в РФ единой финансовой, кредитной и денежной политик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существляет управление федеральной собственностью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водит единую политику цен, рационального природоиспользова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зрабатывает федеральный бюджет и обеспечивает его исполнение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зрабатывает программы социального развит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ализует в РФ единую государственную политику в области здравоохранения, науки, образования, способствует развитию культур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уководит социальным обеспечением, поддерживает группы населения, в социальном смысле менее защищенные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нимает меры по охране собственности и общественного порядка, борьбе с преступность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уществляет меры по обеспечению обороны страны, государственной безопасности, реализации внешней политики Р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ряду с правительством в структуру органов федеральной исполнительной власти включаются органы специальной компетенции. Это отраслевые и межотраслевые орган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настоящее время в РФ несколько организационно-правовых форм органов федеральной исполнительной власти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министерство Р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государственный комитет Р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комитет РФ, федеральная служба, российское агентство, государственное управление, федеральный надзор, департамент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Федеральные органы исполнительной власти могут быть общефедеральными и совместны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щефедеральные органы осуществляют управление в отраслях и сферах деятельности, которые находятся в ведении РФ( мин.обороны,МПС,служба внешней разведки, ФАПСИ и др.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вместные федеральные ведомства упорядочивают деятельность в отраслях и сферах управления совместного ведения РФ и её субъектов. К совместным ведомствам относятся, например, министерство общего и профессионального образования, природных ресурсов, культуры, труда и социального развит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о правовые формы органов исполнительной власти имеют следующие особе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инистерство РФ - федеральный орган исполнительной власти, осуществляющий руководство порученной ему отраслью или сферой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Государственный комитет осуществляет на основе коллегиальности межотраслевое регулирова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Третью группу федеральных органов исполнительной власти составляют комитеты, федеральные службы и др. органы. Эти органы исполнительной власти обладают функциональной или смешанной компетенцией, осуществляют межотраслевую координацию по вопросам, находящимся в их ведении, специальные исполнительные, контрольные, разрешительные или надзорные функци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4:00Z</dcterms:created>
  <dc:creator>�������</dc:creator>
  <dc:description/>
  <dc:language>en-US</dc:language>
  <cp:lastModifiedBy>�������</cp:lastModifiedBy>
  <dcterms:modified xsi:type="dcterms:W3CDTF">2000-04-30T15:54:00Z</dcterms:modified>
  <cp:revision>1</cp:revision>
  <dc:subject/>
  <dc:title>� 34</dc:title>
</cp:coreProperties>
</file>