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</w:rPr>
        <w:t>3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БИРАТЕЛЬНАЯ СИСТЕМА РФ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ыборы занимают особое место в системе демократии, они необходимый признак демократического правового государства. Во всеобщей декларации прав человека, принятой ООН, подчеркивается, что «воля народа должна быть основой власти правительства; эта воля должна находить себе выражение в периодических и нефальсифицированных выборах, которые должны проводиться при всеобщем и равном избирательном праве; путем тайного голосования или же посредством других равнозначных форм, обеспечивающих свободу голосования». В нашей стране широко используется этот демократический способ формирования государственных органов и органов местного самоуправ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збирательная система - порядок выборов государственных органов и органов местного самоуправления, некоторых должностных лиц, избираемых непосредственно гражданам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збирательные права граждан - конституционное право граждан РФ избирать и быть избранными в органы государственной власти и в выборные органы местного самоуправления. Оно включает активное избирательное право граждан - право избирать и пассивное избирательное право - право быть избранным в органы государственной власти и выборные органы местного самоуправ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Участие граждан в выборах основывается на принципе всеобщего равного и прямого избирательного права при тайном голосовании и добровольности участия в выборах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инцип всеобщего избирательного права означает, что гражданин РФ, достигший 18 лет в праве избирать, а по достижении установленного законодательством возраста - быть избранным в органы государственной власти и выборные органы местного самоуправления. Гражданин РФ обладает активным и пассивным избирательным правом не зависимо от пола, расы, национальности, языка, отношения к религии, происхождения и иных факторов. В то же время есть общепринятые естественные, оправданные ограничения: не имеют права избирать и быть избранными граждане, признанные судом недееспособными, и граждане, содержащиеся в местах лишения свободы по приговору суд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Устанавливая гарантии реальной всеобщности выборов, законодательство вместе с тем закрепляет принцип свободного участия гражданина РФ в выборах. Большое значение имеет принцип равного избирательного права. Он означает, что каждый избиратель имеет равное число голосов по избирательному округу и все избиратели участвуют в выборах на равных основаниях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Законодательство содержит также принцип прямого избирательного права, который означает, что избиратель голосует на выборах в РФ за или против кандидатов (списка кандидатов)непосредственно. Важное значение имеет тайное голосование. Голосование на выборах в РФ является тайным, то есть исключающим возможность какого-либо контроля за волеизъявлением избирател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2:52:00Z</dcterms:created>
  <dc:creator>Sobolev</dc:creator>
  <dc:description/>
  <dc:language>en-US</dc:language>
  <cp:lastModifiedBy>Sobolev</cp:lastModifiedBy>
  <dcterms:modified xsi:type="dcterms:W3CDTF">2000-04-26T12:52:00Z</dcterms:modified>
  <cp:revision>2</cp:revision>
  <dc:subject/>
  <dc:title>№ 30</dc:title>
</cp:coreProperties>
</file>