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№ </w:t>
      </w:r>
      <w:r>
        <w:rPr>
          <w:rFonts w:eastAsia="Courier New Cyr" w:cs="Courier New Cyr" w:ascii="Courier New Cyr" w:hAnsi="Courier New Cyr"/>
        </w:rPr>
        <w:t>44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РАВО СОБСТВЕННОСТИ И ИНЫЕ ВЕЩНЫЕ ПРАВ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раво собственности является основополагающим в числе прочих вещных прав. Другие права носят производный от этого права характер. Как и большинство вещных прав, право собственности бессрочно. Собственник в праве распоряжаться своим имуществом по своему усмотрению. При этом основное содержание права собственности раскрывается через его правомочие. Собственник в праве своим имуществом: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владеть, то есть реально им обладать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пользоваться, то есть извлекать из него пользу и выгоду, для которых имущество предназначено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распоряжаться, то есть определять юридическую судьбу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ещное право - субъективное ГП, имеющее абсолютный характер, обладающее специфическим объектом и способами защиты, включая помимо прав владения, пользования и распоряжения имуществом, полномочия следования и преимущества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 зависимости от того, каким субъектам принадлежат материальные блага, различают экономические формы собственности. В конституции РФ предусмотрено, что в РФ признаются и защищаются равным образом частная, государственная, муниципальная и иные формы собственности (СТ8ч2)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Экономические отношения собственности в любом обществе, в каждой стране закрепляются и регулируются правом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раво собственности в объективном смысле - совокупность правовых норм, закрепляющих и регулирующих отношения по поводу принадлежности материальных благ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Но кроме того существует право собственности конкретных субъектов: граждан, юридических лиц, государств. Это право называют субъективным правом собственности. Согласно закону собственник имеет право владения, пользования и распоряжения имуществом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раво собственности является главным основным правом на вещи, то есть вещным правом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онституция и ГК употребляет понятие “частная собственность”. Закон различает с одной стороны собственность частных лиц и с другой стороны государственную и муниципальную собственность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Частными лицами признаются не только граждане, но и лица юридические, поскольку и те и другие преследуют в имущественных отношениях частный интерес. Частная собственность - собственность граждан и юридических лиц . Она противопоставляется государственной и муниципальной собственности, которая предназначена для удовлетворения не частных, а общих публичных интересов и потребностей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 гражданском законодательстве на 1 месте предусматривается право собственности граждан. Действующее законодательство предусматривает, что собственность граждан предназначена не только для удовлетворения личных потребностей, но и для производительного труда, для приобретения акций и других ценных бумаг для предпринимательской деятельности. В настоящее время закон не ограничивает количество и стоимость  имущества, которое может быть в собственности. Согласно действующему законодательству в собственности граждан могут находится земельные участки, квартиры, дачи, предприятия, здания, сооружения, транспортные средства, акции, облигации и другое имущество, приобретенное с соблюдением трений установленных законом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Закон предусматривает широкий круг оснований возникновения права собственности граждан. Собственность гражданина создается и приумножается за счет его доходов от участия в производстве и другого распоряжения своими способностями к труду. В числе оснований возникновения права собственности граждан занимают доходы от предпринимательской и иной деятельности, а также от вложения средств в кредитные учреждения, прежде всего в акции и ценные бумаг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 частной собственности относится также собственность юридических лиц. Юридические лица имеют в собственности имущество необходимое для их уставной деятельност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ряду с правом частной собственности в РФ закреплено законом право государственной и муниципальной собственности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09:06:00Z</dcterms:created>
  <dc:creator>Соболев</dc:creator>
  <dc:description/>
  <dc:language>en-US</dc:language>
  <cp:lastModifiedBy>Sobolev</cp:lastModifiedBy>
  <cp:lastPrinted>2000-05-02T19:42:00Z</cp:lastPrinted>
  <dcterms:modified xsi:type="dcterms:W3CDTF">2000-05-02T15:43:00Z</dcterms:modified>
  <cp:revision>2</cp:revision>
  <dc:subject/>
  <dc:title>№ 44</dc:title>
</cp:coreProperties>
</file>