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№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14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Основные отрасли права в РФ и их хар-к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Конституционное прав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административное прав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Финансовое прав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земельное прав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Гражданское прав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емейное прав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Экологическое прав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Уголовное пра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КОНСТИТУЦИОННОЕ ПРАВО - ведущая отрасль права. Нормы конституционного права закрепляют основы государственного и общественного строя, права человека и гражданина, порядок государственного руководства обществ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АДМИНИСТРАТИВНОЕ ПРАВО - как отрасль права. Состоит из норм, регулирующих общественные отношения, складывающиеся в сфере административного управления в обществе. Оно регулирует деятельность органов исполнительной власти как во взаимоотношениях между собой, так и в сфере взаимоотношений административных органов управления с гражданам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ФИНАНСОВОЕ ПРАВО - совокупность юридических норм, которые регулируют отношения складывающиеся в сфере финансовой деятельности государств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ЗЕМЕЛЬНОЕ ПРАВО - отрасль права, которая включает нормы, регулирующие право собственности на землю, земельные правоотношения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ГРАЖДАНСКОЕ ПРАВО - совокупность правовых норм, регулирующих имущественные, а также связанные с ними личные неимущественные правоотношения. Гражданское право регулирует отношения собственности, порядок заключения различных сделок, договоров и другие вопросы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ТРУДОВОЕ ПРАВО - включает в себя нормы, которые регулируют трудовые отношения, заключение трудового договора, время труда и время отдыха, различные гарантии рабочим и служащим, связанные с фактом заключения, изменения и расторжения трудового догов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ЕМЕЙНОЕ ПРАВО - отрасль права, регулирующая отношения связанные с браком и членством в семь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ЭКОЛОГИЧЕСКОЕ ПРАВО - регулирует общественные отношения в сфере освоения  и использования обществом, государством, предприятиями, гражданами окружающей среды. Основная задача сводится к сохранению природных богатств и естественной среды обитания человека, предотвращению экологически вредного воздействия хозяйственной и иной деятельности, улучшение качества окружающей природной сред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УГОЛОВНОЕ ПРАВО - объединяет нормы, которыми устанавливаются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основания уголовной ответственности и освобождения от нее. Формирует понятия преступления, наказания, виды санкций и порядок их применен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3:10:00Z</dcterms:created>
  <dc:creator>Sobolev</dc:creator>
  <dc:description/>
  <dc:language>en-US</dc:language>
  <cp:lastModifiedBy>Sobolev</cp:lastModifiedBy>
  <cp:lastPrinted>2000-04-23T18:11:00Z</cp:lastPrinted>
  <dcterms:modified xsi:type="dcterms:W3CDTF">2000-04-23T14:13:00Z</dcterms:modified>
  <cp:revision>4</cp:revision>
  <dc:subject/>
  <dc:title>№ 14</dc:title>
</cp:coreProperties>
</file>