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№ </w:t>
      </w:r>
      <w:r>
        <w:rPr>
          <w:rFonts w:eastAsia="Courier New Cyr" w:cs="Courier New Cyr" w:ascii="Courier New Cyr" w:hAnsi="Courier New Cyr"/>
        </w:rPr>
        <w:t>5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ЕМЕЙНЫЕ ПРАВООТНОШЕНИЯ: НОПЯТИЕ, СТРУКТУРА И СОДЕРЖ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емью в юридическом смысле можно определить как круг лиц, связаных правами и обязанностями, вытекающие из брака, родства, усыновления или иной формы принятия детей в семью на воспитание и призваных способствовать укреплению и развитию отношений семь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озникновению семейных правоотношений предшествует издание норм, регулирующих данные общественные отношения, наделение объектов правоспособностью, позволяющей им быть носителями прав и обязанностей, предусмотренных в правовых нормах, наличие соответствующих юридических фактов, с которыми можно свяать возникновение данных правоотношен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убъектами семейных правоотношений являются лица, у которых имеются семейные права и обязанности. Каждый из субъектов семейных правоотношений наделен семейной правоспособностью. Семейная правоспособность возникает, как и гражданская с момента рождения. Полная семейная дееспособностиь возникает с 18 лет или же с момента официального разрпешения лицу вступить в брак, заререгистрировав его в органах ЗАГС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рачный возрвст может быть снижен. Так в соответствии со ст.13 СК при наличии цважительных причин органы местного самоуправления по месту государственной регистрации заключения брака вправе по просьбе лиц, желающих вступить в брак, разрешить вступить в брак лицам достигшщим возраста 16 лет. Порядок и условия при наличии которых вступление в брак в виде исключения с учетом особых обстоятельств может быть разрешено до дростижения возраста 16 лет установленых законами субъектов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емейной дееспособностью называется способность лица своими действиями создавать семейные права и обязанности. Ст 27 ГК РФ предусматривает возможность имансипации несовершеннолетнего достижения 16 лет при этом он становится полностью дееспособным, но в отношении семейного права его дееспособность не притерпевает изменен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ъектами семейных правоотношений являются действия и вещи, Основную роль в качестве объекта играют действия. Они являются объектами во всех неимущественных прачвоотньошениях между супругами, родителями и другими воспитателями и детьми и в относительных имущественных отношениях(алименты). Вещи являются объектами только в тех семейных правоотношениях, которые возникают между супругами, родителями и детьми по поводу принадлежащего им имущества. Объектом семейных правоотношений не может быть человек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юридическими фактами следует понимать конретные жизненные обстоятельства с наличием котрых нормы семейного права связвают наступление предусмотренных в них юридических последств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Юридические факты делятся на действия и события. В зависимости от того соответствуе ли действие предписаниям правовых норм или нарушает их они подразделяются на правомерные и не правомерные. События можно условно подразделить на две группы: 1. независящие от воли людей-абсолютные; 2. возникающие по воле человека в дальнейшем от неё не зависящие - отностительные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1:49:00Z</dcterms:created>
  <dc:creator>�������</dc:creator>
  <dc:description/>
  <dc:language>en-US</dc:language>
  <cp:lastModifiedBy>�������</cp:lastModifiedBy>
  <dcterms:modified xsi:type="dcterms:W3CDTF">2000-05-06T11:49:00Z</dcterms:modified>
  <cp:revision>1</cp:revision>
  <dc:subject/>
  <dc:title> � 55</dc:title>
</cp:coreProperties>
</file>