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№ </w:t>
      </w:r>
      <w:r>
        <w:rPr>
          <w:rFonts w:eastAsia="Courier New Cyr" w:cs="Courier New Cyr" w:ascii="Courier New Cyr" w:hAnsi="Courier New Cyr"/>
          <w:sz w:val="24"/>
          <w:szCs w:val="24"/>
        </w:rPr>
        <w:t>29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едеративное устройство РФ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едеративное устройство - одна из разновидностей государственного устройства, другой его вид - унитарное государство. Государственное устройство в свою очередь является элементом формы государства наряду с формой правления и политическим режимо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Федеральное устройство российского государства - его политико-территориальная организация. Федеральное устройство характеризует состав государства, правовое положение его составных частей - субъектов федерации, их взаимоотношения с государством в целом. По своему устройству РФ - суверенное целостное федеративное государство состоящее из равноправных субъектов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На сегодняшний день в составе РФ 89 субъектов: 21 республика, 6 краев, 49 областей, 10 автономных округов, 1 автономная область, 2 города федерального значения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Федерация - объединение 2 или нескольких государств в одно новое государство. Таким образом федеративное государство является сложным государством, в состав которого входят другие государства. Имея в своем составе другие государства федеративное государство характеризуется тем, что наряду с федеральной конституцией и законодательством в нем могут иметься конституции и законодательства, входящих в его состав государств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2:42:00Z</dcterms:created>
  <dc:creator>Sobolev</dc:creator>
  <dc:description/>
  <dc:language>en-US</dc:language>
  <cp:lastModifiedBy>Sobolev</cp:lastModifiedBy>
  <dcterms:modified xsi:type="dcterms:W3CDTF">2000-04-25T12:42:00Z</dcterms:modified>
  <cp:revision>1</cp:revision>
  <dc:subject/>
  <dc:title>№ 29</dc:title>
</cp:coreProperties>
</file>