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№</w:t>
      </w:r>
      <w:r>
        <w:rPr>
          <w:rFonts w:eastAsia="Courier New Cyr" w:cs="Courier New Cyr" w:ascii="Courier New Cyr" w:hAnsi="Courier New Cyr"/>
          <w:sz w:val="24"/>
          <w:szCs w:val="24"/>
        </w:rPr>
        <w:t>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Механизм и функции государств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Механизм государства - система специальных органов и учреждений, посредством которых осуществляется государственное управление обществом и защита его основных интерес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ункции государства - основные направления его деятельности, в которых выражается сущность и социальное назначение государственного управ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НУТРЕННИЕ ФУНКЦИИ - основные направления деятельности государства по управлению внутренней жизнью обще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ономическая функция выражается в выработке и координации государством стратегических направлений развития экономики страны в наиболее оптимальном режи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циальная функция - призвана обеспечить социальную защищенность личности, нормальные условия жизни для всех членов общества, вне зависимости  от их непосредственного участия в производстве бла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ункция финансового контроля - выражается в выявлении и учете государством доходов производи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ункция охраны правопорядка - деятельность государства, направленная на обеспечение точного и полного осуществления его законов всеми участниками общественных отношени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НЕШНИЕ ФУНКЦИИ государства представляют собой основные направления его деятельности на международной арене (Взаимовыгодное сотрудничество с другими государствами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7:14:00Z</dcterms:created>
  <dc:creator>Alexandre Katalov</dc:creator>
  <dc:description/>
  <dc:language>en-US</dc:language>
  <cp:lastModifiedBy>Sobolev</cp:lastModifiedBy>
  <cp:lastPrinted>2000-04-23T18:05:00Z</cp:lastPrinted>
  <dcterms:modified xsi:type="dcterms:W3CDTF">2000-04-23T14:06:00Z</dcterms:modified>
  <cp:revision>2</cp:revision>
  <dc:subject/>
  <dc:title>№7</dc:title>
</cp:coreProperties>
</file>