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ЕСПЕЧЕНИЕ ЗАНЯТОСТИ И ГАРАНТИИ ПРАВА НА ТРУД.БЕЗРАБОТИЦ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анному вопрсу посвящен закон от 22.03.96 “О внесении изменений и дополнений в закон РФ “О занятости населения в РФ””. Закон определяет правовые, экономические и организационные основы государственной политики содействия занатости населения, в том числе гарантии государства по реализации конституционного прав граждан на труд и социальную защиту от безработицы. В ст. 1 дается определение занятости граждан. Занятость - деятельность граждан, связанная с удовлетворением личных и общественных потребностей, не противоречащих законодательству РФ и приносящая, как правило заработок, трудовой доход. Занятыми считаются граждане, работающие по трудовому договору, в том числе выполняющие работу за вознаграждение на условиях полного либо не полного рабочего времени, а также имеющие иную оплачиваемую работу, включая сезонные и временные работы, занимающиеся предпринимательской деятельностью, самостоятельно обеспечивающие себя работой, занятые в подсобных промыслах и реализующие продукцию по договорам, избранные, назначенные или утвержденные на оплачиваемую должность, проходящие воинскую службу, а также службу в органах внутренних дел, проходящий очный курс обучения в общеобразовательных учреждениях, начальных профессиональных, средних профессиональных, высщих профессиональных и других учреждениях, включая обучение по направлению федеральной государственной службы занятости населения, временно отсутствующие на рабочем месте всвязи с нетрудоспособюностью, отпуском, переподготовкой, повышением квалификации, приостановкой производств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законе предусмотрен порядок и условия признания граждан безработными. Безработными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ищут работу и готовы приступить к ней. При этом не учитывается выплаты выходного пособия и сохранение среднего заработка гражданам, уволенным из организаций, с военной службы, не зависимо от их организационно правовой занятости и форм собственност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ешение о признании гражданина зарегистрированным в целях поиска подходящей работы безработным принимается органами службы занятости по месту жительства человека не позднее 11 дней со дня предоставления органами службы занятости паспорта, трудовой книжки или документов их заменяющих, документов, удостоверяющих его квалификацию, справки о среднем заработке за последние 3 месяца по последнему месту работы, а для впервые ищущих работу и неимеющих работу и не имеющих профессии: паспорта и документа об образовани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невозможности предоставления органами службы занятости подходящей работы гражданам в течении 10 дней со дня их регистрации в целях поиска подходящей работы, эти граждане признаются безработными с 1-го дня  предъявления указанных документов. Безработными не могут быть признаны граждане не достигшие 16-летнего возраста; которым в соответствии с пенсионным законодательством РФ назначена пенсия по старости; отказавшиеся в течении 10 дней со дня регистрации от 2-х вариантов подходящей работы, включая работы временного характера, а впервые ищущие и не имеющие профессии - в случае 2 отказов от получения профессиональной подготовки или от предложенной оплачиваемой работы, включая работы временного характера(гражданину не может быть предложена одна и та же работа или профессиональная подготовка по одной и той же профессии дважды); не явившиеся в течении 10 дней со дня их регистрации, а также не яввившиеся в срок, установленный органами службы занятости для регистрации в качестве безработных; осужденные по решению суда к исправительным работам, а также к наказанию в виде лишения свободы.</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законе дается определение подходящей  и неподходящей работы. Подходящей считается такая работа, в том числе и работа временного характера, которая соответствует профессиональной пригодности работника с учетом уровня его профессиональной подготолвки, условием последнего места работы, за исключением оплачиваемых общественных работ, состоянию здоровья и другим фактора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пределены пособия по безработице гражданам уволенным из организаций по любым основаниям в течении 12 месяцев предшествующих безработице и имевшим в этот период опрлачиваемую работу не ме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а также уволенным с воинской службы и из органов внутренних дел, и признаных в установленном порядке безработными начисляетс: </w:t>
      </w:r>
    </w:p>
    <w:p>
      <w:pPr>
        <w:pStyle w:val="Normal"/>
        <w:jc w:val="both"/>
        <w:rPr>
          <w:rFonts w:ascii="Courier New Cyr" w:hAnsi="Courier New Cyr" w:eastAsia="Courier New Cyr" w:cs="Courier New Cyr"/>
        </w:rPr>
      </w:pPr>
      <w:r>
        <w:rPr>
          <w:rFonts w:eastAsia="Courier New Cyr" w:cs="Courier New Cyr" w:ascii="Courier New Cyr" w:hAnsi="Courier New Cyr"/>
        </w:rPr>
        <w:t>- в течении первых 3 месяцев - 75%</w:t>
      </w:r>
    </w:p>
    <w:p>
      <w:pPr>
        <w:pStyle w:val="Normal"/>
        <w:jc w:val="both"/>
        <w:rPr>
          <w:rFonts w:ascii="Courier New Cyr" w:hAnsi="Courier New Cyr" w:eastAsia="Courier New Cyr" w:cs="Courier New Cyr"/>
        </w:rPr>
      </w:pPr>
      <w:r>
        <w:rPr>
          <w:rFonts w:eastAsia="Courier New Cyr" w:cs="Courier New Cyr" w:ascii="Courier New Cyr" w:hAnsi="Courier New Cyr"/>
        </w:rPr>
        <w:t>- следующие 4 месяца - 60%</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вдальнеишем - 45%, но во всех случаях не ниже установленного законом минимального размера оплаты труда и не выше уровня средней заработной платы.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46:00Z</dcterms:created>
  <dc:creator>�������</dc:creator>
  <dc:description/>
  <dc:language>en-US</dc:language>
  <cp:lastModifiedBy>�������</cp:lastModifiedBy>
  <dcterms:modified xsi:type="dcterms:W3CDTF">2000-05-04T10:56:00Z</dcterms:modified>
  <cp:revision>2</cp:revision>
  <dc:subject/>
  <dc:title>� 50</dc:title>
</cp:coreProperties>
</file>