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5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ВЫЕ СПОР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т. 37 п.4 Конституции признает право на индивидуальные и коллективные трудовые споры с использованием установленных федеральным законом способов их разрешения, включая забастовку. Трудовые споры могут быть индивидуальными и коллективными в зависимости от субъектного состава. Субъектом индивидуального трудового спора  является персонально определенный работник заявляющий требование о восстановлении или признании своих прав. Субъектом коллективного трудового спора является трудовой коллектив, подразделение прадприятий, профсоюз. Коллективные трудовые споры рассматриваются примирительными комиссиями или арбитражам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ндивидуальные трудовые споры рассматриваются в следующем порядке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Рассмотрение в комиссии по трудовым спорам. КТС - первичный орган по рнассмотрению трудовых споров по которым установлен иной порядок их рассмотрения. КТС  избирается обшим собранием с числом работающих не менее 15 человек. Работник может обратиться в КТСВ в трехмесячный срок когда узнал о нарушении своего права. Решение КТС имеет обязательную юридическую силу и в каком-либо утверждении не нуждается. Если комиссия в 10 дневный срок не рассмотрела заявление и не решила трудовой спор, заинтерресованый работник вправе перенести его рассмотрение в районный городской народный суд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Рассмотрение трудовых споров в суд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авом обжалования решения КТС в суде наделены:работник, администрация, профсоюз, прокурор. В судах 1 инстанции трудовые споры должны рассматриваться не позднее 10 дней, если стороны находятся в однеом городе и не позднее 20 дней прпи нахождении сторон в разных городах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ллективные трудовые споры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ллективные трудовые споры регулируются федеральным законом РФ от 20.10.95. “О порядке разрешения коллективных трудовых споров”. Коллетивный трудовой спор - неурегулированные разногласия между работниками и работодателями по поводу установления и изменения условий труда, заключения, изменения и выполнения коллективных договоров. Коллективные трудовые споры рассматриваются примирительными комиссиями. Она создается в 3 дневный срок по инициативе одной из сторон из равного числа их представителей. Комиссия обязана рассмотреть трудовой спор в 5 дневный срок. В случае недостижения согласия по всему спору или его части, создается трудовой арбитраж, В трудовой арбитраж можно обратиться в 10 дневный срок и он в течении 7 дней должен вынести решение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7:19:00Z</dcterms:created>
  <dc:creator>�������</dc:creator>
  <dc:description/>
  <dc:language>en-US</dc:language>
  <cp:lastModifiedBy>�������</cp:lastModifiedBy>
  <dcterms:modified xsi:type="dcterms:W3CDTF">2000-05-05T17:19:00Z</dcterms:modified>
  <cp:revision>1</cp:revision>
  <dc:subject/>
  <dc:title>� 53</dc:title>
</cp:coreProperties>
</file>