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№ </w:t>
      </w:r>
      <w:r>
        <w:rPr>
          <w:rFonts w:eastAsia="Courier New Cyr" w:cs="Courier New Cyr" w:ascii="Courier New Cyr" w:hAnsi="Courier New Cyr"/>
          <w:sz w:val="24"/>
          <w:szCs w:val="24"/>
        </w:rPr>
        <w:t>24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Конституция РФ 1993г., её сущность и основные черты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ab/>
        <w:t>Под конституцией в правоведении принято считать основной закон государства, который выражает волю народа и закрепляет в интересах каждого из граждан важнейшие начала общественного строя и государственной организации страны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>Конституция - государственный документ, так как главным вопросами её содержания являются вопросы о власти, формах собственности, положении личности, устройстве государства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>Конституция - правовой акт, она стоит на первом месте в законодательстве страны и обладает всеми чертами, которые присущи закону. Ей присуща такая черта как юридическое верховенство.</w:t>
      </w:r>
    </w:p>
    <w:p>
      <w:pPr>
        <w:pStyle w:val="Normal"/>
        <w:jc w:val="both"/>
        <w:rPr/>
      </w:pPr>
      <w:r>
        <w:rPr/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>Ныне действующая Конституция была принята 12 декабря 1993г. всенародным голосованием и вступила в силу с момента опубликования результатов голосования - 25декабря 1993г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ab/>
        <w:t>Закрепляя основы конституционного строя, Конституция РФ определяет Россию, как демократическое федеративное, правовое государство с республиканской формой правления, в котором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человек, его права и свободы есть высшая ценность. Признание, соблюдение и защита прав и свобод человека и гражданина - обязанность государства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носителем суверенитета и единственным источником власти является многонациональный народ России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социальная политика нашего государства направлена на создание таких же условий, которые обеспечивали бы достойную жизнь и свободное развитие человека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равным образом признаются и защищаются все формы собственности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государственная власть осуществляется на основе разделения властей на законодательную, исполнительную и судебную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гарантируется местное самоуправление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признается многопартийность, в качестве государственной не может быть признана никакая идеология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принципы и нормы международного права являются составной частью правовой системы России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3T12:15:00Z</dcterms:created>
  <dc:creator>Sobolev</dc:creator>
  <dc:description/>
  <dc:language>en-US</dc:language>
  <cp:lastModifiedBy>Sobolev</cp:lastModifiedBy>
  <dcterms:modified xsi:type="dcterms:W3CDTF">2000-04-23T12:15:00Z</dcterms:modified>
  <cp:revision>2</cp:revision>
  <dc:subject/>
  <dc:title>№ 15</dc:title>
</cp:coreProperties>
</file>