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№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4  Понятие, признаки и социальное назначение государств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Государство - основной институт политической системы общества, организующий, направляющий и контролирующий совместную деятельность и взаимоотношения людей, групп, классов, организаций. Государство - главный институт власти, посредством государства власть реализует свою политику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Государство характеризуется рядом устойчивых признак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наличие аппарата власти и управления, аппарата принужд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разделение население по территориальным единица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уверенитет, то есть независимость во внешних и внутренних дел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ринятие ряда обязательств перед народом (защита территории, борьба с преступностью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уществование ряда монопольных прав (издавать законы, выпускать денежные знаки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Наиболее важной, качественно постоянной чертой государства является то, что оно во всех своих разновидностях всегда выступает как единственная организация политической власти, управляет всем обществом. Это его сущност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Социальное назначение государства вытекает из его сущности. Какова сущность государства, таков и характер его деятельности. Попытки определить социальное назначение государства на всю его историческую перспективу предпринимались мыслителями различных эпох и различных научных направлений. Так, Платон и Аристотель считали, что назначение всякого государства является утверждение нравственности. Представители договорной теории происхождения государства в его существовании видели общественное благо (Граций), общественной безопасности (Гоббс), общественную свободу (Руссо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3:17:00Z</dcterms:created>
  <dc:creator>Alexandre Katalov</dc:creator>
  <dc:description/>
  <dc:language>en-US</dc:language>
  <cp:lastModifiedBy>Sobolev</cp:lastModifiedBy>
  <cp:lastPrinted>2000-04-23T18:00:00Z</cp:lastPrinted>
  <dcterms:modified xsi:type="dcterms:W3CDTF">2000-04-23T14:01:00Z</dcterms:modified>
  <cp:revision>3</cp:revision>
  <dc:subject/>
  <dc:title>№4  Понятие, признаки и социальное назначение государства</dc:title>
</cp:coreProperties>
</file>