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ОЕ САМОУПРАВЛЕНИЕ В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местным самоуправлением понимается организация власти на местах, предполагающая самостоятельное решение населением вопросов местного характера. Местное самоуправление осуществляется гражданами путем различных форм прямого волеизъявления, а также через выборные и другие органы местной вла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функциями местного самоуправления понимается то, что характеризует основные направления муниципальной деятельности. Они обусловлены природой местного самоуправления, а также теми целями и задачами, к достижению которых стремится местное самоуправлен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речень полномочий местного самоуправления позволяет суммарно выделить следующие основные функции этих органов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обеспечение участия населения в решении местных дел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. управление муниципальной собственностью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обеспечение развития соответствующей территори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охрана общественного порядк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 защита интересов и прав местного самоуправл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обеспечение потребностей населения в социально-культурных, бытовых и иных услугах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инципы местного самоуправления - основополагающие идеи и начала, лежащие в основе организации и функционирования местного самоуправления. К ним относятс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самостоятельность решения населением всех вопросов местного знач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организационное обособление местного самоуправления в системе управления государством и обществом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многообразие организационных форм осуществления местного самоуправл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 соответствие полномочий местного самоуправления материально-финансовым ресурса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органам местного самоуправления относятс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редставительные органы местного самоуправления - собрания представителей, которые могут именоваться думой, муниципальным собранием и т.п. Они избираются непосредственно население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Глава муниципального образования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Другие органы местного само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ля того чтобы местное самоуправление было реальным необходимо наличие определенных условий и гарантий. Немаловажную роль в этом играет территориальная основа местного самоуправления. Новый федеральный закон “ Об общих принципах организации местного самоуправления в РФ” от 28.08.95 относит к территории муниципальных образований территории городов, поселков, станиц, районов, сельских округов и другие территории, устанавливаемые с учетом исторических и иных местных традиций. Каждое муниципальное образование имеет свою экономическую и материальную базу, необходимую для решения вопросов местного значения. Экономическую базу местного самоуправления составляют муниципальная собственность, местные финансы, иная собственность служащая удовлетворению потребностей населения муниципального образ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ой основой местного самоуправления является местный бюджет. Формирование, утверждение и исполнение местных бюджетов, контроль за их исполнением осуществляется органами местного самоуправления самостоятельн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ведении муниципальных образований находятся вопросы местного значения, а также отдельные государственные полномочия, которыми могут наделяться законом органы местного само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вопросам местного значения относятс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принятие и изменение уставов муниципальных образовани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владение, пользование и распоряжение муниципальной собственностью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местные финанс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 содержание и использование муниципального жилищного фонда и нежилых помещени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 организация, содержание и развитие муниципальных учреждений образования, здравоохран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 охрана общественного порядк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) регулирование планировки и застройки территорий муниципальных образований, а также другие вопросы местной жиз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6:27:00Z</dcterms:created>
  <dc:creator>Соболев</dc:creator>
  <dc:description/>
  <dc:language>en-US</dc:language>
  <cp:lastModifiedBy>Sobolev</cp:lastModifiedBy>
  <cp:lastPrinted>2000-05-02T19:23:00Z</cp:lastPrinted>
  <dcterms:modified xsi:type="dcterms:W3CDTF">2000-05-02T15:23:00Z</dcterms:modified>
  <cp:revision>3</cp:revision>
  <dc:subject/>
  <dc:title> № 35</dc:title>
</cp:coreProperties>
</file>