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  <w:lang w:val="ru-RU"/>
        </w:rPr>
      </w:pPr>
      <w:r>
        <w:rPr>
          <w:rFonts w:cs="Garamond" w:ascii="Garamond" w:hAnsi="Garamond"/>
          <w:b/>
          <w:bCs/>
          <w:sz w:val="32"/>
          <w:lang w:val="ru-RU"/>
        </w:rPr>
        <w:t>План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lang w:val="ru-RU"/>
        </w:rPr>
      </w:pPr>
      <w:r>
        <w:rPr>
          <w:rFonts w:cs="Garamond" w:ascii="Garamond" w:hAnsi="Garamond"/>
          <w:b/>
          <w:bCs/>
          <w:sz w:val="28"/>
          <w:lang w:val="ru-RU"/>
        </w:rPr>
      </w:r>
    </w:p>
    <w:p>
      <w:pPr>
        <w:pStyle w:val="Heading1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ведение</w:t>
      </w:r>
    </w:p>
    <w:p>
      <w:pPr>
        <w:pStyle w:val="Heading2"/>
        <w:numPr>
          <w:ilvl w:val="0"/>
          <w:numId w:val="4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Цель и направления валютного контроля</w:t>
      </w:r>
    </w:p>
    <w:p>
      <w:pPr>
        <w:pStyle w:val="Heading2"/>
        <w:numPr>
          <w:ilvl w:val="0"/>
          <w:numId w:val="4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Характеристика органов валютного контроля</w:t>
      </w:r>
    </w:p>
    <w:p>
      <w:pPr>
        <w:pStyle w:val="Heading2"/>
        <w:numPr>
          <w:ilvl w:val="0"/>
          <w:numId w:val="4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тветственность за нарушение валютного законодательства</w:t>
      </w:r>
    </w:p>
    <w:p>
      <w:pPr>
        <w:pStyle w:val="Heading1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Заключение</w:t>
      </w:r>
    </w:p>
    <w:p>
      <w:pPr>
        <w:pStyle w:val="Heading1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Список используемой литературы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12"/>
          <w:lang w:val="ru-RU"/>
        </w:rPr>
      </w:pPr>
      <w:r>
        <w:rPr>
          <w:rFonts w:cs="Garamond" w:ascii="Garamond" w:hAnsi="Garamond"/>
          <w:sz w:val="12"/>
          <w:lang w:val="ru-RU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  <w:sz w:val="12"/>
          <w:lang w:val="ru-RU"/>
        </w:rPr>
      </w:pPr>
      <w:r>
        <w:rPr>
          <w:rFonts w:cs="Garamond" w:ascii="Garamond" w:hAnsi="Garamond"/>
          <w:b/>
          <w:bCs/>
          <w:sz w:val="12"/>
          <w:lang w:val="ru-RU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ind w:firstLine="709"/>
        <w:jc w:val="both"/>
        <w:rPr>
          <w:rFonts w:ascii="Garamond" w:hAnsi="Garamond" w:cs="Garamond"/>
          <w:sz w:val="27"/>
          <w:lang w:val="ru-RU"/>
        </w:rPr>
      </w:pPr>
      <w:r>
        <w:rPr>
          <w:rFonts w:cs="Garamond" w:ascii="Garamond" w:hAnsi="Garamond"/>
          <w:sz w:val="27"/>
          <w:lang w:val="ru-RU"/>
        </w:rPr>
      </w:r>
    </w:p>
    <w:p>
      <w:pPr>
        <w:pStyle w:val="2"/>
        <w:rPr>
          <w:sz w:val="28"/>
        </w:rPr>
      </w:pPr>
      <w:r>
        <w:rPr>
          <w:sz w:val="28"/>
        </w:rPr>
        <w:t>Правовые основы регулирования валютного контроля в Российской Федерации определены разделом III Закона РФ «О валютном регулировании и валютном контроле» от 9 октября 1992 года №3615-1.</w:t>
      </w:r>
    </w:p>
    <w:p>
      <w:pPr>
        <w:pStyle w:val="2"/>
        <w:rPr>
          <w:sz w:val="28"/>
        </w:rPr>
      </w:pPr>
      <w:r>
        <w:rPr>
          <w:sz w:val="28"/>
        </w:rPr>
        <w:t>Настоящий Закон определяет принципы осуществления валютных операций в Российской Федерации, полномочия и функции органов валютного регулирования и валютного контроля, права и обязанности юридических и физических лиц в отношении владения, пользования и распоряжения валютными ценностями, ответственность за нарушение валютного законодательств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Понятия, используемые в настоящем Законе, означают следующее:</w:t>
      </w:r>
      <w:r>
        <w:rPr>
          <w:rStyle w:val="FootnoteCharacters"/>
          <w:rStyle w:val="FootnoteAnchor"/>
          <w:rFonts w:cs="Garamond" w:ascii="Garamond" w:hAnsi="Garamond"/>
          <w:sz w:val="28"/>
          <w:lang w:val="ru-RU"/>
        </w:rPr>
        <w:footnoteReference w:id="2"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Валюта Российской Федерации»: - находящиеся в обращении, а также изъятые или изымаемые из обращения, но подлежащие обмену рубли в виде банковских билетов Центрального банка РФ и монеты; средства в рублях на счетах в банках и иных кредитных учреждениях в РФ; средства в рублях на счетах в банках и иных кредитных учреждениях за пределами РФ на основании соглашения,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платёжного сред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Ценные бумаги, номинированные в валюте РФ» - платёжные документы (чеки, векселя и др.), эмиссионные ценные бумаги (акции и облигации), ценные бумаги. Производные от эмиссионных ценных бумаг, опции, дающие право на приобретение эмиссионных ценных бумаг, и другие долговые обязательства, выраженные в валюте РФ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Иностранная валюта» - денежные знаки в виде банкнот, казначейских билетов, монеты, находящиеся в обращении и являющиеся законным платёжным средством в соответствующем иностранном государстве или группе государств, а также изъятые или изымаемые из обращения, но подлежащие обмену денежные знаки; средства на счетах в денежных единицах иностранных государств и международных денежных или расчётных единиц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Валютные ценности» - иностранная валюта; ценные бумаги, номинированные в иностранной валюте; драгоценные металлы, за исключением ювелирных и других бытовых изделий, а также лома таких изделий; природные драгоценные камни, за исключением ювелирных и других бытовых изделий, а также лома таких издел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Резиденты» - физические лица, имеющие постоянное место жительство в РФ, в том числе временно находящиеся за пределами РФ; юридические лица, созданные в соответствии с законодательством РФ, с местонахождением в РФ; предприятия и организации, не являющиеся юридическими лицами, созданные в соответствии с законодательством РФ, с местонахождением в РФ; дипломатические и иные официальные представительства РФ, находящиеся за пределами РФ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Нерезиденты» - физические лица, имеющие постоянное место жительство за пределами РФ, в том числе временно находящиеся за пределами РФ; юридические лица, созданные в соответствии с законодательством иностранных государств, с местонахождением за пределами РФ; предприятия и организации, не являющиеся юридическими лицами, созданные в соответствии с законодательством иностранных государств, с местонахождением за пределами РФ; находящиеся в РФ иностранные дипломатические и иные официальные представительства, а также международные организации, их филиалы и представитель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Валютные операции» - операции, связанные с переходом права собственности и иных прав на валютные ценности, в том числе операции, связанные с использованием в качестве средства платежа иностранной валюты и платёжных документов в иностранной валюте; ввоз и пересылка в РФ, а также вывоз и пересылка  из РФ валютных ценностей; осуществление международных денежных переводов; расчёты между резидентами и нерезидентами в валюте РФ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ерации с иностранной валютой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Текущие валютные операции» - переводы в РФ и из РФ иностранной валюты для осуществления расчётов без отсрочки платежа по экспорту и импорту товаров, также для осуществления расчётов, связанных с кредитованием экспортно-импортных операций на срок не более 90 дней; получение и предоставление финансовых кредитов на срок не более 180 дней; переводы в РФ и из РФ процентов, дивидендов  и иных доходов по вкладам, инвестициям, кредитам и прочим операциям, связанным с движением капитала; переводы неторгового характера в РФ и из РФ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Валютные операции, связанные с движением капитала» - прямые инвестиции; портфельные инвестиции; переводы в оплату права собственности на здания, сооружения и иное имущество, включая землю и её недра, относимое по законодательству страны его местонахождения к недвижимому имуществу, а также иных прав на недвижимость; предоставление и получение отсрочки платежа на срок более 90 дней по экспорту и импорту товаров; предоставление и получение финансовых кредитов на срок более 180 дней; все иные валютные операции, не являющиеся текущими валютными операция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Уполномоченные банки» - банки и иные кредитные учреждения, получившие лицензии Центрального банка РФ на проведение валютных операц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Свободно конвертируемая валюта» - иностранная валюта, которая без ограничений обменивается на валюту другого иностранного государства при осуществлении текущих валютных операц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ascii="Garamond" w:hAnsi="Garamond" w:cs="Garamond"/>
          <w:sz w:val="27"/>
        </w:rPr>
      </w:pPr>
      <w:r>
        <w:rPr>
          <w:rFonts w:cs="Garamond" w:ascii="Garamond" w:hAnsi="Garamond"/>
          <w:sz w:val="28"/>
        </w:rPr>
        <w:t>Для целей настоящего Закона отсчёт сроков платежа при осуществлении расчётов, связанных с экспортом товаров, ведётся с даты фактического пересечения экспортируемыми товарами таможенной границы РФ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3"/>
      </w:r>
    </w:p>
    <w:p>
      <w:pPr>
        <w:pStyle w:val="TextBodyIndent"/>
        <w:rPr>
          <w:rFonts w:ascii="Garamond" w:hAnsi="Garamond" w:cs="Garamond"/>
          <w:sz w:val="27"/>
        </w:rPr>
      </w:pPr>
      <w:r>
        <w:rPr>
          <w:rFonts w:cs="Garamond" w:ascii="Garamond" w:hAnsi="Garamond"/>
          <w:sz w:val="27"/>
        </w:rPr>
      </w:r>
      <w:r>
        <w:br w:type="page"/>
      </w:r>
    </w:p>
    <w:p>
      <w:pPr>
        <w:pStyle w:val="TextBodyIndent"/>
        <w:ind w:hanging="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I. ЦЕЛЬ И НАПРАВЛЕНИЯ ВАЛЮТНОГО КОНТРОЛЯ</w:t>
      </w:r>
    </w:p>
    <w:p>
      <w:pPr>
        <w:pStyle w:val="TextBodyIndent"/>
        <w:rPr>
          <w:rFonts w:ascii="Garamond" w:hAnsi="Garamond" w:cs="Garamond"/>
          <w:b/>
          <w:b/>
          <w:bCs/>
          <w:sz w:val="27"/>
        </w:rPr>
      </w:pPr>
      <w:r>
        <w:rPr>
          <w:rFonts w:cs="Garamond" w:ascii="Garamond" w:hAnsi="Garamond"/>
          <w:b/>
          <w:bCs/>
          <w:sz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sz w:val="28"/>
          <w:lang w:val="ru-RU"/>
        </w:rPr>
        <w:t>Основной целью валютного контроля является обеспечение соблюдения валютного законодательства при осуществлении валютных операций</w:t>
      </w:r>
      <w:r>
        <w:rPr>
          <w:rStyle w:val="FootnoteCharacters"/>
          <w:rStyle w:val="FootnoteAnchor"/>
          <w:rFonts w:cs="Garamond" w:ascii="Garamond" w:hAnsi="Garamond"/>
          <w:sz w:val="28"/>
          <w:lang w:val="ru-RU"/>
        </w:rPr>
        <w:footnoteReference w:id="4"/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8"/>
          <w:lang w:val="ru-RU"/>
        </w:rPr>
        <w:t>Особым направлением валютного контроля является контроль за соблюдением валютного законодательства при осуществлении внешнеторговой деятельности - предпринимательской деятельности в области международного обмена товарами, работами, услугами, информацией, результатами интеллектуальной деятельности,  в том числе исключительными правами на них</w:t>
      </w:r>
      <w:r>
        <w:rPr>
          <w:rStyle w:val="FootnoteCharacters"/>
          <w:rStyle w:val="FootnoteAnchor"/>
          <w:rFonts w:cs="Garamond" w:ascii="Garamond" w:hAnsi="Garamond"/>
          <w:sz w:val="28"/>
          <w:lang w:val="ru-RU"/>
        </w:rPr>
        <w:footnoteReference w:id="5"/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В соответствии со ст.10 Закона РФ «О валютном регулировании и валютном контроле» валютный контроль за осуществлением внешнеторговой деятельности ведется по следующим основным направлениям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lang w:val="ru-RU"/>
        </w:rPr>
        <w:drawing>
          <wp:inline distT="0" distB="0" distL="0" distR="0">
            <wp:extent cx="123825" cy="123825"/>
            <wp:effectExtent l="0" t="0" r="0" b="0"/>
            <wp:docPr id="1" name="BD213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  <w:lang w:val="ru-RU"/>
        </w:rPr>
        <w:tab/>
        <w:t xml:space="preserve">определение соответствия проводимых валютных операций действующему законодательству и наличия необходимых для них лицензий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lang w:val="ru-RU"/>
        </w:rPr>
        <w:drawing>
          <wp:inline distT="0" distB="0" distL="0" distR="0">
            <wp:extent cx="12382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  <w:lang w:val="ru-RU"/>
        </w:rPr>
        <w:tab/>
        <w:t>проверка выполнения резидентами обязательств в иностранной валюте перед государством, а также обязательств по продаже валюты на внутреннем валютном рынке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aramond" w:ascii="Garamond" w:hAnsi="Garamond"/>
          <w:sz w:val="28"/>
          <w:lang w:val="ru-RU"/>
        </w:rPr>
        <w:drawing>
          <wp:inline distT="0" distB="0" distL="0" distR="0">
            <wp:extent cx="123825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  <w:lang w:val="ru-RU"/>
        </w:rPr>
        <w:tab/>
        <w:t>проверка обоснованности платежей в валюте</w:t>
      </w:r>
    </w:p>
    <w:p>
      <w:pPr>
        <w:pStyle w:val="3"/>
        <w:rPr/>
      </w:pPr>
      <w:r>
        <w:rPr>
          <w:sz w:val="28"/>
        </w:rPr>
        <w:drawing>
          <wp:inline distT="0" distB="0" distL="0" distR="0">
            <wp:extent cx="123825" cy="12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проверка полноты и объективности учета и отчетности по валютным операция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Для реализации поставленных задач было начато формирование механизмы валютного контроля за внешнеторговой деятельностью. Под которыми понимается совокупность специальных институтов, органов, лиц, участвующих в процессе валютного контроля (субъективная составляющая),  а так же набор форм и методов контрольной деятельности (функциональная составляющая)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II. ХАРАКТЕРИСТИКА ОРГАНОВ И АГЕНТОВ ВАЛЮТНОГО КОНТРОЛЯ</w:t>
      </w:r>
    </w:p>
    <w:p>
      <w:pPr>
        <w:pStyle w:val="TextBodyIndent"/>
        <w:spacing w:lineRule="auto" w:line="360"/>
        <w:rPr>
          <w:rFonts w:ascii="Garamond" w:hAnsi="Garamond" w:cs="Garamond"/>
          <w:b/>
          <w:b/>
          <w:bCs/>
          <w:sz w:val="27"/>
        </w:rPr>
      </w:pPr>
      <w:r>
        <w:rPr>
          <w:rFonts w:cs="Garamond" w:ascii="Garamond" w:hAnsi="Garamond"/>
          <w:b/>
          <w:bCs/>
          <w:sz w:val="27"/>
        </w:rPr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28"/>
        </w:rPr>
        <w:t xml:space="preserve">Валютный контроль в Российской Федерации осуществляется Правительством Российской Федерации, </w:t>
      </w:r>
      <w:r>
        <w:rPr>
          <w:rFonts w:cs="Garamond" w:ascii="Garamond" w:hAnsi="Garamond"/>
          <w:i/>
          <w:iCs/>
          <w:sz w:val="28"/>
        </w:rPr>
        <w:t>органами</w:t>
      </w:r>
      <w:r>
        <w:rPr>
          <w:rFonts w:cs="Garamond" w:ascii="Garamond" w:hAnsi="Garamond"/>
          <w:sz w:val="28"/>
        </w:rPr>
        <w:t xml:space="preserve"> валютного контроля и </w:t>
      </w:r>
      <w:r>
        <w:rPr>
          <w:rFonts w:cs="Garamond" w:ascii="Garamond" w:hAnsi="Garamond"/>
          <w:i/>
          <w:iCs/>
          <w:sz w:val="28"/>
        </w:rPr>
        <w:t>агентами</w:t>
      </w:r>
      <w:r>
        <w:rPr>
          <w:rFonts w:cs="Garamond" w:ascii="Garamond" w:hAnsi="Garamond"/>
          <w:sz w:val="28"/>
        </w:rPr>
        <w:t xml:space="preserve"> валютного контроля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i/>
          <w:iCs/>
          <w:sz w:val="28"/>
        </w:rPr>
        <w:t>Органами валютного контроля</w:t>
      </w:r>
      <w:r>
        <w:rPr>
          <w:rFonts w:cs="Garamond" w:ascii="Garamond" w:hAnsi="Garamond"/>
          <w:sz w:val="28"/>
        </w:rPr>
        <w:t xml:space="preserve"> в Российской Федерации являются Центральный банк Российской Федерации, а также Правительство Российской Федерации в лице таких органов, как Министерство финансов Российской Федерации, Федеральная служба России по валютному и экспортному контролю (ВЭК), Государственный таможенный комитет Российской Федерации, правоохранительные органы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i/>
          <w:iCs/>
          <w:sz w:val="28"/>
        </w:rPr>
        <w:t>Агентами валютного контроля</w:t>
      </w:r>
      <w:r>
        <w:rPr>
          <w:rFonts w:cs="Garamond" w:ascii="Garamond" w:hAnsi="Garamond"/>
          <w:sz w:val="28"/>
        </w:rPr>
        <w:t xml:space="preserve"> являются организации, которые в соответствии с законодательством могут осуществлять функции валютного контроля. К агентам валютного контроля в настоящее время отнесены уполномоченные банки, подотчётные Центральному банку Российской Федерации и иные небанковские кредитные организации, имеющие лицензии на осуществление валютных операций, подотчётные федеральным органам исполнительной власти, в соответствии с законодательством Российской Федерации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6"/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28"/>
        </w:rPr>
        <w:t xml:space="preserve">Основным органом валютного регулирования является </w:t>
      </w:r>
      <w:r>
        <w:rPr>
          <w:rFonts w:cs="Garamond" w:ascii="Garamond" w:hAnsi="Garamond"/>
          <w:b/>
          <w:bCs/>
          <w:i/>
          <w:iCs/>
          <w:sz w:val="28"/>
        </w:rPr>
        <w:t>Центральный банк Российской Федерации,</w:t>
      </w:r>
      <w:r>
        <w:rPr>
          <w:rFonts w:cs="Garamond" w:ascii="Garamond" w:hAnsi="Garamond"/>
          <w:sz w:val="28"/>
        </w:rPr>
        <w:t xml:space="preserve"> уполномоченный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определять сферу и порядок обращения в Российской Федерации иностранной валюты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издавать нормативные акты, обязательные к исполнению на территории России резидентами и нерезидентами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 xml:space="preserve">проводить все виды валютных операций;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устанавливать правила проведения резидентами и нерезидентами в РФ операций с иностранной валютой и ценными бумагами в иностранной валюте, а также правила проведения нерезидентами в РФ операций с валютой РФ и ценными бумагами в валюте РФ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устанавливать порядок обязательного перевода, ввоза и пересылки в Российскую Федерацию иностранной валюты и ценных бумаг в иностранной валюте, принадлежащих резидентам, а также случаи и условия открытия резидентами счетов в иностранной валюте в банках за пределами РФ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устанавливать общие правила выдачи лицензий банкам и иным кредитным учреждениям на осуществление валютных операций и выдавать такие лицензии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устанавливать единые формы учёта, отчётности, документации и статистики валютных операций, в том числе уполномоченными банками, а также порядок и сроки их представления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готовить и публиковать статистику валютных операций Российской Федерации по принятым международным стандартам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а также выполнять иные функции, предусмотренные настоящим Законом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7"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становлением Правительства РФ от 6 марта 1993 года «Об усилении валютного экспортного контроля и о развитии валютного рынка» создана Федеральная служба России по валютному и экспортному контролю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Garamond" w:ascii="Garamond" w:hAnsi="Garamond"/>
          <w:b/>
          <w:bCs/>
          <w:i/>
          <w:iCs/>
          <w:sz w:val="28"/>
        </w:rPr>
        <w:t>Федеральная служба по валютному и экспортному контролю</w:t>
      </w:r>
      <w:r>
        <w:rPr>
          <w:rFonts w:cs="Garamond" w:ascii="Garamond" w:hAnsi="Garamond"/>
          <w:sz w:val="28"/>
        </w:rPr>
        <w:t xml:space="preserve"> выполняет следующие </w:t>
      </w:r>
      <w:r>
        <w:rPr>
          <w:rFonts w:cs="Garamond" w:ascii="Garamond" w:hAnsi="Garamond"/>
          <w:b/>
          <w:bCs/>
          <w:i/>
          <w:iCs/>
          <w:sz w:val="28"/>
        </w:rPr>
        <w:t>функции</w:t>
      </w:r>
      <w:r>
        <w:rPr>
          <w:rFonts w:cs="Garamond" w:ascii="Garamond" w:hAnsi="Garamond"/>
          <w:sz w:val="28"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контролирует соблюдение резидентами и нерезидентами законодательства России и ведомственных нормативных актов, регулирующих осуществление валютных операций, и выполнение резидентами обязательств перед государством в иностранной валюте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осуществляет контроль за полнотой поступления в установленном порядке средств в иностранной валюте по внешнеэкономическим операциям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участвует в ведении контроля за соблюдением порядка квотирования и лицензирования экспорта товаров и услуг и правильности использования полученных квот и лицензий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осуществляет контроль за правомерностью предоставления или отказа в предоставлении права на экспорт стратегически важных сырьевых товаров предприятиям и организациям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 xml:space="preserve">организует с участием других органов и агентов валютного и экспортного контроля, заинтересованных органов федеральной исполнительной власти проверки полноты и объективности учёта и отчётности по валютным, экспортным, импортным и иным внешнеэкономическим операциям, а также проверки операций нерезидентов в валюте Российской Федерации;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контролирует эффективность использования кредитов в иностранной валюте, предоставляемых Российской Федерации на основе международных договоров и соглашений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проводит анализ и обобщает практику валютного и экспортного контроля, в том числе в зарубежных странах, и представляет в установленном порядке предложения по развитию и совершенствованию законодательства России в этой области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обеспечивает взаимодействие с органами валютного и экспортного контроля иностранных государств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осуществляет иные функции, связанные с валютным и экспортным контролем, предусмотренные законодательством России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Для осуществления перечисленных функций </w:t>
      </w:r>
      <w:r>
        <w:rPr>
          <w:rFonts w:cs="Garamond" w:ascii="Garamond" w:hAnsi="Garamond"/>
          <w:i/>
          <w:iCs/>
          <w:sz w:val="28"/>
        </w:rPr>
        <w:t xml:space="preserve">Федеральная служба </w:t>
      </w:r>
      <w:r>
        <w:rPr>
          <w:rFonts w:cs="Garamond" w:ascii="Garamond" w:hAnsi="Garamond"/>
          <w:b/>
          <w:bCs/>
          <w:i/>
          <w:iCs/>
          <w:sz w:val="28"/>
        </w:rPr>
        <w:t>имеет право</w:t>
      </w:r>
      <w:r>
        <w:rPr>
          <w:rFonts w:cs="Garamond" w:ascii="Garamond" w:hAnsi="Garamond"/>
          <w:i/>
          <w:iCs/>
          <w:sz w:val="28"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получать от органов и агентов валютного и экспортного контроля  необходимую информацию и документы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проводить проверки финансовых и иных документов, связанных с осуществлением хозяйствующими субъектами внешнеэкономических операций, получением и переводом валютных ценностей, выполнением обязательств перед государством в иностранной валюте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/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ставить вопрос в установленном порядке о приостановлении валютных, экспортно-импортных и иных внешнеэкономических операций, о лишении хозяйствующих субъектов лицензий и других прав В области внешнеэкономической деятельности, вносить в установленном порядке предложения по исключению хозяйствующих субъектов из перечня экспортёров стратегически важных сырьевых товаров в случаях непредставления (или отказа в представлении) органам федеральной службы соответствующих документов, связанных с проведением указанных операций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70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drawing>
          <wp:inline distT="0" distB="0" distL="0" distR="0">
            <wp:extent cx="123825" cy="1238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ab/>
        <w:t>иные права, предусмотренные законодательством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8"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1069"/>
        <w:rPr>
          <w:rFonts w:ascii="Garamond" w:hAnsi="Garamond" w:cs="Garamond"/>
          <w:sz w:val="27"/>
        </w:rPr>
      </w:pPr>
      <w:r>
        <w:rPr>
          <w:rFonts w:cs="Garamond" w:ascii="Garamond" w:hAnsi="Garamond"/>
          <w:sz w:val="28"/>
        </w:rPr>
        <w:t>Таможенный комитет как орган валютного контроля в соответствии со ст.199 Таможенного кодекса Российской Федерации осуществляет валютный контроль за перемещением лицами через таможенную границу валюты Российской Федерации, ценных бумаг в валюте Российской Федерации, валютных ценностей, а также за валютными операциями, связанными с перемещением через указанную границу товаров и транспортных средств.</w:t>
      </w:r>
    </w:p>
    <w:p>
      <w:pPr>
        <w:sectPr>
          <w:headerReference w:type="default" r:id="rId28"/>
          <w:footnotePr>
            <w:numFmt w:val="decimal"/>
          </w:footnotePr>
          <w:type w:val="nextPage"/>
          <w:pgSz w:w="11906" w:h="16838"/>
          <w:pgMar w:left="1440" w:right="850" w:gutter="0" w:header="708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III. ОТВЕТСТВЕННОСТЬ ЗА НАРУШЕНИЕ ВАЛЮТНОГО ЗАКОНОДАТЕЛЬСТВА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1069"/>
        <w:rPr/>
      </w:pPr>
      <w:r>
        <w:rPr>
          <w:rFonts w:cs="Garamond" w:ascii="Garamond" w:hAnsi="Garamond"/>
          <w:b/>
          <w:bCs/>
          <w:i/>
          <w:iCs/>
          <w:sz w:val="28"/>
        </w:rPr>
        <w:t>Основные виды ответственности</w:t>
      </w:r>
      <w:r>
        <w:rPr>
          <w:rFonts w:cs="Garamond" w:ascii="Garamond" w:hAnsi="Garamond"/>
          <w:sz w:val="28"/>
        </w:rPr>
        <w:t xml:space="preserve"> установлены п.1 ст.14 Закона «О валютном регулировании и валютном контроле»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9"/>
      </w:r>
      <w:r>
        <w:rPr>
          <w:rFonts w:cs="Garamond" w:ascii="Garamond" w:hAnsi="Garamond"/>
          <w:sz w:val="28"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- взыскание в доход государства всего полученного по недействительным в силу настоящего Закона сделкам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- взыскание в доход государства необоснованно приобретенного не по сделке, а в результате незаконных действий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Резиденты и нерезиденты несут ответственность за следующие </w:t>
      </w:r>
      <w:r>
        <w:rPr>
          <w:rFonts w:cs="Garamond" w:ascii="Garamond" w:hAnsi="Garamond"/>
          <w:b/>
          <w:bCs/>
          <w:i/>
          <w:iCs/>
          <w:sz w:val="28"/>
        </w:rPr>
        <w:t>виды нарушений валютного законодательств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тсутствие учёта валютных опер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едение учёта валютных операций с нарушением установленного поряд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106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епредставление или несвоевременное представление органам и агентам валютного контроля документов и информации, за что нарушители несут ответственность в виде штрафов в пределах суммы, которая: а) не была учтена; б) была учтена ненадлежащим образом; в) по которой документация и информация не были представлены в установленном порядке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10"/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28"/>
        </w:rPr>
        <w:t xml:space="preserve">При повторном нарушении указанных правил, а также за невыполнение или ненадлежащее выполнение предписаний органов валютного контроля резиденты и нерезиденты несут </w:t>
      </w:r>
      <w:r>
        <w:rPr>
          <w:rFonts w:cs="Garamond" w:ascii="Garamond" w:hAnsi="Garamond"/>
          <w:i/>
          <w:iCs/>
          <w:sz w:val="28"/>
        </w:rPr>
        <w:t>ответственность в виде</w:t>
      </w:r>
      <w:r>
        <w:rPr>
          <w:rFonts w:cs="Garamond" w:ascii="Garamond" w:hAnsi="Garamond"/>
          <w:sz w:val="28"/>
        </w:rPr>
        <w:t>: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- взыскания в доход государства сумм, указанных в п.1 ст.14 Закона, а также штрафов в пределах 5-кратного размера этих сумм, осуществляемого Центральным банком РФ в соответствии с законами РФ;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- приостановления действия или лишения резидентов или нерезидентов выданных органами валютного контроля лицензий и разрешений;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- других санкций, установленных законодательством Российской Федерации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зыскание, предусмотренных настоящей статьёй, санкций производится по решению соответствующих органов валютного контроля, в том числе по решению, вынесенному на основании представления агентов валютного контроля, с физических лиц в судебном порядке, а с юридических лиц применительно к порядку, установленному Кодексом РСФСР об административных нарушениях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становление о применении санкций за нарушение валютного законодательства может быть обжаловано лицом, в отношении которого оно вынесено, в судебном порядке.</w:t>
      </w:r>
      <w:r>
        <w:rPr>
          <w:rStyle w:val="FootnoteCharacters"/>
          <w:rStyle w:val="FootnoteAnchor"/>
          <w:rFonts w:cs="Garamond" w:ascii="Garamond" w:hAnsi="Garamond"/>
          <w:sz w:val="28"/>
        </w:rPr>
        <w:footnoteReference w:id="11"/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Жалоба на постановление о применении санкций за нарушение валютного законодательства может быть подана в течение 10 дней со дня вручения указанных постановления и предписания и должна быть рассмотрена правомочными на то органами в течении 10 дней со дня её поступления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бжалование указанных постановления или предписания в установленный срок приостанавливает их исполнение со дня принятия указанной жалобы к исполнению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зыскиваемые суммы должны быть уплачены не позднее 30 дней со дня вступления постановления о применении санкций за нарушение валютного законодательства в законную силу, а в случае обжалования указанного постановления – не позднее 15 дней со дня оставления указанной выше жалобы без удовлетворения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случае необжалования постановления о применении санкций за нарушение валютного законодательства и неуплаты взыскиваемых сумм за нарушение валютного законодательства добровольно в установленные сроки взыскание указанных санкций производится без применения судебной процедуры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олжностные лица юридических лиц – резидентов, в том числе уполномоченных банков, и юридических лиц – нерезидентов, а также физические лица, виновные в нарушении валютного законодательства, несут уголовную, административную и гражданско-правовую ответственность в соответствии с законодательством Российской Федерации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зыскание штрафов и иных санкций производится органами валютного контроля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 юридических лиц – в бесспорном порядке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 физических лиц – в судебном порядке.</w:t>
      </w:r>
    </w:p>
    <w:p>
      <w:pPr>
        <w:pStyle w:val="TextBodyIndent"/>
        <w:spacing w:lineRule="auto" w:line="360"/>
        <w:rPr>
          <w:rFonts w:ascii="Garamond" w:hAnsi="Garamond" w:cs="Garamond"/>
          <w:sz w:val="27"/>
        </w:rPr>
      </w:pPr>
      <w:r>
        <w:rPr>
          <w:rFonts w:cs="Garamond" w:ascii="Garamond" w:hAnsi="Garamond"/>
          <w:sz w:val="27"/>
        </w:rPr>
      </w:r>
      <w:r>
        <w:br w:type="page"/>
      </w:r>
    </w:p>
    <w:p>
      <w:pPr>
        <w:pStyle w:val="Heading1"/>
        <w:spacing w:lineRule="auto" w:line="360"/>
        <w:rPr>
          <w:rFonts w:ascii="Garamond" w:hAnsi="Garamond" w:cs="Garamond"/>
          <w:sz w:val="27"/>
        </w:rPr>
      </w:pPr>
      <w:r>
        <w:rPr>
          <w:rFonts w:cs="Garamond" w:ascii="Garamond" w:hAnsi="Garamond"/>
          <w:sz w:val="27"/>
        </w:rPr>
      </w:r>
    </w:p>
    <w:p>
      <w:pPr>
        <w:pStyle w:val="Heading1"/>
        <w:spacing w:lineRule="auto" w:line="36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ЗАКЛЮЧЕНИЕ</w:t>
      </w:r>
    </w:p>
    <w:p>
      <w:pPr>
        <w:pStyle w:val="Normal"/>
        <w:rPr>
          <w:rFonts w:ascii="Garamond" w:hAnsi="Garamond" w:cs="Garamond"/>
          <w:sz w:val="32"/>
          <w:lang w:val="ru-RU"/>
        </w:rPr>
      </w:pPr>
      <w:r>
        <w:rPr>
          <w:rFonts w:cs="Garamond" w:ascii="Garamond" w:hAnsi="Garamond"/>
          <w:sz w:val="32"/>
          <w:lang w:val="ru-RU"/>
        </w:rPr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28"/>
        </w:rPr>
        <w:t xml:space="preserve">Таким образом, главным нормативно-правовым актом, регулирующим валютные отношения, является </w:t>
      </w:r>
      <w:r>
        <w:rPr>
          <w:rFonts w:cs="Garamond" w:ascii="Garamond" w:hAnsi="Garamond"/>
          <w:b/>
          <w:bCs/>
          <w:i/>
          <w:iCs/>
          <w:sz w:val="28"/>
        </w:rPr>
        <w:t>Закон РФ «О валютном регулировании и валютном контроле» от 9 октября 1992 года</w:t>
      </w:r>
      <w:r>
        <w:rPr>
          <w:rFonts w:cs="Garamond" w:ascii="Garamond" w:hAnsi="Garamond"/>
          <w:sz w:val="28"/>
        </w:rPr>
        <w:t xml:space="preserve"> . Закон устанавливает основные принципы проведения операций с валютой РФ и с иностранной валютой на территории РФ, разграничивает полномочия органов власти и определяет функции банковской системы в валютном регулировании и валютном управлении валютными ресурсами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i/>
          <w:iCs/>
          <w:sz w:val="28"/>
        </w:rPr>
        <w:t>Валютное регулирование</w:t>
      </w:r>
      <w:r>
        <w:rPr>
          <w:rFonts w:cs="Garamond" w:ascii="Garamond" w:hAnsi="Garamond"/>
          <w:sz w:val="28"/>
        </w:rPr>
        <w:t xml:space="preserve"> представляет собой законодательную форму осуществления валютной политики государства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28"/>
        </w:rPr>
        <w:t xml:space="preserve">В свою очередь, </w:t>
      </w:r>
      <w:r>
        <w:rPr>
          <w:rFonts w:cs="Garamond" w:ascii="Garamond" w:hAnsi="Garamond"/>
          <w:i/>
          <w:iCs/>
          <w:sz w:val="28"/>
        </w:rPr>
        <w:t>валютная политика</w:t>
      </w:r>
      <w:r>
        <w:rPr>
          <w:rFonts w:cs="Garamond" w:ascii="Garamond" w:hAnsi="Garamond"/>
          <w:sz w:val="28"/>
        </w:rPr>
        <w:t xml:space="preserve"> – составная часть общеэкономической, в том числе денежно-кредитной, политики государства, направленная на укрепление валютно-финансового положения страны, поддержание на высоком уровне её платёжеспособности и кредитоспособности, обеспечение поступления валюты из-за рубежа по внешнеэкономическому обороту, приостановку вывоза капитала за границу, привлечение иностранного капитала, укрепление российского рубля и т.д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Юридически опосредуя реализацию валютной политики, валютное регулирование способствует решению данных задач и является одним из важнейших направлений финансовой деятельности государства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center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. Грачёва Е.Ю., Куфакова Н.А., Пепеляев С.Г. Финансовое право России. – М.: ТЕИС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Конституция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Закон РФ «О валютном регулировании и валютном контрол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Федеральный закон «О государственном регулировании внешнеторговой деятельност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Федеральный Закон «О Центральном Банке Российской Федерации (Банке России)» от 2 декабря 1990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Финансовое право. Сборник нормативных актов. Учебное пособие. – М.: «Издательство ПРИОР»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Финансовое право (конспект лекций) – М.: издательство ПРИОР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«Финансовое и банковское право» словарь-справочник . Додонов В.Н., Крылова М.А., Шестаков А.В. Изд. «Инфра-М», Москва, 1997 г.</w:t>
      </w:r>
    </w:p>
    <w:sectPr>
      <w:footnotePr>
        <w:numFmt w:val="decimal"/>
      </w:footnotePr>
      <w:type w:val="continuous"/>
      <w:pgSz w:w="11906" w:h="16838"/>
      <w:pgMar w:left="1440" w:right="850" w:gutter="0" w:header="708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 (конспект лекций) – М.: Издательство ПРИОР, 2001</w:t>
      </w:r>
    </w:p>
  </w:footnote>
  <w:footnote w:id="3">
    <w:p>
      <w:pPr>
        <w:pStyle w:val="Footnote"/>
        <w:ind w:left="-180"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. Сборник нормативных актов. Учебное пособие. – М.: «Издательство ПРИОР», 2002. – 337-341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 Закона РФ «О валютном регулировании и валютном контроле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 Федерального закона «О государственном регулировании внешнеторговой деятельности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чёва Е.Ю., Куфакова Н.А., Пепеляев С.Г. Финансовое право России. – М.: ТЕИС, 199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Центральном Банке Российской Федерации(Банке России)» от 2 декабря 1990 год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 (конспект лекций) – М.: издательство ПРИОР, 2001., 166-167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1 Ст. 14 Закона РФ «О валютном регулировании и валютном контроле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 Ст. 13 Того же Закона</w:t>
      </w:r>
    </w:p>
  </w:footnote>
  <w:footnote w:id="11">
    <w:p>
      <w:pPr>
        <w:pStyle w:val="Footnote"/>
        <w:ind w:right="-10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. Сборник нормативных актов. Учебное пособие. – М.: «Издательство ПРИОР», 2002. – 350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Marlett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Garamond" w:hAnsi="Garamond" w:cs="Garamond"/>
      <w:sz w:val="2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rFonts w:ascii="Garamond" w:hAnsi="Garamond" w:cs="Garamond"/>
      <w:sz w:val="27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1:00Z</dcterms:created>
  <dc:creator>Tjudin</dc:creator>
  <dc:description/>
  <dc:language>en-US</dc:language>
  <cp:lastModifiedBy>Tjudin</cp:lastModifiedBy>
  <dcterms:modified xsi:type="dcterms:W3CDTF">2003-12-08T09:48:00Z</dcterms:modified>
  <cp:revision>35</cp:revision>
  <dc:subject/>
  <dc:title>План:</dc:title>
</cp:coreProperties>
</file>