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left="3969" w:firstLine="1843"/>
        <w:jc w:val="right"/>
        <w:rPr>
          <w:sz w:val="28"/>
        </w:rPr>
      </w:pPr>
      <w:r>
        <w:rPr>
          <w:sz w:val="28"/>
        </w:rPr>
        <w:t>„</w:t>
      </w:r>
      <w:r>
        <w:rPr>
          <w:sz w:val="28"/>
        </w:rPr>
        <w:t>-.Если вы хотите людям, которые не готовятся быть ораторами, дать поня</w:t>
        <w:softHyphen/>
        <w:t>тие о том, что такое красноречие, а лю</w:t>
        <w:softHyphen/>
        <w:t>дям, которые хотят быть ораторами, дать средство к изучению красноречия, — то не пишите риторики, а переберите речи известных ораторов всех народов и всех веков, снабдите их подробной биографией каждого оратора, необходимыми истори</w:t>
        <w:softHyphen/>
        <w:t>ческими примечаниями — и вы окажете этой книгой великую услугу и ораторам и не ораторам"</w:t>
      </w:r>
    </w:p>
    <w:p>
      <w:pPr>
        <w:pStyle w:val="Normal1"/>
        <w:ind w:left="4536" w:firstLine="1276"/>
        <w:jc w:val="right"/>
        <w:rPr>
          <w:sz w:val="24"/>
        </w:rPr>
      </w:pPr>
      <w:r>
        <w:rPr>
          <w:sz w:val="28"/>
        </w:rPr>
        <w:t>В. Г. Белинский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>1.ФУНКЦИОНАЛЬНЫЕ РАЗНОВИДНОСТИ ЮРИДИЧЕСКОЙ РЕЧИ</w:t>
      </w:r>
    </w:p>
    <w:p>
      <w:pPr>
        <w:pStyle w:val="Heading2"/>
        <w:jc w:val="center"/>
        <w:rPr/>
      </w:pPr>
      <w:r>
        <w:rPr/>
        <w:t>1.1Официально-деловой стиль</w:t>
      </w:r>
    </w:p>
    <w:p>
      <w:pPr>
        <w:pStyle w:val="Normal1"/>
        <w:rPr>
          <w:sz w:val="24"/>
        </w:rPr>
      </w:pPr>
      <w:r>
        <w:rPr>
          <w:sz w:val="24"/>
        </w:rPr>
        <w:t>Официально-деловой стиль обслуживает потребности челове</w:t>
        <w:softHyphen/>
        <w:t>ка в течение всей его жизни, от рождения до последнего дня. Родился человек — и на него оформляется первый документ — свидетельство о рождении. Далее — паспорт, свидетельство об образовании, различные справки и т. д. Даже самый торжествен</w:t>
        <w:softHyphen/>
        <w:t>ный момент — вступление в законный брак — оформляется офи</w:t>
        <w:softHyphen/>
        <w:t>циальным документом — свидетельством о браке.</w:t>
      </w:r>
    </w:p>
    <w:p>
      <w:pPr>
        <w:pStyle w:val="Heading2"/>
        <w:jc w:val="center"/>
        <w:rPr/>
      </w:pPr>
      <w:r>
        <w:rPr/>
        <w:t>1.1.1Функции официально-делового стиля</w:t>
      </w:r>
    </w:p>
    <w:p>
      <w:pPr>
        <w:pStyle w:val="Normal1"/>
        <w:rPr>
          <w:sz w:val="24"/>
        </w:rPr>
      </w:pPr>
      <w:r>
        <w:rPr>
          <w:sz w:val="24"/>
        </w:rPr>
        <w:t>Официально-деловой стиль, обусловленный практическими требованиями жизни, обслуживает сферу правовых отноше</w:t>
        <w:softHyphen/>
        <w:t>ний — делопроизводство и законодательство. Он реализуется почти исключительно в письменной форме для написания го</w:t>
        <w:softHyphen/>
        <w:t>сударственных актов, международных документов, для дело</w:t>
        <w:softHyphen/>
        <w:t>вой переписки; устными могут быть только такие его жанры, как доклад на деловых совещаниях, выступление на собрании, служебный диалог, например, речь следователя или судьи во время допроса.</w:t>
      </w:r>
    </w:p>
    <w:p>
      <w:pPr>
        <w:pStyle w:val="Normal1"/>
        <w:rPr>
          <w:sz w:val="24"/>
        </w:rPr>
      </w:pPr>
      <w:r>
        <w:rPr>
          <w:sz w:val="24"/>
        </w:rPr>
        <w:t>Социальная роль официально-делового стиля в жизни обще</w:t>
        <w:softHyphen/>
        <w:t>ства важна и своеобразна: обслуживая общественные отношения между государствами, учреждениями, гражданами, между граж</w:t>
        <w:softHyphen/>
        <w:t>данами и государством, он способствует достижению деловой договоренности или одностороннему определению позиции по какому-либо вопросу.</w:t>
      </w:r>
    </w:p>
    <w:p>
      <w:pPr>
        <w:pStyle w:val="Normal1"/>
        <w:rPr>
          <w:sz w:val="24"/>
        </w:rPr>
      </w:pPr>
      <w:r>
        <w:rPr>
          <w:sz w:val="24"/>
        </w:rPr>
        <w:t>В составе официально-делового стиля выделяются три подстиля: законодательный, дипломатический, административно-канцелярский. Каждый из них имеет свои жанры. Так, меморан</w:t>
        <w:softHyphen/>
        <w:t>дум, нота, коммюнике — жанры дипломатического подстиля;</w:t>
      </w:r>
    </w:p>
    <w:p>
      <w:pPr>
        <w:pStyle w:val="Normal1"/>
        <w:rPr>
          <w:sz w:val="24"/>
        </w:rPr>
      </w:pPr>
      <w:r>
        <w:rPr>
          <w:sz w:val="24"/>
        </w:rPr>
        <w:t>расписка, справка, докладная записка, доверенность, приказ, рас</w:t>
        <w:softHyphen/>
        <w:t>поряжение, заявление, характеристика — канцелярского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ы рассмот</w:t>
        <w:softHyphen/>
        <w:t>рим характеристики законодательного (юридического) подстиля:</w:t>
      </w:r>
    </w:p>
    <w:p>
      <w:pPr>
        <w:pStyle w:val="Normal1"/>
        <w:rPr>
          <w:sz w:val="24"/>
        </w:rPr>
      </w:pPr>
      <w:r>
        <w:rPr>
          <w:sz w:val="24"/>
        </w:rPr>
        <w:t>закона, уголовных процессуальных актов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Официально-деловой стиль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Общение в сфере правовых отношений способствует выполнению основных функций права: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ю волевых предпи</w:t>
        <w:softHyphen/>
        <w:t xml:space="preserve">саний государства, уполномоченного лица, органа; 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ередач этих предписаний гражданам и учреждениям; </w:t>
      </w:r>
    </w:p>
    <w:p>
      <w:pPr>
        <w:pStyle w:val="Normal1"/>
        <w:ind w:left="75" w:hanging="0"/>
        <w:rPr>
          <w:sz w:val="24"/>
        </w:rPr>
      </w:pPr>
      <w:r>
        <w:rPr>
          <w:sz w:val="24"/>
        </w:rPr>
        <w:t>3) регулирова</w:t>
        <w:softHyphen/>
        <w:t>нию отношений между людьми. И язык права, как мы знаем выполняет функцию долженствования. Способы проявления долженствования многообразны, они зависят от характера регламентирования.</w:t>
      </w:r>
    </w:p>
    <w:p>
      <w:pPr>
        <w:pStyle w:val="Normal1"/>
        <w:rPr>
          <w:sz w:val="24"/>
        </w:rPr>
      </w:pPr>
      <w:r>
        <w:rPr>
          <w:sz w:val="24"/>
        </w:rPr>
        <w:t>Волеизъявление требует особого способа изложения. Цель в процессуальных актов — устанавливать (констатировать) какие-то явления, значит, основным видом изложения в них является констатация. Однако в протоколах осмотра на местах происшествия, в протоколах освидетельствования, в ориентировках отмечаются элементы описания напр.: Магазин № 3 представляет собой кирпичное одноэтажное строение прямоугольной формы, покрытое железом, расположенное по длине с севера на юг. Длина строения 20м, ширина -6 м. По всей длине западной стороны магазина пристроено дощатое подсобное помещение размером 10 на 2 м, покрытое репицей. В протоколах допроса наблюдаются элементы повевстования: Савичев потребовал прекратить хулиганские действия и предложил парням следовать в милицию. В ответ на это парень со шрамом на левой щеке выхватил нож из кармана пытался им нанести удар Савичеву. Савичев отскочил, схватил парня за руку и повел его в милицию. Но функция описаниях и повествования здесь — констатировать определенные фрагмент имеющие значение для следствия.</w:t>
      </w:r>
    </w:p>
    <w:p>
      <w:pPr>
        <w:pStyle w:val="Heading2"/>
        <w:jc w:val="center"/>
        <w:rPr/>
      </w:pPr>
      <w:r>
        <w:rPr/>
        <w:t>1.1.2 Стилевые и языковые черты официально-делового стиля</w:t>
      </w:r>
    </w:p>
    <w:p>
      <w:pPr>
        <w:pStyle w:val="Normal1"/>
        <w:rPr>
          <w:sz w:val="24"/>
        </w:rPr>
      </w:pPr>
      <w:r>
        <w:rPr>
          <w:sz w:val="24"/>
        </w:rPr>
        <w:t>Функции юридических текстов требуют предельной точности, которая достигается прежде всего использован ем терминов, как широко распространенных, так и узкоспециальных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ермины чаще всего Обозначают: </w:t>
      </w:r>
    </w:p>
    <w:p>
      <w:pPr>
        <w:pStyle w:val="Normal1"/>
        <w:rPr>
          <w:sz w:val="24"/>
        </w:rPr>
      </w:pPr>
      <w:r>
        <w:rPr>
          <w:sz w:val="24"/>
        </w:rPr>
        <w:t>а) наименование документов: постановление, уведомление, запрос и др.;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наименование лиц по профессии, состоянию, выполняемой функции, социальному положению: судья, следователь, свидетель и др.;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процессуальные действия: экспертиза, допрос, выемка и т. д. Требования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ельной точности ограничивает возможности синонимически заменять, так как замена вызывает изменение оттенков значения. </w:t>
      </w:r>
    </w:p>
    <w:p>
      <w:pPr>
        <w:pStyle w:val="Normal1"/>
        <w:rPr>
          <w:sz w:val="24"/>
        </w:rPr>
      </w:pPr>
      <w:r>
        <w:rPr>
          <w:sz w:val="24"/>
        </w:rPr>
        <w:t>Точность достигается тем, что все слова используются только в соответствии с их прямым значением. Точности наименования способствует и большое количество различных стандартов — «кли</w:t>
        <w:softHyphen/>
        <w:t>ше», отражающих определенные юридические понятия.</w:t>
      </w:r>
    </w:p>
    <w:p>
      <w:pPr>
        <w:pStyle w:val="Normal1"/>
        <w:rPr>
          <w:sz w:val="24"/>
        </w:rPr>
      </w:pPr>
      <w:r>
        <w:rPr>
          <w:sz w:val="24"/>
        </w:rPr>
        <w:t>Требование точности ведет к преобладанию имени над глаго</w:t>
        <w:softHyphen/>
        <w:t>лом: Разглашение сведений, составляющих государственную тайну, лицом, которому эти сведения были доверены или ста</w:t>
        <w:softHyphen/>
        <w:t>ли известны по службе или работе, при отсутствии призна</w:t>
        <w:softHyphen/>
        <w:t>ков измены Родине или шпионажа, — наказывается лишением свободы на срок от двух до пяти лет. В этом тексте всего три глагола: были, стали, наказывается, — и два из них имеют ос</w:t>
        <w:softHyphen/>
        <w:t>лабленное лексическое значение.</w:t>
      </w:r>
    </w:p>
    <w:p>
      <w:pPr>
        <w:pStyle w:val="Normal1"/>
        <w:rPr>
          <w:sz w:val="24"/>
        </w:rPr>
      </w:pPr>
      <w:r>
        <w:rPr>
          <w:sz w:val="24"/>
        </w:rPr>
        <w:t>Глаголы частотны только в описательной части постановле</w:t>
        <w:softHyphen/>
        <w:t>ний, обвинительного заключения, приговора, в протоколах до</w:t>
        <w:softHyphen/>
        <w:t>проса, где перечисляются преступные действия обвиняемого или подсудимого.</w:t>
      </w:r>
    </w:p>
    <w:p>
      <w:pPr>
        <w:pStyle w:val="Normal1"/>
        <w:rPr>
          <w:sz w:val="24"/>
        </w:rPr>
      </w:pPr>
      <w:r>
        <w:rPr>
          <w:sz w:val="24"/>
        </w:rPr>
        <w:t>Именной характер юридических текстов проявляется и в боль</w:t>
        <w:softHyphen/>
        <w:t>шом количестве отыменных предлогов: в соответствии, в связи, с целью, согласно. Здесь даже сказуемое очень часто бывает составным именным, или расщепленным, в кото</w:t>
        <w:softHyphen/>
        <w:t>ром глагол имеет ослабленное лексическое значение: взять под арест, произвести выемку, вынести определение и т. д. Большое количество имен существительных делает неизбежным нанизы</w:t>
        <w:softHyphen/>
        <w:t>вание родительного падежа, напр.: при отсутствии признаков измены; нарушение правил безопасности движения; нарушение правил охраны линии связи; в течение срока отсрочки исполне</w:t>
        <w:softHyphen/>
        <w:t>ния приговора.</w:t>
      </w:r>
    </w:p>
    <w:p>
      <w:pPr>
        <w:pStyle w:val="Normal1"/>
        <w:rPr>
          <w:sz w:val="24"/>
        </w:rPr>
      </w:pPr>
      <w:r>
        <w:rPr>
          <w:sz w:val="24"/>
        </w:rPr>
        <w:t>Точность изложения требует различных уточнений. Этому спо</w:t>
        <w:softHyphen/>
        <w:t>собствуют осложненные предложения, т. е. предложения с при</w:t>
        <w:softHyphen/>
        <w:t>частными и деепричастными оборотами, с однородными членами:</w:t>
      </w:r>
    </w:p>
    <w:p>
      <w:pPr>
        <w:pStyle w:val="Normal1"/>
        <w:rPr>
          <w:sz w:val="24"/>
        </w:rPr>
      </w:pPr>
      <w:r>
        <w:rPr>
          <w:sz w:val="24"/>
        </w:rPr>
        <w:t>При назначении наказания совершеннолетнему трудоспособному лицу, впервые осуждаемому к лишению свободы за умышленное преступление на срок до трех лет, а за преступление, совершенное по неосторожности, — на срок до пяти лет, суд учитывая характер и степень общественной опасности совершенного преступления, личность виновного и иные обстоятель</w:t>
        <w:softHyphen/>
        <w:t>ства дела, а также возможность его исправления и перевоспи</w:t>
        <w:softHyphen/>
        <w:t>тания без изоляции от общества, но в условиях осуществлено за ним надзора, может постановить об условном осуждения этого лица к лишению свободы, с обязательным привлечение» его на срок назначенного наказания к труду в местах, опреде</w:t>
        <w:softHyphen/>
        <w:t>ленных органами, ведающими исполнением приговора, с указа</w:t>
        <w:softHyphen/>
        <w:t>нием в приговоре мотивов такого решения.</w:t>
      </w:r>
    </w:p>
    <w:p>
      <w:pPr>
        <w:pStyle w:val="Normal1"/>
        <w:rPr/>
      </w:pPr>
      <w:r>
        <w:rPr>
          <w:sz w:val="24"/>
        </w:rPr>
        <w:t>Деепричастный оборот встречается реже, чем причастный Обычно он выполняет вводящую функцию и употребляется я начале абзаца: в нем указывается уже известное в ситуации (при</w:t>
        <w:softHyphen/>
        <w:t>нижая во внимание; рассмотрев материалы уголовного дела)</w:t>
      </w:r>
      <w:r>
        <w:rPr>
          <w:sz w:val="24"/>
          <w:lang w:val="en-US"/>
        </w:rPr>
        <w:t xml:space="preserve"> </w:t>
      </w:r>
      <w:r>
        <w:rPr>
          <w:sz w:val="24"/>
        </w:rPr>
        <w:t>мотивируются принимаемые решения: руководствуясь ст. ...УПК РСФСР.</w:t>
      </w:r>
    </w:p>
    <w:p>
      <w:pPr>
        <w:pStyle w:val="Normal1"/>
        <w:rPr>
          <w:sz w:val="24"/>
        </w:rPr>
      </w:pPr>
      <w:r>
        <w:rPr>
          <w:sz w:val="24"/>
        </w:rPr>
        <w:t>Необходимость точно представить все обстоятельства дела, установить временные, причинно-следственные отношения между действиями обвиняемого, между участниками уголовного дела! обусловливает использование сложных предложений с придаточными. времени, определительными, изъяснительными с ярко вы</w:t>
        <w:softHyphen/>
        <w:t>раженной синтаксической связью, напр.: Дудников признал, что у него был перочинный нож, который он раскрыл и держал в руках, когда бежал за Лавадзе, а также большое количество од</w:t>
        <w:softHyphen/>
        <w:t>нородных членов предложения.</w:t>
      </w:r>
    </w:p>
    <w:p>
      <w:pPr>
        <w:pStyle w:val="Normal1"/>
        <w:rPr>
          <w:sz w:val="24"/>
        </w:rPr>
      </w:pPr>
      <w:r>
        <w:rPr>
          <w:sz w:val="24"/>
        </w:rPr>
        <w:t>Юридические тексты характеризуются объективностью. Здесь недопустима малейшая возможность выражения субъек</w:t>
        <w:softHyphen/>
        <w:t>тивного мнения лица, составляющего документ. Объективность проявляется в полним отсутствии эмоционально окрашенной лексики. Оценочная лексика входит в некоторые термины оценочного характера, однако не придает им никаких добавочных эмоци</w:t>
        <w:softHyphen/>
        <w:t>ональных оттенков.</w:t>
      </w:r>
    </w:p>
    <w:p>
      <w:pPr>
        <w:pStyle w:val="Normal1"/>
        <w:rPr>
          <w:sz w:val="24"/>
        </w:rPr>
      </w:pPr>
      <w:r>
        <w:rPr>
          <w:sz w:val="24"/>
        </w:rPr>
        <w:t>Способствуют объективности существительные, называющих лицо обобщенно, как носителя определенных функций, как пред</w:t>
        <w:softHyphen/>
        <w:t>ставителя государства: следователь, суд, прокурор и др. Употреблений глаголов 1-го и 2-го лица, личных местоимений ограничено опре</w:t>
        <w:softHyphen/>
        <w:t>деленными документами: направляю — в отношениях, уведом</w:t>
        <w:softHyphen/>
        <w:t>ляю, вызываетесь — в уведомлениях, повестках; даю (подписку) — в подписках; санкционирую — в отдельных постановлениях;</w:t>
      </w:r>
    </w:p>
    <w:p>
      <w:pPr>
        <w:pStyle w:val="Normal1"/>
        <w:rPr>
          <w:sz w:val="24"/>
        </w:rPr>
      </w:pPr>
      <w:r>
        <w:rPr>
          <w:sz w:val="24"/>
        </w:rPr>
        <w:t>утверждаю — в обвинительном заключении; Вы, Вас, Ваше упо</w:t>
        <w:softHyphen/>
        <w:t>требляются в уведомлениях, повестках; я, мною — в обязательствах, подписках о личном поручи</w:t>
        <w:softHyphen/>
        <w:t>тельстве, в поручениях о производстве следственных действий, в представлениях. Другие документы составляются от 3-го лица.</w:t>
      </w:r>
    </w:p>
    <w:p>
      <w:pPr>
        <w:pStyle w:val="Normal1"/>
        <w:rPr>
          <w:sz w:val="24"/>
        </w:rPr>
      </w:pPr>
      <w:r>
        <w:rPr>
          <w:sz w:val="24"/>
        </w:rPr>
        <w:t>Более ярко объективность проявляется на синтаксическом уровне — в преобладании пассивной формы выражения: Пет</w:t>
        <w:softHyphen/>
        <w:t>ров обвиняется в совершении преступления; рассматривается уголовное дело; предъявлено обвинение; виновность доказала;</w:t>
      </w:r>
    </w:p>
    <w:p>
      <w:pPr>
        <w:pStyle w:val="Normal1"/>
        <w:rPr>
          <w:sz w:val="24"/>
        </w:rPr>
      </w:pPr>
      <w:r>
        <w:rPr>
          <w:sz w:val="24"/>
        </w:rPr>
        <w:t>причинены телесные повреждения; преступление наказывает</w:t>
        <w:softHyphen/>
        <w:t>ся и т. д.</w:t>
      </w:r>
    </w:p>
    <w:p>
      <w:pPr>
        <w:pStyle w:val="Normal1"/>
        <w:rPr>
          <w:sz w:val="24"/>
        </w:rPr>
      </w:pPr>
      <w:r>
        <w:rPr>
          <w:sz w:val="24"/>
        </w:rPr>
        <w:t>Объективности изложения служит прямой порядок слов, по</w:t>
        <w:softHyphen/>
        <w:t>следовательная смена тем и рем', а также безличные предложе</w:t>
        <w:softHyphen/>
        <w:t>ния: Мне поручено производство следственных действий; рас</w:t>
        <w:softHyphen/>
        <w:t>следованием установлено; из заявления усматривается; было обнаружено и изъято; в возбуждении уголовного дела отказано и др.</w:t>
      </w:r>
    </w:p>
    <w:p>
      <w:pPr>
        <w:pStyle w:val="Normal1"/>
        <w:rPr>
          <w:sz w:val="24"/>
        </w:rPr>
      </w:pPr>
      <w:r>
        <w:rPr>
          <w:sz w:val="24"/>
        </w:rPr>
        <w:t>Объективность изложения порождает такую черту, как офи</w:t>
        <w:softHyphen/>
        <w:t>циальность, полное отсутствие эмоциональности. Офици</w:t>
        <w:softHyphen/>
        <w:t>альность юридических текстов -проявляется в отсутствии слов в переносном значении, в отсутствии разговорной и жаргонной лексики. Здесь не может быть слов с суффиксами субъективной оценки типа на убитой было беленькое платьице (надо: платье белого цвета); в простенке стоял столик (надо: журнальный столик).</w:t>
      </w:r>
    </w:p>
    <w:p>
      <w:pPr>
        <w:pStyle w:val="Normal1"/>
        <w:rPr>
          <w:sz w:val="24"/>
        </w:rPr>
      </w:pPr>
      <w:r>
        <w:rPr>
          <w:sz w:val="24"/>
        </w:rPr>
        <w:t xml:space="preserve">Подчеркивают официальность: </w:t>
      </w:r>
    </w:p>
    <w:p>
      <w:pPr>
        <w:pStyle w:val="Normal1"/>
        <w:rPr>
          <w:sz w:val="24"/>
        </w:rPr>
      </w:pPr>
      <w:r>
        <w:rPr>
          <w:sz w:val="24"/>
        </w:rPr>
        <w:t>Официальная сфера общения, повторяющиеся стандартные си</w:t>
        <w:softHyphen/>
        <w:t>туации, четко ограниченный тематический круг деловой речи оп</w:t>
        <w:softHyphen/>
        <w:t>ределяют ее стандартизованность, которая прояв</w:t>
        <w:softHyphen/>
        <w:t>ляется не только в выборе языковых средств, но и в стандартных.</w:t>
      </w:r>
    </w:p>
    <w:p>
      <w:pPr>
        <w:pStyle w:val="Normal1"/>
        <w:rPr>
          <w:sz w:val="24"/>
        </w:rPr>
      </w:pPr>
      <w:r>
        <w:rPr>
          <w:sz w:val="24"/>
        </w:rPr>
        <w:t>Кроме того, официально-деловой стиль характеризуется крат</w:t>
        <w:softHyphen/>
        <w:t>костью, компактностью изложения, экономным использованием языковых средств. Краткость достигается использованием аббре</w:t>
        <w:softHyphen/>
        <w:t>виатур (РОВД), унифицированных графических сокращений (л. д.; л/св.; ч. ст. и др.), отсутствием лишней информации</w:t>
      </w:r>
    </w:p>
    <w:p>
      <w:pPr>
        <w:pStyle w:val="Normal1"/>
        <w:rPr>
          <w:sz w:val="24"/>
        </w:rPr>
      </w:pPr>
      <w:r>
        <w:rPr>
          <w:sz w:val="24"/>
        </w:rPr>
        <w:t>Деловая речь не допускает иностилевых вкраплений, для нее характерна стилевая замкнутость. О своеобразии делового стиля Н. Греч писал: «Во всех языках слог деловой и юридический известей варварством и упрямством в сохранении обветшалых, ди</w:t>
        <w:softHyphen/>
        <w:t>ких форм». Важно не только выразить мысль, но и отобрать те языковые средства, которые необходимы в данной сфере речевого общения. Неточность формулировок, каких-либо фактов, отсутствие определенных реквизитов в документе, неточное словоупотребление мешают осуществлению основной функции права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1.2. Научный стиль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В школе Вы писали сочинения на литературные темы. В вузе также приходится писать сочинения, но уже научного характера. Это различные рефераты, доклады для научных студенческих конференций, курсовые и дипломная работы. 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1.2.1 Функции и стилевые черты научного стиля</w:t>
      </w:r>
    </w:p>
    <w:p>
      <w:pPr>
        <w:pStyle w:val="Normal1"/>
        <w:rPr>
          <w:sz w:val="24"/>
        </w:rPr>
      </w:pPr>
      <w:r>
        <w:rPr>
          <w:sz w:val="24"/>
        </w:rPr>
        <w:t>Язык науки многим кажется непонятным, трудным, однако он рас</w:t>
        <w:softHyphen/>
        <w:t>считан на лиц, имеющих определенную подготовку в той или иной научной области, и обслуживает он сферу науки, основная функция которой — выработать объективные знания о предметах и явлениях, идеях и законах действительности, вскрыть их закономерности. ,</w:t>
      </w:r>
    </w:p>
    <w:p>
      <w:pPr>
        <w:pStyle w:val="Normal1"/>
        <w:rPr>
          <w:sz w:val="24"/>
        </w:rPr>
      </w:pPr>
      <w:r>
        <w:rPr>
          <w:sz w:val="24"/>
        </w:rPr>
        <w:t>Явления действительности познаются учеными с помощью ис</w:t>
        <w:softHyphen/>
        <w:t>следований, и результаты их описываются, обсуждаются и дока</w:t>
        <w:softHyphen/>
        <w:t>зываются в научных сочинениях, для которых необходимы ка</w:t>
        <w:softHyphen/>
        <w:t>чества речи, позволяющие автору адекватно передать информа</w:t>
        <w:softHyphen/>
        <w:t>цию о познанном явлении и убедить адресата в ее объективности. Все сказанное требует таких языковых средств, которые рас</w:t>
        <w:softHyphen/>
        <w:t>крыли бы движение мысли исследователя, подчеркнули бы ло</w:t>
        <w:softHyphen/>
        <w:t>гичность и точность мышления, сделали мысль строго аргумен</w:t>
        <w:softHyphen/>
        <w:t>тированной. Необходимо оговориться, что степень воздействия научного произведения зависит от того, насколько убедительны приводимые исследователем аргументы.</w:t>
      </w:r>
    </w:p>
    <w:p>
      <w:pPr>
        <w:pStyle w:val="Normal1"/>
        <w:rPr>
          <w:sz w:val="24"/>
        </w:rPr>
      </w:pPr>
      <w:r>
        <w:rPr>
          <w:sz w:val="24"/>
        </w:rPr>
        <w:t>Сфера научного общения требует наиболее точного, логичного, однозначного выражения мысли, а основной формой мышления в науке является понятие. Ход мыслей автора проявляется в суждениях и умозаключениях, которые строятся в строгой логи</w:t>
        <w:softHyphen/>
        <w:t>ческой последовательности и способствуют поиску истины, вы</w:t>
        <w:softHyphen/>
        <w:t>ведению одних знаний из других.</w:t>
      </w:r>
    </w:p>
    <w:p>
      <w:pPr>
        <w:pStyle w:val="Normal1"/>
        <w:rPr>
          <w:sz w:val="24"/>
        </w:rPr>
      </w:pPr>
      <w:r>
        <w:rPr>
          <w:sz w:val="24"/>
        </w:rPr>
        <w:t>Самыми общими специфическими чертами научного стиля, вы</w:t>
        <w:softHyphen/>
        <w:t>текающими из абстрактности и строгой логичнос</w:t>
        <w:softHyphen/>
        <w:t xml:space="preserve">ти мышления, пишет М. Н. Кожина, являются отвлеченно обобщенность и подчеркнутая логичность изложения. Производными стилевыми чертами являются смысловая точность (однозначность), объективность изложения. </w:t>
      </w:r>
    </w:p>
    <w:p>
      <w:pPr>
        <w:pStyle w:val="Heading2"/>
        <w:jc w:val="center"/>
        <w:rPr/>
      </w:pPr>
      <w:r>
        <w:rPr/>
        <w:t>1.2.2 Языковые характеристики научного стиля</w:t>
      </w:r>
    </w:p>
    <w:p>
      <w:pPr>
        <w:pStyle w:val="Normal1"/>
        <w:rPr/>
      </w:pPr>
      <w:r>
        <w:rPr>
          <w:sz w:val="24"/>
        </w:rPr>
        <w:t>Как проявляются стилевые черты научной речи в языковых средст</w:t>
        <w:softHyphen/>
        <w:t>вах? Отвлеченно обобщенность требует употребления абстрактной лексики (напр.: значение, внимание, и т. д.), глаголов с обобщенным значением действия или стояния: существуют, имеются, состоит, используются, потребляются и др.; почти каждое слово обозначает общее</w:t>
      </w:r>
      <w:r>
        <w:rPr>
          <w:sz w:val="24"/>
          <w:lang w:val="en-US"/>
        </w:rPr>
        <w:t xml:space="preserve"> </w:t>
      </w:r>
      <w:r>
        <w:rPr>
          <w:sz w:val="24"/>
        </w:rPr>
        <w:t>или абстрактный предмет. Обобщенности служат и такие языковые единицы, как нередко, довольно часто, как правило,  наиболее частотны, определенные, большей частью, крайне редко и др.</w:t>
      </w:r>
    </w:p>
    <w:p>
      <w:pPr>
        <w:pStyle w:val="Normal1"/>
        <w:rPr>
          <w:sz w:val="24"/>
        </w:rPr>
      </w:pPr>
      <w:r>
        <w:rPr>
          <w:sz w:val="24"/>
        </w:rPr>
        <w:t>Обобщенности близка по значению объективность желания, которая на морфологическом уровне проявляется в использовании глаголов страдательного залога .</w:t>
      </w:r>
    </w:p>
    <w:p>
      <w:pPr>
        <w:pStyle w:val="Normal1"/>
        <w:rPr/>
      </w:pPr>
      <w:r>
        <w:rPr>
          <w:sz w:val="24"/>
        </w:rPr>
        <w:t>одной и той же статье У К РСФСР употребляется несколько рядов однородных членов, глаголов с ослабленным лексическим значением (напр.: Действия следователя по осуществление «культурных» норм относятся к объективной стороне культуры следственных действий), глаголов настоящего времени значением постоянного действия. Низок процент глаголов 1-лица, в основном это глаголы множественного числа в сочетаю с авторским мы (Однородные члены предложения, как члены предложения, обозначающие логически сопоставима понятия или: В этой статье мы наблюдаем наличие отвлеченного ряда), и совершенно не используются глаголы 2-го</w:t>
      </w:r>
      <w:r>
        <w:rPr>
          <w:sz w:val="24"/>
          <w:lang w:val="en-US"/>
        </w:rPr>
        <w:t xml:space="preserve"> </w:t>
      </w:r>
      <w:r>
        <w:rPr>
          <w:sz w:val="24"/>
        </w:rPr>
        <w:t>лица. Точка зрения автора реализуется в таких языковых единицах представляется, по вашему мнению, по вашим наблюдениям, автор считает, мы придерживаемся точки зрения и многих подобных.</w:t>
      </w:r>
    </w:p>
    <w:p>
      <w:pPr>
        <w:pStyle w:val="Normal1"/>
        <w:rPr>
          <w:sz w:val="24"/>
        </w:rPr>
      </w:pPr>
      <w:r>
        <w:rPr>
          <w:sz w:val="24"/>
        </w:rPr>
        <w:t>Проявлению точности способствуют термины (чаще составные или иноязычного происхождения), преобладание имен над глаголом (в тексте: Данные положения являются.</w:t>
      </w:r>
    </w:p>
    <w:p>
      <w:pPr>
        <w:pStyle w:val="Normal1"/>
        <w:rPr>
          <w:sz w:val="24"/>
        </w:rPr>
      </w:pPr>
      <w:r>
        <w:rPr>
          <w:sz w:val="24"/>
        </w:rPr>
        <w:t>Примеры в данной теме приводятся из курсовой работы пункционных членов предложения в тексте уголовного закона и дипломной работы речевая культура процессуальных актов предварительного расследования.</w:t>
      </w:r>
    </w:p>
    <w:p>
      <w:pPr>
        <w:pStyle w:val="Normal1"/>
        <w:rPr>
          <w:sz w:val="24"/>
        </w:rPr>
      </w:pPr>
      <w:r>
        <w:rPr>
          <w:sz w:val="24"/>
        </w:rPr>
        <w:t>Логической базой для решения вопроса в требованиях, предъявляе</w:t>
        <w:softHyphen/>
        <w:t>мых к процессуальным актам, — всего один глагол с ослаблен</w:t>
        <w:softHyphen/>
        <w:t>ным лексическим значением; в примере: Для вывода о законнос</w:t>
        <w:softHyphen/>
        <w:t>ти процессуального акта важное значение имеет указание во вводной части места, времени, лица, выносящего решение, — один глагол с ослабленным лексическим значением), большое ко</w:t>
        <w:softHyphen/>
        <w:t>личество отыменных предлогов (по мере, вследствие, посредст</w:t>
        <w:softHyphen/>
        <w:t>вом, в течение и др.), сложных предложений.</w:t>
      </w:r>
    </w:p>
    <w:p>
      <w:pPr>
        <w:pStyle w:val="Normal1"/>
        <w:rPr>
          <w:sz w:val="24"/>
        </w:rPr>
      </w:pPr>
      <w:r>
        <w:rPr>
          <w:sz w:val="24"/>
        </w:rPr>
        <w:t>Показательны для научного стиля такие сложноподчиненные предложения, в которых основная информация содержится в придаточном, главное же предложение лишено информации и служит лишь для перехода от одной мысли к другой (Следует сказать, что наблюдения над синтаксисом уголовного закона начаты нами впервые или: Заметим, что Т. В. Губаева рассмат</w:t>
        <w:softHyphen/>
        <w:t>ривает вопрос о типологии следственных решений широко);</w:t>
      </w:r>
    </w:p>
    <w:p>
      <w:pPr>
        <w:pStyle w:val="Normal1"/>
        <w:rPr>
          <w:sz w:val="24"/>
        </w:rPr>
      </w:pPr>
      <w:r>
        <w:rPr>
          <w:sz w:val="24"/>
        </w:rPr>
        <w:t>придаточные условные с союзом если., то и придаточные време</w:t>
        <w:softHyphen/>
        <w:t>ни с союзом в то время как употребляются для сопоставления частей предложения: Если при написании курсовых работ сту</w:t>
        <w:softHyphen/>
        <w:t>дент учится анализировать и обобщать научный материал, делать выводы, то в дипломной работе рассматриваются как правило, серьезные, актуальные проблемы, которые студент решает самостоятельно.</w:t>
      </w:r>
    </w:p>
    <w:p>
      <w:pPr>
        <w:pStyle w:val="Normal1"/>
        <w:rPr>
          <w:sz w:val="24"/>
        </w:rPr>
      </w:pPr>
      <w:r>
        <w:rPr>
          <w:sz w:val="24"/>
        </w:rPr>
        <w:t>Для научных произведений характерна подчеркнутая логичность. Различается логичность на уровне целого тек</w:t>
        <w:softHyphen/>
        <w:t>ста, на уровне отдельных его композиционных частей, на уровне связного текста. Логичность на уровне целого текста создается его композицией и в первую очередь развернутым, четким пла</w:t>
        <w:softHyphen/>
        <w:t>ном. Все формулировки плана должны точно выражать мысли автора, чтобы, прочитав план, рецензент или любой другой чита</w:t>
        <w:softHyphen/>
        <w:t>тель мог ясно представить не только то, какие вопросы будут рассматриваться в работе, но и как рассматриваться, в каком направлении, с каких позиций. Можно сказать, что план — это зеркало всей научной работы. В качестве примера можно при</w:t>
        <w:softHyphen/>
        <w:t>вести план дипломной работы по теме «Понятие и структура уголовно-процессуальной деятельности защитника»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1.2.3  Подстили научного стиля</w:t>
      </w:r>
    </w:p>
    <w:p>
      <w:pPr>
        <w:pStyle w:val="Normal1"/>
        <w:rPr>
          <w:sz w:val="24"/>
        </w:rPr>
      </w:pPr>
      <w:r>
        <w:rPr>
          <w:sz w:val="24"/>
        </w:rPr>
        <w:t xml:space="preserve">Научный стиль неоднороден. В нем выделяются: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собственно научные тексты, написанные специалистами и рассчитанные на специалистов. Это статьи, монографии, доклады, тезисы докла</w:t>
        <w:softHyphen/>
        <w:t xml:space="preserve">дов, рефераты, авторефераты, рецензии, диссертаций;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науч</w:t>
        <w:softHyphen/>
        <w:t>но-популярные произведения, знакомящие неспециалистов с до</w:t>
        <w:softHyphen/>
        <w:t xml:space="preserve">стижениями разных отраслей наук; </w:t>
      </w:r>
    </w:p>
    <w:p>
      <w:pPr>
        <w:pStyle w:val="Normal1"/>
        <w:rPr>
          <w:sz w:val="24"/>
        </w:rPr>
      </w:pPr>
      <w:r>
        <w:rPr>
          <w:sz w:val="24"/>
        </w:rPr>
        <w:t>3) учебно-научные сочинения, предназначенные для обучения специалистов.</w:t>
      </w:r>
    </w:p>
    <w:p>
      <w:pPr>
        <w:pStyle w:val="Normal1"/>
        <w:rPr>
          <w:sz w:val="24"/>
        </w:rPr>
      </w:pPr>
      <w:r>
        <w:rPr>
          <w:sz w:val="24"/>
        </w:rPr>
        <w:t>Научно-популярная литература, рассказывающая просто о сложном, знакомит не только с результатами исследования, но и с некоторыми его приемами, с условиями работы специалистов. Научное изложение переплетается здесь с художественным, су</w:t>
        <w:softHyphen/>
        <w:t>губо книжный стиль — с разговорным. Что в собственно научном подстиле представляется лишним, то в научно-популярном из</w:t>
        <w:softHyphen/>
        <w:t>ложении оказывается необходимым, например личность автора, его отношение к изображаемому; из языковых средств — здесь обилие вопросительных конструкций, глаголы повелительного на</w:t>
        <w:softHyphen/>
        <w:t>клонения, приглашающие читателя подумать. «Моя жизнь в ис</w:t>
        <w:softHyphen/>
        <w:t>кусстве» К. Станиславского, «Тебя охраняет закон» Б. С. Ники</w:t>
        <w:softHyphen/>
        <w:t>форова, «Записки следователя» Л. Р. Шейнина служат образцом этого подстиля.</w:t>
      </w:r>
    </w:p>
    <w:p>
      <w:pPr>
        <w:pStyle w:val="Normal1"/>
        <w:rPr>
          <w:sz w:val="24"/>
        </w:rPr>
      </w:pPr>
      <w:r>
        <w:rPr>
          <w:sz w:val="24"/>
        </w:rPr>
        <w:t>Жанры учебно-научного подстиля перечислены в начале па</w:t>
        <w:softHyphen/>
        <w:t>раграфа. Цель научной студенческой работы — привить навыки самостоятельной научной работы на основе углубленного изуче</w:t>
        <w:softHyphen/>
        <w:t>ния какой-либо темы, научить студентов анализировать и обоб</w:t>
        <w:softHyphen/>
        <w:t>щать научный материал, делать из него объективные выводы, самостоятельно решать отдельные научные проблемы. Цель кур</w:t>
        <w:softHyphen/>
        <w:t>совой работы конкретно определяется в каждом отдельном слу</w:t>
        <w:softHyphen/>
        <w:t>чае. Это может быть изучение теоретического материала по вы</w:t>
        <w:softHyphen/>
        <w:t>бранной теме, различных точек зрения ученых, обобщение материала, например, по некоторым темам по истории и теории государства и права; может быть самостоятельная разработка какого-либо вопроса или его части. Теоретическая часть работы обязательно подкрепляется практическими наблюдениями, архивными материалами, экспериментами и т. д. Если при написа</w:t>
        <w:softHyphen/>
        <w:t>нии курсовых работ студент учится делать научные выводы, то в дипломной работе рассматриваются, как правило, серьезные, актуальные проблемы, которые студент решает самостоятельно. Дипломная работа подводит итог всей научной работе студента за годы обучения.</w:t>
      </w:r>
    </w:p>
    <w:p>
      <w:pPr>
        <w:pStyle w:val="Heading1"/>
        <w:jc w:val="center"/>
        <w:rPr/>
      </w:pPr>
      <w:r>
        <w:rPr/>
        <w:t>1.3 Публицистический стиль</w:t>
      </w:r>
    </w:p>
    <w:p>
      <w:pPr>
        <w:pStyle w:val="Normal1"/>
        <w:rPr>
          <w:sz w:val="24"/>
        </w:rPr>
      </w:pPr>
      <w:r>
        <w:rPr>
          <w:sz w:val="24"/>
        </w:rPr>
        <w:t>Образованный юрист должен уметь не только грамотно соста</w:t>
        <w:softHyphen/>
        <w:t>вить юридический документ, но и написать заметку в газету, рецензию на новую книгу, статью для общественно-политичес</w:t>
        <w:softHyphen/>
        <w:t>кого журнала, провести беседу с гражданами, прочитать публич</w:t>
        <w:softHyphen/>
        <w:t>ную лекцию на правовую тему. Заметка, рецензия, статья, лек</w:t>
        <w:softHyphen/>
        <w:t>ция — это жанры публицистического стиля, который вбирает в себя языковые средства книжно-письменных стилей и разговор</w:t>
        <w:softHyphen/>
        <w:t>ной речи, а также средства художественной речи. Эти особеннос</w:t>
        <w:softHyphen/>
        <w:t>ти публицистического стиля определяются его функциями. Что надо знать юристу об этом?</w:t>
      </w:r>
    </w:p>
    <w:p>
      <w:pPr>
        <w:pStyle w:val="Heading2"/>
        <w:jc w:val="center"/>
        <w:rPr/>
      </w:pPr>
      <w:r>
        <w:rPr/>
        <w:t>1.3.1 Функции и стилевые черты публицистического стиля</w:t>
      </w:r>
    </w:p>
    <w:p>
      <w:pPr>
        <w:pStyle w:val="Normal1"/>
        <w:rPr/>
      </w:pPr>
      <w:r>
        <w:rPr>
          <w:sz w:val="24"/>
        </w:rPr>
        <w:t>Публицистический стиль (от лат.</w:t>
      </w:r>
      <w:r>
        <w:rPr>
          <w:sz w:val="24"/>
          <w:lang w:val="en-US"/>
        </w:rPr>
        <w:t xml:space="preserve"> publics —</w:t>
      </w:r>
      <w:r>
        <w:rPr>
          <w:sz w:val="24"/>
        </w:rPr>
        <w:t xml:space="preserve"> общественный) обслуживает сферу общественных отношений: общественно-по</w:t>
        <w:softHyphen/>
        <w:t>литических, идеологических, экономических, культурных. Он ис</w:t>
        <w:softHyphen/>
        <w:t>пользуется в средствах массовой информации: в газете, радио, телевидении, в общественно-политических и литературно-худо</w:t>
        <w:softHyphen/>
        <w:t>жественных журналах, в лекциях, в речи выступающих в Думе, на собраниях, митингах. Наиболее популярной разновидностью публицистического стиля является газетный подстиль, как са</w:t>
        <w:softHyphen/>
        <w:t>мый оперативный вид массовой коммуникации.</w:t>
      </w:r>
    </w:p>
    <w:p>
      <w:pPr>
        <w:pStyle w:val="Normal1"/>
        <w:rPr>
          <w:sz w:val="24"/>
        </w:rPr>
      </w:pPr>
      <w:r>
        <w:rPr>
          <w:sz w:val="24"/>
        </w:rPr>
        <w:t>Газета информирует граждан по наиболее важным вопросам современности, дает оперативный отклик на все происходящее в области политики, идеологии, науки, техники, искусства, права в нашей стране и за рубежом. Значит, важная функция этого сти</w:t>
        <w:softHyphen/>
        <w:t>ля — информативная. Информация выдается с целью просвещать граждан, разъяснять им явления действительности,</w:t>
      </w:r>
    </w:p>
    <w:p>
      <w:pPr>
        <w:pStyle w:val="Normal1"/>
        <w:rPr>
          <w:sz w:val="24"/>
        </w:rPr>
      </w:pPr>
      <w:r>
        <w:rPr>
          <w:sz w:val="24"/>
        </w:rPr>
        <w:t>формировать у них общественно-политическое сознание. Поэто</w:t>
        <w:softHyphen/>
        <w:t>му информативная функция как бы подчиняется функции идео</w:t>
        <w:softHyphen/>
        <w:t>логического воздействия на граждан. Особенно ярко эта функция проявлялась в публицистических произведе</w:t>
        <w:softHyphen/>
        <w:t>ниях советского периода..</w:t>
      </w:r>
    </w:p>
    <w:p>
      <w:pPr>
        <w:pStyle w:val="Normal1"/>
        <w:rPr>
          <w:sz w:val="24"/>
        </w:rPr>
      </w:pPr>
      <w:r>
        <w:rPr>
          <w:sz w:val="24"/>
        </w:rPr>
        <w:t>Важной разновидностью газетной информации являются про</w:t>
        <w:softHyphen/>
        <w:t>изведения правового характера типа «ГАИ сообщает», «Судеб</w:t>
        <w:softHyphen/>
        <w:t>ная хроника», «По сводкам МВД», «Криминальная хроника», «Из зала суда», «Курсы для простаков», «Консультирует юрист» и др. Сообщения правовой направленности не только информиру</w:t>
        <w:softHyphen/>
        <w:t>ют читателей, но и воспитывают их в правовом отношении. Это как раз те конкретные жизненные ситуации, на которых можно пропагандировать нормы права, воспитывать уважение к право</w:t>
        <w:softHyphen/>
        <w:t>порядку, к законам.</w:t>
      </w:r>
    </w:p>
    <w:p>
      <w:pPr>
        <w:pStyle w:val="Normal1"/>
        <w:rPr>
          <w:sz w:val="24"/>
        </w:rPr>
      </w:pPr>
      <w:r>
        <w:rPr>
          <w:sz w:val="24"/>
        </w:rPr>
        <w:t>О чем пишут юристы? Доктор юридических наук рассуждает на тему «Политика и закон», «Проблемное преподавание в юри</w:t>
        <w:softHyphen/>
        <w:t>дическом вузе и профессиональное мышление»; адвокат, расска</w:t>
        <w:softHyphen/>
        <w:t>зывая о незаконном увольнении работника, защищает права граж</w:t>
        <w:softHyphen/>
        <w:t>дан; полковник милиции рассказывает об условиях работы в милиции — «Трудно служить в милиции», а также о борьбе с преступностью; работник ГАИ сообщает о методах борьбы с пьян</w:t>
        <w:softHyphen/>
        <w:t>ством среди водителей — «Хранение за ваш счет»; главный спе</w:t>
        <w:softHyphen/>
        <w:t>циалист Управления юстиции дает консультации и др.</w:t>
      </w:r>
    </w:p>
    <w:p>
      <w:pPr>
        <w:pStyle w:val="Normal1"/>
        <w:rPr>
          <w:sz w:val="24"/>
        </w:rPr>
      </w:pPr>
      <w:r>
        <w:rPr>
          <w:sz w:val="24"/>
        </w:rPr>
        <w:t>Информативная функция публицистического стиля предпола</w:t>
        <w:softHyphen/>
        <w:t>гает документально-фактологическую точ</w:t>
        <w:softHyphen/>
        <w:t>ность, собирательность, официальность. Все жанры публицистики основываются на проверенных фактах, ис</w:t>
        <w:softHyphen/>
        <w:t>пользуют документальные источники, анализируют и разъясня</w:t>
        <w:softHyphen/>
        <w:t>ют реальные жизненные явления.</w:t>
      </w:r>
    </w:p>
    <w:p>
      <w:pPr>
        <w:pStyle w:val="Normal1"/>
        <w:rPr>
          <w:sz w:val="24"/>
        </w:rPr>
      </w:pPr>
      <w:r>
        <w:rPr>
          <w:sz w:val="24"/>
        </w:rPr>
        <w:t>Различается абстрагированная и конкретная фактологическая информация. Абстрагированная информация представляет факт обобщенно, без конкретно-чувственного восприятия, без субъек</w:t>
        <w:softHyphen/>
        <w:t>тивного отношения к нему. Конкретная фактологическая инфор</w:t>
        <w:softHyphen/>
        <w:t>мация отражает явление в его чувственно-конкретной событий</w:t>
        <w:softHyphen/>
        <w:t>ной форме.</w:t>
      </w:r>
    </w:p>
    <w:p>
      <w:pPr>
        <w:pStyle w:val="Normal1"/>
        <w:rPr>
          <w:sz w:val="24"/>
        </w:rPr>
      </w:pPr>
      <w:r>
        <w:rPr>
          <w:sz w:val="24"/>
        </w:rPr>
        <w:t>Функция воздействия публицистического стиля требует экс</w:t>
        <w:softHyphen/>
        <w:t>прессивность, повышенной эмоциональности, которая про</w:t>
        <w:softHyphen/>
        <w:t>является в таких стилевых чертах, как открытая оценочность, императивность, доходчивость (доступ</w:t>
        <w:softHyphen/>
        <w:t>ность). В публицистических произведениях не просто описыва</w:t>
        <w:softHyphen/>
        <w:t>ются явления и факты — они оцениваются, разъясняются, ис</w:t>
        <w:softHyphen/>
        <w:t>толковываются. Эти факты будят мысль читателей и слушате</w:t>
        <w:softHyphen/>
        <w:t>лей, формируют их мнение, побуждают к определенному поведе</w:t>
        <w:softHyphen/>
        <w:t>нию. Доходчивость является средством убеждения граждан в правильности высказываемого положения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3.2 Языковые средства публицистического стиля</w:t>
      </w:r>
    </w:p>
    <w:p>
      <w:pPr>
        <w:pStyle w:val="Normal1"/>
        <w:rPr>
          <w:sz w:val="24"/>
        </w:rPr>
      </w:pPr>
      <w:r>
        <w:rPr>
          <w:sz w:val="24"/>
        </w:rPr>
        <w:t>Газетные тексты, написанные юристами, разнообразны по те</w:t>
        <w:softHyphen/>
        <w:t>матике, целевой направленности, жанровой принадлежности. Это может быть проблемная статья, заметка официально-информаци</w:t>
        <w:softHyphen/>
        <w:t>онного или неофициально-информативного характера и т. д. Каж</w:t>
        <w:softHyphen/>
        <w:t>дый текст в зависимости от целевой направленности требует оп</w:t>
        <w:softHyphen/>
        <w:t>ределенного языкового оформления. Но спецификой газетной речи является сочетание стандартных и экспрессивных средств, так как в публицистических текстах чередуются, соче</w:t>
        <w:softHyphen/>
        <w:t>таются обобщенная и конкретная информация, абстрактное и об</w:t>
        <w:softHyphen/>
        <w:t>разное изложение, логическое и эмоциональное воздействие.</w:t>
      </w:r>
    </w:p>
    <w:p>
      <w:pPr>
        <w:pStyle w:val="Normal1"/>
        <w:rPr>
          <w:sz w:val="24"/>
        </w:rPr>
      </w:pPr>
      <w:r>
        <w:rPr>
          <w:sz w:val="24"/>
        </w:rPr>
        <w:t>В проблемной статье анализируется, насколько определенное явление, установившееся в обществе, соответствует требовани</w:t>
        <w:softHyphen/>
        <w:t>ям времени, и в случае несоответствия рекомендуются пути его изменения. Направленность проблемной статьи всегда позитив</w:t>
        <w:softHyphen/>
        <w:t>на, так как она доказывает необходимость замены старого явле</w:t>
        <w:softHyphen/>
        <w:t>ния более прогрессивным.</w:t>
      </w:r>
    </w:p>
    <w:p>
      <w:pPr>
        <w:pStyle w:val="Normal1"/>
        <w:rPr>
          <w:sz w:val="24"/>
        </w:rPr>
      </w:pPr>
      <w:r>
        <w:rPr>
          <w:sz w:val="24"/>
        </w:rPr>
        <w:t>Основу языка такой статьи составляют средства книжно-пись</w:t>
        <w:softHyphen/>
        <w:t>менных стилей. Это прежде всего книжная абстрактная лексика:</w:t>
      </w:r>
    </w:p>
    <w:p>
      <w:pPr>
        <w:pStyle w:val="Normal1"/>
        <w:rPr>
          <w:sz w:val="24"/>
        </w:rPr>
      </w:pPr>
      <w:r>
        <w:rPr>
          <w:sz w:val="24"/>
        </w:rPr>
        <w:t>деятельность, обсуждение, исследования, понимание, домини</w:t>
        <w:softHyphen/>
        <w:t>рует, соотносить, процесс, понятие, категории, система и др. Активны словосочетания логико-понятийного характера. Глаго</w:t>
        <w:softHyphen/>
        <w:t>лы немногочисленны, в большинстве они имеют ослабленное лек</w:t>
        <w:softHyphen/>
        <w:t>сическое значение.</w:t>
      </w:r>
    </w:p>
    <w:p>
      <w:pPr>
        <w:pStyle w:val="Normal1"/>
        <w:rPr>
          <w:sz w:val="24"/>
        </w:rPr>
      </w:pPr>
      <w:r>
        <w:rPr>
          <w:sz w:val="24"/>
        </w:rPr>
        <w:t>Абстрактный характер информации требует пассивных форм выражения. Этим же определяется использование глаголов со значением состояния, восприятия в настоящем вневременном:</w:t>
      </w:r>
    </w:p>
    <w:p>
      <w:pPr>
        <w:pStyle w:val="Normal1"/>
        <w:rPr>
          <w:sz w:val="24"/>
        </w:rPr>
      </w:pPr>
      <w:r>
        <w:rPr>
          <w:sz w:val="24"/>
        </w:rPr>
        <w:t>предполагается, проводится, требует, сказывается и т. д. Широко используются аналитические структуры; деепричастные и причастные обороты имеют, как правило, условно-причинное значение.</w:t>
      </w:r>
    </w:p>
    <w:p>
      <w:pPr>
        <w:pStyle w:val="Normal1"/>
        <w:rPr>
          <w:sz w:val="24"/>
        </w:rPr>
      </w:pPr>
      <w:r>
        <w:rPr>
          <w:sz w:val="24"/>
        </w:rPr>
        <w:t>Тексты официально-информативной направленности харак</w:t>
        <w:softHyphen/>
        <w:t>теризуются новизной фактов. В основе их — событие, деловая акция, имеющие социально-политическую значимость. Как пра</w:t>
        <w:softHyphen/>
        <w:t>вило, это информационное сообщение.</w:t>
      </w:r>
    </w:p>
    <w:p>
      <w:pPr>
        <w:pStyle w:val="Normal1"/>
        <w:rPr>
          <w:sz w:val="24"/>
        </w:rPr>
      </w:pPr>
      <w:r>
        <w:rPr>
          <w:sz w:val="24"/>
        </w:rPr>
        <w:t>Криминальная хроника</w:t>
      </w:r>
    </w:p>
    <w:p>
      <w:pPr>
        <w:pStyle w:val="Normal1"/>
        <w:rPr>
          <w:sz w:val="24"/>
        </w:rPr>
      </w:pPr>
      <w:r>
        <w:rPr>
          <w:sz w:val="24"/>
        </w:rPr>
        <w:t>Как сообщает пресс-служба УВД края, за 17 января 1996 года в крае заре</w:t>
        <w:softHyphen/>
        <w:t>гистрировано 93 преступления, из них по горячим следам раскрыто 50. За сутки произошло 22 пожара, в которых погибло 2 человека. Произошло одно дорожно-транспортное происшествие, жертв нет.</w:t>
      </w:r>
    </w:p>
    <w:p>
      <w:pPr>
        <w:pStyle w:val="Normal1"/>
        <w:rPr>
          <w:sz w:val="24"/>
        </w:rPr>
      </w:pPr>
      <w:r>
        <w:rPr>
          <w:sz w:val="24"/>
        </w:rPr>
        <w:t>В тексте нет рассуждения, повествования, описания; не выра</w:t>
        <w:softHyphen/>
        <w:t>жено субъективное отношение авторов к предмету речи — дает</w:t>
        <w:softHyphen/>
        <w:t>ся лишь констатация самого факта. Поэтому используются язы</w:t>
        <w:softHyphen/>
        <w:t>ковые средства книжно-письменных стилей. Характерны для официально-информативных текстов вставные конструкции, ука</w:t>
        <w:softHyphen/>
        <w:t>зывающие источник информации: Как сообщает пресс-служба УВД края. Документально-фактологической точности способствует указание места и времени событий.</w:t>
      </w:r>
    </w:p>
    <w:p>
      <w:pPr>
        <w:pStyle w:val="Normal1"/>
        <w:rPr>
          <w:sz w:val="24"/>
        </w:rPr>
      </w:pPr>
      <w:r>
        <w:rPr>
          <w:sz w:val="24"/>
        </w:rPr>
        <w:t>Заметка информативно-аналитического характера не только информирует читателей о каком-либо факте современной жиз</w:t>
        <w:softHyphen/>
        <w:t>ни, но и обязательно оценивает, комментирует его. Поэтому объ</w:t>
        <w:softHyphen/>
        <w:t>ективная информация сочетается здесь с эмоциональностью, экс</w:t>
        <w:softHyphen/>
        <w:t>прессией и требует стандартных и экспрессивных языковых средств. Это прежде всего открытое авторское я: я согласен, на мой взгляд, мне кажется и др. Это и риторические вопросы, вос</w:t>
        <w:softHyphen/>
        <w:t>клицания.</w:t>
      </w:r>
    </w:p>
    <w:p>
      <w:pPr>
        <w:pStyle w:val="Normal1"/>
        <w:rPr>
          <w:sz w:val="24"/>
        </w:rPr>
      </w:pPr>
      <w:r>
        <w:rPr>
          <w:sz w:val="24"/>
        </w:rPr>
        <w:t>В основе короткой заметки неофициально-информативного характера лежит, как правило, информация, содержащая в себе экспрессивность и воздействующая на конкретное мышление читателя. Чаще всего это курьезный случай. Языковые средства текста подчеркивают комичность факта.</w:t>
      </w:r>
    </w:p>
    <w:p>
      <w:pPr>
        <w:pStyle w:val="Normal1"/>
        <w:rPr>
          <w:sz w:val="24"/>
        </w:rPr>
      </w:pPr>
      <w:r>
        <w:rPr>
          <w:sz w:val="24"/>
        </w:rPr>
        <w:t>В тексте преобладают предложения с одно</w:t>
        <w:softHyphen/>
        <w:t>родными сказуемыми, передающими последовательность дейст</w:t>
        <w:softHyphen/>
        <w:t>вий и создающими динамичность: затормозили, выскочило, зарычало; заглянул, подкрался, рявкнул. Из сложных предложе</w:t>
        <w:softHyphen/>
        <w:t>ний используются сложносочиненные, прозрачные по конструк</w:t>
        <w:softHyphen/>
        <w:t>ции и не требующие напряженного внимания. Легкому воспри</w:t>
        <w:softHyphen/>
        <w:t>ятию текста способствуют разговорные слова и устойчивые сочетания: своими глазами видели, рявкнул, изловили, попугал, прыскала со смеху, поднята на ноги; они же создают экспрес</w:t>
        <w:softHyphen/>
        <w:t>сивность. Повышают экспрессивность текста элементы описания (большие горящие глаза, клыкастая пасть, ярко-красный язык), предложения, в которых отсутствует подлежащее (Около полуно</w:t>
        <w:softHyphen/>
        <w:t>чи заглянул..; Попугал жену, малолетнюю дочь; Развлекались, пока...), воображаемый диалог с читателем: - видели...— да, из американского боевика.</w:t>
      </w:r>
    </w:p>
    <w:p>
      <w:pPr>
        <w:pStyle w:val="Normal1"/>
        <w:rPr>
          <w:sz w:val="24"/>
        </w:rPr>
      </w:pPr>
      <w:r>
        <w:rPr>
          <w:sz w:val="24"/>
        </w:rPr>
        <w:t>А как развивается аналитический план? Он дан на фоне экс</w:t>
        <w:softHyphen/>
        <w:t>прессивного повествования. Ему соответствует книжная лексика (на предприятиях, милиция, дружинники, активисты), пассивная форма выражения (была поднята на ноги, были задержаны с поличным). В целом же заметка не</w:t>
        <w:softHyphen/>
        <w:t>официально-информативного характера сочетает в себе факто</w:t>
        <w:softHyphen/>
        <w:t>логическую точность и стандартные средства языка с экспрес</w:t>
        <w:softHyphen/>
        <w:t>сивно-эмоциональными.</w:t>
      </w:r>
    </w:p>
    <w:p>
      <w:pPr>
        <w:pStyle w:val="Normal1"/>
        <w:rPr>
          <w:sz w:val="24"/>
        </w:rPr>
      </w:pPr>
      <w:r>
        <w:rPr>
          <w:sz w:val="24"/>
        </w:rPr>
        <w:t>Важная роль в создании структурно-смысловой целостности текста принадлежит его названию. Различаются заголовки ин</w:t>
        <w:softHyphen/>
        <w:t>формативные (Трудно служить в милиции; Приговор по делу о взятках; Адвокаты открывают представительство; МВД РФ сообщает; Преступность на транспорте; Авторитет личнос</w:t>
        <w:softHyphen/>
        <w:t>ти и др.) и оценочные (Из когорты отважных. Чума века. Со</w:t>
        <w:softHyphen/>
        <w:t>временное видение рынка и т. д.). Заголовок должен заинтересо</w:t>
        <w:softHyphen/>
        <w:t xml:space="preserve">вать читателя, настроить на восприятие информации, определить отношение к ней. </w:t>
      </w:r>
    </w:p>
    <w:p>
      <w:pPr>
        <w:pStyle w:val="Heading1"/>
        <w:jc w:val="center"/>
        <w:rPr/>
      </w:pPr>
      <w:r>
        <w:rPr/>
        <w:t>1.4  Разговорная речь</w:t>
      </w:r>
    </w:p>
    <w:p>
      <w:pPr>
        <w:pStyle w:val="Normal1"/>
        <w:rPr>
          <w:sz w:val="24"/>
        </w:rPr>
      </w:pPr>
      <w:r>
        <w:rPr>
          <w:sz w:val="24"/>
        </w:rPr>
        <w:t>Разговорная речь обслуживает сферу непринужденных отно</w:t>
        <w:softHyphen/>
        <w:t>шений в семье, в быту, а также непринужденные отношения в профессиональной сфере. Этим определяются особенности содер</w:t>
        <w:softHyphen/>
        <w:t>жания разговорной речи и конкретный характер мышления. Раз</w:t>
        <w:softHyphen/>
        <w:t>говорная речь несет функцию общения, поэтому проявляется чаще всего в устной форме', при непосредственном участии гово</w:t>
        <w:softHyphen/>
        <w:t>рящих, т. е. в диалоге, который не рассчитан на предварительное обдумывание. Значит, это неподготовленная речь (спонтанная)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1.4.1 Стилевые и языковые характеристики разговорной речи</w:t>
      </w:r>
    </w:p>
    <w:p>
      <w:pPr>
        <w:pStyle w:val="Normal1"/>
        <w:rPr>
          <w:sz w:val="24"/>
        </w:rPr>
      </w:pPr>
      <w:r>
        <w:rPr>
          <w:sz w:val="24"/>
        </w:rPr>
        <w:t>В любой другой сфере общения возможности выбора языко</w:t>
        <w:softHyphen/>
        <w:t>вых средств ограничены нормами стиля. Разговорная же речь способствует самовыражению, проявлению индивидуальных черт говорящего; для нее характерна эмоциональная реакция. Боль</w:t>
        <w:softHyphen/>
        <w:t>шую роль здесь играют внеязыковые средства, такие, как мими</w:t>
        <w:softHyphen/>
        <w:t>ка, жесты. С этим связана эллиптичность разговорной речи («свернутость» высказываний, неполноструктурная оформлениость их). Экономии речевых средств способствует и общая для говорящих ситуация:</w:t>
      </w:r>
    </w:p>
    <w:p>
      <w:pPr>
        <w:pStyle w:val="Normal1"/>
        <w:rPr>
          <w:sz w:val="24"/>
        </w:rPr>
      </w:pPr>
      <w:r>
        <w:rPr>
          <w:sz w:val="24"/>
        </w:rPr>
        <w:t>Руденко: Подсудимый Пауэре, когда вы получили задание со</w:t>
        <w:softHyphen/>
        <w:t>вершить полет над территорией Советского Союза?</w:t>
      </w:r>
    </w:p>
    <w:p>
      <w:pPr>
        <w:pStyle w:val="Normal1"/>
        <w:rPr>
          <w:sz w:val="24"/>
        </w:rPr>
      </w:pPr>
      <w:r>
        <w:rPr>
          <w:sz w:val="24"/>
        </w:rPr>
        <w:t>Пауэре: Утро 1 мая.</w:t>
      </w:r>
    </w:p>
    <w:p>
      <w:pPr>
        <w:pStyle w:val="Normal1"/>
        <w:rPr>
          <w:sz w:val="24"/>
        </w:rPr>
      </w:pPr>
      <w:r>
        <w:rPr>
          <w:sz w:val="24"/>
        </w:rPr>
        <w:t>Руденко: Ото кого вы получили это задание?</w:t>
      </w:r>
    </w:p>
    <w:p>
      <w:pPr>
        <w:pStyle w:val="Normal1"/>
        <w:rPr>
          <w:sz w:val="24"/>
        </w:rPr>
      </w:pPr>
      <w:r>
        <w:rPr>
          <w:sz w:val="24"/>
        </w:rPr>
        <w:t>Пауэре: От командира моего подразделения.</w:t>
      </w:r>
    </w:p>
    <w:p>
      <w:pPr>
        <w:pStyle w:val="Normal1"/>
        <w:rPr>
          <w:sz w:val="24"/>
        </w:rPr>
      </w:pPr>
      <w:r>
        <w:rPr>
          <w:sz w:val="24"/>
        </w:rPr>
        <w:t>Руденко: Кто командир этого подразделения</w:t>
      </w:r>
    </w:p>
    <w:p>
      <w:pPr>
        <w:pStyle w:val="Normal1"/>
        <w:rPr>
          <w:sz w:val="24"/>
        </w:rPr>
      </w:pPr>
      <w:r>
        <w:rPr>
          <w:sz w:val="24"/>
        </w:rPr>
        <w:t>Пауэре: Полковник Шелтон.</w:t>
      </w:r>
    </w:p>
    <w:p>
      <w:pPr>
        <w:pStyle w:val="Normal1"/>
        <w:rPr>
          <w:sz w:val="24"/>
        </w:rPr>
      </w:pPr>
      <w:r>
        <w:rPr>
          <w:sz w:val="24"/>
        </w:rPr>
        <w:t>Руденко: Где дислоцировалось это подразделение?</w:t>
      </w:r>
    </w:p>
    <w:p>
      <w:pPr>
        <w:pStyle w:val="Normal1"/>
        <w:rPr/>
      </w:pPr>
      <w:r>
        <w:rPr>
          <w:sz w:val="24"/>
        </w:rPr>
        <w:t>Пауэре: В Адане (Турция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rPr>
          <w:sz w:val="24"/>
        </w:rPr>
      </w:pPr>
      <w:r>
        <w:rPr>
          <w:sz w:val="24"/>
        </w:rPr>
        <w:t>С другой стороны, спонтанность порождает избыточность речи, т. е. полное или частичное повторение сказанного. Все эти особенности отражаются в строе разговорной речи, в языковых средствах.</w:t>
      </w:r>
    </w:p>
    <w:p>
      <w:pPr>
        <w:pStyle w:val="Normal1"/>
        <w:rPr>
          <w:sz w:val="24"/>
        </w:rPr>
      </w:pPr>
      <w:r>
        <w:rPr>
          <w:sz w:val="24"/>
        </w:rPr>
        <w:t>Книжная лексика, слова иноязычного происхождения в разго</w:t>
        <w:softHyphen/>
        <w:t>ворной речи почти отсутствуют, зато широко используются раз</w:t>
        <w:softHyphen/>
        <w:t>говорная, обиходно-бытовая лексика, слова субъективной оцен</w:t>
        <w:softHyphen/>
        <w:t>ки, экспрессивно-эмоционально окрашенные; нередки просторечия. В словообразовании проявляется экспрессия и оценочность: чи</w:t>
        <w:softHyphen/>
        <w:t>талка, зачетка, вечерка, общага, работяга, прокурорша и т. д. Активна разговорно-бытовая фразеология: свинью подложить, гол как сокол, бежит как угорелый, как снег на голову, червячка заморить и др.</w:t>
      </w:r>
    </w:p>
    <w:p>
      <w:pPr>
        <w:pStyle w:val="Normal1"/>
        <w:rPr>
          <w:sz w:val="24"/>
        </w:rPr>
      </w:pPr>
      <w:r>
        <w:rPr>
          <w:sz w:val="24"/>
        </w:rPr>
        <w:t>Из морфологических средств следует отметить использова</w:t>
        <w:softHyphen/>
        <w:t>ние глагольных форм прошедшего времени со значением одно</w:t>
        <w:softHyphen/>
        <w:t>кратности (сказанул, стеганул) и многократности действия: жи</w:t>
        <w:softHyphen/>
        <w:t>вал, доваривал, поглядывал, захаживал, выпивал. Довольно часто формы настоящего времени употребляются в значении прошед</w:t>
        <w:softHyphen/>
        <w:t>шего: Иду вчера вечером, захожу в подъезд, а у двери стоит ковыряет в замке. Широко используются глагольные междоме</w:t>
        <w:softHyphen/>
        <w:t>тия типа прыг, шмяк, скок, шмыг и т. д. Причастия и деепри</w:t>
        <w:softHyphen/>
        <w:t>частия в разговорной речи не употребляются; очень редки и краткие прилагательные.</w:t>
      </w:r>
    </w:p>
    <w:p>
      <w:pPr>
        <w:pStyle w:val="Normal1"/>
        <w:rPr>
          <w:sz w:val="24"/>
        </w:rPr>
      </w:pPr>
      <w:r>
        <w:rPr>
          <w:sz w:val="24"/>
        </w:rPr>
        <w:t>Условия реализации разговорной речи и стилевые черты осо</w:t>
        <w:softHyphen/>
        <w:t>бенно ярко проявляются в синтаксисе, так как синтаксис непо</w:t>
        <w:softHyphen/>
        <w:t>средственно связан с оформлением мысли. Непосредственность общения, контактность вызывают большое количество неполных предложений (— Ты куда? — Гулять. — Надолго? — Как полу</w:t>
        <w:softHyphen/>
        <w:t>чится), употребление слов-предложений да, нет, конечно, пожа</w:t>
        <w:softHyphen/>
        <w:t>луйста, воя, усеченных словосочетаний, которые характерны для стереотипных ситуаций: Преобладают в речи простые предложения. Из сложных используются слож</w:t>
        <w:softHyphen/>
        <w:t>носочиненные или бессоюзные, сложноподчиненные с придаточ</w:t>
        <w:softHyphen/>
        <w:t>ными определительными.</w:t>
      </w:r>
    </w:p>
    <w:p>
      <w:pPr>
        <w:pStyle w:val="Normal1"/>
        <w:rPr>
          <w:sz w:val="24"/>
        </w:rPr>
      </w:pPr>
      <w:r>
        <w:rPr>
          <w:sz w:val="24"/>
        </w:rPr>
        <w:t>Эмоциональность речи реализуется в использовании  вопросительных, побудительных, восклицательных предложений.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1.4.2 Разговорные структуры в речи юриста</w:t>
      </w:r>
    </w:p>
    <w:p>
      <w:pPr>
        <w:pStyle w:val="Normal1"/>
        <w:rPr>
          <w:sz w:val="24"/>
        </w:rPr>
      </w:pPr>
      <w:r>
        <w:rPr>
          <w:sz w:val="24"/>
        </w:rPr>
        <w:t>Элементы разговорной речи наблюдаются в устной речи следователя и судьи во время допроса, так как условия реализации ;</w:t>
      </w:r>
    </w:p>
    <w:p>
      <w:pPr>
        <w:pStyle w:val="Normal1"/>
        <w:rPr>
          <w:sz w:val="24"/>
        </w:rPr>
      </w:pPr>
      <w:r>
        <w:rPr>
          <w:sz w:val="24"/>
        </w:rPr>
        <w:t>языка в этих случаях характерны как для книжной речи, свойственной официальной сфере общения, так и для разговорной;</w:t>
      </w:r>
    </w:p>
    <w:p>
      <w:pPr>
        <w:pStyle w:val="Normal1"/>
        <w:rPr>
          <w:sz w:val="24"/>
        </w:rPr>
      </w:pPr>
      <w:r>
        <w:rPr>
          <w:sz w:val="24"/>
        </w:rPr>
        <w:t>устная форма, диалог, контактность.</w:t>
      </w:r>
    </w:p>
    <w:p>
      <w:pPr>
        <w:pStyle w:val="Normal1"/>
        <w:rPr/>
      </w:pPr>
      <w:r>
        <w:rPr>
          <w:sz w:val="24"/>
        </w:rPr>
        <w:t>Устная речь следователя при допросе и очной ставке, речь судьи в судебном следствии — важное средство получения пока</w:t>
        <w:softHyphen/>
        <w:t>заний об устанавливаемых фактах. Форма вопросов, обращения к участникам следственных действий определяется следовате</w:t>
        <w:softHyphen/>
        <w:t>лем и судьей с учетом тактических соображений и задачи обес</w:t>
        <w:softHyphen/>
        <w:t>печить точность</w:t>
      </w:r>
      <w:r>
        <w:rPr>
          <w:sz w:val="24"/>
          <w:vertAlign w:val="superscript"/>
        </w:rPr>
        <w:t>3</w:t>
      </w:r>
      <w:r>
        <w:rPr>
          <w:sz w:val="24"/>
        </w:rPr>
        <w:t>. Нередко в зависимости от того, насколько точ</w:t>
        <w:softHyphen/>
        <w:t>но допрашиваемый понимает речь следователя, судьи, зависит содержание его показаний, поэтому многие следователи «в процессе допросов и, очных ставок ориентируются на разговорный , стиль».</w:t>
      </w:r>
    </w:p>
    <w:p>
      <w:pPr>
        <w:pStyle w:val="Normal1"/>
        <w:rPr>
          <w:sz w:val="24"/>
        </w:rPr>
      </w:pPr>
      <w:r>
        <w:rPr>
          <w:sz w:val="24"/>
        </w:rPr>
        <w:t>Следователь, стремясь сделать свою речь доступной, легко понимаемой, как бы желая подстроиться под стиль допрашивае</w:t>
        <w:softHyphen/>
        <w:t>мого, сознательно употребляет разговорную лексику: ,Вы никог</w:t>
        <w:softHyphen/>
        <w:t>да не замечали, что кто-то следит за вашей квартирой? Ниче</w:t>
        <w:softHyphen/>
        <w:t>го такого не замечали Или: Значит, ссора у вас началась после того, как он отказался подсобить вам в строительстве дачи'! Сначала посулил, а потом отказался"! Или: А тот, глазастый, как вы его называете, тоже был с ножом!</w:t>
      </w:r>
    </w:p>
    <w:p>
      <w:pPr>
        <w:pStyle w:val="Normal1"/>
        <w:rPr>
          <w:sz w:val="24"/>
        </w:rPr>
      </w:pPr>
      <w:r>
        <w:rPr>
          <w:sz w:val="24"/>
        </w:rPr>
        <w:t>Следует отметить, —о речи судьи во время судебного следствия, — что вопросы, как правило, снача</w:t>
        <w:softHyphen/>
        <w:t>ла заданы стилем протокола, ориентированы на него для облег</w:t>
        <w:softHyphen/>
        <w:t>чения записи текста секретарем»*, а затем переводятся в разго</w:t>
        <w:softHyphen/>
        <w:t>ворную тональность. Немало в речи следователя неполных предложений: Долго вы жили с Гавриловен? Расскажите поподробнее, или: С какой целью вы посещали квартиру Каликмана? Зачем заходили. Сколько раз?</w:t>
      </w:r>
    </w:p>
    <w:p>
      <w:pPr>
        <w:pStyle w:val="Normal1"/>
        <w:rPr>
          <w:sz w:val="24"/>
        </w:rPr>
      </w:pPr>
      <w:r>
        <w:rPr>
          <w:sz w:val="24"/>
        </w:rPr>
        <w:t>Черты разговорной речи отмечаются и в монологической речи прокурора и адвоката в судебных прениях, и во время чтения публичных лекций. Судебная речь может быть подготовлена в плане содержания и композиции, но с точки зрения выбора язы</w:t>
        <w:softHyphen/>
        <w:t>ковых средств она является спонтанной. Отсутствие момента об</w:t>
        <w:softHyphen/>
        <w:t>думывания во время произнесения речи ведет к тому, что в. ней появляются конструкции, общие с разговорной речью. Так, ора</w:t>
        <w:softHyphen/>
        <w:t>тор, начав оформление высказывания, в процессе речи не может осознать всех подчинительных связей и ищет новую форму вы</w:t>
        <w:softHyphen/>
        <w:t>ражения мысли, упуская при этом из-под контроля уже произ</w:t>
        <w:softHyphen/>
        <w:t>несенную часть фразы. В результате возникают перебивы, сме</w:t>
        <w:softHyphen/>
        <w:t>щение синтаксической перспективы высказывания. Смещение перспективы может проявляться в отказе от продолжения нача</w:t>
        <w:softHyphen/>
        <w:t>той конструкции (Человек  впервые совершил преступление  и  так сказать является  только-только создал молодую семью), в изменении порядка слов, когда синтаксически связан</w:t>
        <w:softHyphen/>
        <w:t>ные между собой слова отрываются друг от друга: Прощу взыс</w:t>
        <w:softHyphen/>
        <w:t>кать Вас с Ивановой  в пользу Семиной  77 950 рублей; или:</w:t>
      </w:r>
    </w:p>
    <w:p>
      <w:pPr>
        <w:pStyle w:val="Normal1"/>
        <w:rPr>
          <w:sz w:val="24"/>
        </w:rPr>
      </w:pPr>
      <w:r>
        <w:rPr>
          <w:sz w:val="24"/>
        </w:rPr>
        <w:t>Десять килограмм потерпевшей сала вернули. Такие откло</w:t>
        <w:softHyphen/>
        <w:t>нения от обычного порядка слов корректируются интонационны</w:t>
        <w:softHyphen/>
        <w:t>ми средствами, местом логического ударения, паузами.</w:t>
      </w:r>
    </w:p>
    <w:p>
      <w:pPr>
        <w:pStyle w:val="Normal1"/>
        <w:rPr>
          <w:sz w:val="24"/>
        </w:rPr>
      </w:pPr>
      <w:r>
        <w:rPr>
          <w:sz w:val="24"/>
        </w:rPr>
        <w:t>Широко распространены конструкции, в которых определение стоит после определяемого существительного: почувствовал боль  в боку правом; вот такой подход справедливый  позволит найти правильное решение.</w:t>
      </w:r>
    </w:p>
    <w:p>
      <w:pPr>
        <w:pStyle w:val="Normal1"/>
        <w:rPr>
          <w:sz w:val="24"/>
        </w:rPr>
      </w:pPr>
      <w:r>
        <w:rPr>
          <w:sz w:val="24"/>
        </w:rPr>
        <w:t>Однако не следует путать языковые явления, порождаемые устностью монологической речи, с погрешностями, которые по</w:t>
        <w:softHyphen/>
        <w:t>являются в результате незнания определенных норм литератур</w:t>
        <w:softHyphen/>
        <w:t>ного языка или в результате небрежного отношения к выбору слов, к построению высказываний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sz w:val="32"/>
        </w:rPr>
        <w:t>2. Чем отличается речь юриста от других речей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1 Точность словоупотребления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начение слова</w:t>
      </w:r>
    </w:p>
    <w:p>
      <w:pPr>
        <w:pStyle w:val="Normal1"/>
        <w:rPr>
          <w:sz w:val="24"/>
        </w:rPr>
      </w:pPr>
      <w:r>
        <w:rPr>
          <w:sz w:val="24"/>
        </w:rPr>
        <w:t>Основной значимой единицей речи является слово. Точность и ясность юридической речи в первую очередь зависит от точного словоупотребления. Для того чтобы в каждом конкретном случае правильно и точно выбрать слово, необходимо знать его значе</w:t>
        <w:softHyphen/>
        <w:t>ние, смысловые связи с другими словами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2 Лексическое значение слова</w:t>
      </w:r>
    </w:p>
    <w:p>
      <w:pPr>
        <w:pStyle w:val="Normal1"/>
        <w:rPr>
          <w:sz w:val="24"/>
        </w:rPr>
      </w:pPr>
      <w:r>
        <w:rPr>
          <w:sz w:val="24"/>
        </w:rPr>
        <w:t>В качестве рабочего определения слова возьмем следующее:</w:t>
      </w:r>
    </w:p>
    <w:p>
      <w:pPr>
        <w:pStyle w:val="Normal1"/>
        <w:rPr>
          <w:sz w:val="24"/>
        </w:rPr>
      </w:pPr>
      <w:r>
        <w:rPr>
          <w:sz w:val="24"/>
        </w:rPr>
        <w:t>это мельчайшая единица речи, выражающая в звуках (буквах) понятие о явлениях действительности и обладающая лексичес</w:t>
        <w:softHyphen/>
        <w:t>ким и грамматическим значением.</w:t>
      </w:r>
    </w:p>
    <w:p>
      <w:pPr>
        <w:pStyle w:val="Normal1"/>
        <w:rPr>
          <w:sz w:val="24"/>
        </w:rPr>
      </w:pPr>
      <w:r>
        <w:rPr>
          <w:sz w:val="24"/>
        </w:rPr>
        <w:t xml:space="preserve">Слово имеет внешнее оформление в звуках или буквах, но не каждое сочетание звуков (букв) является словом. </w:t>
      </w:r>
    </w:p>
    <w:p>
      <w:pPr>
        <w:pStyle w:val="Normal1"/>
        <w:rPr>
          <w:sz w:val="24"/>
        </w:rPr>
      </w:pPr>
      <w:r>
        <w:rPr>
          <w:sz w:val="24"/>
        </w:rPr>
        <w:t>Основная функция слова — называть предметы, их качест</w:t>
        <w:softHyphen/>
        <w:t>ва, действия, состояния, различные явления действительности. Как название слово соотносится с явлениями окружающей жиз</w:t>
        <w:softHyphen/>
        <w:t>ни, конкретными (судья, протокол, обвиняемый) и абстрактны</w:t>
        <w:softHyphen/>
        <w:t>ми (преступность, преступность, правопорядок;, правосознание). Эта соотнесенность с определенным явлением, исторически за</w:t>
        <w:softHyphen/>
        <w:t>крепленная в сознании говорящих, называется лексическим зна</w:t>
        <w:softHyphen/>
        <w:t>чением слова. В нем отражаются отличительные, индивидуаль</w:t>
        <w:softHyphen/>
        <w:t>ные признаки предмета.</w:t>
      </w:r>
    </w:p>
    <w:p>
      <w:pPr>
        <w:pStyle w:val="Normal1"/>
        <w:rPr>
          <w:sz w:val="24"/>
        </w:rPr>
      </w:pPr>
      <w:r>
        <w:rPr>
          <w:sz w:val="24"/>
        </w:rPr>
        <w:t>Грамматическое значение слова определяет его принадлеж</w:t>
        <w:softHyphen/>
        <w:t>ность к определенной части речи, а также особенности его видо</w:t>
        <w:softHyphen/>
        <w:t>изменения (склонение, спряжение).</w:t>
      </w:r>
    </w:p>
    <w:p>
      <w:pPr>
        <w:pStyle w:val="Normal1"/>
        <w:rPr>
          <w:sz w:val="24"/>
        </w:rPr>
      </w:pPr>
      <w:r>
        <w:rPr>
          <w:sz w:val="24"/>
        </w:rPr>
        <w:t>Основу лексического значения слова представляет понятие, в котором обобщенно отражаются наиболее существенные при</w:t>
        <w:softHyphen/>
        <w:t>знаки предметов. Так, употребляя слова прокурор и адвокат, мы различаем эти понятия по основным признакам: прокурор под</w:t>
        <w:softHyphen/>
        <w:t>держивает государственное обвинение в суде, адвокат защищает права подсудимого; причем представляем их обобщенно, без индивидуальных характеристик. Преступление вызывает в нашем сознании понятие о нем как о негативном, противоправном явле</w:t>
        <w:softHyphen/>
        <w:t>нии вообще, без конкретизации его видов. Понятие — категория не языковая, а логическая, категория мышления, но между сло</w:t>
        <w:softHyphen/>
        <w:t>вом и понятием существует неразрывная связь: понятие форми</w:t>
        <w:softHyphen/>
        <w:t>руется и реализуется только в слове. Именно способность слов называть обобщенные признаки явлений, давать понятия делает язык средством общения.</w:t>
      </w:r>
    </w:p>
    <w:p>
      <w:pPr>
        <w:pStyle w:val="Normal1"/>
        <w:rPr>
          <w:sz w:val="24"/>
        </w:rPr>
      </w:pPr>
      <w:r>
        <w:rPr>
          <w:sz w:val="24"/>
        </w:rPr>
        <w:t>Не называют понятий служебные части речи (предлоги, со</w:t>
        <w:softHyphen/>
        <w:t>юзы, частицы), междометия. Не называют явлений действитель</w:t>
        <w:softHyphen/>
        <w:t>ности и местоимения, они только указывают на них, ср.: он (кто конкретно?), свой (чей?), такой (какой?), тот (который?). Одна</w:t>
        <w:softHyphen/>
        <w:t>ко, заменяя полнозначные слова в тексте, они приобретают кон</w:t>
        <w:softHyphen/>
        <w:t>кретный смысл: Адвокат ознакомился с материалами дела, и от него поступило ходатайство...</w:t>
      </w:r>
    </w:p>
    <w:p>
      <w:pPr>
        <w:pStyle w:val="Normal1"/>
        <w:rPr>
          <w:sz w:val="24"/>
        </w:rPr>
      </w:pPr>
      <w:r>
        <w:rPr>
          <w:sz w:val="24"/>
        </w:rPr>
        <w:t>Толкованию лексического значения слов служат толковые словари русского языка. Значению каждого слова посвящена сло</w:t>
        <w:softHyphen/>
        <w:t>варная статья.</w:t>
      </w:r>
    </w:p>
    <w:p>
      <w:pPr>
        <w:pStyle w:val="Normal1"/>
        <w:rPr>
          <w:sz w:val="24"/>
        </w:rPr>
      </w:pPr>
      <w:r>
        <w:rPr>
          <w:sz w:val="24"/>
        </w:rPr>
        <w:t>В речи юриста точность выбора слов играет важную роль при выражении норм права, при обозначении действий обвиняемого или подсудимого, при обосновании квалификации преступления.</w:t>
      </w:r>
    </w:p>
    <w:p>
      <w:pPr>
        <w:pStyle w:val="Normal1"/>
        <w:rPr>
          <w:sz w:val="24"/>
        </w:rPr>
      </w:pPr>
      <w:r>
        <w:rPr>
          <w:sz w:val="24"/>
        </w:rPr>
        <w:t>Вспомните слова А. А. Ушакова о том, что неточное слово в праве создает почву для произвола и беззакония. Поэтому многие русские юристы придавали и придают большое значение точному выбору слов в судебной речи. Н. П. Карабчевский в речи по делу Ольги Палем путем точного выбора слова определил особенности и значение данного процесса: «Прокурор, ссылаясь на то, что это дело «большое», просил у вас напряжения всей вашей памяти;</w:t>
      </w:r>
    </w:p>
    <w:p>
      <w:pPr>
        <w:pStyle w:val="Normal1"/>
        <w:rPr>
          <w:sz w:val="24"/>
        </w:rPr>
      </w:pPr>
      <w:r>
        <w:rPr>
          <w:sz w:val="24"/>
        </w:rPr>
        <w:t>он рассчитывал, что в восполнении допущенных им фактических пробелов вы придете ему на помощь. Я вынужден рассчитывать на нечто большее. Это не только «большое дело» по обилию мате</w:t>
        <w:softHyphen/>
        <w:t>риала, подлежащего вашей оценке, оно вместе с тем очень слож</w:t>
        <w:softHyphen/>
        <w:t>ное, очень тонкое и спорное дело». Н. И. Холев, анализируя в речи по делу Максименко результаты химической экспертизы, сказал: «Что такое «значительное количество» — для нас непо</w:t>
        <w:softHyphen/>
        <w:t>нятно. Понятия «мало», «много», «значительное количество» весьма относительны, и ими нередко злоупотребляют; подобные выра</w:t>
        <w:softHyphen/>
        <w:t>жения неуместны в науке, требующей цифр, определений коли</w:t>
        <w:softHyphen/>
        <w:t>чественных».</w:t>
      </w:r>
    </w:p>
    <w:p>
      <w:pPr>
        <w:pStyle w:val="Normal1"/>
        <w:rPr>
          <w:sz w:val="24"/>
        </w:rPr>
      </w:pPr>
      <w:r>
        <w:rPr>
          <w:sz w:val="24"/>
        </w:rPr>
        <w:t>Я. С. Киселев, давая характеристику личности подсудимой Лесиной, сказал о том, что одинокая Ева Лесина нашла в коллек</w:t>
        <w:softHyphen/>
        <w:t>тиве семью. Преднамеренно употребляя часто встречающееся в речи выражение найти семью, оратор объяснил его использова</w:t>
        <w:softHyphen/>
        <w:t>ние: «Прошу прощения за то, что я невольно скажу несвежим словом, но все другое будет неточно». Этот пример показывает, какую огромную работу проделывал адвокат по выбору средств выражения.</w:t>
      </w:r>
    </w:p>
    <w:p>
      <w:pPr>
        <w:pStyle w:val="Normal1"/>
        <w:rPr>
          <w:sz w:val="24"/>
        </w:rPr>
      </w:pPr>
      <w:r>
        <w:rPr>
          <w:sz w:val="24"/>
        </w:rPr>
        <w:t>Неточный выбор слов может привести к неточным выводам. Это отметил И. М. Кисенишский: «Мне бы хотелось в заключе</w:t>
        <w:softHyphen/>
        <w:t>ние показать Вам несостоятельность, не научность и нелепость экспертизы по этому эпизоду еще и на другом. По этой пробе, где эксперт констатирует разбавление коньяка «перцовкой», он, однако, утверждает это в такой форме: «коньяк, по-видимому, разбавлен перцовкой». Вот уже совсем непонятно: в распо</w:t>
        <w:softHyphen/>
        <w:t>ряжении эксперта целая бутылка коньяка, он производит ее химический анализ, он делает вывод о разбавлении ее на 60— 65% «перцовкой». Почему же и здесь вывод предположитель</w:t>
        <w:softHyphen/>
        <w:t>ный, вероятный? Это было бы понятно, если б было незначи</w:t>
        <w:softHyphen/>
        <w:t>тельное разбавление, ничтожное количество исследуемого образца и связанные с этим трудности органолептического или дегуста</w:t>
        <w:softHyphen/>
        <w:t>ционного анализа. Но здесь, когда в распоряжении экспертов целая бутылка, когда она, по утверждению эксперта, столь зна</w:t>
        <w:softHyphen/>
        <w:t>чительно разбавлена, — какие здесь трудности, почему здесь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3 Сочетаемость слов</w:t>
      </w:r>
    </w:p>
    <w:p>
      <w:pPr>
        <w:pStyle w:val="Normal1"/>
        <w:rPr>
          <w:sz w:val="24"/>
        </w:rPr>
      </w:pPr>
      <w:r>
        <w:rPr>
          <w:sz w:val="24"/>
        </w:rPr>
        <w:t>С лексическим значением связана сочетаемость — способность слова соединяться с другими словами. Лексическая сочетаемость многих слов определяется присущим им значением: учинить (сделать что-либо противоправное) сочетается со словами раз</w:t>
        <w:softHyphen/>
        <w:t>бой, драку, хулиганские действия, пьянку, скандал, надругатель</w:t>
        <w:softHyphen/>
        <w:t>ство; причинить (послужить причиной чего-либо) сочетается со словами ущерб, вред, телесные повреждения; заведомо (несом</w:t>
        <w:softHyphen/>
        <w:t>ненно) — со словами ложные, краденые. Для слов, нередко упо</w:t>
        <w:softHyphen/>
        <w:t>требляющихся в составе юридических терминов, характерна огра</w:t>
        <w:softHyphen/>
        <w:t>ниченная лексическая сочетаемость: удар — нанести, на поруки— передать, взяты наказание — определить, назначить, отбывать;</w:t>
      </w:r>
    </w:p>
    <w:p>
      <w:pPr>
        <w:pStyle w:val="Normal1"/>
        <w:rPr/>
      </w:pPr>
      <w:r>
        <w:rPr>
          <w:sz w:val="24"/>
        </w:rPr>
        <w:t>от общества — изолировать, определение — вынести, приго</w:t>
        <w:softHyphen/>
        <w:t>вор — постановить, провозгласить; обвинение — предъявить, поддерживать; бездействие — преступное, сговор — преступ</w:t>
        <w:softHyphen/>
        <w:t>ный</w:t>
      </w:r>
      <w:r>
        <w:rPr>
          <w:sz w:val="24"/>
          <w:lang w:val="en-US"/>
        </w:rPr>
        <w:t xml:space="preserve"> w</w:t>
      </w:r>
      <w:r>
        <w:rPr>
          <w:sz w:val="24"/>
        </w:rPr>
        <w:t xml:space="preserve"> др.</w:t>
      </w:r>
    </w:p>
    <w:p>
      <w:pPr>
        <w:pStyle w:val="Normal1"/>
        <w:rPr>
          <w:sz w:val="24"/>
        </w:rPr>
      </w:pPr>
      <w:r>
        <w:rPr>
          <w:sz w:val="24"/>
        </w:rPr>
        <w:t>К сожалению, в актах судебно-медицинской экспертизы до</w:t>
        <w:softHyphen/>
        <w:t>вольно часто приходится наблюдать такие сочетания слов:</w:t>
      </w:r>
    </w:p>
    <w:p>
      <w:pPr>
        <w:pStyle w:val="Normal1"/>
        <w:rPr>
          <w:sz w:val="24"/>
        </w:rPr>
      </w:pPr>
      <w:r>
        <w:rPr>
          <w:sz w:val="24"/>
        </w:rPr>
        <w:t>ушибленно-рассеченноя рана, сочетанная травма. Сочетае</w:t>
        <w:softHyphen/>
        <w:t>мость слов можно проверить по Учебному словарю сочетае</w:t>
        <w:softHyphen/>
        <w:t xml:space="preserve">мости слов русского языка / Под ред. П. Н. Денисова, В. В. Морковкина (М., 1978), каждая словарная статья которого включает в себя: </w:t>
      </w:r>
    </w:p>
    <w:p>
      <w:pPr>
        <w:pStyle w:val="Normal1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заголовочное слово и его грамматическую характеристику, </w:t>
      </w:r>
    </w:p>
    <w:p>
      <w:pPr>
        <w:pStyle w:val="Normal1"/>
        <w:numPr>
          <w:ilvl w:val="0"/>
          <w:numId w:val="8"/>
        </w:numPr>
        <w:rPr>
          <w:sz w:val="24"/>
        </w:rPr>
      </w:pPr>
      <w:r>
        <w:rPr>
          <w:sz w:val="24"/>
        </w:rPr>
        <w:t>определение значения (значений) заголо</w:t>
        <w:softHyphen/>
        <w:t xml:space="preserve">вочного слова, </w:t>
      </w:r>
    </w:p>
    <w:p>
      <w:pPr>
        <w:pStyle w:val="Normal1"/>
        <w:rPr>
          <w:sz w:val="24"/>
        </w:rPr>
      </w:pPr>
      <w:r>
        <w:rPr>
          <w:sz w:val="24"/>
        </w:rPr>
        <w:t xml:space="preserve">3) сочетания слов, </w:t>
      </w:r>
    </w:p>
    <w:p>
      <w:pPr>
        <w:pStyle w:val="Normal1"/>
        <w:rPr>
          <w:sz w:val="24"/>
        </w:rPr>
      </w:pPr>
      <w:r>
        <w:rPr>
          <w:sz w:val="24"/>
        </w:rPr>
        <w:t>4) иллюстративные предло</w:t>
        <w:softHyphen/>
        <w:t xml:space="preserve">жения, </w:t>
      </w:r>
    </w:p>
    <w:p>
      <w:pPr>
        <w:pStyle w:val="Normal1"/>
        <w:numPr>
          <w:ilvl w:val="0"/>
          <w:numId w:val="9"/>
        </w:numPr>
        <w:rPr>
          <w:sz w:val="24"/>
        </w:rPr>
      </w:pPr>
      <w:r>
        <w:rPr>
          <w:sz w:val="24"/>
        </w:rPr>
        <w:t>устойчивые словосочетания с заголовочным сло</w:t>
        <w:softHyphen/>
        <w:t xml:space="preserve">вом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Необходимость, сила, наличие, отсутствие, недостаток- доказательств.</w:t>
      </w:r>
    </w:p>
    <w:p>
      <w:pPr>
        <w:pStyle w:val="Normal1"/>
        <w:rPr>
          <w:sz w:val="24"/>
        </w:rPr>
      </w:pPr>
      <w:r>
        <w:rPr>
          <w:sz w:val="24"/>
        </w:rPr>
        <w:t>Собрать, представить, привести, изучить, привить во внимание, иметь-, до</w:t>
        <w:softHyphen/>
        <w:t>казательства [чего-л.]. Требовать доказательств [чего-л.]. Служить, являться доказательством [чего-л.]: располагать- доказательствами [чего-л.].</w:t>
      </w:r>
    </w:p>
    <w:p>
      <w:pPr>
        <w:pStyle w:val="Normal1"/>
        <w:rPr>
          <w:sz w:val="24"/>
        </w:rPr>
      </w:pPr>
      <w:r>
        <w:rPr>
          <w:sz w:val="24"/>
        </w:rPr>
        <w:t>В доказательство [чего-л.] (сделать что-л., предъявить что-л.--). Для дока</w:t>
        <w:softHyphen/>
        <w:t>зательства чего-л. (сделать что-л.", предъявить что-л.". привести что-л.--). На каких доказательствах (основываться--). С доказательствами [чего-л.] (позна</w:t>
        <w:softHyphen/>
        <w:t>комиться -, [не] считаться--).</w:t>
      </w:r>
    </w:p>
    <w:p>
      <w:pPr>
        <w:pStyle w:val="Normal1"/>
        <w:rPr>
          <w:sz w:val="24"/>
        </w:rPr>
      </w:pPr>
      <w:r>
        <w:rPr>
          <w:sz w:val="24"/>
        </w:rPr>
        <w:t>У кого-чего-л. есть доказательства [чего-л.], нет доказательств [чего-л.]. О Ом привел столько неоспоримых доказательств в пользу своей точки</w:t>
      </w:r>
    </w:p>
    <w:p>
      <w:pPr>
        <w:pStyle w:val="Normal1"/>
        <w:rPr/>
      </w:pPr>
      <w:r>
        <w:rPr>
          <w:sz w:val="24"/>
        </w:rPr>
        <w:t>зрения, что не согласиться с ним было нельзя. Почему вы</w:t>
      </w:r>
      <w:r>
        <w:rPr>
          <w:sz w:val="24"/>
          <w:lang w:val="en-US"/>
        </w:rPr>
        <w:t xml:space="preserve"> we</w:t>
      </w:r>
      <w:r>
        <w:rPr>
          <w:sz w:val="24"/>
        </w:rPr>
        <w:t xml:space="preserve"> хотите считаться с такими вескими доказательствами?</w:t>
      </w:r>
    </w:p>
    <w:p>
      <w:pPr>
        <w:pStyle w:val="Normal1"/>
        <w:rPr>
          <w:sz w:val="24"/>
        </w:rPr>
      </w:pPr>
      <w:r>
        <w:rPr>
          <w:sz w:val="24"/>
        </w:rPr>
        <w:t>А вещественные доказательства — предметы, которые помогают раскрыть или подтвердить виновность обвиняемого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4 Речевые ошибки, связанные с веточным выбором слова</w:t>
      </w:r>
    </w:p>
    <w:p>
      <w:pPr>
        <w:pStyle w:val="Normal1"/>
        <w:rPr>
          <w:sz w:val="24"/>
        </w:rPr>
      </w:pPr>
      <w:r>
        <w:rPr>
          <w:sz w:val="24"/>
        </w:rPr>
        <w:t>Слово эффективно воздействует в том случае, когда употреб</w:t>
        <w:softHyphen/>
        <w:t>ляется в соответствии с присущим ему значением. Употребле</w:t>
        <w:softHyphen/>
        <w:t>ние слова без учета его семантики делает речь неточной: Ранее Прохоров был уже оштрафован за неграмотность выражений. На скамье подсудимых — подросток за совершение неприятно</w:t>
        <w:softHyphen/>
        <w:t>го преступления. Подобные ошибки возникают вследствие непо</w:t>
        <w:softHyphen/>
        <w:t>нимания значения слова, чаще — в результате небрежности. Сле</w:t>
        <w:softHyphen/>
        <w:t>дователь пишет : Драка косила взаимный характер со стороны всех указанных лиц, хотя драка — это «ссора, стычка, сопро</w:t>
        <w:softHyphen/>
        <w:t>вождаемая взаимными побоями». В итоге образовалось много</w:t>
        <w:softHyphen/>
        <w:t>словие. Адвокат говорит: В суде тщательно анализировалась фразеология беседы экипажа между собой и землей, однако ни одно из зафиксированных в словаре значений слова фразеоло</w:t>
        <w:softHyphen/>
        <w:t xml:space="preserve">гия — </w:t>
      </w:r>
    </w:p>
    <w:p>
      <w:pPr>
        <w:pStyle w:val="Normal1"/>
        <w:numPr>
          <w:ilvl w:val="0"/>
          <w:numId w:val="7"/>
        </w:numPr>
        <w:rPr>
          <w:sz w:val="24"/>
        </w:rPr>
      </w:pPr>
      <w:r>
        <w:rPr>
          <w:sz w:val="24"/>
        </w:rPr>
        <w:t>устойчивое сочетание слов;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совокупность приемов словесного выражения; </w:t>
      </w:r>
    </w:p>
    <w:p>
      <w:pPr>
        <w:pStyle w:val="Normal1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расивые, напыщенные фразы — не вписывается в данный текст. </w:t>
      </w:r>
    </w:p>
    <w:p>
      <w:pPr>
        <w:pStyle w:val="Normal1"/>
        <w:rPr>
          <w:sz w:val="24"/>
        </w:rPr>
      </w:pPr>
      <w:r>
        <w:rPr>
          <w:sz w:val="24"/>
        </w:rPr>
        <w:t>Прокурор, выражая мнение о мере наказания подсудимому, говорит: Я пологою назначить Стрелову меру наказания в виде 4 лет лишения свободы, а следовало сказать считаю необходимым назначить, так как назначать меру наказания будет суд, а не прокурор.</w:t>
      </w:r>
    </w:p>
    <w:p>
      <w:pPr>
        <w:pStyle w:val="Normal1"/>
        <w:rPr>
          <w:sz w:val="24"/>
        </w:rPr>
      </w:pPr>
      <w:r>
        <w:rPr>
          <w:sz w:val="24"/>
        </w:rPr>
        <w:t>Крупный ученый-юрист, анализируя композицию судебной речи, пишет: «Именно здесь-, имеется широкое поле для прояв</w:t>
        <w:softHyphen/>
        <w:t>ления способности к логическому мышлению, созданию убеди</w:t>
        <w:softHyphen/>
        <w:t>тельных психологических догадок». Но догадка — эти «предположение, допущение, гипотеза, домысел, подозрение». На суде же нужны не предположения и подозрения, а выводы, убеди</w:t>
        <w:softHyphen/>
        <w:t>тельные мнения, решения, доказательства. Значит, в данном слу</w:t>
        <w:softHyphen/>
        <w:t>чае правильнее употребить вывод, заключение, обоснование.</w:t>
      </w:r>
    </w:p>
    <w:p>
      <w:pPr>
        <w:pStyle w:val="Normal1"/>
        <w:rPr>
          <w:sz w:val="24"/>
        </w:rPr>
      </w:pPr>
      <w:r>
        <w:rPr>
          <w:sz w:val="24"/>
        </w:rPr>
        <w:t>Довольно часто без учета семантики используется юристами сло</w:t>
        <w:softHyphen/>
        <w:t>во пояснить. Пояснить — значит «ввести ясность, сделать что-либо ясным», а в обвинительном заключении читаем: Давая заве</w:t>
        <w:softHyphen/>
        <w:t>домо ложные показания, Рыбинцев пояснил, что он на машине не выезжал и преступления не совершал (наиболее удачным здесь будет заявил). Есть юридический термин показать, который сле</w:t>
        <w:softHyphen/>
        <w:t>дует употреблять в сочетании со словами обвиняемый, подсуди</w:t>
        <w:softHyphen/>
        <w:t>мый Значит, в примере Обвиняемый пояснил допущена та же ошибка (надо: показал). Здесь вовремя будет привести слова адво</w:t>
        <w:softHyphen/>
        <w:t>ката Н. П. Кана. Вдумаемся в то, что он сказал в речи по делу Далмацкого: «Под давлением фактов Еременко впоследствии при</w:t>
        <w:softHyphen/>
        <w:t>знал фальшивость первоначального показания» Нет, Еременко верить опасно, тем более, что и процессуально он не свидетель, а обвиняемый, чьи показания требуют особо тщательной проверки».</w:t>
      </w:r>
    </w:p>
    <w:p>
      <w:pPr>
        <w:pStyle w:val="Normal1"/>
        <w:rPr>
          <w:sz w:val="24"/>
        </w:rPr>
      </w:pPr>
      <w:r>
        <w:rPr>
          <w:sz w:val="24"/>
        </w:rPr>
        <w:t>Нередко используются в несвойственном им значении слова обратно, занимать, достаточно. Обратно — значит «назад, в об</w:t>
        <w:softHyphen/>
        <w:t>ратную сторону» (не опять.'). Занимать — «брать на время, взай</w:t>
        <w:softHyphen/>
        <w:t>мы»; одолжить — «дать в долг». Поэтому в высказывании Семина занимала ей вот такие большие суммы денег следовало употре</w:t>
        <w:softHyphen/>
        <w:t>бить одалживала или давала в долг. В примерах Достаточно бед</w:t>
        <w:softHyphen/>
        <w:t>ные родители и достаточно плохое качество неточно употреб</w:t>
        <w:softHyphen/>
        <w:t>лено слово достаточно, так как невозможно определить доста</w:t>
        <w:softHyphen/>
        <w:t>точность бедности или плохого качества; в примере достаточно жесткого создается многословие: или достаточно, или много.</w:t>
      </w:r>
    </w:p>
    <w:p>
      <w:pPr>
        <w:pStyle w:val="Normal1"/>
        <w:rPr>
          <w:sz w:val="24"/>
        </w:rPr>
      </w:pPr>
      <w:r>
        <w:rPr>
          <w:sz w:val="24"/>
        </w:rPr>
        <w:t>Очень часто в процессуальных актах неуместно, без учета семантики используются термины труп и умерший. Труп г-на Борина Вячеслава Михайловича проживает в Красноярске по ул. Щорса, № 18, кв. 42; или: Труп летел несколько метров, а потом упал и скончался; или: Суд не может удовлетворить просьбу умершего о взыскании средств на погребение (в послед</w:t>
        <w:softHyphen/>
        <w:t>нем примере пропущено родственников после слова просьбу). Как видно из последних трех примеров, употребление слов без учета их семантики нередко ведет к логическим ошибкам.</w:t>
      </w:r>
    </w:p>
    <w:p>
      <w:pPr>
        <w:pStyle w:val="Normal1"/>
        <w:rPr>
          <w:sz w:val="24"/>
        </w:rPr>
      </w:pPr>
      <w:r>
        <w:rPr>
          <w:sz w:val="24"/>
        </w:rPr>
        <w:t xml:space="preserve">Нечеткая дифференциация понятий, подмена понятий также является причиной логических ошибок: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5  Профессиональная юридическая лексика</w:t>
      </w:r>
    </w:p>
    <w:p>
      <w:pPr>
        <w:pStyle w:val="Normal1"/>
        <w:rPr>
          <w:sz w:val="24"/>
        </w:rPr>
      </w:pPr>
      <w:r>
        <w:rPr>
          <w:sz w:val="24"/>
        </w:rPr>
        <w:t>Профессиональная лексика не является общеупотребительной, она используется лицами, объединенными профессией.</w:t>
      </w:r>
    </w:p>
    <w:p>
      <w:pPr>
        <w:pStyle w:val="Normal1"/>
        <w:rPr>
          <w:sz w:val="24"/>
        </w:rPr>
      </w:pPr>
      <w:r>
        <w:rPr>
          <w:sz w:val="24"/>
        </w:rPr>
        <w:t>Основу профессиональной лексики составляют термины — сло</w:t>
        <w:softHyphen/>
        <w:t>ва или словосочетания, дающие официальные научные наимено</w:t>
        <w:softHyphen/>
        <w:t>вания специальным понятиям или предметам какой-либо облас</w:t>
        <w:softHyphen/>
        <w:t>ти науки, техники, искусства, сельского хозяйства и т. д. Термины в пределах определенной науки всегда однозначны. Наряду с терминами существуют профессионализмы, которые называют производственные процессы (заруливать — из речи летчиков, шкеритъ — чистить рыбу, пошиватъ — из речи швей, расколоть — из речи юристов), получаемую продукцию (двухчастёвый фильм — из речи актеров) и др. Это полуофициальные слова, не имеющие научного характера. Широкого распространения в ли</w:t>
        <w:softHyphen/>
        <w:t>тературном языке профессионализмы не имеют, сфера их упот</w:t>
        <w:softHyphen/>
        <w:t>ребления ограничена.</w:t>
      </w:r>
    </w:p>
    <w:p>
      <w:pPr>
        <w:pStyle w:val="Heading2"/>
        <w:rPr/>
      </w:pPr>
      <w:r>
        <w:rPr/>
        <w:t>2.6 Юристы о терминологии уголовного закона</w:t>
      </w:r>
    </w:p>
    <w:p>
      <w:pPr>
        <w:pStyle w:val="Normal1"/>
        <w:rPr>
          <w:sz w:val="24"/>
        </w:rPr>
      </w:pPr>
      <w:r>
        <w:rPr>
          <w:sz w:val="24"/>
        </w:rPr>
        <w:t>В ряду многих терминосистемы терминология Уголовного ко</w:t>
        <w:softHyphen/>
        <w:t>декса РСФСР представляет довольно своеобразное явление. Выбор и функционирование терминов определяются здесь эк</w:t>
        <w:softHyphen/>
        <w:t>стралингвистическими факторами, в результате чего нередко обнаруживаются семантическая и терминологическая «двойствен</w:t>
        <w:softHyphen/>
        <w:t>ность» лексических единиц, наличие разговорных и эмоциональ</w:t>
        <w:softHyphen/>
        <w:t>но окрашенных элементов.</w:t>
      </w:r>
    </w:p>
    <w:p>
      <w:pPr>
        <w:pStyle w:val="Normal1"/>
        <w:rPr>
          <w:sz w:val="24"/>
        </w:rPr>
      </w:pPr>
      <w:r>
        <w:rPr>
          <w:sz w:val="24"/>
        </w:rPr>
        <w:t>Терминология Уголовного кодекса неоднократно рассматрива</w:t>
        <w:softHyphen/>
        <w:t>лась юристами. А. С. Пиголкин выражает мнение, что в тексте закона не употребляются эмоционально окрашенные и много</w:t>
        <w:softHyphen/>
        <w:t>значные слова, так как «многозначное слово может привести к ошибкам при применении законов». Некоторые авторы видят в Кодексе отдельные речевые недочеты. Справедливо указывает</w:t>
        <w:softHyphen/>
        <w:t>ся, что важной задачей уголовного права является улучшение текста кодифицируемого законодательства, исключение неточных и устаревших терминов. Однако терминология закона в рабо</w:t>
        <w:softHyphen/>
        <w:t>тах юристов не получила системного исследования. Наша цель — проверить справедливость выводов, сделанных юристами.</w:t>
      </w:r>
    </w:p>
    <w:p>
      <w:pPr>
        <w:pStyle w:val="Heading2"/>
        <w:jc w:val="center"/>
        <w:rPr/>
      </w:pPr>
      <w:r>
        <w:rPr/>
        <w:t>2.7Понятие термина. Его характеристики</w:t>
      </w:r>
    </w:p>
    <w:p>
      <w:pPr>
        <w:pStyle w:val="Normal1"/>
        <w:rPr/>
      </w:pPr>
      <w:r>
        <w:rPr>
          <w:sz w:val="24"/>
        </w:rPr>
        <w:t>Законодательный язык, выполняющий функцию долженство</w:t>
        <w:softHyphen/>
        <w:t>вания, представляет собой подстиль официально-делового стиля, для которого характерны точность, логичность, краткость, офи</w:t>
        <w:softHyphen/>
        <w:t>циальность. Для языка уголовного закона недопустимо инотолковавие, на что указывал Л.В. Щерба: «... язык законов не допус</w:t>
        <w:softHyphen/>
        <w:t>кает каких-либо кривотолков»</w:t>
      </w:r>
      <w:r>
        <w:rPr>
          <w:sz w:val="24"/>
          <w:vertAlign w:val="superscript"/>
        </w:rPr>
        <w:t>2</w:t>
      </w:r>
      <w:r>
        <w:rPr>
          <w:sz w:val="24"/>
        </w:rPr>
        <w:t>. Эта же мысль была выражена юристами.</w:t>
      </w:r>
    </w:p>
    <w:p>
      <w:pPr>
        <w:pStyle w:val="Normal1"/>
        <w:rPr>
          <w:sz w:val="24"/>
        </w:rPr>
      </w:pPr>
      <w:r>
        <w:rPr>
          <w:sz w:val="24"/>
        </w:rPr>
        <w:t>Предельная точность обусловлена назначением Уголовного ко</w:t>
        <w:softHyphen/>
        <w:t>декса, который призван охранять общественный строй государ</w:t>
        <w:softHyphen/>
        <w:t>ства, его политическую и экономическую систему, личность, пра</w:t>
        <w:softHyphen/>
        <w:t>ва и свободы граждан и весь правопорядок от преступных посягательств. Точность достигается в первую очередь использо</w:t>
        <w:softHyphen/>
        <w:t>ванием терминов. Лексика уголовного закона терминирована, по нашим наблюдениям, на 42,14%. Термин применительно к языку права понимается как слово или словосочетание (образованное на основе подчинительных связей), имеющее юридическое зна</w:t>
        <w:softHyphen/>
        <w:t>чение, выражающее правовое понятие, применяемое в процессе познания и освоения явлений действительности с точки зрения права.</w:t>
      </w:r>
    </w:p>
    <w:p>
      <w:pPr>
        <w:pStyle w:val="Normal1"/>
        <w:rPr>
          <w:sz w:val="24"/>
        </w:rPr>
      </w:pPr>
      <w:r>
        <w:rPr>
          <w:sz w:val="24"/>
        </w:rPr>
        <w:t>Одной из характеристик «идеального» термина лингвисты при</w:t>
        <w:softHyphen/>
        <w:t>знают его однозначность. К этому стремится и законодатель при формулировании уголовно-правовых норм. Значение термина УК РСФСР должно быть равным его понятийному содержанию, т. е. прямому и однозначному соотношению с обозначаемым явлением.</w:t>
      </w:r>
    </w:p>
    <w:p>
      <w:pPr>
        <w:pStyle w:val="Normal1"/>
        <w:rPr>
          <w:sz w:val="24"/>
        </w:rPr>
      </w:pPr>
      <w:r>
        <w:rPr>
          <w:sz w:val="24"/>
        </w:rPr>
        <w:t>Требованием точности обусловлен выбор понятийных и сти</w:t>
        <w:softHyphen/>
        <w:t>листических синонимов терминов, когда из всех возможных лексических вариантов выбирается один, который на основе своей адекватности соответствующему значению становится постоян</w:t>
        <w:softHyphen/>
        <w:t>ным средством выражения. Так, слово воровство понимается линг</w:t>
        <w:softHyphen/>
        <w:t>вистами как «хищение чьей-либо собственности, кража». В уголовном же праве различаются понятия кража, хищение, для обозначения которых в законе имеются соответствующие терми</w:t>
        <w:softHyphen/>
        <w:t>ны кража, хищение, похищение.</w:t>
      </w:r>
    </w:p>
    <w:p>
      <w:pPr>
        <w:pStyle w:val="Normal1"/>
        <w:rPr>
          <w:sz w:val="24"/>
        </w:rPr>
      </w:pPr>
      <w:r>
        <w:rPr>
          <w:sz w:val="24"/>
        </w:rPr>
        <w:t>Терминами являются понятийные синонимы исполнитель, организатор, пособник, подстрекатель, отражающие точность языка закона.</w:t>
      </w:r>
    </w:p>
    <w:p>
      <w:pPr>
        <w:pStyle w:val="Normal1"/>
        <w:rPr>
          <w:sz w:val="24"/>
        </w:rPr>
      </w:pPr>
      <w:r>
        <w:rPr>
          <w:sz w:val="24"/>
        </w:rPr>
        <w:t>С требованием точности наименования преступления связано использование разговорных элементов в функции терминов: ого</w:t>
        <w:softHyphen/>
        <w:t>вор, приискание ,попрошайничество, промотание. Так, термин промогание, который обозначает воинское преступление, наиболее точно, в сравнении с терминами кража, хищение, недостача, определяет данное преступление — «нерасчетливое израсходование, неразумная, пустая растрата чего-либо». Данные наблюдения позволяют сказать, что термины су</w:t>
        <w:softHyphen/>
        <w:t>ществуют как термины только в пределах одной терминосистемы.</w:t>
      </w:r>
    </w:p>
    <w:p>
      <w:pPr>
        <w:pStyle w:val="Normal1"/>
        <w:rPr>
          <w:sz w:val="24"/>
        </w:rPr>
      </w:pPr>
      <w:r>
        <w:rPr>
          <w:sz w:val="24"/>
        </w:rPr>
        <w:t>Наличие дублетов в функции терминов рассматривает</w:t>
        <w:softHyphen/>
        <w:t>ся многими юристами как негативное явление. По мнению авто</w:t>
        <w:softHyphen/>
        <w:t>ра, первые слова в приведенных парах более точно и конкретно называют юридические понятия; вторые, как правило, нуждают</w:t>
        <w:softHyphen/>
        <w:t>ся в уточнении. Термины ответственность — наказание разли</w:t>
        <w:softHyphen/>
        <w:t>чаются значением. Ответственность — это «обязанность, необ</w:t>
        <w:softHyphen/>
        <w:t>ходимость давать отчет в своих действиях, поступках и Отвечать за их возможные последствия». Наказание — «мера воздействия, применяемая за какую-либо вину, проступок, преступление».</w:t>
      </w:r>
    </w:p>
    <w:p>
      <w:pPr>
        <w:pStyle w:val="Normal1"/>
        <w:rPr>
          <w:sz w:val="24"/>
        </w:rPr>
      </w:pPr>
      <w:r>
        <w:rPr>
          <w:sz w:val="24"/>
        </w:rPr>
        <w:t>Терминология современного закона, защищающего интересы граждан, должна быть доступной, понятной для всех классов и слоев, социальных групп, наций и народностей государства, по</w:t>
        <w:softHyphen/>
        <w:t>этому степень специализации терминов закона незначительна, примерно 10,3% от общего числа терминов.</w:t>
      </w:r>
    </w:p>
    <w:p>
      <w:pPr>
        <w:pStyle w:val="Normal1"/>
        <w:rPr>
          <w:sz w:val="24"/>
        </w:rPr>
      </w:pPr>
      <w:r>
        <w:rPr>
          <w:sz w:val="24"/>
        </w:rPr>
        <w:t xml:space="preserve">Источником формирования терминов, обозначающих особые юридические понятия, было римское право, рецептировавшееся в страны Европы. В российском уголовном законе это латинизмы </w:t>
      </w:r>
    </w:p>
    <w:p>
      <w:pPr>
        <w:pStyle w:val="Normal1"/>
        <w:numPr>
          <w:ilvl w:val="0"/>
          <w:numId w:val="2"/>
        </w:numPr>
        <w:rPr>
          <w:sz w:val="24"/>
        </w:rPr>
      </w:pPr>
      <w:r>
        <w:rPr>
          <w:sz w:val="24"/>
        </w:rPr>
        <w:t>заимствованные прямо из латинского языка: диверсия, кодекс, колония, конфискация, претензия, рецидивист, симуляция, эк</w:t>
        <w:softHyphen/>
        <w:t>сперт или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) пришедшие к нам через посредство французского итальянского языков. Отдельные термины заимствованы из не</w:t>
        <w:softHyphen/>
        <w:t>мецкого, арабского, древнегреческого языков. Значение большин</w:t>
        <w:softHyphen/>
        <w:t>ства терминов иноязычного происхождения разъясняется в стать</w:t>
        <w:softHyphen/>
        <w:t xml:space="preserve">ях УК РСФСР (см. ст.' 24', 30, 35, 77, 78, 162, 247 и др.). </w:t>
      </w:r>
    </w:p>
    <w:p>
      <w:pPr>
        <w:pStyle w:val="Normal1"/>
        <w:rPr>
          <w:sz w:val="24"/>
        </w:rPr>
      </w:pPr>
      <w:r>
        <w:rPr>
          <w:sz w:val="24"/>
        </w:rPr>
        <w:t>Терминология уголовного закона системно организована, ее коммуникативно-тематическое задание определяется назначением закона, который предусматривает виды преступлений, их кон</w:t>
        <w:softHyphen/>
        <w:t>струирующие признаки, вред, причиняемый преступлениями, и определяет наказание за них.</w:t>
      </w:r>
    </w:p>
    <w:p>
      <w:pPr>
        <w:pStyle w:val="Normal1"/>
        <w:rPr>
          <w:sz w:val="24"/>
        </w:rPr>
      </w:pPr>
      <w:r>
        <w:rPr>
          <w:sz w:val="24"/>
        </w:rPr>
        <w:t>В зависимости от соотнесенности и связанности выраженных терминами понятий их можно условно разделить на несколько рядов (семантических групп), наиболее многочисленные из кото</w:t>
        <w:softHyphen/>
        <w:t xml:space="preserve">рых называют: </w:t>
      </w:r>
    </w:p>
    <w:p>
      <w:pPr>
        <w:pStyle w:val="Normal1"/>
        <w:numPr>
          <w:ilvl w:val="0"/>
          <w:numId w:val="10"/>
        </w:numPr>
        <w:rPr>
          <w:sz w:val="24"/>
        </w:rPr>
      </w:pPr>
      <w:r>
        <w:rPr>
          <w:sz w:val="24"/>
        </w:rPr>
        <w:t>виды преступлений, их конструирующие при</w:t>
        <w:softHyphen/>
        <w:t xml:space="preserve">знаки (эти термины находятся в диспозиции нормы); </w:t>
      </w:r>
    </w:p>
    <w:p>
      <w:pPr>
        <w:pStyle w:val="Normal1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вред, причиняемый преступлениями (они находятся в гипотезе); </w:t>
      </w:r>
    </w:p>
    <w:p>
      <w:pPr>
        <w:pStyle w:val="Normal1"/>
        <w:rPr>
          <w:sz w:val="24"/>
        </w:rPr>
      </w:pPr>
      <w:r>
        <w:rPr>
          <w:sz w:val="24"/>
        </w:rPr>
        <w:t>3) виды наказания (они в санкции). Следует также назвать группы тер</w:t>
        <w:softHyphen/>
        <w:t>минов, обозначающих правоохранительные органы, органы пра</w:t>
        <w:softHyphen/>
        <w:t>восудия, процессуальные действия, физических лиц (обозначен</w:t>
        <w:softHyphen/>
        <w:t>ных по их профессии, полу и возрасту, по отношению к граждан</w:t>
        <w:softHyphen/>
        <w:t>ству, по участию в судебном разбирательстве и т. д.)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8 Грамматическое оформление терминов</w:t>
      </w:r>
    </w:p>
    <w:p>
      <w:pPr>
        <w:pStyle w:val="Normal1"/>
        <w:rPr>
          <w:sz w:val="24"/>
        </w:rPr>
      </w:pPr>
      <w:r>
        <w:rPr>
          <w:sz w:val="24"/>
        </w:rPr>
        <w:t>Назначением Кодекса определяется и специфика граммати</w:t>
        <w:softHyphen/>
        <w:t>ческого оформления его терминов. Простые термины, обозначаю</w:t>
        <w:softHyphen/>
        <w:t>щие виды преступлений и наказания» выражаются, как правило, отглагольными существительными, напр.: оговор, хулиганство, клевета, убийство, шпионаж... Значительная часть терминов уго</w:t>
        <w:softHyphen/>
        <w:t>ловного закона сформирована на базе общелитературного языка. Однако нередко в функции терминов отмечаются такие отгла</w:t>
        <w:softHyphen/>
        <w:t>гольные существительные, которые не переходят границу спе</w:t>
        <w:softHyphen/>
        <w:t>циальной замкнутости, не характерны для общего употребления:</w:t>
      </w:r>
    </w:p>
    <w:p>
      <w:pPr>
        <w:pStyle w:val="Normal1"/>
        <w:rPr>
          <w:sz w:val="24"/>
        </w:rPr>
      </w:pPr>
      <w:r>
        <w:rPr>
          <w:sz w:val="24"/>
        </w:rPr>
        <w:t>доведение, дознание, наказуемость, недонесение, неоказание, ото</w:t>
        <w:softHyphen/>
        <w:t>брание, отчуждение, понуждение, поставление, промотание, учи</w:t>
        <w:softHyphen/>
        <w:t>нить, приискание, угон.</w:t>
      </w:r>
    </w:p>
    <w:p>
      <w:pPr>
        <w:pStyle w:val="Normal1"/>
        <w:rPr>
          <w:sz w:val="24"/>
        </w:rPr>
      </w:pPr>
      <w:r>
        <w:rPr>
          <w:sz w:val="24"/>
        </w:rPr>
        <w:t>Процесс дифференциации понятий уголовного права является объективной предпосылкой использования многословных терминов, стремящихся к предельно точному, однозначному обозначе</w:t>
        <w:softHyphen/>
        <w:t>нию понятия. Поэтому в УК РСФСР широко представлены со</w:t>
        <w:softHyphen/>
        <w:t>ставные термины, которые образуются по следующим моделям:</w:t>
      </w:r>
    </w:p>
    <w:p>
      <w:pPr>
        <w:pStyle w:val="Normal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рилагательное + существительное: необходимая оборона, крайняя необходимость, материальный ущерб; </w:t>
      </w:r>
    </w:p>
    <w:p>
      <w:pPr>
        <w:pStyle w:val="Normal1"/>
        <w:numPr>
          <w:ilvl w:val="0"/>
          <w:numId w:val="5"/>
        </w:numPr>
        <w:rPr>
          <w:sz w:val="24"/>
        </w:rPr>
      </w:pPr>
      <w:r>
        <w:rPr>
          <w:sz w:val="24"/>
        </w:rPr>
        <w:t>им. падеж сущ.+ + существительное в косвенном падеже: организатор соверше</w:t>
        <w:softHyphen/>
        <w:t>ния преступления, мера наказания, передача на поруки, изоля</w:t>
        <w:softHyphen/>
        <w:t xml:space="preserve">ция от общества; </w:t>
      </w:r>
    </w:p>
    <w:p>
      <w:pPr>
        <w:pStyle w:val="Normal1"/>
        <w:numPr>
          <w:ilvl w:val="0"/>
          <w:numId w:val="5"/>
        </w:numPr>
        <w:rPr>
          <w:sz w:val="24"/>
        </w:rPr>
      </w:pPr>
      <w:r>
        <w:rPr>
          <w:sz w:val="24"/>
        </w:rPr>
        <w:t>наречие + прилагательное + существитель</w:t>
        <w:softHyphen/>
        <w:t>ное: особо опасный рецидивист, заведомо ложный донос,</w:t>
      </w:r>
    </w:p>
    <w:p>
      <w:pPr>
        <w:pStyle w:val="Normal1"/>
        <w:rPr>
          <w:sz w:val="24"/>
        </w:rPr>
      </w:pPr>
      <w:r>
        <w:rPr>
          <w:sz w:val="24"/>
        </w:rPr>
        <w:t>4) при</w:t>
        <w:softHyphen/>
        <w:t>частие + существительное: проникающее ранение, позорящие сведения; 5) прилагательное + существительное + (прилагатель</w:t>
        <w:softHyphen/>
        <w:t xml:space="preserve">ное + существительное в косвенном падеже): принудительные меры воспитательного характера, </w:t>
      </w:r>
    </w:p>
    <w:p>
      <w:pPr>
        <w:pStyle w:val="Normal1"/>
        <w:rPr>
          <w:sz w:val="24"/>
        </w:rPr>
      </w:pPr>
      <w:r>
        <w:rPr>
          <w:sz w:val="24"/>
        </w:rPr>
        <w:t>6) существительное + причаст</w:t>
        <w:softHyphen/>
        <w:t>ный оборот: действия, грубо нарушающие общественный поря</w:t>
        <w:softHyphen/>
        <w:t>док, обстоятельства, смягчающие ответственность.</w:t>
      </w:r>
    </w:p>
    <w:p>
      <w:pPr>
        <w:pStyle w:val="Normal1"/>
        <w:rPr>
          <w:sz w:val="24"/>
        </w:rPr>
      </w:pPr>
      <w:r>
        <w:rPr>
          <w:sz w:val="24"/>
        </w:rPr>
        <w:t>Спецификой оформления терминов Уголовного кодекса являет</w:t>
        <w:softHyphen/>
        <w:t xml:space="preserve">ся: </w:t>
      </w:r>
    </w:p>
    <w:p>
      <w:pPr>
        <w:pStyle w:val="Normal1"/>
        <w:numPr>
          <w:ilvl w:val="0"/>
          <w:numId w:val="6"/>
        </w:numPr>
        <w:rPr>
          <w:sz w:val="24"/>
        </w:rPr>
      </w:pPr>
      <w:r>
        <w:rPr>
          <w:sz w:val="24"/>
        </w:rPr>
        <w:t>употребление в составе термина сравнительной степени при</w:t>
        <w:softHyphen/>
        <w:t>лагательного без сравнения с другим предметом: менее тяжкие телесные повреждения;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>использование причастия настоящего времени в значении прошедшего: лицо, ранее судимое,</w:t>
      </w:r>
    </w:p>
    <w:p>
      <w:pPr>
        <w:pStyle w:val="Normal1"/>
        <w:ind w:left="7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) замена страдательного причастия сужденным действительным: лицом, ранее СУДИВШИМСЯ ,что придает фразе разговорную окраску.</w:t>
      </w:r>
    </w:p>
    <w:p>
      <w:pPr>
        <w:pStyle w:val="Heading2"/>
        <w:jc w:val="center"/>
        <w:rPr/>
      </w:pPr>
      <w:r>
        <w:rPr/>
        <w:t>2.9 Оценочная лексика в составе терминов</w:t>
      </w:r>
    </w:p>
    <w:p>
      <w:pPr>
        <w:pStyle w:val="Normal1"/>
        <w:rPr>
          <w:sz w:val="24"/>
        </w:rPr>
      </w:pPr>
      <w:r>
        <w:rPr>
          <w:sz w:val="24"/>
        </w:rPr>
        <w:t>Термины уголовного закона, образованные по 1, 3, 4, 6 моде</w:t>
        <w:softHyphen/>
        <w:t>лям, как правило, прямо связаны с выражением оценки: актив</w:t>
        <w:softHyphen/>
        <w:t>ное участие в групповых действиях, вредные последствия, дур</w:t>
        <w:softHyphen/>
        <w:t>ное обращение с военнопленными, мягкое наказание, особо крупные размеры, особо опасный рецидивист, хулиганские послед</w:t>
        <w:softHyphen/>
        <w:t>ствия и др. Но они лишены экспрессивности, так как в них пре</w:t>
        <w:softHyphen/>
        <w:t>жде всего проявляется логическое начало, правовая оценка. Юрис</w:t>
        <w:softHyphen/>
        <w:t>тами подобные термины понимаются как оценочные поня</w:t>
        <w:softHyphen/>
        <w:t>тия, представляющие собой специфическую форму отражения правовых явлений, посредством которой в ряде случаев создают</w:t>
        <w:softHyphen/>
        <w:t>ся оптимальные условия для реализации воли законодателя.</w:t>
      </w:r>
    </w:p>
    <w:p>
      <w:pPr>
        <w:pStyle w:val="Normal1"/>
        <w:rPr>
          <w:sz w:val="24"/>
        </w:rPr>
      </w:pPr>
      <w:r>
        <w:rPr>
          <w:sz w:val="24"/>
        </w:rPr>
        <w:t>Отмечена в УК и экспрессивно окрашенная лексика, употребляемая в качестве терминов. Кара, возложение, посяга</w:t>
        <w:softHyphen/>
        <w:t>тельство, сокрытие — слова высокой лексики, придающие тек</w:t>
        <w:softHyphen/>
        <w:t>сту закона оттенок официальности. Подстрекатели, пособники, халатность эмоционально окрашены, они выражают неодобри</w:t>
        <w:softHyphen/>
        <w:t>тельное отношение к явлениям; слово сводничество дано в сло</w:t>
        <w:softHyphen/>
        <w:t>варе с пометой презрит.</w:t>
      </w:r>
    </w:p>
    <w:p>
      <w:pPr>
        <w:pStyle w:val="Normal1"/>
        <w:rPr>
          <w:sz w:val="24"/>
        </w:rPr>
      </w:pPr>
      <w:r>
        <w:rPr>
          <w:sz w:val="24"/>
        </w:rPr>
        <w:t>В юридической литературе неоднократно поднимался вопрос о многозначности терминов уголовного закона. Это связано в пер</w:t>
        <w:softHyphen/>
        <w:t>вую очередь с наличием в нем терминов оценочного характера, в состав которых входит многозначная оценочная лексика, требу</w:t>
        <w:softHyphen/>
        <w:t>ющая уточнения.</w:t>
      </w:r>
    </w:p>
    <w:p>
      <w:pPr>
        <w:pStyle w:val="Normal1"/>
        <w:rPr>
          <w:sz w:val="24"/>
        </w:rPr>
      </w:pPr>
      <w:r>
        <w:rPr>
          <w:sz w:val="24"/>
        </w:rPr>
        <w:t>Использование многозначных слов в функции терминов уголов</w:t>
        <w:softHyphen/>
        <w:t>ного закона представляет особый интерес. Примечательным явля</w:t>
        <w:softHyphen/>
        <w:t>ется то, что немногие из них используются в первом значении, например, наказание, закон, приговор,, заключение, кодекс, опьянение, производство, разврат, рознь и некоторые другие. У большей же части многозначных слов, входящих в состав терми</w:t>
        <w:softHyphen/>
        <w:t>нов, модифицируются прежние связи и отношения и развиваются новые, в соответствии с этим большинство многозначных слов упо</w:t>
        <w:softHyphen/>
        <w:t>треблено в одном из производных значений. Однако производное значение этих слов является основным в языке уго</w:t>
        <w:softHyphen/>
        <w:t>ловного закона, что позволяет им выполнять функции терминов.</w:t>
      </w:r>
    </w:p>
    <w:p>
      <w:pPr>
        <w:pStyle w:val="Normal1"/>
        <w:rPr>
          <w:sz w:val="24"/>
        </w:rPr>
      </w:pPr>
      <w:r>
        <w:rPr>
          <w:sz w:val="24"/>
        </w:rPr>
        <w:t>Отдельные многозначные слова используются в составе терми</w:t>
        <w:softHyphen/>
        <w:t>нов не в одном, а в нескольких значениях. Так, в термине оставле</w:t>
        <w:softHyphen/>
        <w:t>ние противнику... средств ведения войны слово оставле</w:t>
        <w:softHyphen/>
        <w:t>ние употреблено в первом значении: «уходя, оставить что-либо»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,10 Типы полисемии</w:t>
      </w:r>
    </w:p>
    <w:p>
      <w:pPr>
        <w:pStyle w:val="Normal1"/>
        <w:rPr>
          <w:sz w:val="24"/>
        </w:rPr>
      </w:pPr>
      <w:r>
        <w:rPr>
          <w:sz w:val="24"/>
        </w:rPr>
        <w:t>Перенос значения слова происходит на основе сходства предме</w:t>
        <w:softHyphen/>
        <w:t>тов и их функций и на основе смежности предметов. Переносное наименование, возникшее на основе сходства признаков предме</w:t>
        <w:softHyphen/>
        <w:t>тов (формы, цвета, места расположения), их характера, функ</w:t>
        <w:softHyphen/>
        <w:t>ций, называется метафорой. Ср.: золото — драгоценный металл желтого цвета; золото волос — перенос наименования по сходст</w:t>
        <w:softHyphen/>
        <w:t>ву цвета; золото — сердце народное — перенос по сходству внут</w:t>
        <w:softHyphen/>
        <w:t>ренних качеств, ценности. Расколоть — рассечь на части ударом что-либо; расколоть группу — перенос по сходству функций. Дворник— человек, следящий за чистотой двора, и дворник (очистительное устройство у машины) — перенос по сходству функ</w:t>
        <w:softHyphen/>
        <w:t>ций. Мягкий— легко уступающий при надавливании, прикоснове</w:t>
        <w:softHyphen/>
        <w:t>нии и мягкое наказание — перенос по сходству качеств. Лицо — передняя часть головы человека; лицо дома было веселое — пе</w:t>
        <w:softHyphen/>
        <w:t>ренос по сходству места расположения.</w:t>
      </w:r>
    </w:p>
    <w:p>
      <w:pPr>
        <w:pStyle w:val="Normal1"/>
        <w:rPr>
          <w:sz w:val="24"/>
        </w:rPr>
      </w:pPr>
      <w:r>
        <w:rPr>
          <w:sz w:val="24"/>
        </w:rPr>
        <w:t>Метафоры, подобные последней (лицо дома), отличаются но</w:t>
        <w:softHyphen/>
        <w:t>визной, оригинальностью и являются образным средством: дра</w:t>
        <w:softHyphen/>
        <w:t>гоценный свидетель.</w:t>
      </w:r>
    </w:p>
    <w:p>
      <w:pPr>
        <w:pStyle w:val="Normal1"/>
        <w:rPr>
          <w:sz w:val="24"/>
        </w:rPr>
      </w:pPr>
      <w:r>
        <w:rPr>
          <w:sz w:val="24"/>
        </w:rPr>
        <w:t>Следующим типом полисемии является метонимия. Это пере</w:t>
        <w:softHyphen/>
        <w:t>носное значение слова, возникшее на основе связи, смежности. Смежность предметов может быть 1) временной, когда называ</w:t>
        <w:softHyphen/>
        <w:t>ется а) действие и его результат: подозреваемый дает подписку (действие) — подписка приобщена к делу; пропажа денег (дейст</w:t>
        <w:softHyphen/>
        <w:t>вие) — пропажа не обнаружена; б) материал и изделие из него:</w:t>
      </w:r>
    </w:p>
    <w:p>
      <w:pPr>
        <w:pStyle w:val="Normal1"/>
        <w:rPr>
          <w:sz w:val="24"/>
        </w:rPr>
      </w:pPr>
      <w:r>
        <w:rPr>
          <w:sz w:val="24"/>
        </w:rPr>
        <w:t>серебро (металл) — похищено серебро: чайный сервиз, столовые</w:t>
      </w:r>
    </w:p>
    <w:p>
      <w:pPr>
        <w:pStyle w:val="Normal1"/>
        <w:rPr>
          <w:sz w:val="24"/>
        </w:rPr>
      </w:pPr>
      <w:r>
        <w:rPr>
          <w:sz w:val="24"/>
        </w:rPr>
        <w:t>ложки; и 2) пространственной: может быть названо а) место, где происходит действие, и люди, находящиеся в этом месте: прокурора — здание, в котором находится орган, осуществляющий надзор за соблюдением законности, и прокуратура — работники этого органа; б) место, где происходит действие, и само действие:</w:t>
      </w:r>
    </w:p>
    <w:p>
      <w:pPr>
        <w:pStyle w:val="Normal1"/>
        <w:rPr>
          <w:sz w:val="24"/>
        </w:rPr>
      </w:pPr>
      <w:r>
        <w:rPr>
          <w:sz w:val="24"/>
        </w:rPr>
        <w:t>вход открыт, но посторонним вход воспрещен; в) действие и человек, производящий его: защита обвиняемого на суде и защи</w:t>
        <w:softHyphen/>
        <w:t>та в лице адвоката.</w:t>
      </w:r>
    </w:p>
    <w:p>
      <w:pPr>
        <w:pStyle w:val="Normal1"/>
        <w:rPr>
          <w:sz w:val="24"/>
        </w:rPr>
      </w:pPr>
      <w:r>
        <w:rPr>
          <w:sz w:val="24"/>
        </w:rPr>
        <w:t>Разновидностью метонимии является синекдоха — перенос на</w:t>
        <w:softHyphen/>
        <w:t>именования по признаку количественного отношения между пред</w:t>
        <w:softHyphen/>
        <w:t>метами, когда целое называется по его части: Приметы пре</w:t>
        <w:softHyphen/>
        <w:t>ступника: волос черный, вьющийся (разг.). Лицо, совершившее преступление, несет уголовную ответственность. Подсудимая Отиева показала, что ее сожитель Яковлев часто говорил о ее сыне: «Мне не нужен лишний рот»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11 Многозначные слова в речи юриста</w:t>
      </w:r>
    </w:p>
    <w:p>
      <w:pPr>
        <w:pStyle w:val="Normal1"/>
        <w:rPr>
          <w:sz w:val="24"/>
        </w:rPr>
      </w:pPr>
      <w:r>
        <w:rPr>
          <w:sz w:val="24"/>
        </w:rPr>
        <w:t>Многозначные слова широко распространены в языке права. В производном значении они используются в тексте уголовного за</w:t>
        <w:softHyphen/>
        <w:t>кона, в процессуальных актах, в беседе адвоката с клиентом, в вопросах, которые следователь и судья задают допрашиваемому. Но наиболее часто они употребляются судебными ораторами.</w:t>
      </w:r>
    </w:p>
    <w:p>
      <w:pPr>
        <w:pStyle w:val="Normal1"/>
        <w:rPr>
          <w:sz w:val="24"/>
        </w:rPr>
      </w:pPr>
      <w:r>
        <w:rPr>
          <w:sz w:val="24"/>
        </w:rPr>
        <w:t>Из всех типов полисемии чаще других в речи встречается ме</w:t>
        <w:softHyphen/>
        <w:t>тафора. В письменной речи юриста и в вопросах следователя и судьи во время допроса используются только привычные мета</w:t>
        <w:softHyphen/>
        <w:t>форы, ставшие единственно возможным наименованием пред</w:t>
        <w:softHyphen/>
        <w:t>мета, типа грубое нарушение общественного порядка, строгое (или мягкое) наказание, холодное оружие, вредные последствия и др. Образные метафоры здесь недопустимы вследствие офици</w:t>
        <w:softHyphen/>
        <w:t>альности юридической речи.</w:t>
      </w:r>
    </w:p>
    <w:p>
      <w:pPr>
        <w:pStyle w:val="Normal1"/>
        <w:rPr>
          <w:sz w:val="24"/>
        </w:rPr>
      </w:pPr>
      <w:r>
        <w:rPr>
          <w:sz w:val="24"/>
        </w:rPr>
        <w:t>В судебных прениях, с психологическим и эмоциональным на</w:t>
        <w:softHyphen/>
        <w:t>пряжением ораторов, наоборот, не только необходимы, но и неиз</w:t>
        <w:softHyphen/>
        <w:t>бежны яркие, оригинальные метафоры, создающие зрительный образ, убеждающие судей в правильности мысли, высказанной оратором. Отношения супругов Максименко Н. И. Холев исследу</w:t>
        <w:softHyphen/>
        <w:t>ет с помощью метафоры: «Но, быть может, чувства эти отцвели и поблекли и для молодых супругов наступила затем- «осень люб</w:t>
        <w:softHyphen/>
        <w:t>ви»? Так ли это?» В. Д. Спасович использует метафору для ха</w:t>
        <w:softHyphen/>
        <w:t>рактеристики особенностей судебного исследования: «Но, госпо</w:t>
        <w:softHyphen/>
        <w:t>да судьи, судебное исследование имеет свои громкие прерогати</w:t>
        <w:softHyphen/>
        <w:t xml:space="preserve">вы, оно входит с заднего крыльца и наблюдает </w:t>
      </w:r>
    </w:p>
    <w:p>
      <w:pPr>
        <w:pStyle w:val="Normal1"/>
        <w:rPr>
          <w:sz w:val="24"/>
        </w:rPr>
      </w:pPr>
      <w:r>
        <w:rPr>
          <w:sz w:val="24"/>
        </w:rPr>
        <w:t>Использование метафор помогло С. А. Андреевскому показать роль защиты в процессе по запутанному делу Мироновича: «Мы  желали бы предложить вам честное пособие нашего опыта, дать ' вам в руки ясный светильник, в котором бы вы вместе с нами , обошли все дебри следственного производства и вышли бы из него путем правды». О жизни Прасковьи Качки, совершившей убийство, Ф.ТИ. Плевако рассказал также с помощью метафор:</w:t>
      </w:r>
    </w:p>
    <w:p>
      <w:pPr>
        <w:pStyle w:val="Normal1"/>
        <w:rPr/>
      </w:pPr>
      <w:r>
        <w:rPr>
          <w:sz w:val="24"/>
          <w:lang w:val="en-US"/>
        </w:rPr>
        <w:t>&lt;...</w:t>
      </w:r>
      <w:r>
        <w:rPr>
          <w:sz w:val="24"/>
        </w:rPr>
        <w:t xml:space="preserve"> семя жизни Прасковьи Качки было брошено не в плодоносный тук, а в гнилую почву. Каким-то чудом оно дало — и зачем дало? — . росток, но к этому ростку не было приложено забот и любви: его вскормили и взлелеяли ветры буйные, суровые вьюги и беспоря</w:t>
        <w:softHyphen/>
        <w:t>дочные смены стихий». Потерпевшего Максименко в речи Ф. Н. Плевако характеризуют такие метафоры: Он пал и уронил, но он умел встать и поднять свою жертву.</w:t>
      </w:r>
    </w:p>
    <w:p>
      <w:pPr>
        <w:pStyle w:val="Normal1"/>
        <w:rPr>
          <w:sz w:val="24"/>
        </w:rPr>
      </w:pPr>
      <w:r>
        <w:rPr>
          <w:sz w:val="24"/>
        </w:rPr>
        <w:t>«Не следует скупиться на метафоры, — советовал П. С. Пороховщиков, — но надо употреблять или настолько привычные для всех, что они уже стали незаметными, как, например: рассудок говорит, закон требует, под давлением нужды, строгость наказа</w:t>
        <w:softHyphen/>
        <w:t>ния и т.п., или новые, своеобразные, неожиданные- Удачная ме</w:t>
        <w:softHyphen/>
        <w:t>тафора вызывает восторг у слушателей». Посмотрите, как талантливо В. И. Жуковский использовал «сухую» метафору, и она ;</w:t>
      </w:r>
    </w:p>
    <w:p>
      <w:pPr>
        <w:pStyle w:val="Normal1"/>
        <w:rPr>
          <w:sz w:val="24"/>
        </w:rPr>
      </w:pPr>
      <w:r>
        <w:rPr>
          <w:sz w:val="24"/>
        </w:rPr>
        <w:t>дала объективную оценку действиям подсудимой, обвиняемой в подлоге векселей на крупную сумму: адвокат «живописал» клиентку «среди майского аромата и весенних фиалок». «Фиалки?.. фиалки?.. — с своеобразною своею «комичною» манерой произнес несколько раз Владимир Иванович, как бы что-то нюхая в . воздухе. — Да, милостивые государи, тут действительно пахнет.»</w:t>
      </w:r>
    </w:p>
    <w:p>
      <w:pPr>
        <w:pStyle w:val="Normal1"/>
        <w:rPr>
          <w:sz w:val="24"/>
        </w:rPr>
      </w:pPr>
      <w:r>
        <w:rPr>
          <w:sz w:val="24"/>
        </w:rPr>
        <w:t>Только не фиалками, тут- подлогом пахнет». Однако надо пом</w:t>
        <w:softHyphen/>
        <w:t>нить, что даже образные метафоры от частого употребления пре</w:t>
        <w:softHyphen/>
        <w:t>вращаются в речевые штампы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12 Сочетаемость многозначных слов</w:t>
      </w:r>
    </w:p>
    <w:p>
      <w:pPr>
        <w:pStyle w:val="Normal1"/>
        <w:rPr>
          <w:sz w:val="24"/>
        </w:rPr>
      </w:pPr>
      <w:r>
        <w:rPr>
          <w:sz w:val="24"/>
        </w:rPr>
        <w:t>Многозначное слово может иметь различную лексическую со</w:t>
        <w:softHyphen/>
        <w:t>четаемость в зависимости от его значения. Так, погашенная в значении «прекратившая свечение» сочетается со словами лам</w:t>
        <w:softHyphen/>
        <w:t>па, лампочка, свеча, звезда, искра, лампада (а также погашенный свет, костер и т. д.), это же слово в значении «потерявший силу» сочетается со словами судимость, облигация, марка (а также погашенный долг, заем}.</w:t>
      </w:r>
    </w:p>
    <w:p>
      <w:pPr>
        <w:pStyle w:val="Normal1"/>
        <w:rPr>
          <w:sz w:val="24"/>
        </w:rPr>
      </w:pPr>
      <w:r>
        <w:rPr>
          <w:sz w:val="24"/>
        </w:rPr>
        <w:t>Подписка обозначает «взнос денег на право получения чего-либо» и сочетается со словоформами газеты, на журналы, на книги и др., если же обозначает «письменное обязательство», то сочетается с падежной формой о невыезде.</w:t>
      </w:r>
    </w:p>
    <w:p>
      <w:pPr>
        <w:pStyle w:val="Normal1"/>
        <w:rPr>
          <w:sz w:val="24"/>
        </w:rPr>
      </w:pPr>
      <w:r>
        <w:rPr>
          <w:sz w:val="24"/>
        </w:rPr>
        <w:t>Слово меры как «средство для осуществления чего-либо» со</w:t>
        <w:softHyphen/>
        <w:t>четается с падежными формами, наказания, взыскания, воздействия, поощрения; по улучшению, по предот</w:t>
        <w:softHyphen/>
        <w:t>вращению, по уничтожению, по наведению порядка; против нарушения..; с глаголами применять, принимать, изыскивать, одобрять. Кроме того, слово мера входит в составные юридичес</w:t>
        <w:softHyphen/>
        <w:t>кие термины мера воздействия, мера пресечения, мера наказа</w:t>
        <w:softHyphen/>
        <w:t>ния, имеющие ограниченную сочетаемость: применить меры воз</w:t>
        <w:softHyphen/>
        <w:t>действия, избрать меру пресечения {меру пресечения оставить прежней), определить меру наказания (применить, назначить), в результате принятых мер.</w:t>
      </w:r>
    </w:p>
    <w:p>
      <w:pPr>
        <w:pStyle w:val="Normal1"/>
        <w:rPr>
          <w:sz w:val="24"/>
        </w:rPr>
      </w:pPr>
      <w:r>
        <w:rPr>
          <w:sz w:val="24"/>
        </w:rPr>
        <w:t>Незнание сочетаемости ведет к речевым ошибкам. Так, слово приговор в именительном падеже сочетается с прилагательными строгий, справедливый, оправдательный; в родительном паде</w:t>
        <w:softHyphen/>
        <w:t>же сочетается с существительными текст, вынесение, обжало</w:t>
        <w:softHyphen/>
        <w:t>вание, справедливость; в винительном падеже сочетается с гла</w:t>
        <w:softHyphen/>
        <w:t xml:space="preserve">голами вынести, постановить, провозгласить, обжаловать. 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 13 Ошибки, связанные с употреблением многозначных слов</w:t>
      </w:r>
    </w:p>
    <w:p>
      <w:pPr>
        <w:pStyle w:val="Normal1"/>
        <w:rPr>
          <w:sz w:val="24"/>
        </w:rPr>
      </w:pPr>
      <w:r>
        <w:rPr>
          <w:sz w:val="24"/>
        </w:rPr>
        <w:t>Смысловая точность — одно из главных условий, обеспечива</w:t>
        <w:softHyphen/>
        <w:t>ющих практическую ценность процессуальных актов. Например многозначное слово объяснение в процессуальных актах, как правило, уточняется определением алкогольное. Однако случается что, излагая действия обвиняемого или подсудимого, следова</w:t>
        <w:softHyphen/>
        <w:t>тель или судья не учитывает многозначности слов, что создает комизм: Лашуков с не установленным лицом, совершил ограбле</w:t>
        <w:softHyphen/>
        <w:t>ние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-на Юшко (варианты правки: Лашуков и неустановленно лицо или Лашуков совместно с неустановленным лицом). В при-1 мере По дороге мы растерялись. Я вышла на Сурикова, а они м | вышли и поехали дальше многозначное слово растерялись вносит в текст двусмысленность (надо: потеряли друг друга). В предложении Принятыми мерами преступник был задержан в результате пропуска слова нарушена сочетаемость многозначного слова меры. Исправим: В результате принятых мер...</w:t>
      </w:r>
    </w:p>
    <w:p>
      <w:pPr>
        <w:pStyle w:val="Normal1"/>
        <w:rPr>
          <w:sz w:val="24"/>
        </w:rPr>
      </w:pPr>
      <w:r>
        <w:rPr>
          <w:sz w:val="24"/>
        </w:rPr>
        <w:t>Нежелательно повторение многозначных слов, так как они со</w:t>
        <w:softHyphen/>
        <w:t>здают многословие, путаницу, неуместный комизм: Потерпевшая Рюмина показала, что различные прохожие лица закрывали сво</w:t>
        <w:softHyphen/>
        <w:t>ими головами лица виновных лиц, а потому она почти ничего разглядеть не могла (следует убрать первое слово лица и форму лип)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2.14 Омонимы</w:t>
      </w:r>
    </w:p>
    <w:p>
      <w:pPr>
        <w:pStyle w:val="Normal1"/>
        <w:rPr>
          <w:sz w:val="24"/>
        </w:rPr>
      </w:pPr>
      <w:r>
        <w:rPr>
          <w:sz w:val="24"/>
        </w:rPr>
        <w:t>От многозначных слов следует отличать о м о н и мы, кото</w:t>
        <w:softHyphen/>
        <w:t>рые внешне напоминают многозначные слова по произношению и написанию, но не имеют ничего общего в значении. Ср.: следст</w:t>
        <w:softHyphen/>
        <w:t>вие — «то, что следует из чего-либо, вывод или результат» и следствие — «собирание и проверка доказательств по уголовно</w:t>
        <w:softHyphen/>
        <w:t>му делу».</w:t>
      </w:r>
    </w:p>
    <w:p>
      <w:pPr>
        <w:pStyle w:val="Normal1"/>
        <w:rPr>
          <w:sz w:val="24"/>
        </w:rPr>
      </w:pPr>
      <w:r>
        <w:rPr>
          <w:sz w:val="24"/>
        </w:rPr>
        <w:t>Пост— «место, пункт, откуда можно наблюдать за чем-либо» и пост — «предписываемое церковными правилами воздержа</w:t>
        <w:softHyphen/>
        <w:t>ние от мясной и молочной пищи». Значит, омонимы — это слова, одинаково звучащие, но совершенно разные по смыслу. Омонимы могут быть полными, если выражены одной частью речи и совпадают между собой во всех грамматических формах, напр.: привод— «принудительное доставление кого-либо в орга</w:t>
        <w:softHyphen/>
        <w:t>ны расследования» и привод — «устройство для приведения в действие какого-либо механизма». Оба омонима — имена сущест</w:t>
        <w:softHyphen/>
        <w:t>вительные мужского рода, изменяются по числам, склоняются.</w:t>
      </w:r>
    </w:p>
    <w:p>
      <w:pPr>
        <w:pStyle w:val="Normal1"/>
        <w:rPr>
          <w:sz w:val="24"/>
        </w:rPr>
      </w:pPr>
      <w:r>
        <w:rPr>
          <w:sz w:val="24"/>
        </w:rPr>
        <w:t>Если же слова совпадают в некоторых формах, то это неполные омонимы. Среди них различаются омоформы и омофоны.</w:t>
      </w:r>
    </w:p>
    <w:p>
      <w:pPr>
        <w:pStyle w:val="Normal1"/>
        <w:rPr>
          <w:sz w:val="24"/>
        </w:rPr>
      </w:pPr>
      <w:r>
        <w:rPr>
          <w:sz w:val="24"/>
        </w:rPr>
        <w:t>Омоформы выражаются чаще всего разными частями речи и совпадают в звучании лишь в отдельных формах: простой — «несложный, нетрудный» (имя прилагательное) и простой— «не</w:t>
        <w:softHyphen/>
        <w:t>предвиденная остановка в работе» (имя существительное). Попу</w:t>
        <w:softHyphen/>
        <w:t>гай — «тропическая лесная птица» и попугаи— «немного попу</w:t>
        <w:softHyphen/>
        <w:t>гать» (глагол повелительного наклонения). Омофоны — это фонетические омонимы, которые произносятся одинаково, но пи</w:t>
        <w:softHyphen/>
        <w:t>шутся по-разному: изморозь — «похожий на иней снегообразный осадок» и изморось — «очень мелкий дождь». Гриб — «низшее растение, размножающееся спорами» и грипп — «острое вирус</w:t>
        <w:softHyphen/>
        <w:t>ное заболевание». Код — «система условных знаков» и кот — «домашнее животное».</w:t>
      </w:r>
    </w:p>
    <w:p>
      <w:pPr>
        <w:pStyle w:val="Normal1"/>
        <w:rPr>
          <w:sz w:val="24"/>
        </w:rPr>
      </w:pPr>
      <w:r>
        <w:rPr>
          <w:sz w:val="24"/>
        </w:rPr>
        <w:t>Особо стоят омографы — слова, одинаково изображаемые на письме, но разные по значению и произношению (различаются местом ударения): проволочка— проволочка, рожки — рожки, мою — мою, атлас — атлас и многие другие.</w:t>
      </w:r>
    </w:p>
    <w:p>
      <w:pPr>
        <w:pStyle w:val="Normal1"/>
        <w:rPr>
          <w:sz w:val="24"/>
        </w:rPr>
      </w:pPr>
      <w:r>
        <w:rPr>
          <w:sz w:val="24"/>
        </w:rPr>
        <w:t>С чем связано появление омонимов в языке? В первую оче</w:t>
        <w:softHyphen/>
        <w:t>редь — с результатом расщепления многозначных слов, с обра</w:t>
        <w:softHyphen/>
        <w:t>зованием новых слов на базе уже существующих: городище — «место древнего поселения» и городище —-«большой город». От слова завод (крупное промышленное предприятие) образовался омоним завод — «приспособление в механизме для приведения его в действие».</w:t>
      </w:r>
    </w:p>
    <w:p>
      <w:pPr>
        <w:pStyle w:val="Normal1"/>
        <w:rPr/>
      </w:pPr>
      <w:r>
        <w:rPr>
          <w:sz w:val="24"/>
        </w:rPr>
        <w:t>И второй основной причиной появления омонимов являются заимствования из других языков: русское клуб (большой клубок) и английское</w:t>
      </w:r>
      <w:r>
        <w:rPr>
          <w:sz w:val="24"/>
          <w:lang w:val="en-US"/>
        </w:rPr>
        <w:t xml:space="preserve"> club</w:t>
      </w:r>
      <w:r>
        <w:rPr>
          <w:sz w:val="24"/>
        </w:rPr>
        <w:t xml:space="preserve"> — клуб— «общественная организация, объеди</w:t>
        <w:softHyphen/>
        <w:t>няющая людей». Латинское</w:t>
      </w:r>
      <w:r>
        <w:rPr>
          <w:sz w:val="24"/>
          <w:lang w:val="en-US"/>
        </w:rPr>
        <w:t xml:space="preserve"> nota</w:t>
      </w:r>
      <w:r>
        <w:rPr>
          <w:sz w:val="24"/>
        </w:rPr>
        <w:t xml:space="preserve"> — нота — «условный графичес</w:t>
        <w:softHyphen/>
        <w:t>кий знак музыкального звука» и латинское же</w:t>
      </w:r>
      <w:r>
        <w:rPr>
          <w:sz w:val="24"/>
          <w:lang w:val="en-US"/>
        </w:rPr>
        <w:t xml:space="preserve"> nota —</w:t>
      </w:r>
      <w:r>
        <w:rPr>
          <w:sz w:val="24"/>
        </w:rPr>
        <w:t xml:space="preserve"> «официаль</w:t>
        <w:softHyphen/>
        <w:t>ное дипломатическое письменное обращение правительства одного государства к другому». Персидское</w:t>
      </w:r>
      <w:r>
        <w:rPr>
          <w:sz w:val="24"/>
          <w:lang w:val="en-US"/>
        </w:rPr>
        <w:t xml:space="preserve"> sah mat</w:t>
      </w:r>
      <w:r>
        <w:rPr>
          <w:sz w:val="24"/>
        </w:rPr>
        <w:t xml:space="preserve"> (шах умер) — мат— «проигрышное положение в шахматной игре» и английское</w:t>
      </w:r>
      <w:r>
        <w:rPr>
          <w:sz w:val="24"/>
          <w:lang w:val="en-US"/>
        </w:rPr>
        <w:t xml:space="preserve"> mat — </w:t>
      </w:r>
      <w:r>
        <w:rPr>
          <w:sz w:val="24"/>
        </w:rPr>
        <w:t>мат — «плетеная подстилка из какого-либо грубого материала». Французское</w:t>
      </w:r>
      <w:r>
        <w:rPr>
          <w:sz w:val="24"/>
          <w:lang w:val="en-US"/>
        </w:rPr>
        <w:t xml:space="preserve"> motif</w:t>
      </w:r>
      <w:r>
        <w:rPr>
          <w:sz w:val="24"/>
        </w:rPr>
        <w:t xml:space="preserve"> — мотив — «побудительная причина, основа</w:t>
        <w:softHyphen/>
        <w:t>ние к какому-либо поступку» и французское же</w:t>
      </w:r>
      <w:r>
        <w:rPr>
          <w:sz w:val="24"/>
          <w:lang w:val="en-US"/>
        </w:rPr>
        <w:t xml:space="preserve"> motif —</w:t>
      </w:r>
      <w:r>
        <w:rPr>
          <w:sz w:val="24"/>
        </w:rPr>
        <w:t xml:space="preserve"> «напев, мелодия». Кроме сказанного, омонимы возникают в результате об</w:t>
        <w:softHyphen/>
        <w:t>разования большого количества аббревиатур: КГУ— Красноярс</w:t>
        <w:softHyphen/>
        <w:t>кий (Казанский) госуниверситет; КП— «командный пункт», «кон</w:t>
        <w:softHyphen/>
        <w:t>сультационный пункт», «контрольный пункт» и др.</w:t>
      </w:r>
    </w:p>
    <w:p>
      <w:pPr>
        <w:pStyle w:val="Normal1"/>
        <w:rPr>
          <w:sz w:val="24"/>
        </w:rPr>
      </w:pPr>
      <w:r>
        <w:rPr>
          <w:sz w:val="24"/>
        </w:rPr>
        <w:t>В толковых словарях омонимы представлены разными словар</w:t>
        <w:softHyphen/>
        <w:t>ными статьями каждый из омонимов может оказаться много</w:t>
        <w:softHyphen/>
        <w:t>значным словом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/>
        <w:t>3. Чем отличается судебная речь от юридической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3.1 Искусство речи на суде.</w:t>
      </w:r>
    </w:p>
    <w:p>
      <w:pPr>
        <w:pStyle w:val="Normal1"/>
        <w:rPr>
          <w:sz w:val="24"/>
        </w:rPr>
      </w:pPr>
      <w:r>
        <w:rPr>
          <w:sz w:val="24"/>
        </w:rPr>
        <w:t>Четыре вопроса возникают обыкновенно пред каждым из таких лиц: что такое искусство речи на суде? какими "свойствами надо обладать, чтобы стать судеб</w:t>
        <w:softHyphen/>
        <w:t>ным оратором? какими средствами и способами может располагать последний? в чем должно состоять содер</w:t>
        <w:softHyphen/>
        <w:t>жание речи и ее подготовка? Судебная речь, по его мнению, есть про</w:t>
        <w:softHyphen/>
        <w:t>дукт творчества, такой же его продукт, как всякое лите</w:t>
        <w:softHyphen/>
        <w:t>ратурное или поэтическое произведение. В основе по</w:t>
        <w:softHyphen/>
        <w:t>следних лежит всегда действительность, преломившаяся, так сказать, в призме творческого воображения. Но та</w:t>
        <w:softHyphen/>
        <w:t>кая же действительность лежит и в основе судебной ре</w:t>
        <w:softHyphen/>
        <w:t>чи, действительность по большей части грубая, резкая. Разница между юридической и судебного оратора состоит главным образом в том, что они смотрят на дей</w:t>
        <w:softHyphen/>
        <w:t>ствительность с разных точек зрения и сообразно этому черпают из нее соответствующие краски, положения и впечатления, перерабатывая их затем в доводы обвине</w:t>
        <w:softHyphen/>
        <w:t>ния или защиты или в рамки закона образы. «Молодая помещица,—говорит оратор,—дала пощечину слишком смелому поклоннику. Для сухих законников это—статья Устава о наказаниях,—преследование в частном порядке,—три месяца ареста; мысль быстро пробежала по привычному пути юридической оценки и остановилась.. Ночью на улице ограбили прохожего, сорвали с него шубу... Опять все просто, грубо, бессодержательно: гра</w:t>
        <w:softHyphen/>
        <w:t xml:space="preserve">беж с насилием,—арестантские отделения или каторга до шести лет. </w:t>
      </w:r>
    </w:p>
    <w:p>
      <w:pPr>
        <w:pStyle w:val="Normal1"/>
        <w:rPr>
          <w:sz w:val="24"/>
        </w:rPr>
      </w:pPr>
      <w:r>
        <w:rPr>
          <w:sz w:val="24"/>
        </w:rPr>
        <w:t>Человек образованный и впечатлительный не мог бы найти основы для художественной речи. Исходная точность искусства заключается в умении уловить частное, отметить то, что выделяет известный предмет из ряда подобных. Для внимательного и чуткого человека Каждом незначительном деле найдется несколько тихих характерных черт, в них всегда есть готовый мате</w:t>
        <w:softHyphen/>
        <w:t>риал для литературной обработки, а судебная речь, по удачному выражению оратора, «есть литература на лету». Отсюда, собственно, вытекает и ответив второй вопрос:</w:t>
      </w:r>
    </w:p>
    <w:p>
      <w:pPr>
        <w:pStyle w:val="Normal1"/>
        <w:rPr/>
      </w:pPr>
      <w:r>
        <w:rPr>
          <w:sz w:val="24"/>
        </w:rPr>
        <w:t>что нужно для того, чтобы быть судебным оратором? Наличие прирожденного таланта, как думают многие, вовсе не есть непременное условие, без которого нельзя сделаться оратором. Это признано еще в старой аксио</w:t>
        <w:softHyphen/>
        <w:t>ме, говорящей, что</w:t>
      </w:r>
      <w:r>
        <w:rPr>
          <w:sz w:val="24"/>
          <w:lang w:val="en-US"/>
        </w:rPr>
        <w:t xml:space="preserve"> oratores hunt.</w:t>
      </w:r>
      <w:r>
        <w:rPr>
          <w:sz w:val="24"/>
        </w:rPr>
        <w:t xml:space="preserve"> Талант облегчает за</w:t>
        <w:softHyphen/>
        <w:t>дачу оратора, но его одного мало: нужны умственное развитие и умение владеть словом, что достигается вдум</w:t>
        <w:softHyphen/>
        <w:t>чивым упражнением. Кроме того, другие личные свойст</w:t>
        <w:softHyphen/>
        <w:t>ва оратора, несомненно, отражаются на его речи. Меж</w:t>
        <w:softHyphen/>
        <w:t>ду ними, конечно, одно из главных мест занимает его темперамент. Блестящая характеристика темпераментов, сделанная Кантом, различавшим два темперамен</w:t>
        <w:softHyphen/>
        <w:t>та чувств (сангвинический и меланхолический) и два темперамента деятельности (холерический и флегмати</w:t>
        <w:softHyphen/>
        <w:t>ческий), нашла себе физиологическую основу в труде Фулье «О темпераменте и характере». Она применима ко всем говорящим публично. Разность темпераментов и вызываемых ими настроений говорящего обнаружи</w:t>
        <w:softHyphen/>
        <w:t>вается иногда даже помимо его воли в жесте, в тоне го</w:t>
        <w:softHyphen/>
        <w:t>лоса, в манере говорить и способе держать себя на суде. Типическое настроение, свойственное тому или другому темпераменту оратора, неминуемо отражается на его отношении к обстоятельствам, о которых он говорит, и на форме его выводов. Трудно представить себе мелан</w:t>
        <w:softHyphen/>
        <w:t>холика и флегматика, действующими на слушателей исполненною равнодушия, медлительной речью или без</w:t>
        <w:softHyphen/>
        <w:t>надежной грустью, «уныние на фронт наводящею», по образному выражению одного из приказов императора Павла. Точно так же не может не сказываться в речи</w:t>
      </w:r>
    </w:p>
    <w:p>
      <w:pPr>
        <w:pStyle w:val="Normal1"/>
        <w:rPr>
          <w:sz w:val="24"/>
        </w:rPr>
      </w:pPr>
      <w:r>
        <w:rPr>
          <w:sz w:val="24"/>
        </w:rPr>
        <w:t>оратора его возраст. Человек, «слово» и слова которого были проникнуты молодой горячностью, яркостью и сме</w:t>
        <w:softHyphen/>
        <w:t>лостью, с годами становится менее впечатлительным и приобретает больший житейский опыт. Жизнь приучает его, с одной стороны, чаще, чем в молодости, припоми</w:t>
        <w:softHyphen/>
        <w:t>нать и понимать слова Екклесиаста о «суете сует», а с другой стороны, развивает в нем гораздо большую уве</w:t>
        <w:softHyphen/>
        <w:t>ренность в себе от сознания, что ему—старому испытан</w:t>
        <w:softHyphen/>
        <w:t>ному бойцу—внимание и доверие оказываются очень часто авансом и в кредит, прежде даже чем он начнет свою речь, состоящую нередко в бессознательном повто</w:t>
        <w:softHyphen/>
        <w:t>рении самого себя. Судебная речь должна заключать в себе нравственную оценку преступления, соответствую</w:t>
        <w:softHyphen/>
        <w:t>щую высшему мировоззрению современного общества. Но нравственные воззрения общества не так устойчивы и консервативны, как писаные законы. На них влияет про</w:t>
        <w:softHyphen/>
        <w:t>цесс то медленной и постепенной, то резкой и неожидан</w:t>
        <w:softHyphen/>
        <w:t>ной переоценки ценностей. Поэтому оратор имеет выбор между двумя ролями: он может быть послушным и уве</w:t>
        <w:softHyphen/>
        <w:t>ренным выразителем господствующих воззрений, соли</w:t>
        <w:softHyphen/>
        <w:t>дарным с большинством общества; он может, наоборот, выступить в качестве изобличителя распространенных заблуждений, предрассудков, косности или слепоты об</w:t>
        <w:softHyphen/>
        <w:t>щества и идти против течения, отстаивая свои собствен</w:t>
        <w:softHyphen/>
        <w:t>ные новые взгляды и убеждения. В избирании одного из этих путей, намеченных, неминуемо должны сказываться возраст оратора и свойственные ему на</w:t>
        <w:softHyphen/>
        <w:t>строения.</w:t>
      </w:r>
    </w:p>
    <w:p>
      <w:pPr>
        <w:pStyle w:val="Normal1"/>
        <w:rPr>
          <w:sz w:val="24"/>
        </w:rPr>
      </w:pPr>
      <w:r>
        <w:rPr>
          <w:sz w:val="24"/>
        </w:rPr>
        <w:t>Содержание судебной речи играет не меньшую роль, чем искусство в ее построении. У каждого, кому пред</w:t>
        <w:softHyphen/>
        <w:t>стоит говорить публично и особливо на суде, возникает мысль: о чем говорить, что говорить и как говорить? На первый вопрос отвечает простой здравый рассудок и ло</w:t>
        <w:softHyphen/>
        <w:t>гика вещей, определяющая последовательность и связь между собою отдельных действий. Что говорить — ука</w:t>
        <w:softHyphen/>
        <w:t>жет та же логика, на основе точного знания предмета, о котором приходится повествовать. Там, где придется говорить о людях, их страстях, слабостях и свойствах,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звание ветхозаветной библейской книги, приписывае</w:t>
        <w:softHyphen/>
        <w:t>мой Соломону-</w:t>
      </w:r>
    </w:p>
    <w:p>
      <w:pPr>
        <w:pStyle w:val="Normal1"/>
        <w:rPr/>
      </w:pPr>
      <w:r>
        <w:rPr>
          <w:sz w:val="24"/>
        </w:rPr>
        <w:t xml:space="preserve"> </w:t>
      </w:r>
      <w:r>
        <w:rPr>
          <w:sz w:val="24"/>
        </w:rPr>
        <w:t>житейская психология и знание свойств челове</w:t>
        <w:softHyphen/>
        <w:t>ческой природы помогут осветить внутреннюю сторону рассматриваемых отношений и побуждений. При этом надо заметить, что психологический элемент в речи не должен выражаться в так называемой «глубине Психологического анализа», в разворачивании человече</w:t>
        <w:softHyphen/>
        <w:t>ской души и в копанье в ней для отыскания очень часто совершенно произвольно предполагаемых в ней движе</w:t>
        <w:softHyphen/>
        <w:t>ний и побуждений. Фонарь для освещения этих глубин уместен лишь в руках великого художника-мыслителя, оперирующего над им же самим созданным образом. Уж если подражать, то не Достоевскому, который бура</w:t>
        <w:softHyphen/>
        <w:t>вит душу, как почву для артезианского колодца, а уди</w:t>
        <w:softHyphen/>
        <w:t>вительной наблюдательности Толстого, которую ошибоч</w:t>
        <w:softHyphen/>
        <w:t>но называют психологическим анализом. Наконец, со</w:t>
        <w:softHyphen/>
        <w:t>весть должна указать судебному оратору, насколько нравственно пользоваться тем или другим освещением обстоятельств дела и возможным из их сопоставления выводом. Здесь главная роль в избрании оратором того или другого пути принадлежит сознанию им своего дол</w:t>
        <w:softHyphen/>
        <w:t>га перед обществом и перед законом, сознанию, руково</w:t>
        <w:softHyphen/>
        <w:t>дящемуся заветом Гоголя: «Со словом надо обращаться честно». Фундаментом всего этого, конечно, должно слу</w:t>
        <w:softHyphen/>
        <w:t>жить знакомство с делом во всех его мельчайших под</w:t>
        <w:softHyphen/>
        <w:t>робностях, причем трудно заранее определить, какая из этих подробностей приобретет особую силу и значение для характеристики события, лиц, отношений... Для при</w:t>
        <w:softHyphen/>
        <w:t>обретения этого знакомства не нужно останавливаться ни перед каким трудом, никогда не считая его бесплод</w:t>
        <w:softHyphen/>
        <w:t>ным, «Те речи которые кажутся сказанными просто, в самом деле составляют плод широкого общего образования, давнишних частых дум о сущности вещей долгого опыта и — кроме всего этого — напряженной работы над каж</w:t>
        <w:softHyphen/>
        <w:t>дым отдельным делом». Все эти виды лжи могут находить себе место в судебной ре</w:t>
        <w:softHyphen/>
        <w:t>чи, внутренне искажая ее и ослабляя ее силу, ибо неиск</w:t>
        <w:softHyphen/>
        <w:t>ренность чувствуется уже тогда, когда не стала еще, так сказать, осязательной... Приводим ряд слов и оборо</w:t>
        <w:softHyphen/>
        <w:t>тов, вошедших в последнее время в практику судогово</w:t>
        <w:softHyphen/>
        <w:t>рения без всякого основания и оправдания и совершен</w:t>
        <w:softHyphen/>
        <w:t>но уничтожающих чистоту слога. Таковы, например, сло</w:t>
        <w:softHyphen/>
        <w:t>ва—фиктивный (мнимый), инспирировать (внушать), доминирующий, симуляция, травма, прекарность, бази</w:t>
        <w:softHyphen/>
        <w:t>ровать, варьировать, таксировать (вместо наказывать), корректив, дефект, анкета, деталь, досье (производст</w:t>
        <w:softHyphen/>
        <w:t>во), адекватно, аннулировать, ингредиент, инсцениро</w:t>
        <w:softHyphen/>
        <w:t>вать и т. д. Конечно, есть иностранные выражения, кото</w:t>
        <w:softHyphen/>
        <w:t>рых нельзя с точностью перевести по-русски. Таковы приводимые оратором — абсентеизм, лояльность, ском</w:t>
        <w:softHyphen/>
        <w:t>прометировать; но у нас употребляются термины, смысл которых легко передаваем на русском языке. В моей су</w:t>
        <w:softHyphen/>
        <w:t>дебной практике я старался заменить слово</w:t>
      </w:r>
      <w:r>
        <w:rPr>
          <w:sz w:val="24"/>
          <w:lang w:val="en-US"/>
        </w:rPr>
        <w:t xml:space="preserve"> alibi,</w:t>
      </w:r>
      <w:r>
        <w:rPr>
          <w:sz w:val="24"/>
        </w:rPr>
        <w:t xml:space="preserve"> совер</w:t>
        <w:softHyphen/>
        <w:t xml:space="preserve">шенно непонятное огромному большинству присяжных, словом инобытность, вполне соответствующим понятию </w:t>
      </w:r>
      <w:r>
        <w:rPr>
          <w:sz w:val="24"/>
          <w:lang w:val="en-US"/>
        </w:rPr>
        <w:t>alibi,—</w:t>
      </w:r>
      <w:r>
        <w:rPr>
          <w:sz w:val="24"/>
        </w:rPr>
        <w:t xml:space="preserve"> и название заключительного слова председателя к присяжным—резюме — названием «руководящее на</w:t>
        <w:softHyphen/>
        <w:t>путствие», характеризующим цель и содержание речи председателя. Эта замена французского слова</w:t>
      </w:r>
      <w:r>
        <w:rPr>
          <w:sz w:val="24"/>
          <w:lang w:val="en-US"/>
        </w:rPr>
        <w:t xml:space="preserve"> resume, </w:t>
      </w:r>
      <w:r>
        <w:rPr>
          <w:sz w:val="24"/>
        </w:rPr>
        <w:t>как мне казалось, встречена была многими сочувствен-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. Вообще привычка некоторых из наших ораторов из</w:t>
        <w:softHyphen/>
        <w:t>бегать существующее русское выражение и заменять его иностранным или новым обличает малую вдумчивость в то, как следует говорить. Новое слово в сложившемся уже языке только тогда извинительно, когда оно безус</w:t>
        <w:softHyphen/>
        <w:t>ловно необходимо, понятно и звучно. В одной не слишком длинной обвини</w:t>
        <w:softHyphen/>
        <w:t>тельной речи о крайне сомнительном истязании приемы</w:t>
        <w:softHyphen/>
        <w:t>ша-девочки женщиной, взявшей ее на воспитание, судьи и присяжные слышали, такие отрыв</w:t>
        <w:softHyphen/>
        <w:t>ки: «Показания свидетелей в главном, в существенном, в основном совпадают; развернутая перед вами картина во всей своей силе, во всем объеме, во всей полноте изо</w:t>
        <w:softHyphen/>
        <w:t>бражает такое обращение с ребенком, которое нельзя не признать издевательством во всех формах, во всех смыслах, во всех отношениях; то, что вы слыхали, это ужасно, это трагично, это превосходит всякие пределы, это содрогает все нервы, это поднимает волосы дыбом»... К недостаткам судебной речи оратора, в свою очередь, от</w:t>
        <w:softHyphen/>
        <w:t>носит «сорные мысли», то есть общие места, избитые (и не всегда верно приводимые) афоризмы, рассужде</w:t>
        <w:softHyphen/>
        <w:t>ния о пустяках и вообще всякую не идущую к делу «от</w:t>
        <w:softHyphen/>
        <w:t>себятину», как называли в журнальном мире заполне</w:t>
        <w:softHyphen/>
        <w:t>ние пустых мест в книге или газете. Он указывает, за</w:t>
        <w:softHyphen/>
        <w:t>тем, на необходимость пристойности. «По свойственно</w:t>
        <w:softHyphen/>
        <w:t>му каждому из нас чувству изящного,— пишет он,— мы бываем впечатлительны к различию приличного и не</w:t>
        <w:softHyphen/>
        <w:t>уместного в чужих словах; было бы хорошо, если бы мы развивали эту восприимчивость и по отношению к самим себе». Но этого, к великому сожалению тех, которые помнят лучшие нравы в судебном ведомстве, нет. Совре</w:t>
        <w:softHyphen/>
        <w:t>менные молодые ораторы, по свидетельству автора, без</w:t>
      </w:r>
    </w:p>
    <w:p>
      <w:pPr>
        <w:pStyle w:val="Normal1"/>
        <w:rPr/>
      </w:pPr>
      <w:r>
        <w:rPr>
          <w:sz w:val="24"/>
        </w:rPr>
        <w:t>стеснения говорят о свидетельницах: содержанка, любовница, проститутка, забывая, что произнесение этих слов составляет уголовный проступок и что свобода су</w:t>
        <w:softHyphen/>
        <w:t>дебной речи не есть право безнаказанного оскорбления женщины: В прежнее время этого не было. Жизнь постоянно показы</w:t>
        <w:softHyphen/>
        <w:t>вает, как последовательность ума уничтожается или ви</w:t>
        <w:softHyphen/>
        <w:t>доизменяется под влиянием голоса сердца. Но что же такое этот голос, как не результат испуга, умиления, него</w:t>
        <w:softHyphen/>
        <w:t>дования или восторга перед тем или другим образом? Вот почему искусство речи на суде заключает в себе уменье мыслить, а следовательно, и говорить образами. Разби</w:t>
        <w:softHyphen/>
        <w:t>рая все другие риторические обороты и указывая, как небрегут некоторыми из них наши ораторы, например вступление в речь знаменито</w:t>
        <w:softHyphen/>
        <w:t>го</w:t>
      </w:r>
      <w:r>
        <w:rPr>
          <w:sz w:val="24"/>
          <w:lang w:val="en-US"/>
        </w:rPr>
        <w:t xml:space="preserve"> Chaix-d'Est-Ange</w:t>
      </w:r>
      <w:r>
        <w:rPr>
          <w:sz w:val="24"/>
        </w:rPr>
        <w:t xml:space="preserve"> по громкому делу Ла-Ронсиера, об</w:t>
        <w:softHyphen/>
        <w:t>винявшегося в покушении на целомудрие девушки, от</w:t>
        <w:softHyphen/>
        <w:t>мечая в отдельной графе, рядом с текстом, постепенное употребление защитником самых разнообразных оборо</w:t>
        <w:softHyphen/>
        <w:t>тов речи.</w:t>
      </w:r>
    </w:p>
    <w:p>
      <w:pPr>
        <w:pStyle w:val="Normal1"/>
        <w:rPr>
          <w:sz w:val="24"/>
        </w:rPr>
      </w:pPr>
      <w:r>
        <w:rPr>
          <w:sz w:val="24"/>
        </w:rPr>
        <w:t>Особенно слабо разработана пси</w:t>
        <w:softHyphen/>
        <w:t>хология свидетельских показаний и те условия, которые влияют на достоверность, характер, объем и форму этих показаний.. Несом</w:t>
        <w:softHyphen/>
        <w:t>ненно, что перед юристом-практиком они возникают не</w:t>
        <w:softHyphen/>
        <w:t>редко, и необходимо, чтобы неизбежность того или друго</w:t>
        <w:softHyphen/>
        <w:t>го их решения не заставала его врасплох. Решение это не может основываться на бесстрастной букве закона;</w:t>
      </w:r>
    </w:p>
    <w:p>
      <w:pPr>
        <w:pStyle w:val="Normal1"/>
        <w:rPr/>
      </w:pPr>
      <w:r>
        <w:rPr>
          <w:sz w:val="24"/>
        </w:rPr>
        <w:t>в нем должны найти себе место и соображения уголов</w:t>
        <w:softHyphen/>
        <w:t>ной политики, и повелительный голос судебной этики, этот поп</w:t>
      </w:r>
      <w:r>
        <w:rPr>
          <w:sz w:val="24"/>
          <w:lang w:val="en-US"/>
        </w:rPr>
        <w:t xml:space="preserve"> scripta, sed nata lexical.</w:t>
      </w:r>
      <w:r>
        <w:rPr>
          <w:sz w:val="24"/>
        </w:rPr>
        <w:t xml:space="preserve"> Выставляя эти вопросы, усложняет задачу оратора, но вместе с тем обла</w:t>
        <w:softHyphen/>
        <w:t>гораживает ее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.2 Сравнительная речь двух юристов</w:t>
      </w:r>
    </w:p>
    <w:p>
      <w:pPr>
        <w:pStyle w:val="Normal1"/>
        <w:rPr>
          <w:sz w:val="24"/>
        </w:rPr>
      </w:pPr>
      <w:r>
        <w:rPr>
          <w:sz w:val="24"/>
        </w:rPr>
        <w:t>Обращаясь к некоторым специальным советам, да</w:t>
        <w:softHyphen/>
        <w:t>ваемым автором адвокатам и прокурорам, приходится прежде всего заметить, что, говоря об искусстве речи на суде, он напрасно ограничивается речами сторон. В первые годы по введе</w:t>
        <w:softHyphen/>
        <w:t>нии судебной реформы в петербургском и московском су</w:t>
        <w:softHyphen/>
        <w:t>дебных округах, блестяще опровергая унылые предсказа</w:t>
        <w:softHyphen/>
        <w:t>ния, что для нового дела у нас не найдется людей, вы</w:t>
        <w:softHyphen/>
        <w:t>двинулись на первый план четыре выдающихся судебных оратора. Это были, Плевако и Урусов в Москве. Несмотря на отсутствие предварительной технической подготовки, они проявили на собственном примере всю даровитость славянской натуры и сразу стали в уровень с лучшими представителями за</w:t>
        <w:softHyphen/>
        <w:t xml:space="preserve">падноевропейской адвокатуры. </w:t>
      </w:r>
    </w:p>
    <w:p>
      <w:pPr>
        <w:pStyle w:val="Normal1"/>
        <w:rPr>
          <w:sz w:val="24"/>
        </w:rPr>
      </w:pPr>
      <w:r>
        <w:rPr>
          <w:sz w:val="24"/>
        </w:rPr>
        <w:t>Они -не походили друг на друга ни внешностью, ни душевным складом, ни характерными особенностями и свойствами своих способностей у Урусова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окойная речь его с тонкими модуляциями. В его движениях и жестах сквозило, прежде всего, изысканное воспи</w:t>
        <w:softHyphen/>
        <w:t>тание европейски образованного человека. Даже ирония его, иногда жестокая и беспощадная, всегда облекалась в форму особенной вежливости. В самом разгаре судебные прений казалось, что он снисходит к своему противнику и с некоторой брезгливость» разворачивает и освещает по-своему скорбные или отталкивающие страницы дела.</w:t>
      </w:r>
    </w:p>
    <w:p>
      <w:pPr>
        <w:pStyle w:val="Normal1"/>
        <w:rPr/>
      </w:pPr>
      <w:r>
        <w:rPr>
          <w:sz w:val="24"/>
        </w:rPr>
        <w:t xml:space="preserve">Иным представлялся Плевако. Его движения были неровны и подчас неловки; неладно сидел на нем адвокатский фрак, а при шепетывающий голос шел, казалось, вразрез с его при' званием оратора. Но в голосе звучали ноты </w:t>
      </w:r>
      <w:r>
        <w:rPr>
          <w:sz w:val="24"/>
          <w:lang w:val="en-US"/>
        </w:rPr>
        <w:t xml:space="preserve"> </w:t>
      </w:r>
      <w:r>
        <w:rPr>
          <w:sz w:val="24"/>
        </w:rPr>
        <w:t>силы к страсти, что он захватывал слушателя и покоряв его себе. Противоположность барину Урусову, Он</w:t>
      </w:r>
      <w:r>
        <w:rPr>
          <w:sz w:val="24"/>
          <w:lang w:val="en-US"/>
        </w:rPr>
        <w:t xml:space="preserve"> </w:t>
      </w:r>
      <w:r>
        <w:rPr>
          <w:sz w:val="24"/>
        </w:rPr>
        <w:t>не «удостаивал» дела своим «просвеияным вниманием» подобно Урусову, а вторгался» в него, как на арену борьбы, расточая удары направо и налево, волнуясь, увлекаясь) в вкладывая в него чаяния своей мятежной души. И сел) в Урусове чувствовался прежде всего талантливый адвокат, точно определивший и измеривший поле су дебют битвы, то в Плевако, сквозь внешнее обличие защитника выступал трибун, и которому мешала ограда конкретного случая, стесняв его взмах его крыльев со всей присущею им силой.</w:t>
      </w:r>
    </w:p>
    <w:p>
      <w:pPr>
        <w:pStyle w:val="Normal1"/>
        <w:rPr>
          <w:sz w:val="24"/>
        </w:rPr>
      </w:pPr>
      <w:r>
        <w:rPr>
          <w:sz w:val="24"/>
        </w:rPr>
        <w:t>Различно было и проявление особенностей их ораторского труда. Особенным свойством судебных речей Урусова была выдающаяся рассудочность. Отсюда чрезвычайная логичность всех его построений, тщательный авали данного случая с тонкою проверкой удельного веса  улики или доказательства, во вместе с тем отсутствие общих начал и отвлеченных положений. Но зато на этой поч</w:t>
        <w:softHyphen/>
        <w:t>ве он был искусный мастер блестящих характеристик дей</w:t>
        <w:softHyphen/>
        <w:t>ствующих лиц я породившей их общественной среды. Наряду с таким характеристиками блистал его живой и подчас ядовитый юмор, благодаря которому пред слушателями, как на экране волшебного фо</w:t>
        <w:softHyphen/>
        <w:t>наря, трагические и мрачные образы сменялись картинками, заставлявшими невольно улыбнуться над человеческой глупостью и непоследовательностью. Остроумные:</w:t>
      </w:r>
    </w:p>
    <w:p>
      <w:pPr>
        <w:pStyle w:val="Normal1"/>
        <w:rPr>
          <w:sz w:val="24"/>
        </w:rPr>
      </w:pPr>
      <w:r>
        <w:rPr>
          <w:sz w:val="24"/>
        </w:rPr>
        <w:t>выходки Урусова иногда кололи очень больно, хотя он всегда знал в этом отношении чувстве меры. Он был поэтому иногда очень горяч своих возражениях, хотя всегда умел соблюсти вкус и по</w:t>
        <w:softHyphen/>
        <w:t>рядочность в приемах. Я помню, как- в роли обвинителя, возражая защитнику, усиленно напиравшему на безвыход</w:t>
        <w:softHyphen/>
        <w:t>ность денежного положения подсудимого, внушавшую, ему мысль зарезать своего спутника, Урусов вдруг, в раз</w:t>
        <w:softHyphen/>
        <w:t>гаре речи, остановился, оборвав свои соображения, замолк, в каком-то колебании — и перешел к другой стороне дела. Во время перерыва заседания, на мой вопрос о том, что значила эта внезапная пауза? не почувствовал ли он себя, дурно? — он отвечал: «Нет! не то,— но мне вдруг чрезвычайно захотелось сказать, что я совершенно согласен С за</w:t>
        <w:softHyphen/>
        <w:t>щитником в том, что подсудимому деньги были нужны. до зарезу,—и я не сразу справился с собою, чтобы не, допустить себя до этой неуместной игры слов»...</w:t>
      </w:r>
    </w:p>
    <w:p>
      <w:pPr>
        <w:pStyle w:val="Normal1"/>
        <w:rPr>
          <w:sz w:val="24"/>
        </w:rPr>
      </w:pPr>
      <w:r>
        <w:rPr>
          <w:sz w:val="24"/>
        </w:rPr>
        <w:t>Но: если речь Урусова пленяла своей выработанной, стройностью, то зато ярко художественных. образов в ней  было мало: он слишком тщательно анатомировал действу</w:t>
        <w:softHyphen/>
        <w:t>ющих лиц и самое событие, подавшее повод к процессу, и заботился о том, чтобы точно следовать начертанному им заранее фарватеру. Из этого вытекала некоторая схема</w:t>
        <w:softHyphen/>
        <w:t>тичность, проглядывавшая почти во всех его речах и поч</w:t>
        <w:softHyphen/>
        <w:t>ти не оставлявшая места для ярких картин, остающихся в памяти еще долго после того, как красивая логическая постройка выводов и заключений уже позабыта.</w:t>
      </w:r>
    </w:p>
    <w:p>
      <w:pPr>
        <w:pStyle w:val="Normal1"/>
        <w:rPr>
          <w:sz w:val="24"/>
        </w:rPr>
      </w:pPr>
      <w:r>
        <w:rPr>
          <w:sz w:val="24"/>
        </w:rPr>
        <w:t>И совсем другим дышала речь Плевако. В ней,  всегда над житейской обстановкой дела, с его уликами и доказательствами, возвышались, как маяк, общие начала, то освещая путь, то помогая его отыски</w:t>
        <w:softHyphen/>
        <w:t>вать. Стремление указать внутренний смысл того или ино</w:t>
        <w:softHyphen/>
        <w:t>го явления или житейского положения заставляло Плева</w:t>
        <w:softHyphen/>
        <w:t>ко брать краски из существующих поэтических образов или картин или рисовать их самому с тонким художествен</w:t>
        <w:softHyphen/>
        <w:t>ным чутьем и, одушевляясь ими, доходить до своеобраз</w:t>
        <w:softHyphen/>
        <w:t>ного лиризма, производившего не только сильное, но иногда неотразимое впечатление. В его речах не было мес</w:t>
        <w:softHyphen/>
        <w:t>та юмору или иронии, но часто, в особенности, где дело шло об общественном явлении, слышался с трудом сдер</w:t>
        <w:softHyphen/>
        <w:t>живаемый гнев или страстный призыв к негодованию. Вот одно из таких мест в речи по делу игумений Митрофании:</w:t>
      </w:r>
    </w:p>
    <w:p>
      <w:pPr>
        <w:pStyle w:val="Normal1"/>
        <w:rPr>
          <w:sz w:val="24"/>
        </w:rPr>
      </w:pPr>
      <w:r>
        <w:rPr>
          <w:sz w:val="24"/>
        </w:rPr>
        <w:t>«Путник, идущий мимо высоких стен Владычного мона</w:t>
        <w:softHyphen/>
        <w:t>стыря, вверенного нравственному руководительству этой женщины, набожно крестится на золотые кресты храмов и думает, что идет мимо дома Божьего, а в этом доме утренний звон. подымает настоятельницу и ее слуг не на молитву, а на темные дела! Вместо храма — биржа, вместо молящегося люда — аферисты и скупщики поддельных документов, вместо молитвы — упражнение в составлении вексельных текстов, вместо подвигов добра — приготовле</w:t>
        <w:softHyphen/>
        <w:t>ние к лживым показаниям — вот что скрывалось за сте</w:t>
        <w:softHyphen/>
        <w:t>нами. Выше, выше стройте стены вверенных вам общин, чтобы миру было не видно дел, которые вы творите под покровом рясы и обители!» Некоторые из его речей блис</w:t>
        <w:softHyphen/>
        <w:t>тают не фейерверком остроумия, а трещат и пылают, как разгоревшийся костер. «Подсудимая скажет вам,— кон</w:t>
        <w:softHyphen/>
        <w:t>чается та же речь:—да, я о многом не знала, что оно противозаконно. Я женщина.— Верим, что многое, что написано в книгах закона, вам неведомо. Но ведь в этом же законе есть и такие правила, которые давным-давно приняты человечеством как основы нравственного и Правового порядка. С вершины дымящегося Синая сказано человечеству: «Не укради»... вы не могли не знать этого, а что вы творите? — Вы обираете до нищеты прибегнув</w:t>
        <w:softHyphen/>
        <w:t>ших к вашей помощи. С вершины Синая сказано: «Не лжесвидетельствуй»,— а вы посылаете вверивших вам свое спасение инокинь говорить неправду и губите их совесть и доброе имя. Оттуда же запрещено всуе призы</w:t>
        <w:softHyphen/>
        <w:t>вать имя Господне, а вы, призывая Его благословение на ваши подлоги и обманы, дерзаете хотеть обмануть пра</w:t>
        <w:softHyphen/>
        <w:t>восудие и свалить с себя вину на неповинных. Нет, этого вам не удастся: наше правосудие молодо и сильно, и чут</w:t>
        <w:softHyphen/>
        <w:t>ка судейская совесть!»</w:t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Из этих свойств двух выдающихся московских орато</w:t>
        <w:softHyphen/>
        <w:t>ров вытекало и отношение их к изучению дела. Урусов изучал дело во всех подробностях, систематически разла</w:t>
        <w:softHyphen/>
        <w:t>гая его обстоятельства на отдельные группы по их значению и важности. Он любил составлять для себя особые таблицы, на которых в концентрических кругах бывали изображены улики и доказательства. Тому, кто видел та</w:t>
        <w:softHyphen/>
        <w:t>кие таблицы пред заседанием, было ясно, при слушании речи Урусова, как он переходит в своем анализе и опро</w:t>
        <w:softHyphen/>
        <w:t>вержениях постепенно от периферии к центру обвинения, как он накладывает на свое полотно сначала фон, потом легкие контуры и затем постепенно усиливает краски. Наоборот, напрасно было бы искать такой систематично</w:t>
        <w:softHyphen/>
        <w:t>сти в речах Плевако. В построении их никогда не чувство</w:t>
        <w:softHyphen/>
        <w:t>валось предварительной подготовки и соразмерности час</w:t>
        <w:softHyphen/>
        <w:t>тей. Видно было, что живой материал дела, развертывав</w:t>
        <w:softHyphen/>
        <w:t>шийся передним в судебном заседании, влиял на его впечатлительность и заставлял лепить речь дрожащими от волнения руками скульптора, которому хочется сразу передать свою мысль, пренебрегая отделкою частей и по нескольку раз возвращаясь к тому, что ему кажется са</w:t>
        <w:softHyphen/>
        <w:t>мым важным в его произведении. Не раз приходилось замечать, что и в ознакомление с делами он вносил ту же неравномерность и, отдавшись овладевшей им идее защиты, недостаточно внимательно изучал, а иногда, и вовсе не изучал подробностей. Его речи по большей части носили на себе след неподдельного вдохновения. Оно овладевало им, вероятно, иногда совершенно неожиданно и для него самого. В эти минуты он был похож на тех русских сектантов мистических вероучений, которые во время своих радений вдруг приходят в экстаз и объясняют то тем, что на них «дух накатил». Так «накатывала»  и на Плевако. Фактическая сторона речи Плевако была, как и пологая ожидать, по перекрестному допросу, доводы слабы, но зато картина родней, благоухала , благодаря творениям легкомысленной доверчивостью -так часто переходит в преступное пособничестве, была превосходна. Заключая свою загадку.</w:t>
      </w:r>
    </w:p>
    <w:p>
      <w:pPr>
        <w:pStyle w:val="Normal1"/>
        <w:rPr>
          <w:sz w:val="24"/>
        </w:rPr>
      </w:pPr>
      <w:r>
        <w:rPr>
          <w:sz w:val="24"/>
        </w:rPr>
        <w:t>Различно было и отношение каждого из них к великим благам судебной реформы. Для Урусова — эападноевропейца в душе — Судебные уставы были сколком и про</w:t>
        <w:softHyphen/>
        <w:t>явлением одной из сторон дорогой его мечтам и еще не испытанной нами западной политической жизни, а суд присяжных являлся учреждением, пред которым, за неимением лучшего, можно было проявить свой ораторский талант и блеск своего общего образования. Для Плева</w:t>
        <w:softHyphen/>
        <w:t>ко—Судебные уставы были священными вратами, чрез которые в общественную жизнь входила пробужденная русская мысль и народное правосознание. Для него суд присяжных являлся не только чем-то, напоминавшим ста</w:t>
        <w:softHyphen/>
        <w:t>рину, но и исходом для народного духа, призванного про</w:t>
        <w:softHyphen/>
        <w:t>явить себя .в вопросах совести и в защите народного мировоззрения на коренные начала общественного уклада, Поэтому он гораздо больше, чем Урусов, изучал .Судеб</w:t>
        <w:softHyphen/>
        <w:t>ные уставы, вникая в нравственное и историческое содер</w:t>
        <w:softHyphen/>
        <w:t>жание их, отдельных частей и рассыпая в своих судебных речах и кассационных аргументах глубокие по, мысли, прекрасные по форме, определения значения и внутреннего смысла .наших процессуальных институтов. Его взгляды и теории не всегда можно было разделить: проза буквы закона иногда лишала возможности согласиться с увле</w:t>
        <w:softHyphen/>
        <w:t>кательностью его положений и с его восторженными над</w:t>
        <w:softHyphen/>
        <w:t>стройками над Судебными уставами. Не думаю, однако, чтобы ему можно было когда-либо сделать упрек,, обра</w:t>
        <w:softHyphen/>
        <w:t>щенный мною однажды в шутливой форме к Урусову, и который он впоследствии добродушно вспоминал в своих письмах ко мне. «Поменьше бы таблиц, побольше бы уставов»,— сказал я ,ему, председательствуя в одном боль</w:t>
        <w:softHyphen/>
        <w:t>шом деле и рассматривая в перерыв заседания его из</w:t>
        <w:softHyphen/>
        <w:t>любленные таблицы, концентрических кругов. Теоретиче</w:t>
        <w:softHyphen/>
        <w:t>ски ставя суд присяжных очень высоко, Урусов не верил ни в их непогрешимость, ни в свойственный им здравый смысл... Он допускал это лишь постольку, поскольку был согласен с приговором; в противном случае в речах и кас</w:t>
        <w:softHyphen/>
        <w:t>сационных жалобах своих он не особенно скупился на  ироническую критику не всегда удачных по форме ответов присяжных на поставленные им вопросы. Да и в речах  его довольно часто и не без пользы для дела звучало поучение присяжным, конечно, более талантливое, чем то, которое давалось обыкновенно в бесцветных «руководящих напутствиях» председателей. В его речах к присяжным :</w:t>
      </w:r>
    </w:p>
    <w:p>
      <w:pPr>
        <w:pStyle w:val="Normal1"/>
        <w:rPr>
          <w:sz w:val="24"/>
        </w:rPr>
      </w:pPr>
      <w:r>
        <w:rPr>
          <w:sz w:val="24"/>
        </w:rPr>
        <w:t>всегда сквозило широкое образование человека, знакомого в главных чертах с правовыми вопросами, который популяризировал свой взгляд на дело в целях влияния на собравшихся пред ним случайных людей, к низшей степени разнообразного развития которых он искусно приноровлял изложение хода своего мышления.</w:t>
      </w:r>
    </w:p>
    <w:p>
      <w:pPr>
        <w:pStyle w:val="Normal1"/>
        <w:rPr>
          <w:sz w:val="24"/>
        </w:rPr>
      </w:pPr>
      <w:r>
        <w:rPr>
          <w:sz w:val="24"/>
        </w:rPr>
        <w:t>Иным было отношение к присяжным Плевако — отно</w:t>
        <w:softHyphen/>
        <w:t>шение, если можно так выразиться, проникновенное и подчас умиленное. Для него они были указанные судьбою носители народной мудрости и правды. Он был далек от поучения их и руководства ими. Не отделяя себя от них, он входил своим могучим словом в их среду и сливался с ними в одном, им возбужденном, чувстве, а иногда и в вековом миросозерцании.</w:t>
      </w:r>
    </w:p>
    <w:p>
      <w:pPr>
        <w:pStyle w:val="Normal1"/>
        <w:rPr>
          <w:sz w:val="24"/>
        </w:rPr>
      </w:pPr>
      <w:r>
        <w:rPr>
          <w:sz w:val="24"/>
        </w:rPr>
        <w:t>Не похоже было у них и начало их судебной карьеры. Плевако сразу пошел на адвокатскую деятельность и приобретал известность понемногу. Урусов вначале искал службы, готов был стать судебным следователем, и лишь счастливая судьба, в лице прокурора судебной палаты, убоявшегося его молодости и неопытности, не дала заглох</w:t>
        <w:softHyphen/>
        <w:t>нуть его силам в провинциальной глуши и толкнула его в адвокатуру. Но зато здесь его с первых же шагов ждал огромный, неслыханный дотоле, успех. Войдя в залу судебного заседания Московского окружного суда по делу Мавры Волоховой, обвиняемой в убийстве мужа, как скромный кандидат на судебные должности, назначенный защищать, он вышел из нее сопровождаемый слезами и вос</w:t>
        <w:softHyphen/>
        <w:t>торгом слушателей и сразу повитый славой, которая затем, в течение многих лет, ему ни разу не изменила. Я был в за</w:t>
        <w:softHyphen/>
        <w:t>седании по этому делу и видел, как лямка кандидатской службы, которую был обречен тянуть Урусов, сразу пре</w:t>
        <w:softHyphen/>
        <w:t>образилась в победный лавровый венок. Несмотря на сильное обвинение, на искусно сопоставленные улики и на трудность иного объяснения убийства, чем то, которое давалось в обвинительном акте, Урусов восторжествовал на всех пунктах. Нет сомнения, что ему приходилось во время его долгой адвокатской карьеры говорить речи, не менее удачные и, быть может, гораздо более обработан</w:t>
        <w:softHyphen/>
        <w:t>ные. Но. конечно, никогда не производил он своим ча</w:t>
        <w:softHyphen/>
        <w:t>рующим голосом, изящной простотою речи, искренностью тона и силою критического анализа улик более сильного впечатления. Им овладело вдохновение судебной борьбы, развитое и обостренное глубоким убеждением в правоте дела. Это слышалось, это чувствовалось. Умное, но не</w:t>
        <w:softHyphen/>
        <w:t>красивое лицо его, с широким носом, засветилось внутрен</w:t>
        <w:softHyphen/>
        <w:t>нею красотою, а сознание своей силы и влияния на слу</w:t>
        <w:softHyphen/>
        <w:t>шателей окрылило Урусова, и речь его летела, ширясь, развиваясь и блистая яркими вспышками находчивости и остроумия. Когда он кончил и суд объявил перерыв, пуб</w:t>
        <w:softHyphen/>
        <w:t>лика довольно долго сидела тихо и молчаливо, как будто зачарованная. Прокурор не возражал, председательское слово было кратко, и присяжные недолго совещались, что</w:t>
        <w:softHyphen/>
        <w:t>бы произнести оправдательный приговор. Когда подсуди</w:t>
        <w:softHyphen/>
        <w:t>мая была объявлена свободной, публика дала волю сво</w:t>
        <w:softHyphen/>
        <w:t>ему восторгу. Волохову окружили, давали ей деньги, поздравляли. На Урусова сыпались ласковые слова, при</w:t>
        <w:softHyphen/>
        <w:t>веты, к нему протягивались руки, искавшие его рукопо</w:t>
        <w:softHyphen/>
        <w:t>жатия, и я сам видел простых людей, целовавших его руку. Вчерашний скромный аспирант на должность сле</w:t>
        <w:softHyphen/>
        <w:t>дователя где-нибудь в медвежьем уголке с ее разъездами. ночевками в волостных правлениях или у станового, с ее невидимой кропотливой работой и однообразием, со вскрытиями и осмотрами, не глядя ни на какую погоду,— сразу занял выдающееся —. и надолго первое в Москве — место в передовых рядах русской адвокатуры, которая праздно</w:t>
        <w:softHyphen/>
        <w:t>вала тогда свой медовый месяц. Речь Урусова по делу Волоховой уподобилась звукам индийского гонга, которые растут и усиливаются по мере того, как расширяется объем их волнообразного движения. Впечатление от нее, вызываемые ею мысли о невиновности подсудимой и страстное желание ее оправдания нарастали все более и более во время судебной процедуры, следовавшей за речью, и накоплялись, как электрический заряд в огромной лейден</w:t>
        <w:softHyphen/>
        <w:t>ской банке. Слова: «Нет, не виновна!»—разрядили эту банку в одном общем взрыве восторга и умиления. На другой день весь город говорил об успехе Урусова, дела одно другого интереснее посыпались как из рога изоби</w:t>
        <w:softHyphen/>
        <w:t>лия — и он стал часто выезжать в провинцию для уго</w:t>
        <w:softHyphen/>
        <w:t>ловных защит. Из московских его дел в первые месяцы его деятельности многим осталось памятным дело о со противлении и Противодействии властям, по которому обвинялся кондитер Морозкин, не хотевший допустить полицейских чинов к- осмотру торгового помещения, который он считал несогласным с законом. Дело в сущности сводилось к оскорблению на словах, но ему почему-то была придана суровая окраска и значение «признака времени», будто бы состоявшего в колебании авторитета власти. Урусов необыкновенно искусно воспользовался присущим ему юмором,— под мягким по форме прикосновением ко</w:t>
        <w:softHyphen/>
        <w:t>торого иногда чувствовалось острое жало,—-чтобы обра</w:t>
        <w:softHyphen/>
        <w:t>тить в шутку грозные очертания обвинения против Морозкина. Сказав в самом приступе в своей речи: «Госпо</w:t>
        <w:softHyphen/>
        <w:t>да присяжные! Такого-то числа в Москве случилось не</w:t>
        <w:softHyphen/>
        <w:t>обыкновенное- происшествие: кондитер Морозкин аресто</w:t>
        <w:softHyphen/>
        <w:t>вал почти всю московскую полицию!» и т. д., он продол</w:t>
        <w:softHyphen/>
        <w:t>жал все в том же строго выдержанном тоне. В большинстве случаев судьи относились с особым .внима</w:t>
        <w:softHyphen/>
        <w:t>нием к речам Урусова и признавали, что талант имеет право иногда расправить свои крылья  за пределы - услов</w:t>
        <w:softHyphen/>
        <w:t>ных и формальных рамок. Люди разного склада, Урусов и Плевако, встретились через несколько лет Рязани на громком процессе, где перед присяжными предстали принадлежавшие к высше</w:t>
        <w:softHyphen/>
        <w:t>му местному обществу полковник и его возлюбленная, употребившие средство, чтобы погасить- молодую жизнь, или данную и обличавшую Их близость. Это был бой гигантов слова: защита одной противоречила защите дру</w:t>
        <w:softHyphen/>
        <w:t>гого, так как обвиняемые складывали не только тяжесть своего поступка, но и побуждения к нему друг на друга. Трудно отдать преимущество в этом состязании кому-либо из двух бойцов. Все, что могли дать красота, блеск я архитектурная гармония изложения и даже мало свой</w:t>
        <w:softHyphen/>
        <w:t>ственный Урусову пафос для того, чтобы «склонить не</w:t>
        <w:softHyphen/>
        <w:t>покорную выю обвиняемого под железное ярмо уголовного законодательства—все это было дано Урусовым..</w:t>
      </w:r>
    </w:p>
    <w:p>
      <w:pPr>
        <w:pStyle w:val="Normal1"/>
        <w:rPr>
          <w:sz w:val="24"/>
        </w:rPr>
      </w:pPr>
      <w:r>
        <w:rPr>
          <w:sz w:val="24"/>
        </w:rPr>
        <w:t>Две точки зрения существуют на уголовную защиту. Она есть общественное служение,— говорят одни. Уголов</w:t>
        <w:softHyphen/>
        <w:t>ный защитник должен быть, по словам Квинтилиана, «муж добрый, опытный в слове», вооруженный знанием и глубокой честностью, бескорыстный и независимый в убеждениях, стойкий и солидарный с товарищами; он правозаступник, но не слуга своего клиента и не пособник ему в стремлении уйти от заслуженной кары правосудия;</w:t>
      </w:r>
    </w:p>
    <w:p>
      <w:pPr>
        <w:pStyle w:val="Normal1"/>
        <w:rPr>
          <w:sz w:val="24"/>
        </w:rPr>
      </w:pPr>
      <w:r>
        <w:rPr>
          <w:sz w:val="24"/>
        </w:rPr>
        <w:t>он друг, он советчик человека, которым, во его мнению, или виновен вовсе или вовсе не так и не в том виновен, как я в чем его обвиняют. Не будучи слугою клиента, он, однако, в своем общественном служении — слуга госу</w:t>
        <w:softHyphen/>
        <w:t>дарства, и вта роль почтенна, так как нет такого преступ</w:t>
        <w:softHyphen/>
        <w:t>ника » падшего человека, в котором безвозвратно был бы затемнен человеческий образ и по отношению к которому было бы совершенно бесполезно выслушать слово снисхо</w:t>
        <w:softHyphen/>
        <w:t>ждения. Уголовный защитник,— говорят другие,— есть производитель труда, представляющего известную цен</w:t>
        <w:softHyphen/>
        <w:t>ность, оплачиваемого в зависимости от тяжести работы и способности работника. Как для врача в его практиче</w:t>
        <w:softHyphen/>
        <w:t>ской деятельности не может быть дурных в хороших людей, заслуженных и незаслуженных болезней, а есть больные, страдания которых надо облегчить, так и для защитника нет чистых к грязных, правых и неправых дел, а есть лишь даваемый обвинением повод противопо</w:t>
        <w:softHyphen/>
        <w:t>ставить доводам прокурора всю силу и тонкость своей диалектики, служа ближайшим интересам клиента и ее заглядывая на далекий горизонт общественного блага.</w:t>
      </w:r>
    </w:p>
    <w:p>
      <w:pPr>
        <w:pStyle w:val="Normal1"/>
        <w:rPr>
          <w:sz w:val="24"/>
        </w:rPr>
      </w:pPr>
      <w:r>
        <w:rPr>
          <w:sz w:val="24"/>
        </w:rPr>
        <w:t>. Элемент общественного слу</w:t>
        <w:softHyphen/>
        <w:t>жен— преобладал в деятельности Плевако. Он отдавал  нередко оружие своего сильного слова на защиту «униженных и оскорбленных», на предстательство за бедных, слабых и темных людей, нарушивших закон по заблужде</w:t>
        <w:softHyphen/>
        <w:t>нию или потому, что с ними поступили хотя и легально, но «не по Божью». Достаточно вспомнить дело о расхи</w:t>
        <w:softHyphen/>
        <w:t>щении капитала киевских старообрядцев или знаменитое дело плеторических крестьян, выступление по которому Плевако было, по условиям и настроениям того времени, своего рода гражданским подвигом. Он являлся и в роли обвинителя, когда за спиною отдельных личностей вид</w:t>
        <w:softHyphen/>
        <w:t>нелся такой порядок вещей, которому в интересах обще</w:t>
        <w:softHyphen/>
        <w:t>ственного добра надо было наносить, выражаясь словами Петра Великого, «немилостивые побои».  Таковы две его речи по делу игумений Митрофании, и в особенности вто</w:t>
        <w:softHyphen/>
        <w:t>рая, напоминающая широкую и быструю реку, уносящую возражения противника, как брошенные в нее ветви. Уру</w:t>
        <w:softHyphen/>
        <w:t>сов был  скорее врач у постели больного, тот врач, кото</w:t>
        <w:softHyphen/>
        <w:t>рый. иногда, приложив все свое искусство к лечению и достигнув блестящего исцеления, едва ли особенно желает продолжения отношений личного знакомства с вырванным им из когтей болезни. Но ни один из них не подавал повода к справедливой тревоге, Которая возникает в тех, к счастью, довольно редких случаях, когда защита пре</w:t>
        <w:softHyphen/>
        <w:t>ступника обращается в оправдание преступления, причем потерпевшего и виновного, искусно извращая перспективу дела, заставляют поменяться ролями. Оба оратора также совершенно свободны были в своей деятельности от упре</w:t>
        <w:softHyphen/>
        <w:t>ка в том, что они приносят действительно интересы обви</w:t>
        <w:softHyphen/>
        <w:t>няемого в жертву эгоистическому желанию возбудить шумное внимание к своему имени ,и человека, а иногда и самый суд присяжных обращают в средство для своих личных рекламных целей. Не они искали громких и сен</w:t>
        <w:softHyphen/>
        <w:t>сационных дел: их искали эти дела...</w:t>
      </w:r>
    </w:p>
    <w:p>
      <w:pPr>
        <w:pStyle w:val="Normal1"/>
        <w:rPr>
          <w:sz w:val="24"/>
        </w:rPr>
      </w:pPr>
      <w:r>
        <w:rPr>
          <w:sz w:val="24"/>
        </w:rPr>
        <w:t>Свойства дарования и приемы работы Урусова были слишком индивидуальны, чтобы создать ему учеников. Могли быть только подражатели, да и то, если бы судь</w:t>
        <w:softHyphen/>
        <w:t>ба их одарила и физически так же, как их образец. Но подражать Плевако было, по моему мнению невозможно, как нельзя подражать вдохновению. Такое подражание всегда звучало бы фальшиво и резало бы ухо, не дости</w:t>
        <w:softHyphen/>
        <w:t>гая сердца. Но учеников он создал в смысле уменья под</w:t>
        <w:softHyphen/>
        <w:t>ниматься от частного к общему и идти не только по пря</w:t>
        <w:softHyphen/>
        <w:t>мой линии логических размышлений, но и к окружности по всем радиусам бытового и общественного явления во всей его цельности.</w:t>
      </w:r>
    </w:p>
    <w:p>
      <w:pPr>
        <w:pStyle w:val="Normal1"/>
        <w:rPr/>
      </w:pPr>
      <w:r>
        <w:rPr>
          <w:sz w:val="24"/>
        </w:rPr>
        <w:t>Так шли они — Урусов и Плевако,— разделяемые взглядами, приемами и симпатиями, сходясь и расходясь, ' в течение долгих лет с достоинством неся службу слову, которая привлекла их к себе на яркой заре Судебных уставов и которой они остались верны, когда для этих Уставов наступили сумерки, предвещавшие недалекую тьму. Урусов не дожил до начала перерождения законо</w:t>
        <w:softHyphen/>
        <w:t>дательного строя России и был лишен возможности вос</w:t>
        <w:softHyphen/>
        <w:t>кликнуть вместе с Пушкиным, которого он — тонкий кри</w:t>
        <w:softHyphen/>
        <w:t>тик — сознательно любил и изучал: «Да здравствует разум, да скроется тьма!». Да и вообще, несмотря на блестящий успех первых шагов его деятельности, судьба не была милостива к Урусову, и он много выстрадал в жизни. Вынужденное бездействие, вследствие администра</w:t>
        <w:softHyphen/>
        <w:t>тивной ссылки в Венден в самом разгаре блестящей дея</w:t>
        <w:softHyphen/>
        <w:t>тельности; не могло не отразиться на его душевных си</w:t>
        <w:softHyphen/>
        <w:t>лах. Медленное завоевание прежнего положения, при</w:t>
        <w:softHyphen/>
        <w:t>чем он должен был пройти искус пребывания в прокурор</w:t>
        <w:softHyphen/>
        <w:t>ском надзоре и сопряженную с этим иерархическую под</w:t>
        <w:softHyphen/>
        <w:t>чиненность, стоило ему много. Когда он снова сделался адвокатом, у него уже не было бодрых молодых сил и подкупающей молодой отваги. Житейский опыт принес много разочарований и ничего не дал для дальнейшего развития таланта. Наставшая затем жизнь в Москве в среде друзей и любимых занятий литературой, искусством, коллекционерством, устройством своего</w:t>
      </w:r>
      <w:r>
        <w:rPr>
          <w:sz w:val="24"/>
          <w:lang w:val="en-US"/>
        </w:rPr>
        <w:t xml:space="preserve"> home</w:t>
      </w:r>
      <w:r>
        <w:rPr>
          <w:sz w:val="24"/>
        </w:rPr>
        <w:t>' могла бы дать позабыть грустные года насильственного молчания и искания исхода в мелкой журнальной работе. Но медленно, беспощадно и неотвратимо подкрался недуг и подточил его силы. Отняв устойчивость в ногах и слух, он сжал его а объятиях жестоких мучений, заставлявших этого человека, так любившего жизнь, жадно ждать смер</w:t>
        <w:softHyphen/>
        <w:t>ти, как «небытия». Нет сомнения, что,. доживи он до на</w:t>
        <w:softHyphen/>
        <w:t>ших представительных учреждений, он занял бы в них видное место в ряду" прогрессивных деятелей. В его речах блистали бы уместные и умные цитаты, хорошо продуман</w:t>
        <w:softHyphen/>
        <w:t>ные исторические примеры, тонкие</w:t>
      </w:r>
      <w:r>
        <w:rPr>
          <w:sz w:val="24"/>
          <w:lang w:val="en-US"/>
        </w:rPr>
        <w:t xml:space="preserve"> ir</w:t>
      </w:r>
      <w:r>
        <w:rPr>
          <w:sz w:val="24"/>
        </w:rPr>
        <w:t xml:space="preserve"> остроумные сравне</w:t>
        <w:softHyphen/>
        <w:t>ния, стрелы его иронии больно задевали бы тех, на кого они направлялись, и веселили бы единомышленников, а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национальным и религиозным вопросам он, конечно, подымался бы на высоту общечеловеческих начал и гу</w:t>
        <w:softHyphen/>
        <w:t>манности. В его словах звучали бы подчас протест и сар</w:t>
        <w:softHyphen/>
        <w:t>казм Вольтера. Но едва ли ему довелось бы проявить большое влияние: политическое красноречие совсем не то, что красноречие судебное. В основании последнего лежит необходимость доказывать и убеждать, то есть, иными словами, необходимость склонять слушателей присоеди</w:t>
        <w:softHyphen/>
        <w:t>ниться к своему мнению. Но политический оратор немно</w:t>
        <w:softHyphen/>
        <w:t>гого достигнет, убеждая и доказывая. Для этой роли был создан Плёвако. Уже больной и слабый, он успел произвести впечатление своею речью и  уловить единодушное настроение нижней палаты своим предложением «выйти из рубашки ребенка и облечься в тогу мужа». Политическая речь должна представлять не мозаику, не поражающую тщательным изображением кар</w:t>
        <w:softHyphen/>
        <w:t>тину, не изящную акварель, а резкие общие контуры и рембрандтовскую светотень. Легкий, но неотлучный скептицизм мешал бы в этом Урусову, и, наоборот, мне думается, что когда нужно было бы передать слушате</w:t>
        <w:softHyphen/>
        <w:t>лям свою горячую веру и зажечь пламя в их душах,— одним словом, когда нужно было бы явиться не вождем единомышленных взглядов, но вождем сердец, Плёвако был бы трудно заменим. Судьба замкнула его уста при первом шаге в обетованную землю, открывшуюся перед ним. Но уже и в том, что она открылась его взору, для человека его поколения было счастье. Русский человек до мозга костей, неуравновешенный и размашистый по на</w:t>
        <w:softHyphen/>
        <w:t>туре, мало читавший, но много думавший, глубоко рели</w:t>
        <w:softHyphen/>
        <w:t>гиозный, знаток и любитель Писания, он был типическим выразителем своей родины и москвичом «с ног до голо</w:t>
        <w:softHyphen/>
        <w:t>вы». И в то время, когда в мечтах об отдыхе у европейца Урусова, толкователя и поклонника Флобера, мастер</w:t>
        <w:softHyphen/>
        <w:t>ски говорившего по-французски я с успехом выступавшего пред Парижским судом в шапке и тоге адвоката, вероят</w:t>
        <w:softHyphen/>
        <w:t>но, носились весело озаренные солнцем Елисейские поля Парижа, оживленные движением пестрой, изящной толпы, мысли Плёвако неслись на Воробьевы горы, витали вокруг старых стен и башен Девичьего монастыря и упивались воспоминанием о вечернем звоне «сорока сороков».</w:t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Их обоих уже нет. Они ушли, оставив по себе яркую и живую память в истории русской адвокатуры и в тех, кто мог лично в них вглядеться и к .ним прислушаться. Мы живем в серое время; серые, лишенные оригинально</w:t>
        <w:softHyphen/>
        <w:t>сти, люди действуют вокруг нас и своею массой зати</w:t>
        <w:softHyphen/>
        <w:t>рают немногих выдающихся людей. Но эта полоса долж</w:t>
        <w:softHyphen/>
        <w:t>на пройти! Урусов и Плёвако был» для своих современ</w:t>
        <w:softHyphen/>
        <w:t xml:space="preserve">ников людьми, показавшими, какие способности и силы может заключать в себе природа русского человека, когда для них открыт подходящий пуп». Провидение ведет нашу родину дорогою тяжелых испытаний, на пути к проявлению сил. и способностей понемногу все-таки расширяются. </w:t>
      </w:r>
    </w:p>
    <w:p>
      <w:pPr>
        <w:pStyle w:val="Normal1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„</w:t>
      </w:r>
      <w:r>
        <w:rPr>
          <w:sz w:val="24"/>
        </w:rPr>
        <w:t>-.Если вы хотите людям, которые не готовятся быть ораторами, дать поня</w:t>
        <w:softHyphen/>
        <w:t>тие о том, что такое красноречие, а лю</w:t>
        <w:softHyphen/>
        <w:t>дям, которые хотят быть ораторами, дать средство к изучению красноречия, — то не пишите риторики, а переберите речи известных ораторов всех народов и всех веков, снабдите их подробной биографией каждого оратора, необходимыми истори</w:t>
        <w:softHyphen/>
        <w:t>ческими примечаниями — и вы окажете этой книгой великую услугу и ораторам и не ораторам"</w:t>
      </w:r>
    </w:p>
    <w:p>
      <w:pPr>
        <w:pStyle w:val="Normal1"/>
        <w:rPr>
          <w:sz w:val="24"/>
        </w:rPr>
      </w:pPr>
      <w:r>
        <w:rPr>
          <w:sz w:val="24"/>
        </w:rPr>
        <w:t>В. Г. Белинский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4. Заключение</w:t>
      </w:r>
    </w:p>
    <w:p>
      <w:pPr>
        <w:pStyle w:val="Normal1"/>
        <w:rPr>
          <w:sz w:val="24"/>
        </w:rPr>
      </w:pPr>
      <w:r>
        <w:rPr>
          <w:sz w:val="24"/>
        </w:rPr>
        <w:t>Прокурор и адвокат принимают непосредственное участие в рассмотрении судом большинства уго</w:t>
        <w:softHyphen/>
        <w:t>ловных и многих гражданских дел. Задача прокурора при рассмот</w:t>
        <w:softHyphen/>
        <w:t>рении уголовного дела состоит в показывании факта, события пре</w:t>
        <w:softHyphen/>
        <w:t>ступления и виновности данного лица в его совершении (если, конеч</w:t>
        <w:softHyphen/>
        <w:t>но, по мнению государственного обвинителя, к этому имеются доста</w:t>
        <w:softHyphen/>
        <w:t>точные объективные основания. Адвокат призван оказать квали</w:t>
        <w:softHyphen/>
        <w:t>фицированную юридическую помощь привлеченному к уголовной ответственности лицу. Прокурор и адвокат излагают свои сообра</w:t>
        <w:softHyphen/>
        <w:t>жения в отношении данного преступления в устных выступлениях на суде, причем эта часть судебного разбирательства (прения сто</w:t>
        <w:softHyphen/>
        <w:t>рон) занимает важное место в процессе рассмотрения и разрешения уголовного дела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оих речах обвинитель и защитник всесторонне рассматри</w:t>
        <w:softHyphen/>
        <w:t>вают событие преступления, указывают на его общественно опас</w:t>
        <w:softHyphen/>
        <w:t>ный для социалистического государства характер, анализируют последствия, вызванные преступным деянием, дают глубокую оценку личности виновного. Все это в совокупности оказывает огромное воспитательное воздействие как на подсудимого, так и на присутст</w:t>
        <w:softHyphen/>
        <w:t>вующую в суде аудиторию, помогает гражданам осознать и оценить рассматриваемое судом преступное деяние, сделать правильные вы</w:t>
        <w:softHyphen/>
        <w:t>воды о сущности и причинах данного "явления и необходимости-борьбы с ним. Следовательно, речи сторон в суде, как и весь про</w:t>
        <w:softHyphen/>
        <w:t>цесс судебного разбирательства дела, имею большое воспитатель</w:t>
        <w:softHyphen/>
        <w:t>ное значение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днако значение судебных речей сторон в процессе не ограничивается только этим. </w:t>
      </w:r>
    </w:p>
    <w:p>
      <w:pPr>
        <w:pStyle w:val="Normal1"/>
        <w:rPr>
          <w:sz w:val="24"/>
        </w:rPr>
      </w:pPr>
      <w:r>
        <w:rPr>
          <w:sz w:val="24"/>
        </w:rPr>
        <w:t>Однако не всякая судебная речь может вызвать указанные последствия. Только та судебная речь, которая правильно построе</w:t>
        <w:softHyphen/>
        <w:t>на, глубока по смыслу, убедительна и четка по содержанию, строй</w:t>
        <w:softHyphen/>
        <w:t xml:space="preserve">на и грамотна, может содействовать в полной мере  правосудию. 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ако практическое осуществление этого пожелания затрудняется в связи с отсутствием в настоящее время возможностей приобретения этих произведений, так как судебные речи русских юристов давно уже не переиздавались. Настоящий Сборник представят собой попытку в известной мере восполнить указанный пробел.</w:t>
      </w:r>
    </w:p>
    <w:p>
      <w:pPr>
        <w:pStyle w:val="Normal1"/>
        <w:rPr/>
      </w:pPr>
      <w:r>
        <w:rPr>
          <w:sz w:val="24"/>
        </w:rPr>
        <w:t xml:space="preserve"> </w:t>
      </w:r>
      <w:r>
        <w:rPr>
          <w:sz w:val="24"/>
        </w:rPr>
        <w:t>к закону; как бы хороши ни были законы, но там, где власть государства сама будет относиться к ним поверхностно; где представители ее, вместо осу</w:t>
        <w:softHyphen/>
        <w:t>ществления закона, будут действовать по своему произ</w:t>
        <w:softHyphen/>
        <w:t>волу и злоупотреблять дарованной им властью; где гражданин будет знать, что норма деятельности опреде</w:t>
        <w:softHyphen/>
        <w:t>ляется не законом, существующим только</w:t>
      </w:r>
      <w:r>
        <w:rPr>
          <w:sz w:val="24"/>
          <w:lang w:val="en-US"/>
        </w:rPr>
        <w:t xml:space="preserve"> proforma, </w:t>
      </w:r>
      <w:r>
        <w:rPr>
          <w:sz w:val="24"/>
        </w:rPr>
        <w:t>а усмотрением лиц. «власть имущих», там не может быть истинной свободы, истинного порядка и того, что</w:t>
      </w:r>
    </w:p>
    <w:p>
      <w:pPr>
        <w:pStyle w:val="Normal1"/>
        <w:rPr>
          <w:sz w:val="24"/>
        </w:rPr>
      </w:pPr>
      <w:r>
        <w:rPr>
          <w:sz w:val="24"/>
        </w:rPr>
        <w:t>составляет поддержку всякого общества —уважения к закону. Власть не может требовать уважения к закону, когда сама его не уважает: граждане вправе отвечать на ее требования: «врачу, исцелись сам».</w:t>
      </w:r>
      <w:r>
        <w:br w:type="page"/>
      </w:r>
    </w:p>
    <w:p>
      <w:pPr>
        <w:pStyle w:val="Normal1"/>
        <w:rPr/>
      </w:pPr>
      <w:r>
        <w:rPr>
          <w:sz w:val="24"/>
        </w:rPr>
        <w:t>Список литературы</w:t>
      </w:r>
      <w:r>
        <w:rPr>
          <w:sz w:val="24"/>
          <w:lang w:val="en-US"/>
        </w:rPr>
        <w:t>:</w:t>
      </w:r>
    </w:p>
    <w:p>
      <w:pPr>
        <w:pStyle w:val="Normal1"/>
        <w:numPr>
          <w:ilvl w:val="0"/>
          <w:numId w:val="11"/>
        </w:numPr>
        <w:rPr>
          <w:sz w:val="24"/>
        </w:rPr>
      </w:pPr>
      <w:r>
        <w:rPr>
          <w:sz w:val="24"/>
        </w:rPr>
        <w:t>Кони А. Ф. «Избранные произведения» 1 том , М 1959г</w:t>
      </w:r>
    </w:p>
    <w:p>
      <w:pPr>
        <w:pStyle w:val="Normal1"/>
        <w:numPr>
          <w:ilvl w:val="0"/>
          <w:numId w:val="11"/>
        </w:numPr>
        <w:rPr>
          <w:sz w:val="24"/>
        </w:rPr>
      </w:pPr>
      <w:r>
        <w:rPr>
          <w:sz w:val="24"/>
        </w:rPr>
        <w:t>Иванина Н.Н «Профессиональная речь юриста» 1997 г</w:t>
      </w:r>
    </w:p>
    <w:p>
      <w:pPr>
        <w:pStyle w:val="Normal1"/>
        <w:numPr>
          <w:ilvl w:val="0"/>
          <w:numId w:val="11"/>
        </w:numPr>
        <w:rPr>
          <w:sz w:val="24"/>
        </w:rPr>
      </w:pPr>
      <w:r>
        <w:rPr>
          <w:sz w:val="24"/>
        </w:rPr>
        <w:t>Выдри М. М «Судебная речь известных юристов» 1956г</w:t>
      </w:r>
    </w:p>
    <w:p>
      <w:pPr>
        <w:pStyle w:val="Normal1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и А.Ф. Избранные произведения 1980г</w:t>
      </w:r>
      <w:r>
        <w:br w:type="page"/>
      </w:r>
    </w:p>
    <w:p>
      <w:pPr>
        <w:pStyle w:val="Normal1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oc1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1.ФУНКЦИОНАЛЬНЫЕ РАЗНОВИДНОСТИ ЮРИДИЧЕСКОЙ РЕЧИ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08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Официально-деловой стиль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09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1Функции официально-делового стиля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0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2 Стилевые и языковые черты официально-делового стиля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1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Научный стиль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2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1 Функции и стилевые черты научного стиля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3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2 Языковые характеристики научного стиля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4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3  Подстили научного стиля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5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 Публицистический стиль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6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1 Функции и стилевые черты публицистического стиля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7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2 Языковые средства публицистического стиля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8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  Разговорная речь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19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1 Стилевые и языковые характеристики разговорной речи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0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2 Разговорные структуры в речи юриста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1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Чем отличается речь юриста от других речей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2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Точность словоупотребления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3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Лексическое значение слова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4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3 Сочетаемость слов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5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4 Речевые ошибки, связанные с веточным выбором слова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6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5  Профессиональная юридическая лексика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7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6 Юристы о терминологии уголовного закона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8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7Понятие термина. Его характеристики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29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8 Грамматическое оформление терминов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0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9 Оценочная лексика в составе терминов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1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,10 Типы полисемии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2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1 Многозначные слова в речи юриста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3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2 Сочетаемость многозначных слов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4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13 Ошибки, связанные с употреблением многозначных слов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5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4 Омонимы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6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Чем отличается судебная речь от юридической.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7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 Сравнительная речь двух юристов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8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Toc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Заключение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69465739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end"/>
          </w:r>
        </w:p>
      </w:sdtContent>
    </w:sdt>
    <w:p>
      <w:pPr>
        <w:pStyle w:val="Normal1"/>
        <w:numPr>
          <w:ilvl w:val="0"/>
          <w:numId w:val="0"/>
        </w:numPr>
        <w:ind w:left="0" w:hanging="0"/>
        <w:rPr>
          <w:sz w:val="24"/>
        </w:rPr>
      </w:pPr>
      <w:r>
        <w:rPr>
          <w:sz w:val="28"/>
        </w:rPr>
        <w:t>Список литературы........................................................................................................29</w:t>
      </w:r>
    </w:p>
    <w:p>
      <w:pPr>
        <w:pStyle w:val="Normal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340" w:gutter="0" w:header="720" w:top="776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358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358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8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8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8"/>
    </w:rPr>
  </w:style>
  <w:style w:type="character" w:styleId="WW8NumSt12z0">
    <w:name w:val="WW8NumSt12z0"/>
    <w:qFormat/>
    <w:rPr>
      <w:rFonts w:ascii="Arial" w:hAnsi="Arial" w:cs="Arial"/>
      <w:b w:val="false"/>
      <w:i w:val="false"/>
      <w:sz w:val="28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8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8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8"/>
    </w:rPr>
  </w:style>
  <w:style w:type="character" w:styleId="WW8NumSt20z0">
    <w:name w:val="WW8NumSt20z0"/>
    <w:qFormat/>
    <w:rPr>
      <w:rFonts w:ascii="Arial" w:hAnsi="Arial" w:cs="Arial"/>
      <w:b w:val="false"/>
      <w:i w:val="false"/>
      <w:sz w:val="28"/>
    </w:rPr>
  </w:style>
  <w:style w:type="character" w:styleId="WW8NumSt22z0">
    <w:name w:val="WW8NumSt22z0"/>
    <w:qFormat/>
    <w:rPr>
      <w:rFonts w:ascii="Arial" w:hAnsi="Arial" w:cs="Arial"/>
      <w:b w:val="false"/>
      <w:i w:val="false"/>
      <w:sz w:val="28"/>
    </w:rPr>
  </w:style>
  <w:style w:type="character" w:styleId="WW8NumSt24z0">
    <w:name w:val="WW8NumSt24z0"/>
    <w:qFormat/>
    <w:rPr>
      <w:rFonts w:ascii="Arial" w:hAnsi="Arial" w:cs="Arial"/>
      <w:b w:val="false"/>
      <w:i w:val="false"/>
      <w:sz w:val="28"/>
    </w:rPr>
  </w:style>
  <w:style w:type="character" w:styleId="WW8NumSt30z0">
    <w:name w:val="WW8NumSt30z0"/>
    <w:qFormat/>
    <w:rPr>
      <w:rFonts w:ascii="Arial" w:hAnsi="Arial" w:cs="Arial"/>
      <w:b w:val="false"/>
      <w:i w:val="false"/>
      <w:sz w:val="28"/>
    </w:rPr>
  </w:style>
  <w:style w:type="character" w:styleId="WW8NumSt32z0">
    <w:name w:val="WW8NumSt32z0"/>
    <w:qFormat/>
    <w:rPr>
      <w:rFonts w:ascii="Arial" w:hAnsi="Arial" w:cs="Arial"/>
      <w:b w:val="false"/>
      <w:i w:val="false"/>
      <w:sz w:val="28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8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1"/>
    <w:next w:val="Normal1"/>
    <w:qFormat/>
    <w:pPr>
      <w:keepNext w:val="true"/>
      <w:spacing w:before="240" w:after="60"/>
    </w:pPr>
    <w:rPr>
      <w:b/>
      <w:i/>
      <w:sz w:val="24"/>
    </w:rPr>
  </w:style>
  <w:style w:type="paragraph" w:styleId="Toc1">
    <w:name w:val="toc 1"/>
    <w:basedOn w:val="Normal1"/>
    <w:next w:val="Normal1"/>
    <w:qFormat/>
    <w:pPr>
      <w:tabs>
        <w:tab w:val="clear" w:pos="720"/>
        <w:tab w:val="right" w:pos="10433" w:leader="dot"/>
      </w:tabs>
    </w:pPr>
    <w:rPr/>
  </w:style>
  <w:style w:type="paragraph" w:styleId="Toc2">
    <w:name w:val="toc 2"/>
    <w:basedOn w:val="Normal1"/>
    <w:next w:val="Normal1"/>
    <w:qFormat/>
    <w:pPr>
      <w:tabs>
        <w:tab w:val="clear" w:pos="720"/>
        <w:tab w:val="right" w:pos="10433" w:leader="dot"/>
      </w:tabs>
      <w:ind w:left="200" w:hanging="0"/>
    </w:pPr>
    <w:rPr/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9:34:00Z</dcterms:created>
  <dc:creator>:)</dc:creator>
  <dc:description/>
  <dc:language>en-US</dc:language>
  <cp:lastModifiedBy>:)</cp:lastModifiedBy>
  <dcterms:modified xsi:type="dcterms:W3CDTF">1999-12-10T09:35:00Z</dcterms:modified>
  <cp:revision>1</cp:revision>
  <dc:subject/>
  <dc:title>„-</dc:title>
</cp:coreProperties>
</file>