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714" w:type="dxa"/>
        <w:tblLayout w:type="fixed"/>
        <w:tblCellMar>
          <w:top w:w="0" w:type="dxa"/>
          <w:left w:w="108" w:type="dxa"/>
          <w:bottom w:w="0" w:type="dxa"/>
          <w:right w:w="108" w:type="dxa"/>
        </w:tblCellMar>
      </w:tblPr>
      <w:tblGrid>
        <w:gridCol w:w="2269"/>
        <w:gridCol w:w="2409"/>
        <w:gridCol w:w="2268"/>
        <w:gridCol w:w="241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sz w:val="14"/>
              </w:rPr>
              <w:t>26. Суперфиций и эмфитевзис.</w:t>
            </w:r>
            <w:r>
              <w:rPr>
                <w:sz w:val="14"/>
              </w:rPr>
              <w:t xml:space="preserve">  </w:t>
            </w:r>
          </w:p>
          <w:p>
            <w:pPr>
              <w:pStyle w:val="Normal"/>
              <w:rPr/>
            </w:pPr>
            <w:r>
              <w:rPr>
                <w:sz w:val="14"/>
              </w:rPr>
              <w:t>Преторская практика выработала спец. иски для защиты прав арендаторов, которые фактич. преобразовали договорную аренду в вещное право пользования чужой землей. При этом был использован также опыт соседних народов (Греции , Египет), где уже широко применялись вещные права польз. чужими землями. На основе этих 2-х институтов Юстиан создал новый правовой институт польз-я чужой землей - emphyteuticarii. Одноврем-но получает развитие передача гор-х земель под застройку в долгосрочную аренду - superficies. Различие между ними состояло в том, что по эмфитевзису земля передовалась под обработку для производства сельхоз. прод-ции, а по суперфицию гор-я земля перед-сь под застройку. Эмфитевзис. Становление этого института продиктовано стремлением первратить необрабат-мые участки земли в продуктивные сельхоз. угодья. Эмфитевзис - долгосроч., отчуждаемое и наслед-е право пользов-я чужой землей сельхоз назначения. Это право не было ограничено сроками. Пользователь выплачивал умерен-ю покупную цену, ежегодно выплач. арендную плату деньгами или натурой. Субьект эмфитевзиса(эмфитевта) обладал широкими правами (владение, пользование и распоряжение в полном объеме. Права эмфитевзиса переходили по наследству, как по завещанию, так и по закону, мог быть подарен (продан) третьему лицу после уведомления об этом собственника земли.Обязанности эмфитенты состояли в добросовестном ведении хоз-ва, обработке земли. Суперфиций. Расширение городов требовало нового строительсва свободных земель, в следствии чего городские и госуд-е , а затем  и часные земли стали передаваться в догосроч-ю аренду для застройки. Суперфиций - долгосрочное, отчуждение и переходящее по наследству право пользования чужой землей для застройки. Суперфициарию принад-ло право распор-ся возведенными зданиями на чужой земле, имел право продавать, дарить сдавать в наем. Суперфициарий выплачивал собственнику земли поземельную ренту, налоги госуд-в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sz w:val="14"/>
              </w:rPr>
              <w:t>28. Понятия обязат-ва и его роль в гражд-м обороте.</w:t>
            </w:r>
            <w:r>
              <w:rPr>
                <w:sz w:val="14"/>
              </w:rPr>
              <w:t xml:space="preserve">  </w:t>
            </w:r>
          </w:p>
          <w:p>
            <w:pPr>
              <w:pStyle w:val="Normal"/>
              <w:rPr/>
            </w:pPr>
            <w:r>
              <w:rPr>
                <w:sz w:val="14"/>
              </w:rPr>
              <w:t>Обязат-во - правовое отношение, в силу которого одна сторона(кредитор) имеет право требовать, чтобы другая сторона (должник) что-либо дала, сделала или предоставила. Должник обязан выполнить требования кредитора. Обяз-во сложные состав, правоотношение, сторонами в котором явл-ся кредитор и должник, а содержанием - права и обязанности сторон. Сторона имеющая право требовать, называется кредитором, а сторона обязанная выполнить требования кредитора - должник. Предметом обязательства всегда является действие, имеющее юр. значение порождающее правовые последствия. Многообразие хоз-эконом действий римляне сгруппировали в три группы: дать, предоставить, сделать. Этой триадой и определяется содержание обязательств. Любое действие должника охватывается одним из требований кредиторов: дать, предоставить или сделать. В чистом виде обязательст, где кредитор имеет только право, а должник несет обязанноназываются односторонними, но их сравнительно мало. В практике преобладают обяз-ва, где каждая из сторон обладает определенными правами и несет соответствующие обязанности. Это двусторонние обязательства. В двусторон-х обяз-вах права и обязанности между сторонами могут распределятся равномерно и неравномерно. Если права и обязанности кредитора соответствуют правам и обяз-тям должника, то такое обязательство наз. синалагматическим (Синалагма). Обязательство подлежит защите со стороны гос-ва. Однако римское право знало обяз-ва не подлежащие исковой защите, это такие по которым истек срок исковой давности, которые получили название натуральных. В сфере имуществ-х отношений обяз-ва занимают ведущее место. Производство, строительство, транспортировка и т.д. осуществляются в форме гражданско-правового обязательства. В наше время каждый ежедневно вступает в обязательно-правовые отношения.  Обращаясь в сферу обслуживания, здравоохранения и т.д. совершается множество гражданско-правовых действий, порождающих обязательства.Сфера приложения и воздействия обязательств в гражданско-правовом обороте любого общества на любой стадии его развития очень большая. Римские юристы разработали процесс регулирования обязательно-правовых отношений, договорную и внедоговорную имущественную систему. Однако, римское обязательственное право было совершеннейшим средством беспощадной эксплуатации не только рабов, но и низших слоев свободного населения. Римское доклассическое и классическое право ставит должника в полную зависимость от кредитора.</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b/>
              </w:rPr>
              <w:t>29. Основания воник-я обязательств.  Стороны в обяз-ве.</w:t>
            </w:r>
          </w:p>
          <w:p>
            <w:pPr>
              <w:pStyle w:val="Normal"/>
              <w:rPr/>
            </w:pPr>
            <w:r>
              <w:rPr>
                <w:sz w:val="14"/>
              </w:rPr>
              <w:t>Обяз-во- право кредитора требовать от должника совершения опред-х действий или воздержания от совершения каких-либо действий. Обяз-ва возникли из опред-х юр. фактов. Факт означает действительное, реальное событие или действие: землетрясение, рождение ребенка, заключение договора. Одни из них имеют правовое значение, а другие - нет. Факты имеющие правовое значение наз. юридическими ( рождение ребенка). Факты, не порождающие никаких юр. последствий, не относятся к юр-м. ( посещение друзей).</w:t>
            </w:r>
          </w:p>
          <w:p>
            <w:pPr>
              <w:pStyle w:val="2"/>
              <w:jc w:val="left"/>
              <w:rPr/>
            </w:pPr>
            <w:r>
              <w:rPr/>
              <w:t>Юр. факты делятся на события и действия. События наступают независимо от воли людей. Действия - факты, наступающие по воле людей, которые могут носить противоправный или правомерный характер. Действия, совершающиеся в соответствии с действующим законом, наз правомерными, а наруш. закон - неправомерн.</w:t>
            </w:r>
          </w:p>
          <w:p>
            <w:pPr>
              <w:pStyle w:val="Normal"/>
              <w:rPr/>
            </w:pPr>
            <w:r>
              <w:rPr>
                <w:sz w:val="14"/>
              </w:rPr>
              <w:t xml:space="preserve">Правомерные действия направленные на достижение определ-го правового результата наз. сделками. Установление, изменение или прекращение прав и обязанностей для опред-х лиц происходящих по их согласию наз. двусторонними, если права и обязанности возникают, изменяются или прекращаются по желанию одной стороны, сделка наз. одностор-й. Договора- это и есть двусторонние сделки. Двусторонним явл-ся договор (обязательство), в котором каждая из сторон имеет права и несет опред-е обязанности. Односторонним когда одна сторона имеет только право ( и никаких обязанносте), а другая несет только обязанности. т.е критерием различия двусторонних и односторонних договоров явл-ся распределение прав и обязанностей между сторонами. </w:t>
            </w:r>
          </w:p>
          <w:p>
            <w:pPr>
              <w:pStyle w:val="Normal"/>
              <w:rPr/>
            </w:pPr>
            <w:r>
              <w:rPr>
                <w:sz w:val="14"/>
              </w:rPr>
              <w:t>Неправомерные действия делятся на 3 вида: преступления, проступки, гражданские правонарушения. Гражданское павонаруш., нарушающее договор наз. договорным, а с которым нарушитель не состоит в договорных отношениях - внедоговорными. Все многочисленные юр. факты, служащие основаниями возникновения обязательства, римляне сгрупировали в 4 группы: договоры, как бы договоры, деликты, как бы деликты, соответственно из них и возникают обязательства. Основное деление обязательств: возникающие из договора - договорное, а из остальных - вне договорное обязательство.</w:t>
            </w:r>
          </w:p>
          <w:p>
            <w:pPr>
              <w:pStyle w:val="Normal"/>
              <w:rPr>
                <w:sz w:val="14"/>
              </w:rPr>
            </w:pPr>
            <w:r>
              <w:rPr>
                <w:b/>
                <w:sz w:val="14"/>
              </w:rPr>
              <w:t>Стороны в обязательстве</w:t>
            </w:r>
            <w:r>
              <w:rPr>
                <w:sz w:val="14"/>
              </w:rPr>
              <w:t xml:space="preserve">. В обяз-ве 2 стороны - кредитор и должник. Иногда возникали обяз-ва, в которых было три стороны( трехсторон.) такие как договор перевозки, а также многосторонние ( договор товарищества). Однако преобладали двусторонние. Наличие двух сторон( кредитора и должника) в обязательстве, не означало , что в каждом из принимают участие 2 лица, здесь возможны три варианта: 1. на стороне кредитора одно, а на стороне должника несколько лиц. 2. на стороне кредитора неск. лиц, а на стороне должника одно. 3.и на стороне кредитора, и на стороне должника несколько лиц. </w:t>
            </w:r>
          </w:p>
        </w:tc>
        <w:tc>
          <w:tcPr>
            <w:tcW w:w="2410" w:type="dxa"/>
            <w:tcBorders>
              <w:top w:val="single" w:sz="4" w:space="0" w:color="000000"/>
              <w:left w:val="single" w:sz="4" w:space="0" w:color="000000"/>
              <w:bottom w:val="single" w:sz="4" w:space="0" w:color="000000"/>
              <w:right w:val="single" w:sz="4" w:space="0" w:color="000000"/>
            </w:tcBorders>
          </w:tcPr>
          <w:p>
            <w:pPr>
              <w:pStyle w:val="3"/>
              <w:rPr/>
            </w:pPr>
            <w:r>
              <w:rPr/>
              <w:t xml:space="preserve">30. Обеспечение обяз-ств. Место и время исполнен. Прекращение обяз-в. </w:t>
            </w:r>
          </w:p>
          <w:p>
            <w:pPr>
              <w:pStyle w:val="Normal"/>
              <w:rPr/>
            </w:pPr>
            <w:r>
              <w:rPr>
                <w:sz w:val="14"/>
              </w:rPr>
              <w:t xml:space="preserve">Римляне разработали систему правовых средств обеспечения обязательств, основными из которых являются: задаток, неустойка, поручительство и залог. </w:t>
            </w:r>
            <w:r>
              <w:rPr>
                <w:b/>
                <w:sz w:val="14"/>
              </w:rPr>
              <w:t xml:space="preserve">Задаток </w:t>
            </w:r>
            <w:r>
              <w:rPr>
                <w:sz w:val="14"/>
              </w:rPr>
              <w:t xml:space="preserve">- денежная сумма или ценная вещь, которую одна сторона должник, вручала другой стороне кредитору в момент заключения договора. Первоначально задаток играл роль док-ва факта заключ-я договора. </w:t>
            </w:r>
            <w:r>
              <w:rPr>
                <w:b/>
                <w:sz w:val="14"/>
              </w:rPr>
              <w:t>Неустойка.</w:t>
            </w:r>
            <w:r>
              <w:rPr>
                <w:sz w:val="14"/>
              </w:rPr>
              <w:t xml:space="preserve"> Неустойкой наз-ся определенная в договоре  ден. сумма, которую должник обязан был выплатить кредитору в случае неиспол-я или ненадлежащего испол-я обяз-ва. В случае неиспол-я обяз-ва кредитор имел право требовать либо испол-я обяз-ва, либо выплаты неустойки. </w:t>
            </w:r>
            <w:r>
              <w:rPr>
                <w:b/>
                <w:sz w:val="14"/>
              </w:rPr>
              <w:t>Поручительство</w:t>
            </w:r>
            <w:r>
              <w:rPr>
                <w:sz w:val="14"/>
              </w:rPr>
              <w:t xml:space="preserve"> - эффективная форма обеспеч-я обяз-ва в форме стипуляции. </w:t>
            </w:r>
            <w:r>
              <w:rPr>
                <w:b/>
                <w:sz w:val="14"/>
              </w:rPr>
              <w:t>Залог</w:t>
            </w:r>
            <w:r>
              <w:rPr>
                <w:sz w:val="14"/>
              </w:rPr>
              <w:t xml:space="preserve"> - право на чужую вещь. </w:t>
            </w:r>
            <w:r>
              <w:rPr>
                <w:b/>
                <w:sz w:val="14"/>
              </w:rPr>
              <w:t>Место исполнения</w:t>
            </w:r>
            <w:r>
              <w:rPr>
                <w:sz w:val="14"/>
              </w:rPr>
              <w:t xml:space="preserve"> обяз-ва имеет важное практич-е знач-е ( для опред-я цены, суммы долга). Если местом испол-я определен склад покупателя в Риме, то обяз-ть доставить туда товар лежит на продавце который потребует сумму возмещения транспортных расходов.  Если предмет обяз-ва недвижимость, то место исполнения являлось место нахождения ее. Если место исполнения опред-сь альтернативно, то право выбора места исполнения принадлежало должнику. </w:t>
            </w:r>
            <w:r>
              <w:rPr>
                <w:b/>
                <w:sz w:val="14"/>
              </w:rPr>
              <w:t>Время испол-я.</w:t>
            </w:r>
            <w:r>
              <w:rPr>
                <w:sz w:val="14"/>
              </w:rPr>
              <w:t xml:space="preserve"> Наиболее знач-м явл-ся срок платежа. Время исполнения обяз-ва, как правило, устанавливалось сторонами в договоре. Во всех обяз-вах, в которых срок не предусмотрен, долг возникал немедленно. При наступлении срока платежа указанного в договоре, должник должен исполнить обязательство, в противном случае он оказывается в просрочке. Для признания должника в просрочке требовались следующие условия: наличие защищаемого иском обяз-ва, наступление срока платежа, наличие вины должника в нарушении срока, напоминание кредитора о наступлении срока платежа. </w:t>
            </w:r>
            <w:r>
              <w:rPr>
                <w:b/>
                <w:sz w:val="14"/>
              </w:rPr>
              <w:t xml:space="preserve">Прекращение обязательств. </w:t>
            </w:r>
            <w:r>
              <w:rPr>
                <w:sz w:val="14"/>
              </w:rPr>
              <w:t xml:space="preserve">Нормальный способ прекращения обяз-ва - его исполнение. Однако обяз-во могло прекратить свое действие помимо исполнения : новация, зачет, смерть одной из сторон в обяз-вах. </w:t>
            </w:r>
            <w:r>
              <w:rPr>
                <w:b/>
                <w:sz w:val="14"/>
              </w:rPr>
              <w:t>Новация</w:t>
            </w:r>
            <w:r>
              <w:rPr>
                <w:sz w:val="14"/>
              </w:rPr>
              <w:t xml:space="preserve"> - договор, отменяющий действие ранее существовавшего обяз-ва и рождающее новое. Новация погашала действия ранее существующего при условии что : а) новация заключалась именно с этой целью - погасить предыдущее обяз-во б) в нем имеется новый элемент в сравнении с первоначальным обяз-вом. </w:t>
            </w:r>
            <w:r>
              <w:rPr>
                <w:b/>
                <w:sz w:val="14"/>
              </w:rPr>
              <w:t>Зачет</w:t>
            </w:r>
            <w:r>
              <w:rPr>
                <w:sz w:val="14"/>
              </w:rPr>
              <w:t xml:space="preserve">. Для применения зачета необходимо соблюдение установленных правил : а) требования встречные б) действительные в) однородные ( деньги на деньги ит.д.) г) по обоим наступил срок платежа д) бесспорные. По общему правилу смерть одной из сторон не прекращает обяз-ва, поскольку на наследников переходят как права, так и долги. Однако смерть алиментообязанного лица прекращает обяз-во. Обяз-во также прекращается помимо исполнения, если наступила случайная невозможность исполнения. Она  могла быть физ-кой (когда предмет обяз-ва случайно погибал) и юрид-кой (когда предмет обяз-ва изымался из оборота).  </w:t>
            </w:r>
            <w:r>
              <w:rPr>
                <w:b/>
                <w:sz w:val="14"/>
              </w:rPr>
              <w:t xml:space="preserve"> </w:t>
            </w:r>
            <w:r>
              <w:rPr>
                <w:sz w:val="14"/>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2410" w:type="dxa"/>
            <w:tcBorders>
              <w:top w:val="single" w:sz="4" w:space="0" w:color="000000"/>
              <w:left w:val="single" w:sz="4" w:space="0" w:color="000000"/>
              <w:bottom w:val="single" w:sz="4" w:space="0" w:color="000000"/>
              <w:right w:val="single" w:sz="4" w:space="0" w:color="000000"/>
            </w:tcBorders>
          </w:tcPr>
          <w:p>
            <w:pPr>
              <w:pStyle w:val="3"/>
              <w:snapToGrid w:val="false"/>
              <w:rPr>
                <w:b/>
                <w:b/>
              </w:rPr>
            </w:pPr>
            <w:r>
              <w:rPr>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sz w:val="14"/>
              </w:rPr>
              <w:t>31. Вина и возмещение убытков в обяз-ном праве.</w:t>
            </w:r>
            <w:r>
              <w:rPr>
                <w:sz w:val="14"/>
              </w:rPr>
              <w:t xml:space="preserve"> Ответ-ть в рим. праве строилась по принципу вины: есть вина - есть ответ-ть, нет вины - нет ответветственности. Рим. право знало 2 формы вины: а) умысел, когда должник предвидит наступление рез-тов своего поведения и желает их наступления б) небрежность, неосторожность, когда должник не предвидел рез-тов своего поведения но должен был их предвидеть. Неосторожность бывает различ. степени - грубая и легкая. Грубая неосторожность - непроявление той меры заботливости, внимания, осторожности, которую обычно проявляют обыкновенные люди. По своему знач. грубая вина приравнивалась к умыслу. Вторая степень вины - легкая вина определяется сравнением поведения некоего "хорошего" , заботливого хозяина с поведением должника. Такую вину наз. виной по абстрактному критерию, т.е мерой для сравнения служила некая абстракция, неопределенность. Рим. право знало и третью вину - конкретную. Ее определяли путем сравнения отнош-я лица к собственным и чужим делам. Если должник к чужим делам относ-ся  хуже, чем к своим, то налицо конкретная вина. За умысел и грубую вину ответственность наступала без каких-либо исключений, за легкую неосторожность - не всегда. В договорах, заключ-х в интересах кредитора, из кот-х должник никакой выгоды не получал, ответ-ть наступала лишь за грубую вину. При равной выгоде сторон, при их обоюдном интересе ответ-ть должника наступала за всякую вину. Первоначально ответ-ть должника носила личный хар-р , его наказывали физически ( пороли, долговая яма). В последствии римляне изменяют физическое наказание имущественным.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sz w:val="14"/>
              </w:rPr>
              <w:t xml:space="preserve">32. Договоры. Классифик. договоров. </w:t>
            </w:r>
            <w:r>
              <w:rPr>
                <w:sz w:val="14"/>
              </w:rPr>
              <w:t>Договор есть соглашение двух или нескольких лиц о совершении какого-либо правового действия или об воздержании от совершения какого-либо действия. Большинство договоров - двусторонние соглашения, в которых две стороны - контрагенты. Бывают также трех и многосторонние договоры. Предмет договора - какое-либо действие, бездействие или отказ от совершения действия. Рим-я договорная система различала два вида договоров - контракты и пакты, существенно отличаются друг от друга. Контракты как  соглашения формальные признавались цивильным правом и обеспеч-лись исковой защитой. Система контрактов была замкнутой, в нее не допускались никакие другие соглашения, не признанные цивильным правом. Пакты - неформальные соглашения, они не пользовались исковой защитой, не  имели юр. значения, основываясь на совести, добрых нравах, но не на праве, неиспол-е пакта не влекло юр. ответ-ти. Контракты в свою очередь, делились на виды: реальные, вербальные, литеральные и консенсуальные. Различие между реальными и консенсуальн. контрактами состоит в том, что реальные контракты возникают с момента фактич-кой передачи вещи. Концес-ные , наоборот, возникают именно с момента достижения соглашения. В докласическом рим. праве при заключ. договоров, и при толковании его содержания предпочтение отдавали букве договора, а не его смыслу. ПО этому критерию различались и договоры: сделки строгого права, сделки доброй совести. Первые были присущи доклассическому праву, второе- классическому. Прежде всего при толковании законов наблюдается тенденция ко все большему проникновению в их смысл, предпочтение смыслу перед буквой. Затем этот принцип переходит и на договоры. Различали односторонние(одна сторона имеет только право, а другая несет только обязанности) и двусторонние договоры (каждая из сторон имела права и несла опред-е обяз-ти). Различаются договоры возмездные (когда имущественную выгоду имели обе стороны) и безвозмездные ( когда выгоду имела одна сторона). Рим. право знало также ряд других договоров: абстрактные и каузальные, формальные и неформальные и т.д.</w:t>
            </w:r>
          </w:p>
          <w:p>
            <w:pPr>
              <w:pStyle w:val="Normal"/>
              <w:rPr>
                <w:sz w:val="14"/>
              </w:rPr>
            </w:pPr>
            <w:r>
              <w:rPr>
                <w:sz w:val="1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33. Условия действительности договоров. </w:t>
            </w:r>
            <w:r>
              <w:rPr/>
              <w:t xml:space="preserve">Не всякое соглашение являлось договоров. Юр. силу оно приобретало только при соблюдении установленных обязательных требований: законность договора, свободное волеизъявление сторон, форма договора, предмет договора и возможность к исполнению. При несоблюдении хотя бы одного их этих требований договор мог быть признан недействительным. </w:t>
            </w:r>
            <w:r>
              <w:rPr>
                <w:b/>
              </w:rPr>
              <w:t>Законность дог-ра.</w:t>
            </w:r>
            <w:r>
              <w:rPr/>
              <w:t xml:space="preserve"> Условие законности договора понималось довольно широко: он не должен противоречить нормам права, добрым нравам, а также законам природы. Действие, являющееся предметом договора, должно быть законным.</w:t>
            </w:r>
            <w:r>
              <w:rPr>
                <w:b/>
              </w:rPr>
              <w:t xml:space="preserve"> Воля сторон и способы ее выражения.</w:t>
            </w:r>
            <w:r>
              <w:rPr/>
              <w:t xml:space="preserve"> Воля сторон выражается в их согласии принять на себя определенные обязанности по договору. Она должна быть обоюдной, взаимной и направленной на достижение опред-х целей. Воля может выражаться устно , письменно, определенным поведением, жестом, мимикой, а в некот-х случаях даже молчанием. Идеальным был договор, в котором совпадали воля и способ ее выражения. Неправильное представление одной стороны в договоре, воле другой, побудившее последнюю на опред-ное волеизъявление, наз. заблуждением. Различались существенные и несуществ-е заблуждения. К существ-м относятся ошибки: в характере сделки, в предмете, личности контрагента. Волеизъявление сторон должно быть абсолютно свободным и осознанным. Выражение воли, наступившее в рез-те обмана, насилия или принуждения, считались опороченными. Сделка совершенная под влиянием обмана, не признавалась. Следующим условием действит-ти договоров была правоспособность и дееспособность сторон. Для определенной категории договоров существенное значение имела форма волеизъявления, т.е. заключения договоров, предписываемая законом. Ее несоблюдение вело к недействительности договора. Необходимое условие действительности договоров - определенность его предмета. Договор должен обладать четкой определенностью. Одним из условий действит-ти договоров была и реальная возможность исполнения действия, составляющего предмет обязательства. Договор считался действит-м, если его можно было выполнить: нет обяз-ва, если его предмет невозможен. Невозможность действия может быть физической, юридич. и моральной.</w:t>
            </w:r>
          </w:p>
          <w:p>
            <w:pPr>
              <w:pStyle w:val="TextBody"/>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3"/>
              <w:rPr/>
            </w:pPr>
            <w:r>
              <w:rPr/>
              <w:t xml:space="preserve">34. Вербальные договоры, их виды. </w:t>
            </w:r>
            <w:r>
              <w:rPr>
                <w:b w:val="false"/>
              </w:rPr>
              <w:t>Вербальными назывались договоры, устанавливаемые устным произнесением определенных слов, формул или фраз. Сущность вербальных договоров в наибольшей степени отражала стипуляция. Заключ-е дог-ра происходило в присутствии свидетелей, утверждавших его достоверность. Форма заключ-я стипуляции требовала присутствия кредитора и должника в одном месте, не допускала никакого представительства. Стипуляция характеризовалась определенными признаками. Это строго формальный договор. Обязательство, возникающее из нее, было только односторонним - кредитору принадлежало право только требовать, а на должнике лежала обязанность выполнить требование кредитора. Обязат-во из стипуляции носило абстрактный хар-р, было весьма удобной формой договорных отношений. В форме стипуляции можно было заключить любой договор. Характерные черты стипуляции (абстрактный хар-тер, простота заключения, достоверность формы) содержали так много преимуществ, что сделали ее наиболее употребительной, а в классический период и основной формой оборота. В классической период стипуляции примен-ся для оформления поручительства- наиболее распространенной формы обеспеч. обязат-ва. Если прекращается основное обя-во, прекращается и поруч-во, цель которого - обеспеч-е исполнения основного обяз-ва. В классическом рим. праве ответственность поручителя носила добавочный характер. Это значило, что кредитор по истечении срока договора имел право требовать исполнения обязат-ва либо с должника, либо с поручателя. Право выбора принадлежало кредитору. Исполняя обяз-во, поручитель имел право предъявить требование к основному должнику о возмещении выплат, которые он понес вместо должни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2410" w:type="dxa"/>
            <w:tcBorders>
              <w:top w:val="single" w:sz="4" w:space="0" w:color="000000"/>
              <w:left w:val="single" w:sz="4" w:space="0" w:color="000000"/>
              <w:bottom w:val="single" w:sz="4" w:space="0" w:color="000000"/>
              <w:right w:val="single" w:sz="4" w:space="0" w:color="000000"/>
            </w:tcBorders>
          </w:tcPr>
          <w:p>
            <w:pPr>
              <w:pStyle w:val="3"/>
              <w:snapToGrid w:val="false"/>
              <w:rPr>
                <w:b/>
                <w:b/>
              </w:rPr>
            </w:pPr>
            <w:r>
              <w:rPr>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sz w:val="14"/>
              </w:rPr>
              <w:t>35. Реальные контракты, их виды.</w:t>
            </w:r>
            <w:r>
              <w:rPr>
                <w:sz w:val="14"/>
              </w:rPr>
              <w:t xml:space="preserve"> К этой группе договоров рим. право относило 4 контракта: заем, ссуду, поклажу, заклад. Договор займа - это контракт, по которому одна сторона передает другой стороне определенную сумму денег или какое-то количество родовых вещей в собственность. Заемщик обязан возвратить займодателю такую же сумму денег или такое же кол-во вещей. Предметом договора займа были деньги или иные вещи, определенные родовыми признаками (зерно, вино и т.д.), которые наз.-сь валютой займа. Договор займа - строго однородный контракт.  В нем кредитор имеет только право, не неся никаких обяз-тей, а должник несет только обяз-ть, не имея никаких прав. Опред-е срока в дог-ре не обязательно. Если договор займа срочный (срок испол-я указан), должник обязан вернуть долг по истечению срока, если безсрочный - по первому требованию кредитора. Дог. займа мог быть возмездным и безвозмездным контрактом т.е. заем мог быть процентным и безпоц. Договор займа оформлялся долговой распиской - хирографом. Хирограф удостоверял факт заключ. дог-ра. </w:t>
            </w:r>
            <w:r>
              <w:rPr>
                <w:b/>
                <w:sz w:val="14"/>
              </w:rPr>
              <w:t>Договор ссуды</w:t>
            </w:r>
            <w:r>
              <w:rPr>
                <w:sz w:val="14"/>
              </w:rPr>
              <w:t xml:space="preserve"> - реальный контракт, в котором одна сторона передает другой стороне вещь во временное пользование. Ссудополучатель обязуется возвратить по окончании пользования ту же самую вещь в целостности и сохранности. Предметом договора ссуды может быть только индивидуально-определенная вещь - конкретная лошадь, опред-й раб и т.п. По договору ссуды вещь передавалась во временное и безвозмездное пользование. По договору ссудополучатель получает право безвозмездного пользования чужой вещью, он несет ответ-ть за всякую вину. Основное право ссудодателя - требовать возврата своей вещи по окончании пользования. Он имеет право требов-ть возмещ. вреда, причиненного вещи по вине ссудополучателя. </w:t>
            </w:r>
            <w:r>
              <w:rPr>
                <w:b/>
                <w:sz w:val="14"/>
              </w:rPr>
              <w:t>Договор хранения, или поклажи</w:t>
            </w:r>
            <w:r>
              <w:rPr>
                <w:sz w:val="14"/>
              </w:rPr>
              <w:t xml:space="preserve"> - широко распространенный реальный договор, по которому одна сторона передает другой стороне вещь на хранение. Дог. хранения явл-ся безвозмездным. Основное право поклажедателя заключ. в требовании возвратить по окончании хран-я вещь в целости и сохранности В нек-х случаях дог-р хранения приходилось заключ. при каких-либо чрезвычайных обстоят-вах (припожаре, землетрясении и т.д.), приэтом договор получил название несчастной или горестной поклажи. </w:t>
            </w:r>
            <w:r>
              <w:rPr>
                <w:b/>
                <w:sz w:val="14"/>
              </w:rPr>
              <w:t>Секвестр</w:t>
            </w:r>
            <w:r>
              <w:rPr>
                <w:sz w:val="14"/>
              </w:rPr>
              <w:t xml:space="preserve"> - особый вид поклажи. Несколько лиц передавали на хранение какую-либо вещь с опред-м условием. Стороны, не доверяющие друг, другу, могли передать спорную вещь на хранение избранному ими нейтральному лицу до разрешения спора,чтобы затем передать ее лицу, признанному ее собственником. </w:t>
            </w:r>
            <w:r>
              <w:rPr>
                <w:b/>
                <w:sz w:val="14"/>
              </w:rPr>
              <w:t>Договор заклада</w:t>
            </w:r>
            <w:r>
              <w:rPr>
                <w:sz w:val="14"/>
              </w:rPr>
              <w:t xml:space="preserve"> заключ-ся в случаях, когда залог сопровождался передачей вещи залогополучателю. В таком случае залоговое право на вещь должника устанавливалось посредством договора заклада, определяющего правовое положение сторон.</w:t>
            </w:r>
          </w:p>
          <w:p>
            <w:pPr>
              <w:pStyle w:val="Normal"/>
              <w:rPr>
                <w:b/>
                <w:b/>
                <w:sz w:val="14"/>
              </w:rPr>
            </w:pPr>
            <w:r>
              <w:rPr>
                <w:b/>
                <w:sz w:val="14"/>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sz w:val="14"/>
              </w:rPr>
              <w:t xml:space="preserve">36. Литтеральные договоры. </w:t>
            </w:r>
            <w:r>
              <w:rPr>
                <w:sz w:val="14"/>
              </w:rPr>
              <w:t>Письменными контрактами наз. договоры, совершаемые на письме. Обяз-во, возникающее посредством записи, письма. Письменные дог. в Риме не получили широкого распространения, т.к. письменность была доступна весьма узкому кругу насел-я. Наиболее древней формой письменных договоров были письменные записи в приходно-расходных книгах. Записи делались на основе достигнутого соглашения, без которого договор не возможен. В литтеральную форму могли облекаться и ранее существовавшие договоры купли-продажи, найма. Литеральный договор в форме записи в приходно- расходных книгах не исключал злоупотреблений со стороны кредитра. Поэтому в кассич-кий период эта форма договора постепенно утрачивает свое значение, уступив место более простым и доступным формам литеральных контрактов. Еще в доклассич-кий период преторы широко практикуют применение долговых документов. Поначалу это был синграф - фиксирование факта передачи кредитором опред-й суммы денег должнику в письменном документе. Синграф состовляется от имени третьего лица, подписывался должником и присутствовавшими при заключении договора свидетелями. Обнако процедура составления синграфа была довольно обременительной: требовалось присутствие свидетелей., оглашение им содержания договора, что не всегда соответствовало их интересам. Поэтому синграфы постепенно утрачивают свое значение, возникает новая форма литтерального контракта - хирограф- долговая расписка, составляемая от имени первого лица - должника - и подписываемая им. Новые формы литтеральных контрактов также не гарантировали добросовестности кредитор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b/>
              </w:rPr>
              <w:t>37. Консенсуальные контракты. Договор купли-продажи. Договор найма.</w:t>
            </w:r>
            <w:r>
              <w:rPr/>
              <w:t xml:space="preserve"> Заключение договора достигалось простым соглашением сторон. В группу входили договоры купли-продажи, найма (вещей, услуг, работы), поручения , товарищества. </w:t>
            </w:r>
            <w:r>
              <w:rPr>
                <w:b/>
              </w:rPr>
              <w:t>Договор купли-продажи</w:t>
            </w:r>
            <w:r>
              <w:rPr/>
              <w:t xml:space="preserve"> представляет собой контракт, по которому одна сторона - продавец - принимает на себя обяз-ть передать другой стороне - покупателю - в собственность какую-либо вещь. Покупатель обязуется принять купленную вещь и уплатить за нее обусловленную цену. Существенными элементами договора являлись товар и цена. Предметом купли-продажи, могли быть любые вещи, не изъятые из оборота. Допускалась продажа бестелесных вещей, потребляемых, непотребляемых, движимых не движимых и т.д. Могли быть предметом продажи и вещи, которых в момент заключения договора либо вообще не существовало в природе, либо они еще не были в собственности продавца. Вторым сущ-м элементом договора купли-продажи была цена. По общему правилу она устанавливалась соглашением сторон и выражалась в конкретной денежной сумме. Цена должна быть четко определенной. В договоре купли-продажи продавец имеет право требовать от покупателя: принятия проданной вещи, уплаты обусловленной договором цены. Обязанности продавца: передать проданный товар в собственность покупателю, передать покупателю вещь соответствующего качества, пригодную для использования по назначению, передача вещи в обусловленный срок и в обусловленном месте. Существовали правила при котором покупатель становился собственником купленной вещи: 1) в момент заключ. дог. право собственности на покупателя не переходило. Факт заключ. дог. лишь возлагал на продавца обяз-ть передать право собст-ти на проданную вещь. 2) Покуп-ль становился собственником купленной вещи в момент ее фактической передачи. 3) Риск случайной гибели проданной вещи переходил на покупателя в момент заключ. дог-ра. </w:t>
            </w:r>
            <w:r>
              <w:rPr>
                <w:b/>
              </w:rPr>
              <w:t>Договоры найма вещей :</w:t>
            </w:r>
            <w:r>
              <w:rPr/>
              <w:t xml:space="preserve"> наем вещей, наем услуг, наем работы. Договор найма - контракт, по которому одна сторона принимает на себя обязанность предоставить другой стороне во временное пользование какую-либо вещь за определенное вознаграждение. </w:t>
            </w:r>
            <w:r>
              <w:rPr>
                <w:b/>
              </w:rPr>
              <w:t>Договор найма услуг</w:t>
            </w:r>
            <w:r>
              <w:rPr/>
              <w:t xml:space="preserve"> - консесуальный контракт, по которому одна сторона принимает на себя обяз-во вып-ть за обусловленное вознаграждение опред-е услуги в пользу другой стороны. Предметом договора были физич-е работы, выполняемые по указанию нанимателя. </w:t>
            </w:r>
            <w:r>
              <w:rPr>
                <w:b/>
              </w:rPr>
              <w:t>Договор подряда</w:t>
            </w:r>
            <w:r>
              <w:rPr/>
              <w:t xml:space="preserve"> - консенсуальный контракт, по которому одна сторона принимает на себя обяз-ть выполнить за обусловленное вознаграждение опред-ю работу и законченный результат передать другой стороне в установленный срок. </w:t>
            </w:r>
          </w:p>
        </w:tc>
        <w:tc>
          <w:tcPr>
            <w:tcW w:w="2410" w:type="dxa"/>
            <w:tcBorders>
              <w:top w:val="single" w:sz="4" w:space="0" w:color="000000"/>
              <w:left w:val="single" w:sz="4" w:space="0" w:color="000000"/>
              <w:bottom w:val="single" w:sz="4" w:space="0" w:color="000000"/>
              <w:right w:val="single" w:sz="4" w:space="0" w:color="000000"/>
            </w:tcBorders>
          </w:tcPr>
          <w:p>
            <w:pPr>
              <w:pStyle w:val="3"/>
              <w:rPr/>
            </w:pPr>
            <w:r>
              <w:rPr/>
              <w:t xml:space="preserve">38. Консенсуальные контракты. Договор товарищества. Договор поручения. </w:t>
            </w:r>
            <w:r>
              <w:rPr>
                <w:b w:val="false"/>
              </w:rPr>
              <w:t xml:space="preserve">Заключение договора достигалось простым соглашением сторон. В группу входили договоры купли-продажи, найма (вещей, услуг, работы), поручения , товарищества. </w:t>
            </w:r>
            <w:r>
              <w:rPr/>
              <w:t>Договор поручения</w:t>
            </w:r>
            <w:r>
              <w:rPr>
                <w:b w:val="false"/>
              </w:rPr>
              <w:t xml:space="preserve"> - консенсуальный контракт, по которому одна сторона принимала на себя обяз-ть выполнить безвозмездно в пользу другой стороны определенные действия. Предметом поручения могли быть действия как юрид. так и физического хар-ра. Это был двусторонний  контракт, права и обяз-ти сторон распределялись неравномерно. Более строгие требования предъявлялись к поверенному, несмотря на безвозмездность договора к его усердию, добросовестности, точности и т.д. Осн-я обяз-ть поверенного - тщательно и добросовестно выполнить поручение. В дог-ре четко опред-сь, вып-ет ли поручение поверенный лично или может привлекать третьих лиц. Основная обяз-ть доверителя - возместить поверенному понесенные им при испол-нии поручения издержки. Каждая из сторон имела право в любое время в одностороннем порядке отказаться от договора. Договор основывался на доверительных отношениях, и если доверие прекращалось, прекращался и договор. Договор прекращался смертью одной из сторон. </w:t>
            </w:r>
            <w:r>
              <w:rPr/>
              <w:t>Договор товарищества</w:t>
            </w:r>
            <w:r>
              <w:rPr>
                <w:b w:val="false"/>
              </w:rPr>
              <w:t xml:space="preserve"> консенсуальный контракт, по которому два или несколько лиц объединялись для достижения какой-либо хоз. цели. В договоре товарищества может принимать участие практически неограниченное число лиц., основывался на особом доверии товарищей  друг к  другу, договор возникал на основе семейных или родственных связей. Характерным признаком товарищества являлась общность имущества. Степень ее определялась в дог-ре. Договор также определял правовой режим объединенного имущества, участие товарищей в прибылях и убытках. Договор мог заключался на определенный срок или без указ-я срока. Каждому товарищу предоставлялось право выхода из товарищества без ущерба для других. В зависимости от того, между кем складывались отношения по договору товарищества, они делились на внутренние (между членами товарищества) и внешние (между товариществом и третьими лицами).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2410" w:type="dxa"/>
            <w:tcBorders>
              <w:top w:val="single" w:sz="4" w:space="0" w:color="000000"/>
              <w:left w:val="single" w:sz="4" w:space="0" w:color="000000"/>
              <w:bottom w:val="single" w:sz="4" w:space="0" w:color="000000"/>
              <w:right w:val="single" w:sz="4" w:space="0" w:color="000000"/>
            </w:tcBorders>
          </w:tcPr>
          <w:p>
            <w:pPr>
              <w:pStyle w:val="3"/>
              <w:snapToGrid w:val="false"/>
              <w:rPr>
                <w:b/>
                <w:b/>
              </w:rPr>
            </w:pPr>
            <w:r>
              <w:rPr>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2410" w:type="dxa"/>
            <w:tcBorders>
              <w:top w:val="single" w:sz="4" w:space="0" w:color="000000"/>
              <w:left w:val="single" w:sz="4" w:space="0" w:color="000000"/>
              <w:bottom w:val="single" w:sz="4" w:space="0" w:color="000000"/>
              <w:right w:val="single" w:sz="4" w:space="0" w:color="000000"/>
            </w:tcBorders>
          </w:tcPr>
          <w:p>
            <w:pPr>
              <w:pStyle w:val="3"/>
              <w:snapToGrid w:val="false"/>
              <w:rPr>
                <w:b/>
                <w:b/>
              </w:rPr>
            </w:pPr>
            <w:r>
              <w:rPr>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sz w:val="14"/>
              </w:rPr>
              <w:t xml:space="preserve">39. Безымянные контракты. </w:t>
            </w:r>
            <w:r>
              <w:rPr>
                <w:sz w:val="14"/>
              </w:rPr>
              <w:t xml:space="preserve">Возникновение безымянных контрактов связано с имущественным предоставлением, которое может состоять либо в передаче вещи, либо в совершении какого-либо действия. Наиболее распространенными среди этих договоров были договор мены и оценочный договор. </w:t>
            </w:r>
            <w:r>
              <w:rPr>
                <w:b/>
                <w:sz w:val="14"/>
              </w:rPr>
              <w:t>Договор мены</w:t>
            </w:r>
            <w:r>
              <w:rPr>
                <w:sz w:val="14"/>
              </w:rPr>
              <w:t xml:space="preserve"> - это новый контракт, по которому одна сторона передавала другой стороне в собственность какую-либо вещь (вещи), с тем что другая сторона взамен полученной передаст первой стороне в собственность иную вещь, эквивалентную по стоимости. С появлением денег договор мены утратил значимость, т.к. обмен вещи на деньги намного упростил гражданский оборот. </w:t>
            </w:r>
            <w:r>
              <w:rPr>
                <w:b/>
                <w:sz w:val="14"/>
              </w:rPr>
              <w:t xml:space="preserve">Оценочный договор </w:t>
            </w:r>
            <w:r>
              <w:rPr>
                <w:sz w:val="14"/>
              </w:rPr>
              <w:t xml:space="preserve">- контракт, по которому одна сторона передавала другой определенную вещь для продажи за обусловленную цену, а другая сторона должна была передать первой обусловленную сумму или возвратить саму вещь. Предметом договора могла быть вещь, не изъятая из оборота. Этот договор был весьма близок к договору поручения - по его смыслу собственник поручал другому лицу продать свою вещь за обусловленную цену. Однако различие между ними состояло в том, что договор поручения - всегда безвозмездный контракт. По смыслу оценочного договора лицо, которому собственник поручал продать свою вещь- посредник, в своих действиях был более свободным, чем поверенный. Он мог продать вещь по любой цене, мог вообще обратить ее в свою собственность. Особенностью оценочного договора явл-ся то, что здесь риск случайной гибели вещи принимает на себя перекупщик, хотя и не является ее собственником.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sz w:val="14"/>
              </w:rPr>
              <w:t xml:space="preserve">40. Пакты и их виды. </w:t>
            </w:r>
            <w:r>
              <w:rPr>
                <w:sz w:val="14"/>
              </w:rPr>
              <w:t>Первоначально пакты представляли собой неформальные соглашения, не пользующиеся исковой защитой, но с развитием гражд-го оборота, своей простоте и доступности, неформальные соглашения заключ. все чаще. Вначале в порядке исключ-я некот-м пактам стали предоставлять исковую защиту, называя "одетыми пактами". Юр. признание такие пакты получили в разное время, и это обстоят-во послужило критерием их разграничения на три группы : присоединенные пакты, преторские пакты, императорские пакты.</w:t>
            </w:r>
            <w:r>
              <w:rPr>
                <w:b/>
                <w:sz w:val="14"/>
              </w:rPr>
              <w:t xml:space="preserve"> Присоединенные пакты</w:t>
            </w:r>
            <w:r>
              <w:rPr>
                <w:sz w:val="14"/>
              </w:rPr>
              <w:t xml:space="preserve"> - дополнительные к главному договору соглаш-я, предусматривавшие внесение изменений в его юр. последствия. Как правило, это было возложение в дог. на ту или иную сторону каких-либо доп-х обяз-тей, уточнение условий договора, сроков платежа и т.п. </w:t>
            </w:r>
            <w:r>
              <w:rPr>
                <w:b/>
                <w:sz w:val="14"/>
              </w:rPr>
              <w:t>Преторские пакты</w:t>
            </w:r>
            <w:r>
              <w:rPr>
                <w:sz w:val="14"/>
              </w:rPr>
              <w:t xml:space="preserve"> - получившие исковую защиту из рук преторови, след-но юр. признание. Их было всего два: подтверждение долга и объединяющий три вида пактов: 1) соглашение с третейским судом. 2) соглашение с хозяином корабля, гостиницы или постоялого двора о сохранности пассажиров и постояльцев. 3) соглашение с банкиром об уплате обусловленной суммы третьему лицу.</w:t>
            </w:r>
            <w:r>
              <w:rPr>
                <w:b/>
                <w:sz w:val="14"/>
              </w:rPr>
              <w:t xml:space="preserve"> Императорские пакты </w:t>
            </w:r>
            <w:r>
              <w:rPr>
                <w:sz w:val="14"/>
              </w:rPr>
              <w:t xml:space="preserve">- получившие юр. признание в законодат-ве поздней империи. Они защищались кондикционными исками, вытекающими из закона, которым было признано это соглашение. К числу указ-х пактов относились: соглашение между спорящими о передаче их спора на рассмотрение третейскому судье, соглашение о приданном (неформальное соглаш-е, в силу которого отец невесты принимал на себя обяз-во передать будущему мужу своей дочери опред-е имущ-во в качестве приданного для облегчения семейного бремени), соглашение о дарении (неформ-е соглаш-е, по которому одна сторона совершает безвозмездное предоставление другой стороне с целью проявления к ней определенной щедрости. </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1. Предмет рим. права. Литер-ра. </w:t>
            </w:r>
            <w:r>
              <w:rPr/>
              <w:t xml:space="preserve">Понятие современного гражд-го права - совокупность правовых норм, регулирующих имущественные отношения между участниками оборота методом равенства сторон. Значение граж-го права в жизни каждого индивида, каждой организации и общ-ва в целом чрезвычайно велико. Оно явл-ся юр. основой материального обеспечения  жизнедеятельности людей. Понятие соврем-го гражд-го права не совпадает с понятием гражд-го права в Древнем Риме. То, что мы сегодня называем гражданским правом, в древнем Риме складывалось из трех существовавших тогда систем: цивильное право, право народов, преторское право. Цивильно право - регулирующее имущественные отношения исключительно между рим-ми гражданами. Но оно не могло долго успешно удовлетворять потребности бурно развивающегося рим-го рабовлад-го общ-ва. Оно не было способно регул-ть имущественные отношения между рим. гражд-ми, с одной стороны и гражд-ми проживающими вне Рима. В период (3-1 вв. до н.э.) Рим развернул компанию завоеват-х войн. Покоренные Римом народы обладали высокой культурой, в т.ч. и правовой, которая оказала обратное воздействие и на рим-е цивильное право. Так возникла еще одна система рим-го гражд-го права - права народов. Оно было призвано регулир-ть имуществ-е отношения как между рим-ми гражд-ми, так и между самими перегринами. Одновременно с этими двумя системами рим-го гражд-го права , возникает еще одна - преторское право, сложившееся в результате практической деятельности преторов и некоторых других магистров.Преторское право регулирует имущественные отношения как мужду римскими гражданами, так и перегринами. Преторское право более полно отражало новейшие социально-эконом. изменения в рим-м рабовлад-м общ-ве. Все эти три системы в совокупности и составляли рим-е гражд-е право. В последствии было выработано единое понятие римское частное право. которое развивалось из частного владения на землю, которая в ранний период республики являлась еще собственностью рим-го народа. Были разработаны договорные отношения, создана теория договорного права, теоретические основы отдельных дог-в. </w:t>
            </w:r>
            <w:r>
              <w:rPr>
                <w:b/>
              </w:rPr>
              <w:t>Литература</w:t>
            </w:r>
            <w:r>
              <w:rPr/>
              <w:t xml:space="preserve"> : Косарев А.И. РЧП., Бартошек, Милан РЧП: понятия, термины., Новицкий И.Б. Черниловский "Курс лекции" , РЧП., Хутыз М.Х.Салогубова Е.В. Римский гражд. процесс.</w:t>
            </w:r>
          </w:p>
          <w:p>
            <w:pPr>
              <w:pStyle w:val="TextBody"/>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3"/>
              <w:rPr/>
            </w:pPr>
            <w:r>
              <w:rPr/>
              <w:t xml:space="preserve">42. Ведение чужих дел без поручения. </w:t>
            </w:r>
            <w:r>
              <w:rPr>
                <w:b w:val="false"/>
              </w:rPr>
              <w:t>Это правоотношение, в котором одна сторона проявляет заботу об имущественном интересе другого лица без какого-либо поручения с его стороны. Непременным условием такого обяз-ва явл-ся проявление этой заботы об чужом имуществе без поручения, по собственной инициативе и волеизъявлению гестора. Специфический харак-р обяз-ва из ведения чужих дел обусловил его правовые признаки. 1) Фактическое ведение чужого дела без соответствующего на то поручения. 2) Осуществление заботы о чужом деле, чужом имущественном интересе должно носить целесообразный, хоз-но оправданный характер. 3) Ведение дела должно осуществляться за счет хозяина. Расходы связанные с ведением дела , подлежат возмещению. 4) Обяз-во из ведения чужого дела возникает в случае, когда гестор совершает действие из личных побуждений, а не в силу договора или закона. 5) Затраченный труд по ведению чужого дела оплате не подлежал.</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2410" w:type="dxa"/>
            <w:tcBorders>
              <w:top w:val="single" w:sz="4" w:space="0" w:color="000000"/>
              <w:left w:val="single" w:sz="4" w:space="0" w:color="000000"/>
              <w:bottom w:val="single" w:sz="4" w:space="0" w:color="000000"/>
              <w:right w:val="single" w:sz="4" w:space="0" w:color="000000"/>
            </w:tcBorders>
          </w:tcPr>
          <w:p>
            <w:pPr>
              <w:pStyle w:val="3"/>
              <w:snapToGrid w:val="false"/>
              <w:rPr>
                <w:b/>
                <w:b/>
              </w:rPr>
            </w:pPr>
            <w:r>
              <w:rPr>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sz w:val="14"/>
              </w:rPr>
              <w:t>43. Обяз-ва из неосновательного обогашения.</w:t>
            </w:r>
            <w:r>
              <w:rPr>
                <w:sz w:val="14"/>
              </w:rPr>
              <w:t xml:space="preserve"> Обяз-ва, возникавшие из неосновательного обогашения, в рим. праве были. Они получили защиту посредством кондикционных исков или просто кондикций: а) иск о возврате недолжно уплаченного. б) иск о возврате имущественного предоставления, цель которого не достигнута. в) иск о возврате украденного. г) иск о возврате полученного по несправедливому или неправильному основанию. </w:t>
            </w:r>
            <w:r>
              <w:rPr>
                <w:b/>
                <w:sz w:val="14"/>
              </w:rPr>
              <w:t>Характерные элементы основания обяз-ва из ошибочного платежа.</w:t>
            </w:r>
            <w:r>
              <w:rPr>
                <w:sz w:val="14"/>
              </w:rPr>
              <w:t xml:space="preserve"> 1) Совершение платежа по несуществующему долгу. Это мог быть отказ от определенного требования, передача сумм или иного имущества лицу, не имевшему права на их получение. Платеж мог выражаться в безвозмездном выполнении работы в пользу опред-го лица. 2) Отсутствие долга, что также может выражаться в различных формах: полное отсутствие долга, долг существует но плата произведена не кредитору а другому лицу молчаливо принявшему не полагавшуюся ему плату. 3) В основе уплаты несуществующего долга лежит извинительное заблуждение, ошибка лица, совершившего такой платеж. </w:t>
            </w:r>
            <w:r>
              <w:rPr>
                <w:b/>
                <w:sz w:val="14"/>
              </w:rPr>
              <w:t>Иск о возврате имущественного предоставления, цель которого не достигнута.</w:t>
            </w:r>
            <w:r>
              <w:rPr>
                <w:sz w:val="14"/>
              </w:rPr>
              <w:t xml:space="preserve"> Это одностороннее обяз-во, возникавшее в силу одностороннего волеизъявления. Его основанием могли быть разнообразные предоставления имущественной выгоды одним лицом другому с опред-й целью. Необходимые элементы основания возникновения указанного обязательства: 1) Фактическое предоставление имущественной выгоды одним лицом другому. 2) Предоставление имущественной выгоды с определенной целью: долговая расписка выдавалась с целью займа, приданное устанавливалось с целью заключ-я брака и.т.п. 3) Цель, для достижения которой предоставлялась имущественная выгода, не осуществлялась : лицо выдавшее долговую расписку, займа не получало; приданное установленное в пользу жениха, не привело к браку ит.п. При наличии указ-х элементов возникало обяз-во, в силу которого неосновательно обогатившейся обязан возвратить все полученное. </w:t>
            </w:r>
            <w:r>
              <w:rPr>
                <w:b/>
                <w:sz w:val="14"/>
              </w:rPr>
              <w:t xml:space="preserve">Иск о возврате украденного. </w:t>
            </w:r>
            <w:r>
              <w:rPr>
                <w:sz w:val="14"/>
              </w:rPr>
              <w:t xml:space="preserve"> Это квазиконтрактное обязательство, в силу которого вор обязан был возвратить украденное собственнику. По обязат-ву, возникающему из кражи, вор должен возвратить прежде всего украденное в полном объеме.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sz w:val="14"/>
              </w:rPr>
              <w:t xml:space="preserve">44. Деликтные обяз-ва, их отличие от договорных. </w:t>
            </w:r>
            <w:r>
              <w:rPr>
                <w:sz w:val="14"/>
              </w:rPr>
              <w:t>К внедоговорным обяз-вам относится группа деликтных обяз-в, т.е. обяз-в, возникающих из гражданских правонарушений. Основу деликтных обяз-в составляли только неправомерные действия. Деликтные обяз-ва в древней-е времена влекли ответ-тьв виде кровной мести. Затем эта санкция трансформировалась в систему штрафов. Позднее применение мести вообще было запрещено, а штрафы все больше заменялись имущественным возмещением причененного вреда. Деликтная ответ-ть строилась по принципу кумуляции. Договорная ответ-ть могла быть либо долевой, либо солидарной, т.е. при нескольких должниках каждые из них отвечает либо в своей части, либо в полной мере, освобождая других содолжников от ответ-ти. Рим. право рассматривало деликт как внедоговорное правонаруш-е. С этой точки зрения рим. гражд-е право знало 2 вида правонарушений - договорное и внедоговорное, когда нарушитель и потерпевший в дог-х отношениях не состоят. Система деликтов носила замкнутый хар-р, включая исчерпывающий перечень правонарушений. Деликтом признавалось и влекло ответственность только правонарушение, которое в законе указывалось в качестве такого: а) личная обида. б) кража. в) неправомерное уничтожение или повреждение чужого имущества. Для наступ-я деликтной ответ-ти требовалось наличие сложного юр. состава: а) фактический вред, причиненный противоправным действием одного лица другому. б) виновная противоположность действия лица, причинившего вред. в) указанное противоправное действие признано законом как частноправовой деликт.</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45. Личная обида. Кража, неправомерное уничтожение, повреждение чужих вещей. </w:t>
            </w:r>
            <w:r>
              <w:rPr/>
              <w:t xml:space="preserve">Личная обида. Этим термином обозначалось всякое неправомерное действие, все совершаемое не по праву. Личная обида предполагала посягательство на телесную неприкосновенность свободного чел-ка и влекла за собой ответ-ть в виде штрафов в твердо установленных размарах. Преторска практика существенно расширяла понятие личной обиды, включив в него упомянутые честь, достоинство и другие личные нематериальные блага. </w:t>
            </w:r>
            <w:r>
              <w:rPr>
                <w:b/>
              </w:rPr>
              <w:t xml:space="preserve">Кража </w:t>
            </w:r>
            <w:r>
              <w:rPr/>
              <w:t xml:space="preserve">это понятие охватывало собой и кражу и другие смежные посягательства на чужой имущественный интерес - присвоение, растрату, не только хищение вещи, но также пользование или владение вещью. Рим. юр-ты к краже относили не только тайное похищение вещей, но и присвоение чужой найденной вещи, приобретенное путем мошеничества и.т.п. Ответ-ть за кражу устанавливалась различными правовыми средствами. Для защиты собст-ка от посягательст воров служило обязательственно-правовое средство имеющее целью возвратить похищенное. Еще одним обязат-но-правовым средством защиты прежде всего права собст-ти от воров был иск о краже. </w:t>
            </w:r>
            <w:r>
              <w:rPr>
                <w:b/>
              </w:rPr>
              <w:t>Неправомерное уничтожение или повреждение чужих вещей.</w:t>
            </w:r>
            <w:r>
              <w:rPr/>
              <w:t xml:space="preserve"> Для наступления ответ-ти за убийство или ранение раба или животного, а также за уничтожение или повреждение чужих вещей необходимо были следующие условия:  а) это действие должно быть причинено. б) ответственность в этих случаях наступала также при условии, что вред причинен, т.е. материальным возмездием на объект посягательства. в) Деликтная ответ-ть по закону Аквилия наступала только при наличии вины правонарушителя, пусть даже самой легкой. За случай ответ-ть не наступала. г) При совершении этих действий вред возмещался только их собственнику. Иск вытекающий из факта убийства или ранения чужого раба или животного, повреждения или уничтожения иного имущества, был по хар-ру штрафным.</w:t>
            </w:r>
          </w:p>
        </w:tc>
        <w:tc>
          <w:tcPr>
            <w:tcW w:w="2410" w:type="dxa"/>
            <w:tcBorders>
              <w:top w:val="single" w:sz="4" w:space="0" w:color="000000"/>
              <w:left w:val="single" w:sz="4" w:space="0" w:color="000000"/>
              <w:bottom w:val="single" w:sz="4" w:space="0" w:color="000000"/>
              <w:right w:val="single" w:sz="4" w:space="0" w:color="000000"/>
            </w:tcBorders>
          </w:tcPr>
          <w:p>
            <w:pPr>
              <w:pStyle w:val="3"/>
              <w:rPr/>
            </w:pPr>
            <w:r>
              <w:rPr/>
              <w:t xml:space="preserve">46.Квазиделикты. Аквилиев закон. </w:t>
            </w:r>
            <w:r>
              <w:rPr>
                <w:b w:val="false"/>
              </w:rPr>
              <w:t>Внедоговорные гражданские правонарушения, причинявшие вред кому-либо и не подпадавшие под признаки деликта, стали наз-ся как бы деликтами (квазиделиктами). Перечень наиболее распространенных недозволенных действий: 1) ответст-ть судьи за постановление несправедливого приговора. Судья постановивший явно несправедливый приговор или не явившийся в назначенный день для рассмотрения дела, обязан был возместить причиненный его неправомерными действиями вред потерпевшей стороне. 2) ответ-ть хозяев жилых домов за выброшенное или вылитое. Проживающий в жилом помещении, из которого что-либо выброшено или вылито на дорогу, площадь, тратуар, где обычно ходят или ездят люди, отвечает за причиненный вред. 3) Как бы деликтом признавалось также опасное для прохожих выставление, подвешивание или вывешивание чего-либо, что может свалиться на людей: небрежное прикрепленная вывеска, опасно выставленные из окна вазы и т.п. Все это, снесенное ветром или по каким-либо иным причинам сорванное со своего места, может упасть на прохожих и причинить им определенный ущерб. 4) Неправомерные действия слуг гостиниц, постоялых дворов и кораблей, причиняющие вред имуществу постояльцев и пассажиров. 5) Вред, причиненный рабом или животным чужому имуществу или личности, влек квазиделиктную ответственность их хозяина. При этом виной собственника раба или животного, причинившего вред, считается отсутствие соответствующего надзора за животными и рабами.</w:t>
            </w:r>
            <w:r>
              <w:rPr/>
              <w:t xml:space="preserve"> Аквилиев закон.</w:t>
            </w:r>
            <w:r>
              <w:rPr>
                <w:b w:val="false"/>
              </w:rPr>
              <w:t xml:space="preserve"> Это закон, названный по имени трибуна Аквилия. Закон предоставлял право на иск почти по всем случаям причинения "неправомерного вреда" и снабдил их штрафными санкциями, различными в зависимости от обчстоятельст. Предусматривались санкции за: 1) убийство чужого раба или животного. 2) поломку и всякую другую порчу чужой вещи. 3) вред, причиненный добавочным кредитором - при освобождении должника от принятого им обстоят-ва по стипуляции 4) причинение вреда рабу или животному. Аквилиев закон предписывал, чтобы вредом считались злонамеренные и непосредственно "телесные" действия, приведшие к гибели раба или животног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2410" w:type="dxa"/>
            <w:tcBorders>
              <w:top w:val="single" w:sz="4" w:space="0" w:color="000000"/>
              <w:left w:val="single" w:sz="4" w:space="0" w:color="000000"/>
              <w:bottom w:val="single" w:sz="4" w:space="0" w:color="000000"/>
              <w:right w:val="single" w:sz="4" w:space="0" w:color="000000"/>
            </w:tcBorders>
          </w:tcPr>
          <w:p>
            <w:pPr>
              <w:pStyle w:val="3"/>
              <w:snapToGrid w:val="false"/>
              <w:rPr>
                <w:b/>
                <w:b/>
              </w:rPr>
            </w:pPr>
            <w:r>
              <w:rPr>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sz w:val="14"/>
              </w:rPr>
              <w:t xml:space="preserve">47. Происхождение и этапы развития рим. наслед-го права. </w:t>
            </w:r>
            <w:r>
              <w:rPr>
                <w:sz w:val="14"/>
              </w:rPr>
              <w:t xml:space="preserve">Наследование - это переход имущества после смерти его собственника к другим лицам. Под имуществом принято понимать совокупность прав и обяз-тей умершего. Совокупность правовых норм, регулирующих порядок перехода имущества умершего к другим лицам, назыв-ся наследственным правом. Лицо, после смерти которого осталось имущество, наз-ся наследователем. Оставшееся после смерти собственника имущество (права и обяз-ти) принято наз-ть наследственным имуществом, наследственной массой или просто наследством. Переход имущества умершего к другим лицам возможен по одному из двух правовых оснований - либо по завещанию, либо по закону. В многовековой истории рим. наслед-го права можно отметить 4 этапа: а) наследование по древнему цивильному праву. б) наследование по преторскому эдикту. в) наследование по императорскому законодательству. г) наследование в праве Юстиана. </w:t>
            </w:r>
            <w:r>
              <w:rPr>
                <w:b/>
                <w:sz w:val="14"/>
              </w:rPr>
              <w:t xml:space="preserve">Наследование по древнему праву </w:t>
            </w:r>
            <w:r>
              <w:rPr>
                <w:sz w:val="14"/>
              </w:rPr>
              <w:t xml:space="preserve">регламентировалось Законами 12 таблиц, которые уже предусматривали наследование по завещанию и наследование по закону. В этот же период получил признание сохранившийся во все времена принцип единого основания наследования - нельзя одновременно наследовать по завещанию и по закону одно и тоже наследство. Это правило берет начало также из Законов 12 таблиц. В соответствии с ним наследник, назначенный преемником только в части наследства, получает все наследство. </w:t>
            </w:r>
            <w:r>
              <w:rPr>
                <w:b/>
                <w:sz w:val="14"/>
              </w:rPr>
              <w:t>Наследование по преторскому эдикту.</w:t>
            </w:r>
            <w:r>
              <w:rPr>
                <w:sz w:val="14"/>
              </w:rPr>
              <w:t xml:space="preserve"> Существенные изменения в наследственное право внесли преторские эдикты и практика их применения. Преторские реформы наследственного права началась еще в раннереспубликанский период и были особенно активными в период принципата. Преторская система наследования расширила круг наследников по закону, все больше утверждая его одновременно с основой - когнатским родством. Важным нововведением преторов была практика признания наследственного преемства за лицами, которые по цивильному праву к наследованию не призывались. Претор призывает к наследованию следующих по порядку родственников, признавая, таким образом, преемство очередей.  Кроме преторов важное воздействие на усовершенствование рим. наслед-я оказала практика так называемых центумвиальных судов, которым подлежали споры о наслед-нии. Она  определила правила о необходимом наследовании, установила круг лиц, имеющих право на обязательную долю. Ко времени Юстиниана рим. наслед-е право, особенно наследование по закону, оставалось довольно сложным, обремененным многочисленными дополнениями и уточнениями, запутанным институтом. Реформа Юстиана завершила становление рим. наслед-я, создав четкий правовой институт. Юстиниан разбил всех родственников умершего на 5 классов (очередей) в завис-ти от степени родства.  При этом к наследованию могли призываться все родственники без ограничения степени родства.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sz w:val="14"/>
              </w:rPr>
              <w:t>48. Наследование по закону.</w:t>
            </w:r>
            <w:r>
              <w:rPr>
                <w:sz w:val="14"/>
              </w:rPr>
              <w:t xml:space="preserve"> Наследование по закону имело место в случаях: а) отсутствия завещания. б) признание его недействительным. в) смерти наследников, указанных в завещании, до открытия наследства либо отказа их от принятия наследства. В основе наследования по закону в праве Юстипиана лежали когнатского (кровное) родство и индивидуальная частная собственность. Всех потенциальных наследников, т.е. кровных родственников, Юстипиан разбил на 5 классов, установил очередность признания их к наследованию и допустив преемство признания между наследниками разных классов и степеней. 1 класс наследников по закону - низходящие наследодателя: дети без различия пола и возраста, внуки и внучки и т.д. 2 класс - восходящие родственники: отец и мать, дед и бабка по линии отца, дед и бабка по линии матери, другие восходящие, если они были. 3 класс - неполнородные братья и сестры и дети ранее умершие неполнородных братьев и сестер. Последнии призывались к наследованию в порядке представления. Неполнородными братьями и сестрами были те, которые имели либо общего отца, но разных матерей, либо общую мать но разных отцов. 4 класс - все остальные боковые родственники без ограничения степеней. При этом родственники более близкой степени родства отстраняли от наследования родственников более дальней степени. 5 класс - переживший супруг. Презывался к наследованию в случае, когда никого из перечисленных выше родственников у наследодателя не выявилось или никто из них в наследство не вступа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14"/>
              </w:rPr>
              <w:t>49. Наследование по закону.</w:t>
            </w:r>
            <w:r>
              <w:rPr>
                <w:sz w:val="14"/>
              </w:rPr>
              <w:t xml:space="preserve"> Завещание - распоряжение собственника своим имуществом на случай смерти. Завещание - это одностороннее волеизъявление, в силу которого могут возникнуть права и обяз-ти для других лиц - наследников. Завещание - это распоряжение с отлагательным условием, поскольку оно получает юр. значимость лишь при наступлении условия - смерти завещателя. Это обстоят-во и предопределило жесткие требования, предъявляемые к завещанию. Для признания за завещанием юр. силы оно должно отвечать следующим требованиям: а) завещатель должен обладать активной завещательной правоспособностью. б) завещание должно быть составлено в требуемой законом форме. в) в завещании должно содержаться назначение конкретных наследников, обладающих пассивной завещательной правоспособностью. Завещание, не соответствующее указанным требованиям, признается недействительным. 1. Для того, чтобы завещание получило юр. значимость, оно должно быть составлено физическим лицом. 2. Каждому историческому периоду соответствовала своя форма завещания. В императорский период и в праве Юстиниана различались две основные формы завещаний: частные ( которые составлялись без участия органов гос. власти) и публичные ( в составлении кот-х принимали участие органы гос. власти). В свою очередь частные завещания могли быть письменными ( требовалось 7-8 свидетелей при заключении) и устными. С императорского периода ведут свое начало публичные формы завещаний. Их также два вида. По одному из них завещатель мог выразить свою волю в каком - либо суде, и она заносилась в протокол, который хранился в архиве суда. По другому виду он мог передать свою последнюю, выраженную письменно волю императору, который и объявлял ее после смерти завещателя. Назначение наследника - основное содержание всякого завещания. Если в нем  содержались указания, кому и в каких долях должно перейти имущество умершего, но не назывался наследник, завещание считалось недействительным. В нек-х случаях могли назначаться наследниками по завещанию и рабы. Это предпологало его отпущение на волю. Важнейшим принципом рим. наслед-го права, в той или иной мере сохранявшимся во все периоды рим. истории, была свобода завещания. Кроме назначения наследников и опред-я долей в наследстве в завещании могли быть также другие распоряжения завещателя: указазания, как и для чего использовать насл-е имущ-во, возложение на наследников обяз-ти выполнить опред-е действия. </w:t>
            </w:r>
          </w:p>
        </w:tc>
        <w:tc>
          <w:tcPr>
            <w:tcW w:w="2410" w:type="dxa"/>
            <w:tcBorders>
              <w:top w:val="single" w:sz="4" w:space="0" w:color="000000"/>
              <w:left w:val="single" w:sz="4" w:space="0" w:color="000000"/>
              <w:bottom w:val="single" w:sz="4" w:space="0" w:color="000000"/>
              <w:right w:val="single" w:sz="4" w:space="0" w:color="000000"/>
            </w:tcBorders>
          </w:tcPr>
          <w:p>
            <w:pPr>
              <w:pStyle w:val="3"/>
              <w:rPr/>
            </w:pPr>
            <w:r>
              <w:rPr/>
              <w:t xml:space="preserve">50. Сингулярное преемство. Легаты и фидеикомиссы.  </w:t>
            </w:r>
            <w:r>
              <w:rPr>
                <w:b w:val="false"/>
              </w:rPr>
              <w:t>Римское наследственное право знало так называемое сингулярное преемство, при котором отдельным лицам переходили только определенные имущ-е выгоды без их обременения какими-либо обязанностями. Это были так называемые легаты, или завещательные отказы, и фидеокомиссы. По легату( завещательному отказу) к легатарию (отказополучателю) переходило какое-либо отдельное право, а не часть наследства. Легат, или завещательный отказ - это содержащееся в завещании распоряжение наследнику о предоставлении какой-либо имущественной выгоды за счет наследственного имущества третьему лицу - отказополучателю. Рим. наслед-е право классического периода знало 4 вида легатов, которые отличались способами назначения отказополучателя. Легаты назначались только в завещании и потому не могли быть возложены на наследников по закону. Это привело к возникновению еще одного вида завещательных отказов фидеикомиссов.  Фидеикомиссы быстро приобрели признание, поскольку обладают рядом преимуществ по сравнению с легатами. Они лишены стеснительного формализма, их можно возлагать и на наследников по закону как до, так и после завещания в виде доп. распоряжения, прилагавшегося к нему. Эти приемущества фидеикомиссов способствовали их сближению с легатами, и в праве Юстианиана они окончательно сливаются. Однако в фидеикомиссах было уязвимое место. Наследодатель мог возложить на наследника обяз-ть передать по фидеикомиссу всю активную часть наследства третьему лицу. Это привело к тому, что на третье лицо стали переносить наследство полностью - с правами и долгами. Наследник зачастую оставался только формальным преемником. В конце концов было выработано правило, в силу которого независимо от содержания распоряжения наследодателя об установлении фидеикомисса наследник во всех случаях имел право оставить засобой не менее четверти наследства. Остальное переходило к фидеикомиссарию, но уже соответственно с долгами наследодател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tc>
        <w:tc>
          <w:tcPr>
            <w:tcW w:w="2410" w:type="dxa"/>
            <w:tcBorders>
              <w:top w:val="single" w:sz="4" w:space="0" w:color="000000"/>
              <w:left w:val="single" w:sz="4" w:space="0" w:color="000000"/>
              <w:bottom w:val="single" w:sz="4" w:space="0" w:color="000000"/>
              <w:right w:val="single" w:sz="4" w:space="0" w:color="000000"/>
            </w:tcBorders>
          </w:tcPr>
          <w:p>
            <w:pPr>
              <w:pStyle w:val="3"/>
              <w:snapToGrid w:val="false"/>
              <w:rPr>
                <w:b/>
                <w:b/>
                <w:sz w:val="14"/>
              </w:rPr>
            </w:pPr>
            <w:r>
              <w:rPr>
                <w:b/>
                <w:sz w:val="1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4"/>
              </w:rPr>
            </w:pPr>
            <w:r>
              <w:rPr>
                <w:b/>
                <w:sz w:val="14"/>
              </w:rPr>
              <w:t xml:space="preserve">9. "Строгое право" и "право справедливости". </w:t>
            </w:r>
            <w:r>
              <w:rPr>
                <w:sz w:val="14"/>
              </w:rPr>
              <w:t xml:space="preserve">Иски , основанные на "строго праве", "Доброй совести"  т.е. главным образом на Законах 12 таблиц, справедливости, обычаям или обыкновениям, сложившимся на почве новых форм оборота товаров и денег. Об исках "строгого права" Гай говорил как о древнейших и давно оставленных исках, установленных законами и на законах основанных, воспроизводящих слова и выражения закона, причем малейшее уклонение от написанных форм и обрядов влекло за сабой проигрыш. Поэтому законами Юлия и др. было введено судопроизводство посредством формул, а все древние формы отменены. Формулы снабженные ссылкой на "справедливость", "добрую совесть" или целесообразность, захватывают сделки купли-продажи, поручения. хранения т.е. практически все наиболее важные правонарушения, связанные с деловой активностью.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lang w:val="en-US"/>
              </w:rPr>
            </w:pPr>
            <w:r>
              <w:rPr>
                <w:b/>
                <w:sz w:val="1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3"/>
              <w:snapToGrid w:val="false"/>
              <w:rPr>
                <w:b/>
                <w:b/>
                <w:sz w:val="14"/>
              </w:rPr>
            </w:pPr>
            <w:r>
              <w:rPr>
                <w:b/>
                <w:sz w:val="14"/>
              </w:rPr>
            </w:r>
          </w:p>
        </w:tc>
      </w:tr>
    </w:tbl>
    <w:p>
      <w:pPr>
        <w:pStyle w:val="Normal"/>
        <w:rPr/>
      </w:pPr>
      <w:r>
        <w:rPr/>
      </w:r>
    </w:p>
    <w:sectPr>
      <w:type w:val="nextPage"/>
      <w:pgSz w:w="11906" w:h="16838"/>
      <w:pgMar w:left="1800" w:right="180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4"/>
    </w:rPr>
  </w:style>
  <w:style w:type="paragraph" w:styleId="3">
    <w:name w:val="Основной текст 3"/>
    <w:basedOn w:val="Normal"/>
    <w:qFormat/>
    <w:pPr/>
    <w:rPr>
      <w:b/>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08:50:00Z</dcterms:created>
  <dc:creator>Serg</dc:creator>
  <dc:description/>
  <dc:language>en-US</dc:language>
  <cp:lastModifiedBy>Serg</cp:lastModifiedBy>
  <cp:lastPrinted>1999-11-24T14:21:00Z</cp:lastPrinted>
  <dcterms:modified xsi:type="dcterms:W3CDTF">1999-11-26T16:17:00Z</dcterms:modified>
  <cp:revision>90</cp:revision>
  <dc:subject/>
  <dc:title>26</dc:title>
</cp:coreProperties>
</file>