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МЕЖДУНАРОДНЫЙ ИНСТИТУТ УПРАВЛЕНИЯ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Экономический факульт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афедра  бухгалтерского учета и аудит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НАЯ РАБОТ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 дисциплине «Аудит»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ариант № 3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ыполнила студент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алмыкова Ольга Александров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 курс , экономический факульт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шифр ЗЭ - 1963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верила : Жура С.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рхангельск - 1999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 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а : Стандарты ауди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b/>
          <w:i/>
          <w:sz w:val="28"/>
        </w:rPr>
        <w:t>Основные принципы стандартов аудит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b/>
          <w:i/>
          <w:sz w:val="28"/>
        </w:rPr>
        <w:t>Виды аудиторских стандарто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b/>
          <w:i/>
          <w:sz w:val="28"/>
        </w:rPr>
        <w:t>Международные стандарты аудит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егулирование аудита в Росси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иложение к задач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</w:t>
      </w:r>
      <w:r>
        <w:rPr>
          <w:b/>
          <w:i/>
          <w:sz w:val="28"/>
        </w:rPr>
        <w:t>Используемая литератур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сновные принципы стандартов аудит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удиторские стандарты формулируют единые  основополагающие  предписания, определяющие нормативные  требования к качеству и надежности аудита и  обеспечивающие гарантии  результатов аудиторской  проверки при их соблюд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е аудиторских стандартов формируются  учебные программы для  подготовки аудиторов , а так же  единые требования для проведения экзаме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удиторские стандарты являются основанием для  доказательства в суде  качества проведения аудита  и определения меры  ответственности ауди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андарты определяют общий подход к проведению  аудита, масштаб проверки , виды отчетов аудитора,  вопросы методологии , а так же  основные принципы, которым должны следовать все представители этой профессии. Аудитор который отступает от стандарта, должен обосновать причину эт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начение стандартов заключается в том, что о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беспечивать высокое качество аудиторской провер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одействуют внедрению в практику научных достижений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могают пользователям понять процесс провер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оздают общественный престиж профе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устраняют контроль со стороны государ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могаю аудитору вести переговоры с клиен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зработкой  стандартов на международном уровне  занимается много организаций , в том числе и Международная организация бухгалтеров, которая было создана  в 1977 году.  В ее рамках  аудиторскими стандартами  занимается Международный комитет по аудиторской  практике,  действующий на правах  постоянного комитета. Международные стандарты проведения  аудита, которые  издает Комитет, способствуют  развитию  профессии в тех странах , где ее уровень ниже  общемирового , и  унификация подхода к аудиту в международном  масштаб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еждународные стандарты применяются в любых случаях  проведения независимого аудита. Однако Международные стандарты не превалируют над местн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уществует 3 варианта использования международных стандар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Международные стандарты используют в качестве базы для разработки  собственного документа  , например в Австралии, Бразилии, Индии, Голланд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Международные стандарты могут восприниматься в качестве национальных стандартов , например  Кипр, Малайзия, Нигерия, Фид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Междинародные стандарты , в развитых странах, профессиональными организациями могут приниматься просто к сведению, например Канада, Великобритания, Ирландия, СШ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b/>
          <w:i/>
          <w:sz w:val="28"/>
        </w:rPr>
        <w:t>Виды аудиторских стандар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Общие стандарты ауди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сновные принципы ауди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Цели и объем проверки  финансовых отч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исьмо-обязательство о согласии на проведение  ауди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Рабочии стандарты ауди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Аудиторские доказательства ( вид, источники, методы получения 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Действия аудитора при выявлении мошенничества или ошиб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Использование работы экспе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Информация для руководи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Стандарты отчетно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тчет аудитора о проведении  финансовой отчет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иды аудиторских заключ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Дата составления аудиторского отчета, события  после подписания баланс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Документы  третьего уровня ( внутренние стандарты аудит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Определение целей соглашения  для ауди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Обзор бизне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Оценка возможности рис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Оценка систему внутреннего контро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) Определение стратегии  аудиторской провер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) Оценка эффективности контро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) План независимых обследов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) Завершение провер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) Представление заклю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Международные стандарты аудит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еждународный комитет  по аудиторской практике  издал стандарты проведения аудита , состоящие из Международных стандартов  проведения аудита и Стандартов по оказанию сопутствующих услу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ждый стандарт должен иметь строгую структуру и содержит 4 разде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Общин положения станда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Поняти и определения станда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Сущность тематики станда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Практические при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Стандарт 1. Цели  и объем  проверки финансовых отчетов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ндарт определяет общие цели  и объем проверки, проводимой независимым аудитором , а так же  ответственность руководителя предприятия за финансовые отчеты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ндарт 2. Письмо о соглашении на проведение аудита</w:t>
      </w:r>
      <w:r>
        <w:rPr>
          <w:sz w:val="28"/>
        </w:rPr>
        <w:t>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исьмо, направляется аудитором клиенту , служит  документальным подтверждением согласия аудитора  на сделанное предложение , уточняет объем работы и меру  ответственности , которую принимает на себя аудитор, а так же форму отчетности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ндарт 3.Основные принципы проведения ауди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ндарт перечисляет принципы , которыми должен руководствоваться аудитор: добросовестность,  объективность, независимость , конфиденциальность,  должная квалификация и компетентность , использование  результатов работы других аудиторов , документирование ,  планирование , получение аудиторских данных , проверка  системы учета и внутреннего контроля, проверка сделанных выводов и составление заключения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ндарт 4 .Планиров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ндарт рассматривает процесс планирования аудита,  определяет ключевые элементы этого процесса и содержит практические вопросы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Стандарт 5. Использование результатов  работы  других аудиторов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ндарт применяется  в случаях использования  независимым аудитором результатов работы другого независимого аудитор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ндарт 6.Изучение и оценка применяемой  системы бухгалтерского учета и соответствующих  средств контроля в связи  с проведением ауди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анном стандарте рассмотрены системы учета, элементы , задачи и ограничения внутреннего контроля, а так же аудиторских процедур , предназначенных для изучения  постановки внутреннего контроля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ндарт 7 . Контроль качества  аудит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троль качества имеет важное значение для  поддержания высоких требований к профессии аудитора. Стандарт проводит различие между контролем  отдельных проверок и общим качеством контроля, принятым в  аудиторской фирме. В стандарте  поставлены вопросы осуществления контроля над  процессом передачи аудитором своих функций помощникам  для проведения отдельных проверок 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ндарт 8. Данные ауди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нимаются сведения , получаемые  аудитором при подготовке выводов, на которых основывается  его заклю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ндарт рассматривает природу и источники данных аудит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ндарт 9. Документация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тандарте приведены сведения  о типовых формах и содержании рабочих документов ,  а так же  конкретные  примеры рабочих документов, составляемых или получаемых  аудитором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ндарт 10 . Использование результатов работы внутреннего аудитор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утренний аудит представляет собой  элемент  внутреннего контроля на предприятии  и осуществляется специально назначенным персоналом  в рамках предприятия. Задача внутреннего аудита - оценка качества  разработки и применения механизмов внутреннего контроля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ндарт 11. Обман и ошибк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ндарт определяет понятия «ошибка» и «обман» и  устанавливает, что ответственность за  предупреждение  обмана и ошибки несет руководство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Стандарт 12. Аналитическая проверк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тандарте представлено описание процедур аналитической  проверки и рекомендации относительно  их  задач  и времени проведения , а также относительно того,  в какой мере следует   полагать на эти процедуры в ходе выполнения аудит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ндарт 13.Заключение аудитора по финансовым отче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ндарт дает рекомендации  в отношении формы  и содержания аудиторского заключения , составляемого по  материалам независимой проверки финансовой отчетности  предприятия, рассматривает возможную формулировку  безоговорочного заключения и обстоятельства , при которых может быть  сделано заключение , отличие  от безоговорочного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ндарт 14. Прочая информация  в документах , содержащих проверенные финансовые отчеты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ндарт определяет понятие «прочая информация» как  финансовая и нефинансовая , включенная в документ , содержащий проверяемые финансовые отчеты  предприятия, вместе с соответствующим заключением аудитор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ндарт 15. Проведение аудита в условиях применения  электронной обработки данных (ЭОД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тандарте даны рекомендации  по использованию  дополнительных процедур , которые должны соответствовать  стандарту 3 «Основные принципы проведения аудита», в случае  проведения аудита в условиях применения ЭОД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ндарт 16. Компьютерные методы аудит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ндарт содержит рекомендации по использованию   компьютерных методов аудита (КМА) , особенно  в отношении программного обеспечения и проверочных  данных 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ндарт 17.  Заинтересованные сторо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едены процедуры получения необходимых и достаточных для проведения аудита данных  в отношении  существования  заинтересованных сторон  и  проводимых с ними операций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ндарт 18. Использование работы эксперт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ндарт приводит рекомендации, касающиеся случаев исполнения клиентом или аудитором услуг  эксперта 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ндарт 19. Аудиторская выборк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тандарте перечислены факторы, которые должен учитывать аудитор  в процессе  составления и отбора  аудиторской выборки и при оценке результатов и процедур  аудита. Стандарт распространяется как на  статистические , так и на нестатические методы выборки  и предлагает практические рекомендации  по таким  вопросам , как риск выборки, сертификация , методы отбора и прогнозирование ошибок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ндарт 20.Влияние использования ЭОД на изучение и оценку системы учета и соответствующих средств внутреннего контро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ндарт посвящен изучению и оценке системы учета  и механизмов внутреннего контроля при ЭОД. Стандарт содержит общие характеристики контроля  в условиях применения ЭОД , включая факторы , влияющие на структуру , характер обработки , построение  системы внутреннего у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ндарт 21.Датирование заключения аудитора. События после подписания баланса. Обнаружение фактов после публикации финансовых отч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тандарте приведены рекомендации  по датированию заключения  аудитора и ответственности аудитора в отношении   последующих существенных  событий, происшедших после даты подписания баланса,  в случае обнаружения  тех или иных фактов после публикации финансовых  отч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Стандарт 22. Пояснение руково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ндарт содержит рекомендации по использованию  пояснений руководства в качестве данных аудита  и процедур , применяемых для их оценки и документирования, а так же обстоятельств , при которых  от руководства  следует получать письменные пояснения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ндарт 23. Действующие предприятия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тандарте приведены рекомендации по выполнению  аудиторами своих обязанностей, когда преемственность    допущения действующего предприятия в качестве  основы для составления финансовой отчетности  под вопросом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ндарт 24.Специальные отчеты аудитор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ндарт содержит рекомендации по составлению  аудиторских отчетов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ндарт 25. Существенность и аудиторский риск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ндарт определяет понятия «существенность» и «аудиторский риск» , связь между ними и практическое применение  аудитором в процессе планирования,  проведение аудита и оценки результатов выполнения процеду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Стандарт 26. Аудит учетных оцен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тандарте даны рекомендации , касающиеся  процедур аудита, которые должны проявиться с целью  получения достаточно надежной гарантии в отношении  точности содержащихся в финансовой отчетности  бухгалтерских оценок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ндарт 27. Изучение перспективной финансовой  информаци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тандарте рассмотрены случаи , когда аудитор  должен высказать свое мнение о перспективной финансовой  информации, являющейся прогнозом,  основанным на  оптимальной оценке , или о проекте , основанном на  гипотетических положениях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ндарт 28. Ответственность аудитора за начальные остатки при первой проверке финансовой отчетност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ндарт определяет ответственность аудитора  за начальные остатки, когда финансовая отчетность  подвергается аудиторской проверке впервые или была  проведена другим аудитором в предшествующем году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ндарт 29. Оценки собственного и контрольного рисков и их влияние на независимые процедуры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тандарте содержатся  указания по оценке  собственного и контрольных рисков и использованию этих  оценок для определения сущности , времени проведения и  размера независимых процедур с целью ограничения риска  выявления до приемлемого уровня. Стандарт требует от аудитора  понимания систем учета и внутреннего контроля  и документальное их оформл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егулирование аудита в России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гулирование  аудиторской деятельности в Российской Федерации происходит в расчете 3 уровн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ерхним уровнем станет Федеральный закон  об аудиторской деятельности  ( в данный момент аудиторская деятельность  регулируется Временными правилами , утвержденными Указом Президента РФ от22.12.93г. № 2263), это будет  основной законодательный акт прямого действия. До принятия Федерального закона  к верхнему уровню регулирования следует отнести и рекомендации  Комиссии по аудиторской  деятельности при Президенте 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торой уровень системы нормативного регулирования  аудиторской  деятельности  представлен стандартами. Их основное предназначение  заключается в  установлении норм аудита,  однозначно интерпретируемых  всеми субъектами  финансово -хозяйственной  деятельности и прежде  всего арбитраж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еречень необходимых стандартов аудита  в России  определен в соответствии с рекомендациями Комитета  международной аудиторской практики Международной федерации бухгалтеров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рма применяет упрощенную систему налогообложения и не ведет счетов - фактур .Проведите аудиторскую проверку и выявите возможные нару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еш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сновании письма от 04.07.95 г. № 01-13/9367 «О взимании НДС с физических лиц , занимающихся предпринимательской деятельностью без образования юридического лица» , Указом  президента  РФ от 22.12.93г. № 2270 « О некоторых изменениях в налогообложении и во взаимоотношениях бюджетов  различных уровней»  установлено, что физические лица , занимающиеся предпринимательской деятельностью без образования юридического лица , освобождены от уплаты налога на добавленную стоим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едовательно данная фирма не ведет счетов фактур , т.к. они связаны с уплатой налога на добавленную стоим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2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выполнении работы  работнику фирмы еженедельно приходиться выезжать в Москву, где для передвижения он пользуется городским метро. Расходы на проезд в метро фирма относит на себестоимость продукции. Проведите аудиторскую проверку и выявите возможные нару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>Решение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сновании  Постановления Правительства РФ от 05.08.92г. № 552 ( в ред. от 12.07.99г.) суммы , возмещаемые работникам  на транспортные  услуги относятся на прибыль , остающуюся  в распоряжении орган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нная фирма не правильно относит  расходы по проезду, она относит их на себестоимость , а должна относить на прибыль  , при этом сумма проезда в метро должна быть включена в совокупный годовой доход данного работника и подлежит обложению подоходным налогом, так же с этой суммы работник должен заплатить 1 %  в пенсионный фонд. Предприятие на сумму проезда оплаченную за счет прибыли  должно начислить налоги во внебюджетные фонды:  в пенсионный фонд по ставке 28%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Фонд Обязательного мед. страхования по ставкам 3,4% и 0,2%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Государственный Фонд Занятости по ставке 1,5%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Фонд Социального страхования по ставке 5,4 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можные проводки по данной задач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 71 К 50 - Выдана в подотч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 26 К 71 - Списать сумму затрат  относящуюся на себестоим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 88 К 71 - Сумма проезда в метр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 88 К 68 - Сумма подоходного нало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 88 К 69 - Сумма пенсионного фонда ( 28%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 70 (71) к 69 - Удержание 1% пенсионного фонда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ьзуемая 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.И.Камышанов. Практическое пособие по аудиту. Мостка. Инфа - М. 1996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удит предприятия. Учебное пособие. Москва. Издательства «Дело». 1995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дшивка журналов «Главбух» за 1998-1999г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Ле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Информационная система «Консультант Плюс- Российское законодательство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2:21:00Z</dcterms:created>
  <dc:creator>Alexandre Katalov</dc:creator>
  <dc:description/>
  <dc:language>en-US</dc:language>
  <cp:lastModifiedBy>Юрман ЮнеФФ.</cp:lastModifiedBy>
  <cp:lastPrinted>1999-10-12T16:00:00Z</cp:lastPrinted>
  <dcterms:modified xsi:type="dcterms:W3CDTF">2000-02-19T22:18:00Z</dcterms:modified>
  <cp:revision>11</cp:revision>
  <dc:subject/>
  <dc:title>Основные принципы стандартов аудита</dc:title>
</cp:coreProperties>
</file>