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Министерство образования Российской Федерации </w:t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sz w:val="36"/>
          <w:szCs w:val="36"/>
        </w:rPr>
        <w:t>Хабаровская государственная академия экономики и права</w:t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sz w:val="36"/>
          <w:szCs w:val="36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афедра бухгалтерского учета и контроля</w:t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sz w:val="36"/>
          <w:szCs w:val="36"/>
        </w:rPr>
      </w:r>
    </w:p>
    <w:p>
      <w:pPr>
        <w:pStyle w:val="Style15"/>
        <w:ind w:firstLine="540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sz w:val="36"/>
          <w:szCs w:val="36"/>
        </w:rPr>
      </w:r>
    </w:p>
    <w:p>
      <w:pPr>
        <w:pStyle w:val="Style15"/>
        <w:ind w:firstLine="540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sz w:val="36"/>
          <w:szCs w:val="36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Style15"/>
        <w:ind w:firstLine="540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sz w:val="36"/>
          <w:szCs w:val="36"/>
        </w:rPr>
      </w:r>
    </w:p>
    <w:p>
      <w:pPr>
        <w:pStyle w:val="Style15"/>
        <w:ind w:firstLine="54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онтрольная работа по истории учета </w:t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Тема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40"/>
          <w:szCs w:val="40"/>
        </w:rPr>
        <w:t>«Учет в годы Великой Отечественной войны»</w:t>
      </w:r>
    </w:p>
    <w:p>
      <w:pPr>
        <w:pStyle w:val="Style15"/>
        <w:ind w:firstLine="540"/>
        <w:rPr>
          <w:rFonts w:ascii="Times New Roman" w:hAnsi="Times New Roman" w:eastAsia="MS Mincho;ＭＳ 明朝" w:cs="Times New Roman"/>
          <w:sz w:val="40"/>
          <w:szCs w:val="40"/>
        </w:rPr>
      </w:pPr>
      <w:r>
        <w:rPr>
          <w:rFonts w:eastAsia="MS Mincho;ＭＳ 明朝" w:cs="Times New Roman" w:ascii="Times New Roman" w:hAnsi="Times New Roman"/>
          <w:sz w:val="40"/>
          <w:szCs w:val="40"/>
        </w:rPr>
      </w:r>
    </w:p>
    <w:p>
      <w:pPr>
        <w:pStyle w:val="Style15"/>
        <w:ind w:firstLine="5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left="612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left="5220" w:hanging="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ыполнила студентка факультета «Бухгалтерский учет, анализ и аудит»,</w:t>
      </w:r>
    </w:p>
    <w:p>
      <w:pPr>
        <w:pStyle w:val="Style15"/>
        <w:ind w:left="522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left="522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Ершова Марина Игоревна</w:t>
      </w:r>
    </w:p>
    <w:p>
      <w:pPr>
        <w:pStyle w:val="Style15"/>
        <w:ind w:left="522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left="522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руппа 3БУ (в) 1</w:t>
      </w:r>
    </w:p>
    <w:p>
      <w:pPr>
        <w:pStyle w:val="Style15"/>
        <w:ind w:left="522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Номер зачетной книжки 021407</w:t>
      </w:r>
    </w:p>
    <w:p>
      <w:pPr>
        <w:pStyle w:val="Style15"/>
        <w:ind w:left="5220" w:hanging="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Домашний адрес: ул. Краснореченская 128-26</w:t>
      </w:r>
    </w:p>
    <w:p>
      <w:pPr>
        <w:pStyle w:val="Style15"/>
        <w:ind w:left="522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left="522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верил ____________________</w:t>
      </w:r>
    </w:p>
    <w:p>
      <w:pPr>
        <w:pStyle w:val="Style15"/>
        <w:pBdr>
          <w:bottom w:val="single" w:sz="12" w:space="1" w:color="000000"/>
        </w:pBdr>
        <w:ind w:left="522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left="522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. Хабаровск, 2003</w:t>
      </w:r>
      <w:r>
        <w:br w:type="page"/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keepNext w:val="true"/>
        <w:widowControl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. </w:t>
      </w:r>
    </w:p>
    <w:p>
      <w:pPr>
        <w:pStyle w:val="Normal"/>
        <w:keepNext w:val="true"/>
        <w:widowControl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облемы и задачи, вставшие перед бухгалтерским звеном в годы Великой Отечественной войны.</w:t>
      </w:r>
    </w:p>
    <w:p>
      <w:pPr>
        <w:pStyle w:val="Normal"/>
        <w:keepNext w:val="true"/>
        <w:widowControl/>
        <w:numPr>
          <w:ilvl w:val="1"/>
          <w:numId w:val="2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облемы, связанные с эвакуацией предприятий, особенностями прифронтовой зоны.</w:t>
      </w:r>
    </w:p>
    <w:p>
      <w:pPr>
        <w:pStyle w:val="Normal"/>
        <w:keepNext w:val="true"/>
        <w:widowControl/>
        <w:numPr>
          <w:ilvl w:val="1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тьи, появившиеся в балансе в военное время.</w:t>
      </w:r>
    </w:p>
    <w:p>
      <w:pPr>
        <w:pStyle w:val="Normal"/>
        <w:keepNext w:val="true"/>
        <w:widowControl/>
        <w:numPr>
          <w:ilvl w:val="1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ы, связанные с нехваткой ресурсов.</w:t>
      </w:r>
    </w:p>
    <w:p>
      <w:pPr>
        <w:pStyle w:val="Normal"/>
        <w:keepNext w:val="true"/>
        <w:widowControl/>
        <w:numPr>
          <w:ilvl w:val="1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ощение системы бухгалтерского учета.</w:t>
      </w:r>
    </w:p>
    <w:p>
      <w:pPr>
        <w:pStyle w:val="Normal"/>
        <w:keepNext w:val="true"/>
        <w:widowControl/>
        <w:numPr>
          <w:ilvl w:val="1"/>
          <w:numId w:val="2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Восстановление бухгалтерского учета по мере освобождения оккупированной территории.</w:t>
      </w:r>
    </w:p>
    <w:p>
      <w:pPr>
        <w:pStyle w:val="Normal"/>
        <w:keepNext w:val="true"/>
        <w:widowControl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.</w:t>
      </w:r>
    </w:p>
    <w:p>
      <w:pPr>
        <w:pStyle w:val="Normal"/>
        <w:keepNext w:val="true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/>
        <w:numPr>
          <w:ilvl w:val="0"/>
          <w:numId w:val="2"/>
        </w:numPr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. 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еликая Отечественная война 1941—1945 гг. привела к коренной перестройке народного хозяйства. Экономика страны приобрела военный характер. Вся полнота власти была сосредоточена в Государственном комитете обороны, который возглавили видные деятели ЦК ВКП (б) и Советского государства. ГКО руководил не только военными действия</w:t>
        <w:softHyphen/>
        <w:t>ми, но и экономикой страны в суровых условиях военного времени. Война потребовала огромного напряжения физических и духовных сил советского народа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х условиях новые требования предъявлялись и к финансовой системе СССР, они были связаны с колоссальным ее напряжением, особенно на первом этапе войны. Резко сократились поступления в бюджет при одновременном росте расходов. Требовалось в кратчайшие сроки приложить усилия к скорейшей мобилизации финансовых ресурсов для возрастающих военных расходов, а также расходов, направляемых на перестройку и развитие народного хозяйства. 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и этих задач немаловажную роль играл и бухгалтерский учет, перед которым во весь рост встала необходимость немедленного решения многих задач. </w:t>
      </w:r>
      <w:r>
        <w:br w:type="page"/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 Проблемы и задачи, вставшие перед бухгалтерским звеном в годы Великой Отечественной войны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облемы, связанные с эвакуацией предприятий, особенностями прифронтовой зоны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 угрозой, нависшей над западными экономическими районами страны, было решено эвакуировать крупные промышленные предприятия на Восток (Урал, Сибирь, По</w:t>
        <w:softHyphen/>
        <w:t>волжье, Казахстан и Среднюю Азию). Для руководства перемещением предприя</w:t>
        <w:softHyphen/>
        <w:t>тий, учреждений, учебных заведений, людей, материалов и ценностей в глубокий тыл был образован специальный Совет. В короткое время (в течение июля - ноября 1941 г.) в восточные районы было перебазировано 1523 промышленных предприятия, в том чис</w:t>
        <w:softHyphen/>
        <w:t>ле 1360 крупных, преимущественно военных. При этом часто происходило разукрупнение предприятий, присоединение их к местным предприятиям и т. п. Некоторые предприятия по разным причинам оставались неэвакуированными, но продолжали отражаться в учете. Издержки, вызванные эвакуацией, были велики, а контроль за ними и сохранностью перемещаемых грузов, естественно, усложнялся. Многие грузы при перемещении терялись. Все это должно было найти отражение в учете. Нужно было осущест</w:t>
        <w:softHyphen/>
        <w:t>влять контроль за сохранностью эвакуиро</w:t>
        <w:softHyphen/>
        <w:t>ванных материальных ценностей, а также вести обособленный учет средств, оставлен</w:t>
        <w:softHyphen/>
        <w:t>ных на временно оккупированной вра</w:t>
        <w:softHyphen/>
        <w:t xml:space="preserve">гом территории 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о., перед бухгалтерским учетом во весь рост встала необходимость немедленного решения многих задач. С первых дней войны перед бухгалтерами было поставлено основное требование — особен</w:t>
        <w:softHyphen/>
        <w:t>но тщательно и строго осуществлять режим экономии и контроль за расходованием ма</w:t>
        <w:softHyphen/>
        <w:t>териальных и денежных средств. Война ставила перед учетом новые задачи. Так, у предприятий, находив</w:t>
        <w:softHyphen/>
        <w:t>шихся в прифронтовой полосе, возник целый ряд специфических расходов, связанных с перебоями в снабжении, нарушением нор</w:t>
        <w:softHyphen/>
        <w:t>мального режима работы из-за воздушных налетов и артиллерийских обстрелов, затра</w:t>
        <w:softHyphen/>
        <w:t>тами по противовоздушной обороне, участи</w:t>
        <w:softHyphen/>
        <w:t>ем рабочих и служащих в отрядах ПВХО и т. д. Такого рода затраты относились на себестоимость продукции. За счет себестои</w:t>
        <w:softHyphen/>
        <w:t>мости покрывались и затраты на восстанов</w:t>
        <w:softHyphen/>
        <w:t>ление разрушенных предприятий и жилищ, если предприятия не имели специальных средств на капитальное строительство и ка</w:t>
        <w:softHyphen/>
        <w:t>питальный ремонт. В некоторых случаях убыт</w:t>
        <w:softHyphen/>
        <w:t>ки, вызванные указанными факторами, покры</w:t>
        <w:softHyphen/>
        <w:t>вались либо наркоматами, либо за счет средств госбюджета, т. е. принимались все меры, чтобы обеспечить нормальную хоз</w:t>
        <w:softHyphen/>
        <w:t>расчетную деятельность предприятий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татьи, появившиеся в балансе в военное время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выяв</w:t>
        <w:softHyphen/>
        <w:t>ления размера ущерба, причиненного войной, начиная с баланса на 1 апреля 1942 г., был введен специальный раздел балансовых ста</w:t>
        <w:softHyphen/>
        <w:t>тей — «Д». В балансах эвакуированных пред</w:t>
        <w:softHyphen/>
        <w:t>приятий статьи этого раздела предназнача</w:t>
        <w:softHyphen/>
        <w:t>лись для учета основных и оборотных средств, оставшихся на временно оккупированной врагом территории или вывезенных оттуда, но не прибывших на новое место нахождения, и дебиторско-кредиторской задолженности, утратившей реальность из-за военного вре</w:t>
        <w:softHyphen/>
        <w:t>мени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едприятия, восстановленные на осво</w:t>
        <w:softHyphen/>
        <w:t>божденных территориях, отражали по разде</w:t>
        <w:softHyphen/>
        <w:t>лу «Д» основные и оборотные средства, раз</w:t>
        <w:softHyphen/>
        <w:t>рушенные, уничтоженные и разграбленные  врагом, а также другие потери военного вре</w:t>
        <w:softHyphen/>
        <w:t>мени. В балансе были введены такие счета и статьи, как «Основные средства неэвакуированные», «Материалы неэвакуированные», «Товары неэвакуированные», «Разрушенные и поврежденные основные средства», «Частично поврежденные основные средства», «Уничтоженные и расхищенные врагом товарно-материальные ценности», «Товарно-материальные ценности; эвакуированные, но не прибывшие на место эвакуации» и т. п. Инструкцией о порядке заполнения форм годового отчета за 1943 г. промышлен</w:t>
        <w:softHyphen/>
        <w:t>ными предприятиями, утвержденной Нарком-фииом СССР и ЦСУ Госплана СССР 15 октяб</w:t>
        <w:softHyphen/>
        <w:t>ря 1943 г., в раздел «Д» были внесены до</w:t>
        <w:softHyphen/>
        <w:t>полнения, исходя из опыта учета за прошед</w:t>
        <w:softHyphen/>
        <w:t>шие месяцы войны. При составлении баланса на 1 января 1945 г. все статьи раздела «Д» были перенесены в раздел «А», и раздел «Д» был упразднен. Введение специальных счетов в план счетов бухгалтерского учета, а также раздела «Д» в баланс позволило в дальнейшем выявить всю сумму материального ущерба, нанесен</w:t>
        <w:softHyphen/>
        <w:t>ного войной государственным предприятиям и учреждениям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о многих случаях была утрачена полностью или частично учетная документация по перемещаемым и эвакуированным предприятиям, тогда делались запросы в вышестоящие организации, органы банка, на месте проводилась сплошная инвентаризация и т. п. На основании полученных данных составлялся новый вступительный баланс. Если была возможность, производилось сопоставление с последним до эвакуации балансом. Выявленную разность между двумя величинами уставного фонда относили на вновь вводимую в активе баланса статью «Разница между пассивом и активом в результате потерь военного времени». Здесь отражали разницы и потери, суммы и причины которых были неизвестны. Если такие суммы и причины определялись, то они списывались с этой статьи на соответствующие счета и статьи, указанные выше. В балансе они отражались в активе раздела «Д»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ледует остановиться и на таком вопросе, как расчеты между тыловыми и эвакуированными предприятиями, а также предприятиями, оставшимися на временно оккупированной территории. Здесь было много незаконченных расчетов, которые требовали установления соответствующих поставщиков, покупателей, их местонахождения, причин, сроков задолженности и т. п. В связи с этим в учет были введены счета «Товары, отгруженные и выполненные работы эвакуированным предприятиям», «Товары, отгруженные и выполненные работы предприятиям, остав</w:t>
        <w:softHyphen/>
        <w:t>шимся на занятой территории и не возобновившим своей деятельности в тылу», «Спорные долги по претензиям, возникшим в связи с военными действиями», «Ссуды Госбанка под расчетные документы в пути за товары, отгруженные эвакуированным предприятиям», «Ссуды Госбанка под расчетные документы в пути за товары, отгруженные предприятиям, оставшимся во временно занятых районах и прекратившим свое существование», «Материалы в пути, не прибывшие до эвакуации на предприятие», «Дебиторы-предприятия эвакуированные», «Дебиторы-предприятия, оставшиеся на территории, временно занятой врагом, а также не возобновившие свою деятельность на освобожденной территории» (аналогичные счета и по кредиторам). Все эти счета отражались в разделе «Д» актива и пассива баланса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едприятия, возобновившие свою деятельность на освобожденной территории, пользовались счетами «Дебиторская задолженность, отсроченная до особых указаний», «Задолженность банку по ссудам, отсроченная до особых указаний» (по задолженности, возникшей до оккупации), а также «Задолженность кредиторам, отсроченная до особых указаний»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облемы, связанные с нехваткой ресурсов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изации учета на действующих предприятиях произошли существенные изменения. Так, необходимо было с особой настойчивостью проводить в жизнь строжайший режим экономии и контроль за расходованием материальных, трудовых и финансовых ресурсов. Организация учета должна была способствовать мобилизации ресурсов для финансирования военных расходов, оказания необходимой помощи фронту, укрепления оборонной мощи государства. Возник ряд специфических, дополнительных затрат, например, связанных с противовоздушной обороной, устранением последствий воздушных нападений, восстановлением предприятий в освобожденных районах и т. д. 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озросшее хозяйство военных организаций тоже требовало учета, здесь следует иметь в виду не только воинские части, непосредственно связанные с материально-техниче</w:t>
        <w:softHyphen/>
        <w:t>ским обеспечением военных операций (учет вещевого довольствия, продовольствия и тех</w:t>
        <w:softHyphen/>
        <w:t>нических средств), но и военно-строительные организации, управления оборонительных ра</w:t>
        <w:softHyphen/>
        <w:t>бот, оперирующие большими материальными ценностями и рабочими ресурсами. Чтобы обеспечить простоту и оперативность такого учета, были приняты меры для существен</w:t>
        <w:softHyphen/>
        <w:t>ного его упрощения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начительно усложнился учет продоволь</w:t>
        <w:softHyphen/>
        <w:t>ственных и промышленных товаров, реали</w:t>
        <w:softHyphen/>
        <w:t>зуемых в торговых заведениях по карточ</w:t>
        <w:softHyphen/>
        <w:t>кам. Торговая сеть в лице продавцов или заведующих отделами магазинов отчитыва</w:t>
        <w:softHyphen/>
        <w:t>лась перед соответствующими контрольными бюро о реализации товаров в натуральном их измерении, а промтоваров — в услов</w:t>
        <w:softHyphen/>
        <w:t>ных единицах путем предъявления отова</w:t>
        <w:softHyphen/>
        <w:t>ренных талонов соответствующих карточек. Оформляемые на этом основании сводные документы использовались бухгалтериями торговых организаций для учета движения нормируемых товаров. Дополнение таким методом обычного денежного учета в розничной торговле вызвало значительные затра</w:t>
        <w:softHyphen/>
        <w:t>ты труде на связанные с этим контрольные и учетные операции, существенно усложнило инвентаризацию товаров в магазинах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годы Великой Отечественной войны была выполнена громадная строительная работа, капитальное строительство не прекращалось даже в исключительно тяжелой обстановке военного времени. Капитальные затраты в промышленность за годы войны составили 7908 млн. руб., т. е. на 27% больше, чем в мирные годы третьей пятилетки. Всего за военные годы в тыловых районах страны было построено 3500 новых крупных про</w:t>
        <w:softHyphen/>
        <w:t>мышленных предприятий, в освобожденных районах восстановлено 7500 предприятий, разрушенных во время войны (см.: История социалистической экономики СССР, т. 5, с 235, 244). Это требовало усиления вни</w:t>
        <w:softHyphen/>
        <w:t>мания к вопросам совершенствования учета капитальных вложений и калькулирования се</w:t>
        <w:softHyphen/>
        <w:t>бестоимости строительно-монтажных работ. В 1944—1945 гг. Управлением бухгалтерского учета и отчетности. Наркомфина СССР сов</w:t>
        <w:softHyphen/>
        <w:t>местно с ЦСУ СССР при Госплане СССР была проведена большая работа по подго</w:t>
        <w:softHyphen/>
        <w:t>товке типового руководства к плану счетов текущего учета капитальных вложений основ</w:t>
        <w:softHyphen/>
        <w:t>ной деятельности подрядных организаций и Основных положений по учету и калькули</w:t>
        <w:softHyphen/>
        <w:t>рованию себестоимости капитальных работ, которые были выпущены к концу 1945 г. В этих нормативных документах был обобщен богатый опыт учета капитальных вложений, накопленный за годы предвоенных пятилеток и в военное время. В них впервые уста</w:t>
        <w:softHyphen/>
        <w:t>навливался типовой порядок учета фактиче</w:t>
        <w:softHyphen/>
        <w:t>ской себестоимости капитальных работ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Основных положениях по учету и каль</w:t>
        <w:softHyphen/>
        <w:t>кулированию себестоимости капитальных ра</w:t>
        <w:softHyphen/>
        <w:t>бот были четко сформулированы основные задачи: обеспечение систематического конт</w:t>
        <w:softHyphen/>
        <w:t>роля за соблюдением сметной стоимости в строительстве; выявление себестоимости строительных, монтажных и других капиталь</w:t>
        <w:softHyphen/>
        <w:t>ных работ в процессе их производства; оп</w:t>
        <w:softHyphen/>
        <w:t>ределение себестоимости капитальных работ в целом по законченным и введенным в действие объектам; выявление результатов исполнения стройфинплана отдельными хоз</w:t>
        <w:softHyphen/>
        <w:t>расчетными звеньями подрядных строитель</w:t>
        <w:softHyphen/>
        <w:t>ных организаций. Эти принципиальные поло</w:t>
        <w:softHyphen/>
        <w:t>жения по учету капитальных вложений, раз</w:t>
        <w:softHyphen/>
        <w:t>работанные в годы Великой Отечественной войны, были широко использованы в после</w:t>
        <w:softHyphen/>
        <w:t>военные годы. Основополагающие докумен</w:t>
        <w:softHyphen/>
        <w:t>ты по учету капитальных работ были подго</w:t>
        <w:softHyphen/>
        <w:t>товлены крупными специалистами в этой об</w:t>
        <w:softHyphen/>
        <w:t>ласти учета М. Ф. Дьячковым, А. Ш. Маргулисом, С. Н. Протопоповым и др. в макси</w:t>
        <w:softHyphen/>
        <w:t>мально короткие сроки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Упрощение системы бухгалтерского учета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озросшие объемы учетных работ при неукомплектованности штатами (большинст</w:t>
        <w:softHyphen/>
        <w:t>во мужчин-бухгалтеров воевали на фронтах) выполнялись не только за счет дополнитель</w:t>
        <w:softHyphen/>
        <w:t>ного времени, но и за счет упрощения и совершенствования форм и методов уче</w:t>
        <w:softHyphen/>
        <w:t>та, постоянной его рационализации. Так, в первые месяцы войны на предприятиях авиационной промышлен</w:t>
        <w:softHyphen/>
        <w:t>ности были ликвидированы бухгалтерии в це</w:t>
        <w:softHyphen/>
        <w:t>хах; оперативно-статистический учет выпол</w:t>
        <w:softHyphen/>
        <w:t>нения экономических показателей цехов был централизован в заводоуправлениях, причем количество этих показателей было резко сокращено, номенклатура цеховых расходов была уменьшена с 69 до 21 статьи, обще</w:t>
        <w:softHyphen/>
        <w:t>заводских расходов — с 73 до 22 статей, на ряде заводов было также уменьшено коли</w:t>
        <w:softHyphen/>
        <w:t xml:space="preserve">чество отчетных калькуляций 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нно в военные годы стали широко применяться группировочные (накопитель</w:t>
        <w:softHyphen/>
        <w:t>ные) ведомости по кассовым и банковским операциям, а также по заготовлению мате</w:t>
        <w:softHyphen/>
        <w:t>риальных ценностей и расчетам с постав</w:t>
        <w:softHyphen/>
        <w:t>щиками, отгрузке товарно-материальных цен</w:t>
        <w:softHyphen/>
        <w:t>ностей и расчетам с покупателями. По нако</w:t>
        <w:softHyphen/>
        <w:t>пительным ведомостям осуществлялся анали</w:t>
        <w:softHyphen/>
        <w:t xml:space="preserve">тический и синтетический учет материальных ценностей, труда и заработной платы. Рекомендовалось совмещение хронологических и систематических регистров, упрощение распределения расходов по обслуживанию и управлению, использование коэффициентного метода при определении себестоимости отдельных видов продукции и т.п. 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редко продукцию и услуги вспомогательных производств обособленно не кальку</w:t>
        <w:softHyphen/>
        <w:t>лировали. Соответствующие затраты относи</w:t>
        <w:softHyphen/>
        <w:t>ли на счета цеховых или общезаводских расходов. Цеховые расходы часто отра</w:t>
        <w:softHyphen/>
        <w:t>жали (особенно на мелких и средних пред</w:t>
        <w:softHyphen/>
        <w:t>приятиях) общей суммой, без подразделения по цехам. Иногда по цехам учитывали только расход материалов и заработную плату. Был распространен «котловой» метод учета затрат на производство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оявившиеся в практи</w:t>
        <w:softHyphen/>
        <w:t>ке бухгалтерского учета группировочные ведомости позволили в теоретическом плане разработать журнально-ордериую форму счетоводства, которая в самом начале пяти</w:t>
        <w:softHyphen/>
        <w:t xml:space="preserve">десятых годов стала достаточно широко внедряться в отраслях промышленности и строительства. Журнально-ордерная форма дала возможность систематизировать записи по счетом бухгалтерского учета, повысить общую культуру учета и аналитичность по всем счетам первого и второго порядка. В этой связи журнально-ордерная форма в свое время получила широкое признание практически во всех отраслях народного хозяйства. 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Большое контрольное значение имело вве</w:t>
        <w:softHyphen/>
        <w:t>дение в систему учета специального соби</w:t>
        <w:softHyphen/>
        <w:t>рательно-распределительного счета «Расходы и потери, вызванные условиями военного времени». На дебете этого счета отражались: расходы на светомаскировку, рытье тран</w:t>
        <w:softHyphen/>
        <w:t>шей, оснащение групп самозащиты, содержа</w:t>
        <w:softHyphen/>
        <w:t>ние дружин ПВО; затраты по устройству бомбоубежищ, газоубежищ и укрытий; зара</w:t>
        <w:softHyphen/>
        <w:t>ботная плата ополченцев, бойцов истреби</w:t>
        <w:softHyphen/>
        <w:t>тельных батальонов, лиц, мобилизованных на оборонные работы; компенсация при</w:t>
        <w:softHyphen/>
        <w:t>зываемым в армию; расходы по перемеще</w:t>
        <w:softHyphen/>
        <w:t>нию — эвакуации и реэвакуации; товарно-материальные ценности, уничтоженные и при</w:t>
        <w:softHyphen/>
        <w:t>веденные в негодность в ходе военных действий; затраты по восстановлению раз</w:t>
        <w:softHyphen/>
        <w:t>рушенных основных средств; оплата простоев при воздушных тревогах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кредита этого счета затраты в зависимо</w:t>
        <w:softHyphen/>
        <w:t>сти от их экономического содержания и источника покрытия относились на себестои</w:t>
        <w:softHyphen/>
        <w:t xml:space="preserve">мость, убытки, уставный фонд или отражались как капитальные вложения. 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оенное время страна испытывала боль</w:t>
        <w:softHyphen/>
        <w:t>шое напряжение с материальными ресурсами, поэтому организации учета материалов, полуфабрикатов и комплектующих изделий уделялось особое внимание. На крупных и средних предприятиях объектом особого учета была металлопро</w:t>
        <w:softHyphen/>
        <w:t>дукция как основа производства боевой тех</w:t>
        <w:softHyphen/>
        <w:t>ники и других вооружений. В этой связи ме</w:t>
        <w:softHyphen/>
        <w:t>талл в производство отпускался строго по утвержденным нормам и оформлялся лимит</w:t>
        <w:softHyphen/>
        <w:t xml:space="preserve">но-заборными картами. Фактический расход металла соизмерялся с расходом по норме и исчислялся на фактически выполненный объем работ по заготовкам. По результатам проводились соответствующие мероприятия. 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ного внимания уделялось организации учета работ, связанных с восстановлением предприятий в освобожденных районах. Так, было установлено, что начисление аморти</w:t>
        <w:softHyphen/>
        <w:t>зации должно производиться только по дей</w:t>
        <w:softHyphen/>
        <w:t>ствующим основным фондам. Расходы по со</w:t>
        <w:softHyphen/>
        <w:t>держанию бездействующих цехов на пред</w:t>
        <w:softHyphen/>
        <w:t>приятиях, восстановленных частично или пол</w:t>
        <w:softHyphen/>
        <w:t>ностью, относились на счет «Прибыли и убытки». Оплата разницы в заработной плате рабочих, временно отвлекаемых на восста</w:t>
        <w:softHyphen/>
        <w:t>новительные работы, производилась за счет расходов на эти работы. Сюда же включа</w:t>
        <w:softHyphen/>
        <w:t>лись расходы по вербовке, возвращению и устройству рабочих, направленных на вос</w:t>
        <w:softHyphen/>
        <w:t>становительные работы. Аналогичные же рас</w:t>
        <w:softHyphen/>
        <w:t>ходы для рабочих, направляемых в восстанав</w:t>
        <w:softHyphen/>
        <w:t>ливаемые предприятия и цехи, включались в себестоимость продукции этих предприя</w:t>
        <w:softHyphen/>
        <w:t>тий. Расходы на подготовку кадров для восстанавливаемых предприятий возмеща</w:t>
        <w:softHyphen/>
        <w:t>лись частично за счет государственного бюджета, а частично включались в себестои</w:t>
        <w:softHyphen/>
        <w:t>мость продукции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5 Восстановление бухгалтерского учета по мере освобождения оккупированной территории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райне важно отметить, что уже в 1942 г., когда война была в самом разгаре, а враг предпринимал отчаянные попытки прорваться на юге страны, в экономической литерату</w:t>
        <w:softHyphen/>
        <w:t>ре уже обсуждались задачи, которые воз</w:t>
        <w:softHyphen/>
        <w:t>никнут перед бухгалтерским учетом по мере освобождения оккупированных районов. Это отражало непоколебимую веру советского народа в окончательную победу над немецко-фашистскими захватчиками, хотя страна нахо</w:t>
        <w:softHyphen/>
        <w:t>дилась еще в крайне тяжелом положении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в 1942 г. в серии «Народное хозяйство на службе Отечественной войны» была издана брошюра доктора экономиче</w:t>
        <w:softHyphen/>
        <w:t>ских наук С. К. Татура «Вопросы бухгалтерско</w:t>
        <w:softHyphen/>
        <w:t>го учета» (Госпланиздат, Москва—Куйбышев). В ней ставились такие вопросы, как необхо</w:t>
        <w:softHyphen/>
        <w:t>димость осуществления после войны гене</w:t>
        <w:softHyphen/>
        <w:t>ральной инвентаризации всех основных средств и определения их износа; составле</w:t>
        <w:softHyphen/>
        <w:t>ния сводных отчетных данных, отражающих сумму издержек по ведению войны, сумму расходов и потерь, связанных с ходом воен</w:t>
        <w:softHyphen/>
        <w:t>ных действий; организации особого учета издержек, связанных с восстановлением хо</w:t>
        <w:softHyphen/>
        <w:t>зяйства, разрушенного оккупантами во вре</w:t>
        <w:softHyphen/>
        <w:t>менно захваченных ими районах и в при</w:t>
        <w:softHyphen/>
        <w:t>фронтовой полосе; организации учета по реэвакуации отдельных предприятий и уч</w:t>
        <w:softHyphen/>
        <w:t xml:space="preserve">реждений. 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 мере же освобождения этих предприятий их последние балансы и отчеты в вышестоящих организациях выделяли особо. Проводилась инвентаризация, принятия на ба</w:t>
        <w:softHyphen/>
        <w:t>ланс и учета материально-имущественных ценностей, сохранившихся на предприятиях и в организациях освобожденных районов. Их следовало при инвентаризации оценивать по восстановительным ценам с учетом их со</w:t>
        <w:softHyphen/>
        <w:t>стояния и износа на основании специально разработанных справочников и прейскуран</w:t>
        <w:softHyphen/>
        <w:t>тов. В этой связи в активе баланса в разделе «А» была введена регулирующая статья «Дооценка основных средств», которая корреспондировала с уставным фондом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эти предприятия не восстанавливались, их балансы показывали в отдельном отчете «Балансы предприятий, оставшихся на территории, временно захваченной врагом»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же тогда отмечалось, что отчетные дан</w:t>
        <w:softHyphen/>
        <w:t>ные о расходах и потерях, связанных с ходом военных действий, сведенные по отраслям хо</w:t>
        <w:softHyphen/>
        <w:t>зяйства, по отдельным районам и народному хозяйству в целом послужат основанием для планирования затрат по восстановлению хозяйства. Эти данные необходимы и для выявления общей суммы потерь, причинен</w:t>
        <w:softHyphen/>
        <w:t>ных нашей стране немецкими захватчиками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убликация этих данных имела огромное политическое значение, ибо рассматривалась как форма показа злодеяний немецкого фашизма, гигантских потерь советского наро</w:t>
        <w:softHyphen/>
        <w:t>да, а также его усилий в борьбе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вободу и независимость нашей Родины! Работники учета призывались к разрешению этих задач. Свою текущую деятельность они направляли на борьбу за строжайшую экономию, увели</w:t>
        <w:softHyphen/>
        <w:t>чение выпуска продукции, снижение ее себе</w:t>
        <w:softHyphen/>
        <w:t>стоимости. Их работа подчинялась интересам фронта в целях быстрейшего разгрома фашистских захватчиков.</w:t>
      </w:r>
    </w:p>
    <w:p>
      <w:pPr>
        <w:pStyle w:val="Normal"/>
        <w:keepNext w:val="true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оциалистический строй, общественная собственность на средства производства, пла</w:t>
        <w:softHyphen/>
        <w:t>новое руководство народным хозяйством и централизация методологии учета в руках го</w:t>
        <w:softHyphen/>
        <w:t>сударства дали возможность в кратчайший срок полностью поставить экономику на служ</w:t>
        <w:softHyphen/>
        <w:t>бу обороны страны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трудное военное время бухгалтерским коллективам страны удалось ценой огромно</w:t>
        <w:softHyphen/>
        <w:t>го напряжения сохранить хозяйственную ин</w:t>
        <w:softHyphen/>
        <w:t>формацию и контроль на таком уровне, ко</w:t>
        <w:softHyphen/>
        <w:t>торый в основном отвечал требованиям го</w:t>
        <w:softHyphen/>
        <w:t>сударственного управления, финансовой и хо</w:t>
        <w:softHyphen/>
        <w:t>зяйственной деятельности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остояние учета и вся многогранная рабо</w:t>
        <w:softHyphen/>
        <w:t>та бухгалтеров в военные годы убедитель</w:t>
        <w:softHyphen/>
        <w:t>но показали, что они напряженным трудом вместе со всем советским народом выпол</w:t>
        <w:softHyphen/>
        <w:t>нили свой гражданский и патриотический долг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, предшествовавший Великой Оте</w:t>
        <w:softHyphen/>
        <w:t>чественной войне, были значительно сокра</w:t>
        <w:softHyphen/>
        <w:t>щены сроки представления бухгалтерской от</w:t>
        <w:softHyphen/>
        <w:t>четности, укреплено единство методики веде</w:t>
        <w:softHyphen/>
        <w:t>ния учёта в рамках отраслевых народных комиссариатов. Очень эффективным оказа</w:t>
        <w:softHyphen/>
        <w:t>лось использование на многих предприятиях формы счетоводства «копиручет» и отказ от книжных форм учета, унификация первичной документации и некоторое сокращение отчет</w:t>
        <w:softHyphen/>
        <w:t>ности. Были сделаны первые шаги в сфере механизации учета и по подготовке основ журнально-ордерной формы учета, а также в направлении некоторого упрощения техники учета затрат на производство в промышлен</w:t>
        <w:softHyphen/>
        <w:t>ности и строительстве. Незадолго до войны для большинства отраслей были разработаны унифицированные планы счетов (взамен пла</w:t>
        <w:softHyphen/>
        <w:t>нов счетов отдельных ведомств, народных комиссариатов), однако они были введены в действие только после войны. Несмотря на большие трудности, на предприятиях сложи</w:t>
        <w:softHyphen/>
        <w:t>лись учетные коллективы, сформировались общественные организации, в работе которых принимали участие бухгалтеры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Библиографический список.</w:t>
      </w:r>
    </w:p>
    <w:p>
      <w:pPr>
        <w:pStyle w:val="Normal"/>
        <w:keepNext w:val="true"/>
        <w:widowControl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Емельянов А.С. Бухгалтерский     учет в машиностроении в годы войны и мира. // Бухгалтерский учет. – 1985. №5 – с.19</w:t>
      </w:r>
    </w:p>
    <w:p>
      <w:pPr>
        <w:pStyle w:val="Normal"/>
        <w:keepNext w:val="true"/>
        <w:widowControl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Кашаев А.Н., Шейн А.В. Об организации бухгалтерского    учета в период Великой Отечественной   войны // Бухгалтерский учет. – 1985. - №5, - с.1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709" w:hanging="709"/>
        <w:rPr/>
      </w:pPr>
      <w:r>
        <w:rPr>
          <w:sz w:val="28"/>
          <w:szCs w:val="28"/>
        </w:rPr>
        <w:t>Наринский А.С. Бухгалтерский учет в военных условиях. // Бухгалтерский учет. – 1985. - №5 – с. 31</w:t>
      </w:r>
    </w:p>
    <w:p>
      <w:pPr>
        <w:pStyle w:val="Normal"/>
        <w:keepNext w:val="true"/>
        <w:widowControl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Новодворский В.Д. Бухгалтерский     учет в годы войны. // Бухгалтерский учет. – 1985. №5 – с. 2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Соколов Я.В. Очерки по истории бухгалтерского учета. – М.: Финансы и статистика, 1991. – 400 с.</w:t>
      </w:r>
    </w:p>
    <w:sectPr>
      <w:headerReference w:type="default" r:id="rId2"/>
      <w:headerReference w:type="first" r:id="rId3"/>
      <w:type w:val="nextPage"/>
      <w:pgSz w:w="11906" w:h="16838"/>
      <w:pgMar w:left="851" w:right="1703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1:25:00Z</dcterms:created>
  <dc:creator>Maxim</dc:creator>
  <dc:description/>
  <dc:language>en-US</dc:language>
  <cp:lastModifiedBy>Ершова</cp:lastModifiedBy>
  <cp:lastPrinted>2004-01-06T17:28:00Z</cp:lastPrinted>
  <dcterms:modified xsi:type="dcterms:W3CDTF">2003-02-08T13:14:00Z</dcterms:modified>
  <cp:revision>11</cp:revision>
  <dc:subject/>
  <dc:title>Об организации бухгалтерского    учета в период Великой Отечественной   войны</dc:title>
</cp:coreProperties>
</file>