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Индекс группы____________________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Фамилия, имя, отчество студента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_________________________________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Домашний адрес__________________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_________________________________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                                       </w:t>
      </w:r>
      <w:r>
        <w:rPr>
          <w:b/>
          <w:sz w:val="32"/>
        </w:rPr>
        <w:t>Контрольная работа</w:t>
      </w:r>
    </w:p>
    <w:p>
      <w:pPr>
        <w:pStyle w:val="Normal"/>
        <w:ind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36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 дисциплины: «Учет в зарубежных странах»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>1999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                                                               </w:t>
      </w:r>
      <w:r>
        <w:rPr>
          <w:b/>
          <w:sz w:val="32"/>
        </w:rPr>
        <w:t>Вариант 15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</w:t>
      </w:r>
      <w:r>
        <w:rPr>
          <w:b/>
          <w:sz w:val="32"/>
        </w:rPr>
        <w:t>1.  Основные задачи анализа финансового состояния</w:t>
      </w:r>
    </w:p>
    <w:p>
      <w:pPr>
        <w:pStyle w:val="Normal"/>
        <w:ind w:left="180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на основе отчетности.</w:t>
      </w:r>
    </w:p>
    <w:p>
      <w:pPr>
        <w:pStyle w:val="Normal"/>
        <w:ind w:left="180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нные финансовых отчетов обычно более полезны, если они выражены в относительных показателях в виде коэффициентов. Для решения возникшей проблемы обычно достаточно рассчитать лишь несколько из множества возможных коэффициент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Коэффициенты финансового состояни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     </w:t>
      </w:r>
      <w:r>
        <w:rPr>
          <w:sz w:val="32"/>
          <w:u w:val="single"/>
        </w:rPr>
        <w:t>Прибыль на инвестированный капита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пределяется как чистая прибыль , деленная на сумму инвестиц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  <w:u w:val="single"/>
        </w:rPr>
        <w:t>Ликвидность и платежеспособнос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Ликвидность определяется способностью компании покрыть текущие обязательства. Таким образом , тесты ликвидности связаны с размерами текущих активов и текущих обязательств и с соотношениями между ними. С другой стороны, платежеспособность компании – это ее способность к погашению обязательств по выплате процентов и по долгосрочным обязательств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  <w:u w:val="single"/>
        </w:rPr>
        <w:t>Дивидендная политика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 дивидендной политике относятся показатели доходности дивидендов и выплат дивидендов, рассчитываемые следующим образ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Дивиденды на одну акцию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оходность дивидендов =  --------------------------------------   = 2,4%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 xml:space="preserve">Рыночная цена одной акции  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>Дивиденд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платы дивидендов =   -------------------------------- =  35%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</w:t>
      </w:r>
      <w:r>
        <w:rPr>
          <w:sz w:val="32"/>
        </w:rPr>
        <w:t>Чистая прибыль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Компания должна принять решение относительно того, как финансировать свой рост. Каждая компания имеет определенное отношение заемного капитала к собственному, которое она пытается поддерживать. Для этого она должна получать определенные части дополнительного капитала из заемных источников и из источников собственного капитала. Собственный капитал может быть получен либо при помощи выпуска новых акций, либо из нераспределенной прибыли. Если компания считает, что получать  новый  собственный  капитал  непосредственно   от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              </w:t>
      </w:r>
      <w:r>
        <w:rPr>
          <w:sz w:val="32"/>
        </w:rPr>
        <w:t>3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нвесторов слишком дорого , он может быть получен из нераспределенной прибыли, при этом акционеры получают в видже дивидендов меньшие сумм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  <w:u w:val="single"/>
        </w:rPr>
        <w:t>Показатели роста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емпы роста таких показателей, как объем от реализации, чистая прибыль, прибыль на акцию часто сравниваются с темпами инфляции. Это необходимо для того, чтобы определить, действительно ли растут эти показатели или компания только идет в ногу с инфляцией. Обычно рассчитываются средние  темпы роста и сложные темпы роста. В обоих случаях необходима информация за несколько лет, обычно пять или деся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  <w:u w:val="single"/>
        </w:rPr>
        <w:t>Проведение сравнен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ногие стандартные показатели скорее следует рассматривать как имеющие определенную верхнюю и нижнюю границы, а не как определенный жесткий показатель. Так, отношение текущих активов к текущим обязательствам может считаться удовлетворительным в  пределах 2:1 или 3:1. Показатель ниже 2:1 может указывать опасность неспособности покрыть обязательства, по которым наступает срок погашения. Показатель выше 3:1 указывает на то, что средства используются неэффективно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  <w:u w:val="single"/>
        </w:rPr>
        <w:t>Использование сравнен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Главная ценность анализа финансовых отчетов состоит в том, что при этом возникают вопросы, на которые следует найти ответы. Однако сам анализ, как правило, не дает непосредственных ответ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</w:t>
      </w:r>
      <w:r>
        <w:rPr>
          <w:b/>
          <w:sz w:val="32"/>
        </w:rPr>
        <w:t>2. Долгосрочные обязательства и их виды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еждународного стандарта учета, специально посвященного вопросам учета и отражения в отчетности долгосрочных обязательств, не существует. Стандарт №17 «Учет лизинга» определяет обязательства, возникающие в результате долгосрочной аренды; обязательства по пенсионному обеспечению затрагиваются стандартом №32 «Финансовые инструменты: раскрытие и представление информации». Определение долгосрочных обязательств вытекает из стандарта №13 «Представление в отчетности текущих активов и текущих обязательств», который определяет текущие (краткосрочные) обязательства, подлежащие оплате по требованию кредитора, или ликвидация (погашение) которых ожидается в течение одного года с даты составления баланса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их состав включены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редиты банков и другие займы;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                                                                                                                               </w:t>
      </w:r>
      <w:r>
        <w:rPr>
          <w:sz w:val="32"/>
        </w:rPr>
        <w:t>4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часть долгосрочной задолженности, подлежащая погашению в течение года с даты составления баланса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торговая кредиторская задолженность и другие начисленные обязательства (расходы)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ачисленные налоги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ивиденды к выплате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оходы будущих периодов и авансы полученные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ачисленные непредвиденные обязательства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b/>
          <w:sz w:val="32"/>
        </w:rPr>
        <w:t>Основными типами долгосрочных обязательств являются: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облигации к выплате;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векселя к оплате;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закладные к оплате;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лизинговые обязательства;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пенсионные обязательства.</w:t>
      </w:r>
    </w:p>
    <w:p>
      <w:pPr>
        <w:pStyle w:val="TextBodyIndent"/>
        <w:rPr>
          <w:sz w:val="32"/>
        </w:rPr>
      </w:pPr>
      <w:r>
        <w:rPr>
          <w:sz w:val="32"/>
        </w:rPr>
        <w:t>Обычно оформление любого вида долгосрочной задолженности достаточно формализовано и требует соблюдения различных условий и ограничений. Такая практика обусловлена необходимостью защиты кредиторов от неуплаты долга. Эти условия и ограничения оговорены либо в контракте на выпуск облигаций, либо в вексельном соглашении, либо в другом регулирующем выпуск документе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В ряде случаев в целях безопасности кредиторов управление задолженностью веется не самой компанией, а третьим лицом – доверителем – банком, трастовой компанией и т.п. Такая информация также отражается в отчетности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Общим правилом оценки долгосрочных обязательств в балансе компании является их оценка по приведенной стоимости, которая рассчитывается с помощью специальных таблиц. В большинстве случаев полученная величина равна рыночной стоимости обязательств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Рассмотрим каждый вид обязательств более подробно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b/>
          <w:b/>
          <w:sz w:val="32"/>
        </w:rPr>
      </w:pPr>
      <w:r>
        <w:rPr>
          <w:b/>
          <w:sz w:val="32"/>
        </w:rPr>
        <w:t>1.Облигации к выплате.</w:t>
      </w:r>
    </w:p>
    <w:p>
      <w:pPr>
        <w:pStyle w:val="TextBodyIndent"/>
        <w:rPr>
          <w:sz w:val="32"/>
        </w:rPr>
      </w:pPr>
      <w:r>
        <w:rPr>
          <w:sz w:val="32"/>
        </w:rPr>
        <w:t>Облигация – это ценная бумага, выпускаемая для привлечения денежных средств и дающая владельцу право через определенный промежуток времени получить сумму, указанную в облигации, а также, как правило, проценты в течение периода действия облигации. Проценты, получаемые держателем облигации, рассчитываются исходя из номинальной стоимости облигации и номинальной ставки процента, указанной на облигации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Существует несколько типов облигаций: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 xml:space="preserve">обеспеченные и необеспеченные облигации. </w:t>
      </w:r>
    </w:p>
    <w:p>
      <w:pPr>
        <w:pStyle w:val="2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Облигации могут быть обеспечены недвижимостью или другим имуществом или ценными бумагами других корпораций. Необеспеченные облигации не имеют специального обеспечения, их могут выпускать лишь компании с хорошей репутацией;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облигации, погашаемые единовременно и сериями;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                                                                                                                               </w:t>
      </w:r>
      <w:r>
        <w:rPr>
          <w:sz w:val="32"/>
        </w:rPr>
        <w:t>5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облигации, которые могут быть выкуплены (погашены) выпускающей их компанией досрочно, до указанной даты погашения – отзывные облигации;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облигации, которые могут быть обменены на другие ценные бумаги корпорации, их выпускавшей – конвертируемые облигации;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облигации, погашаемые товарами;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процентные и беспроцентные облигации;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зарегистрированные и купонные облигации;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облигации, проценты по которым выплачиваются только тогда, когда выпустившая их компания имеет прибыль;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облигации, проценты по которым выплачиваются из определенного источника дохода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b/>
          <w:sz w:val="32"/>
        </w:rPr>
        <w:t>Облигации, выпускаемые по номиналу в день, установленный для выплаты процент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опустим компания А 1 января 1990 года выпускает облигации сроком на пять лет на 100000$ под 9% годовых, с уплатой процентов два раза в год: 1 января и 1 июля. Облигации продаются по номиналу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Сумма процентов, выплачиваемая держателям облигаций каждые полгода, равна 4500$ (100000*0,09*1/2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учете будут сделаны следующие записи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1 января 1990 года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b/>
          <w:sz w:val="32"/>
        </w:rPr>
        <w:t>Д</w:t>
      </w:r>
      <w:r>
        <w:rPr>
          <w:sz w:val="32"/>
        </w:rPr>
        <w:t xml:space="preserve">   Денежные средства                                      100000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b/>
          <w:sz w:val="32"/>
        </w:rPr>
        <w:t xml:space="preserve">К </w:t>
      </w:r>
      <w:r>
        <w:rPr>
          <w:sz w:val="32"/>
        </w:rPr>
        <w:t xml:space="preserve">  Облигации к выплате                                                                   100000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1 июля 1990 года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b/>
          <w:sz w:val="32"/>
        </w:rPr>
        <w:t xml:space="preserve">Д </w:t>
      </w:r>
      <w:r>
        <w:rPr>
          <w:sz w:val="32"/>
        </w:rPr>
        <w:t xml:space="preserve">  Расходы на выплату процентов                  4500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b/>
          <w:sz w:val="32"/>
        </w:rPr>
        <w:t xml:space="preserve">К </w:t>
      </w:r>
      <w:r>
        <w:rPr>
          <w:sz w:val="32"/>
        </w:rPr>
        <w:t xml:space="preserve">  Денежные средства                                                                      4500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31 декабря 1990 года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b/>
          <w:sz w:val="32"/>
        </w:rPr>
        <w:t>Д</w:t>
      </w:r>
      <w:r>
        <w:rPr>
          <w:sz w:val="32"/>
        </w:rPr>
        <w:t xml:space="preserve">   Расходы на выплату процентов                  4500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>К</w:t>
      </w:r>
      <w:r>
        <w:rPr>
          <w:sz w:val="32"/>
        </w:rPr>
        <w:t xml:space="preserve">   Проценты к выплате                                                                    4500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1 января 1991 года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>Д</w:t>
      </w:r>
      <w:r>
        <w:rPr>
          <w:sz w:val="32"/>
        </w:rPr>
        <w:t xml:space="preserve">   Проценты к выплате                                    4500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b/>
          <w:sz w:val="32"/>
        </w:rPr>
        <w:t>К</w:t>
      </w:r>
      <w:r>
        <w:rPr>
          <w:sz w:val="32"/>
        </w:rPr>
        <w:t xml:space="preserve">   Денежные средства                                                                      4500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т.д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>2.Векселя к оплате.</w:t>
      </w:r>
    </w:p>
    <w:p>
      <w:pPr>
        <w:pStyle w:val="TextBodyIndent"/>
        <w:rPr>
          <w:sz w:val="32"/>
        </w:rPr>
      </w:pPr>
      <w:r>
        <w:rPr>
          <w:sz w:val="32"/>
        </w:rPr>
        <w:t>Векселя к оплате – это формальные документы, т.е. обязательства оплатить определенную сумму к определенному сроку. Они бывают процентные и беспроцентные. Долгосрочные векселя к оплате – это векселя , выданные на срок более одного года. По своей сути они аналогичны долгосрочным облигациям, однако в отличие от последних не имеют хождения на биржевом рынке ценных бумаг. Векселя могут быть обеспеченные и необеспеченные.</w:t>
      </w:r>
    </w:p>
    <w:p>
      <w:pPr>
        <w:pStyle w:val="TextBodyIndent"/>
        <w:rPr>
          <w:sz w:val="32"/>
        </w:rPr>
      </w:pPr>
      <w:r>
        <w:rPr>
          <w:sz w:val="32"/>
        </w:rPr>
        <w:t>Учет долгосрочных векселей к оплате практически аналогичен учету долгосрочных облигаций к выплате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               </w:t>
      </w:r>
      <w:r>
        <w:rPr>
          <w:sz w:val="32"/>
        </w:rPr>
        <w:t>6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  <w:t>Может существовать ситуация, когда векселя обмениваются частично на денежные средства, в частично на какие-либо дополнительные права или привилегии.</w:t>
      </w:r>
    </w:p>
    <w:p>
      <w:pPr>
        <w:pStyle w:val="TextBodyIndent"/>
        <w:rPr/>
      </w:pPr>
      <w:r>
        <w:rPr>
          <w:sz w:val="32"/>
        </w:rPr>
        <w:t xml:space="preserve">Например, компания может выпустить беспроцентный вексель на 100000$ сроком на пять лет по номиналу  в обмен на то, что инвестор получит право купить у нее товаров на 500000$ со скидкой в течение пяти лет. В этом случае рассчитывается приведенная стоимость векселя на основе рыночной ставки процента, разница между приведенной стоимостью и номиналом записывается как дисконт и одновременно на ту же величину кредитуется счет «Доходы будущих периодов». Допустим, рыночная ставка процента 10%, тогда </w:t>
      </w:r>
      <w:r>
        <w:rPr>
          <w:sz w:val="32"/>
          <w:lang w:val="en-US"/>
        </w:rPr>
        <w:t>PV</w:t>
      </w:r>
      <w:r>
        <w:rPr>
          <w:sz w:val="32"/>
        </w:rPr>
        <w:t>5,10%(100000)=100000*0,62092=62092$. Дисконт равен: 100000-62092=37908$. Проводка в этом случае будет следующей:</w:t>
      </w:r>
    </w:p>
    <w:p>
      <w:pPr>
        <w:pStyle w:val="TextBodyIndent"/>
        <w:rPr/>
      </w:pPr>
      <w:r>
        <w:rPr>
          <w:b/>
          <w:sz w:val="32"/>
        </w:rPr>
        <w:t xml:space="preserve">Д </w:t>
      </w:r>
      <w:r>
        <w:rPr>
          <w:sz w:val="32"/>
        </w:rPr>
        <w:t xml:space="preserve">  Денежные средства                               100000</w:t>
      </w:r>
    </w:p>
    <w:p>
      <w:pPr>
        <w:pStyle w:val="TextBodyIndent"/>
        <w:rPr/>
      </w:pPr>
      <w:r>
        <w:rPr>
          <w:b/>
          <w:sz w:val="32"/>
        </w:rPr>
        <w:t>Д</w:t>
      </w:r>
      <w:r>
        <w:rPr>
          <w:sz w:val="32"/>
        </w:rPr>
        <w:t xml:space="preserve">   Дисконт по векселям к оплате               37908</w:t>
      </w:r>
    </w:p>
    <w:p>
      <w:pPr>
        <w:pStyle w:val="TextBodyIndent"/>
        <w:rPr/>
      </w:pPr>
      <w:r>
        <w:rPr>
          <w:b/>
          <w:sz w:val="32"/>
        </w:rPr>
        <w:t>К</w:t>
      </w:r>
      <w:r>
        <w:rPr>
          <w:sz w:val="32"/>
        </w:rPr>
        <w:t xml:space="preserve">   Векселя к оплате                                                           100000</w:t>
      </w:r>
    </w:p>
    <w:p>
      <w:pPr>
        <w:pStyle w:val="TextBodyIndent"/>
        <w:rPr/>
      </w:pPr>
      <w:r>
        <w:rPr>
          <w:b/>
          <w:sz w:val="32"/>
        </w:rPr>
        <w:t>К</w:t>
      </w:r>
      <w:r>
        <w:rPr>
          <w:sz w:val="32"/>
        </w:rPr>
        <w:t xml:space="preserve">   Доходы будущих периодов                                           37908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b/>
          <w:b/>
          <w:sz w:val="32"/>
        </w:rPr>
      </w:pPr>
      <w:r>
        <w:rPr>
          <w:b/>
          <w:sz w:val="32"/>
        </w:rPr>
        <w:t>3.Долгосрочные лизинговые обязательства.</w:t>
      </w:r>
    </w:p>
    <w:p>
      <w:pPr>
        <w:pStyle w:val="TextBodyIndent"/>
        <w:rPr>
          <w:sz w:val="32"/>
        </w:rPr>
      </w:pPr>
      <w:r>
        <w:rPr>
          <w:sz w:val="32"/>
        </w:rPr>
        <w:t>Долгосрочный, или капитальный, лизинг аналогичен по своей сути продаже «в рассрочку». Согласно американским стандартам, арендатор должен отражать получаемый актив и соответствующее долгосрочное обязательство по приведенной стоимости лизинговых платежей за весь срок лизинга. Каждый лизинговый платеж состоит из двух частей: процентов и частично погашаемой основной суммы долга. На основные средства, получаемые по лизинговому соглашению, начисляется износ.</w:t>
      </w:r>
    </w:p>
    <w:p>
      <w:pPr>
        <w:pStyle w:val="TextBodyIndent"/>
        <w:rPr>
          <w:sz w:val="32"/>
        </w:rPr>
      </w:pPr>
      <w:r>
        <w:rPr>
          <w:sz w:val="32"/>
        </w:rPr>
        <w:t>В учете это отражается следующим образом:</w:t>
      </w:r>
    </w:p>
    <w:p>
      <w:pPr>
        <w:pStyle w:val="TextBodyIndent"/>
        <w:rPr>
          <w:sz w:val="32"/>
        </w:rPr>
      </w:pPr>
      <w:r>
        <w:rPr>
          <w:sz w:val="32"/>
        </w:rPr>
        <w:t>1) получение оборудования по лизинговому контракту:</w:t>
      </w:r>
    </w:p>
    <w:p>
      <w:pPr>
        <w:pStyle w:val="TextBodyIndent"/>
        <w:rPr/>
      </w:pPr>
      <w:r>
        <w:rPr>
          <w:b/>
          <w:sz w:val="32"/>
        </w:rPr>
        <w:t xml:space="preserve">Д </w:t>
      </w:r>
      <w:r>
        <w:rPr>
          <w:sz w:val="32"/>
        </w:rPr>
        <w:t xml:space="preserve">  Оборудование по лизингу</w:t>
      </w:r>
    </w:p>
    <w:p>
      <w:pPr>
        <w:pStyle w:val="TextBodyIndent"/>
        <w:rPr/>
      </w:pPr>
      <w:r>
        <w:rPr>
          <w:b/>
          <w:sz w:val="32"/>
        </w:rPr>
        <w:t>К</w:t>
      </w:r>
      <w:r>
        <w:rPr>
          <w:sz w:val="32"/>
        </w:rPr>
        <w:t xml:space="preserve">   Лизинговые обязательства</w:t>
      </w:r>
    </w:p>
    <w:p>
      <w:pPr>
        <w:pStyle w:val="TextBodyIndent"/>
        <w:rPr>
          <w:sz w:val="32"/>
        </w:rPr>
      </w:pPr>
      <w:r>
        <w:rPr>
          <w:sz w:val="32"/>
        </w:rPr>
        <w:t>2) начисление износа:</w:t>
      </w:r>
    </w:p>
    <w:p>
      <w:pPr>
        <w:pStyle w:val="TextBodyIndent"/>
        <w:rPr/>
      </w:pPr>
      <w:r>
        <w:rPr>
          <w:b/>
          <w:sz w:val="32"/>
        </w:rPr>
        <w:t>Д</w:t>
      </w:r>
      <w:r>
        <w:rPr>
          <w:sz w:val="32"/>
        </w:rPr>
        <w:t xml:space="preserve">   Расходы на износ</w:t>
      </w:r>
    </w:p>
    <w:p>
      <w:pPr>
        <w:pStyle w:val="TextBodyIndent"/>
        <w:rPr/>
      </w:pPr>
      <w:r>
        <w:rPr>
          <w:b/>
          <w:sz w:val="32"/>
        </w:rPr>
        <w:t>К</w:t>
      </w:r>
      <w:r>
        <w:rPr>
          <w:sz w:val="32"/>
        </w:rPr>
        <w:t xml:space="preserve">   Накопленный износ, лизинговое оборудование</w:t>
      </w:r>
    </w:p>
    <w:p>
      <w:pPr>
        <w:pStyle w:val="TextBodyIndent"/>
        <w:rPr>
          <w:sz w:val="32"/>
        </w:rPr>
      </w:pPr>
      <w:r>
        <w:rPr>
          <w:sz w:val="32"/>
        </w:rPr>
        <w:t>3) погашение лизингового обязательства:</w:t>
      </w:r>
    </w:p>
    <w:p>
      <w:pPr>
        <w:pStyle w:val="TextBodyIndent"/>
        <w:rPr/>
      </w:pPr>
      <w:r>
        <w:rPr>
          <w:b/>
          <w:sz w:val="32"/>
        </w:rPr>
        <w:t>Д</w:t>
      </w:r>
      <w:r>
        <w:rPr>
          <w:sz w:val="32"/>
        </w:rPr>
        <w:t xml:space="preserve">   Расходы на выплату процентов</w:t>
      </w:r>
    </w:p>
    <w:p>
      <w:pPr>
        <w:pStyle w:val="TextBodyIndent"/>
        <w:rPr/>
      </w:pPr>
      <w:r>
        <w:rPr>
          <w:b/>
          <w:sz w:val="32"/>
        </w:rPr>
        <w:t>Д</w:t>
      </w:r>
      <w:r>
        <w:rPr>
          <w:sz w:val="32"/>
        </w:rPr>
        <w:t xml:space="preserve">   Лизинговые обязательства</w:t>
      </w:r>
    </w:p>
    <w:p>
      <w:pPr>
        <w:pStyle w:val="TextBodyIndent"/>
        <w:rPr/>
      </w:pPr>
      <w:r>
        <w:rPr>
          <w:b/>
          <w:sz w:val="32"/>
        </w:rPr>
        <w:t>К</w:t>
      </w:r>
      <w:r>
        <w:rPr>
          <w:sz w:val="32"/>
        </w:rPr>
        <w:t xml:space="preserve">   Денежные средства  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b/>
          <w:b/>
          <w:sz w:val="32"/>
        </w:rPr>
      </w:pPr>
      <w:r>
        <w:rPr>
          <w:b/>
          <w:sz w:val="32"/>
        </w:rPr>
        <w:t>4.Пенсионные обязательства.</w:t>
      </w:r>
    </w:p>
    <w:p>
      <w:pPr>
        <w:pStyle w:val="TextBodyIndent"/>
        <w:rPr>
          <w:sz w:val="32"/>
        </w:rPr>
      </w:pPr>
      <w:r>
        <w:rPr>
          <w:sz w:val="32"/>
        </w:rPr>
        <w:t>На Западе, как правило, основную сумму пенсий работникам выплачивает предприятие-работодатель, согласно пенсионному плану. Пенсионный план – это контракт между компанией и ее работниками, согласно которому компания выплачивает пенсии после увольнения работников. Компании делают пенсионные отчисления самостоятельно или часть из них покрывается из жалования работника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>
          <w:sz w:val="32"/>
        </w:rPr>
        <w:t xml:space="preserve">                                                                                                                                     </w:t>
      </w:r>
      <w:r>
        <w:rPr>
          <w:sz w:val="32"/>
        </w:rPr>
        <w:t>7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тчисления делаются в пенсионный фонд , из которого затем выплачиваются пенсии. Существуют два вида пенсионных планов. План с определенными отчислениями состоит в том, что в текущем году компания отчисляет определенную ежегодную сумму. Выплаты пенсий зависят от величины накоплений к этому времени.</w:t>
      </w:r>
    </w:p>
    <w:p>
      <w:pPr>
        <w:pStyle w:val="TextBodyIndent"/>
        <w:rPr>
          <w:sz w:val="32"/>
        </w:rPr>
      </w:pPr>
      <w:r>
        <w:rPr>
          <w:sz w:val="32"/>
        </w:rPr>
        <w:t>Учетная проводка будет выглядить так:</w:t>
      </w:r>
    </w:p>
    <w:p>
      <w:pPr>
        <w:pStyle w:val="TextBodyIndent"/>
        <w:rPr/>
      </w:pPr>
      <w:r>
        <w:rPr>
          <w:b/>
          <w:sz w:val="32"/>
        </w:rPr>
        <w:t>Д</w:t>
      </w:r>
      <w:r>
        <w:rPr>
          <w:sz w:val="32"/>
        </w:rPr>
        <w:t xml:space="preserve">   Расходы на пенсионное обеспечение</w:t>
      </w:r>
    </w:p>
    <w:p>
      <w:pPr>
        <w:pStyle w:val="TextBodyIndent"/>
        <w:rPr/>
      </w:pPr>
      <w:r>
        <w:rPr>
          <w:b/>
          <w:sz w:val="32"/>
        </w:rPr>
        <w:t>К</w:t>
      </w:r>
      <w:r>
        <w:rPr>
          <w:sz w:val="32"/>
        </w:rPr>
        <w:t xml:space="preserve">   Денежные средства или</w:t>
      </w:r>
    </w:p>
    <w:p>
      <w:pPr>
        <w:pStyle w:val="TextBodyIndent"/>
        <w:rPr/>
      </w:pPr>
      <w:r>
        <w:rPr>
          <w:b/>
          <w:sz w:val="32"/>
        </w:rPr>
        <w:t>К</w:t>
      </w:r>
      <w:r>
        <w:rPr>
          <w:sz w:val="32"/>
        </w:rPr>
        <w:t xml:space="preserve">   Пенсионные обязательства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енсионные обязательства кредитуются, если полная сумма отчислений не сделана на конец года. Эти обязательства могут быть краткосрочными или долгосрочными в зависимости от условий пенсионного плана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            </w:t>
      </w:r>
      <w:r>
        <w:rPr>
          <w:b/>
          <w:sz w:val="32"/>
        </w:rPr>
        <w:t>3. Общие принципы и процедуры учета.</w:t>
      </w:r>
    </w:p>
    <w:p>
      <w:pPr>
        <w:pStyle w:val="Normal"/>
        <w:ind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В странах с развитой рыночной экономикой учет подразделяется на две составляющие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Финансовый учет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Управленческий учет.</w:t>
      </w:r>
    </w:p>
    <w:p>
      <w:pPr>
        <w:pStyle w:val="TextBodyIndent"/>
        <w:rPr>
          <w:sz w:val="32"/>
        </w:rPr>
      </w:pPr>
      <w:r>
        <w:rPr>
          <w:sz w:val="32"/>
        </w:rPr>
        <w:t>Финансовый учет ведут все компании, организации и фирмы не зависимо от их формы собственности и сферы деятельности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Информация, представленная в финансовом учете, является открытой и предназначается для трех лиц: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налоговой инспекции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акционеров, конкурентов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коммерческому суду.</w:t>
      </w:r>
    </w:p>
    <w:p>
      <w:pPr>
        <w:pStyle w:val="TextBodyIndent"/>
        <w:rPr>
          <w:sz w:val="32"/>
        </w:rPr>
      </w:pPr>
      <w:r>
        <w:rPr>
          <w:sz w:val="32"/>
        </w:rPr>
        <w:t>Финансовый учет должен обеспечивать полное и комплексное отражение всей хозяйственной деятельности компании за отчетный период (год), составление финансовой отчетности. Каждая компания самостоятельно выбирает для себя удобную дату начала и окончания финансового года. Как правило это 31 марта, это связано с тем, что традиционно собрания акционеров проводятся в конце мая начале июн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равила ведения финансового учета унифицированы, они регламентированы 39 международными стандартами бухгалтерского учета, а среди 15 стран ЕС действует четвертая деректива , принятая в 1978 году. На основе вышеупомянутых международных стандартов бухгалтерского учета и четвертой дерективы ЕС разработаны национальные стандарты финансового учета, т.е. вышеупомянутый документ можно охарактеризовать как своеобразное ядро, а каждая из стран с развитой рыночной экономикой имеет свои национальные особенности в методологии и организации ведения учета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                                                                                                                                      </w:t>
      </w:r>
      <w:r>
        <w:rPr>
          <w:sz w:val="32"/>
        </w:rPr>
        <w:t>8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Так  , каждая компания Великобритании составляет свой план счетов, а все хозяйственные товарищества Франции для отражения хозяйственных операций используют единый план счетов , который состоит из 7 классов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Компании представляют один раз в год в налоговую инспекцию три документа: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баланс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отчет о прибылях и убытках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пояснительная записка.</w:t>
      </w:r>
    </w:p>
    <w:p>
      <w:pPr>
        <w:pStyle w:val="TextBodyIndent"/>
        <w:rPr>
          <w:sz w:val="32"/>
        </w:rPr>
      </w:pPr>
      <w:r>
        <w:rPr>
          <w:sz w:val="32"/>
        </w:rPr>
        <w:t>Управленческий учет ведется для обеспечения внутренних потребностей в учетной информации для всех уровней управлени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Управленческий учет не является обязательным. Данные управленческого учета являются коммерческой тайной предприяти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               </w:t>
      </w:r>
      <w:r>
        <w:rPr>
          <w:sz w:val="32"/>
        </w:rPr>
        <w:t>9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Список используемой литературы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Р.Энтони, Дж.Рис  Учет: ситуации и примеры , Москва,</w:t>
      </w:r>
    </w:p>
    <w:p>
      <w:pPr>
        <w:pStyle w:val="Normal"/>
        <w:ind w:left="1170" w:hanging="0"/>
        <w:jc w:val="both"/>
        <w:rPr>
          <w:sz w:val="32"/>
        </w:rPr>
      </w:pPr>
      <w:r>
        <w:rPr>
          <w:sz w:val="32"/>
        </w:rPr>
        <w:t>«Финансы и статистика», 1996г.</w:t>
      </w:r>
    </w:p>
    <w:p>
      <w:pPr>
        <w:pStyle w:val="Normal"/>
        <w:ind w:left="117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2.  О.В.Соловьева   Зарубежные стандарты учета и отчетности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Москва, «Аналитика-Пресс», 1998г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08:10:00Z</dcterms:created>
  <dc:creator>User</dc:creator>
  <dc:description/>
  <dc:language>en-US</dc:language>
  <cp:lastModifiedBy>Кривенко</cp:lastModifiedBy>
  <dcterms:modified xsi:type="dcterms:W3CDTF">2000-10-10T17:19:00Z</dcterms:modified>
  <cp:revision>16</cp:revision>
  <dc:subject/>
  <dc:title/>
</cp:coreProperties>
</file>