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Основные понятия и общие принципы учета валютных ценностей и операц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1 Понятие валютных ценносте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 Понятие и классификация валютных опера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 Задачи учета валютных ценностей и опера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Оценка валютных средств в текущем учет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 Валютный (обменный) кур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2 Дата пересчета валютного курс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3 Расчет рублевого эквивален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 Курсовые разниц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5 Записи по учету валютных опера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Особенности учета кассовых операций в иностранной валюте и операций по валютному учету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Учет операций по валютным счетам организации в банка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1 Валютные счета в банка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 Синтетический учет операций по валютным счета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Учет операций по обязательной продаже валютной выручк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Учет операций по покупке-продаже иностранной валюты посредством уполномоченных бан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зяйственной практике организации используют денежные средства и совершают сделки не только в российских рублях, но и в различных иностранных валютах. В связи с этим наряду с ценностями и операциями, выраженными в рублях, объектом бухгалтерского учета становятся так называемые валютные ценности и операции. В курсовой работе рассматривается порядок: отражения на счетах бухгалтерского учета имущества и обязательств, стоимость которого выражена в иностранной валюте; исчисления рублевого эквивалента сумм в иностранных валютах; регулирования курсовых разниц; учета доходов и расходов, связанных с валютными операциями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ные понятия и общие принципы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та валютных  ценностей и операций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1 Понятие валютных цен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общем виде </w:t>
      </w:r>
      <w:r>
        <w:rPr>
          <w:i/>
          <w:iCs/>
          <w:sz w:val="24"/>
          <w:szCs w:val="24"/>
        </w:rPr>
        <w:t>валютные ценности</w:t>
      </w:r>
      <w:r>
        <w:rPr>
          <w:sz w:val="24"/>
          <w:szCs w:val="24"/>
        </w:rPr>
        <w:t xml:space="preserve"> представляют собой имущество и обязательства организации, выраженные в иностранных валютах. Они охватывают:</w:t>
      </w:r>
    </w:p>
    <w:p>
      <w:pPr>
        <w:pStyle w:val="Normal"/>
        <w:jc w:val="both"/>
        <w:rPr/>
      </w:pPr>
      <w:r>
        <w:rPr>
          <w:sz w:val="24"/>
          <w:szCs w:val="24"/>
        </w:rPr>
        <w:t>иностранную валюту, т. е.</w:t>
      </w:r>
      <w:r>
        <w:rPr>
          <w:sz w:val="24"/>
          <w:szCs w:val="24"/>
          <w:lang w:val="en-US"/>
        </w:rPr>
        <w:t xml:space="preserve"> 1)</w:t>
      </w:r>
      <w:r>
        <w:rPr>
          <w:sz w:val="24"/>
          <w:szCs w:val="24"/>
        </w:rPr>
        <w:t xml:space="preserve"> денежные знаки в виде банкнот, казначейских билетов, монеты, находящиеся в обращении и являющиеся законным платежным средством в соответствующем иностранном государстве или группе государств, и</w:t>
      </w:r>
      <w:r>
        <w:rPr>
          <w:sz w:val="24"/>
          <w:szCs w:val="24"/>
          <w:lang w:val="en-US"/>
        </w:rPr>
        <w:t xml:space="preserve"> 2)</w:t>
      </w:r>
      <w:r>
        <w:rPr>
          <w:sz w:val="24"/>
          <w:szCs w:val="24"/>
        </w:rPr>
        <w:t xml:space="preserve"> средства на счетах в денежных единицах иностранных государств и международных денежных и расчетных единицах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ценные бумаги в иностранной валюте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латежные документы (чеки, векселя, аккредитивы и др.), фондовые ценности (акции, облигации) и другие долговые обязательства, выраженные в иностранной валю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режимам применения иностранная валюта подразделяется на свободно конвертируемую, клиринговую, замкнутую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Свободно конвертируемая (так называемая твердая) валюта</w:t>
      </w:r>
      <w:r>
        <w:rPr>
          <w:i/>
          <w:iCs/>
          <w:sz w:val="24"/>
          <w:szCs w:val="24"/>
          <w:lang w:val="en-US"/>
        </w:rPr>
        <w:t>-</w:t>
      </w:r>
      <w:r>
        <w:rPr>
          <w:sz w:val="24"/>
          <w:szCs w:val="24"/>
        </w:rPr>
        <w:t>это валюта, свободно и неограниченно обмениваемая на другие иностранные валюты (доллар США, английский фунт стерлингов, французский франк, немецкая марка, итальянская лира, швейцар</w:t>
        <w:softHyphen/>
        <w:t xml:space="preserve">ский франк, национальные валюты иных стран Европейского союза, японская йена и др.).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Валюта клиринга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валюта, согласованная участниками без</w:t>
        <w:softHyphen/>
        <w:t>наличных расчетов на основе взаимного зачета встречных требо</w:t>
        <w:softHyphen/>
        <w:t>ваний и обязательств. Она функционирует в безналичной форме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в виде бухгалтерских записей на банковских счетах (например, расчеты по товарообороту России с Индией ведутся в клиринговых долларах США и др.)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Замкнутая (неконвертируемая) валюта</w:t>
      </w:r>
      <w:r>
        <w:rPr>
          <w:i/>
          <w:iCs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ациональная валю</w:t>
        <w:softHyphen/>
        <w:t>та, которая функционирует в пределах только одной страны и не обменивается на другие иностранные валюты (национальные валюты большинства развивающихся стран и государств ближнего зарубежья и т. п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роме того. в международных расчетах используются особые счетные единицы или международная валюта ~ ЭКЮ и СДР. </w:t>
      </w:r>
      <w:r>
        <w:rPr>
          <w:i/>
          <w:iCs/>
          <w:sz w:val="24"/>
          <w:szCs w:val="24"/>
        </w:rPr>
        <w:t>Европейская валютная единица ЭКЮ</w:t>
      </w:r>
      <w:r>
        <w:rPr>
          <w:sz w:val="24"/>
          <w:szCs w:val="24"/>
          <w:lang w:val="en-US"/>
        </w:rPr>
        <w:t xml:space="preserve"> (European Currency Unit) </w:t>
      </w:r>
      <w:r>
        <w:rPr>
          <w:sz w:val="24"/>
          <w:szCs w:val="24"/>
        </w:rPr>
        <w:t>введена ЕЭС для обеспечения базы паритетов и соотношений курсов валют в рамках европейской валютной системы; приме</w:t>
        <w:softHyphen/>
        <w:t xml:space="preserve">няется и в операциях частного сектора. </w:t>
      </w:r>
      <w:r>
        <w:rPr>
          <w:i/>
          <w:iCs/>
          <w:sz w:val="24"/>
          <w:szCs w:val="24"/>
        </w:rPr>
        <w:t>Специальные нрава заимствования</w:t>
      </w:r>
      <w:r>
        <w:rPr>
          <w:sz w:val="24"/>
          <w:szCs w:val="24"/>
        </w:rPr>
        <w:t xml:space="preserve"> (СДР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  <w:lang w:val="en-US"/>
        </w:rPr>
        <w:t xml:space="preserve"> Special Drawing Rights)</w:t>
      </w:r>
      <w:r>
        <w:rPr>
          <w:sz w:val="24"/>
          <w:szCs w:val="24"/>
        </w:rPr>
        <w:t xml:space="preserve"> эмитируются Международным валютным фондом для безналичных записей па счетах в нем; используются в операциях центральных банков стран и этого фон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огласно валютному законодательству к валютным ценностям относятся также </w:t>
      </w:r>
      <w:r>
        <w:rPr>
          <w:i/>
          <w:iCs/>
          <w:sz w:val="24"/>
          <w:szCs w:val="24"/>
        </w:rPr>
        <w:t>драгоценные металлы</w:t>
      </w:r>
      <w:r>
        <w:rPr>
          <w:sz w:val="24"/>
          <w:szCs w:val="24"/>
        </w:rPr>
        <w:t xml:space="preserve">  и </w:t>
      </w:r>
      <w:r>
        <w:rPr>
          <w:i/>
          <w:iCs/>
          <w:sz w:val="24"/>
          <w:szCs w:val="24"/>
        </w:rPr>
        <w:t xml:space="preserve">природные драгоценные камни. </w:t>
      </w:r>
      <w:r>
        <w:rPr>
          <w:sz w:val="24"/>
          <w:szCs w:val="24"/>
        </w:rPr>
        <w:t>Операции с данными ценностями совершаются в порядке, устанавливаемом особо прави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1.2 Понятие и классификация валютных операций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отношении валютных ценностей организации могут совершать различные сделки. Эти сделки, совершенные в соответствии с действующим законода</w:t>
        <w:softHyphen/>
        <w:t>тельством, признаются валютными. Среди них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операции, свя</w:t>
        <w:softHyphen/>
        <w:t>занные с переходом права собственности и иных прав, в том числе операции, связанные с использованием в качестве средств платежа иностранной валюты и платежных документов в иностранной валюте; ввоз и пересылка в страну, а также вывоз и пересылка из страны иностранной валюты и ценных бумаг; осуществление международных денежных переводов. При этом покупка и продажа иностранной валюты на внутреннем валютном рынке может производиться только через банки, получившие лицензии от Центрального банка России на проведение валютных опера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ерации с иностранной валютой и ценными бумагами в иностранной валюте подразделяются на текущие валютные опе</w:t>
        <w:softHyphen/>
        <w:t xml:space="preserve">рации и валютные операции, связанные с движением капитала. </w:t>
      </w:r>
      <w:r>
        <w:rPr>
          <w:i/>
          <w:iCs/>
          <w:sz w:val="24"/>
          <w:szCs w:val="24"/>
        </w:rPr>
        <w:t>Текущими валютными операциями</w:t>
      </w:r>
      <w:r>
        <w:rPr>
          <w:sz w:val="24"/>
          <w:szCs w:val="24"/>
        </w:rPr>
        <w:t xml:space="preserve"> призна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воды в страну и из страны иностранной валюты для осуществления расчетов без отсрочки платежа по экспорту и импорту товаров, работ и услуг, а также для осуществления расчетов, связанных с кредитованием экспортно-импортных опе</w:t>
        <w:softHyphen/>
        <w:t>раций на срок не более</w:t>
      </w:r>
      <w:r>
        <w:rPr>
          <w:sz w:val="24"/>
          <w:szCs w:val="24"/>
          <w:lang w:val="en-US"/>
        </w:rPr>
        <w:t xml:space="preserve"> 180</w:t>
      </w:r>
      <w:r>
        <w:rPr>
          <w:sz w:val="24"/>
          <w:szCs w:val="24"/>
        </w:rPr>
        <w:t xml:space="preserve"> дн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лучение и предоставление финансовых кредитов па срок нс более</w:t>
      </w:r>
      <w:r>
        <w:rPr>
          <w:sz w:val="24"/>
          <w:szCs w:val="24"/>
          <w:lang w:val="en-US"/>
        </w:rPr>
        <w:t xml:space="preserve"> 180</w:t>
      </w:r>
      <w:r>
        <w:rPr>
          <w:sz w:val="24"/>
          <w:szCs w:val="24"/>
        </w:rPr>
        <w:t xml:space="preserve"> дне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воды в страну и из страны процентов, дивидендов и иных доходов по вкладам, инвестициям, кредитам и прочим операциям, связанным с движением капита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воды неторгового характера, включая переводы сумм оплаты труда, пенсий, алиментов, а также другие аналогичные оп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 xml:space="preserve">валютным операциям связанным с движением капитала, </w:t>
      </w:r>
      <w:r>
        <w:rPr>
          <w:sz w:val="24"/>
          <w:szCs w:val="24"/>
        </w:rPr>
        <w:t>относя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ямые инвестиции, т. е. вложения в уставный капитал организации с целью извлечения дохода и получения прав на участие в управлении организац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ртфельные инвестиции, т. е. приобретение ценных бума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воды в оплату права собственности на здания, сооружения и иное имущество, включая землю и ее недра, относимое по законодательству страны его местонахождения к недвижимому имуществу, а также иных прав на недвижимост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оставление и получение отсрочки платежа на срок более </w:t>
      </w:r>
      <w:r>
        <w:rPr>
          <w:sz w:val="24"/>
          <w:szCs w:val="24"/>
          <w:lang w:val="en-US"/>
        </w:rPr>
        <w:t>180</w:t>
      </w:r>
      <w:r>
        <w:rPr>
          <w:sz w:val="24"/>
          <w:szCs w:val="24"/>
        </w:rPr>
        <w:t xml:space="preserve"> дней по экспорту и импорту товаров, работ и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оставление и получение финансовых кредитов на срок более</w:t>
      </w:r>
      <w:r>
        <w:rPr>
          <w:sz w:val="24"/>
          <w:szCs w:val="24"/>
          <w:lang w:val="en-US"/>
        </w:rPr>
        <w:t xml:space="preserve"> 180</w:t>
      </w:r>
      <w:r>
        <w:rPr>
          <w:sz w:val="24"/>
          <w:szCs w:val="24"/>
        </w:rPr>
        <w:t xml:space="preserve"> дней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иные валютные операции, не являющиеся текущ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кущие валютные операции осуществляются организациями без ограничений. Операции, связанные с движением капитала, могут быть произведены лишь в порядке, установленном Цент</w:t>
        <w:softHyphen/>
        <w:t>ральным банком Ро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ным</w:t>
      </w:r>
      <w:r>
        <w:rPr>
          <w:b/>
          <w:bCs/>
          <w:sz w:val="24"/>
          <w:szCs w:val="24"/>
        </w:rPr>
        <w:t xml:space="preserve"> органом валютного регулирования</w:t>
      </w:r>
      <w:r>
        <w:rPr>
          <w:sz w:val="24"/>
          <w:szCs w:val="24"/>
        </w:rPr>
        <w:t xml:space="preserve"> является Цент</w:t>
        <w:softHyphen/>
        <w:t>ральный банк Российской Федерации. Он определяет сферу и порядок обращения в стране иностранной валюты и ценных бумаг в иностранной валюте; издает соответствующие нормативные акты; проводит все виды валютных операций; устанавливает</w:t>
      </w:r>
      <w:r>
        <w:rPr/>
        <w:t xml:space="preserve"> </w:t>
      </w:r>
      <w:r>
        <w:rPr>
          <w:sz w:val="24"/>
          <w:szCs w:val="24"/>
        </w:rPr>
        <w:t>правила ведения операций с иностранной валютой; определяет единые формы учета, отчетности, документации и статистики валютных операций и др.</w:t>
      </w:r>
    </w:p>
    <w:p>
      <w:pPr>
        <w:pStyle w:val="Normal"/>
        <w:ind w:firstLine="340"/>
        <w:jc w:val="both"/>
        <w:rPr/>
      </w:pPr>
      <w:r>
        <w:rPr>
          <w:sz w:val="24"/>
          <w:szCs w:val="24"/>
        </w:rPr>
        <w:t>Кроме того, Центральный банк наряду с Правительством России осуществляет</w:t>
      </w:r>
      <w:r>
        <w:rPr>
          <w:b/>
          <w:bCs/>
          <w:sz w:val="24"/>
          <w:szCs w:val="24"/>
        </w:rPr>
        <w:t xml:space="preserve"> валютный контроль.</w:t>
      </w:r>
      <w:r>
        <w:rPr>
          <w:sz w:val="24"/>
          <w:szCs w:val="24"/>
        </w:rPr>
        <w:t xml:space="preserve"> Целью такого контроля является обеспечение соблюдения валютного законодательства при совершении валютных операций. Основными направлениями его счита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соответствия проводимых валютных операций действующему законодательству и наличия необходимых для них лицензий и разреш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верка выполнения организациями обязательств в иностран</w:t>
        <w:softHyphen/>
        <w:t>ной валюте перед государством, а также обязательств по продаже иностранной валюты на внутреннем валютном рын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оль обоснованности платежей в иностранной валю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верка полноты и объективности учета и отчетности по валютным операциям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рушение валютного законодательства влечет ответственность в виде: взыскания в доход государства всего полученного по недействительным в силу закона сделкам; взыскания в доход государства всего необоснованно приобретенного не по сделке, а в результате незаконных действий. Помимо этого, предусмотрен м штрафные санкции за отсутствие учета валютных операций, ведение учета валютных операций с нарушением установленного порядка, непредставление или несвоевременное представление соответствующих документов и информации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3 Задачи учета валютных ценностей и опер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ухгалтерский учет валютных ценностей и операций призван обеспечить решение в первую очередь следующих двух взаимосвязанных задач. Во-первых, отражение этих операций в качестве составляющих деятель</w:t>
        <w:softHyphen/>
        <w:t>ности организации; в учете должна формироваться полная картина такой деятельности. Во-вторых, в учете накапливается информация о реальном состоянии имущества и обязательств, т. е. информа</w:t>
        <w:softHyphen/>
        <w:t>ция о фактическом валютном полож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решения первой задачи необходимо приведение всех денежных измерителей к единой валюте, ибо систематизация, накопление и обобщение информации о фактах хозяйственной деятельности возможны лишь в едином измерит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шение второй задачи предполагает наряду с использованием единой валюты ведение учета параллельно в реальной валюте расчетов и платежей. Это позволяет контролировать и принимать решения по дебиторской и кредиторской задолж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в процессе учета ведется контроль за законностью и целесообразностью валютных сделок, наличием валютных ценностей, их сохранностью и правильностью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ценка валютных средств в текущем уч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целей бухгалтерского учета оценка валютных средств состоит в установлении рублевого эквивалента сумм, выраженных в иностранных валютах. Рублевый эквивалент определяется путем пересчета (конверсии) сумм в иностранной валюте в рубли на основе валютного курса. Алгоритм такого пересчета заключается в последовательном установлении вида курса, по которому надо вести пересчет иностранной валюты в рубли; идентификации даты, по состоянию на которую следует проводить конверсию; осуще</w:t>
        <w:softHyphen/>
        <w:t>ствлении самого расчета; исчислении и учете суммы курсовой разницы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Валютный (обменный) кур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рс той или иной иностранной валюты по отношению к рублю представляет собой выраженную в рублях цену других национальных или международных валют. Он складывается на основе спроса и предложения на аукционах, биржах, межбанков</w:t>
        <w:softHyphen/>
        <w:t>ском рынке, при купле-продаже валюты коммерческими банками и другими юридическими лицами и гражданами, т. е. на внутреннем валютном рынке.</w:t>
      </w:r>
      <w:r>
        <w:rPr>
          <w:sz w:val="24"/>
          <w:szCs w:val="24"/>
          <w:lang w:val="en-US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нынешних условиях применяются следующие основные виды курсов: котируемый Центральным банком России; покупки и продажи наличной валюты в коммерческих банках; аукционный; биржевой. Курс Центрального банка используется в расчетах доходов и расходов государственного бюджета, во всех видах платежно-расчетных отношений государства с организациями и гражданами, при налогообложении и для бухгалтерского учета. Курсы покупки-про</w:t>
        <w:softHyphen/>
        <w:t>дажи валюты в коммерческих банках, аукционные и биржевые курсы предназначены для совершения операций по покупке и продаже иностранной валюты конкретными коммерческими банками, обмен</w:t>
        <w:softHyphen/>
        <w:t>ными пунктами, на валютных аукционах и биржа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бухгалтерском учете для пересчета иностранной валюты в рубли применяется курс, определяемый Центральным банком. Законом "О денежной системе Российской Федерации" он именуется </w:t>
      </w:r>
      <w:r>
        <w:rPr>
          <w:i/>
          <w:iCs/>
          <w:sz w:val="24"/>
          <w:szCs w:val="24"/>
        </w:rPr>
        <w:t>официальным курсом</w:t>
      </w:r>
      <w:r>
        <w:rPr>
          <w:sz w:val="24"/>
          <w:szCs w:val="24"/>
        </w:rPr>
        <w:t xml:space="preserve"> рубля к денежным единицам других государств. Например, покупка иностранной валюты на бирже осуществляется по биржевому курсу, а в учете приобретенная валюта должна быть оприходована исходя из курса Центрального бан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гда хозяйственная операция совершается в валюте, офици</w:t>
        <w:softHyphen/>
        <w:t>альный курс которой по отношению к рублю не устанавливается Банком России, то пересчет в рубли производится в два этапа. Сначала полученная или уплаченная валюта переводится в конвертируемую валюту (например, в доллары США). Для этого используется прямое курсовое соотношение этих валют, публику</w:t>
        <w:softHyphen/>
        <w:t>емое общепризнанными международными организациями, напри</w:t>
        <w:softHyphen/>
        <w:t>мер валютно-финансовой службой информационного агентства Рейтер или газетой "Файненшл Тайме"</w:t>
      </w:r>
      <w:r>
        <w:rPr>
          <w:sz w:val="24"/>
          <w:szCs w:val="24"/>
          <w:lang w:val="en-US"/>
        </w:rPr>
        <w:t xml:space="preserve"> (Financial Times).</w:t>
      </w:r>
      <w:r>
        <w:rPr>
          <w:sz w:val="24"/>
          <w:szCs w:val="24"/>
        </w:rPr>
        <w:t xml:space="preserve"> Получен</w:t>
        <w:softHyphen/>
        <w:t>ная таким образом сумма в конвертируемой валюте пересчиты</w:t>
        <w:softHyphen/>
        <w:t>вается в рубли в обще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Дата перерасчета валютного курс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рс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движное соотношение валют, зависящее от множества факторов. Ва</w:t>
        <w:softHyphen/>
        <w:t>лютный курс может изменяться ежедневно и даже в течение одного дня. Поэтому, выполняя операции пересчета суммы в иностранной валюте в сумму в рублях или наоборот, необходимо определиться с тем, курс какого дня следует использова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гласно Положению по учету имущества и обязательств организации, стоимость которых выражена в иностранной валюте (ПБУ</w:t>
      </w:r>
      <w:r>
        <w:rPr>
          <w:sz w:val="24"/>
          <w:szCs w:val="24"/>
          <w:lang w:val="en-US"/>
        </w:rPr>
        <w:t xml:space="preserve"> 3/95),</w:t>
      </w:r>
      <w:r>
        <w:rPr>
          <w:sz w:val="24"/>
          <w:szCs w:val="24"/>
        </w:rPr>
        <w:t xml:space="preserve"> пересчет производится </w:t>
      </w:r>
      <w:r>
        <w:rPr>
          <w:i/>
          <w:iCs/>
          <w:sz w:val="24"/>
          <w:szCs w:val="24"/>
        </w:rPr>
        <w:t xml:space="preserve">на дату совершении операции </w:t>
      </w:r>
      <w:r>
        <w:rPr>
          <w:sz w:val="24"/>
          <w:szCs w:val="24"/>
        </w:rPr>
        <w:t>в иностранной валюте. Так, при зачислении или списании средств с валютного счета в банке для целей учета суммы подлежат пересчету в рубли по курсу, действовавшему в день совершения операции, т. е. на дату, указанную в выписке банка из валютного счета. Именно эта сумма в рублях и должна быть принята к учету в качестве прихода или расхода средст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днако па практике бывает достаточно сложно установить дату совершения хозяйственной операции. В табл.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приведен условный пример, показывающий, что к такой хозяйственной операции, как закупка товара российской организацией у ино</w:t>
        <w:softHyphen/>
        <w:t>странной фирмы, могут иметь то или иное отношение различные даты и соответствующие им обменные курс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ронология основных событий, связанных с закупкой товар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рганизацией у иностранной фирм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3929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ытие</w:t>
            </w:r>
          </w:p>
        </w:tc>
        <w:tc>
          <w:tcPr>
            <w:tcW w:w="3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ый валютный курс, действовавший на дату события, руб. За 1 единицу иностранной валюты.</w:t>
            </w:r>
          </w:p>
        </w:tc>
      </w:tr>
      <w:tr>
        <w:trPr/>
        <w:tc>
          <w:tcPr>
            <w:tcW w:w="19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рта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 товара организацией</w:t>
            </w:r>
          </w:p>
        </w:tc>
        <w:tc>
          <w:tcPr>
            <w:tcW w:w="39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ар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товара на морское судно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ар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счета организацией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грузовой таможенной декларации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пре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получение товар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а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</w:tr>
    </w:tbl>
    <w:p>
      <w:pPr>
        <w:pStyle w:val="Normal"/>
        <w:spacing w:before="200" w:after="0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sz w:val="24"/>
          <w:szCs w:val="24"/>
        </w:rPr>
        <w:t>По общему правилу датой совершения операции в иностран</w:t>
        <w:softHyphen/>
        <w:t>ной валюте считается день, когда в соответствии с законодатель</w:t>
        <w:softHyphen/>
        <w:t>ством или договором у организации возникает право принять к бухгалтерскому учету имущество и обязательства, которые явля</w:t>
        <w:softHyphen/>
        <w:t>ются результатом этой операции. В отдельных случаях она прямо оговаривается законодательством или нормативной документа</w:t>
        <w:softHyphen/>
        <w:t>цией. В большинстве же случаев дата пересчета принимается исходя из экономического и</w:t>
      </w:r>
      <w:r>
        <w:rPr>
          <w:sz w:val="24"/>
          <w:szCs w:val="24"/>
          <w:lang w:val="en-US"/>
        </w:rPr>
        <w:t>.</w:t>
      </w:r>
      <w:r>
        <w:rPr/>
        <w:t xml:space="preserve"> юридического содержания опера</w:t>
        <w:softHyphen/>
        <w:t>ции. В частности, для следующих операций датой совершения считается: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ерация в иностранной валюте</w:t>
            </w:r>
          </w:p>
        </w:tc>
        <w:tc>
          <w:tcPr>
            <w:tcW w:w="4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совершения операции в иностранной валюте</w:t>
            </w:r>
          </w:p>
        </w:tc>
      </w:tr>
      <w:tr>
        <w:trPr/>
        <w:tc>
          <w:tcPr>
            <w:tcW w:w="492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операции по валютным счетам</w:t>
            </w:r>
          </w:p>
        </w:tc>
        <w:tc>
          <w:tcPr>
            <w:tcW w:w="49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числения денежных средств на валютный счет организации в банке или их списания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операции с иностранной валютой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иходования или выдачи денежных знаков из кассы организации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ов, работ, услуг, иного имущества за иностранную валюту: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пределении выручки от реализации по мере предъявления покупателю (заказчику) расчетных документов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ъявления счетов и иных аналогичных документов покупателю (заказчику) при условии отгрузки (отпуска) товаров, иного имущества, фактического выполнения работ, оказания услуг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пределении выручки от реализации по мере оплаты: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безналичных расчетах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зачисления денежных средств на валютный счет организации в банке или ином кредитном учреждении при условии отгрузки (отпуска) товаров, иного имущества, фактического выполнения работ, оказания услуг.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счетах наличными денежными средствами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иходования товара денежных знаков в кассе организации при условии отгрузки (отпуска) товаров, иного имущества, фактического выполнения работ, оказания услуг.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ов, иного имущества, работ, услуг за иностранную валюту в условиях товарообмена: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пределении отгрузки (отпуска) выручки от реализации по мере предъявления покупателю (заказчику) расчетных документов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ъявления счетов и иных аналогичных документов при условии отгрузки (отпуска) товаров, иного имущества, фактического выполнения работ, оказания услуг.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пределении выручки от реализации по мере оплаты (при безналичных расчетах и расчетах наличными денежными средствами)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хода права собственности на импортные товары, иное имущество к импортеру, фактического потребления услуг.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 товаров, иного имущества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ерехода права собственности на импортированные товары, иное имущество к импортеру.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 услуги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фактического потребления услуги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ности в иностранной валюте по суммам, выданным ранее работникам организации под отчет на осуществление определенных расходов.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авансового отчета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ставного капитала организации и образование задолжности ее собственников по вкладам в него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ания учредительных документов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ходя из этого в примере, приведенном в табл.</w:t>
      </w:r>
      <w:r>
        <w:rPr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дата оприходования импортируемого товара должна быть определена на основе договора. Если поставка осуществляется морем на условиях ФОБ, то товар принимается к учету импортером в момент пересечения грузом борта морского судна. Пересчет стоимости такого товара, выраженной в иностранной валюте, в рубли должен быть произведен по курсу, действовавшему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 xml:space="preserve"> марта. В целях упрощения учета в некоторых странах допускается вести пересчет текущих валютных операций в местную валюту по условному курсу, близкому к реальному. Таким курсом признается, например, средний курс. Он может использоваться лишь при отсутствии значительных колебании текущего курса. Обычно средний курс рассчитывается за непродолжительное время (неделя, месяц). В качестве условного курса может использоваться также курс последнего дня истекшего отчетного периода. Использование условного курса целесообразно лишь при большом числе валютных операций. Опи</w:t>
        <w:softHyphen/>
        <w:t>санная практика имеет место, в частности, в Великобритании, С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.3 Расчет рублевого эквивален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рядок расчета рублевого эквивалента суммы в иностранной валюте зависит от принятого способа котировки (уста</w:t>
        <w:softHyphen/>
        <w:t>новления) обменного курса. Различают прямые и косвенные кот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>прямой котировке</w:t>
      </w:r>
      <w:r>
        <w:rPr>
          <w:sz w:val="24"/>
          <w:szCs w:val="24"/>
        </w:rPr>
        <w:t xml:space="preserve"> цена единицы или определенного количества единиц иностранных денег устанавливается в местной валюте. Например,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дол. США равен</w:t>
      </w:r>
      <w:r>
        <w:rPr>
          <w:sz w:val="24"/>
          <w:szCs w:val="24"/>
          <w:lang w:val="en-US"/>
        </w:rPr>
        <w:t xml:space="preserve"> 1000</w:t>
      </w:r>
      <w:r>
        <w:rPr>
          <w:sz w:val="24"/>
          <w:szCs w:val="24"/>
        </w:rPr>
        <w:t xml:space="preserve"> руб.,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японских йен эквивалентны</w:t>
      </w:r>
      <w:r>
        <w:rPr>
          <w:sz w:val="24"/>
          <w:szCs w:val="24"/>
          <w:lang w:val="en-US"/>
        </w:rPr>
        <w:t xml:space="preserve"> 70</w:t>
      </w:r>
      <w:r>
        <w:rPr>
          <w:sz w:val="24"/>
          <w:szCs w:val="24"/>
        </w:rPr>
        <w:t xml:space="preserve"> руб.,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итальянских лир</w:t>
      </w:r>
      <w:r>
        <w:rPr>
          <w:sz w:val="24"/>
          <w:szCs w:val="24"/>
          <w:lang w:val="en-US"/>
        </w:rPr>
        <w:t xml:space="preserve"> - 50</w:t>
      </w:r>
      <w:r>
        <w:rPr>
          <w:sz w:val="24"/>
          <w:szCs w:val="24"/>
        </w:rPr>
        <w:t xml:space="preserve"> руб. При такой котировке количество единиц иностранной валюты является величиной постоянной, а равнозначное ей количество рублей меняется в зависимости от изменения стоимости как иностранной валюты, так и рублей. При данном методе котировки рублевый эквивалент рассчитывается путем умножения суммы в иностран</w:t>
        <w:softHyphen/>
        <w:t xml:space="preserve">ной валюте на цену единицы этой валюты. К примеру, при курсе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дол. США</w:t>
      </w:r>
      <w:r>
        <w:rPr>
          <w:sz w:val="24"/>
          <w:szCs w:val="24"/>
          <w:lang w:val="en-US"/>
        </w:rPr>
        <w:t xml:space="preserve"> == 1000</w:t>
      </w:r>
      <w:r>
        <w:rPr>
          <w:sz w:val="24"/>
          <w:szCs w:val="24"/>
        </w:rPr>
        <w:t xml:space="preserve"> руб. сумма в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дол. США будет отражена как</w:t>
      </w:r>
      <w:r>
        <w:rPr>
          <w:sz w:val="24"/>
          <w:szCs w:val="24"/>
          <w:lang w:val="en-US"/>
        </w:rPr>
        <w:t xml:space="preserve"> 100 000</w:t>
      </w:r>
      <w:r>
        <w:rPr>
          <w:sz w:val="24"/>
          <w:szCs w:val="24"/>
        </w:rPr>
        <w:t xml:space="preserve"> руб.</w:t>
      </w:r>
      <w:r>
        <w:rPr>
          <w:sz w:val="24"/>
          <w:szCs w:val="24"/>
          <w:lang w:val="en-US"/>
        </w:rPr>
        <w:t xml:space="preserve"> (100 - .</w:t>
      </w:r>
      <w:r>
        <w:rPr>
          <w:sz w:val="24"/>
          <w:szCs w:val="24"/>
        </w:rPr>
        <w:t xml:space="preserve"> ЦЮО), при курсе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итальянских лир</w:t>
      </w:r>
      <w:r>
        <w:rPr>
          <w:sz w:val="24"/>
          <w:szCs w:val="24"/>
          <w:lang w:val="en-US"/>
        </w:rPr>
        <w:t xml:space="preserve"> = 50</w:t>
      </w:r>
      <w:r>
        <w:rPr>
          <w:sz w:val="24"/>
          <w:szCs w:val="24"/>
        </w:rPr>
        <w:t xml:space="preserve"> руб. рублевый эквивалент суммы в</w:t>
      </w:r>
      <w:r>
        <w:rPr>
          <w:sz w:val="24"/>
          <w:szCs w:val="24"/>
          <w:lang w:val="en-US"/>
        </w:rPr>
        <w:t xml:space="preserve"> 3000</w:t>
      </w:r>
      <w:r>
        <w:rPr>
          <w:sz w:val="24"/>
          <w:szCs w:val="24"/>
        </w:rPr>
        <w:t xml:space="preserve"> лир составит </w:t>
      </w:r>
      <w:r>
        <w:rPr>
          <w:sz w:val="24"/>
          <w:szCs w:val="24"/>
          <w:lang w:val="en-US"/>
        </w:rPr>
        <w:t>1500</w:t>
      </w:r>
      <w:r>
        <w:rPr>
          <w:sz w:val="24"/>
          <w:szCs w:val="24"/>
        </w:rPr>
        <w:t xml:space="preserve"> руб.</w:t>
      </w:r>
      <w:r>
        <w:rPr>
          <w:sz w:val="24"/>
          <w:szCs w:val="24"/>
          <w:lang w:val="en-US"/>
        </w:rPr>
        <w:t xml:space="preserve"> (3000 • 50 : 100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</w:t>
      </w:r>
      <w:r>
        <w:rPr>
          <w:i/>
          <w:iCs/>
          <w:sz w:val="24"/>
          <w:szCs w:val="24"/>
        </w:rPr>
        <w:t>косвенной котировке</w:t>
      </w:r>
      <w:r>
        <w:rPr>
          <w:sz w:val="24"/>
          <w:szCs w:val="24"/>
        </w:rPr>
        <w:t xml:space="preserve"> указывается, сколько единиц ино</w:t>
        <w:softHyphen/>
        <w:t>странной валюты приходится на единицу или определенную часть единицы местной валюты. Например,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дол. США равны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руб. Для исчисления эквивалента суммы в валюте, курс которой котируется косвенным методом, необходимо эту сумму разделить на цену местной валюты. Например, при указанном выше курсе рублевый эквивалент суммы в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дол. США .составит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руб. </w:t>
      </w:r>
      <w:r>
        <w:rPr>
          <w:sz w:val="24"/>
          <w:szCs w:val="24"/>
          <w:lang w:val="en-US"/>
        </w:rPr>
        <w:t>(100 : 2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бюллетенях Центрального банка Российской Федерации курсы иностранных валют по отношению к рублю выражаются прямой котировкой. Косвенная котировка традиционно применя</w:t>
        <w:softHyphen/>
        <w:t>ется в мировой практике для валюты Великобритании: курс устанавливается как цена одного английского фунта стерлингов в, скажем, долларах США (тогда как для других валют курс определяется как цена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дол. США в этих валюта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отличие от официального курсового бюллетеня коммерче</w:t>
        <w:softHyphen/>
        <w:t>ские банки публикуют два курса рубля: курс, по которому они покупают иностранную валюту (курс покупателя или курс покуп</w:t>
        <w:softHyphen/>
        <w:t>ки), и курс, по которому они продают валюту на внутреннем валютном рынке (курс продавца или курс продажи). Разница между этими курсами составляет прибыль указанных организа</w:t>
        <w:softHyphen/>
        <w:t>ций по валютным операциям. Очевидно, что курс продажи будет всегда выше курса покуп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>2.4 Курсовые разницы</w:t>
      </w:r>
      <w:r>
        <w:rPr>
          <w:i/>
          <w:iCs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лебания валютного курса обуславли</w:t>
        <w:softHyphen/>
        <w:t>вают появление сумм курсовых разниц. Курсовая разница представляет собой разницу между рублевой оценкой валютного имущества или обязательств по курсу на дату расчета или дату составления бухгалтерской отчетности за отчет</w:t>
        <w:softHyphen/>
        <w:t>ный период и рублевой оценкой их на дату принятия к бухгалтерскому учету в отчетном периоде или дату составления бухгалтерской отчетности за предыдущий отчетный период. Кур</w:t>
        <w:softHyphen/>
        <w:t>совые разницы возникают в результате изменения официального курса в период между датой совершения хозяйственной операции и датой расчета, т. е. полного или частичного погашения деби</w:t>
        <w:softHyphen/>
        <w:t>торской или кредиторской задолженности, по любым денежным позициям, вытекающим из этой операции. При благоприятном развитии курса возникают положительные курсовые разницы, при неблагоприятном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отрицательные (курсовые потери). Риски кур</w:t>
        <w:softHyphen/>
        <w:t>совых потерь могут быть застрахованы заключением разного рода срочных валютных сделок на межбанковском рынке или на биржах, а также включением в контракты и соглашения защитных оговорок. В табл.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приведена характеристика наиболее распро</w:t>
        <w:softHyphen/>
        <w:t xml:space="preserve">страненных случаев появлений положительных и отрицательных курсовых разниц.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аблица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наиболее распространенных случае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зникновения курсовых разниц.</w:t>
      </w:r>
    </w:p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678"/>
        <w:gridCol w:w="2228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енная ситу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курсовой разницы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нтетический счет, на котором возника</w:t>
              <w:softHyphen/>
              <w:t>ет курсовая разниц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денеж</w:t>
              <w:softHyphen/>
              <w:t>ных средств в опла</w:t>
              <w:softHyphen/>
              <w:t>ту отгруженной продукции, выпол</w:t>
              <w:softHyphen/>
              <w:t>ненных работ, ока</w:t>
              <w:softHyphen/>
              <w:t>зан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оценкой деби</w:t>
              <w:softHyphen/>
              <w:t>торской задолженности но курсу на дет» предъявления расчетных документов покупа</w:t>
              <w:softHyphen/>
              <w:t>телю (заказчику) и суммой по</w:t>
              <w:softHyphen/>
              <w:t>ступивших денежных средств по курсу дня пере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ов с покупате</w:t>
              <w:softHyphen/>
              <w:t>лями и заказчикам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лученного векс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оценкой деби</w:t>
              <w:softHyphen/>
              <w:t>торской задолженности, обес</w:t>
              <w:softHyphen/>
              <w:t>печенной полученным вексе</w:t>
              <w:softHyphen/>
              <w:t>лем, по курсу на день выпи</w:t>
              <w:softHyphen/>
              <w:t>ски векселя и суммой посту</w:t>
              <w:softHyphen/>
              <w:t>пивших денежных средств по курсу дня пере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ов с покупате</w:t>
              <w:softHyphen/>
              <w:t>лями и заказчикам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выданного векс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оценкой креди</w:t>
              <w:softHyphen/>
              <w:t>торской задолженности, обес</w:t>
              <w:softHyphen/>
              <w:t>печенной выданным векселем, по курсу на день выписки векселя и суммой переведен</w:t>
              <w:softHyphen/>
              <w:t>ных денежных средств по кур</w:t>
              <w:softHyphen/>
              <w:t>су дня пере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ов с постав</w:t>
              <w:softHyphen/>
              <w:t>щиками и подрядчи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иобретен</w:t>
              <w:softHyphen/>
              <w:t>ных материальных ценностей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оценкой креди</w:t>
              <w:softHyphen/>
              <w:t>торской задолженности по курсу на день возникновения ее и суммой переведенных де</w:t>
              <w:softHyphen/>
              <w:t>нежных средств по курсу дня пере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ов с постав</w:t>
              <w:softHyphen/>
              <w:t>щиками и подрядчи</w:t>
              <w:softHyphen/>
              <w:t>к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денежных средств в счет дохо</w:t>
              <w:softHyphen/>
              <w:t>дов, причитающихся от участия в органи</w:t>
              <w:softHyphen/>
              <w:t>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оценкой задол</w:t>
              <w:softHyphen/>
              <w:t>женности перед участником по причитающимся ему дохо</w:t>
              <w:softHyphen/>
              <w:t>дам от участия в организации по курсу на день возникнове</w:t>
              <w:softHyphen/>
              <w:t>ния задолженности и суммой переведенных денежных средств по курсу дня перевода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ов с учредителями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иси по счету Прибылей и убытков производятся в корреспонденции со следующими счетами: Долгосрочных финан</w:t>
        <w:softHyphen/>
        <w:t>совых вложений, Краткосрочных финансовых вложений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о операциям погашения облигаций и возврата депозитов; Расчетов с поставщиками и подрядчика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 операциям оплаты приобретенных организацией основных средств, иных материаль</w:t>
        <w:softHyphen/>
        <w:t>ных ценностей, нематериальных активов, потребленных услуг и оплаты выданных векселей; Расчетов с покупателями и заказчи</w:t>
        <w:softHyphen/>
        <w:t>ка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 операциям оплаты отгруженной покупателям (заказ</w:t>
        <w:softHyphen/>
        <w:t>чикам) продукции, выполненных работ, оказанных услуг и оплаты полученных векселей; Расчетов по имущественному и личному страхованию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 операциям уплаты организацией страховых платежей; Расчетов с бюджетом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о уплате налогов и неналоговых платежей в иностранной валюте; Расчетов с подотчетными лица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>по операциям погашения сумм, выданных ранее под отчет; Расчетов с учредителя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 выплате доходов, дивидендов от участия в организации; Расчетов с разными дебиторами и кредитора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 операциям неторгового характера; Расчетов с дочерними (зависи</w:t>
        <w:softHyphen/>
        <w:t>мыми) общества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 расчетам с дочерними (зависимыми) обществами; Внутрихозяйственных расчетов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о расчетам с фили</w:t>
        <w:softHyphen/>
        <w:t>алами и представительствами; Краткосрочных кредитов банков, Долгосрочных кредитов банков, Краткосрочных займов, Долгосроч</w:t>
        <w:softHyphen/>
        <w:t>ных займов</w:t>
      </w:r>
      <w:r>
        <w:rPr>
          <w:sz w:val="24"/>
          <w:szCs w:val="24"/>
          <w:lang w:val="en-US"/>
        </w:rPr>
        <w:t xml:space="preserve"> -•</w:t>
      </w:r>
      <w:r>
        <w:rPr>
          <w:sz w:val="24"/>
          <w:szCs w:val="24"/>
        </w:rPr>
        <w:t xml:space="preserve"> но операциям погашения кредитов и займов, полученных организацией от банков, иных кредитных учреждений и други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качестве примера приведем записи по расчетам с подотчет</w:t>
        <w:softHyphen/>
        <w:t xml:space="preserve">ными лицами (см. рис.1)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льтернативной описанной выше может быть схема, при которой в течение года образующиеся суммы курсовых разниц учитываются на счете Доходов будущих периодов на специально открываемом для этого субсчете. Записи по счету Доходов будущих периодов производят в корреспонденции с теми же счетами, что и по счету Прибылей и убытков. Выявившийся но окончании отчетного года сальдированный результат по счету Доходов будущих периодов списывается на счет Прибылей и убытков. Таким образом, с точки зрения формирования конечною финансового результата деятельности организации описанный порядок никак не влияет на него в сравнении с непосредственным отнесением курсовых разниц на счет Прибылей и убы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4480</wp:posOffset>
                </wp:positionH>
                <wp:positionV relativeFrom="paragraph">
                  <wp:posOffset>164465</wp:posOffset>
                </wp:positionV>
                <wp:extent cx="5147945" cy="3242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324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47945" cy="3242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7945" cy="324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255.35pt;mso-wrap-distance-left:9.05pt;mso-wrap-distance-right:9.05pt;mso-wrap-distance-top:0pt;mso-wrap-distance-bottom:0pt;margin-top:12.95pt;mso-position-vertical-relative:text;margin-left:12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47945" cy="3242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7945" cy="324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рсовые разницы подлежат зачислению в прибыль или убыток организации (кроме операции по формированию уставного капитала). При этом курсовые разницы могут зачисляться в прибыль или убыток организации либо по мере их принятия к бухгалтерскому учету, либо единовременно в конце отчетного года (в виде сальдо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ервом случае курсовые разницы списывают на счет</w:t>
      </w:r>
      <w:r>
        <w:rPr>
          <w:sz w:val="24"/>
          <w:szCs w:val="24"/>
          <w:lang w:val="en-US"/>
        </w:rPr>
        <w:t xml:space="preserve"> 80</w:t>
      </w:r>
      <w:r>
        <w:rPr>
          <w:sz w:val="24"/>
          <w:szCs w:val="24"/>
        </w:rPr>
        <w:t xml:space="preserve"> "Прибы</w:t>
        <w:softHyphen/>
        <w:t>ли и убытки". Положительные курсовые разницы отражают по кредиту счета</w:t>
      </w:r>
      <w:r>
        <w:rPr>
          <w:sz w:val="24"/>
          <w:szCs w:val="24"/>
          <w:lang w:val="en-US"/>
        </w:rPr>
        <w:t xml:space="preserve"> 80</w:t>
      </w:r>
      <w:r>
        <w:rPr>
          <w:sz w:val="24"/>
          <w:szCs w:val="24"/>
        </w:rPr>
        <w:t xml:space="preserve"> и дебету счетов учета денежных средств и расчетов. Отрица</w:t>
        <w:softHyphen/>
        <w:t>тельные курсовые разницы списывают с кредита счетов учета денежных средств и расчетов в дебет счета</w:t>
      </w:r>
      <w:r>
        <w:rPr>
          <w:sz w:val="24"/>
          <w:szCs w:val="24"/>
          <w:lang w:val="en-US"/>
        </w:rPr>
        <w:t xml:space="preserve"> 80.</w:t>
      </w:r>
      <w:r>
        <w:rPr>
          <w:sz w:val="24"/>
          <w:szCs w:val="24"/>
        </w:rPr>
        <w:t xml:space="preserve"> На налогооблагаемую прибыль курсовые разницы не влия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 втором случае положительные и отрицательные курсовые раз</w:t>
        <w:softHyphen/>
        <w:t>ницы списывают в течение года на счет</w:t>
      </w:r>
      <w:r>
        <w:rPr>
          <w:sz w:val="24"/>
          <w:szCs w:val="24"/>
          <w:lang w:val="en-US"/>
        </w:rPr>
        <w:t xml:space="preserve"> 83</w:t>
      </w:r>
      <w:r>
        <w:rPr>
          <w:sz w:val="24"/>
          <w:szCs w:val="24"/>
        </w:rPr>
        <w:t xml:space="preserve"> "Доходы будущих периодов", субсчет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"Курсовые разницы". В конце отчетного года дебетовый и кре</w:t>
        <w:softHyphen/>
        <w:t>дитовый обороты по данному счету сопоставляют и полученное сальдо списывают со счета</w:t>
      </w:r>
      <w:r>
        <w:rPr>
          <w:sz w:val="24"/>
          <w:szCs w:val="24"/>
          <w:lang w:val="en-US"/>
        </w:rPr>
        <w:t xml:space="preserve"> 83</w:t>
      </w:r>
      <w:r>
        <w:rPr>
          <w:sz w:val="24"/>
          <w:szCs w:val="24"/>
        </w:rPr>
        <w:t xml:space="preserve"> на счет</w:t>
      </w:r>
      <w:r>
        <w:rPr>
          <w:sz w:val="24"/>
          <w:szCs w:val="24"/>
          <w:lang w:val="en-US"/>
        </w:rPr>
        <w:t xml:space="preserve"> 80</w:t>
      </w:r>
      <w:r>
        <w:rPr>
          <w:sz w:val="24"/>
          <w:szCs w:val="24"/>
        </w:rPr>
        <w:t xml:space="preserve"> (кроме сумм, не подлежащих списа</w:t>
        <w:softHyphen/>
        <w:t>нию в соответствии с законодательными и другими нормативными ак</w:t>
        <w:softHyphen/>
        <w:t>там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рсовые разницы, связанные с формированием уставного капи</w:t>
        <w:softHyphen/>
        <w:t>тала организации, подлежат отнесению на ее добавочный капита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ложительные курсовые разницы относят на увеличение счетов по учету денежных средств и расчетов с кредита счета</w:t>
      </w:r>
      <w:r>
        <w:rPr>
          <w:sz w:val="24"/>
          <w:szCs w:val="24"/>
          <w:lang w:val="en-US"/>
        </w:rPr>
        <w:t xml:space="preserve"> 87</w:t>
      </w:r>
      <w:r>
        <w:rPr>
          <w:sz w:val="24"/>
          <w:szCs w:val="24"/>
        </w:rPr>
        <w:t xml:space="preserve"> "Добавочный капитал", а отрицательные отражают по дебету счета</w:t>
      </w:r>
      <w:r>
        <w:rPr>
          <w:sz w:val="24"/>
          <w:szCs w:val="24"/>
          <w:lang w:val="en-US"/>
        </w:rPr>
        <w:t xml:space="preserve"> 87</w:t>
      </w:r>
      <w:r>
        <w:rPr>
          <w:sz w:val="24"/>
          <w:szCs w:val="24"/>
        </w:rPr>
        <w:t xml:space="preserve"> и кредиту сче</w:t>
        <w:softHyphen/>
        <w:t>тов учета денежных средств и расч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рсовые разницы отражают в бухгалтерском учете и отчетности в том отчетном периоде, к которому относится дата расчета или за кото</w:t>
        <w:softHyphen/>
        <w:t>рый составлена бухгалтерская отчетность.</w:t>
      </w:r>
    </w:p>
    <w:p>
      <w:pPr>
        <w:pStyle w:val="Normal"/>
        <w:jc w:val="both"/>
        <w:rPr/>
      </w:pPr>
      <w:r>
        <w:rPr>
          <w:sz w:val="24"/>
          <w:szCs w:val="24"/>
        </w:rPr>
        <w:t>Информация о способе отнесения курсовых разниц на счет</w:t>
      </w:r>
      <w:r>
        <w:rPr>
          <w:sz w:val="24"/>
          <w:szCs w:val="24"/>
          <w:lang w:val="en-US"/>
        </w:rPr>
        <w:t xml:space="preserve"> 80</w:t>
      </w:r>
      <w:r>
        <w:rPr>
          <w:sz w:val="24"/>
          <w:szCs w:val="24"/>
        </w:rPr>
        <w:t xml:space="preserve"> "При</w:t>
        <w:softHyphen/>
        <w:t>были и убытки" и о курсе Центрального банка РФ иностранных валют по отношению к рублю на дату составления бухгалтерской отчетности подлежит раскрытию в составе информации об учетной политике орга</w:t>
        <w:softHyphen/>
        <w:t>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5 Записи по учету валютны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ухгалтерский учет валютных операций и валютных ценностей ведется в той же системе счетов, что и учет операций и ценностей в рублях. Записи по счетам расчетов производятся на счетах Расчетов с поставщиками и подрядчиками, Расчетов по авансам выданным, Расчетов с покупателями и заказчиками, Расчетов по авансам полученным, Расчетов по имущественному и личному страхованию, Расчетов с бюджетом, Расчетов с подотчетными лицами, Расчетов с учредителями, Расчетов с разными дебиторами и кредиторами и д.р. Информация о валютных ценностях и обязательствах накапливается на счетах Долгосрочных финансовых вложений, Валютного счета, Переводов в пути, Краткосрочных финансовых вложений, Краткосрочных кредитов банков, Долгосрочных кредитов банков, Краткосрочных займов, Долгосрочных займов и д.р. При этом расчеты и имущество в иностранной валюте целесообразно учитывать обособленно на специально открываемых субсчетах к приведенным синтетическим счетам. Помимо обычных составляющих учетные записи должны включать также валютный курс, использованный для расчета рублевого эквивалента по операции, отражаемой данными запис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организациях рубли - обязательная, но не единственная денежная единица, используемая в учете. Параллельно с записями в рублях денежные средства на валютных счетах и операции в иностранных валютах должны отражаться также в валюте расчетов и платежей по ее номиналу. Для этого на практике применяются различные технические способы организации учетных записей: вторые комплекты учетных регистров; запись данных дробью при линейно-позиционном строении регистров; включение в формы документов дополнительных показателей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должим пример, приведенный на рис. 1. За отчетный период организацией выданы под отчет на командировочные расходы различные денежные средства в сумме 100 дол. США, что в пересчете в рубли по текущему курсу составляет 100 тыс. Руб. В учете эта операция найдет отражение на счете Расчетов с подотчетными лицами в российской валюте в сумме 100 ты. Руб.; параллельно за работниками, направленными в служебные командировки за границу, будет числиться задолженность в иностранной валюте на сумму 100 дол. С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огда возникает вопрос о возможности сплошного параллельного ведения бухгалтерского учета в рублях и в иностранной валюте (особенно в организациях с иностранным участием). Сплошная оценка фактов хозяйственной деятельности в  двух валютах при ручном ведении учета нецелесообразна, так как вызывает существенное увеличение работы и вероятность ошибок. При наличии соответствующей технической базы (компьютерной техники и программных средств) решение этой задачи представляется реальным и до некоторой степени оправда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обенности учета кассовых операций в иностранной валют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операций по валютному сч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учета операций в иностранной валюте в организациях создается специальная касса. С кассиром по валюте заключают договор о пол</w:t>
        <w:softHyphen/>
        <w:t>ной индивидуальной материальной ответственности. Кассам устанав</w:t>
        <w:softHyphen/>
        <w:t>ливают лимиты в иностранной валюте. Они должны быть обеспечены всеми инструкциями, контрольными и справочными материалами (спра</w:t>
        <w:softHyphen/>
        <w:t>вочниками по иностранной валюте, образцами дорожных чеков и еврочеков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ссиры обязаны строго соблюдать правила совершения операций по приему и выдаче валюты из кас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приеме от клиента платежных документов в иностранной ва</w:t>
        <w:softHyphen/>
        <w:t>люте кассир должен проверить их подлинность и платежеспособность по имеющимся контрольным материалам, а также полноту и действительность указания реквизитов документов. При отсутствии у кассира соответствующих образцов чеков и контрольных материалов такие чеки к оплате не приним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кассу принимается наличная иностранная валюта, не вызываю</w:t>
        <w:softHyphen/>
        <w:t>щая сомнений в ее подлинности и платежеспособности. Поврежденные денежные знаки, ветхие, вызывающие сомнение в платежеспособности кассиром не приним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альшивые денежные знаки, а также вызывающие сомнение 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линности клиенту не возвращаются. Их записывают в отдельный ре</w:t>
        <w:softHyphen/>
        <w:t>естр и возвращают в банк с пометкой "Фальшивая" или "Вызывающая сомнение". Клиенту выдается квитанция о том, что принятая валюта яв</w:t>
        <w:softHyphen/>
        <w:t>ляется фальшивой или вызывает сомнение, с указанием в квитанции наименования валюты и ее достои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лату товаров и услуг разрешается принимать в нескольких ви</w:t>
        <w:softHyphen/>
        <w:t>дах иностранных валют. Пересчет других видов иностранных валют в доллары осуществляется по рыночному курсу, о котором кассу инфор</w:t>
        <w:softHyphen/>
        <w:t>мирует банк. Таблица пересчета должна быть доступной для посетите</w:t>
        <w:softHyphen/>
        <w:t>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расчетах за валюту сдача выдается обычно в валюте платежа. С согласия покупателей сдача может быть выдана в другой свободно конвертируемой валюте. Выдача сдачи в рублях запрещ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обособленного учета наличия и движения наличной иностран</w:t>
        <w:softHyphen/>
        <w:t>ной валюте к счету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"Касса" открывают соответствующие субсче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Особенности учета операции по валютному сче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рганизации (юридические лица) имеют право открыть валютный счет на территории РФ в любом банке, уполномоченном Центральным банком РФ на проведение операций с иностранными валютами. Обыч</w:t>
        <w:softHyphen/>
        <w:t>но банки открывают счета по отдельным видам иностранных валют. Можно открывать счета сразу в нескольких валютах, что позволяет из</w:t>
        <w:softHyphen/>
        <w:t>бежать конверсии валюты из одной в другую, осуществляемой за плату по действующему курсу международного валютного рынка на день со</w:t>
        <w:softHyphen/>
        <w:t>вершения операции. Возникающие при этом курсовые разницы отно</w:t>
        <w:softHyphen/>
        <w:t>сятся на счет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открытия валютного счета организация обязана предоставить в уполномоченный банк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справку о постановке на учет в налоговом орган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заявление, содержащее полное и точное наименование предпри</w:t>
        <w:softHyphen/>
        <w:t>ятия, его юридический адрес, номера телефонов, телекса, телефакса, скрепленное двумя подписями и печатью. В заявлении содержится обя</w:t>
        <w:softHyphen/>
        <w:t>зательство клиента соблюдать банковские правила ведения валютного счета. На обороте заявления работник банка фиксирует номер присваи</w:t>
        <w:softHyphen/>
        <w:t>ваемого клиенту счета, отражает разрешительные виз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копии учредительных документов (устав, учредительный договор) заверенные в нотариальной конторе или регистрирующим орган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копии документов о регистрации, заверенные также нотариаль</w:t>
        <w:softHyphen/>
        <w:t>ной конторой или регистрирующим орган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карточку установленной формы с образцами подписей и оттиска печати, заверенную нотариально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6)</w:t>
      </w:r>
      <w:r>
        <w:rPr>
          <w:sz w:val="24"/>
          <w:szCs w:val="24"/>
        </w:rPr>
        <w:t xml:space="preserve"> справку о регистрации в Пенсионном фонде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вместные организации и иностранные фирмы, кроме того, обя</w:t>
        <w:softHyphen/>
        <w:t>заны представить в банк свидетельство о внесении их в реестр предпри</w:t>
        <w:softHyphen/>
        <w:t>ятий с иностранными инвестиц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ле проверки представленных документов юристом и главным бухгалтером банк оформляет распоряжение на открытие счета, копия которого (заверенная банком) дает возможность организации осущест</w:t>
        <w:softHyphen/>
        <w:t>влять операции по валютному сче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проверенных документов банк заключает с клиен</w:t>
        <w:softHyphen/>
        <w:t>том договор о расчетно-кассовом обслуживании, в котором оговарива</w:t>
        <w:softHyphen/>
        <w:t>ются тарифы комиссионного вознаграждения за оказываемые банком услуги, сроки принятия банком претензий по списанию или зачисле</w:t>
        <w:softHyphen/>
        <w:t>нию средств на валютный счет и д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ле заключения договора банк открывает клиенту сразу два сче</w:t>
        <w:softHyphen/>
        <w:t>та: транзитный валютный счет и текущий валютный 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и счета ведутся параллельно. Валютную выручку, поступающую за экспорт товара, зачисляют сначала на транзитный валютный счет. После обязательной продажи в валютный резерв и на внутреннем ва</w:t>
        <w:softHyphen/>
        <w:t>лютном рынке остаток валюты зачисляют на текущий валютный счет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валютный счет организации могут быть зачислены в ин. валюте следующие су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веденные из-за границы через уполномоченный банк в оплату экспортных товаров и оставшиеся после обязательной продажи в валютный резерв и на внутреннем вал-ом рын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исленные с валютных счетов других владельцев в оплату куп</w:t>
        <w:softHyphen/>
        <w:t>ленных тов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пленные владельцем счета на валютный бирже и на валютном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ругие поступления с разрешения уполномоченного банка, Цент</w:t>
        <w:softHyphen/>
        <w:t>рального банка РФ или Минфин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уммы, числящиеся на валютных счетах, по распоряжению вла</w:t>
        <w:softHyphen/>
        <w:t>дельцев могут быть переведены за границу по экспортно-импортным операциям, перечислены на счета внешнеэкономических организаций для последующего перевода за границу в оплату за импортные товары и на валютные счета других организаций в оплату товаров, использова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плату задолженности по кредитам в иностранной валюте, команди</w:t>
        <w:softHyphen/>
        <w:t>ровочных расходов, банковской комиссии и почтово-телеграфных рас</w:t>
        <w:softHyphen/>
        <w:t>ходов, для продажи на валютной бирже и на валютных аукционах и на другие цели с разрешения уполномоченного банка, Центрального бан</w:t>
        <w:softHyphen/>
        <w:t>ка РФ или Минфина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анк начисляет и выплачивает проценты по валютным счетам в тех валютах, по которым имеет доходы о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размещения на междуна</w:t>
        <w:softHyphen/>
        <w:t>родном валютном рынке. По текущим валютным счетам процентная ставка определяется на основе ставок по однодневным депозитам на меж</w:t>
        <w:softHyphen/>
        <w:t>дународном валютном рынке (исчисляется средняя ставка по видам ва</w:t>
        <w:softHyphen/>
        <w:t>люты за истекший квартал и уменьшается на</w:t>
      </w:r>
      <w:r>
        <w:rPr>
          <w:sz w:val="24"/>
          <w:szCs w:val="24"/>
          <w:lang w:val="en-US"/>
        </w:rPr>
        <w:t xml:space="preserve"> 1,5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рганизация может осуществлять в уполномоченном банке вкла</w:t>
        <w:softHyphen/>
        <w:t>ды на</w:t>
      </w:r>
      <w:r>
        <w:rPr>
          <w:sz w:val="24"/>
          <w:szCs w:val="24"/>
          <w:lang w:val="en-US"/>
        </w:rPr>
        <w:t xml:space="preserve"> 1,2,3,6,9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месяцев в зависимости от валюты вклада. По вкла</w:t>
        <w:softHyphen/>
        <w:t>дам на депозитных счетах начисляются проценты либо на договорной основе между вкладчиком и банком, либо по ставке, базирующейся на ставках, действовавших на международном банковском рын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обобщения информации о наличии и движении средств в ино</w:t>
        <w:softHyphen/>
        <w:t>странной валюте используют счет</w:t>
      </w:r>
      <w:r>
        <w:rPr>
          <w:sz w:val="24"/>
          <w:szCs w:val="24"/>
          <w:lang w:val="en-US"/>
        </w:rPr>
        <w:t xml:space="preserve"> 52</w:t>
      </w:r>
      <w:r>
        <w:rPr>
          <w:sz w:val="24"/>
          <w:szCs w:val="24"/>
        </w:rPr>
        <w:t xml:space="preserve"> "Валютный счет". По дебету этого счета отражают поступление денежных средств на валютные счета ор</w:t>
        <w:softHyphen/>
        <w:t>ганизации, по кредиту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списание денежных средств с валютных счетов. Операции по валютным счетам отражают на основании выписок банка и приложенных к ним денежно-расчетных документов. Суммы, ошибочно отнесенные в дебет или кредит валютных счетов и обнаруженные при про</w:t>
        <w:softHyphen/>
        <w:t>верке выписок банка, отражают на счете</w:t>
      </w:r>
      <w:r>
        <w:rPr>
          <w:sz w:val="24"/>
          <w:szCs w:val="24"/>
          <w:lang w:val="en-US"/>
        </w:rPr>
        <w:t xml:space="preserve"> 63</w:t>
      </w:r>
      <w:r>
        <w:rPr>
          <w:sz w:val="24"/>
          <w:szCs w:val="24"/>
        </w:rPr>
        <w:t xml:space="preserve"> "Расчеты по претензиям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тический учет по счету</w:t>
      </w:r>
      <w:r>
        <w:rPr>
          <w:sz w:val="24"/>
          <w:szCs w:val="24"/>
          <w:lang w:val="en-US"/>
        </w:rPr>
        <w:t xml:space="preserve"> 52</w:t>
      </w:r>
      <w:r>
        <w:rPr>
          <w:sz w:val="24"/>
          <w:szCs w:val="24"/>
        </w:rPr>
        <w:t xml:space="preserve"> ведут по каждому счету, открыто</w:t>
        <w:softHyphen/>
        <w:t>му в учреждениях банков для хранения денежных средств в иностран</w:t>
        <w:softHyphen/>
        <w:t>ных валютах.</w:t>
      </w:r>
    </w:p>
    <w:p>
      <w:pPr>
        <w:pStyle w:val="Normal"/>
        <w:spacing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4. Учет операций по валютным счетам организации в банках.</w:t>
      </w:r>
    </w:p>
    <w:p>
      <w:pPr>
        <w:pStyle w:val="Normal"/>
        <w:spacing w:before="60" w:after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1 Валютные счета в бан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рганизации хранят временно свободные денежные средства в иностранных            валютах (собственные и заемные) на валютных счетах в банковских учреждениях. Большинство валют</w:t>
        <w:softHyphen/>
        <w:t>ных операций проводится через эти 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рганизация может открывать валютные счета в любых упол</w:t>
        <w:softHyphen/>
        <w:t>номоченных банках на территории России, т. е. в банках и иных кредитных учреждениях, имеющих лицензии Центрального банка Российской Федерации на проведение валютных операций. Открытие организацией счета в иностранном банке за границей и совершение но нему операций требует предварительного разрешения Централь</w:t>
        <w:softHyphen/>
        <w:t>ного банка. При этом организация обязана представлять отчетность по остаткам средств на указанных счетах и другие сведения по форме и в сроки, определяемые Центральным бан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аждый валютный счет ведется только в одной свободно конвертируемой валюте. Валюта счета определяется но выбору самой организации при открытии счета. При зачислении на счет или списании со счета сумм в иностранной валюте, отличной от избранной валюты, банк производит конверсию автоматически без ограничений, но за плату. Конверсия одной валюты в другую производится по действующему курсу международного валютного рынка па день совершения операции. Курсовые разницы, связан</w:t>
        <w:softHyphen/>
        <w:t xml:space="preserve">ные с пересчетом валют, относятся за счет владель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валютный счет организации зачисляются следующие суммы в иностранной валют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веденные из-за границы через уполномоченный банк в оплату экспортных товаров (работ, услуг) и оставшиеся после обязательной продажи па внутреннем валютном рын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исленные с валютных счетов других владельцев (нерези</w:t>
        <w:softHyphen/>
        <w:t>дентов, первых посредников, транспортных, страховых организа</w:t>
        <w:softHyphen/>
        <w:t>ций и т. п.) в оплату купленных у владельца счета товаров (работ, услуг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упленные владельцем счета па внутреннем валютном рынке (у коммерческих банков, на валютных биржах, аукционах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ругие суммы с разрешения уполномоченного банка, Цент</w:t>
        <w:softHyphen/>
        <w:t>рального банка или Министерства финансов, в частности по установленным нормативам суммы купленных (оплаченных) или инкассированных банком платежных средств (чеков, дорожных чеков, кредитных карточек и др.), полученных владельцем счета в оплату продаваемых па территории страны товаров (работ, услуг) за иностранную валюту, в случае когда такое право предоставлено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уммы, числящиеся на валютных счетах, могут быть но распоряжению владельца сч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ислены за границу в принятой банковской форме по экспортно-импортным операциям владельца сч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ислены на счета внешнеэкономических организаций для последующего перевода за границу в оплату импортируемых товаров (работ, услуг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числены на валютные счета других организаций (нерези</w:t>
        <w:softHyphen/>
        <w:t>дентов, первых посредников, транспортных, страховых организа</w:t>
        <w:softHyphen/>
        <w:t>ций и т. п.) в оплату товаров (работ, услуг), производимых этими организац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пользованы на оплату задолженности по кредитам в ино</w:t>
        <w:softHyphen/>
        <w:t>странной валюте, полученным в банке, банковской комиссии и почтово-телеграфных расходов, на оплату командировочных рас</w:t>
        <w:softHyphen/>
        <w:t>ходов в соответствии с действующими правилами, а также для продажи на внутреннем валютном рын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пользованы на другие цели с разрешения уполномоченною банка, Центрального банка или Министерства финан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 открытие валютных счетов и осуществление по ним операций организация платит комиссионное вознаграждение в валюте. Каждый уполномоченный банк устанавливает свои тарифы ставок комиссионных вознаграждений. Кроме того, банк взимает с организации суммы в валюте в оплату почтово-телеграфных расходов, комиссионных вознаграждений иностранных банков и других расходов, фактически произведенных 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 xml:space="preserve"> связи с соверше</w:t>
        <w:softHyphen/>
        <w:t>нием валютны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о же время, как правило, банк начисляет и выплачивает проценты по валютным счетам. Начисление процентов осущест</w:t>
        <w:softHyphen/>
        <w:t>вляется один раз в квартал по процентным ставкам, определяемым на основе ставок по краткосрочным депозитам на международном валютном рын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рганизация может но желанию внести свои валютные средства во вклады на</w:t>
      </w:r>
      <w:r>
        <w:rPr>
          <w:sz w:val="24"/>
          <w:szCs w:val="24"/>
          <w:lang w:val="en-US"/>
        </w:rPr>
        <w:t xml:space="preserve"> 1, 2, 3,</w:t>
      </w:r>
      <w:r>
        <w:rPr>
          <w:sz w:val="24"/>
          <w:szCs w:val="24"/>
        </w:rPr>
        <w:t xml:space="preserve"> б,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12</w:t>
      </w:r>
      <w:r>
        <w:rPr>
          <w:sz w:val="24"/>
          <w:szCs w:val="24"/>
        </w:rPr>
        <w:t xml:space="preserve"> месяцев в зависимости от валюты вклада. Минимальная сумма вклада определяется банком. Эти средства хранятся на депозитных счетах на основе договора, заключенного между банком и вкладчиком. По вкладам на депозитных счетах начисляются повышенные проц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ы в иностранной валюте обычно проводятся в следую</w:t>
        <w:softHyphen/>
        <w:t>щих формах: банковский перевод, документарное инкассо, доку</w:t>
        <w:softHyphen/>
        <w:t>ментарный аккредитив, по открытому счету, чек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Банковский перевод</w:t>
      </w:r>
      <w:r>
        <w:rPr>
          <w:i/>
          <w:iCs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это расчетная операция, проводимая посредством пересылки по почте или телеграфом платежного поручения одного банка другом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Документарное инкассо</w:t>
      </w:r>
      <w:r>
        <w:rPr>
          <w:sz w:val="24"/>
          <w:szCs w:val="24"/>
        </w:rPr>
        <w:t xml:space="preserve"> представляет собой поручение экспор</w:t>
        <w:softHyphen/>
        <w:t>тера (кредитора) своему банку получить от импортера (платель</w:t>
        <w:softHyphen/>
        <w:t>щика) непосредственно или через другой банк денежную сумму или подтверждение, что она будет уплачена в определенный срок, против товарных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Документарный аккредитив</w:t>
      </w:r>
      <w:r>
        <w:rPr>
          <w:i/>
          <w:iCs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денежное обязательство бан</w:t>
        <w:softHyphen/>
        <w:t>ка, выставляемое на основании поручения его клиента-им</w:t>
        <w:softHyphen/>
        <w:t>портера в пользу экспор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4.2 Синтетический учет операций по валютным счетам.</w:t>
      </w:r>
    </w:p>
    <w:p>
      <w:pPr>
        <w:pStyle w:val="Normal"/>
        <w:jc w:val="both"/>
        <w:rPr/>
      </w:pPr>
      <w:r>
        <w:rPr>
          <w:sz w:val="24"/>
          <w:szCs w:val="24"/>
        </w:rPr>
        <w:t>Бухгалтерский учет операций по валютным счетам в банках ведется на активном синтетическом счете Валютного счета. По дебету его отражаются начальный оста</w:t>
        <w:softHyphen/>
        <w:t>ток, зачисления сумм в иностранной валюте за отчетный период и остаток на конец отчетного периода, а по кредиту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списания (перечисления, выдачи). Аналитический учет но счету Валютного счета организуется таким образом, чтобы обеспечить формирование достоверной информации о движении денежных средств но каждому из открытых в банках счетов в иностранной валю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иси по дебету счета Валютного счета производятся, как правило, в корреспонденции со следующими счета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ов с покупателями и заказчика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а поступающую выручку от иностранных покупателей за отгруженную продукцию и оказанные услуги на экспор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ов с разными дебиторами и кредитора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ступление задолженности от различных иностранных дебитор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аткосрочных кредитов банков и Долгосрочных кредитов банков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ступление кредитов в иностранной валюте от бан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ов с учредителя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ступление вкладов в иностранной валют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былей и убытков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а сумму положительной курсовой разницы от переоценки остатков по счету на дату составления бухгалтерского балан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писи по кредиту счета Валютного счета ведутся, как правило, в корреспонденции со следующими счета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ов с поставщиками и подрядчика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огашение задолженности перед поставщиками за импортированные сырье, материалы,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водов в нуг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перечисление банку сумм, подлежащих обязательной продаже на внутреннем валютном рын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четов с подотчетными лицами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выдача наличных денег работникам, направленным в служебную командировку за границ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былей и убытков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а сумму отрицательной курсовой разницы от переоценки остатков по счету на дату составления бухгалтерского балан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чет на счете Валютного счета ведется на основании выписок банков из открытых у них валютных счетов организации и приложенных к ним расчетно-денежных документов, полученных от других организаций, выписанных самим владельцем счета либо созданных банком, ведущим счет. Выписка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один из экземпляров лицевого счета организации. Она получает выписки от банка периодически по мере совершения валютных операций или в иные установленные банком сроки. Обработка (разработка) выпи</w:t>
        <w:softHyphen/>
        <w:t>ски из валютного счета производится в порядке, аналогичном описанному для выписок из расчетного счета в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вентаризация расчетов с банками по валютным счетам проводится по мере получения выписок, а по переданным в банк на инкассо расчетным документам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а 1-с число каждого месяца. При инвентаризации сверяются остатки сумм, числящихся на счетах по данным бухгалтерского учета организации, с данными по выпискам банка и реестрам расчет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5. Учет операций по обязательной продаже валютной выру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рганизации независимо от форм собственности осуществляют обязательную продажу</w:t>
      </w:r>
      <w:r>
        <w:rPr>
          <w:sz w:val="24"/>
          <w:szCs w:val="24"/>
          <w:lang w:val="en-US"/>
        </w:rPr>
        <w:t xml:space="preserve"> 50%</w:t>
      </w:r>
      <w:r>
        <w:rPr>
          <w:sz w:val="24"/>
          <w:szCs w:val="24"/>
        </w:rPr>
        <w:t xml:space="preserve"> валютной выручки от экспорта товаров (ра</w:t>
        <w:softHyphen/>
        <w:t>бот, услуг) на внутреннем валютном рынке через уполномоченные бан</w:t>
        <w:softHyphen/>
        <w:t>ки РФ по рыночному курсу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ной продаже не подлежат следующие поступления от не</w:t>
        <w:softHyphen/>
        <w:t>резид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качестве взносов в уставный капитал (фонд), а также доходы (ди</w:t>
        <w:softHyphen/>
        <w:t>виденды), полученные от участия в капитал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продажи фондовых ценностей (акций, облигаций), а также до</w:t>
        <w:softHyphen/>
        <w:t>ходы (дивиденды) по фондовым ценност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виде привлеченных кредитов (депозитов, вкладов), а также сум</w:t>
        <w:softHyphen/>
        <w:t>мы, поступающие в погашение предоставленных кредитов (депозитов, вкладов), включая начисленные процен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виде пожертвований на благотворительные цел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реализации гражданам в установленном Центральном банком РФ порядке товаров (работ, услуг) на территории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ной продаже не подлежат также поступившие от рези</w:t>
        <w:softHyphen/>
        <w:t>дентов платежи в иностранной валюте, которые производятся за счет средств, оставшихся после обязательной продажи части экспортной вы</w:t>
        <w:softHyphen/>
        <w:t>ручки, а также средства в иностранной валюте, купленные на внутрен</w:t>
        <w:softHyphen/>
        <w:t>нем валютном рынке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ная продажа валюты в размере 50% от валютной выруч</w:t>
        <w:softHyphen/>
        <w:t>ки осуществляется с транзитного валютного 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зачислении валютной выручки на транзитный валютный счет организации уполномоченный банк не позднее следующего рабочего дня извещает об этом организацию с приложением выписки по транзитно</w:t>
        <w:softHyphen/>
        <w:t>му валютному счету. По получении указанного извещения организация поручает уполномоченному банку обязательную продажу валюты и пе</w:t>
        <w:softHyphen/>
        <w:t>речисление оставшейся части валютной выручки на текущий валютный 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родажа средств в иностранной валюте в Валютный резерв Центрального банка РФ производится по курсу рубля Централь</w:t>
        <w:softHyphen/>
        <w:t>ного банка РФ, действовавшему на момент представления в уполномо</w:t>
        <w:softHyphen/>
        <w:t>ченный банк поручения на продажу валю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операциям обязательной продажи части валютной выручки осу</w:t>
        <w:softHyphen/>
        <w:t>ществляют следующие бухгалтерские за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ебет счета 52 «Валютный счет», субсчет 1 «Транзитный валютный счет»,</w:t>
            </w:r>
          </w:p>
        </w:tc>
        <w:tc>
          <w:tcPr>
            <w:tcW w:w="4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бщую сумму валютной выручки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ебет счета 48 «Реализация прочих активов», кредит счета 52 «Валютный счет», субсчет 1 «Транзитный валютный счет»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асть проданной валютной выручки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ебет счета 51 «Расчетный счет», кредит счета 48 «Реализация прочих активов»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ублевый эквивалент проданной валюты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ебет счета 52 «Валютный счет», субсчет 2 «Текущий валютный счет», кредит счета 52 «Валютный счет», субсчет 1 «Транзитный валютный счет»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асть выручки, зачисленной на текущий счет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ет счета 48 «Реализация прочих активов», кредит счета 80 «Прибыли и убытки»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е положительной курсовой разницы от продажи валюты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дебет счета 80, кредит счета 48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е отрицательной курсовой разницы от продажи валюты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чет операций по покупке-продаже иностранной валю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редством уполномоченных бан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ерации по покупке и продаже иностранной валюты на внутрен</w:t>
        <w:softHyphen/>
        <w:t>нем валютном рынке организации осуществляют через уполномочен</w:t>
        <w:softHyphen/>
        <w:t>ные банки. Банки по поручению организации могут продавать иност</w:t>
        <w:softHyphen/>
        <w:t>ранную валюту другим организациям, на межбанковском валютном рын</w:t>
        <w:softHyphen/>
        <w:t>ке (непосредственно уполномоченному банку или через биржу) или Центральному банку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остранная валюта, купленная организациями - резидентами РФ на внутреннем валютном рынке, зачисляется в полном объеме на их те</w:t>
        <w:softHyphen/>
        <w:t>кущие валютные счета в уполномоченных бан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полномоченные банки осуществляют валютные операции, свя</w:t>
        <w:softHyphen/>
        <w:t>занные с движением капитала, по поручению организации только при наличии у последних разрешений (лицензий) Центрального банка РФ на проведение эти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операциям покупки-продажи иностранной валюты через упол</w:t>
        <w:softHyphen/>
        <w:t>номоченные банки осуществляют следующие бухгалтерские за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операциям покупки: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ебет счета 76 «Расчет с разными дебиторами и кредиторами», кредит счета 51 «Расчетный счет»</w:t>
            </w:r>
          </w:p>
        </w:tc>
        <w:tc>
          <w:tcPr>
            <w:tcW w:w="4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умму поручения на покупку иностранной валюты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ебет счета 26 «Общехозяйственные расходы» и других счетов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умму расходов, связанных с покупкой иностранной валюты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ебет счета 52 «Валютный счет», субсчет 2 «Текущий валютный счет», кредит счета 76 «Расчеты с разными дебиторами и кредиторами»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умму купленной иностранной валюты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ебет счета 81 «Использование прибыли», кредит счета 76 «Расчеты с разными дебиторами и кредиторами»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умму превышения курса покупки над курсом Центрального банка РФ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ерации продажи иностранной валюты: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ебет счета 57 «Переводы в пути», кредит счета 52 «Валютный счет»</w:t>
            </w:r>
          </w:p>
        </w:tc>
        <w:tc>
          <w:tcPr>
            <w:tcW w:w="4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оимость иностранной валюты, подлежащей продаже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дебет счета 48 «Реализация прочих активов», кредит счета 51 «Расчетный счет и д.р.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сходы, связанные с продажей иностранной валюты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дебет счета 51 «Расчетный счет», кредит счета 48 «Реализация прочих активов»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умму выручки за проданную иностранную валюту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дебет счета 48 «Реализация прочих активов», кредит счета 57 «Переводы в пути»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тоимость проданной иностранной валюты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дебет счета 48, кредит счета 80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ется прибыль, полученная от реализации иностранной валюты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дебет счета 80, кредит счета 48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ется убыток, полученный от реализации иностранной валюты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дебет счета 52 «Валютный счет», кредит счета 80 «Прибыли и убытки» или 83 «Доходы будущих периодов»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ется положительная курсовая разница, возникшая в результате пересчета средств на счете 52 по курсу Центрального банка РФ на день продажи;</w:t>
            </w:r>
          </w:p>
        </w:tc>
      </w:tr>
      <w:tr>
        <w:trPr/>
        <w:tc>
          <w:tcPr>
            <w:tcW w:w="4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дебит счета 80 или 83, кредит счета 5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ывается отрицательная курсовая разница в результате пересчета средств на счете 52 по курсу Центрального банка РФ на день продажи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ондраков Н.П. Бухгалтерский учет: Учебное пособие. М.: ИНФРА-М, 199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Кожинов В.Я. Самоучитель бухгалтерского учета. М.: ИНФА-М, 1997. (Библиотека журн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Досье бухгалтера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8:12:00Z</dcterms:created>
  <dc:creator>Alexandre Katalov</dc:creator>
  <dc:description/>
  <dc:language>en-US</dc:language>
  <cp:lastModifiedBy>Alexandre Katalov</cp:lastModifiedBy>
  <dcterms:modified xsi:type="dcterms:W3CDTF">1999-06-30T08:20:00Z</dcterms:modified>
  <cp:revision>2</cp:revision>
  <dc:subject/>
  <dc:title>План:</dc:title>
</cp:coreProperties>
</file>