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608214940"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540843933"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848707203"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264188723"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1425635004"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505631268"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1506426286"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625531335"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820805812"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1637454930"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1713366183"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1317879941"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843281894"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2086170938"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178407656"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345536395"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914870228"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407721343"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