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1. Учет и анализ состояния основных средств.</w:t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1.1. Основные понятия об основных средствах.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>Основные средства представляют собой совокупность материально-вещественных ценностей, используемых в качестве средств труда и действующих в натуральной форме в течение длительного времени, как в сфере материального производства так и в непроизводственной сфере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2"/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К основным средствам не относятся предметы, срок службы которых менее одного года, независимо от их стоимости ; предметы, стоимость которых на дату приобретения не более1 миллиона рублей за единицу независимо от срока их службы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3"/>
      </w:r>
      <w:r>
        <w:rPr>
          <w:rFonts w:eastAsia="Peterburg" w:cs="Peterburg" w:ascii="Peterburg" w:hAnsi="Peterburg"/>
          <w:sz w:val="28"/>
          <w:szCs w:val="28"/>
        </w:rPr>
        <w:t>. С 1 января 1994г. по 1 января 1995г. действовал предел до 500 тыс.рублей за единицу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4"/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Важное значение при организации учета основных средств имеет научно - обоснованная классификация основных средст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Чтобы вести учет основных средств необходима классификация их по видам, назначению или характеру участия в процессе производства, отраслям народного хозяйства, степени использования и по принадлежност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>На предприятиях применяется единая типовая классификация основных средств. Группировка основных средств по отраслевому признаку (промышленность, сельское хозяйство, транспорт) позволяет получить данные об их стоимости в каждой отрасл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</w:t>
      </w:r>
      <w:r>
        <w:rPr>
          <w:rFonts w:eastAsia="Peterburg" w:cs="Peterburg" w:ascii="Peterburg" w:hAnsi="Peterburg"/>
          <w:sz w:val="28"/>
          <w:szCs w:val="28"/>
        </w:rPr>
        <w:t>Согласно форме № 11 “Отчет о наличии и движении основных средств и других нефинансовых активов” по назначению основные средства подразделяются на средства основного вида деятельности (строка №050) (приложение № 3 на стр 50).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Основные средства подразделяются по видам : здания, сооружения, передаточные устройства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 и продуктивный скот, многолетние насаждения ; капитальные вложения на улучшение земель ; капитальные вложения в арендованные объекты, относящиеся к основным средствам, прочие основные средства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5"/>
      </w:r>
      <w:r>
        <w:rPr>
          <w:rFonts w:eastAsia="Peterburg" w:cs="Peterburg" w:ascii="Peterburg" w:hAnsi="Peterburg"/>
          <w:sz w:val="28"/>
          <w:szCs w:val="28"/>
        </w:rPr>
        <w:t>. Классификация основных средств по видам  положена в основу их аналитического учета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По принадлежности основные средства подразделяются на собственные и арендованные, а по признаку использования - на находящиеся в эксплуатации (действующие), в реконструкции и на техническом перевооружении, в запасе (резерве), на консерваци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Эта группировка обеспечивает исчисление сумм амортизаци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</w:t>
      </w:r>
      <w:r>
        <w:rPr>
          <w:rFonts w:eastAsia="Peterburg" w:cs="Peterburg" w:ascii="Peterburg" w:hAnsi="Peterburg"/>
          <w:sz w:val="28"/>
          <w:szCs w:val="28"/>
        </w:rPr>
        <w:t>Основные средства оцениваются по первоначальной остаточной и восстановительной стоимости.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Основные средства отражаются в бухгалтерском учете и отчетности по первоначальной стоимости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6"/>
      </w:r>
      <w:r>
        <w:rPr>
          <w:rFonts w:eastAsia="Peterburg" w:cs="Peterburg" w:ascii="Peterburg" w:hAnsi="Peterburg"/>
          <w:sz w:val="28"/>
          <w:szCs w:val="28"/>
        </w:rPr>
        <w:t>, которая определяется для :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- объектов, изготовленных на самом предприятии, а также приобретенных за плату у других предприятий и лиц, исходя из фактических затрат по возведению или приобретению этих объектов, включая расходы по доставке, монтажу установки;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- объектов, внесенных учредителями в счет их вкладов в уставной капитал - по договоренности сторон;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- объектов, полученных от других предприятий и лиц безвозмездно, а также в качестве субсидий правительственного органа - экспертным путем или по данным документов приемки - передачи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7"/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Основные средства, бывшие в эксплуатации, принимаются на учет по покупной стоимости с добавлением расходов по доставке и установке, а также сумм износа по этим объектам, указанных в документах на куплю - продажу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Первоначальная стоимость основных средств увеличивается на величину расходов, связанных с технической реконструкцией или капитальной модификацией (перестройкой), если в результате их осуществления увеличивается срок полезной службы объектов, возрастает количество выпускаемой продукции или снижается ее производительная себестоимость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Остаточная стоимость основных средств производства определяется вычитанием из первоначальной стоимости суммы износа основных средст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С течением времени первоначальная стоимость основных средств отклоняется от стоимости аналогичных основных средств, приобретаемых или возводимых в современных условиях.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Чтобы не возникло данное расхождение необходимо периодически осуществлять переоценку основных средств и определять их восстановительную стоимость. Восстановительная стоимость - это стоимость воспроизводства основных средств в современных условиях (при современной технике, ценах и т.п.). Переоценка основных фондов  производится в соответствии с решениями правительства, так Правительство Российской Федерации постановлением “Об использовании механизма ускоренной амортизации и переоценки основных фондов” обязало объединения, предприятия, организации, независимо от форм собственности и вида деятельности, осуществить по состоянию на 1 января 1995г. переоценку основных средств (фондов) путем индексации, для приведения их балансовой стоимости в соответствие с действующими ценами и условиями воспроизводства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8"/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Увеличение балансовой стоимости основных средств до их восстановительной стоимости отражается по дебету счета 01 “Основные средства” либо счета 03 “Долгосрочно арендуемые основные средства” в корреспонденции со счетом 85 “Капитал, субсчет”. Добавочный капитал ( в части основных средств производственного назначения и счетом 88 “Фонды специального назначения” субсчет “Фонд средств социальной сферы”(в части основных средств непроизводственного назначения)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9"/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01, 03            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 85, 88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 АО “УралАЗ” переоценка основных средств проводилась с применением индексов стоимости основных фондов, разработанная Госкомстатом России. Расчет производился в ведомости переоценки основных фондов по состоянию на 1.01.95 г. (приложение №4 стр.51)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 ведомости указывается инвентарный номер объекта, наименование объекта, шифр нормы амортизационных отчислений, год приобретения, первоначальная стоимость. На основании этих данных проставляется коэффициент пересчета и вычисляется восстановительная стоимость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Единицей учета основных средств является отдельный инвентарный объект, под которым понимают законченное устройство, предмет или комплекс предметов со всеми приспособлениями и принадлежностями, выполняющими вместе одну функцию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Каждому инвентарному объекту присваивают определенный инвентарный номер, который сохраняется за данным объектом на все время его нахождения в эксплуатации в запасе или на консерваци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На АО “УралАЗ” инвентарные номера присваиваются по механическому оборудованию - в отделе Главного Механика ; по энергетическому - в отделе Главного Энергетика ; по сооружениям, хозинвентарю - в отделе Главного Архитектора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Инвентарный номер прикрепляется или обозначается на учитываемом предмете и обязательно указывается в документах, связанных с движением основных средст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1.2. Документальное оформление поступления </w:t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и выбытия основных средст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ступление основных средств оформляется типовыми формами первичной учетной документации. Поступающие основные средства принимаются комиссией, назначаемой руководителями предприятия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На УралАЗе для обеспечения цехов всеми видами машин и оборудования создано Управление Оборудования, которое приобретает основные средства. В связи с этим комиссия состоит из представителей Управления Оборудования и представителей цеха получающего оборудование. Для оформления приемки комиссия составляет акт приемки - передачи основных средств (форма №ОС-1) на каждый объект в отдельности. Может составляться общий акт на несколько объектов в том случае, если объекты однотипны, имеют одинаковую стоимость и приняты одновременно под ответственность одного и того же лица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В актах указывается наименование объекта, например, дымосос ВДМ-9, год постройки, выпуска 1994г., первоначальная стоимость 2250 тыс.рублей инвентарный номер 712408 и другие сведения, необходимые для аналитического учета основных средств (Приложение №5 на стр.52)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После оформления акт приемки-передачи основных средств передают в бухгалтерию предприятия. К акту прилагают техническую документацию, относящуюся к данному объекту (паспорт, чертежи)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На основании этих документов бухгалтерия проводит соответствующие записи в инвентарной карточке основных средств. Акт утверждает руководитель предприятия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Приемку законченных работ по достройке и дооборудованию объекта, производимых в порядке капитальных вложений, оформляют актом приемки - сдачи отремонтированных, реконструированных и модернизированных объектов (форма № ОС - 3), где указываются изменения первоначальной стоимости, технической характеристики объекта. Акт подписывает работник цеха, уполномоченный принимать основные средства, и представитель цеха (предприятия), производящего реконструкцию, и сдают в бухгалтерию предприятия, которая производит соответствующие записи в инвентарной карточке по учету основных средств (приложение №7 на стр.54.)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Внутреннее перемещение основных средств (форма ОС - 2) (приложение №6 на стр.53). В ней указывают сдатчика - инструментальный цех, и получателя - теплосиловой корпус, основание для перемещения - распоряжение №126 от 30.10.94г., название, устройство цифровой индикации, инвентарный номер 941027, должность и фамилию сдатчика и получателя, их подписи и другие данные. Накладную выписывают в 2 экземплярах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Операции по ликвидации основных средств, кроме автотранспортных, оформляют актом о ликвидации основных средств (форма № ОС - 4) ( приложение №8 на стр.55-56), а списание автомобилей, прицепов и полуприцепов - актом о ликвидации автотранспортных средств (форма ОС-4а). В акте о ликвидации основных средств указывают иехническое состояние и причину ликвидации объекта. Так в акте о ликвидации насоса (приложение №8 на стр.55) указано, что корпус насоса имеет трещину, рабочее колесо сильно изношено. Указывается также  первоначальная стоимость 1289700 руб., сумма износа 1289700 руб., затраты по ликвидации, стоимость материальных ценностей, полученных от ликвидации объекта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1.3. Аналитический учет основных средст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Основным регистром учета основных средств являются инвентарные карточки. Здания и сооружения учитываются в инвентарных карточках форма № ОС - 6 машины и оборудование, инструменты, производственный и хозяйственный инвентарь в форме № ОС - 7, животные и многолетние насаждения - в форме № ОС - 8. Различие карточек в их оборотной стороне. По зданиям, например, указывают фундамент, основание, стены, перекрытия, кровлю, общую и полезную площадь, протяженность (приложение № 9 на стр.57). На лицевой стороне всех карточек указывают наименование, например, дымосос ВДМ - 9, инвентарный номер 712408, год выпуска 1994 г., дату и номер акта о приемки № 120 от 12.11.94, полную стоимость 2250000 рублей, нормы износа 10,0%, сумму износа на дату приемки или переоценки объекта (приложение № 10 на стр.58). В карточках также отмечают дату и стоимость каждого капитального ремонта, внутреннее перемещение объекта, причину выбытия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На предприятиях, имеющих небольшое количество основных средств, пообъектный учет может быть организован в инвентарной книге учета основных средств (форма ОС - 11). Записи в книге производят в разрезе классификационных групп основных средств и по местам их нахождения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С целью контроля за сохранностью инвентарных карточек они регистрируются в описи инвентарных карточек по учету основных средств (форма ОС - 10) с указанием номера карточки, инвентарного номера объекта и его названия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На арендованные основные средства в бухгалтерии арендатора инвентарные карточки не открываются. Для аналитического учета основных средств используют копию инвентарных  карточек арендодателя или же выписки из инвентарной книг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В бухгалтерии инвентарные карточки формируются в инвентарную картотеку, построенную в разрезе классификационных групп по видам основных средств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1.4. Синтетический учет движения основных средст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Для обобщения информации о наличии и движении принадлежащих предприятию основных средств или сданных в аренду (кроме долгосрочно арендованных)предназначен счет 01 “Основные средства”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Оприходование основных средств, внесенных учредителями в счет их вкладов в уставной фонд предприятия, отражается по дебету счет 01 “Основные средства” и кредиту счета 75 “Расчеты с учредителями”</w:t>
      </w:r>
    </w:p>
    <w:p>
      <w:pPr>
        <w:pStyle w:val="Normal"/>
        <w:spacing w:lineRule="auto" w:line="36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01      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75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Объекты основных средств, созданные на самом предприятии, а так же приобретенные за плату у других предприятий и лиц, приходуются по дебету счета 01 “Основные средства” со счета 08 “Капитальные вложения”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 xml:space="preserve">Основные средства, поступившие от других предприятий и лиц безвозмездно, а также в качестве субсидий правительственного органа, отражаются по дебету счета 01 “Основные средства” и кредиту счета 88 “Фонды специального назначения” (субсчет “Безвозмездно полученные ценности”)       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01      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88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При выбытии объектов основных средств (продаже, списании, передачи безвозмездно и др.) первоначальная стоимость их списывается со счета 01 “Основные средства” в дебет счета 47 “Реализация и прочее выбытие основных средств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47      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01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 xml:space="preserve">Для обобщения информации о выбытии основных средств и определения финансового результата от данных операций используется счет 47 “Реализация и прочее выбытие основных средств”. Финансовый результат - прибыль или убыток от списания основных средств - разница между оборотами по дебету и кредиту счета 47 : превышение оборота по кредиту - прибыль  будет списана : 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47   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80  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евышение оборота по дебету составит убыток и он будет списан по дебету счета 80 “Прибыль и убытки” кредиту счета 47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80    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47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Указанная прибыль входит в состав балансовой прибыли предприятия и облагается налогом по установленным для предприятия ставкам. При безвозмездной передаче имущества, включая основные средства, выявленный на счетах учета финансовый результат списывается предприятием в дебет счета 85 “Капитал” субсчет  “Добавочный капитал”, а при его недостаточности в дебет счета 88 субсчет “Фонд накопления” 87 “Нераспределенная прибыль (непокрытый убыток)” или 81 “Использование прибыли”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10"/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88, 85, 87, 81 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47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чет операции по движению основных средств осуществляется в журнале ордера №13 (приложение № 21 на стр.74), который ведется по кредиту счета 01 “Основные средства” , 47 “Реализация и прочее выбытие основных средств” и других счето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 xml:space="preserve">Данные из журнала - ордера № 13 и других  переносятся в главную книгу по счету 01 (приложение №11 стр.59). Сальдо по главной книге на 1.01.95 г. переносится в баланс предприятия по строке первоначальная стоимость основных средств на конец года 444447350 тыс.руб. (приложение №1 стр.46а). 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В главной бухгалтерии ведется также оборотная ведомость по основным средствам, где отражается поступление и выбытие основных средств в разрезе аналитических счетов (приложение №24 стр.84). Остатки  выведенные на 1.01.94 г., на 1.01.95 г. и обороты за год служат основанием для заполнения формы № 5 “Приложение к балансу предприятия” раздела 5 “Наличие движения основных средств” (приложение №2 стр.49).</w:t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1.5. Учет капитальных вложений.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Для учета капитальных вложений используется активный счет 08 “Капитальные вложения”, предназначенный для обобщения информации о капитальных вложениях застройщика в основные средства, а так же о затратах по формированию основного стада продуктивного и рабочего скота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11"/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Затраты заказчика по возведению зданий и сооружений, приобретению оборудования, подлежат отражению по дебету счета 08 “Капитальные вложения” в корреспонденции с кредитом соответствующих счетов учета затрат, связанных со строительством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Стоимость объектов основных средств, принятых в эксплуатацию , а также приобретенных за плату у других юридических и физических лиц, отражаются по дебету счета 01 “Основные средства” и кредиту счета 08 “Капитальные вложения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01      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08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>Затраты на приобретение основных средств учитываются непосредственно на счете 08 “Капитальные вложения”. Поступление основных средств от поставщиков оформляется бухгалтерской записью : дебет счета 08 “Капитальные вложения” кредит счета 60 “Расчеты с поставщиками и подрядчиками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08        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60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плата счетов поставщиков оформляется записью дебет счета 60 “Расчеты с поставщиками и подрядчиками” кредит счета 51 “Расчетный счет”(при оплате с расчетного счета) 55 “Специальные счета в банках” (при оплате чеком или со счета средств на финансирование капитальных вложений), кредит других счетов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60          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51, 55     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альдо по счету 08 “Капитальные вложения” отражают величину капитальных вложений предприятия в незавершенное строительство и приобретение основных средств, а также сумму незаконченных затрат по формированию основного стада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На субсчетах учета фондов накопления счета 88 “Фонды специального назначения” подлежат отражению средства, направляемые предприятиям на производственное развитие и другие аналогичные цели, которые не могут быть использованы на нужды потребления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>Для осуществления контроля за состоянием и использованием средств на финансирование капитальных вложений на предприятии образуются фонды накопления для аккумуляции необходимых средств, а также для аналитического учета открывают на каждом субсчете “Фонд накопления” два подраздела “Фонд накопления, образованный” и “Фонд накопления, использованный”. На “Фонд накопления, образованный” направляют источники его образования по дебету счета 81 и кредиту счета 88 (субсчет “Фонд накопления”, подраздел “Фонд накопления, образованный”). По мере использования средств на приобретение основных средств и осуществления других капитальных вложений одновременно с корреспонденцией счетов по дебету счета 01 и кредиту счета 08 применяется внутренняя корреспонденция по субсчету “Фонд накопления” (дебет “Фонд накопления, образованный” и кредит “Фонд накопления, использованный”).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Данные по отражению этих операций в учете используются при заполнении соответствующих показателей бухгалтерской отчетности (форма № 5 годового отчета)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12"/>
      </w:r>
      <w:r>
        <w:rPr>
          <w:rFonts w:eastAsia="Peterburg" w:cs="Peterburg" w:ascii="Peterburg" w:hAnsi="Peterburg"/>
          <w:sz w:val="28"/>
          <w:szCs w:val="28"/>
        </w:rPr>
        <w:t xml:space="preserve"> раздел 8 “Движение средств финансирования капитальных вложений и других финансовых вложений” (приложение №2 стр.49). Из данной формы видно, что финансирование в основном идет за счет собственных средств предприятия 94,7 % (74634323/78787790), в том числе износ основных средств, прибыль, остающаяся в распоряжении предприятия, прочие и только 5,3% привлеченные средства. 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Всего по заводу было осуществлено в 1994 году капитальных вложений 65081,0 млн.руб. фактически, а по плану 58935,1 млн.руб. В том числе промстроительство 38284,6 млн.руб., не промышленное строительство 26696,4 млн.руб.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13"/>
      </w:r>
      <w:r>
        <w:rPr>
          <w:rFonts w:eastAsia="Peterburg" w:cs="Peterburg" w:ascii="Peterburg" w:hAnsi="Peterburg"/>
          <w:sz w:val="28"/>
          <w:szCs w:val="28"/>
        </w:rPr>
        <w:t xml:space="preserve"> . За 1994 год введены в эксплуатацию следующие основные объекты :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- производственного назначения : пусковой комплекс литейного корпуса серого чугуна, прессовый участок главного комплекса, асфальтно-бетонный завод, склад красок и химикатов, инженерный комплекс (III очередь)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- непроизводственного назначения : физкультурно - оздоровительный комплекс, реконструкции Дворца культуры и  стадиона “Труд”.</w:t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1.6. Учет налога на добавленную стоимость </w:t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по основным средствам.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>При приобретении основных средств в платежных документах указывается сумма налога на добавленную стоимость. Для отражения в бухгалтерском учете хозяйственных операций. связанных с налогом на добавленную стоимость , предназначается счет 19 “Налог на добавленную стоимость по приобретенным ценностям” и счет 68 “Расчета с бюджетом”, субсчета “Расчеты по налогу на добавленную стоимость”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14"/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>Суммы налога на добавленную стоимость , уплаченные при приобретении основных средств и нематериальных активов, вычитаются из сумм налога, подлежащего взносу в бюджет, равными долями в течение шести месяцев, начиная с момента ввода в эксплуатацию основных средст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Основные средства, принимаемые заказчиками на балансовый учет после ввода в эксплуатацию законченных строительных объектов, отражаются в учете по фактическим производственным затратам, включая уплаченные суммы налога на добавленную стоимость, с последующим списанием на себестоимость через суммы износа в установленном порядке. Суммы налога по основным средствам списываются в зависимости от направления использования со счета 19 “Налог на добавленную стоимость” в дебет счета 68 “Расчеты с бюджетом”(при производственном использовании) в дебет счетов учета источников покрытия затрат на непроизводственные нужды (при использовании на непроизводственные нужды). На купленное оборудование, как требующее так и не требующее монтажа, налог на добавленную стоимость учитывается по дебету счета 19, субсчет “Налог на добавленную стоимость уплаченный при осуществлении капитальных вложений” и кредиту счетов 60 “Расчеты с поставщиками и подрядчиками”, 76 “Расчеты с разными дебиторами и кредиторами”</w:t>
      </w:r>
    </w:p>
    <w:p>
      <w:pPr>
        <w:pStyle w:val="Normal"/>
        <w:spacing w:lineRule="auto" w:line="36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19  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    60, 76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При вводе в эксплуатацию оборудования сумма налога описывается ежемесячно равными долями в течение шести месяцев с кредитами счета 19, субсчет “Налог на добавленную стоимость, уплаченный при осуществлении капитальных вложений” в дебет счета 68, субсчет “Расчеты по налогу на добавленную стоимость”</w:t>
      </w:r>
    </w:p>
    <w:p>
      <w:pPr>
        <w:pStyle w:val="Normal"/>
        <w:spacing w:lineRule="auto" w:line="36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68       K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19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 выполненный подрядчиком или хозяйственным способом объем строительно - монтажных работ заказчик налог на добавленную стоимость учитывает по дебету счета 08 “Капитальные вложения” и кредиту счетов 60 “Расчеты с поставщиками и подрядчиками”, 76 “Расчеты с разными дебиторами и кредиторами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08      K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60, 76. 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Учтенные суммы налога на счете 08 “Капитальные вложения” списываются на счет 01 “Основные средства” по мере ввода в эксплуатацию объектов основных средств с последующим отнесением на себестоимость через сумму износа в установленном порядке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15"/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1.7. Анализ состояния основных средст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Согласно форме № 11 “Отчет о наличии и движении основных средств и других нефинансовых активов” за 1994 год по АО “УралАЗ” основные средства основного вида деятельности составляют 86,1% , производственые основные средства других отраслей 1,4%, непроизводственные основные средства других отраслей 12,5%, таким образом подавляющее большинство приходится на производственные основные средства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Абсолютный прирост основных средств за 1994 год составил 49974757 тыс. руб.. Увеличение произошло в основном за счет введения в действие новых основных средств, которое составило 55174586 тыс.руб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Коэффициент обновления, исчисляемый как отношение поступивших основных средств в 1994 году и стоимости основных средств на конец года, равен 13,8% (61347258/444447350 х 100). Коэффициент выбытия,  исчисляемый как отношение выбывших основных средств в 1994 году к стоимости основных средств на начало года равен 2,9% (11372501/394472593 х 100). Коэффициент обновления в 4,8 раза выше, чем коэффициент выбытия, это свидетельствует о том, что обновление основных фондов на предприятии осуществляется главным образом, за счет нового строительства, за счет введения новых основных средств, а не за счет замены старых, изношенных фондо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Коэффициент износа основных средств на начало года составил 42,4% (167326651/394472593 х 100) (Приложение №1 на стр.46а - баланс предприятия), а на конец года 41,0% (182311594/444447350 х    х 100). Коэффициент износа снизился, так как в 1994 году введены новые основные средства в большом объеме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Работы по наращиванию производственных мощностей завода проводились по обеспечению выпуска основных видов продукции : автомобилей, запасных частей, ТНП, по улучшению использования действующих мощностей ; улучшению условий труда за счет внедрения прогрессивного оборудования, средств механизации и автомотизаци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В 1994 году в цеха основного производства  направлено 70 единиц нового оборудования, введено в эксплуатацию 57 единиц оборудования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 xml:space="preserve">Из цехов основного производства было выведено 44 единицы морально устаревшего и физически изношенного оборудования. 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</w:t>
      </w:r>
      <w:r>
        <w:rPr>
          <w:rFonts w:eastAsia="Peterburg" w:cs="Peterburg" w:ascii="Peterburg" w:hAnsi="Peterburg"/>
          <w:sz w:val="28"/>
          <w:szCs w:val="28"/>
        </w:rPr>
        <w:t>Производственные мощности в 1994 году использовались не эффективно. Коэффициент использования среднегодовой мощности равен 0,55. В литейном производстве этот коэффициент еще ниже от 0,33, в литейном №3, до 0,63 в литейном цехе №5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Обобщающим показателем является фондоотдача, исчисляемая как отношение выпущенной продукции за год к среднегодовой стоимости основных производственных фондов, составила 1,45 (515902400/355429505), таким образом на каждый рубль основных средств приходится 1 рубль 45 коп. произведенной продукци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</w:t>
      </w:r>
      <w:r>
        <w:rPr>
          <w:rFonts w:eastAsia="Peterburg" w:cs="Peterburg" w:ascii="Peterburg" w:hAnsi="Peterburg"/>
          <w:sz w:val="28"/>
          <w:szCs w:val="28"/>
        </w:rPr>
        <w:t>Техническая оснащенность рабочего определяется показателем фондовооруженности, который определяется как отношение среднегодовой стоимости основных фондов к среднесписочной численности работников. В 1994 году на каждого работающего приходилось 14733 тыс.руб. (398739086/27063) основных средств.</w:t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extBook" w:cs="TextBook" w:ascii="TextBook" w:hAnsi="TextBook"/>
          <w:sz w:val="24"/>
          <w:szCs w:val="24"/>
        </w:rPr>
        <w:t xml:space="preserve"> </w:t>
      </w:r>
      <w:r>
        <w:rPr>
          <w:rFonts w:eastAsia="TextBook" w:cs="TextBook" w:ascii="TextBook" w:hAnsi="TextBook"/>
          <w:sz w:val="24"/>
          <w:szCs w:val="24"/>
        </w:rPr>
        <w:t>Положение о бухгалтерском учете и отчетности в Российской Федерации. Утверждено приказом Министерства Финансов Российской Федерации от 26 декабря 1994 г. №170 п. 40 “Экономика и жизнь” №10 март 1995г. с.2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extBook" w:cs="TextBook" w:ascii="TextBook" w:hAnsi="TextBook"/>
          <w:sz w:val="24"/>
          <w:szCs w:val="24"/>
        </w:rPr>
        <w:t xml:space="preserve"> </w:t>
      </w:r>
      <w:r>
        <w:rPr>
          <w:rFonts w:eastAsia="TextBook" w:cs="TextBook" w:ascii="TextBook" w:hAnsi="TextBook"/>
          <w:sz w:val="24"/>
          <w:szCs w:val="24"/>
        </w:rPr>
        <w:t>Там же п.45 с.21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extBook" w:cs="TextBook" w:ascii="TextBook" w:hAnsi="TextBook"/>
          <w:sz w:val="24"/>
          <w:szCs w:val="24"/>
        </w:rPr>
        <w:t xml:space="preserve"> </w:t>
      </w:r>
      <w:r>
        <w:rPr>
          <w:rFonts w:eastAsia="TextBook" w:cs="TextBook" w:ascii="TextBook" w:hAnsi="TextBook"/>
          <w:sz w:val="24"/>
          <w:szCs w:val="24"/>
        </w:rPr>
        <w:t>Письмо Министерства Финансов РФ № 147 от 13.12.93г. О порядке отражения в бухгалтерском учете и отчетности результатов переоценки основных средств Бухгалтерский учет № 3 1994г. с.46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extBook" w:cs="TextBook" w:ascii="TextBook" w:hAnsi="TextBook"/>
          <w:sz w:val="24"/>
          <w:szCs w:val="24"/>
        </w:rPr>
        <w:t xml:space="preserve"> </w:t>
      </w:r>
      <w:r>
        <w:rPr>
          <w:rFonts w:eastAsia="TextBook" w:cs="TextBook" w:ascii="TextBook" w:hAnsi="TextBook"/>
          <w:sz w:val="24"/>
          <w:szCs w:val="24"/>
        </w:rPr>
        <w:t>Положение о бухгалтерском учете и отчетности в Российской Федерации. Утверждено приказом Министерства Финансов Российской Федерации от 26 декабря 1994 г. №170 п. 41 “Экономика и жизнь” №10 март 1995г. с.2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extBook" w:cs="TextBook" w:ascii="TextBook" w:hAnsi="TextBook"/>
          <w:sz w:val="24"/>
          <w:szCs w:val="24"/>
        </w:rPr>
        <w:t xml:space="preserve"> </w:t>
      </w:r>
      <w:r>
        <w:rPr>
          <w:rFonts w:eastAsia="TextBook" w:cs="TextBook" w:ascii="TextBook" w:hAnsi="TextBook"/>
          <w:sz w:val="24"/>
          <w:szCs w:val="24"/>
        </w:rPr>
        <w:t>Положение о бухгалтерском учете и отчетности в Российской Федерации Утверждено приказом Министерства Финансов Российской Федерации от 26 декабря 1994 г. № 170 п. 43 “Экономика и жизнь” №10 март 1995г. с.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extBook" w:cs="TextBook" w:ascii="TextBook" w:hAnsi="TextBook"/>
          <w:sz w:val="24"/>
          <w:szCs w:val="24"/>
        </w:rPr>
        <w:t xml:space="preserve"> </w:t>
      </w:r>
      <w:r>
        <w:rPr>
          <w:rFonts w:eastAsia="TextBook" w:cs="TextBook" w:ascii="TextBook" w:hAnsi="TextBook"/>
          <w:sz w:val="24"/>
          <w:szCs w:val="24"/>
        </w:rPr>
        <w:t xml:space="preserve">Приказ МФ СССР от 1 ноября 1991 г. № 56. Об утверждении плана счетов бухгалтерского учета ФХД предприятия и инструкции по его применению. М 1992 г. с.13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</w:rPr>
        <w:t xml:space="preserve">Постановление Правительства Российской Федерации от 19 августа 1994г.  п.967 “Об использовании механизма ускоренной амортизации и переоценке основных фондов” Бухгалтерский Учет № 11 1994г. с.77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Peterburg" w:cs="Peterburg" w:ascii="Peterburg" w:hAnsi="Peterburg"/>
          <w:sz w:val="24"/>
          <w:szCs w:val="24"/>
        </w:rPr>
        <w:t>Письмо Министерства Финансов РФ от 19.09.94 г. №126. “Об отражении в учете и отчетности операции связанных с применением механизма ускоренной амортизации и переоценки основных средств” Бухгалтерский учет №1 1995г. с. 60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</w:rPr>
        <w:t>Указания Минфина РФ от 23.03.94 п.34 по заполнению форм квартальной бухгалтерские отчетности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Peterburg" w:cs="Peterburg" w:ascii="Peterburg" w:hAnsi="Peterburg"/>
          <w:sz w:val="24"/>
          <w:szCs w:val="24"/>
        </w:rPr>
        <w:t xml:space="preserve">  </w:t>
      </w:r>
      <w:r>
        <w:rPr>
          <w:rFonts w:eastAsia="Peterburg" w:cs="Peterburg" w:ascii="Peterburg" w:hAnsi="Peterburg"/>
          <w:sz w:val="24"/>
          <w:szCs w:val="24"/>
        </w:rPr>
        <w:t>Приказ Министерства Финансов СССР от 1 ноября 1991 г. п.56 “Об утверждении плана счетов бухгалтерского учета финансово хозяйственной деятельности предприятий и инструкции по его применению”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</w:rPr>
        <w:t>Письмо Министерства Финансов РФ от 18.02.93 г. п.15 “Об отражении в бухгалтерском учете и отчетности средств, используемых на финансирование капитальных вложений” Бухгалтерский учет № 9 1993г.с.57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Peterburg" w:cs="Peterburg" w:ascii="Peterburg" w:hAnsi="Peterburg"/>
          <w:sz w:val="24"/>
          <w:szCs w:val="24"/>
        </w:rPr>
        <w:t xml:space="preserve">  </w:t>
      </w:r>
      <w:r>
        <w:rPr>
          <w:rFonts w:eastAsia="Peterburg" w:cs="Peterburg" w:ascii="Peterburg" w:hAnsi="Peterburg"/>
          <w:sz w:val="24"/>
          <w:szCs w:val="24"/>
        </w:rPr>
        <w:t>Пояснительная записка к годовому отчету раздел XI Капитальное строительство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Peterburg" w:cs="Peterburg" w:ascii="Peterburg" w:hAnsi="Peterburg"/>
          <w:sz w:val="24"/>
          <w:szCs w:val="24"/>
        </w:rPr>
        <w:t xml:space="preserve">  </w:t>
      </w:r>
      <w:r>
        <w:rPr>
          <w:rFonts w:eastAsia="Peterburg" w:cs="Peterburg" w:ascii="Peterburg" w:hAnsi="Peterburg"/>
          <w:sz w:val="24"/>
          <w:szCs w:val="24"/>
        </w:rPr>
        <w:t>Письмо Государственной налоговой службы от 29.01.93 г. п. В 3-4-05/7 ан и     4-03-02 изменения и дополнения №2  инструкции от 9.12.91 г. №1 “О порядке исчисления и уплаты налога на добавленную стоимость” п.56 Бухгалтерский учет №5 1993 г. с. 49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</w:rPr>
        <w:t>Изменения и дополнения №4 Государственной налоговой службы РФ инструкции от 9.12.91 г. №1 “О порядке исчисления и уплаты налога на добавленную стоимость (регистрационный номер в Минюсте РФ 541 от 8.04.94г.) Бухгалтерский учет №6 1994г. с.48-49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3T14:11:00Z</dcterms:created>
  <dc:creator>�������� ����� ������������</dc:creator>
  <dc:description>����� 1.</dc:description>
  <cp:keywords>������� �.</cp:keywords>
  <dc:language>en-US</dc:language>
  <cp:lastModifiedBy>�������� ����� ������������</cp:lastModifiedBy>
  <cp:lastPrinted>1995-05-30T17:49:00Z</cp:lastPrinted>
  <dcterms:modified xsi:type="dcterms:W3CDTF">1995-06-01T16:36:00Z</dcterms:modified>
  <cp:revision>20</cp:revision>
  <dc:subject/>
  <dc:title>1.1. �������� ����� �� �������� ���������.</dc:title>
</cp:coreProperties>
</file>