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</w:rPr>
        <w:t>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1. Учет и анализ состояния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1. Основные понятия об основных средствах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2. Документальное оформление поступления и выбытия основных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3. Аналитический учет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4. Синтетический учет движения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5. Учет капитальных вложений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6. Учет налога на добавленную стоимость по основным средствам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1.7. Анализ состояния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 xml:space="preserve">2. Учет износа (амортизации) основных средств, их исчисления. 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  <w:r>
        <w:rPr>
          <w:rFonts w:eastAsia="Peterburg" w:cs="Peterburg" w:ascii="Peterburg" w:hAnsi="Peterburg"/>
          <w:sz w:val="28"/>
          <w:szCs w:val="28"/>
        </w:rPr>
        <w:t>Оценка эффективности отдельных методов амортизации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2.1. Учет износа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2.2. Особенности учета основных средств на АО “УралАЗ”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2.3. Применение механизма ускоренной амортизации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3. Учет и анализ затрат на ремонт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3.1. Способы отражения затрат на ремонт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3.2. Способы проведения ремонтных работ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4. Особенности учета арендованных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4.1. Формы арендных отношений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4.2. Учет текущей аренды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4.3. Учет долгосрочной аренды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</w:sectPr>
        <w:pStyle w:val="Normal"/>
        <w:spacing w:lineRule="auto" w:line="360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TT">
    <w:altName w:val="Symbol"/>
    <w:charset w:val="02"/>
    <w:family w:val="auto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8:59:00Z</dcterms:created>
  <dc:creator>�������� ����� ������������</dc:creator>
  <dc:description/>
  <cp:keywords>������� ����</cp:keywords>
  <dc:language>en-US</dc:language>
  <cp:lastModifiedBy>�������� ����� ������������</cp:lastModifiedBy>
  <dcterms:modified xsi:type="dcterms:W3CDTF">1996-05-27T15:53:00Z</dcterms:modified>
  <cp:revision>8</cp:revision>
  <dc:subject/>
  <dc:title>����</dc:title>
</cp:coreProperties>
</file>