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Содержание.</w:t>
      </w:r>
    </w:p>
    <w:p>
      <w:pPr>
        <w:pStyle w:val="Heading1"/>
        <w:rPr>
          <w:sz w:val="32"/>
          <w:lang w:val="en-US"/>
        </w:rPr>
      </w:pPr>
      <w:r>
        <w:rPr>
          <w:sz w:val="32"/>
          <w:lang w:val="en-US"/>
        </w:rPr>
        <w:t>Введение.</w:t>
      </w:r>
    </w:p>
    <w:p>
      <w:pPr>
        <w:pStyle w:val="Heading1"/>
        <w:rPr/>
      </w:pPr>
      <w:r>
        <w:rPr>
          <w:lang w:val="en-US"/>
        </w:rPr>
        <w:t>I</w:t>
      </w:r>
      <w:r>
        <w:rPr/>
        <w:t>. Учет поступления материалов.</w:t>
      </w:r>
    </w:p>
    <w:p>
      <w:pPr>
        <w:pStyle w:val="Heading2"/>
        <w:numPr>
          <w:ilvl w:val="1"/>
          <w:numId w:val="4"/>
        </w:numPr>
        <w:rPr/>
      </w:pPr>
      <w:r>
        <w:rPr/>
        <w:t>Документация по учету поступления материалов.</w:t>
      </w:r>
    </w:p>
    <w:p>
      <w:pPr>
        <w:pStyle w:val="Heading2"/>
        <w:numPr>
          <w:ilvl w:val="1"/>
          <w:numId w:val="4"/>
        </w:numPr>
        <w:rPr/>
      </w:pPr>
      <w:r>
        <w:rPr/>
        <w:t>Учет поступления материалов.</w:t>
      </w:r>
    </w:p>
    <w:p>
      <w:pPr>
        <w:pStyle w:val="Heading2"/>
        <w:numPr>
          <w:ilvl w:val="1"/>
          <w:numId w:val="4"/>
        </w:numPr>
        <w:rPr/>
      </w:pPr>
      <w:r>
        <w:rPr/>
        <w:t>Порядок учета неотфактурованных поставок.</w:t>
      </w:r>
    </w:p>
    <w:p>
      <w:pPr>
        <w:pStyle w:val="Heading1"/>
        <w:rPr/>
      </w:pPr>
      <w:r>
        <w:rPr/>
        <w:t>II. Учет расходов материалов.</w:t>
      </w:r>
    </w:p>
    <w:p>
      <w:pPr>
        <w:pStyle w:val="Heading2"/>
        <w:numPr>
          <w:ilvl w:val="1"/>
          <w:numId w:val="3"/>
        </w:numPr>
        <w:rPr/>
      </w:pPr>
      <w:r>
        <w:rPr/>
        <w:t>Учет расходов материалов.</w:t>
      </w:r>
    </w:p>
    <w:p>
      <w:pPr>
        <w:pStyle w:val="Heading2"/>
        <w:numPr>
          <w:ilvl w:val="1"/>
          <w:numId w:val="3"/>
        </w:numPr>
        <w:rPr/>
      </w:pPr>
      <w:r>
        <w:rPr/>
        <w:t>Документальное оформление расхода материалов.</w:t>
      </w:r>
    </w:p>
    <w:p>
      <w:pPr>
        <w:pStyle w:val="Heading1"/>
        <w:rPr>
          <w:sz w:val="32"/>
        </w:rPr>
      </w:pPr>
      <w:r>
        <w:rPr>
          <w:sz w:val="32"/>
        </w:rPr>
        <w:t>Заключение.</w:t>
      </w:r>
    </w:p>
    <w:p>
      <w:pPr>
        <w:pStyle w:val="Heading1"/>
        <w:rPr>
          <w:sz w:val="32"/>
        </w:rPr>
      </w:pPr>
      <w:r>
        <w:rPr>
          <w:sz w:val="32"/>
        </w:rPr>
        <w:t>Список используемой литератур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>
          <w:sz w:val="40"/>
        </w:rPr>
      </w:pPr>
      <w:r>
        <w:rPr>
          <w:sz w:val="40"/>
        </w:rPr>
        <w:t>Учет поступления материалов.</w:t>
      </w:r>
    </w:p>
    <w:p>
      <w:pPr>
        <w:pStyle w:val="Heading2"/>
        <w:numPr>
          <w:ilvl w:val="1"/>
          <w:numId w:val="5"/>
        </w:numPr>
        <w:rPr>
          <w:sz w:val="40"/>
          <w:lang w:val="ru-RU"/>
        </w:rPr>
      </w:pPr>
      <w:r>
        <w:rPr>
          <w:sz w:val="40"/>
        </w:rPr>
        <w:t>Документация по учету поступления материалов.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Поступление материалов на предприятие контролирует отдел маркетинга, который следит за выполнением поставщиками договорных обязательств, предъявляет им претензии по качеству и недостачам материалов, разыскивает грузы, если они своевременно не прибыли на предприятие.  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Материалы на склад доставляет экспедитор. Если обнаруживается недостача или порча груза, составляется акт не право представления претензий к транспортной организации или поставщику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В момент сдачи экспедиторам материалов на склад материально ответственное лицо проверяет соответствие количества, качества  и ассортимента поступивших материалов документам поставщика.  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Одни из них отражают количество отправленного груза (спецификации, отвесы, накладные), другие - качество (сертификаты, удостоверения и т. п.).  При полном соответствии количества фактически поступивших ценностей документам поставщика материально ответственное лицо выписывает приходный ордер (ф. №  М-4). 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В случае централизованной доставки материалов автотранспортом со склада поставщик выписывает товарно-транспортную накладную (ф. № М-5 и М-6) в четырех экземплярах: 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а) покупателю - для оприходования материалов вместо приходного ордера; 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б)   поставщику - для списания ценностей; 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в)   для начисления заработной платы водителям автотранспорта;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г)      для предъявления в банк на оплату;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акт о приемке материалов (ф.№М-7) применяется для оформления поступивших  материальных ценностей без платежных документов и в случае расхождений с данными сопроводительных документов поставщика. Акт составляется приемной комиссией с обязательным участием представителя незаинтересованной организации, заведующего складом и представителя отдела снабжения предприятия. Составляется акт в двух экземплярах: первый - передается в бухгалтерию предприятия как основание для бухгалтерских записей на счетах и расчета сумм недостач или излишков; второй - поступает в отдел маркетинга для предъявления претензий поставщику или сообщения ему о представлении  платежного требования на излишки. Наличие акта исключает выписку приходного ордера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Приходные документы составляются в день поступления материалов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Кроме перечисленных  документов составляются накладные - требования на отпуск материалов (ф. №  М-11) при внутреннем перемещении материалов со склада на склад. Материально ответственное лицо, выписывает накладные в двух экземплярах; один цеху, другой складу - для их оприходования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284" w:leader="none"/>
        </w:tabs>
        <w:rPr>
          <w:sz w:val="40"/>
        </w:rPr>
      </w:pPr>
      <w:r>
        <w:rPr>
          <w:sz w:val="40"/>
        </w:rPr>
        <w:t>Учет поступления материалов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Производственные запасы материалов пополняются за счет их поставок предприятиями поставщиками или прочими организациями на основе договоров. В договорах предусматривается: наименование материалов, количество, цена, срок поставки, порядок расчетов с поставщиками, способ транспортировки, санкции за несоблюдение условий договора, порядок приемки. Предприятия - поставщики на отгруженную продукцию выписывают платежные требования-поручения и счета-фактуры, передают их или пересылают почтой покупателю, последние передают их в свой банк для оплаты. Оперативный учет выполнения договорных обязательств на предприятии осуществляет отдел маркетинга, поэтому платежные требования-поручения и счета-фактуры в первую очередь поступают в этот отдел или финансовый. Там поверяют соответствие их договорам, регистрируют в журнале учета поступающих грузов (ф. № М-1), делают отметку в книге учета выполнения договоров и акцептуют, т.е. дают согласие на оплату. После регистрации платежные документы получают внутренний номер (регистрационный) и передаются в бухгалтерию предприятия для оплаты, а квитанция и товарно-транспортная накладная передаются в экспедиционный отдел для получения и доставки груза. По мере поступления груза на склад выписывается приходный ордер, затем при реестре сдается в бухгалтерию, где таксируется и прикладывается к платежному документу. По мере оплаты банком этого документа бухгалтерия получает выписку из расчетного счета о списании денежных средств в пользу предприятия - поставщика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В течении отчетного месяца бухгалтерия предприятия получает платежные документы поставщиков, акцептованные отделом маркетинга, принимает приходные ордера и приемные акты складов, получает выписки из расчетного и прочих счетов предприятия. Это позволяет заключить расчеты, закончить их введу выполнения каждой стороной своих обязательств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426" w:leader="none"/>
        </w:tabs>
        <w:rPr>
          <w:sz w:val="40"/>
        </w:rPr>
      </w:pPr>
      <w:r>
        <w:rPr>
          <w:sz w:val="40"/>
        </w:rPr>
        <w:t>Порядок учета неотфактурованных поставок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Неотфактурованными считаются поставки, по которым материальные ценности поступили на предприятие без платежного документа. На складе приходуют их, выписывается приемный акт, который при реестре поступает в бухгалтерию. Здесь материалы по акту расцениваются по учетным ценам, записываются в журнал-ордер №6 как ценности, поступившие на склад, в этой же сумме относятся на сумму материалов в акцепт. Неотфактурованные поставки регистрируются в журнале - ордере №6 в конце месяца ( в графе Б "Номер счета" ставится буква Н), когда возможность получения платежного документа в данном месяце отпала. Оплате в отчетном месяце они не подлежат, так как основанием для оплаты банком являются платежные документы (которые отсутствуют). По мере поступления платежных документов на эту поставку в следующем месяце они акцептируются предприятием оплачиваются банком и регистрируются бухгалтерией в журнале - ордере №6 в свободной строке по группе материалов и в графе " акцепт" в сумме платежного требования, а по строке сальдо ранее записанная сумма по учетным ценам сторпируется тоже по группе и в графе " акцепт". </w:t>
      </w:r>
    </w:p>
    <w:p>
      <w:pPr>
        <w:pStyle w:val="Normal"/>
        <w:ind w:firstLine="567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numPr>
          <w:ilvl w:val="0"/>
          <w:numId w:val="5"/>
        </w:numPr>
        <w:rPr>
          <w:sz w:val="40"/>
        </w:rPr>
      </w:pPr>
      <w:r>
        <w:rPr>
          <w:sz w:val="40"/>
        </w:rPr>
        <w:t>Учет расходов материалов.</w:t>
      </w:r>
    </w:p>
    <w:p>
      <w:pPr>
        <w:pStyle w:val="Heading2"/>
        <w:numPr>
          <w:ilvl w:val="1"/>
          <w:numId w:val="5"/>
        </w:numPr>
        <w:rPr>
          <w:sz w:val="40"/>
        </w:rPr>
      </w:pPr>
      <w:r>
        <w:rPr>
          <w:sz w:val="40"/>
        </w:rPr>
        <w:t>Учет расходов материалов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Учет и контроль за расходованием товарно-материальных ценностей - одна из важных задач бухгалтерского учета. 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Все первичные документы на расход и отпуск материалов группируются бухгалтерией в разрезе синтетических счетов, субсчетов, мест использования и направление затрат. В течении отчетного месяца их движение учитывается по учетным ценам, а по окончании месяца после расчета процентов и сумм транспортно - заготовительных расходов или отклонений по фактической стоимости. Таким образом данные образующие фактическую себестоимость поступивших материалов, в бухгалтерском учете отражаются в разных журналах-ордерах (№ 1, 3, 6, 7, 10/1, израсходованных и отпущенных на сторону материалов записывают в журналах-ордерах № 10 и 10/1 и в главной книге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numPr>
          <w:ilvl w:val="1"/>
          <w:numId w:val="5"/>
        </w:numPr>
        <w:rPr>
          <w:sz w:val="40"/>
        </w:rPr>
      </w:pPr>
      <w:r>
        <w:rPr>
          <w:sz w:val="40"/>
        </w:rPr>
        <w:t>Документальное оформление расхода материалов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Материалы со складов и из кладовых отпускаются для производства строительных и монтажных работ, на хозяйственные нужды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Отпускаются материалы со складов и из кладовых только с разрешения определенных должностных лиц. Одной из основных задач материального учета является предварительный и последовательный контроль за расходованием материалов на производстве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Цель предварительного контроля - не допускать отпуска материалов в производство сверх количества, предусмотренного нормами на заданный объем работ. Такой контроль осуществляется по лимитно-заборным картам. Лимитно-заборные карты - это своего рода разрешение на постепенный отпуск в течение месяца материалов на производство. Лимитирование расхода материалов производится плановым или производственным отделом при составлении месячных оперативных планов участков производителей работ. Лимитно - заборная карта выписывается каждому производителю работ в двух экземплярах на один или несколько видов материалов (номенклатурных номеров). Карта регистрируется в реестре, после чего один экземпляр передается производителю работ, а второй на склад. Реестр карт передается в бухгалтерию. Отпуск материалов со склада производится только после предъявления экземпляра лимитно - заборной карты, находящийся у прораба. Отпущенное количество материалов записывается в обоих экземплярах карты и подтверждается подписью получателя ( на экземпляре, находящимся на складе) и заведующего складом ( на экземпляре получателя). Таким образом, лимитная карточка это  накопительный расходный документ. По окончании месяца оба экземпляра лимитно - заборных карт поступают в бухгалтерию, где они сверяются и таксируются. Материалы не требующиеся повседневно , отпускают по разовым требованиям, выписываемым в двух экземплярах начальником участка, начальником цеха или производителем работ. 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В лимитно - заборных картах и требованиях указывается целевое назначение материалов (шифр учетного объекта, статья расхода и т. д.). 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Склад может отпускать только те материалы и в таких количествах которые указаны в лимитно- заборной карте или требованиях. Замена материала не разрешается. Отпуск материалов не в тех количествах, которые указаны в требованиях, допускается только в тех случаях  когда  это вызывается состоянием упаковки, габаритами, тарой и т. п. 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А  сейчас я хочу описать счета на которых учитывают состояние производственных запасов, т. е. тех материальных ценностей, которые расходуются за один цикл производства ( сырье, материалы и т. п.). 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Счет 10 "Материалы"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Предназначен для регистрации информации о наличии и движении принадлежащих предприятию сырья, материалов, топлива, запасных частей и т.п. ценностей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Материалы учитываются на счете 10 "Материалы" по фактической себестоимости их приобретения или учетным ценам. Фактическая себестоимость приобретения или заготовления материалов складывается из стоимости по ценам приобретения и расходов по заготовке и доставке этих ценностей на предприятие. При этом бухгалтеру крайне важно знать перечень расходов, включаемых в "законный" состав расходов по заготовке и доставке материалов на предприятие - этот перечень регулируется соответствующими нормативными актами. При участии материалов по учетным ценам разница между стоимостью ценностей по этим ценам и фактической себестоимостью приобретения ценностей отражается на счете 16 "Отклонения в стоимости материалов"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К счету 10 "Материалы" Могут быть открыты субсчета:</w:t>
      </w:r>
    </w:p>
    <w:p>
      <w:pPr>
        <w:pStyle w:val="Normal"/>
        <w:tabs>
          <w:tab w:val="clear" w:pos="720"/>
          <w:tab w:val="left" w:pos="1242" w:leader="none"/>
        </w:tabs>
        <w:ind w:left="567" w:hanging="0"/>
        <w:jc w:val="both"/>
        <w:rPr>
          <w:sz w:val="40"/>
        </w:rPr>
      </w:pPr>
      <w:r>
        <w:rPr>
          <w:sz w:val="40"/>
        </w:rPr>
        <w:t>10/1 - "Сырье и материалы";</w:t>
      </w:r>
    </w:p>
    <w:p>
      <w:pPr>
        <w:pStyle w:val="Normal"/>
        <w:tabs>
          <w:tab w:val="clear" w:pos="720"/>
          <w:tab w:val="left" w:pos="1242" w:leader="none"/>
        </w:tabs>
        <w:ind w:left="567" w:hanging="0"/>
        <w:jc w:val="both"/>
        <w:rPr>
          <w:sz w:val="40"/>
        </w:rPr>
      </w:pPr>
      <w:r>
        <w:rPr>
          <w:sz w:val="40"/>
        </w:rPr>
        <w:t>10/2 - "Покупные полуфабрикаты и комплектующие изделия, конструкции и детали";</w:t>
      </w:r>
    </w:p>
    <w:p>
      <w:pPr>
        <w:pStyle w:val="Normal"/>
        <w:tabs>
          <w:tab w:val="clear" w:pos="720"/>
          <w:tab w:val="left" w:pos="1242" w:leader="none"/>
        </w:tabs>
        <w:ind w:left="567" w:hanging="0"/>
        <w:jc w:val="both"/>
        <w:rPr>
          <w:sz w:val="40"/>
        </w:rPr>
      </w:pPr>
      <w:r>
        <w:rPr>
          <w:sz w:val="40"/>
        </w:rPr>
        <w:t>10/3 - "Топливо";</w:t>
      </w:r>
    </w:p>
    <w:p>
      <w:pPr>
        <w:pStyle w:val="Normal"/>
        <w:tabs>
          <w:tab w:val="clear" w:pos="720"/>
          <w:tab w:val="left" w:pos="1242" w:leader="none"/>
        </w:tabs>
        <w:ind w:left="567" w:hanging="0"/>
        <w:jc w:val="both"/>
        <w:rPr>
          <w:sz w:val="40"/>
        </w:rPr>
      </w:pPr>
      <w:r>
        <w:rPr>
          <w:sz w:val="40"/>
        </w:rPr>
        <w:t>10/4 - "Тара и тарные материалы";</w:t>
      </w:r>
    </w:p>
    <w:p>
      <w:pPr>
        <w:pStyle w:val="Normal"/>
        <w:tabs>
          <w:tab w:val="clear" w:pos="720"/>
          <w:tab w:val="left" w:pos="1242" w:leader="none"/>
        </w:tabs>
        <w:ind w:left="567" w:hanging="0"/>
        <w:jc w:val="both"/>
        <w:rPr>
          <w:sz w:val="40"/>
        </w:rPr>
      </w:pPr>
      <w:r>
        <w:rPr>
          <w:sz w:val="40"/>
        </w:rPr>
        <w:t>10/5 - "Запасные части";</w:t>
      </w:r>
    </w:p>
    <w:p>
      <w:pPr>
        <w:pStyle w:val="Normal"/>
        <w:tabs>
          <w:tab w:val="clear" w:pos="720"/>
          <w:tab w:val="left" w:pos="1242" w:leader="none"/>
        </w:tabs>
        <w:ind w:left="567" w:hanging="0"/>
        <w:jc w:val="both"/>
        <w:rPr>
          <w:sz w:val="40"/>
        </w:rPr>
      </w:pPr>
      <w:r>
        <w:rPr>
          <w:sz w:val="40"/>
        </w:rPr>
        <w:t>10/6 - "Прочие материалы";</w:t>
      </w:r>
    </w:p>
    <w:p>
      <w:pPr>
        <w:pStyle w:val="Normal"/>
        <w:tabs>
          <w:tab w:val="clear" w:pos="720"/>
          <w:tab w:val="left" w:pos="1242" w:leader="none"/>
        </w:tabs>
        <w:ind w:left="567" w:hanging="0"/>
        <w:jc w:val="both"/>
        <w:rPr>
          <w:sz w:val="40"/>
        </w:rPr>
      </w:pPr>
      <w:r>
        <w:rPr>
          <w:sz w:val="40"/>
        </w:rPr>
        <w:t>10/7 - "Материалы, переданные в переработку на сторону";</w:t>
      </w:r>
    </w:p>
    <w:p>
      <w:pPr>
        <w:pStyle w:val="Normal"/>
        <w:tabs>
          <w:tab w:val="clear" w:pos="720"/>
          <w:tab w:val="left" w:pos="1242" w:leader="none"/>
        </w:tabs>
        <w:ind w:left="567" w:hanging="0"/>
        <w:jc w:val="both"/>
        <w:rPr>
          <w:sz w:val="40"/>
        </w:rPr>
      </w:pPr>
      <w:r>
        <w:rPr>
          <w:sz w:val="40"/>
        </w:rPr>
        <w:t>10/8 - "Строительные материалы"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В зависимости от принятой предприятием организации учета, поступление материалов может быть отражено с использованием счетов 15 "Заготовление и приобретение материалов"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>Аналитический учет по счету 10 "Материалы" ведется по местам хранения материалов и отдельным их наименованием (видом, сортам, размерам и т.д.). Это позволяет в любой момент проверить их наличие и стоимость. Счет 10 активный, он отражает вложение средств в материалы  сырье.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2"/>
        <w:jc w:val="center"/>
        <w:rPr>
          <w:sz w:val="40"/>
        </w:rPr>
      </w:pPr>
      <w:r>
        <w:rPr>
          <w:sz w:val="40"/>
        </w:rPr>
        <w:t>заключение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  <w:lang w:val="ru-RU"/>
        </w:rPr>
      </w:pPr>
      <w:r>
        <w:rPr>
          <w:sz w:val="40"/>
        </w:rPr>
        <w:t>В заключении хотелось бы отметить, что учет поступления и расходов материалов является одним из важнейших условий успешной работы предприятия, т.к. своевременное осуществление расчетов с поставщиками материалов, систематический контроль за выявлением излишних и неиспользуемых материалов, правильное и своевременное документирование по движению материальных ценностей все это отражается на процессе производства и реализации получении дохода. При их соблюдении можно добиться успеха в управлении предприятием.</w:t>
      </w:r>
    </w:p>
    <w:p>
      <w:pPr>
        <w:pStyle w:val="Normal"/>
        <w:ind w:firstLine="567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567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567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567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567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567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567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Список используемой литературы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80"/>
        <w:jc w:val="both"/>
        <w:rPr>
          <w:sz w:val="36"/>
        </w:rPr>
      </w:pPr>
      <w:r>
        <w:rPr>
          <w:sz w:val="36"/>
        </w:rPr>
        <w:t>Козлова Е.Н., Парашутин Н. В., Бабченко Т.Н., Галанина Е.Н. "Бухгалтерский учет" 1996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93" w:leader="none"/>
        </w:tabs>
        <w:ind w:left="426" w:hanging="480"/>
        <w:jc w:val="both"/>
        <w:rPr>
          <w:sz w:val="36"/>
        </w:rPr>
      </w:pPr>
      <w:r>
        <w:rPr>
          <w:sz w:val="36"/>
        </w:rPr>
        <w:t>Нидлз Б., Андерсон Х., Колдуэлл Д. "Принципы бухгалтерского учета" /под ред. Я.В. Соколова   2-е издани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80"/>
        <w:jc w:val="both"/>
        <w:rPr>
          <w:sz w:val="36"/>
        </w:rPr>
      </w:pPr>
      <w:r>
        <w:rPr>
          <w:sz w:val="36"/>
        </w:rPr>
        <w:t>Щадилова С.Н. "Основы бухгалтерского учета".</w:t>
      </w:r>
    </w:p>
    <w:p>
      <w:pPr>
        <w:pStyle w:val="Normal"/>
        <w:numPr>
          <w:ilvl w:val="0"/>
          <w:numId w:val="2"/>
        </w:numPr>
        <w:ind w:firstLine="567"/>
        <w:jc w:val="both"/>
        <w:rPr>
          <w:sz w:val="36"/>
        </w:rPr>
      </w:pPr>
      <w:r>
        <w:rPr>
          <w:sz w:val="36"/>
        </w:rPr>
        <w:t>П. И. Злобин "Бухгалтерский учет в строительстве"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4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6:59:00Z</dcterms:created>
  <dc:creator>Belkin Sergey</dc:creator>
  <dc:description/>
  <dc:language>en-US</dc:language>
  <cp:lastModifiedBy>Belkin Sergey</cp:lastModifiedBy>
  <dcterms:modified xsi:type="dcterms:W3CDTF">1999-01-13T13:23:00Z</dcterms:modified>
  <cp:revision>3</cp:revision>
  <dc:subject/>
  <dc:title>Содержание</dc:title>
</cp:coreProperties>
</file>