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азанский государственный технический университе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им. А.Н. Туполев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лиал «Восток»</w:t>
      </w:r>
    </w:p>
    <w:p>
      <w:pPr>
        <w:pStyle w:val="32"/>
        <w:keepNext w:val="false"/>
        <w:outlineLvl w:val="9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8" w:hanging="0"/>
        <w:rPr>
          <w:sz w:val="48"/>
        </w:rPr>
      </w:pPr>
      <w:r>
        <w:rPr>
          <w:sz w:val="48"/>
        </w:rPr>
        <w:t>по курсу: «Бухгалтерский учет»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Выполнил:</w:t>
        <w:tab/>
        <w:tab/>
        <w:tab/>
        <w:tab/>
        <w:tab/>
        <w:tab/>
        <w:t>ст. гр. 9121 Самышева Е.Ю.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  <w:t>Проверил:</w:t>
        <w:tab/>
        <w:tab/>
        <w:tab/>
        <w:tab/>
        <w:tab/>
        <w:tab/>
        <w:t>ст. пр. Гарифуллина З.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Чистополь 2001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дание 1. Бухгалтерский баланс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80" w:hanging="0"/>
        <w:jc w:val="right"/>
        <w:rPr>
          <w:b/>
          <w:b/>
          <w:sz w:val="16"/>
        </w:rPr>
      </w:pPr>
      <w:r>
        <w:rPr>
          <w:b/>
          <w:sz w:val="16"/>
        </w:rPr>
        <w:t>Приложение №1</w:t>
      </w:r>
    </w:p>
    <w:p>
      <w:pPr>
        <w:pStyle w:val="Normal"/>
        <w:ind w:left="6280" w:hanging="0"/>
        <w:jc w:val="right"/>
        <w:rPr>
          <w:b/>
          <w:b/>
          <w:sz w:val="16"/>
        </w:rPr>
      </w:pPr>
      <w:r>
        <w:rPr>
          <w:b/>
          <w:sz w:val="16"/>
        </w:rPr>
        <w:t>к приказу Министерства финансов РФ</w:t>
      </w:r>
    </w:p>
    <w:p>
      <w:pPr>
        <w:pStyle w:val="Normal"/>
        <w:ind w:left="6280" w:hanging="0"/>
        <w:jc w:val="right"/>
        <w:rPr>
          <w:b/>
          <w:b/>
          <w:sz w:val="16"/>
        </w:rPr>
      </w:pPr>
      <w:r>
        <w:rPr>
          <w:b/>
          <w:sz w:val="16"/>
        </w:rPr>
        <w:t>от 13.01.2000 №4н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хгалтерский баланс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7"/>
        <w:gridCol w:w="425"/>
        <w:gridCol w:w="461"/>
        <w:gridCol w:w="815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left="411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1 января 2000 г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71000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рганизация ______________________________________________________ по ОКП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_____________________________ ИНН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Вид деятельности __________________________________________________ по ОКДП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 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 по ОКОПФ / ОКФ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тыс. руб. / млн. руб. (ненужное зачеркнуть) по                         ОКЕ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/38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Адрес _____________________________________________________________________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5137" w:hanging="0"/>
              <w:rPr/>
            </w:pPr>
            <w:r>
              <w:rPr/>
              <w:t>Дата утверждения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5137" w:hanging="0"/>
              <w:rPr/>
            </w:pPr>
            <w:r>
              <w:rPr/>
              <w:t>Дата отправки (принятия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709"/>
        <w:gridCol w:w="1701"/>
        <w:gridCol w:w="1701"/>
      </w:tblGrid>
      <w:tr>
        <w:trPr>
          <w:trHeight w:val="592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Ак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периода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09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 ВНЕОБОРОТНЫЕ АКТИ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материальные активы (04, 05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03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0375</w:t>
            </w:r>
          </w:p>
        </w:tc>
      </w:tr>
      <w:tr>
        <w:trPr>
          <w:trHeight w:val="6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патенты, лицензии, товарные знаки (знаки обслуживания) иные аналогичные с перечисленными права и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0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0375</w:t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орган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деловая репутация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ые средства (01, 02, 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4899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448048,5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е участки и объект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дания 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4899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448048,5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завершенное строительство (07, 08, 16, 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ые вложения в материальные ценности (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мущество для передачи в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имущество, предоставляемое по договору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госрочные финансовые вложения (06, 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инвестиции в дочерние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инвестиции в зависимые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инвестиции в друг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ймы, предоставленные организациям на срок более 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рочие долгосрочные финансов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внеоборотные активы (25, 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5203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478423,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Форма 0710001 с. 2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709"/>
        <w:gridCol w:w="1701"/>
        <w:gridCol w:w="1701"/>
      </w:tblGrid>
      <w:tr>
        <w:trPr>
          <w:trHeight w:val="516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Ак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периода</w:t>
            </w:r>
          </w:p>
        </w:tc>
      </w:tr>
      <w:tr>
        <w:trPr>
          <w:trHeight w:val="1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 ОБОРОТНЫЕ АКТИВЫ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па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1705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0010,1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сырье, материалы и другие аналогичные ценности (10, 12, 13,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3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6767,2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животные на выращивании и откорме 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траты в незавершенном производстве (издержках обращения)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(20, 21, 23, 29, 30, 36, 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8885,4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готовая продукция и товары для перепродажи (16,40, 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9602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товары отгруженные (4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040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расходы будущих периодов (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15,5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рочие запасы и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окупатели и заказчики (62, 76, 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векселя к получению (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долженность дочерних и зависимых обществ 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авансы выданные (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рочие деби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34,5</w:t>
            </w:r>
          </w:p>
        </w:tc>
      </w:tr>
      <w:tr>
        <w:trPr>
          <w:trHeight w:val="46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окупатели и заказчики (62, 76, 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векселя к получению (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долженность дочерних и зависимых обществ 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авансы выданные (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рочие деби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34,5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срочные финансовые вложения (56, 58, 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займы, предоставленные организациям на срок менее 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собственные акции, выкупленные у акцио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рочие краткосрочные финансов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еж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1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3064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касса 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74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расчетные счета (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94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10289,5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валютные счета (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040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18"/>
              </w:rPr>
            </w:pPr>
            <w:r>
              <w:rPr>
                <w:sz w:val="18"/>
              </w:rPr>
              <w:t>прочие денежные средства (55, 56, 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426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борот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27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93074,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(сумма строк 190 +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747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871497,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Форма 0710001 с. 3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709"/>
        <w:gridCol w:w="1701"/>
        <w:gridCol w:w="1701"/>
      </w:tblGrid>
      <w:tr>
        <w:trPr>
          <w:trHeight w:val="516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сс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периода</w:t>
            </w:r>
          </w:p>
        </w:tc>
      </w:tr>
      <w:tr>
        <w:trPr>
          <w:trHeight w:val="1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 КАПИТАЛЫ И РЕЗЕР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вный капитал (85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106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106000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очный капитал (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ный капитал (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резервы, образованные в соответствии с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нд социальной сферы (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2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2410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левые финансирование и поступления (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распределенная прибыль прошлых лет 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2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932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покрытый убыток прошлых лет (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распределенная прибыль отчетного года (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покрытый убыток отчетного года (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4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49342</w:t>
            </w:r>
          </w:p>
        </w:tc>
      </w:tr>
      <w:tr>
        <w:trPr>
          <w:trHeight w:val="525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 ДОЛГОСРОЧНЫЕ ОБЯЗАТЕЛЬ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ймы и кредиты (92, 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85</w:t>
            </w:r>
          </w:p>
        </w:tc>
      </w:tr>
      <w:tr>
        <w:trPr>
          <w:trHeight w:val="703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775</w:t>
            </w:r>
          </w:p>
        </w:tc>
      </w:tr>
      <w:tr>
        <w:trPr>
          <w:trHeight w:val="429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займы, подлежащие погашению более чем 12 месяцев после отчетной да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610</w:t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долгосроч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85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 КРАТКОСРОЧНЫЕ ОБЯЗАТЕЛЬ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ймы и кредиты (90, 9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580</w:t>
            </w:r>
          </w:p>
        </w:tc>
      </w:tr>
      <w:tr>
        <w:trPr>
          <w:trHeight w:val="6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20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960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973,1</w:t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9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поставщики и подрядчики (60, 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4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53,8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векселя к уплате (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задолженность перед дочерними и зависимыми обществами 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задолженность перед персоналом организации (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3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207,6</w:t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322,4</w:t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задолженность перед бюджетом (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362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3020,8</w:t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авансы полученные (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4" w:hanging="0"/>
              <w:rPr>
                <w:sz w:val="18"/>
              </w:rPr>
            </w:pPr>
            <w:r>
              <w:rPr>
                <w:sz w:val="18"/>
              </w:rPr>
              <w:t>прочие креди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68,5</w:t>
            </w:r>
          </w:p>
        </w:tc>
      </w:tr>
      <w:tr>
        <w:trPr>
          <w:trHeight w:val="268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будущих периодов (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ы предстоящих расходов (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92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9217,5</w:t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краткосроч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по разделу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1770,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(сумма строк 490 + 590 + 6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47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871497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3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___________ ______________________</w:t>
        <w:tab/>
        <w:t>Главный бухгалтер ___________ ___________________</w:t>
      </w:r>
    </w:p>
    <w:p>
      <w:pPr>
        <w:pStyle w:val="FR3"/>
        <w:spacing w:before="0" w:after="0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 xml:space="preserve">             (расшифровка подписи)</w:t>
        <w:tab/>
        <w:tab/>
        <w:tab/>
        <w:t xml:space="preserve">           (подпись)</w:t>
        <w:tab/>
        <w:t xml:space="preserve">   (расшифровка подписи)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дание 2. Система счетов и двойная запись. Счета синтетического учет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чета синтетического учета по данным баланса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0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0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нос основных средств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3610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74735,5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6177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41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2448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414405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24480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0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1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териалы 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3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86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8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55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23,2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601,8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4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3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76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1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БП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88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1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88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1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3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4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2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2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4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0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0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5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5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9417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04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9417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04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5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. счета в банках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 с поставщиками и подрядчикам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42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696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45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14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42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4786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6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1832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463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325,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36295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325,6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7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7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3256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99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3256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34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7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8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29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260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888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26000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8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8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распределенная прибыль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060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04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37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060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410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8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9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 кредиты банк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9217,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14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48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9217,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8620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  <w:gridCol w:w="2022"/>
        <w:gridCol w:w="2022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9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госрочные кредиты банка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9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77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96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77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960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4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22"/>
      </w:tblGrid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чет 9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Журнал регистрации хозяйственных операций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00 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379"/>
        <w:gridCol w:w="1275"/>
        <w:gridCol w:w="993"/>
        <w:gridCol w:w="992"/>
      </w:tblGrid>
      <w:tr>
        <w:trPr>
          <w:trHeight w:val="617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>
          <w:trHeight w:val="28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ступил на предприятие новый ста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ступила от базы снабжения №1 сталь листовая в количестве 200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ступили от базы снабжения №2 полуфабрикаты в количестве 434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а в производство сталь листовая в количестве 208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а в производство краска масляная в количестве 41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ы прочие материалы на цехов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ы вспомогательные материалы на общезаводские нужды 5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ы счета базы снабжения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ы счета базы снабжения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ы счета проч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о в производство топливо, используемое для работы производствен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а заработная плата рабочим за изготовле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8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а заработная плата рабочим, занятым обслуживанием производствен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а заработная плата цеховому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а заработная плата общезаводскому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о органам социального страхования и обеспечения с заработной платы рабочих, занятых изготовлением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7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о органам социального страхования и обеспечения с заработной платы рабочих, занятых ремонтом и обслуживанием производствен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о органам социального страхования и обеспечения с заработной платы цеховому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о органам социального страхования и обеспечения с заработной платы общезаводскому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 износ по основным средствам: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изводственному оборуд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 износ по основным средствам: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бщецехов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 износ по основным средствам: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бщезаводск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ключаются в затраты на производство косвенные расходы: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ключаются в затраты на производство косвенные расходы: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бщецехов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ключаются в затраты на производство косвенные расходы: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бщезаводск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пушена из производства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0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гружена покупателям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ы коммерческие расходы (предъявлен счет организации за услуги по отгрузке готовой продук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ступила на расчетный счет выручка за проданную продук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писывается производственная себестоимость реализова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9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числен НДС по прода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писываются коммерческ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писывается результат по реализации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держаны налоги из заработной платы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учены деньги в кассу для выдачи заработной 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дана из кассы заработная плата работникам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0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вращена на расчетный счет не полученная в срок 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оротная ведомость по счетам синтетического учет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02"/>
        <w:gridCol w:w="993"/>
        <w:gridCol w:w="992"/>
        <w:gridCol w:w="992"/>
        <w:gridCol w:w="992"/>
        <w:gridCol w:w="993"/>
        <w:gridCol w:w="992"/>
      </w:tblGrid>
      <w:tr>
        <w:trPr>
          <w:trHeight w:val="8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</w:t>
            </w:r>
            <w:r>
              <w:rPr>
                <w:lang w:val="en-US" w:eastAsia="en-US"/>
              </w:rPr>
              <w:t xml:space="preserve"> нaчaльнo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конечное</w:t>
            </w:r>
          </w:p>
        </w:tc>
      </w:tr>
      <w:tr>
        <w:trPr>
          <w:trHeight w:val="2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/>
            </w:pPr>
            <w:r>
              <w:rPr/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14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296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знос основ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4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1585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7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0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Б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сновн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4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0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8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Цех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щезавод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ходы будущих пери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тов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9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Коммерческие рас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вары отгруж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ализация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4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ный 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9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5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02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алютный 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пец. счета в бан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5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253,8</w:t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бюдже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6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6186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322,4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3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6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9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6042,4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1" w:hanging="0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 с разными дебиторами и креди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68,5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20932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авны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06000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распределенн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410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217,5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аткосрочные кредиты б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620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лгосрочные кредиты б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75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аткосрочные зай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960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лгосрочные зай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610</w:t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92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9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530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53082,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567" w:gutter="0" w:header="0" w:top="567" w:footer="811" w:bottom="8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Шахматная оборотная ведомость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678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761"/>
        <w:gridCol w:w="597"/>
        <w:gridCol w:w="679"/>
        <w:gridCol w:w="850"/>
      </w:tblGrid>
      <w:tr>
        <w:trPr>
          <w:trHeight w:val="13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-6350</wp:posOffset>
                      </wp:positionV>
                      <wp:extent cx="702310" cy="82296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-0.5pt" to="63.1pt,6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омер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right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8" w:before="40" w:after="0"/>
              <w:jc w:val="right"/>
              <w:rPr/>
            </w:pPr>
            <w:r>
              <w:rPr/>
              <w:t>счетов</w:t>
            </w:r>
          </w:p>
          <w:p>
            <w:pPr>
              <w:pStyle w:val="Normal"/>
              <w:spacing w:lineRule="auto" w:line="278" w:before="40" w:after="0"/>
              <w:rPr/>
            </w:pPr>
            <w:r>
              <w:rPr/>
              <w:t>Дебет</w:t>
            </w:r>
          </w:p>
          <w:p>
            <w:pPr>
              <w:pStyle w:val="Normal"/>
              <w:spacing w:lineRule="auto" w:line="278" w:before="40" w:after="0"/>
              <w:rPr/>
            </w:pPr>
            <w:r>
              <w:rPr/>
              <w:t>сче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  <w:t>Итого по дебету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  <w:t>Осно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2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8</w:t>
            </w:r>
          </w:p>
        </w:tc>
      </w:tr>
      <w:tr>
        <w:trPr>
          <w:trHeight w:val="8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  <w:t>Износ основных средст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7284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284,8</w:t>
            </w:r>
          </w:p>
        </w:tc>
      </w:tr>
      <w:tr>
        <w:trPr>
          <w:trHeight w:val="8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Основное произво-д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738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</w:rPr>
              <w:t>679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0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864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86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858,4</w:t>
            </w:r>
          </w:p>
        </w:tc>
      </w:tr>
      <w:tr>
        <w:trPr>
          <w:trHeight w:val="61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Цехов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71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5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8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8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592</w:t>
            </w:r>
          </w:p>
        </w:tc>
      </w:tr>
      <w:tr>
        <w:trPr>
          <w:trHeight w:val="9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Общезаводски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9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64</w:t>
            </w:r>
          </w:p>
        </w:tc>
      </w:tr>
      <w:tr>
        <w:trPr>
          <w:trHeight w:val="7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301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148</w:t>
            </w:r>
          </w:p>
        </w:tc>
      </w:tr>
      <w:tr>
        <w:trPr>
          <w:trHeight w:val="6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Коммерчески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28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,5</w:t>
            </w:r>
          </w:p>
        </w:tc>
      </w:tr>
      <w:tr>
        <w:trPr>
          <w:trHeight w:val="7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Товары отгружен-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еализация продук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197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28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307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4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300</w:t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Касс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35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00</w:t>
            </w:r>
          </w:p>
        </w:tc>
      </w:tr>
      <w:tr>
        <w:trPr>
          <w:trHeight w:val="6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асчетный с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6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917</w:t>
            </w:r>
          </w:p>
        </w:tc>
      </w:tr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0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45</w:t>
            </w:r>
          </w:p>
        </w:tc>
      </w:tr>
      <w:tr>
        <w:trPr>
          <w:trHeight w:val="11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300</w:t>
            </w:r>
          </w:p>
        </w:tc>
      </w:tr>
      <w:tr>
        <w:trPr>
          <w:trHeight w:val="5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асчеты с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303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582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911,6</w:t>
            </w:r>
          </w:p>
        </w:tc>
      </w:tr>
      <w:tr>
        <w:trPr>
          <w:trHeight w:val="5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Прибыли и убыт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По кредит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5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1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9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7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9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51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9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9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6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229,3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20" w:h="11906"/>
          <w:pgMar w:left="851" w:right="567" w:gutter="0" w:header="0" w:top="1440" w:footer="811" w:bottom="8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дание 3. Аналитический уче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едомость аналитического учета к синтетическому счету 60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«Расчеты с поставщиками и подрядчиками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1843"/>
        <w:gridCol w:w="1134"/>
        <w:gridCol w:w="1134"/>
        <w:gridCol w:w="1701"/>
      </w:tblGrid>
      <w:tr>
        <w:trPr>
          <w:trHeight w:val="4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на начало меся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от за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на конец месяца</w:t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/>
            </w:pPr>
            <w:r>
              <w:rPr/>
              <w:t>База снабжения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/>
            </w:pPr>
            <w:r>
              <w:rPr/>
              <w:t>База снабжения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1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99,8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вод «Литейщ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598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8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5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253,8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едомость аналитического учета к синтетическому счету 10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«Материалы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7"/>
        <w:gridCol w:w="851"/>
        <w:gridCol w:w="567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59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материа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диница измере 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Це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таток на начало месяц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оро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таток на конец месяца</w:t>
            </w:r>
          </w:p>
        </w:tc>
      </w:tr>
      <w:tr>
        <w:trPr>
          <w:trHeight w:val="28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б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еди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 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 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 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 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</w:tc>
      </w:tr>
      <w:tr>
        <w:trPr>
          <w:trHeight w:val="2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/>
            </w:pPr>
            <w:r>
              <w:rPr/>
              <w:t>Сталь листовая 2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46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уфабрик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1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624,8</w:t>
            </w:r>
          </w:p>
        </w:tc>
      </w:tr>
      <w:tr>
        <w:trPr>
          <w:trHeight w:val="5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аска масл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7,6</w:t>
            </w:r>
          </w:p>
        </w:tc>
      </w:tr>
      <w:tr>
        <w:trPr>
          <w:trHeight w:val="39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00,8</w:t>
            </w:r>
          </w:p>
        </w:tc>
      </w:tr>
      <w:tr>
        <w:trPr>
          <w:trHeight w:val="39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3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72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0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881,2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Анализируя полученные результаты по ведомостям аналитического учета и сравнив их с соответствующими данными оборотной ведомости по синтетическим счетам и шахматной ведомости делаем вывод о правильности выполнения курсовой работы, т.к. итоговые остатки и обороты в оборотных ведомостях синтетических и аналитических счетов равны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дание 4. Бухгалтерский баланс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оставить бухгалтерский баланс по состоянию на 1 апреля 2000 г.</w:t>
      </w:r>
    </w:p>
    <w:sectPr>
      <w:footerReference w:type="default" r:id="rId6"/>
      <w:footerReference w:type="first" r:id="rId7"/>
      <w:type w:val="nextPage"/>
      <w:pgSz w:w="11906" w:h="16820"/>
      <w:pgMar w:left="1440" w:right="567" w:gutter="0" w:header="0" w:top="567" w:footer="811" w:bottom="8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</w:t>
    </w:r>
    <w:r>
      <w:rPr>
        <w:rStyle w:val="PageNumber"/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</w:t>
    </w:r>
    <w:r>
      <w:rPr>
        <w:rStyle w:val="PageNumber"/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4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i/>
      <w:sz w:val="28"/>
    </w:rPr>
  </w:style>
  <w:style w:type="paragraph" w:styleId="Style12">
    <w:name w:val="параграф"/>
    <w:basedOn w:val="Normal"/>
    <w:qFormat/>
    <w:pPr>
      <w:ind w:firstLine="720"/>
    </w:pPr>
    <w:rPr>
      <w:b/>
      <w:i/>
      <w:sz w:val="28"/>
    </w:rPr>
  </w:style>
  <w:style w:type="paragraph" w:styleId="Style13">
    <w:name w:val="текст снос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1:29:00Z</dcterms:created>
  <dc:creator>Smirnov</dc:creator>
  <dc:description/>
  <dc:language>en-US</dc:language>
  <cp:lastModifiedBy>jfk</cp:lastModifiedBy>
  <cp:lastPrinted>2001-05-21T15:18:00Z</cp:lastPrinted>
  <dcterms:modified xsi:type="dcterms:W3CDTF">2001-05-21T11:26:00Z</dcterms:modified>
  <cp:revision>85</cp:revision>
  <dc:subject/>
  <dc:title>Министерство общего и профессионального образования РФ</dc:title>
</cp:coreProperties>
</file>