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</w:t>
      </w:r>
      <w:r>
        <w:rPr>
          <w:b/>
          <w:bCs/>
          <w:i/>
          <w:iCs/>
          <w:sz w:val="44"/>
        </w:rPr>
        <w:t>Благовещенский собор.</w:t>
      </w:r>
    </w:p>
    <w:p>
      <w:pPr>
        <w:pStyle w:val="Normal"/>
        <w:jc w:val="both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жегородский Благовещенский собор, стоящий на Верхнебазарной, или Благовещенской, площади, по основанию своему есть один из древних храмов Нижнего Новгорода; прежде он именовался церковью Святого Дмитрия Солунского. Эта церковь была построена в семидесятых годах 14 столетия великим князем нижегородским Дмитрием Константиновичем в честь ангела сво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рковь Дмитрия много раз, как надо полагать, была опустошаема и сжигаема при набегах татар на Нижний Новгород, но всегда воссоздавалась усердием нижегородцев. В 1621 году она, как и все нижегородские церкви, исключая соборов, была деревянная; при ней был придел во имя Благовещения Пресвятой Богород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 время Дмитриевская церковь была богата украшением икон и кни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ней находилас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раз Благовещения Божией Матери, обложенный серебром со сканным серебряным венцо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раз местный св. Дмитрия с деяниями на прозелени, украшенный грив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ругой образ того же святого, обложенный серебром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исус на прозелени и пред ним медное паникади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раз запрестольной Пресвятой Богородицы, украшенный серебряными басменными венцом и гривной и гривенками витыми,  также серебряным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вангелие печатное в десть, украшенное серебряными изображениями евангелистов басменной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вятнадцать различных книг духовного содержания, большей части печатны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 колокольне Дмитриевской церкви было шесть колоколов, из полотняной ризы с оплечьем красной камки, епитрахили и поручей из выбойки.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 конце 17 столетия церковь Святого Дмитрия обветшала и клонилась к разрушению, и, как видно, не было желающих обновить е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Еще в 1621году, в приходе Дмитрия Солунского, на Большой Печерской улице, невдалеке от церкви Святых Афанасия и Кирилла (нынешней Тихоновской), жил в собственной доме пушкарь Роман Иванов сын Войнов, с братом Иваном. Иван был усерден к церкви Божией, что свидетельствует вклад его в Дмитриевский храм общей печатной Минеи, стоившей, по тогдашнему времени, значительной цен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У него был сын Василий, женатый на Феодоре. Василий и Феодора были больны чумой, и умерли в один день 5 октября 1659 года и похоронены в церкви Дмитрия Солунского. У них остался сын Тимофей, ему было не больше года. Жена подьячего Панкратия Самарина Наталия взяла к себе сироту, заботилась о его воспитании и его душевном благочест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 отроческом возрасте Тимофей твердо знал грамот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Любимым занятием было чтение Святого Дмитрия, у гробов своих родителе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ак проходили первые годы жизни Тимофея, он возрастал подобно Самуилу близ Святая Святых, готовясь, можно сказать, бессознательно в светильники Христовой церкв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анкратьева же, как евангельская Марфа, пеклась о многом: будучи бездетной, она желала передать все имение свое Тимофею и при жизни своей женить племянника. Едва достиг Тимофей полного возраста цветущей юности, тетка начала  говорить ему о женитьбе, но Тимофей не думал о брачной жизни; все мысли его сосредоточены были на любви к Богу и уединению. Тетка настаивала на своем желании, и Тимофей решил тихонько покинуть ее дом и  Нижний Новгоро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 то время за Волгой, в Чурнораменских лесах, на реке Кезе, верстах в 60 от Нижнего Новгорода, находился Никольский монастырь. В эту-то тихую обитель скрылся юноша, презревший суету мира, и там, предавшись подвижничеству, принял иноческий образ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анкратьева, узнав, где находится ее племянник, хотела его вернут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на имела большую поддержку духовенства. Вернуть, она его вернула, но ее воля, не была исполнена, Тимофей остался не женаты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огда Панкратьева умерла, Тимофей все ее наследство раздал по церквям и нищим, и вступил в нижегородский Благовещенский монастырь, принадлежащий тогда веденью патриарх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ам он был наречен Тихоно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ихон  приехал в Нижний Новгород в начале октября 1697 года и, совершив обряд погребения над митрополитом Павлом, приступил к освящению храма Благовещенског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овно через тридцать восемь лет и три дня после смерти Василия и Феодоры Войновых, 8 октября, на гробах их была освящена ново созданная церковь тридцатидевятилетним сыном и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Храм Благовещения был наименован соборо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 нем кроме главного алтаря, были устроены еще два придела: южный во имя св. Димитрия Солунского, а северный в честь трех святителей: Василия Великого, Григория Богослова и Иоанна Златоустого – в память родителей Тихон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итрополит Сарский и Полонский  приложил средств Благовещенскому собору, а в 1700 году, проезжая через Нижний Новгород в Казань пожертвовал еще колокол во 100 пудов 28 фунт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ообще же наружность этой церкви очень красива, хотя отчасти и искажена переделками и пристройка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лаговещенский собор, как сказано выше, по усердию Тихона владел землями и другими угодьями, но лишился их по разным обстоятельствам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44"/>
        </w:rPr>
        <w:t>Церковь Святого Алексия Митрополит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 церковь была основана в 1642 году, и существовала до большого пож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1717 году заложено нынешнее ее здание за счет прихожан и так называемых «спонсоров», но строительство закончено за счет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рам был окончен в 1719 году. Главный алтарь его освящен в честь Федоровской Божией Матери, местная икона которой, украшенная серебряными венцом и полями и жемчужным убрусом, пожертвована храмоздателем Чичаговы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ны храма покрыты живописными картинами – также работы господина Веденецк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огие иконы в этом храме украшены серебряными риз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аружи Алексиевская церковь итальянской архитектуры, с одним большим, не очень высоким куполом; алтарь  ее сделан выступом; южный и северный фасады украшены колоннами, колокольня не высокая, она увенчана шпи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52"/>
        </w:rPr>
        <w:t>Церковь Святого Георгия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Церковь Святого Георгия Победоносца основана в 15 столетии или в начале 16, потому что при описи Лодыгина в 1621 году она была </w:t>
      </w:r>
      <w:r>
        <w:rPr>
          <w:i/>
          <w:iCs/>
          <w:sz w:val="28"/>
        </w:rPr>
        <w:t>«ветха, развалилась, стояла без пенья».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1702 году нижегородский гость Иван Пушнин снабдил церковь иконами, утварью и кни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рковь эта флорентийской архитектуры, глава ее выкрашена голубой краской и увенчана большим прорезным крестом. Колокольня церкви посредственной вышины. Главный алтарь в храме посвящен великому Георгию, а трапезные: южный – Иоанну Златоустому, северный – Сретению Господн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ркви великолепный пятиярусный иконостас в византийском вкусе изящной резной работы; он вызолочен сплошь червонным золотом; стены южная и северная также покрыты иконостасами, а ровно и верхняя часть западной. Мне кажется, что можно сказать, что церковь Георгия облита золо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провела большую работу, и, ознакомившись со всеми церквями и соборами Нижнего Новгорода, и хочется отметить, что в храме Георгия достойны особенного замеч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Иконы:</w:t>
      </w:r>
      <w:r>
        <w:rPr>
          <w:sz w:val="28"/>
        </w:rPr>
        <w:t xml:space="preserve"> Одигитрии Смоленской Божией Матери, стариной письма, прославившаяся чудотворениями 1655 году. Ведь именно к ней жители Нижнего Новгорода питают особое уважение, и в болезнях и напастях прибегают с теплыми мольб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икона большого размера в серебряной позлащенной ризе, богато украшенной жемчугом и каменьями.</w:t>
      </w:r>
    </w:p>
    <w:p>
      <w:pPr>
        <w:pStyle w:val="Normal"/>
        <w:jc w:val="both"/>
        <w:rPr/>
      </w:pPr>
      <w:r>
        <w:rPr>
          <w:b/>
          <w:bCs/>
          <w:sz w:val="32"/>
        </w:rPr>
        <w:t>Вторая</w:t>
      </w:r>
      <w:r>
        <w:rPr>
          <w:sz w:val="28"/>
        </w:rPr>
        <w:t xml:space="preserve"> – Иерусалимской Божией Матери – резная, также особенно чтимая нижегородцами.</w:t>
      </w:r>
    </w:p>
    <w:p>
      <w:pPr>
        <w:pStyle w:val="Normal"/>
        <w:jc w:val="both"/>
        <w:rPr/>
      </w:pPr>
      <w:r>
        <w:rPr>
          <w:b/>
          <w:bCs/>
          <w:sz w:val="32"/>
        </w:rPr>
        <w:t>Третья</w:t>
      </w:r>
      <w:r>
        <w:rPr>
          <w:sz w:val="28"/>
        </w:rPr>
        <w:t xml:space="preserve"> – Георгия Победоносца старинного письма, местная, в главном алтаре.</w:t>
      </w:r>
    </w:p>
    <w:p>
      <w:pPr>
        <w:pStyle w:val="Normal"/>
        <w:jc w:val="both"/>
        <w:rPr/>
      </w:pPr>
      <w:r>
        <w:rPr>
          <w:b/>
          <w:bCs/>
          <w:sz w:val="32"/>
        </w:rPr>
        <w:t>Четвертая</w:t>
      </w:r>
      <w:r>
        <w:rPr>
          <w:sz w:val="28"/>
        </w:rPr>
        <w:t xml:space="preserve"> – Распятия Христова, на которой сзади написан тпрпарь «Спаси Господи люди твоя» по старинному тексту, и шесть старинных икон малого размера, пожертвованных Пушни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нтиминс 1701 го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Серебряные старинные сосуды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вангелие времен патриарха Ио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вангелие времен патриарха Иосиф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Евангелие, писанное неизвестно когда, но полагают, судя по тексту и стилю букв, не позднее начала 17 столет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Серебряная одежда на престоле в Сретенском приделе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обще храм Святого Великомученика Георгия есть один из замечательных храмов Нижнего Новгорода по изяществу наружной архитектуры, ровно  и по внутреннему украш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этой церкви два священ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>Церковь Преподобного Сергия Радонежского.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2"/>
        <w:rPr/>
      </w:pPr>
      <w:r>
        <w:rPr/>
        <w:t>В сотной грамоте 1624 года церковь Преподобного Сергея названа монастыр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ей тогда находился придел Зосимы и Саваттия, Соловецкий чудотвор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м и когда основан, был этот монастырь неизвестно, и когда упразднен, также нет сведений. Но в 1723 году эта церковь уже именовалась приходской Нерукотворенного Спаса и Преподобного Серг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ынешнее здание Сергиевской церкви построено в 1715 году нижегородским посадским Афанасьем Фирсовичем Олисовы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 церковь одноэтажная очень невелика, но в ней три престола: главный – в честь Спаса Нерукотворенного, второй – в трапезе, налево, св.Николая Чудотворца и третий – на паперти, с правой стороны, Иакова Брата Божия и Преподобного Сергея Радонежск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коностас главного алтаря в старинном вкусе, в четыре яруса; в нем икон греческого стиля, разделенные между собой маленькими золочеными колоннами, которые в первом, третьем и четвертом ярусах витые, а во втором гладкие; фон иконостаса синий; царские двери рез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той церкви особенно замечательна икона Спаса Нерукотворенного, стоящая за правым клиросом главного алтаря; она писана в 14 столе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 икона перенесена в Сергиевскую церковь из Спасской, которая была на Гремячей горе и сгорела около 178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кона св.Николая Чудотворца, находящаяся в приделе, также старинного письма; к ней нижегородцы имеют особенное уваж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аружи Сергеевская церковь византийской архитектуры с двумя главами: одна над главным храмом, другая над Никольским приделом; на обеих главах золоченые прорезные крес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 этой церкви колокольня очень низенькая, шатрова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52"/>
        </w:rPr>
      </w:pPr>
      <w:r>
        <w:rPr>
          <w:b/>
          <w:bCs/>
          <w:sz w:val="52"/>
        </w:rPr>
        <w:t>Церковь Святого Пророка Илии.</w:t>
      </w:r>
    </w:p>
    <w:p>
      <w:pPr>
        <w:pStyle w:val="Normal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2"/>
        <w:rPr/>
      </w:pPr>
      <w:r>
        <w:rPr/>
        <w:t>Первоначально храм Святого Илии построен в 1506 году на том самом месте, где пал шурин Махмет-Аминя, убитый пушечным выстрелом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1621 году эта церковь была очень бедна, вероятно, вследствие опустошавших ее пожаров: ни один из образов ее не был украшен серебром или чем-нибудь ценным, а единственная находившаяся в ней священническая риза была полотняная с атласным оплечьем. В 1655 году вместо деревянного здания построено  священником Стефа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стоящее время церковь Святого Пророка Илии тесна и небогата сравнительно с прочими храмами Нижнего Новгорода; в ней два алтаря: главный, в холодной церкви, во имя св.Пророка Илии, а в трапезе, с левой стороны, Мины Египтян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коностас главного алтаря, покрытый синей краской, украшен отзолоченноым  резьбой двойным рядом колонн, между которыми находится четыре ряда ик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еделе одноярусный иконостас также выкрашен, синей краской и по местам озолоч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в холодной, так и в теплой церкви иконы различного стиля и некоторые покрыты серебряными ризами. Особенно же в этой церкви ничего нет, кроме паникадила, которое есть одно из лучших в гор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  <w:t>Церковь Троицы Живоначаль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Эта церковь основана 17 столетия, но нынешнее здание ее построено в 1663 году нижегородским посадским человеком Иваном Григорьевичем Обрезковым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ей три престола: главный, в холодном храме, в честь Троицы Живоначальной и два в трапезе: южный  - в честь иконы Донской Божией Матери, а северный – во имя Феодосея Тотемск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коностас главного алтаря в новом вкусе, очень красив и, своеобразен: фон его весь покрыт тонкой резьбой, по сторонам царский врат по две колонны, украшенные фантастическими капителями, такие же колонны находятся у южных и северных двер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а в иконостасе иконописные, местные и на царских дверях украшены серебряными риз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ны холодной церкви покрыты живописными картинами, а на своде изображен масляными красками Господь Савао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/>
        <w:t>Церковь Козьмы и Дамиана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48"/>
        </w:rPr>
        <w:t xml:space="preserve">                  </w:t>
      </w:r>
      <w:r>
        <w:rPr>
          <w:b/>
          <w:bCs/>
          <w:sz w:val="48"/>
        </w:rPr>
        <w:t>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b/>
          <w:bCs/>
          <w:sz w:val="44"/>
        </w:rPr>
        <w:t>Козьмодемьянская часовня.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2"/>
        <w:rPr/>
      </w:pPr>
      <w:r>
        <w:rPr/>
        <w:t>Козьмодемьянская церковь существовала еще в 15 столетии и, конечно, в то время была, как все приходские церкви Нижнего Новгорода, деревянная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онце16 или начале 17 века было построено первое каменное здание ее. От него сохранилась колокольня и трапеза, в архитектуре которых есть много общего с Сергиевской церков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снаружи, так и внутри эта церковь очень красива, хотя и не обшир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глый купол ее невысок, но стро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юга она окрашена портиком с колоннами тосканского орд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ей три престола: главный, в холодном храме, в честь св.бессребреников Козьмы и дамиана, а в трапезе – южный во имя священномученика Антипы, северный посвящен Покрову Пресвятой Богород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коностас алтаря в три яруса, с золоченой резьбой колоннами; образа в нем иконопи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ны холодной церкви покрыты ярко-голубой краской и украшены живописными картинами изображающими: в самом куполе, между окон – двенадцать апостолов. Ниже на сводах – четырех евангелистов, а на стенах тайную Вечерю, Молению о Чаше, трех святителей: Василия Великого, Григория Богослова, Иоанна Златоуста и св. Алексия Митропол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сводам, между евангелистами, сделана надпись золотыми литерами: «</w:t>
      </w:r>
      <w:r>
        <w:rPr>
          <w:i/>
          <w:iCs/>
          <w:sz w:val="28"/>
        </w:rPr>
        <w:t>во всю землю изыде вещание их и во вся концы вселенная глаголы их»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же в церкви есть несколько икон, покрытых серебряными ризами, но особенно выделяющихся нет, кроме иконы св. Иоанна Богослова, с изображенным вокруг его Апокалипсис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 икона перенесена из богословской церкви, упраздненной в конце прошлого столе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часовне, принадлежащей к Козьмодемьянской церкви, находится образ Нерукотворенного Спасителя, также старинного письма. Он прежде бы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рамовым в Спасской церкви, упраздненной в 1715 году. К этой иконе жители Нижнего Новгорода прибегают с особенным благоговени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/>
      </w:pPr>
      <w:r>
        <w:rPr>
          <w:b/>
          <w:bCs/>
          <w:sz w:val="44"/>
        </w:rPr>
        <w:t xml:space="preserve">  </w:t>
      </w:r>
      <w:r>
        <w:rPr>
          <w:b/>
          <w:bCs/>
          <w:i/>
          <w:iCs/>
          <w:sz w:val="4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49:00Z</dcterms:created>
  <dc:creator>МАРИНА</dc:creator>
  <dc:description/>
  <dc:language>en-US</dc:language>
  <cp:lastModifiedBy>МАРИНА</cp:lastModifiedBy>
  <cp:lastPrinted>2001-10-28T17:43:00Z</cp:lastPrinted>
  <dcterms:modified xsi:type="dcterms:W3CDTF">2001-10-28T14:49:00Z</dcterms:modified>
  <cp:revision>2</cp:revision>
  <dc:subject/>
  <dc:title>                     Благовещенский собор</dc:title>
</cp:coreProperties>
</file>