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4 Общественно-политическое движение в России в конце 19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зменения, происходившие в экономической и со</w:t>
        <w:softHyphen/>
        <w:t>циальной сферах, способствовали активизации обществен</w:t>
        <w:softHyphen/>
        <w:t>но-политической жизни в стране, усиливали противосто</w:t>
        <w:softHyphen/>
        <w:t>яние между властью и обществом. В стране нарастало революционное движение, начало которому положили крестьянские выступления в ответ на манифест об отме</w:t>
        <w:softHyphen/>
        <w:t>не крепостного права. Условия отмены не удовлетворяли крестьян. Все они жестоко подавлялись с по</w:t>
        <w:softHyphen/>
        <w:t>мощью вооруженных сил.</w:t>
      </w:r>
    </w:p>
    <w:p>
      <w:pPr>
        <w:pStyle w:val="TextBody"/>
        <w:jc w:val="both"/>
        <w:rPr/>
      </w:pPr>
      <w:r>
        <w:rPr>
          <w:sz w:val="28"/>
        </w:rPr>
        <w:t>Большое влияние на активизацию общественно-по</w:t>
        <w:softHyphen/>
        <w:t>литической обстановки в нашей стране оказало восстание в Польше. Однако расчеты восставших на помощь Запада не оправдались. Хотя Австро-Венгрия и Пруссия готовы были  помочь российскому самодержавию в его борьбе с восставшими, российское правительство справилось само, жестоко подавив восстание, и окончательно лик</w:t>
        <w:softHyphen/>
        <w:t>видировало Царство Польское, создав на его территории губернии по общероссийскому образцу. В 60—70-х гг. в России появляется масса   революционных кружков, большая часть  которых радикального на</w:t>
        <w:softHyphen/>
        <w:t>правления. Наиболее известными были «Земля и воля» и «Народная воля».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Революционная организация «</w:t>
      </w:r>
      <w:r>
        <w:rPr>
          <w:b/>
          <w:bCs/>
          <w:sz w:val="28"/>
        </w:rPr>
        <w:t xml:space="preserve">Земля и воля», </w:t>
      </w:r>
      <w:r>
        <w:rPr>
          <w:sz w:val="28"/>
        </w:rPr>
        <w:t>ставила целью рево</w:t>
        <w:softHyphen/>
        <w:t>люционный переворот для свержения самодержавия и социалистического переустройства общества. «Земля и воля»  уже в самом названии вложило свои главные цели: земля — крестья</w:t>
        <w:softHyphen/>
        <w:t>нам, воля — народу. Они хотели, чтобы власть была завоевана путем революции, а ее главной движущей силой должно стать крестьянство. Было организовано «хождение в на</w:t>
        <w:softHyphen/>
        <w:t xml:space="preserve">род», когда тысячи молодых людей в 1874 г. пошли по селам 40 губерний поднимать крестьян на революцию. </w:t>
      </w:r>
      <w:r>
        <w:rPr>
          <w:b/>
          <w:bCs/>
          <w:sz w:val="28"/>
        </w:rPr>
        <w:t xml:space="preserve">2. </w:t>
      </w:r>
      <w:r>
        <w:rPr>
          <w:sz w:val="28"/>
        </w:rPr>
        <w:t>«</w:t>
      </w:r>
      <w:r>
        <w:rPr>
          <w:b/>
          <w:bCs/>
          <w:sz w:val="28"/>
        </w:rPr>
        <w:t>Народная воля»</w:t>
      </w:r>
      <w:r>
        <w:rPr>
          <w:sz w:val="28"/>
        </w:rPr>
        <w:t xml:space="preserve"> имела программу, печатные издания которой, распространились во  многих городах России. Исполнительный комитет еще в 1879 г. вынес смертный приговор императору, осуществив его 1 марта 1881 г. В результате террористического акта им</w:t>
        <w:softHyphen/>
        <w:t>ператор Александр 2 был смертельно ранен и  скончал</w:t>
        <w:softHyphen/>
        <w:t>ся. Однако расчет народовольцев на то, что после этого в стране начнутся восстания, не оправдался. Ответом пра</w:t>
        <w:softHyphen/>
        <w:t>вительства стали репрессии и усиление реакции. «На</w:t>
        <w:softHyphen/>
        <w:t>родная воля» была разгромлена, народническое движе</w:t>
        <w:softHyphen/>
        <w:t>ние пошло на спад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днако радоваться правительству не приходилось. В стране набира</w:t>
        <w:softHyphen/>
        <w:t>ло силу рабочее движение. Оно брало на вооружение запад</w:t>
        <w:softHyphen/>
        <w:t>ноевропейские идеи социал-демократии и марксизма. В 70-е гг. создается широкая сеть рабочих кружков, кото</w:t>
        <w:softHyphen/>
        <w:t>рое вскоре начинают объединяться в рабочие организа</w:t>
        <w:softHyphen/>
        <w:t>ции. Первыми из них стали «Южнороссийский союз ра</w:t>
        <w:softHyphen/>
        <w:t>бочих и «Северный союз русских рабочих». Стали появляться стачки. Пле</w:t>
        <w:softHyphen/>
        <w:t>ханов и его группа «Освобождение труда»,  сыграли Большую роль в распространении новых идей социал-демократии. Сформировалась социал-демократическая  рабочая партия. В 1897 г. состоялся её первый съезд, В 90-е гг. создаются неонародни</w:t>
        <w:softHyphen/>
        <w:t>ческие организации, в их числе Аграрная социалисти</w:t>
        <w:softHyphen/>
        <w:t>ческая лига. На ру</w:t>
        <w:softHyphen/>
        <w:t>беже веков в России усиливается противостояние обще</w:t>
        <w:softHyphen/>
        <w:t>ства и правительства.</w:t>
      </w:r>
    </w:p>
    <w:p>
      <w:pPr>
        <w:pStyle w:val="TextBody"/>
        <w:ind w:right="-4300" w:hanging="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20"/>
      <w:pgMar w:left="126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360" w:right="-4300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39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39:00Z</dcterms:modified>
  <cp:revision>2</cp:revision>
  <dc:subject/>
  <dc:title>Общественно-политическое движение в России в конце 19в</dc:title>
</cp:coreProperties>
</file>