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5" w:hanging="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12 Гражданская война в России 17 века, начало перехода к абсолютизму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5" w:hanging="0"/>
        <w:jc w:val="both"/>
        <w:rPr>
          <w:sz w:val="28"/>
        </w:rPr>
      </w:pPr>
      <w:r>
        <w:rPr>
          <w:sz w:val="28"/>
        </w:rPr>
        <w:t xml:space="preserve">Голод, поражавший государство в течение трех лет (1601 – 16ОЗ), обострил все противоречия в обществе, расколов его на враждебные друг другу лагеря. Смута, или смутное время - так называются события 17 в. </w:t>
      </w:r>
      <w:r>
        <w:rPr>
          <w:b/>
          <w:bCs/>
          <w:sz w:val="28"/>
        </w:rPr>
        <w:t>1.В 1604 г.</w:t>
      </w:r>
      <w:r>
        <w:rPr>
          <w:sz w:val="28"/>
        </w:rPr>
        <w:t xml:space="preserve"> - Лжедмитрий (авантюра беглого монаха Григория Отрепьева, объявившего себя чудом спасшимся царевичем Дмитрием). Он создал войско из всех социальных слоев населения, недовольных правительством Бориса Годунова: крестьянства и посадских, казаков и дворян, холопов и стрельцов. Каждая из них имела свои причины для недовольства и преследовала собственные, отличные от других сословий цели. Удовлетворив желания одних, Лжедмитрий неизбежно вызывал негодование и оппозицию у других. Поэтому стать русским царем оказалось легче, чем удержаться на троне. </w:t>
      </w:r>
      <w:r>
        <w:rPr>
          <w:b/>
          <w:bCs/>
          <w:sz w:val="28"/>
        </w:rPr>
        <w:t xml:space="preserve">2.Второй акт Смуты </w:t>
      </w:r>
      <w:r>
        <w:rPr>
          <w:sz w:val="28"/>
        </w:rPr>
        <w:t xml:space="preserve">открывается расправой над Лжедмитрием.  Царём становится Василий Шуйский (1606 – 1610). Затем Москву осаждают войска нового самозванца – Лжедмитрия 2 . В течение двух лет в России было два царя, две столицы и даже два патриарха. Социальный состав восставших был столь же разнолик. </w:t>
      </w:r>
      <w:r>
        <w:rPr>
          <w:b/>
          <w:bCs/>
          <w:sz w:val="28"/>
        </w:rPr>
        <w:t>3.С 1609 г</w:t>
      </w:r>
      <w:r>
        <w:rPr>
          <w:sz w:val="28"/>
        </w:rPr>
        <w:t>. в российскую Смуту вмешиваются поляки,  а затем и шведы: начинается открытая иностранная военная интервенция. Россия оказалась на грани национальной катастрофы – потери государственной независимости. Россию отстояли Силы земства (народные ополчения). В 1613 г. на русском троне утвердилась династия Романовых: земский собор избрал на царство Михаила Федоровича, основателя последней царской династии. Но смута не закончилась. Необходимо было обуздать казацкую вольницу и завершить изгнание интервентов.    Смута переплела в себе кризисы и конфликты, цели и интересы различных слоев общества. Поэтому для определения социально-политической сущности 17в. подходит термин гражданская война</w:t>
      </w:r>
      <w:r>
        <w:rPr>
          <w:i/>
          <w:iCs/>
          <w:sz w:val="28"/>
        </w:rPr>
        <w:t>.</w:t>
      </w:r>
    </w:p>
    <w:p>
      <w:pPr>
        <w:pStyle w:val="TextBody"/>
        <w:ind w:right="-5" w:hanging="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оследствия Смуты: 1.</w:t>
      </w:r>
      <w:r>
        <w:rPr>
          <w:sz w:val="28"/>
        </w:rPr>
        <w:t xml:space="preserve">В экономическом плане Смута оставила катастрофический след. Пашни сократилась в десятки раз, маломощное крестьянское хозяйство было неспособно  самовоспроизводству. </w:t>
      </w:r>
      <w:r>
        <w:rPr>
          <w:b/>
          <w:bCs/>
          <w:sz w:val="28"/>
        </w:rPr>
        <w:t>2.</w:t>
      </w:r>
      <w:r>
        <w:rPr>
          <w:sz w:val="28"/>
        </w:rPr>
        <w:t xml:space="preserve">Рост налогового пресса,  увеличения продолжительности сроков «урочных лет». </w:t>
      </w:r>
      <w:r>
        <w:rPr>
          <w:b/>
          <w:bCs/>
          <w:sz w:val="28"/>
        </w:rPr>
        <w:t>3.</w:t>
      </w:r>
      <w:r>
        <w:rPr>
          <w:sz w:val="28"/>
        </w:rPr>
        <w:t xml:space="preserve">Ослабление позиций боярства. В важнейших вопросах – военных и финансовых – опора на земские соборы. </w:t>
      </w:r>
      <w:r>
        <w:rPr>
          <w:b/>
          <w:bCs/>
          <w:sz w:val="28"/>
        </w:rPr>
        <w:t>4.</w:t>
      </w:r>
      <w:r>
        <w:rPr>
          <w:sz w:val="28"/>
        </w:rPr>
        <w:t xml:space="preserve">Внешние потери: Швеции отошло побережье Финского залива, Россия лишалась выхода к Балтике. Тяжелые  условия Деулинского перемирия 1618 г.: к Польше отходили смоленские, черниговские и северские земли. </w:t>
      </w:r>
      <w:r>
        <w:rPr>
          <w:b/>
          <w:bCs/>
          <w:sz w:val="28"/>
        </w:rPr>
        <w:t>5.</w:t>
      </w:r>
      <w:r>
        <w:rPr>
          <w:sz w:val="28"/>
        </w:rPr>
        <w:t>Рост национальных патриотических чувств и настроений, борьба за чистоту российского православия, но  усиление замкнутости и изоляции страны.</w:t>
      </w:r>
    </w:p>
    <w:p>
      <w:pPr>
        <w:pStyle w:val="2"/>
        <w:ind w:left="-360" w:right="-185"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6:54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6:54:00Z</dcterms:modified>
  <cp:revision>2</cp:revision>
  <dc:subject/>
  <dc:title>№12 Гражданская война в России 17 века, начало перехода к абсолютизму</dc:title>
</cp:coreProperties>
</file>