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</w:rPr>
        <w:t xml:space="preserve">№ </w:t>
      </w:r>
      <w:r>
        <w:rPr>
          <w:b/>
          <w:bCs/>
          <w:sz w:val="28"/>
        </w:rPr>
        <w:t>31 Февральская буржуазная демократическая революция в России. Феномен двоевластия</w:t>
      </w:r>
      <w:r>
        <w:rPr>
          <w:sz w:val="28"/>
        </w:rPr>
        <w:t>.</w:t>
      </w:r>
    </w:p>
    <w:p>
      <w:pPr>
        <w:pStyle w:val="TextBody"/>
        <w:rPr/>
      </w:pPr>
      <w:r>
        <w:rPr/>
        <w:t>Безудержная пропаганда революции и усталость народа от войны, нарастание кризисных явлений в экономике сделали своё дело: забастовочное движение нарастало. Стихийные волнения постепенно переросли в забастовку, которая 23 февраля охватила всю столицу. Забастовка переросла в восстание.  В ходе его выяснилось, что ни солдаты, ни казаки не имеют никакого желания стрелять в народ. 28 февраля власть полностью перешла в руки восставших. Случилась февральская революция.</w:t>
      </w:r>
    </w:p>
    <w:p>
      <w:pPr>
        <w:pStyle w:val="Normal"/>
        <w:jc w:val="both"/>
        <w:rPr/>
      </w:pPr>
      <w:r>
        <w:rPr>
          <w:sz w:val="28"/>
        </w:rPr>
        <w:t>После нескольких попыток подавить революцию император Николай II отрекается от престола. Самодержавие в России пало. Власть в стране стала принадлежать так называемому</w:t>
      </w:r>
      <w:r>
        <w:rPr>
          <w:b/>
          <w:bCs/>
          <w:sz w:val="28"/>
        </w:rPr>
        <w:t xml:space="preserve"> </w:t>
      </w:r>
      <w:r>
        <w:rPr>
          <w:sz w:val="28"/>
        </w:rPr>
        <w:t>Временному Правительству.</w:t>
      </w:r>
    </w:p>
    <w:p>
      <w:pPr>
        <w:pStyle w:val="Normal"/>
        <w:jc w:val="both"/>
        <w:rPr/>
      </w:pPr>
      <w:r>
        <w:rPr>
          <w:sz w:val="28"/>
        </w:rPr>
        <w:t>В стране сложилась своеобразная ситуация, которая вошла в историю под названием</w:t>
      </w:r>
      <w:r>
        <w:rPr>
          <w:b/>
          <w:bCs/>
          <w:sz w:val="28"/>
        </w:rPr>
        <w:t xml:space="preserve"> "двоевластия",</w:t>
      </w:r>
      <w:r>
        <w:rPr>
          <w:sz w:val="28"/>
        </w:rPr>
        <w:t xml:space="preserve"> когда при официальной власти Временного правительства многие его решения не могли вступить в силу без одобрения советами, а на местах власть зачастую принадлежала только совет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ед Временным правительством стояли неотложные задачи по преодолению кризиса, от него ждали решения традиционных для России вопросов: аграрного и  национально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апреле в Россию возвращается Ленин с группой большевиков. Сразу же по прибытии в Петроград Ленин объявил о главной цели большевиков: вооружённом восстании с целью свержения власти буржуазии и установления власти пролетариата. Антиправительственная и антивоенная пропаганда большевиков развернулась с небывалой силой.</w:t>
      </w:r>
    </w:p>
    <w:p>
      <w:pPr>
        <w:pStyle w:val="Normal"/>
        <w:jc w:val="both"/>
        <w:rPr/>
      </w:pPr>
      <w:r>
        <w:rPr>
          <w:sz w:val="28"/>
        </w:rPr>
        <w:t>В апреле возник кризис Временного правительства, который был преодолен введением в него эсеров и меньшевиков. Военным и морским министром стал трудовик  Александр</w:t>
      </w:r>
      <w:r>
        <w:rPr>
          <w:b/>
          <w:bCs/>
          <w:sz w:val="28"/>
        </w:rPr>
        <w:t xml:space="preserve"> Федорович Керенский.</w:t>
      </w:r>
      <w:r>
        <w:rPr>
          <w:sz w:val="28"/>
        </w:rPr>
        <w:t xml:space="preserve"> В начале июля в Ретрограде начались волнения, зачинщиками которых выступили солдаты, которые не желали отправляться на фронт.  Начались демонстрации, переросшие в беспорядки. Временное правительство расстреляло демонстрацию. Большевики, принявшие активное участие в демонстрациях, ушли в подполье. </w:t>
      </w:r>
    </w:p>
    <w:p>
      <w:pPr>
        <w:pStyle w:val="Normal"/>
        <w:jc w:val="both"/>
        <w:rPr/>
      </w:pPr>
      <w:r>
        <w:rPr>
          <w:sz w:val="28"/>
        </w:rPr>
        <w:t>Период двоевластия закончился, председателем правительства стал Керенский, претендовавший на роль диктатора. Верховным Главнокомандующим становится</w:t>
      </w:r>
      <w:r>
        <w:rPr>
          <w:b/>
          <w:bCs/>
          <w:sz w:val="28"/>
        </w:rPr>
        <w:t xml:space="preserve"> Корнилов. </w:t>
      </w:r>
      <w:r>
        <w:rPr>
          <w:sz w:val="28"/>
        </w:rPr>
        <w:t>Интриги Керенского привели к тому, что Корнилов, искренне поверив в их стремление навести порядок в столице, двинул на Петроград эшелоны  конного корпуса, будучи в полной уверенности, что действует с согласия и санкции председателя правительства. Керенский же, испугавшись, объявляет Корнилова мятежником и обращается за помощью в Совет, который и мобилизует на борьбу с "мятежником" силы гарнизона и рабочие отряды. Одновременно в войска генерала Крымова, командовавшего корпусом, отправляются десятки опытных агитаторов от большевистской партии, которые рассказывают ничего не подозревавшим солдатам, что их ведут на Петроград расстреливать рабочих. В итоге вся затея проваливается, Корнилова и ряд верных ему „генералов сажают в тюрьму. Итогом мятежа стал выход большевиков из подполья. Создаются отряды</w:t>
      </w:r>
      <w:r>
        <w:rPr>
          <w:b/>
          <w:bCs/>
          <w:sz w:val="28"/>
        </w:rPr>
        <w:t xml:space="preserve"> Красной Гвардии </w:t>
      </w:r>
      <w:r>
        <w:rPr>
          <w:sz w:val="28"/>
        </w:rPr>
        <w:t xml:space="preserve"> для борьбы с корниловцами. Они стали открыто готовиться к вооружённому восстанию. Единственной силой, которая могла бы противостоять большевикам в то время, было офицерство, ориентирующееся на Корнилова, но он был под арестом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14:52:00Z</dcterms:created>
  <dc:creator>Оленичев Сергей Александрович</dc:creator>
  <dc:description/>
  <dc:language>en-US</dc:language>
  <cp:lastModifiedBy>Оленичев Сергей Александрович</cp:lastModifiedBy>
  <dcterms:modified xsi:type="dcterms:W3CDTF">2001-01-27T14:52:00Z</dcterms:modified>
  <cp:revision>2</cp:revision>
  <dc:subject/>
  <dc:title>№ 31 Февральская буржуазная демократическая революция в России</dc:title>
</cp:coreProperties>
</file>