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/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 xml:space="preserve">32 Октябрьские события 1917г. Образование нового гос-ва в России. </w:t>
      </w:r>
      <w:r>
        <w:rPr>
          <w:b/>
          <w:sz w:val="28"/>
        </w:rPr>
        <w:t>Накануне восстания.</w:t>
      </w:r>
      <w:r>
        <w:rPr>
          <w:sz w:val="28"/>
        </w:rPr>
        <w:t xml:space="preserve">10 октября состоялось заседание ЦК РСДРП которое приняло резолюцию о вооруженном восстании.. Создана военная организация РСДРП (Подвольский, Невский, Антонов-Овсинко). Ленин требует относиться к восстанию как к искусству. В рамках военно-технической подготовки к восстанию большевики создают перевес сил. На их стороне матросы балтфлота, солдаты петроградского гарнизона и красная гвардия. Юнкера, милиция, ударные батальоны, женский батальон смерти - противостоят восставшим. Каменев и Зиновьев в газете “Новая жизнь” объявляют о своем несогласии в вопросе о вооруженном восстании. Временное правительство отдает приказ об аресте Ленина и  пытается перейти в наступление. Усиливается охрана мостов, центральных улиц, зимнего дворца и захватываются большевистские типографии. </w:t>
      </w:r>
      <w:r>
        <w:rPr>
          <w:b/>
          <w:bCs/>
          <w:sz w:val="28"/>
        </w:rPr>
        <w:t>Победа вооруженного восстания в Петрограде.</w:t>
      </w:r>
      <w:r>
        <w:rPr>
          <w:sz w:val="28"/>
        </w:rPr>
        <w:t xml:space="preserve"> 24 октября большевики принимают решение перейти в наступление. Керенский выступает в парламенте, но поддержки не находит. Смольный стал штабом революции. В ночь на 25.10 революционные отряды занимают вокзалы, телефон, телеграф, мосты, Госбанк и электростанцию. Аврора входит в Неву. К утру 25.10 в руках временного правительства Зимний, Марьинский дворец и главный штаб. Керенский выехал в ставку Северного фронта. В 10 часов ВРК выступил с обращением к гражданам России: временное правительство низложено, гос. власть перешла в руки органа Петросовета ВРК. Взяты Мариинский дворец и главный штаб. В Смольном на заседании Петросовета Ленин заявил, что революция совершилась. Затем ультиматум Зимнему, выстрел Авроры и Зимний взят. Временное правительство арестовано. </w:t>
      </w:r>
      <w:r>
        <w:rPr>
          <w:b/>
          <w:sz w:val="28"/>
        </w:rPr>
        <w:t xml:space="preserve">Второй съезд советов. </w:t>
      </w:r>
      <w:r>
        <w:rPr>
          <w:sz w:val="28"/>
        </w:rPr>
        <w:t xml:space="preserve">Большинство делегатов - большевики. После жаркой дискуссии меньшевики, эсеры и часть бундовцев покинули съезд. После перерыва было сообщено об аресте временного правительства. Луначарский огласил воззвание к рабочим, солдатам и крестьянам.    Вскоре выступил Ленин с докладом о земле и мире. </w:t>
      </w:r>
      <w:r>
        <w:rPr>
          <w:b/>
          <w:sz w:val="28"/>
        </w:rPr>
        <w:t xml:space="preserve">Кульминация общенационального кризиса (сентябрь-октябрь). </w:t>
      </w:r>
      <w:r>
        <w:rPr>
          <w:sz w:val="28"/>
        </w:rPr>
        <w:t xml:space="preserve">1-25.09 в России управляла директория.( орган гос. управления, состоящий из 5 директоров во главе с Керенским). Цель создания- обеспечить правопорядок и политическую стабильность . 25.09 3-е коалиционное правительство во главе с Керенским. 1.09 Россия официально провозглашена республикой. 14.09 созывается демократическое совещание из представителей партий, городских дум, советов и профсоюзов, которое создает предпарламент или Временный совет республики. Политические силы и классы резко поляризуются, поэтому судьба демократии оказалась предрешенной. Правительственная точка зрения: положение исключительно тяжелое, растут беспорядки, анархия и бесчинство. Правая точка зрения: начинается последний акт всероссийской трагедии; ясно, что сила перешла в руки крайне левого элемента революции - большевиков. Левая точка зрения: кризис назрел, все будущее русской революции поставлено на карту. В течении немногих месяцев на большей части территории России произошла смена власти, от Временного правительства она перешла к советам, произошла смена форм собственности, заводы, фабрики, другие предприятие перешли в руки фабрично-заводских комитетов, а затем - в государственную собственность. Была ликвидирована частная собственность на землю, земля была  национализирована, утверждён уравнительный принцип пользования ею. В  событиях принимали участие огромные массы людей. Таким образом, налицо все признаки революции, а не переворота. </w:t>
      </w:r>
      <w:r>
        <w:rPr>
          <w:b/>
          <w:sz w:val="28"/>
        </w:rPr>
        <w:t xml:space="preserve">Объективное положение дел: </w:t>
      </w:r>
      <w:r>
        <w:rPr>
          <w:sz w:val="28"/>
        </w:rPr>
        <w:t xml:space="preserve">деградация экономики, разруха, сокращение объема производства на 36% , безработица, финансовый кризис, ширится забастовочное движение, аграрные беспорядки, волнения на фронте, налицо кризис демократии, иностранные займы не в силах изменить ситуацию. Правительство демонстрирует полное бессилие. </w:t>
      </w:r>
      <w:r>
        <w:rPr>
          <w:b/>
          <w:sz w:val="28"/>
        </w:rPr>
        <w:t>Вывод</w:t>
      </w:r>
      <w:r>
        <w:rPr>
          <w:sz w:val="28"/>
        </w:rPr>
        <w:t xml:space="preserve"> страна теряет управляемость, погружается в пучину безвластия и хаоса. Россия на грани национальной катастрофы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00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5:00:00Z</dcterms:modified>
  <cp:revision>2</cp:revision>
  <dc:subject/>
  <dc:title>1</dc:title>
</cp:coreProperties>
</file>