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9 Создание централизованного московского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концу 13-го века в условиях раздробленности и зависимости от Золотой Орды проблемой №1 становится объединение Русских княжеств. Начинают выделиться княжества: Тверское, Рязанское и Московское. К 14-му веку Московское княжество заявляет о себе очень широк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ричины возвышения Москвы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Связано с увеличением территор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Использование торговых путей. Особенно торговля хлеб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Московское княжество находилось на пересечениях торговых пут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Осуществлялось сочувствие и поддержка духовенства (Ключевский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Деятельность Московских князей (они налаживают новые отношения с Золотой Орд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яду с усилением Московского княжества существовало Литовское княжество. Не смотря на альтернативу, Московское княжество укрепляет свой позиции, как центр будущего государства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 1340 году умирает Иван Калита и оставляет Московское княжество экономически развитым. Внуки его Московский князь Дмитрий начинает проводить энергичную политику в борьбе с Русскими князьями. В борьбе он использует Золотую орду в своих целях. Духовно-нравственную поддержку Дмитрий находит в Православной церкви. 8 сентября 1380 года войска князя Димы одерживают победу над Монголо-Татарским игом на Куликовском поле побежден хан Мамай. Князь Тахтамы вторгается в пределы Московского княжества и сжигает Москву. Но Куликовская битва имела очень большое политическое и национальное значение. Внук Димы Донского Иван 3 (1462) проводил не только политику расширения территории Московского княжества, но и проводит политику независимости от Золотой орды. Иван 3 проявляет себя создателем Московского государства. Он укрепляет южные границы и решает государственные вопросы. Происходит освобождение от Татарского ига (1480). Иван 3 вступает в брак с Софьей – наследницей византийского трона. Меняется статус Иван 3. Он называет себя государем. Меняется герб (двуглавый орол). Усиление централизованного государства дало основу для формирования неограниченной власти московского князя – государя.</w:t>
      </w:r>
    </w:p>
    <w:p>
      <w:pPr>
        <w:pStyle w:val="TextBodyIndent"/>
        <w:ind w:hanging="0"/>
        <w:jc w:val="both"/>
        <w:rPr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Московское государство стало иметь восточный тип управления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6:30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6:30:00Z</dcterms:modified>
  <cp:revision>2</cp:revision>
  <dc:subject/>
  <dc:title>№9 Создание централизованного московского государства</dc:title>
</cp:coreProperties>
</file>