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№</w:t>
      </w:r>
      <w:r>
        <w:rPr>
          <w:b/>
          <w:bCs/>
          <w:sz w:val="28"/>
          <w:szCs w:val="22"/>
        </w:rPr>
        <w:t>6 Образование самостоятельных  русских княжеств.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Постепенно в древнерусском обществе вызревали экономические, социальные, политические тенденции, которые привели к раздробленности Руси. В первой половине 12 в. Русь раскололась на 15 самостоятельных земель, в начале 13в их насчитывалось уже около 30. Раздробленность особенно усилилась после смерти Ярослава Мудрого. Усобицы раздирали Русь. Киев как магнит притягивал к себе взоры князей. В то время как половцы разоряли русские земли, древнерусские князья продолжали скрещивать мечи за власть. В </w:t>
      </w:r>
      <w:r>
        <w:rPr>
          <w:sz w:val="28"/>
        </w:rPr>
        <w:t>30-х гг. 12 в. уже можно говорить об окончательном обособлении ряда древнерусских земель. Кроме того, Владимиру Мономаху, правившему в Киеве, удавалось сдерживать окончательный политический распад Руси и подчинять своей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</w:rPr>
        <w:t>воле других древнерусских князе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чины раздробленности: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1.</w:t>
      </w:r>
      <w:r>
        <w:rPr>
          <w:sz w:val="28"/>
          <w:szCs w:val="22"/>
        </w:rPr>
        <w:t>Рост крупной частной собственности на землю, который приводил к экономическому и политическому усилению местной знати.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2.</w:t>
      </w:r>
      <w:r>
        <w:rPr>
          <w:sz w:val="28"/>
          <w:szCs w:val="22"/>
        </w:rPr>
        <w:t xml:space="preserve">Появление вотчинного землевладения в конце 11 – начале 12 в. приводило к оседанию князей и их дружин в княжествах, 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3.</w:t>
      </w:r>
      <w:r>
        <w:rPr>
          <w:sz w:val="28"/>
          <w:szCs w:val="22"/>
        </w:rPr>
        <w:t>Формирование с 11 в. территориальных связей и складывании на этой основе городских волостей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4.</w:t>
      </w:r>
      <w:r>
        <w:rPr>
          <w:sz w:val="28"/>
          <w:szCs w:val="22"/>
        </w:rPr>
        <w:t>Ослабление Киева, обусловленное постоянными набегами и грабежами степных орд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5.</w:t>
      </w:r>
      <w:r>
        <w:rPr>
          <w:sz w:val="28"/>
          <w:szCs w:val="22"/>
        </w:rPr>
        <w:t xml:space="preserve">Перемещение торговых путей </w:t>
      </w:r>
    </w:p>
    <w:p>
      <w:pPr>
        <w:pStyle w:val="Normal"/>
        <w:jc w:val="both"/>
        <w:rPr/>
      </w:pPr>
      <w:r>
        <w:rPr>
          <w:sz w:val="28"/>
          <w:szCs w:val="22"/>
        </w:rPr>
        <w:t>Политическая раздробленность сопровождалась дальнейшим экономическим и культурным развитием отдельных русских земель. Осваивались новые земли, росли города, возникали новые центры летописания, местные школы живописи и архитектуры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пнейшими землями эпохи политической раздробленности являлись Владимиро-Суздальская, Галицко-Волынская и Новгородская:</w:t>
      </w:r>
    </w:p>
    <w:p>
      <w:pPr>
        <w:pStyle w:val="Normal"/>
        <w:jc w:val="both"/>
        <w:rPr/>
      </w:pPr>
      <w:r>
        <w:rPr>
          <w:b/>
          <w:bCs/>
          <w:sz w:val="28"/>
        </w:rPr>
        <w:t>1.Владимиро-Суздальская земля</w:t>
      </w:r>
      <w:r>
        <w:rPr>
          <w:sz w:val="28"/>
        </w:rPr>
        <w:t xml:space="preserve"> – далекая северо-восточная окраина Древней Руси, расположенная в густых труднопроходимых лесах. Здесь обосновалась династия Владимира Мономаха. Владимиро-Суздальская земля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достигла своего расцвета и могущества при Андрее Боголюбском и его брате Всеволоде Большое Гнездо. </w:t>
      </w:r>
    </w:p>
    <w:p>
      <w:pPr>
        <w:pStyle w:val="TextBody"/>
        <w:spacing w:before="0" w:after="120"/>
        <w:jc w:val="both"/>
        <w:rPr/>
      </w:pPr>
      <w:r>
        <w:rPr>
          <w:b/>
          <w:bCs/>
          <w:sz w:val="28"/>
        </w:rPr>
        <w:t>2.Галицкая и Волынская</w:t>
      </w:r>
      <w:r>
        <w:rPr>
          <w:sz w:val="28"/>
        </w:rPr>
        <w:t xml:space="preserve"> возникли в Юго-Западной Руси и граничили с Венгрией и Польшей</w:t>
      </w:r>
      <w:r>
        <w:rPr>
          <w:b/>
          <w:bCs/>
          <w:sz w:val="28"/>
        </w:rPr>
        <w:t xml:space="preserve">, </w:t>
      </w:r>
      <w:r>
        <w:rPr>
          <w:sz w:val="28"/>
        </w:rPr>
        <w:t>не однократно пытавшихся овладеть этими землями.</w:t>
      </w:r>
      <w:r>
        <w:rPr>
          <w:sz w:val="28"/>
          <w:szCs w:val="22"/>
        </w:rPr>
        <w:t xml:space="preserve"> Это был богатый край с плодородными землями. Первые серьезные попытки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поставить под свой контроль княжескую власть галицкие бояре предпринимают при Ярославе Осмысле. Князю Роману Мстиславичу удалось объединить обе земли в своих руках, но ненадолго.</w:t>
      </w:r>
      <w:r>
        <w:rPr>
          <w:b/>
          <w:bCs/>
          <w:sz w:val="28"/>
          <w:szCs w:val="22"/>
        </w:rPr>
        <w:t xml:space="preserve"> 3.Новгородская земля</w:t>
      </w:r>
      <w:r>
        <w:rPr>
          <w:sz w:val="28"/>
          <w:szCs w:val="22"/>
        </w:rPr>
        <w:t xml:space="preserve"> занимала северо-западные просторы Руси. Среди особенностей ее  развития следует отметить следующие. Во-первых, суровый </w:t>
      </w:r>
      <w:r>
        <w:rPr>
          <w:b/>
          <w:bCs/>
          <w:sz w:val="28"/>
          <w:szCs w:val="22"/>
        </w:rPr>
        <w:t xml:space="preserve">климат, </w:t>
      </w:r>
      <w:r>
        <w:rPr>
          <w:sz w:val="28"/>
          <w:szCs w:val="22"/>
        </w:rPr>
        <w:t xml:space="preserve">природные условия не способствовали развитию земледелия, своего хлеба в Новгороде не хватало,  а следовательно, соседние земли имели политическое воздействия на Новгород. Во-вторых,  </w:t>
      </w:r>
      <w:r>
        <w:rPr>
          <w:b/>
          <w:bCs/>
          <w:sz w:val="28"/>
          <w:szCs w:val="22"/>
        </w:rPr>
        <w:t>Великий Новгород с самого начала противостоял Киеву</w:t>
      </w:r>
      <w:r>
        <w:rPr>
          <w:sz w:val="28"/>
          <w:szCs w:val="22"/>
        </w:rPr>
        <w:t>, был другим центром становления древнерусской государственности. Власть в Новгороде сосредоточивалась в руках крупнейших боярских фамилий, из среды которых выбирались все важнейшие должностные лица. Сложилась боярская феодальная республика.</w:t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0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5:14:00Z</dcterms:modified>
  <cp:revision>1</cp:revision>
  <dc:subject/>
  <dc:title>№6 Образование самостоятельных  русских княжеств</dc:title>
</cp:coreProperties>
</file>