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20 Великая Французская буржуазная револю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анцузская революция поразила неожиданностью как участников так и их жерт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чины революции:</w:t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>Несоответствие между развитием производства и законодательства.</w:t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>Тех, кто обогащал страну считали недостойными; Привилегии людям дворянского происхождения.</w:t>
      </w:r>
    </w:p>
    <w:p>
      <w:pPr>
        <w:pStyle w:val="Normal"/>
        <w:jc w:val="both"/>
        <w:rPr/>
      </w:pPr>
      <w:r>
        <w:rPr>
          <w:sz w:val="28"/>
        </w:rPr>
        <w:t xml:space="preserve">Революция произошла в расцветающей стране. </w:t>
      </w:r>
      <w:r>
        <w:rPr>
          <w:b/>
          <w:bCs/>
          <w:sz w:val="28"/>
        </w:rPr>
        <w:t xml:space="preserve">Начало революции – </w:t>
      </w:r>
      <w:r>
        <w:rPr>
          <w:sz w:val="28"/>
        </w:rPr>
        <w:t>взятие и разрушение ненавистной тюрьмы Бастилии (символ несправедливости). В провинциях уничтожают имения помещиков. Вводится самоуправление: Национальное (учредительное собрание разрабатывает новую конституцию на основе свободы, равенства и братства). Король Людовик 16 тормозит подписание данного и вызывает бурное негодование. Он пытается уехать и Парижа, но его поймали. С его властью не кто не считается, т.к. его считали изменником. Роль руководства берут политические клубы, особенно Якобинцы (поддержка народа). Конституция удовлетворяет не всех. По проекту новой конституции – король глава государства, но его власть ограничена, особенно законодательная. Но на местах исполнительная власть не была подчинена королю. В результате этого Франция делиться на 83 департамента, а те на округа, контоны и общины. Им дается широкое самоуправление. Преобразуется суд (на выборных началах). Все привилегии дворянства и духовенства отмен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итуция 1791 года утверждается королем. Учредительное собрание перестает существовать и передает полномочия законодательному, которое просуществует один год.</w:t>
      </w:r>
    </w:p>
    <w:p>
      <w:pPr>
        <w:pStyle w:val="Normal"/>
        <w:jc w:val="both"/>
        <w:rPr/>
      </w:pPr>
      <w:r>
        <w:rPr>
          <w:b/>
          <w:bCs/>
          <w:sz w:val="28"/>
        </w:rPr>
        <w:t>Противостояние трех политических направлений:</w:t>
      </w:r>
      <w:r>
        <w:rPr>
          <w:sz w:val="28"/>
        </w:rPr>
        <w:t xml:space="preserve"> Левое – Якобинцы (радикалы), Правое – Монархисты, Умеренное – Жирондисты. Они не могли договориться  друг с другом. Политическое руководство переходит к левым радикалам. Их авторитет особенно возрастает, когда они призывают народ к отторжению нападения Австрии и Прусии. Первые постановления королем не утверждаются. Король сел. Создается орган управления – коммуна. Коммуну возглавил Жан-Поль. Видные деятели Жорж Дантон, Максимильян Робеспьер. С приходом коммуны начинаются убийства без суда и следствия. Король Людовик 16 и его жена, казнены 21 января 1793 году (публично). В стране провозглашена республиканская форма управления. Действующий орган террора – Революционный Трибунал. Умеренные понимают, что слишком далеко зашла революция. Робеспьер захватывает власть. Дантона казнят, а Марата замочили на хат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формы Робеспьера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Новое летоисчисление от революци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Смена названий в месяцах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Католическая религия запрещается. Появляется культ разу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ор продолжается. Развал страны. Июнь 1794 года – казнь Робеспьера. К власти приходят умеренные. Отмена трибунала. Новая конституция. Власть у совета пятисот и совета старейшин. Исполнительная власть у 5и директоров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1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3:11:00Z</dcterms:modified>
  <cp:revision>2</cp:revision>
  <dc:subject/>
  <dc:title>№20 Великая Французская буржуазная революция</dc:title>
</cp:coreProperties>
</file>