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>№</w:t>
      </w:r>
      <w:r>
        <w:rPr>
          <w:b/>
          <w:bCs/>
          <w:sz w:val="28"/>
        </w:rPr>
        <w:t>5 Древнерусское государство Киевская Русь. Понятие христианства.</w:t>
      </w:r>
    </w:p>
    <w:p>
      <w:pPr>
        <w:pStyle w:val="TextBodyIndent"/>
        <w:rPr/>
      </w:pPr>
      <w:r>
        <w:rPr/>
        <w:t>Киевская Русь – это истор. термин для определ. организации Восточных славян с центром в Киеве. (9-12 век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Существуют взгляды на создание первого древнерусского гос-ва: </w:t>
      </w:r>
      <w:r>
        <w:rPr>
          <w:b/>
          <w:bCs/>
          <w:sz w:val="28"/>
        </w:rPr>
        <w:t>1.</w:t>
      </w:r>
      <w:r>
        <w:rPr>
          <w:sz w:val="28"/>
        </w:rPr>
        <w:t xml:space="preserve">Норманская теория. Она связана с учеными Байер и Миллер. Они считали, что гос-во создали норманны. </w:t>
      </w:r>
      <w:r>
        <w:rPr>
          <w:b/>
          <w:bCs/>
          <w:sz w:val="28"/>
        </w:rPr>
        <w:t>2.</w:t>
      </w:r>
      <w:r>
        <w:rPr>
          <w:sz w:val="28"/>
        </w:rPr>
        <w:t xml:space="preserve">Ломоносов. Его теория антинорманская. </w:t>
      </w:r>
      <w:r>
        <w:rPr>
          <w:b/>
          <w:bCs/>
          <w:sz w:val="28"/>
        </w:rPr>
        <w:t>3.</w:t>
      </w:r>
      <w:r>
        <w:rPr>
          <w:sz w:val="28"/>
        </w:rPr>
        <w:t>Ряд современных историков считают, что русская гос-ть была связанна с двумя независимыми центрами - Новгород и Киев.</w:t>
      </w:r>
    </w:p>
    <w:p>
      <w:pPr>
        <w:pStyle w:val="TextBody"/>
        <w:ind w:firstLine="360"/>
        <w:rPr/>
      </w:pPr>
      <w:r>
        <w:rPr/>
        <w:t>Расселение славянских племён по Восточно - Европейской равнине шло по пути людей, кот. Жили на этой территории. Славянские племена к началу образования гос-ва уже имели тесную связь с местом обитания. Во главе был вождь. В Новгород приезжает Рюрик. Одновременно с Новгородом в Киеве собираются племена, образуется центр. 888г. - Князь Олег побеждает двух вражеских князей. Олег – главный князь. Против него никто не выступает. Он освоб. Киев от уплаты дани казахскому Каганату. Он прокладывает дорогу к торговым отношениям, подписывает договора с Византией. Киеву начинают платить дань другие славянские народы. Начинает формироваться феод. собственность (т.е. княжеская собственность). После смерти Олега – князь Игорь. Он не стал продолжать дела Олега. После княжит его жена – Ольга. Князь Владимир (сын Ольги) - принятие христианства (православие). Владимир берёт штурмом Херсон. Происходит вывоз мощей епископов и крещение киевлян. Этим он подчёркивает свою самостоятельность. Значение принятия крещения: Усиление княжеской власти, развитие торговых отношений с Западной Европой, экономическое развитие в Киевской Руси, улучшение нравственности, развитие культуры (письменность, кириллица), развитие каменного строительства, иконописи и огородничеств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цветание Киевской Руси было непродолжительным, т.к. не рассматривались вопросы, связанные с землёй.</w:t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4:57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4:57:00Z</dcterms:modified>
  <cp:revision>2</cp:revision>
  <dc:subject/>
  <dc:title>№5 Древнерусское государство Киевская Русь</dc:title>
</cp:coreProperties>
</file>