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620" w:leader="none"/>
          <w:tab w:val="left" w:pos="9180" w:leader="none"/>
        </w:tabs>
        <w:spacing w:before="240" w:after="60"/>
        <w:ind w:right="-18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8 Начало объединения русских земель вокруг Москвы.</w:t>
      </w:r>
    </w:p>
    <w:p>
      <w:pPr>
        <w:pStyle w:val="Heading1"/>
        <w:tabs>
          <w:tab w:val="clear" w:pos="708"/>
          <w:tab w:val="left" w:pos="1620" w:leader="none"/>
          <w:tab w:val="left" w:pos="9180" w:leader="none"/>
        </w:tabs>
        <w:ind w:right="-18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 14в. в Северо-Восточной Руси проявились тенденции к объединению и  образованию русской народности. Политическое объединение ускоряет борьба против иноземного господства, а также большие земельные и людские ресурсы. Объединение совпадало с  освобождением от монголо-татарского ига. Москве выпала честь стать во главе объединения Руси московских князья вели политику с ханами, кот. обеспечивала относительную политическую стабильность на Руси. В этом отличился князь Иван Калита. Его умение дружить с ханом Узбеком, хотя и ценой угодничества, привело к воцарению «тишины» на Руси. Монголы перестали опустошать земли Руси: земледельцы могли спокойно трудиться на полях, купцы ездить из города в город с товарами, бояре наслаждаться избытком, кони татарские уже не топтали младенцев, девы хранили невинность.</w:t>
      </w:r>
    </w:p>
    <w:p>
      <w:pPr>
        <w:pStyle w:val="TextBody"/>
        <w:tabs>
          <w:tab w:val="clear" w:pos="708"/>
          <w:tab w:val="left" w:pos="9180" w:leader="none"/>
        </w:tabs>
        <w:ind w:right="-185" w:hanging="0"/>
        <w:jc w:val="both"/>
        <w:rPr>
          <w:sz w:val="28"/>
        </w:rPr>
      </w:pPr>
      <w:r>
        <w:rPr>
          <w:sz w:val="28"/>
        </w:rPr>
        <w:t>Важную роль объединения сыграла православная церковь, которая не знала раздробленности. Москва оказалась центром единой русской митрополии. Глава ее звался митрополитом Киевским и Всея Руси. У Москвы было преимущество  географического положения (находилась на пересечении торговых путей, и т.д.) и социально-политические преимущества. Московские князья, объединившись с митрополитами всей Руси, стали вождями формировавшейся русской православной нации. Подданные московских князей сделались защитниками всей Святой Руси.</w:t>
      </w:r>
    </w:p>
    <w:p>
      <w:pPr>
        <w:pStyle w:val="Normal"/>
        <w:ind w:right="3955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5:41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6T15:41:00Z</dcterms:modified>
  <cp:revision>2</cp:revision>
  <dc:subject/>
  <dc:title>Трудный Х1Ч в</dc:title>
</cp:coreProperties>
</file>