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7 Последствия Татаро-Монгольского нашествия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</w:rPr>
      </w:pPr>
      <w:r>
        <w:rPr>
          <w:sz w:val="28"/>
        </w:rPr>
        <w:t>1237-1241 гг. русские земли подверглись удару со стороны Монгольской  империи, завоевавшую огромную территорию от Тихого океана до Центральной Европы.</w:t>
      </w:r>
    </w:p>
    <w:p>
      <w:pPr>
        <w:pStyle w:val="2"/>
        <w:jc w:val="both"/>
        <w:rPr/>
      </w:pPr>
      <w:r>
        <w:rPr/>
        <w:t>После  походов на Северо-Восточную и Южную Русь объединенного монгольского войска под командованием внука основателя империи - Чингисхана - Батыя установилось так называемое монголо-татарское иго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</w:rPr>
      </w:pPr>
      <w:r>
        <w:rPr>
          <w:sz w:val="28"/>
        </w:rPr>
        <w:t>Русские  княжества не вошли непосредственно в территорию Золотой Орды. Их зависимость выражалась в уплате податей. Киевская  земля после нашествия окончательно утратила свое былое значение. Киев был  взят  татарами  в 1240 г. в разгар борьбы за него между соперничающими князьями. В Черниговской земле во второй половине XIII столетия резко усиливается политическая раздробленность. XIV  в.  большая часть Черниговщины была подчинена  литовским князем. В  Юго-Западной  Руси в результате объединения Волыни и Галичины сформировалось сильное государство и успешно противостояло татарскому натиску. Но в конце  50-х  годов  Галицкому князю все же пришлось признать зависимость от татарского хана. В Смоленской земле удельные княжества не закрепились за определенными  княжескими линиями, как это было в Черниговской земле. Рязанская земля в второй половине XIII-XV в. сохраняла относительную независимость. Однако она была зажата между Золотой Ордой, с которой непосредственно граничила, и Северо-Восточной Русью. Муромское  княжество уже в середине XIV в. стало зависеть от Московского, а в начале 90-х годов вошло в ее состав. Территория  Переяславского княжества после Батыева нашествия перешла под непосредственное управление Орды.  После  монголо-татарского  нашествия  судьбы  различных земель разошлись.  Из  четырех  сильнейших  в  первой  половине  XIII  в. княжеств три (Черниговское,  Галицко-Волынское  и  Смоленское) теряют свой суверенитет и входят  в состав  государств - Литвы и Польши. На территории  четвертого - Владимиро-Суздальского - начинается формирование нового единого  русского  государства. Таким образом перестала существовать старая политическая  структура, для которой были характерны самостоятельные княжества  - земли. Непосредственное  воздействие  на экономику выразилось, во-первых, в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</w:rPr>
      </w:pPr>
      <w:r>
        <w:rPr>
          <w:sz w:val="28"/>
        </w:rPr>
        <w:t>разорении  территорий во время ордынских походов и набегов, особенно частых во  второй половине XIII в. Во-вторых завоевание привело к систематическому выкачиванию  значительных материальных средств в виде ордынского "выхода" и других поборов, что обескровливало страну. После нашествия XIII в. усилилась разобщенность русских земель. Прекратилась  борьба  разных  княжеских  ветвей за  Киев, Новгород  и  Галич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</w:rPr>
      </w:pPr>
      <w:r>
        <w:rPr>
          <w:sz w:val="28"/>
        </w:rPr>
        <w:t xml:space="preserve">В области духовной культуры прослеживается заметное непосредственное воздействие  монголо-татарского  нашествия:  гибель значительных культурных ценностей,  временный упадок каменного строительства, живописи, прикладного искусства, утрата секретов ряда ремесел, ослабление культурных связей с Западной  и  Центральной Европой.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 образом,  монголо-татарское  завоевание  оказало значительное влияние на древнерусское общество. Наиболее подверженными оказались социально-экономическая и политическая сферы.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360" w:leader="none"/>
      </w:tabs>
      <w:ind w:right="-5" w:hanging="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9360" w:leader="none"/>
      </w:tabs>
      <w:ind w:right="-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22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5:30:00Z</dcterms:modified>
  <cp:revision>2</cp:revision>
  <dc:subject/>
  <dc:title>№7 Последствия Татаро-Монгольского нашествия</dc:title>
</cp:coreProperties>
</file>