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19 Образование Соединенных Штатов Америки.</w:t>
      </w:r>
    </w:p>
    <w:p>
      <w:pPr>
        <w:pStyle w:val="TextBody"/>
        <w:spacing w:before="0" w:after="120"/>
        <w:jc w:val="both"/>
        <w:rPr/>
      </w:pPr>
      <w:r>
        <w:rPr>
          <w:sz w:val="28"/>
        </w:rPr>
        <w:t xml:space="preserve">Английские колонии в Северной Америке представляли собой ряд владений, заселённых выходцами из Голландии, Франции. Постепенно на Атлантическом побережье образовалось 13 колоний, население которых составило 2,5 миллиона человек. Отношения с местным населением - индейцами, находившимися на родоплеменной стадии, сначала строились на мирной основе, но с увеличением численности населения переселенцам стало не хватать земли, и началось вытеснение индейских племён, что и привело  к конфликтам.  В южных колониях развивалось крупное плантаторское хозяйство, где постепенно возродился рабовладельческий уклад на основе завозимых из Африки чернокожих рабов. На севере было фермерское хозяйство, в городах развивались мануфактуры. Управлялись колонии губернаторами,  назначавшимися королем. Распространение получил  английский язык. Формирование американской нации было на основе общности территории, наличия и осознания единых экономических и политических интересов, единства языка и религии. Складывалась  американская культура, в которой  начали преобладать идеи просветительства.  Расширилась система светского образования. Постепенно люди осознали, что североамериканские колонии должны идти собственным; отличным от Англии  путём.  Этому способствовала политика английского короля и парламента. В 60-е гг. 18 века было принято много законов, которые ограничивали свободу экон. деятельности </w:t>
      </w:r>
      <w:r>
        <w:rPr>
          <w:b/>
          <w:bCs/>
          <w:sz w:val="28"/>
        </w:rPr>
        <w:t xml:space="preserve">в </w:t>
      </w:r>
      <w:r>
        <w:rPr>
          <w:sz w:val="28"/>
        </w:rPr>
        <w:t>колониях. Это было сделано, чтобы у Англии закупались товаров по завышенным ценам.  Естественно, подобное положение вещей не устраивало местное население. В 1773 году жители Бостона напали на английские корабли и выкинули за борт груз чая. Это событие,  получившее название «</w:t>
      </w:r>
      <w:r>
        <w:rPr>
          <w:b/>
          <w:bCs/>
          <w:sz w:val="28"/>
        </w:rPr>
        <w:t xml:space="preserve">Бостонского чаепития», </w:t>
      </w:r>
      <w:r>
        <w:rPr>
          <w:sz w:val="28"/>
        </w:rPr>
        <w:t xml:space="preserve">считается началом </w:t>
      </w:r>
      <w:r>
        <w:rPr>
          <w:b/>
          <w:bCs/>
          <w:sz w:val="28"/>
        </w:rPr>
        <w:t xml:space="preserve">американской революции. </w:t>
      </w:r>
      <w:r>
        <w:rPr>
          <w:sz w:val="28"/>
        </w:rPr>
        <w:t>В 1774 году в Филадельфии собрался  Континентальный конгресс и осудил политику Англии, призвал к бойкоту английских товаров,  принял ряд других документов. Вооружённая борьба началась весной 1175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года, когда отряд колонистов, пользуясь своим превосходством над королевскими войсками в умении метко стрелять, нанёс  потери английскому отряду и заставил его отступить. Для продолжения борьбы необходимо было создать постоянную армию и обучать её. Это  было поручено богатому  плантатору </w:t>
      </w:r>
      <w:r>
        <w:rPr>
          <w:b/>
          <w:bCs/>
          <w:sz w:val="28"/>
        </w:rPr>
        <w:t>Джорджу Вашинтону.</w:t>
      </w:r>
      <w:r>
        <w:rPr>
          <w:sz w:val="28"/>
        </w:rPr>
        <w:t xml:space="preserve"> 4 июля 1776 года заседавший в Филадельфии. Конгресс принимает </w:t>
      </w:r>
      <w:r>
        <w:rPr>
          <w:b/>
          <w:bCs/>
          <w:sz w:val="28"/>
        </w:rPr>
        <w:t xml:space="preserve">«Декларацию независимости», </w:t>
      </w:r>
      <w:r>
        <w:rPr>
          <w:sz w:val="28"/>
        </w:rPr>
        <w:t xml:space="preserve">автором которой был </w:t>
      </w:r>
      <w:r>
        <w:rPr>
          <w:b/>
          <w:bCs/>
          <w:sz w:val="28"/>
        </w:rPr>
        <w:t>Томас Джефферсон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Целью американской революции было достижение независимости и уничтожение препятствий,  мешавших  развитию американского капитализма.  Сначала военные действия шли неудачно для американцев, поскольку сказывалось техническое и профессиональное превосходство английских наёмных, но потом был достигнут перелом. Победа была завоевана в 1781 году, когда основные силы английской армии сдались американцам и помогавшим им французам. В 1783 году состоялось подписание мирного договора, по которому Англия признавала образование Соединённых Штатов Америки и расширение их территории на запад до реки Миссисипи. В 1787 году была принята конституция,  в которой был закреплён принцип разделения трёх властей, США провозглашались республикой с избираемым на 4 года президентом, Конгрессом и имевшим большие полномочия Верховным Судом. Все 13 штатов, из которых состояло новое государство, сохранили самостоятельности в решении своих внутренних дел. Первым президентом в 17 г. был избран главнокомандующий армией колонистов Джордж Вашингтон.  </w:t>
      </w:r>
    </w:p>
    <w:sectPr>
      <w:type w:val="nextPage"/>
      <w:pgSz w:w="12240" w:h="15840"/>
      <w:pgMar w:left="1260" w:right="1260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07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3:07:00Z</dcterms:modified>
  <cp:revision>2</cp:revision>
  <dc:subject/>
  <dc:title> </dc:title>
</cp:coreProperties>
</file>