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№</w:t>
      </w:r>
      <w:r>
        <w:rPr>
          <w:b/>
          <w:bCs/>
          <w:sz w:val="28"/>
        </w:rPr>
        <w:t xml:space="preserve">4. Начало генезиса феодализма в Европе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имская империя открыла новый период—Средневековье (феод. период)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периода: Ранее средневековье, Рассвет средневековья, позднее средневековье.</w:t>
      </w:r>
    </w:p>
    <w:p>
      <w:pPr>
        <w:pStyle w:val="Normal"/>
        <w:jc w:val="both"/>
        <w:rPr/>
      </w:pPr>
      <w:r>
        <w:rPr>
          <w:b/>
          <w:bCs/>
          <w:sz w:val="28"/>
        </w:rPr>
        <w:t>Ранее:</w:t>
      </w:r>
      <w:r>
        <w:rPr>
          <w:sz w:val="28"/>
        </w:rPr>
        <w:t xml:space="preserve"> Сложноизучаемое, т.к. мало истор. сведений (тёмное время). Этот период стал периодом столкновения античных и варварских миров. Экономическая основа – крупная земляная собственность и политическая власть. Была своя армия, суд и др. Взаимоотношения феодалов складывается на основе феод. иерархии, на вершине которой находится король (сюзерен). Взаимоотношения определялись высказыванием: Вассал моего вассала – не мой вассал. Эти отношения были очень запутаны и вскоре приводят к военным стычкам. От этого особенно страдали крестьяне, т.к. были в прямой зависимости от феодалов. Стержнем феод. об-ва была церковь. Церковь пользовалась судом инквизиции т.е. отлучением от церкви. Без церковного освещения ни один король не мог занять престола. Символами светской власти явл. Шпоры и кинжал. Символ величия - скипетр и корона.</w:t>
      </w:r>
    </w:p>
    <w:p>
      <w:pPr>
        <w:pStyle w:val="Normal"/>
        <w:jc w:val="both"/>
        <w:rPr/>
      </w:pPr>
      <w:r>
        <w:rPr>
          <w:b/>
          <w:bCs/>
          <w:sz w:val="28"/>
        </w:rPr>
        <w:t>Вывод:</w:t>
      </w:r>
      <w:r>
        <w:rPr>
          <w:sz w:val="28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</w:rPr>
        <w:t>редневековая Европа представляет собой мир находящийся на крайнем пределе.</w:t>
      </w:r>
      <w:r>
        <w:rPr>
          <w:rFonts w:cs="Bookman Old Style" w:ascii="Bookman Old Style" w:hAnsi="Bookman Old Style"/>
          <w:sz w:val="28"/>
        </w:rPr>
        <w:t xml:space="preserve"> </w:t>
      </w:r>
    </w:p>
    <w:sectPr>
      <w:type w:val="nextPage"/>
      <w:pgSz w:w="11906" w:h="16838"/>
      <w:pgMar w:left="1260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6T14:29:00Z</dcterms:created>
  <dc:creator>Оленичев Сергей Александрович</dc:creator>
  <dc:description/>
  <dc:language>en-US</dc:language>
  <cp:lastModifiedBy>Оленичев Сергей Александрович</cp:lastModifiedBy>
  <dcterms:modified xsi:type="dcterms:W3CDTF">2001-01-26T14:29:00Z</dcterms:modified>
  <cp:revision>2</cp:revision>
  <dc:subject/>
  <dc:title>Начало генезиса феодализма в Европе №4</dc:title>
</cp:coreProperties>
</file>