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№</w:t>
      </w:r>
      <w:r>
        <w:rPr>
          <w:b/>
          <w:bCs/>
          <w:sz w:val="28"/>
        </w:rPr>
        <w:t>38 Холодная война. Проблемы послевоенного разви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ле окончания Великой Отечественной воины пе</w:t>
        <w:softHyphen/>
        <w:t>ред Советским Союзом стала задача восстановления на</w:t>
        <w:softHyphen/>
        <w:t xml:space="preserve">родного хозяйства. </w:t>
      </w:r>
    </w:p>
    <w:p>
      <w:pPr>
        <w:pStyle w:val="2"/>
        <w:rPr/>
      </w:pPr>
      <w:r>
        <w:rPr/>
        <w:t>В переходе от войны к миру решался вопрос дальнейшего развития экономики, ее структуре и системе управления. Освободительный поход Советской Армии в страны Центральной и Юго-Восточной Европы познакомил миллионы советских людей с действитель</w:t>
        <w:softHyphen/>
        <w:t>ной жизнью европейских стран. В военные годы получила развитие кустарная промышленность, оживи</w:t>
        <w:softHyphen/>
        <w:t>лась частная торговля продуктами питания и промтова</w:t>
        <w:softHyphen/>
        <w:t xml:space="preserve">р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сплан СССР за</w:t>
        <w:softHyphen/>
        <w:t>ложил показатели, которые давали возможность разви</w:t>
        <w:softHyphen/>
        <w:t>тия основных отраслей экономики без предельного на</w:t>
        <w:softHyphen/>
        <w:t>пряжения. Совет Министров РСФСР вместе с руководством Ленинградской области организовали ярмарку, на которой предприятия России, Украины, Белоруссии, Казахстана продавали ненужные им материалы. Тем самым ярмарка открыла возможности самостоятельных экономических связей между промышленными предприят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конца 40-х гг. было усиление административно-при</w:t>
        <w:softHyphen/>
        <w:t>казных методов управления. в значительной степени под влиянием послевоенного острого политического и воен</w:t>
        <w:softHyphen/>
        <w:t>ного противостояния между социалистическим блоком во главе с СССР и странами Запада во главе с США («хо</w:t>
        <w:softHyphen/>
        <w:t xml:space="preserve">лодная война»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становить разрушенную экономику, строить но</w:t>
        <w:softHyphen/>
        <w:t>вые предприятия можно было только усилиями милли</w:t>
        <w:softHyphen/>
        <w:t>онов, Уже в первые послевоенные годы были восстанов</w:t>
        <w:softHyphen/>
        <w:t>лены Днепрогэс, шахты Донбасса, крупные машиностро</w:t>
        <w:softHyphen/>
        <w:t>ительные заводы Ленинграда. В целом довоенный уро</w:t>
        <w:softHyphen/>
        <w:t>вень производства в промышленности был достигнут к 1950 г. Урожаи 1947 и 1948 гг. несколько улучшили снаб</w:t>
        <w:softHyphen/>
        <w:t>жение продуктами питания население страны. В конце 1947 г. была отменена карточная система; проведена денежная реформа, хотя и больно ударив</w:t>
        <w:softHyphen/>
        <w:t>шая по населению, но способствовавшая стабилизации финансового положения страны. Важное значение име</w:t>
        <w:softHyphen/>
        <w:t>ло достижение ядерного паритета с США. Атомное ору</w:t>
        <w:softHyphen/>
        <w:t>жие было создано в короткие сроки — в 1949 г., а уже в 1953 г. СССР  впервые в мире создал водородную (термо</w:t>
        <w:softHyphen/>
        <w:t>ядерную) бомб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оме возобновления политических репрессий, уже</w:t>
        <w:softHyphen/>
        <w:t>сточение тоталитарного режима выразилось в проведе</w:t>
        <w:softHyphen/>
        <w:t>нии кампании под руководством А. А. Жданова по вос</w:t>
        <w:softHyphen/>
        <w:t>становлению несколько ослабленного в годы войны то</w:t>
        <w:softHyphen/>
        <w:t>тального контроля над духовной жизнью советского об</w:t>
        <w:softHyphen/>
        <w:t>щества. В 1946—1948 гг. прошли пропагандистские кам</w:t>
        <w:softHyphen/>
        <w:t>пании в области искусства против влияния западной бур</w:t>
        <w:softHyphen/>
        <w:t>жуазной идеологии. В 1947—1951 гг. были проведены «дискуссии», в ходе которых насаждалось единомыс</w:t>
        <w:softHyphen/>
        <w:t>лие в науке на основе трудов Сталина, преследовались видные ученые. В 1948 г. эта кампания перешла в борьбу с «космополитиз</w:t>
        <w:softHyphen/>
        <w:t xml:space="preserve">мом», «низкопоклонством перед Западом». </w:t>
      </w:r>
    </w:p>
    <w:p>
      <w:pPr>
        <w:pStyle w:val="Normal"/>
        <w:jc w:val="both"/>
        <w:rPr/>
      </w:pPr>
      <w:r>
        <w:rPr>
          <w:sz w:val="28"/>
        </w:rPr>
        <w:t>В 1952 г. были инспирированы «дело Еврейского ан</w:t>
        <w:softHyphen/>
        <w:t>тифашистского комитетам и «дело врачей». Однако ско</w:t>
        <w:softHyphen/>
        <w:t>ропостижная смерть Сталина 5 марта 1953 г. изменила обстановку в стране. Пришедшие к власти политические лидеры имели свои представления о внутренней и внеш</w:t>
        <w:softHyphen/>
        <w:t>ней политике СССР. Страна вступала в новый период своей истории</w:t>
      </w:r>
      <w:r>
        <w:rPr/>
        <w:t>.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5:55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7T15:55:00Z</dcterms:modified>
  <cp:revision>2</cp:revision>
  <dc:subject/>
  <dc:title>№38 Холодная война</dc:title>
</cp:coreProperties>
</file>