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21 Рабочее движение в Западной Европ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Духовный мир человека всегда связан с уровнем материального развития общества. В 19 столетии техника сделала невиданный шаг впе</w:t>
        <w:softHyphen/>
        <w:t>ред. Начав с простейших устройств, облегчавших труд, она достигла власти над паром, газом,  электричеством, подарила нам пароходы, локомотивы, телеграф, телефон, электрическое освещение,  динамит и многое другое. Ей удалось перевернуть весь уклад жизни и быт людей.</w:t>
      </w:r>
    </w:p>
    <w:p>
      <w:pPr>
        <w:pStyle w:val="TextBody"/>
        <w:jc w:val="both"/>
        <w:rPr/>
      </w:pPr>
      <w:r>
        <w:rPr>
          <w:sz w:val="28"/>
        </w:rPr>
        <w:t xml:space="preserve">В Европе развернулась </w:t>
      </w:r>
      <w:r>
        <w:rPr>
          <w:b/>
          <w:bCs/>
          <w:sz w:val="28"/>
        </w:rPr>
        <w:t>промышленная революция</w:t>
      </w:r>
      <w:r>
        <w:rPr>
          <w:i/>
          <w:iCs/>
          <w:sz w:val="28"/>
        </w:rPr>
        <w:t>,</w:t>
      </w:r>
      <w:r>
        <w:rPr>
          <w:sz w:val="28"/>
        </w:rPr>
        <w:t xml:space="preserve"> т. е. переворот в области технологии и организации производ</w:t>
        <w:softHyphen/>
        <w:t xml:space="preserve">ства, который способствовал переходу от ручного труда к машинной технике и от мануфактуры к фабрике, а следовательно формированию </w:t>
      </w:r>
      <w:r>
        <w:rPr>
          <w:b/>
          <w:bCs/>
          <w:sz w:val="28"/>
        </w:rPr>
        <w:t>новых классов общества:</w:t>
      </w:r>
      <w:r>
        <w:rPr>
          <w:sz w:val="28"/>
        </w:rPr>
        <w:t xml:space="preserve"> буржуазии и пролета</w:t>
        <w:softHyphen/>
        <w:t>риата, и нового уклада жизни. Промышленная револю</w:t>
        <w:softHyphen/>
        <w:t>ция представляет собой одно из самых важных явлений в истории человечества, вся современная цивилизация воз</w:t>
        <w:softHyphen/>
        <w:t>никла в ее результате. Она зна</w:t>
        <w:softHyphen/>
        <w:t xml:space="preserve">меновала переход от аграрного хозяйства к новому этапу в развитии экономики и новому материальному уровню. </w:t>
      </w:r>
      <w:r>
        <w:rPr>
          <w:b/>
          <w:bCs/>
          <w:sz w:val="28"/>
        </w:rPr>
        <w:t>Промышленный переворот</w:t>
      </w:r>
      <w:r>
        <w:rPr>
          <w:sz w:val="28"/>
        </w:rPr>
        <w:t xml:space="preserve"> - превращение ма</w:t>
        <w:softHyphen/>
        <w:t>шин в основное средство производства. Ведущие страны Европы превратились в гигантские фаб</w:t>
        <w:softHyphen/>
        <w:t>рики. Последовали серьез</w:t>
        <w:softHyphen/>
        <w:t>ные изменения в политическом устройстве, а затем и в духовной жизни общества. Формирование фабричной системы определяет начало про</w:t>
        <w:softHyphen/>
        <w:t>мышленного переворота В Англии фабрики стали возникать повсюду в 80-х гг. 18 в.  К ней присоединилась Франция и другие европейские стра</w:t>
        <w:softHyphen/>
        <w:t xml:space="preserve">ны. Массовое применение машин приводит к окончательной победе над ремеслом. Машины производятся с помощью машин.  Страны, вступающие на путь индустриального развития, используя уже накопленный опыт, быстрее осущ. Переворот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омышленный переворот в Англии завершился к началу 60-х гг. XIX в. ,  во Франции и в США — к началу 70-х гг.  , в Германии и Австро-Венгрии — к концу 80-х гг., в странах Северной Европы — в 90-е гг. В целом индуст</w:t>
        <w:softHyphen/>
        <w:t xml:space="preserve">риальное общество сложилось в Европе к началу XX в, </w:t>
      </w:r>
    </w:p>
    <w:p>
      <w:pPr>
        <w:pStyle w:val="TextBody"/>
        <w:jc w:val="both"/>
        <w:rPr/>
      </w:pPr>
      <w:r>
        <w:rPr>
          <w:sz w:val="28"/>
        </w:rPr>
        <w:t>Изменилась не толь</w:t>
        <w:softHyphen/>
        <w:t>ко техника, но и технология производства. Появились новые отрасли индустрии: нефтяная, химическая, цвет</w:t>
        <w:softHyphen/>
        <w:t xml:space="preserve">ных металлов и т.д. В XX столетии </w:t>
      </w:r>
      <w:r>
        <w:rPr>
          <w:b/>
          <w:bCs/>
          <w:sz w:val="28"/>
        </w:rPr>
        <w:t>моно</w:t>
        <w:softHyphen/>
        <w:t xml:space="preserve">полии </w:t>
      </w:r>
      <w:r>
        <w:rPr>
          <w:sz w:val="28"/>
        </w:rPr>
        <w:t>превратились в неотъемлемую черту западного ин</w:t>
        <w:softHyphen/>
        <w:t>дустриального общества.</w:t>
      </w:r>
    </w:p>
    <w:p>
      <w:pPr>
        <w:pStyle w:val="TextBody"/>
        <w:spacing w:before="0" w:after="120"/>
        <w:jc w:val="both"/>
        <w:rPr/>
      </w:pPr>
      <w:r>
        <w:rPr>
          <w:sz w:val="28"/>
        </w:rPr>
        <w:t>Промышленный переворот дал невиданный толчок урбанизации.</w:t>
      </w:r>
      <w:r>
        <w:rPr>
          <w:b/>
          <w:bCs/>
          <w:sz w:val="28"/>
        </w:rPr>
        <w:t xml:space="preserve"> Урбанизация</w:t>
      </w:r>
      <w:r>
        <w:rPr>
          <w:b/>
          <w:bCs/>
          <w:i/>
          <w:iCs/>
          <w:sz w:val="28"/>
        </w:rPr>
        <w:t xml:space="preserve"> —</w:t>
      </w:r>
      <w:r>
        <w:rPr>
          <w:b/>
          <w:bCs/>
          <w:sz w:val="28"/>
        </w:rPr>
        <w:t xml:space="preserve"> процесс роста городов и мас</w:t>
        <w:softHyphen/>
        <w:t>сового увеличения городского населения в результате про</w:t>
        <w:softHyphen/>
        <w:t>мышленной революции.</w:t>
      </w:r>
      <w:r>
        <w:rPr>
          <w:sz w:val="28"/>
        </w:rPr>
        <w:t xml:space="preserve"> Он побудил евро</w:t>
        <w:softHyphen/>
        <w:t>пейцев покинуть деревни в последней трети XIX в. Бы</w:t>
        <w:softHyphen/>
        <w:t>стро росло число городов и рабочих поселков. Формируется мас</w:t>
        <w:softHyphen/>
        <w:t>совый рынок. На смену уличной торговле пришли магазины и кафе. Быс</w:t>
        <w:softHyphen/>
        <w:t>тро росло число торговых фирм. Улучшались жилищные усло</w:t>
        <w:softHyphen/>
        <w:t>вия. Жизненный уровень общества повысился.</w:t>
      </w:r>
    </w:p>
    <w:sectPr>
      <w:type w:val="nextPage"/>
      <w:pgSz w:w="11906" w:h="16820"/>
      <w:pgMar w:left="1260" w:right="1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3:20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3:20:00Z</dcterms:modified>
  <cp:revision>2</cp:revision>
  <dc:subject/>
  <dc:title>№ 21 Рабочее движение в Западной Европе</dc:title>
</cp:coreProperties>
</file>