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 Особенности развития Российского капитализма. Столыпин.</w:t>
      </w:r>
    </w:p>
    <w:p>
      <w:pPr>
        <w:pStyle w:val="Normal"/>
        <w:jc w:val="both"/>
        <w:rPr/>
      </w:pPr>
      <w:r>
        <w:rPr/>
        <w:t>Руководителем внутренней политики государствав середине 19в.  был</w:t>
      </w:r>
      <w:r>
        <w:rPr>
          <w:b/>
          <w:bCs/>
        </w:rPr>
        <w:t xml:space="preserve"> Пётр Аркадьевич Столыпин,</w:t>
      </w:r>
      <w:r>
        <w:rPr/>
        <w:t xml:space="preserve"> назначенный сначала министром внутренних дел, а затем  и премьер-министром. Он боролся с левыми и революционерами. Эсеры взрывали его дачу.Принципы его деятельности - успокоение и реформы. </w:t>
      </w:r>
      <w:r>
        <w:rPr>
          <w:b/>
          <w:bCs/>
        </w:rPr>
        <w:t>Реформ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аво выхода из общины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зв. Отдельного хозяйств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ыдача ссуд крестьянам под низкие проценты.</w:t>
      </w:r>
    </w:p>
    <w:p>
      <w:pPr>
        <w:pStyle w:val="Normal"/>
        <w:jc w:val="both"/>
        <w:rPr/>
      </w:pPr>
      <w:r>
        <w:rPr/>
        <w:t xml:space="preserve">Столыпин  говорил: Дайте гос-ву 20 лет и вы не узнаете России. Реформы были всеми встречены в штыки: Самодержавию община была удобна, левые тоже были против, сами крестьяне были против(помощь общины). </w:t>
      </w:r>
      <w:r>
        <w:rPr>
          <w:b/>
          <w:bCs/>
        </w:rPr>
        <w:t xml:space="preserve"> </w:t>
      </w:r>
      <w:r>
        <w:rPr/>
        <w:t>Реформы Столыпина не достигла всех своих целей. К недостаткам реформы следует отнести излишний бюрократизм в её проведении. С наибольшим успехом она проходила на Украине, в Поволжье и на Северном Кавказе, то есть там, где плодородие почв позволяло выделившемуся хозяйству добиться процветания. Наименьшим успехом реформа пользовалась в центральных губерниях, где главной проблемой было малоземелье. Выход из общины для большинства мог закончиться только продажей земли и уходом в город. Теоретически выход был в передаче части помещичьих земель крестьянам, но Столыпин совершенно сознательно не шёл на это, так как ликвидация экономических основ существования помещиков совершенно не входила в его планы. За Урал переселилось 3 миллиона человек, из них назад вернулось немногим более 17%, и это не сняло проблемы малоземелья. Деятельность Столыпина закончилась трагически: в 1911 году он был убит провокатором, агентом охранки Богровым в Киевском оперном театре.</w:t>
      </w:r>
    </w:p>
    <w:p>
      <w:pPr>
        <w:pStyle w:val="Normal"/>
        <w:ind w:left="-360" w:firstLine="380"/>
        <w:jc w:val="both"/>
        <w:rPr/>
      </w:pPr>
      <w:r>
        <w:rPr/>
      </w:r>
    </w:p>
    <w:sectPr>
      <w:type w:val="nextPage"/>
      <w:pgSz w:w="11906" w:h="16820"/>
      <w:pgMar w:left="126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55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55:00Z</dcterms:modified>
  <cp:revision>2</cp:revision>
  <dc:subject/>
  <dc:title>№ 26 Особенности развития Российского капитализма</dc:title>
</cp:coreProperties>
</file>