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17 Политика просвещенного абсолютизма в западной Европе.</w:t>
      </w:r>
    </w:p>
    <w:p>
      <w:pPr>
        <w:pStyle w:val="2"/>
        <w:jc w:val="both"/>
        <w:rPr/>
      </w:pPr>
      <w:r>
        <w:rPr>
          <w:sz w:val="28"/>
        </w:rPr>
        <w:t xml:space="preserve">Экономическое развитие стран Западной Европы создало основу превращения технических знаний в важнейшую производственную силу. Это стало основой промышленного переворота в странах Зап. Европы. </w:t>
      </w:r>
      <w:r>
        <w:rPr>
          <w:b/>
          <w:bCs/>
          <w:sz w:val="28"/>
        </w:rPr>
        <w:t>Великие открытия:</w:t>
      </w:r>
      <w:r>
        <w:rPr>
          <w:sz w:val="28"/>
        </w:rPr>
        <w:t xml:space="preserve"> паровая машина Д.Уатта, механический ткацкий станок. Большое значение имело появление нового экономического течения – фрихридерство (свободная торговля). </w:t>
      </w:r>
      <w:r>
        <w:rPr>
          <w:b/>
          <w:bCs/>
          <w:sz w:val="28"/>
        </w:rPr>
        <w:t xml:space="preserve">Авторы: </w:t>
      </w:r>
      <w:r>
        <w:rPr>
          <w:sz w:val="28"/>
        </w:rPr>
        <w:t xml:space="preserve">А.Смит и Д.Рикардо. Основа фрихридерства – развитие торговли связанной с рынком и развитие товарно-денежных отношений без участия гос-ва. Создаются религиозные просветительские союзы-мосоны. Они изучали опыт истории и высказ. о необх. изменения абсолютистских режимов. Французские публицисты начинают разрабатывать новые идеалы о народовластии. Самые известные – Вольтер, Шарль Луи де Монтескье, Ж.Ж. Руссо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Вольтер:</w:t>
      </w:r>
      <w:r>
        <w:rPr>
          <w:sz w:val="28"/>
        </w:rPr>
        <w:t xml:space="preserve"> сторонник неограниченной монархии. Он считал необходимым подготовить государя к управлению и монарху необходимо опираться на то сословие, которое составляет интеллектуальную силу об-ва. Вольтер был против ордена иезуитов, хотя сам был на этом воспитан. Был против жестоких наказаний и крепостного состояния крестьянств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Ш. Луи де Монтескье: (юрист) </w:t>
      </w:r>
      <w:r>
        <w:rPr>
          <w:sz w:val="28"/>
        </w:rPr>
        <w:t>У него был труд Дух законов. Считал, что гос. устройство должно сочетаться с усл. Климата, религии и степенью развития народа. Идеальная форма правления – республика, но если народ не готов к этому-то констит. монархия, при этом исполнительная власть принадлежит монарху, а законодательное и сбор налогов принадлежит выбранным народом представителям. Суд должен быть независим от руководства стран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Ж. Ж. Руссо:</w:t>
      </w:r>
      <w:r>
        <w:rPr>
          <w:sz w:val="28"/>
        </w:rPr>
        <w:t xml:space="preserve"> достиг своих успехов самообразованием. Его работа говорит, что человек от рождения наделён только хорошими качествами, а портит его общество, во главе которого стоит Монарх. В «Обществнном договоре», он высказал о необходимости республиканской форме управления. Эти идеи были интересны для всех монархов, особенно для прусского короля Фридриха 2 и Астро-германского короля Иосифа 2. Они стали проводить идеи просвещени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Фридрих 2:</w:t>
      </w:r>
      <w:r>
        <w:rPr>
          <w:sz w:val="28"/>
        </w:rPr>
        <w:t xml:space="preserve"> не изменял военно-демократической форме управления. Он ввёл полную веротерпимость, организовал суд открытый и равный для всех, запретил жестокие формы наказания, улучшил развитие промышленности и занялся проблемой дорог и каналов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Иосиф 2:</w:t>
      </w:r>
      <w:r>
        <w:rPr>
          <w:sz w:val="28"/>
        </w:rPr>
        <w:t xml:space="preserve"> освободил крестьян от крепостной зависимости и наделил их землёй. Изменил судопроизводство. Ослабил позицию католической церкви. Поделил страну на равные области. Создал сеть народных школ. Сократил уроки богословия и увеличил практические предм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деи просвещения коснулись и Рима, когда Папа Римский Клемент 14 запретил орден Иезуитов. Идеи просвещения давали надежду на изменение общественного устройства, которое помогало экономическому развитию страны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2:56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2:56:00Z</dcterms:modified>
  <cp:revision>2</cp:revision>
  <dc:subject/>
  <dc:title>Политика просвещенного абсолютизма в западной Европе</dc:title>
</cp:coreProperties>
</file>