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center"/>
        <w:rPr>
          <w:b/>
          <w:b/>
        </w:rPr>
      </w:pPr>
      <w:r>
        <w:rPr>
          <w:b/>
        </w:rPr>
        <w:t>Первобытно-общинный строй на территории будущего древнерусского государства</w:t>
      </w:r>
    </w:p>
    <w:p>
      <w:pPr>
        <w:pStyle w:val="TextBody"/>
        <w:ind w:firstLine="720"/>
        <w:rPr>
          <w:b/>
          <w:b/>
        </w:rPr>
      </w:pPr>
      <w:r>
        <w:rPr>
          <w:b/>
        </w:rPr>
      </w:r>
    </w:p>
    <w:p>
      <w:pPr>
        <w:pStyle w:val="TextBody"/>
        <w:ind w:firstLine="720"/>
        <w:rPr/>
      </w:pPr>
      <w:r>
        <w:rPr/>
        <w:t>Первобытно-общинный строй – это первый этап в развитии человечества, занимающий период от появления древнейшего человека (около 2,5 млн. лет назад) до образования классовых обществ в различных регионах планеты. Первой археологической эпохой истории человечества был каменный век. В его рамках учеными выделяются три стадии:</w:t>
      </w:r>
      <w:r>
        <w:rPr>
          <w:b/>
        </w:rPr>
        <w:t xml:space="preserve"> </w:t>
      </w:r>
      <w:r>
        <w:rPr/>
        <w:t>палеолит (древний каменный век) -2,5 млн. лет – 10-12 тыс. лет  назад. В этот период первобытный человек овладевает огнем, появляются одежда и жилища, изготавливаются примитивные орудия труда (из камня, дерева,</w:t>
      </w:r>
      <w:r>
        <w:rPr>
          <w:lang w:val="en-US"/>
        </w:rPr>
        <w:t xml:space="preserve"> </w:t>
      </w:r>
      <w:r>
        <w:rPr/>
        <w:t xml:space="preserve">кости, рога). Мезолит  (средний  каменный век) – 10-12 тыс. лет – 7-5 тыс. лет назад. В этот период изобретены охотничий лук и стрелы, сделаны первые шаги в приручении животных. Неолит (новокаменный век) - 7-8 тыс. лет - 5 тыс. лет назад – характеризуется переходом к производящему хозяйству. Некоторые ученые называют новокаменный век – "неолитической революцией". В этот период изобретены средства передвижения по воде (плот, лодка), образуются группы и сообщества (племена); возникают земледелие и скотоводство. </w:t>
      </w:r>
    </w:p>
    <w:p>
      <w:pPr>
        <w:pStyle w:val="Heading4"/>
        <w:ind w:firstLine="720"/>
        <w:rPr/>
      </w:pPr>
      <w:r>
        <w:rPr/>
        <w:t xml:space="preserve">Каменному веку соответствовали три палеоантропологические (выделяются на основе развития человека как биологического вида) эпохи: архантропов (древнейших людей);  палеоантропов (древних людей) и  неоантропов (homo sapiens). Неандертальский человек (палеантроп) появился около 100 тыс. лет тому назад. Стоянки неандертальцев были обнаружены в низовьях Днепра и Дона, возле Волгограда, в Крыму. На смену ему приходит человек современного типа (40-35 тыс лет тому назад). </w:t>
      </w:r>
    </w:p>
    <w:p>
      <w:pPr>
        <w:pStyle w:val="TextBody"/>
        <w:ind w:firstLine="720"/>
        <w:rPr/>
      </w:pPr>
      <w:r>
        <w:rPr/>
        <w:t xml:space="preserve">       </w:t>
      </w:r>
      <w:r>
        <w:rPr/>
        <w:t>Необходимо подчеркнуть, что деление на археологические и палеоантропологические эпохи не соответствует абсолютно хронологической оси. Анторопогенез и  социогенез географически  протекали неравномерно, что было обусловлено прежде всего  природно-климатическими  условиями. И  поэтому, когда ученые говорят об окончании каменного века 5 тыс. лет назад, то ввиду имеется прежде всего Азия и Африка, где в это время  человек  был расселен более  широко, чем  в других регионах. Для многих же территорий каменный век был характерен и в более позднее время.</w:t>
      </w:r>
    </w:p>
    <w:p>
      <w:pPr>
        <w:pStyle w:val="Normal"/>
        <w:spacing w:lineRule="auto" w:line="360"/>
        <w:ind w:firstLine="720"/>
        <w:jc w:val="both"/>
        <w:rPr>
          <w:b/>
          <w:b/>
        </w:rPr>
      </w:pPr>
      <w:r>
        <w:rPr>
          <w:sz w:val="24"/>
        </w:rPr>
        <w:t xml:space="preserve">        </w:t>
      </w:r>
      <w:r>
        <w:rPr>
          <w:sz w:val="24"/>
        </w:rPr>
        <w:t>За каменным  веком последовала  следующая  археологическая  эпоха - бронзовый век, имевший хронологические рамки IV - I тысячелетия до н.э. Затем, в I тысячелетии до н.э. наступил железный век. Периоды бронзового и железного веков характеризуют: разделение скотоводства и земледелия; появление первых ремесел (гончарное, прядение, ткачество); овладение способами обработки металлов (медь, золото, серебро); отделение ремесла от земледелия; возникновение искусства (живопись, графика, скульптура); возникновение религиозных верований (тотемизм, анемизм, охотничья магия, обряды посвящения</w:t>
      </w:r>
      <w:r>
        <w:rPr>
          <w:sz w:val="26"/>
        </w:rPr>
        <w:t>).</w:t>
      </w:r>
    </w:p>
    <w:p>
      <w:pPr>
        <w:pStyle w:val="TextBody"/>
        <w:ind w:firstLine="720"/>
        <w:rPr/>
      </w:pPr>
      <w:r>
        <w:rPr/>
        <w:t xml:space="preserve">      </w:t>
      </w:r>
      <w:r>
        <w:rPr/>
        <w:t>В рамках этих основных эпох первобытной истории завершился  процесс антропогенеза человека и начался этногенез современного населения земли.</w:t>
      </w:r>
    </w:p>
    <w:p>
      <w:pPr>
        <w:pStyle w:val="Normal"/>
        <w:spacing w:lineRule="auto" w:line="360"/>
        <w:ind w:firstLine="720"/>
        <w:jc w:val="center"/>
        <w:rPr>
          <w:sz w:val="24"/>
        </w:rPr>
      </w:pPr>
      <w:r>
        <w:rPr>
          <w:sz w:val="24"/>
        </w:rPr>
        <w:t xml:space="preserve">                           </w:t>
      </w:r>
    </w:p>
    <w:p>
      <w:pPr>
        <w:pStyle w:val="Normal"/>
        <w:spacing w:lineRule="auto" w:line="360"/>
        <w:ind w:firstLine="720"/>
        <w:jc w:val="center"/>
        <w:rPr>
          <w:b/>
          <w:b/>
          <w:sz w:val="24"/>
        </w:rPr>
      </w:pPr>
      <w:r>
        <w:rPr>
          <w:b/>
          <w:sz w:val="24"/>
        </w:rPr>
        <w:t>Восточные славяне в древности</w:t>
      </w:r>
    </w:p>
    <w:p>
      <w:pPr>
        <w:pStyle w:val="Normal"/>
        <w:spacing w:lineRule="auto" w:line="360"/>
        <w:ind w:firstLine="720"/>
        <w:jc w:val="both"/>
        <w:rPr>
          <w:b/>
          <w:b/>
          <w:sz w:val="24"/>
        </w:rPr>
      </w:pPr>
      <w:r>
        <w:rPr>
          <w:b/>
          <w:sz w:val="24"/>
        </w:rPr>
      </w:r>
    </w:p>
    <w:p>
      <w:pPr>
        <w:pStyle w:val="TextBodyIndent"/>
        <w:spacing w:lineRule="auto" w:line="360"/>
        <w:ind w:firstLine="720"/>
        <w:rPr/>
      </w:pPr>
      <w:r>
        <w:rPr/>
        <w:t>Предки славян,  так называемые  праславяне,  принадлежали  к древнему индоевропейскому единству,  населявшему громадную территорию Евразийского материка.  Постепенно среди индоевропейцев выделяются родственные племена, близкие по языку, хозяйственной деятельности, культуре. Одним из таких племенных объединений и стали славяне. Ареал их расселения в Центральной и Восточной Европе - от Одера на западе до Днепра на востоке, от Прибалтики на севере до Европейских гор (Судеты, Татры, Карпаты) на юге.</w:t>
      </w:r>
    </w:p>
    <w:p>
      <w:pPr>
        <w:pStyle w:val="Normal"/>
        <w:spacing w:lineRule="auto" w:line="360"/>
        <w:ind w:firstLine="720"/>
        <w:jc w:val="both"/>
        <w:rPr/>
      </w:pPr>
      <w:r>
        <w:rPr>
          <w:sz w:val="24"/>
        </w:rPr>
        <w:t>Позднее в славянском массиве возникают западная  (венеды)  и восточная (анты)  ветви.  Восточные  славяне  населявшие  степные просторы Приднепровья, находились в постоянном контакте с кочевыми племенами .  Их взаимоотношения далеко не всегда были мирными. Военные столкновения с сарматами (</w:t>
      </w:r>
      <w:r>
        <w:rPr>
          <w:sz w:val="24"/>
          <w:lang w:val="en-US"/>
        </w:rPr>
        <w:t>II</w:t>
      </w:r>
      <w:r>
        <w:rPr>
          <w:sz w:val="24"/>
        </w:rPr>
        <w:t xml:space="preserve"> в. н.э.), готами (</w:t>
      </w:r>
      <w:r>
        <w:rPr>
          <w:sz w:val="24"/>
          <w:lang w:val="en-US"/>
        </w:rPr>
        <w:t>III</w:t>
      </w:r>
      <w:r>
        <w:rPr>
          <w:sz w:val="24"/>
        </w:rPr>
        <w:t xml:space="preserve"> в. н.э.), гуннами (</w:t>
      </w:r>
      <w:r>
        <w:rPr>
          <w:sz w:val="24"/>
          <w:lang w:val="en-US"/>
        </w:rPr>
        <w:t>IV</w:t>
      </w:r>
      <w:r>
        <w:rPr>
          <w:sz w:val="24"/>
        </w:rPr>
        <w:t xml:space="preserve"> в.  н.э.) приводили к упадку хозяйства,  поискам новых земель, защищенных от воинственных соседей.</w:t>
      </w:r>
    </w:p>
    <w:p>
      <w:pPr>
        <w:pStyle w:val="Normal"/>
        <w:spacing w:lineRule="auto" w:line="360"/>
        <w:ind w:firstLine="720"/>
        <w:jc w:val="both"/>
        <w:rPr/>
      </w:pPr>
      <w:r>
        <w:rPr>
          <w:sz w:val="24"/>
        </w:rPr>
        <w:t xml:space="preserve">Переселение славян  происходило в южном и северном направлениях. Они были вызваны также естественным увеличением населения и начавшейся социальной дифференциацией. Особенно интенсивно расселение восточных и западных славян происходило в конце </w:t>
      </w:r>
      <w:r>
        <w:rPr>
          <w:sz w:val="24"/>
          <w:lang w:val="en-US"/>
        </w:rPr>
        <w:t>V</w:t>
      </w:r>
      <w:r>
        <w:rPr>
          <w:sz w:val="24"/>
        </w:rPr>
        <w:t>-</w:t>
      </w:r>
      <w:r>
        <w:rPr>
          <w:sz w:val="24"/>
          <w:lang w:val="en-US"/>
        </w:rPr>
        <w:t>VI</w:t>
      </w:r>
      <w:r>
        <w:rPr>
          <w:sz w:val="24"/>
        </w:rPr>
        <w:t xml:space="preserve">  в. н.э. В это время произошло заселение территорий Балканского полуострова, входивших в состав Византийской империи. Колонизация нового региона привела к появлению южной ветви славянства. </w:t>
      </w:r>
    </w:p>
    <w:p>
      <w:pPr>
        <w:pStyle w:val="Normal"/>
        <w:spacing w:lineRule="auto" w:line="360"/>
        <w:ind w:firstLine="720"/>
        <w:jc w:val="both"/>
        <w:rPr/>
      </w:pPr>
      <w:r>
        <w:rPr>
          <w:sz w:val="24"/>
        </w:rPr>
        <w:t xml:space="preserve">В </w:t>
      </w:r>
      <w:r>
        <w:rPr>
          <w:sz w:val="24"/>
          <w:lang w:val="en-US"/>
        </w:rPr>
        <w:t>VI</w:t>
      </w:r>
      <w:r>
        <w:rPr>
          <w:sz w:val="24"/>
        </w:rPr>
        <w:t>-</w:t>
      </w:r>
      <w:r>
        <w:rPr>
          <w:sz w:val="24"/>
          <w:lang w:val="en-US"/>
        </w:rPr>
        <w:t>VII</w:t>
      </w:r>
      <w:r>
        <w:rPr>
          <w:sz w:val="24"/>
        </w:rPr>
        <w:t xml:space="preserve"> вв. славяне находились на последней стадии развития общинно-родового строя.  Основа социальной организации - патриархальная семейная община.  Государства еще нет, управление обществом осуществляется  на принципах военной демократии: она означала власть избираемых военных вождей (князей) при сохранении власти старейшин и остатков первобытного коллективизма и демократии. Все вопросы решают народное собрание свободных  общинников,  жрецы  и  военные вожди, принадлежащие к зарождающейся родоплеменной знати, которая все более выделяется из основной массы  общинников  имущественным положением. Процесс  имущественной дифференциации ускорился с началом мощных военных походов славян - главным образом против  богатой Византийской империи.  Захват военной добычи усугублял экономическое и социальное неравенство,  способствовал росту частной собственности. </w:t>
      </w:r>
    </w:p>
    <w:p>
      <w:pPr>
        <w:pStyle w:val="Normal"/>
        <w:spacing w:lineRule="auto" w:line="360"/>
        <w:ind w:firstLine="720"/>
        <w:jc w:val="both"/>
        <w:rPr/>
      </w:pPr>
      <w:r>
        <w:rPr>
          <w:sz w:val="24"/>
        </w:rPr>
        <w:t>Города возникали  или как оборонительные центры, или как места торга и центры ремесла. Показатели прогресса восточно-славянской  цивилизации в этот период налицо. Если в VI в.  н.э.  византийский историк Прокопий из Кесарии указывал, что славяне живут в лесах в хижинах и землянках, то уже в IХ в. н.э.скандинавы называли Русь - Гардарики - страна городов.</w:t>
      </w:r>
    </w:p>
    <w:p>
      <w:pPr>
        <w:pStyle w:val="Normal"/>
        <w:spacing w:lineRule="auto" w:line="360"/>
        <w:jc w:val="both"/>
        <w:rPr/>
      </w:pPr>
      <w:r>
        <w:rPr>
          <w:sz w:val="24"/>
        </w:rPr>
        <w:t xml:space="preserve">        </w:t>
      </w:r>
      <w:r>
        <w:rPr>
          <w:sz w:val="24"/>
        </w:rPr>
        <w:t xml:space="preserve">Древнейшими крупными, хорошо укрепленными  русскими  городами были: Ладога на Волхове, Новгород, Псков, Киев, Полоцк и др.    </w:t>
      </w:r>
    </w:p>
    <w:p>
      <w:pPr>
        <w:pStyle w:val="Normal"/>
        <w:spacing w:lineRule="auto" w:line="360"/>
        <w:ind w:firstLine="720"/>
        <w:jc w:val="both"/>
        <w:rPr/>
      </w:pPr>
      <w:r>
        <w:rPr>
          <w:sz w:val="24"/>
        </w:rPr>
        <w:t>На территориях, вошедших в состав Киевской Руси, как известно из "Повести временных лет" русского летописца  Нестора,  проживало двенадцать славянских союзов племенных княжеств, сложившихся в 6 - 8 вв. Он выделяет полян с центром в Киеве; к северу и западу от полян обитали древляне;  севернее полян и древлян, на левобережье Припяти, жили дреговичи; в верховьях Южного Буга - бужане или волыняне; в Поднестровье - улмичи  и  тиверцы;  в Закарпатье - белые хорваты; на левобережье Днепра, в бассейне рек Сулы, Сейма, Десны - северяне;  к северу от них, между Днепром и Сожем - радимичи; к северу от радимичей,  в верховьях Волги, Днепра и Двины - кривичи; в бассейне Западной Двины - полочане; в районе озера Ильмень -  словене;  наконец, самым восточным племенем были вятичи, селившиеся в районе верхнего и среднего течения Оки и Москвы-реки.</w:t>
      </w:r>
    </w:p>
    <w:p>
      <w:pPr>
        <w:pStyle w:val="2"/>
        <w:rPr/>
      </w:pPr>
      <w:r>
        <w:rPr/>
        <w:t>Хозяйственная деятельность  восточных славян основывалась на земледелии, скотоводстве,  охоте, рыболовстве. Позднее стало развиваться ремесло.</w:t>
      </w:r>
    </w:p>
    <w:p>
      <w:pPr>
        <w:pStyle w:val="2"/>
        <w:rPr/>
      </w:pPr>
      <w:r>
        <w:rPr/>
        <w:t xml:space="preserve">Земледелие являлось главной отраслью хозяйства. Основными сельскохозяйственными культурами были пшеница,  рожь, овес, ячмень, просо, горох,  бобы,  гречиха, лен, конопля и др. Во второй половине первого тысячелетия нашей  эры  на  смену подсечному земледелию постепенно пришло пашенное с железными  лемехами плугов. Активное использование железа  позволило  производить излишки сельскохозяйственной продукции для обмена с другими народами. Культивировались: рожь, ячмень, овес, лен и др. </w:t>
      </w:r>
    </w:p>
    <w:p>
      <w:pPr>
        <w:pStyle w:val="2"/>
        <w:rPr/>
      </w:pPr>
      <w:r>
        <w:rPr/>
        <w:t xml:space="preserve">Ремесло отделилось от земледелия в VI - VIII вв.  н.э. Особенно активно развивались железная и цветная металлургия, гончарное дело. Только из стали  и железа славянские мастера производили свыше 150 видов различных изделий. </w:t>
      </w:r>
    </w:p>
    <w:p>
      <w:pPr>
        <w:pStyle w:val="2"/>
        <w:rPr/>
      </w:pPr>
      <w:r>
        <w:rPr/>
        <w:t xml:space="preserve">Промыслы (охота, рыболовство, бортничество -  сбор  меда  диких пчел и др.), домашнее скотоводство также занимали  видное  место  в  хозяйстве восточных славян. </w:t>
      </w:r>
    </w:p>
    <w:p>
      <w:pPr>
        <w:pStyle w:val="2"/>
        <w:rPr/>
      </w:pPr>
      <w:r>
        <w:rPr/>
        <w:t>Торговля между славянскими племенами и с  сопредельными  странами, в первую очередь  с  восточными, отличалась высокой активностью.  Об этом свидетельствуют многочисленные находки кладов  арабских, римских, византийских монет и украшений.</w:t>
      </w:r>
    </w:p>
    <w:p>
      <w:pPr>
        <w:pStyle w:val="2"/>
        <w:rPr/>
      </w:pPr>
      <w:r>
        <w:rPr/>
        <w:t>Главные торговые  пути  проходили  по  рекам  Волхову-Ловати-Днепру (путь "Из варяг в греки"), Волге, Дону, Оке. Товарами славянских племен были меха,  оружие, воск, хлеб, рабы  и  др. Ввозились дорогие  ткани, украшения, пряности.</w:t>
      </w:r>
    </w:p>
    <w:p>
      <w:pPr>
        <w:pStyle w:val="2"/>
        <w:rPr/>
      </w:pPr>
      <w:r>
        <w:rPr/>
        <w:t>Быт славян определялся характером их деятельности. Они проживали оседло,  выбирая  для  поселений труднодоступные места или возводя вокруг них оборонительные сооружения. Жилище представляло   собой полуземлянку с двух- или трехскатной крышей.</w:t>
      </w:r>
    </w:p>
    <w:p>
      <w:pPr>
        <w:pStyle w:val="Normal"/>
        <w:spacing w:lineRule="auto" w:line="360"/>
        <w:ind w:firstLine="720"/>
        <w:jc w:val="both"/>
        <w:rPr/>
      </w:pPr>
      <w:r>
        <w:rPr>
          <w:sz w:val="24"/>
        </w:rPr>
        <w:t>Верования славян свидетельствует об их громадной зависимости от условий  окружающей  среды. Славяне  отождествляли  себя  с  природой и поклонялись силам ее олицетворяющим: огню, грому, озерам, рекам,  и т.д. и не знали  исторического времени.</w:t>
      </w:r>
      <w:r>
        <w:rPr>
          <w:sz w:val="28"/>
        </w:rPr>
        <w:t xml:space="preserve"> </w:t>
      </w:r>
      <w:r>
        <w:rPr>
          <w:sz w:val="24"/>
        </w:rPr>
        <w:t>Обожествление могущественных сил  природы - солнца, дождя, грозы - отразилось в культах бога неба и огня Сварога, бога грозы Перуна, обрядах жертвоприношений.</w:t>
      </w:r>
    </w:p>
    <w:p>
      <w:pPr>
        <w:pStyle w:val="Normal"/>
        <w:spacing w:lineRule="auto" w:line="360"/>
        <w:ind w:firstLine="720"/>
        <w:jc w:val="both"/>
        <w:rPr/>
      </w:pPr>
      <w:r>
        <w:rPr>
          <w:sz w:val="24"/>
        </w:rPr>
        <w:t>О культуре славянских племен известно немного.  Дошедшие  до нашего времени  образцы  прикладного  искусства свидетельствуют о развитии ювелирного дела. В VI-</w:t>
      </w:r>
      <w:r>
        <w:rPr>
          <w:sz w:val="24"/>
          <w:lang w:val="en-US"/>
        </w:rPr>
        <w:t>VII</w:t>
      </w:r>
      <w:r>
        <w:rPr>
          <w:sz w:val="24"/>
        </w:rPr>
        <w:t xml:space="preserve"> вв. возникает письменность. Существенной чертой древнерусской культуры является религиозно-мистическая окраска почти всех ее проявлений.  Повсеместно распространен обычай сожжения умерших, возведение над погребальными кострами курганов,  куда складывались вещи,  оружие,  пища. Рождение, свадьба, смерть сопровождались особыми обрядами.</w:t>
      </w:r>
    </w:p>
    <w:p>
      <w:pPr>
        <w:pStyle w:val="Normal"/>
        <w:spacing w:lineRule="auto" w:line="360"/>
        <w:ind w:firstLine="720"/>
        <w:jc w:val="both"/>
        <w:rPr/>
      </w:pPr>
      <w:r>
        <w:rPr>
          <w:sz w:val="24"/>
        </w:rPr>
        <w:t>Разложение родовых отношений,  усиление дружин  и  княжеской власти сказались и на языческом культе. Над умершими князьями насыпали огромные курганы.  Начали строится пышные языческие храмы, появились каменные изваяние божеств.</w:t>
      </w:r>
    </w:p>
    <w:p>
      <w:pPr>
        <w:pStyle w:val="Normal"/>
        <w:spacing w:lineRule="auto" w:line="360"/>
        <w:ind w:firstLine="720"/>
        <w:jc w:val="center"/>
        <w:rPr>
          <w:b/>
          <w:b/>
          <w:sz w:val="24"/>
        </w:rPr>
      </w:pPr>
      <w:r>
        <w:rPr>
          <w:b/>
          <w:sz w:val="24"/>
        </w:rPr>
        <w:t>Образование древнерусского государства</w:t>
      </w:r>
    </w:p>
    <w:p>
      <w:pPr>
        <w:pStyle w:val="Normal"/>
        <w:spacing w:lineRule="auto" w:line="360"/>
        <w:ind w:firstLine="720"/>
        <w:jc w:val="both"/>
        <w:rPr>
          <w:b/>
          <w:b/>
          <w:sz w:val="24"/>
        </w:rPr>
      </w:pPr>
      <w:r>
        <w:rPr>
          <w:b/>
          <w:sz w:val="24"/>
        </w:rPr>
      </w:r>
    </w:p>
    <w:p>
      <w:pPr>
        <w:pStyle w:val="Style7"/>
        <w:spacing w:lineRule="auto" w:line="360"/>
        <w:ind w:firstLine="720"/>
        <w:jc w:val="both"/>
        <w:rPr/>
      </w:pPr>
      <w:r>
        <w:rPr>
          <w:b w:val="false"/>
          <w:sz w:val="24"/>
        </w:rPr>
        <w:t>Предпосылки образования древнерусского государства: развитие производительных сил у восточнославянских племен; - формирование соседской общины; развитие торговли, в т.ч. международной; рост имущественного неравенства; наличие союзов славянских племен; появление системы правления; возникновение городов; выделение племенной знати; высокий уровень военной организации; угроза нападения внешних врагов; складывание древнерусской народности.</w:t>
      </w:r>
    </w:p>
    <w:p>
      <w:pPr>
        <w:pStyle w:val="21"/>
        <w:ind w:firstLine="720"/>
        <w:jc w:val="both"/>
        <w:rPr/>
      </w:pPr>
      <w:r>
        <w:rPr/>
        <w:t>Особенности образования древнерусского государства: наличие патриархальной формы рабства; преобладание свободного труда над рабским; общая языческая культура, схожие обычаи, обряды,  общественная психология; особенности славянской ментальности; особенности географического и  природно-климатического характера.</w:t>
      </w:r>
    </w:p>
    <w:p>
      <w:pPr>
        <w:pStyle w:val="Normal"/>
        <w:spacing w:lineRule="auto" w:line="360"/>
        <w:ind w:firstLine="720"/>
        <w:jc w:val="both"/>
        <w:rPr>
          <w:sz w:val="24"/>
        </w:rPr>
      </w:pPr>
      <w:r>
        <w:rPr>
          <w:sz w:val="24"/>
        </w:rPr>
        <w:t xml:space="preserve">Проблема возникновения государства у восточных славян не имеет однозначного ответа. </w:t>
      </w:r>
    </w:p>
    <w:p>
      <w:pPr>
        <w:pStyle w:val="2"/>
        <w:rPr/>
      </w:pPr>
      <w:r>
        <w:rPr/>
        <w:t xml:space="preserve">В зарубежной и отечественной историографии  получила  распространение так называемая "норманнская теория". Поддерживали "норманнскую теорию" такие известные российские историки, как Н.М.Карамзин, С.М.Соловьев, В.О.Ключевский, С.Ф.Платонов. Ее сторонники считали норманнов (викингов, варягов) основателями древнерусской государственности. Сформулирована была во второй четверти XVIII в. немецкими историками,  работавшими в России Г.З.Байером, Г.Ф.Миллером и др. </w:t>
      </w:r>
    </w:p>
    <w:p>
      <w:pPr>
        <w:pStyle w:val="2"/>
        <w:rPr/>
      </w:pPr>
      <w:r>
        <w:rPr/>
        <w:t>Ее противниками были М.В.Ломоносов, Д.И.Иловайский, С.А.Гедеонов и др. Они склонялись к мысли о том,  что Древнерусское государство возникло, прежде всего, на основе  внутреннего развития восточнославянского мира,  как результат определенных и закономерных социальных, хозяйственных и военно-политических сдвигов в ходе генезиса классового общества, считали, что сложный общественный строй и твердые политические формы у восточных славян установились задолго до варягов.</w:t>
      </w:r>
    </w:p>
    <w:p>
      <w:pPr>
        <w:pStyle w:val="Normal"/>
        <w:spacing w:lineRule="auto" w:line="360"/>
        <w:ind w:firstLine="720"/>
        <w:jc w:val="both"/>
        <w:rPr/>
      </w:pPr>
      <w:r>
        <w:rPr>
          <w:sz w:val="24"/>
        </w:rPr>
        <w:t xml:space="preserve">Но и до последнего времени нет однозначного подхода к данной проблеме,  так как в основе этого лежит различная трактовка письменных источников. </w:t>
      </w:r>
    </w:p>
    <w:p>
      <w:pPr>
        <w:pStyle w:val="Normal"/>
        <w:spacing w:lineRule="auto" w:line="360"/>
        <w:ind w:firstLine="720"/>
        <w:jc w:val="both"/>
        <w:rPr/>
      </w:pPr>
      <w:r>
        <w:rPr>
          <w:sz w:val="24"/>
        </w:rPr>
        <w:t>На наш взгляд, известные внешние влияния, разумеется, имели место, но решающей роли в складывании древнерусской государственности не играли. Это тем более   очевидно,  что классовые общества и государства в Скандинавии (имеется ввиду "варяжский фактор") сложились позже, чем на Руси и серьезно повлиять на формирование Новгородско-Киевской Руси не могли. Однако, очевидно,  что скандинавы (викинги,  варяги,  норманны, даты) в Восточной Европе были. Некоторые из них, вступая в соглашения с местной славянской знатью,  захватывали власть в отдельных восточнославянских землях. Но,  становясь  славянскими  князьями,  они  вынуждены были опираться на местную политическую и военную элиту,  выражать ее интересы,  сами  же быстро теряли этническую специфику, язык - ославянивались.</w:t>
      </w:r>
    </w:p>
    <w:p>
      <w:pPr>
        <w:pStyle w:val="Normal"/>
        <w:spacing w:lineRule="auto" w:line="360"/>
        <w:ind w:firstLine="720"/>
        <w:jc w:val="both"/>
        <w:rPr/>
      </w:pPr>
      <w:r>
        <w:rPr>
          <w:sz w:val="24"/>
        </w:rPr>
        <w:t>Именно в это время в ходе формирования государственности проявилось двоецентрие:  на северо-западе - Новгород, на юге - Киев (этим и определился  выбор  термина  для  обозначения будущего единого государства Новгородско-Киевская Русь,  тем более,  что сам процесс собирания славянских земель в единое государство шел с севера на юг, вдоль Днепра - знаменитый поход воеводы Рюрика - конунга Олега, повторенный затем древнерусскими  князьями Владимиром и Ярославом).  В последующем двоецентрие, несмотря на то, что столицей являлся Киев, сохранилось.</w:t>
      </w:r>
    </w:p>
    <w:p>
      <w:pPr>
        <w:pStyle w:val="Normal"/>
        <w:spacing w:lineRule="auto" w:line="360"/>
        <w:ind w:firstLine="720"/>
        <w:jc w:val="both"/>
        <w:rPr/>
      </w:pPr>
      <w:r>
        <w:rPr>
          <w:sz w:val="24"/>
        </w:rPr>
        <w:t>Таким образом, оценивая значительную (но не решающую) роль  "варяжского  фактора" в создании древнерусской государственности, следует отметить,  что она, прежде всего, сводилась к "собиранию восточнославянских земель,  уже подготовленных внутренним развитием к государственности и объединению".</w:t>
      </w:r>
    </w:p>
    <w:p>
      <w:pPr>
        <w:pStyle w:val="Normal"/>
        <w:spacing w:lineRule="auto" w:line="360"/>
        <w:ind w:firstLine="720"/>
        <w:jc w:val="both"/>
        <w:rPr>
          <w:sz w:val="24"/>
        </w:rPr>
      </w:pPr>
      <w:r>
        <w:rPr>
          <w:sz w:val="24"/>
        </w:rPr>
      </w:r>
    </w:p>
    <w:p>
      <w:pPr>
        <w:pStyle w:val="Normal"/>
        <w:spacing w:lineRule="auto" w:line="360"/>
        <w:ind w:firstLine="720"/>
        <w:jc w:val="center"/>
        <w:rPr/>
      </w:pPr>
      <w:r>
        <w:rPr>
          <w:b/>
          <w:sz w:val="24"/>
        </w:rPr>
        <w:t xml:space="preserve">Киевская Русь в </w:t>
      </w:r>
      <w:r>
        <w:rPr>
          <w:b/>
          <w:sz w:val="24"/>
          <w:lang w:val="en-US"/>
        </w:rPr>
        <w:t>I</w:t>
      </w:r>
      <w:r>
        <w:rPr>
          <w:b/>
          <w:sz w:val="24"/>
        </w:rPr>
        <w:t>X - XII веках</w:t>
      </w:r>
    </w:p>
    <w:p>
      <w:pPr>
        <w:pStyle w:val="Normal"/>
        <w:spacing w:lineRule="auto" w:line="360"/>
        <w:ind w:firstLine="720"/>
        <w:jc w:val="both"/>
        <w:rPr>
          <w:b/>
          <w:b/>
          <w:sz w:val="24"/>
        </w:rPr>
      </w:pPr>
      <w:r>
        <w:rPr>
          <w:b/>
          <w:sz w:val="24"/>
        </w:rPr>
      </w:r>
    </w:p>
    <w:p>
      <w:pPr>
        <w:pStyle w:val="Normal"/>
        <w:spacing w:lineRule="auto" w:line="360"/>
        <w:ind w:firstLine="720"/>
        <w:jc w:val="both"/>
        <w:rPr/>
      </w:pPr>
      <w:r>
        <w:rPr>
          <w:sz w:val="24"/>
        </w:rPr>
        <w:t>Древнейшие летописи связывают начало государственности на Руси с призванием варягов  (скандинавов) - братьев Рюрика (к ильменским славянам),  Синеуса (к чуди и веси на Белоозеро) и Трувора (к кривичам в Изборск) с дружиной.  Спустя два года, после смерти младших братьев,  всю власть над призвавшими их племенами  принял Рюрик. Уйдя с Ладоги на Волхов,  он основал город, получивший имя Новгород. В результате войн с соседними племенами власть Рюрика распространилась к югу на полочан,  к западу на кривичей, к северо-востоку на мерю и Мурому. Тем самым было положено начало собиранию восточнославянских земель в единое государство. Согласно преданию, двое "мужей" Рюрика - Аскольд и Дир - спустились с  дружиной вниз по Днепру и, остановившись в Киеве, стали владеть землями полян, плативших дань хазарам.</w:t>
      </w:r>
    </w:p>
    <w:p>
      <w:pPr>
        <w:pStyle w:val="Normal"/>
        <w:spacing w:lineRule="auto" w:line="360"/>
        <w:ind w:firstLine="720"/>
        <w:jc w:val="both"/>
        <w:rPr/>
      </w:pPr>
      <w:r>
        <w:rPr>
          <w:sz w:val="24"/>
        </w:rPr>
        <w:t>В 87</w:t>
      </w:r>
      <w:r>
        <w:rPr>
          <w:sz w:val="24"/>
          <w:lang w:val="en-US"/>
        </w:rPr>
        <w:t>9</w:t>
      </w:r>
      <w:r>
        <w:rPr>
          <w:sz w:val="24"/>
        </w:rPr>
        <w:t xml:space="preserve"> г. Рюрик умер, оставив малолетнего сына Игоря на попечение своего родственника Олега,  который совершив поход  на  юг, убил киевских князей Аскольда и Дира и перенес в Киев центр своего княжества. По летописи, он сделал это в 882г., и этот год считается датой образования древнерусского государства. Утвердившись в Киеве, Олег обложил данью северные племена, активно строил города и  крепости  для установления своей власти на новых землях и защиты от степных кочевников.  Впоследствии Олег (882-912) подчиняет древлян, радимичей и северян. Игорь (912-945) - уличей и тиверцев и - вторично - древлян,  Святослав (965-972) совершает поход на вятичей, а Владимир (978-1015) - на хорватов. К началу </w:t>
      </w:r>
      <w:r>
        <w:rPr>
          <w:sz w:val="24"/>
          <w:lang w:val="en-US"/>
        </w:rPr>
        <w:t xml:space="preserve">XI </w:t>
      </w:r>
      <w:r>
        <w:rPr>
          <w:sz w:val="24"/>
        </w:rPr>
        <w:t>в. Русь объединила почти все восточнославянские племена и  превратилась в крупное европейское государство.</w:t>
      </w:r>
    </w:p>
    <w:p>
      <w:pPr>
        <w:pStyle w:val="Normal"/>
        <w:spacing w:lineRule="auto" w:line="360"/>
        <w:ind w:firstLine="720"/>
        <w:jc w:val="both"/>
        <w:rPr/>
      </w:pPr>
      <w:r>
        <w:rPr>
          <w:sz w:val="24"/>
        </w:rPr>
        <w:t>Перед древнерусским государством стояли сложные  внешнеполитическое задачи  - противостояние византийской экспансии в Северном Причерноморье, отражение набегов кочевников-печенегов, борьба с  Хазарским  царством,  препятствовавшим восточной торговле Руси. Борьба с попытками Византийской  империи  подчинить  Русь  прошла несколько этапов - морские походы на Царьград князя Олега (907 г.), князя Игоря (941 и 944 гг.),  борьба князя Святослава  на  Дунае. Особенно успешным был поход Олега, взявшего большую дань и добившегося от императора выгодного для Руси торгового договора. Поход князя Игоря в 941 г. окончился неудачей. После похода 944 г. был заключен новый договор,  уже на менее выгодных условиях. В других случаях Русь выступала союзником Византии.  Необычной активностью отличалась внешнеполитическая деятельность Святослава. В 964-965 гг. он покорил живших на Оке вятичей,  вышел на Волгу,  разгромил Волжскую Болгарию и,  двинувшись вниз по Волге, обрушился на давнего врага восточных славян - Хазарский каганат. Войско хазар было разбито. Святослав покорил также северокавказские племена ясов (предки осетин) и касогов  (предки  адыгейцев) и положил начало русскому Тмутараканскому княжеству на Таманском полуострове (Восточное Приазовье).</w:t>
      </w:r>
    </w:p>
    <w:p>
      <w:pPr>
        <w:pStyle w:val="Normal"/>
        <w:spacing w:lineRule="auto" w:line="360"/>
        <w:ind w:firstLine="720"/>
        <w:jc w:val="both"/>
        <w:rPr/>
      </w:pPr>
      <w:r>
        <w:rPr>
          <w:sz w:val="24"/>
        </w:rPr>
        <w:t>В 967 г.  Святослав сменил восточное направление своей  деятельности на балканское. По договоренности с византийским императором Никифором Фокой он  выступил  против  Болгарского  царства, одержал победу и обосновался на нижнем Дунае.  Отсюда он стал угрожать и самой Византии. Византийская дипломатия сумела направить против Руси   печенегов,  которые,  воспользовавшись  отсутствием русского князя в 968 г., едва не взяли Киев.  Святослав вернулся на Русь,  разбил  печенегов и вновь возвратился на Дунай.  Здесь, заключив союз с болгарским царем Борисом, он начал войну с Византией и, перейдя Балканы, вторгся во Фракию. Военные действия проходили с  переменным успехом,  но в конце концов Святославу пришлось отступить обратно к Дунаю. В 971 г. новый византийский император Иоанн Цимисхий перешел в наступление,  занял столицу Болгарии Преслав и осадил Святослава в Доростоле (  на  правом  берегу Дуная). Решающего успеха византийцам достичь не удалось, но истощивший свои силы Святослав вынужден был согласиться на  заключение договора, согласно которому он терял все позиции,  завоеванные им на Балканах. В 972 г. Святослав с частью войска возвращался в Киев по  Днепру.  У  днепровских порогов подкупленные византийскими дипломатами печенеги устроили засаду и Святослав был убит.</w:t>
      </w:r>
    </w:p>
    <w:p>
      <w:pPr>
        <w:pStyle w:val="Normal"/>
        <w:spacing w:lineRule="auto" w:line="360"/>
        <w:ind w:firstLine="720"/>
        <w:jc w:val="both"/>
        <w:rPr/>
      </w:pPr>
      <w:r>
        <w:rPr>
          <w:sz w:val="24"/>
        </w:rPr>
        <w:t>Отношения с туркоязычными печенегами,  в начале X в. занявшими причерноморские степи от Дуная до Дона,  были  также  важной составной частью  древнерусской  внешней  политики.  Известны как факты союзнических отношений Руси с отдельными печенежскими  племенами (в 944 г. и 970 г. против Византии), так и военные конфликты (920,  968, 972 гг.). Особенно силен был печенежский натиск на южнорусские земли в конце X в. Киевский  князь  Владимир (980-1015) организовал оборону южных границ, осуществив постройку сторожевых крепостей  вдоль  пограничных  со  степью рек - Десны, Сейма, Суля, Роси.</w:t>
      </w:r>
    </w:p>
    <w:p>
      <w:pPr>
        <w:pStyle w:val="Normal"/>
        <w:spacing w:lineRule="auto" w:line="360"/>
        <w:ind w:firstLine="720"/>
        <w:jc w:val="both"/>
        <w:rPr/>
      </w:pPr>
      <w:r>
        <w:rPr>
          <w:sz w:val="24"/>
        </w:rPr>
        <w:t>Княжение Владимира Святославича (980-1015) было периодом политический стабильности Киевской Руси,  когда сложилась структура единого раннефеодального государства,  был  нейтрализован  натиск печенегов на южные границы. После смерти Владимира в 10</w:t>
      </w:r>
      <w:r>
        <w:rPr>
          <w:sz w:val="24"/>
          <w:lang w:val="en-US"/>
        </w:rPr>
        <w:t>15</w:t>
      </w:r>
      <w:r>
        <w:rPr>
          <w:sz w:val="24"/>
        </w:rPr>
        <w:t xml:space="preserve"> г. развернулась ожесточенная борьба за власть между его наследниками. В результате этой  борьбы  в  1036  г.  Ярослав стал "самовластцем" Русской земли.</w:t>
      </w:r>
    </w:p>
    <w:p>
      <w:pPr>
        <w:pStyle w:val="Normal"/>
        <w:spacing w:lineRule="auto" w:line="360"/>
        <w:ind w:firstLine="720"/>
        <w:jc w:val="both"/>
        <w:rPr>
          <w:sz w:val="24"/>
        </w:rPr>
      </w:pPr>
      <w:r>
        <w:rPr>
          <w:sz w:val="24"/>
        </w:rPr>
        <w:t>В 1037 г. произошло последнее крупное сражение с печенегами: они были разгромлены под Киевом и после этого больше не представляли опасности для Руси.  В 1043 г. обострилась русско-византийские отношения. Ярослав отправил на Константинополь войско во главе со своим старшим сыном Владимиром, князем новгородским. Поход оказался неудачным - русское войско было разбито греческим флотом.</w:t>
      </w:r>
    </w:p>
    <w:p>
      <w:pPr>
        <w:pStyle w:val="Normal"/>
        <w:spacing w:lineRule="auto" w:line="360"/>
        <w:ind w:firstLine="720"/>
        <w:jc w:val="both"/>
        <w:rPr/>
      </w:pPr>
      <w:r>
        <w:rPr>
          <w:sz w:val="24"/>
        </w:rPr>
        <w:t>После смерти Ярослава в 1054 г.  между его сыновьями некоторое время сохранялась политическая стабильность. Ярославичи - киевский князь Изяслав, черниговский Святослав  и переяславский Всеволод - составили правящий триумвират  под  главенством  старшего Изяслава. Разделение  власти  привело  к временному возникновению, наряду с Киевской митрополией, двух новых - Черниговской и Переяславской. Князьям  удалось  в 1060 г.  разбить соединенными силами кочевников-торков, пытавшихся  занять  в  причерноморских  степях место печенегов.</w:t>
      </w:r>
    </w:p>
    <w:p>
      <w:pPr>
        <w:pStyle w:val="Normal"/>
        <w:spacing w:lineRule="auto" w:line="360"/>
        <w:ind w:firstLine="720"/>
        <w:jc w:val="both"/>
        <w:rPr/>
      </w:pPr>
      <w:r>
        <w:rPr>
          <w:sz w:val="24"/>
        </w:rPr>
        <w:t xml:space="preserve">Основой социально-экономического строя государства было феодальное землевладение. Собственники земли - князья, бояре,  дружинники, а после принятия христианства и церковь - эксплуатировали труд различных категорий зависимого населения:  холопов, закупов, изгоев,  рядовичей, смердов. Наиболее многочисленной по составу была  группа  смердов  -  свободных и уже попавших в зависимость. Главной формой эксплуатации в </w:t>
      </w:r>
      <w:r>
        <w:rPr>
          <w:sz w:val="24"/>
          <w:lang w:val="en-US"/>
        </w:rPr>
        <w:t>X</w:t>
      </w:r>
      <w:r>
        <w:rPr>
          <w:sz w:val="24"/>
        </w:rPr>
        <w:t>-XII вв. являлась натуральная (продуктовая) рента.</w:t>
      </w:r>
    </w:p>
    <w:p>
      <w:pPr>
        <w:pStyle w:val="Normal"/>
        <w:spacing w:lineRule="auto" w:line="360"/>
        <w:ind w:firstLine="720"/>
        <w:jc w:val="both"/>
        <w:rPr/>
      </w:pPr>
      <w:r>
        <w:rPr>
          <w:sz w:val="24"/>
        </w:rPr>
        <w:t>Наряду с утверждением феодальных отношений на Руси  происходил рост городов. Основное население в них составляли ремесленники и торговцы.  Большую роль в жизни города играло вече,  которое ведало вопросами войны и мира, созывало ополчение, сменяло князей и т.д. Бояре, высшие иерархи церкви, князь возвышались над основной массой населения.  Но власть князя не была самодержавной, она ограничивалась волеизъявлением свободных общин и вечевым строем городов.</w:t>
      </w:r>
    </w:p>
    <w:p>
      <w:pPr>
        <w:pStyle w:val="Normal"/>
        <w:spacing w:lineRule="auto" w:line="360"/>
        <w:ind w:firstLine="720"/>
        <w:jc w:val="both"/>
        <w:rPr/>
      </w:pPr>
      <w:r>
        <w:rPr>
          <w:sz w:val="24"/>
        </w:rPr>
        <w:t>Процесс феодализации Руси привел к образованию мощных  политических центров и началу их борьбы с Киевом.  Распад государства начался со смертью Ярослава Мудрого и разделом Руси между его сыновьями. Правление  триумвирата  Ярославичей  не  спасло страну от междоусобиц и феодальных войн. Преодолеть раздробленность не удалось. К концу их правления местные князья,  используя внешнюю угрозу (набеги печенегов,  затем половцев),  внутреннюю  нестабильность (народное восстание в Суздале (1024), Киеве (1068-</w:t>
      </w:r>
      <w:r>
        <w:rPr>
          <w:sz w:val="24"/>
          <w:lang w:val="en-US"/>
        </w:rPr>
        <w:t>10</w:t>
      </w:r>
      <w:r>
        <w:rPr>
          <w:sz w:val="24"/>
        </w:rPr>
        <w:t>71), в том же году в Ростове, в Новгороде, на Белоозере) и противоречия в великокняжеских семьях,  развернули феодальные войны. Съезд князей в Любече (1097 год) официально закрепил падение единовластия киевских князей, признание самостоятельности феодальных центров.</w:t>
      </w:r>
    </w:p>
    <w:p>
      <w:pPr>
        <w:pStyle w:val="Normal"/>
        <w:spacing w:lineRule="auto" w:line="360"/>
        <w:ind w:firstLine="720"/>
        <w:jc w:val="both"/>
        <w:rPr/>
      </w:pPr>
      <w:r>
        <w:rPr>
          <w:sz w:val="24"/>
        </w:rPr>
        <w:t>Серьезной попыткой противостоять феодальной  раздробленности через усиление великокняжеской власти,  опирающейся на союз с городами, стало правление Владимира Мономаха (1113-1125). Киевскому князю удавалось сохранить единство Древнерусского государства и гасить сепаратистские устремления некоторых князей (Ярослава,  Глеба). В  области  внешней политики ему удалось отразить опасность, грозившую Южной Руси со стороны половцев.  В 1116-1118гг. Владимиром было организовано масштабное военное и политическое наступление на Византию.  Попытки посадить на константинопольский престол своего зятя-самозванца Леона, выдававшего себя за сына византийского императора Романа IV Диогена,  а после его гибели - сына Леона Василия  (своего внука) не удались,  но их результатом было упрочение влияния Руси на левом берегу Нижнего Дуная.</w:t>
      </w:r>
    </w:p>
    <w:p>
      <w:pPr>
        <w:pStyle w:val="Normal"/>
        <w:spacing w:lineRule="auto" w:line="360"/>
        <w:ind w:firstLine="720"/>
        <w:jc w:val="both"/>
        <w:rPr/>
      </w:pPr>
      <w:r>
        <w:rPr>
          <w:sz w:val="24"/>
        </w:rPr>
        <w:t>В 1125-1132  гг.  киевским  князем  был старший сын Мономаха Мстислав Владимирович. Это был последний  период  относительного политического единства  Киевской  Руси.  После смерти Мстислава, в правление его брата Ярополка (1132-1138),  процесс распада  государства на  фактически самостоятельные княжества приобрел необратимый характер.  Княжеские усобицы окончательно развалили политическое единство  Древней Руси,  возник ряд феодальных государств. Наиболее крупными их них были Новгородское, Владимиро-Суздальское и Галицко-Волынская земли.</w:t>
      </w:r>
    </w:p>
    <w:p>
      <w:pPr>
        <w:pStyle w:val="Normal"/>
        <w:spacing w:lineRule="auto" w:line="360"/>
        <w:ind w:firstLine="720"/>
        <w:jc w:val="both"/>
        <w:rPr>
          <w:sz w:val="24"/>
        </w:rPr>
      </w:pPr>
      <w:r>
        <w:rPr>
          <w:sz w:val="24"/>
        </w:rPr>
      </w:r>
    </w:p>
    <w:p>
      <w:pPr>
        <w:pStyle w:val="Normal"/>
        <w:spacing w:lineRule="auto" w:line="360"/>
        <w:ind w:firstLine="720"/>
        <w:jc w:val="center"/>
        <w:rPr>
          <w:b/>
          <w:b/>
          <w:sz w:val="24"/>
        </w:rPr>
      </w:pPr>
      <w:r>
        <w:rPr>
          <w:b/>
          <w:sz w:val="24"/>
        </w:rPr>
        <w:t>Крещение Руси и его значение</w:t>
      </w:r>
    </w:p>
    <w:p>
      <w:pPr>
        <w:pStyle w:val="Normal"/>
        <w:spacing w:lineRule="auto" w:line="360"/>
        <w:ind w:firstLine="720"/>
        <w:jc w:val="both"/>
        <w:rPr>
          <w:b/>
          <w:b/>
          <w:sz w:val="24"/>
        </w:rPr>
      </w:pPr>
      <w:r>
        <w:rPr>
          <w:b/>
          <w:sz w:val="24"/>
        </w:rPr>
      </w:r>
    </w:p>
    <w:p>
      <w:pPr>
        <w:pStyle w:val="Normal"/>
        <w:spacing w:lineRule="auto" w:line="360"/>
        <w:ind w:firstLine="720"/>
        <w:jc w:val="both"/>
        <w:rPr/>
      </w:pPr>
      <w:r>
        <w:rPr>
          <w:sz w:val="24"/>
        </w:rPr>
        <w:t>В княжение Владимира Святославовича произошло крупнейшее событие в жизни Руси - принятие христианства (988 г.), которое стало выдающимся актом,  политически и идеологически закрепившим образование единого Древнерусского государства.  К тому же оно было важнейшим итогом русско-византийских отношений в X в. Как и другие раннефеодальные  государства, Русь нуждалась в общегосударственной религии,  которая бы закрепляла только что созданное государственное единство.  Дохристианская религия - язычество - такой роли играть не могла, будучи идеологией родового строя. Она вошла в противоречие  с  новыми  условиями классового общества и государства и не была способна освящать и укреплять существующий  общественный порядок.</w:t>
      </w:r>
    </w:p>
    <w:p>
      <w:pPr>
        <w:pStyle w:val="Normal"/>
        <w:spacing w:lineRule="auto" w:line="360"/>
        <w:ind w:firstLine="360"/>
        <w:rPr/>
      </w:pPr>
      <w:r>
        <w:rPr>
          <w:sz w:val="24"/>
        </w:rPr>
        <w:t>Основными причинами принятия христианства являлись: недопустимость изоляции от христианских государств; монотеизм (единобожие); укрепление единого государства во главе с монархом; введение новой морали; необходимость объяснить нарастание социального неравенства (при язычестве – все равны перед богом); соперник Владимира в борьбе за власть Ярополк  ориентировался на союз с папством.</w:t>
      </w:r>
    </w:p>
    <w:p>
      <w:pPr>
        <w:pStyle w:val="Normal"/>
        <w:spacing w:lineRule="auto" w:line="360"/>
        <w:ind w:firstLine="720"/>
        <w:jc w:val="both"/>
        <w:rPr/>
      </w:pPr>
      <w:r>
        <w:rPr>
          <w:sz w:val="24"/>
        </w:rPr>
        <w:t>Сразу же после того, как Владимир овладел в 980  г.  киевским престолом, устранив  старшего  брата  Ярополка (972-980 гг.),  он сделал попытку создать общерусский языческий пантеон во главе с Перуном -  богом грозы и установить общий ритуал.  Однако механическое объединение старых племенных божеств не могло  привести  к единству культа и по-прежнему идеологически разъединяло страну. К тому же новый культ сохранял в себе идеи родового равенства, неприемлемые для феодального общества.  Владимир понял,  что надо не</w:t>
      </w:r>
      <w:r>
        <w:rPr>
          <w:sz w:val="24"/>
          <w:lang w:val="en-US"/>
        </w:rPr>
        <w:t xml:space="preserve"> </w:t>
      </w:r>
      <w:r>
        <w:rPr>
          <w:sz w:val="24"/>
        </w:rPr>
        <w:t>реформировать старое,  а принять принципиально новую религию, соответствующую уже сформировавшемуся государству.</w:t>
      </w:r>
    </w:p>
    <w:p>
      <w:pPr>
        <w:pStyle w:val="Normal"/>
        <w:spacing w:lineRule="auto" w:line="360"/>
        <w:ind w:firstLine="720"/>
        <w:jc w:val="both"/>
        <w:rPr/>
      </w:pPr>
      <w:r>
        <w:rPr>
          <w:sz w:val="24"/>
        </w:rPr>
        <w:t>Существовало несколько возможных вариантов выбора такой  религии: восточный, византийский вариант христианства (православие), западноевропейский вариант христианства  (католицизм), мусульманство, господствующее в территориально близкой к Руси Волжской Болгарии, наконец,  иудаизм, бывший религией господствующей верхушки Хазарии.  Выбор был исторически предрешен в пользу христианской Византии. Социально-политическое устройство Византии было наиболее близким растущему древнерусскому государству. Одна из причин решения князя - проникновение христианства на Русь еще  до Владимира. Бабушка  Владимира княгиня Ольга крестилась в Константинополе и побуждала к этому сына  Святослава.  Христианство  уже проникло на  Русь:  в Киеве действовала церковь Святого Ильи,  из Болгарии и Византии поступала христианская литература.</w:t>
      </w:r>
    </w:p>
    <w:p>
      <w:pPr>
        <w:pStyle w:val="Normal"/>
        <w:spacing w:lineRule="auto" w:line="360"/>
        <w:ind w:firstLine="720"/>
        <w:jc w:val="both"/>
        <w:rPr/>
      </w:pPr>
      <w:r>
        <w:rPr>
          <w:sz w:val="24"/>
        </w:rPr>
        <w:t>Христианство принималось  в  сложной  политической  ситуации борьбы Руси с Византией.  Восстания в Болгарии и Малой Азии вынудили византийского  императора  Василия II обратиться к Владимиру  за военной  помощью.  В ответ Владимир потребовал выдать  за  него замуж сестру императора Анну.  Шеститысячный русский отряд принял участие в разгроме войск мятежников. Но Василий II нарушил соглашение, отказавшись отправить сестру на Русь.  Тогда Владимир выступил походом на центр  крымских  владений  Византии  -  Херсонес (Корсунь), взял его и тем самым принудил императора выполнить договор. Анна была прислана к нему в Херсонес, Владимир принял крещение и женился на византийской принцессе.</w:t>
      </w:r>
    </w:p>
    <w:p>
      <w:pPr>
        <w:pStyle w:val="Normal"/>
        <w:spacing w:lineRule="auto" w:line="360"/>
        <w:ind w:firstLine="720"/>
        <w:jc w:val="both"/>
        <w:rPr/>
      </w:pPr>
      <w:r>
        <w:rPr>
          <w:sz w:val="24"/>
        </w:rPr>
        <w:t>В 988 г. христианство стало господствующей, официально признанной религией. Сначала крещение приняла дружина великого князя. Массовое приобщение киевлян к  новой  вере  происходило  в  водах Днепра. Затем новая религия стала распространяться, частью мирно, а кое-где (например,  в Новгороде) и в результате кровавых столкновений по всей Руси.  В связи с насильственным насаждением христианства, в жизни народов Руси практическое значение приобрел вопрос синкретизма - сочетания разнородных, противоречивых вероисповеданий. Русь далеко не сразу стала православной.</w:t>
      </w:r>
    </w:p>
    <w:p>
      <w:pPr>
        <w:pStyle w:val="Normal"/>
        <w:spacing w:lineRule="auto" w:line="360"/>
        <w:ind w:firstLine="720"/>
        <w:jc w:val="both"/>
        <w:rPr/>
      </w:pPr>
      <w:r>
        <w:rPr>
          <w:sz w:val="24"/>
        </w:rPr>
        <w:t>С введением  христианства  на  Руси  организуется церковь во главе с киевским митрополитом,  назначавшемся сначала из Константинополя, а  затем  Киевским князем.  Первым митрополитом на Руси был Михаил.  В других городах  церкви  возглавлялись  епископами. Митрополит и епископы владели землями,  имели слуг и даже воинов. Князья выделяли на содержание церкви десятину - десятую часть даней и оброков.</w:t>
      </w:r>
    </w:p>
    <w:p>
      <w:pPr>
        <w:pStyle w:val="Normal"/>
        <w:spacing w:lineRule="auto" w:line="360"/>
        <w:ind w:firstLine="720"/>
        <w:jc w:val="both"/>
        <w:rPr/>
      </w:pPr>
      <w:r>
        <w:rPr>
          <w:sz w:val="24"/>
        </w:rPr>
        <w:t>Принятие Русью христианства явилось  прогрессивным  шагом  и имело важные  последствия.  Правящие  классы Руси получили мощную идеологию для укрепления господства,  а христианская церковь, будучи разветвленной политической организацией,  духовно освящала и всячески поддерживала новый строй. Получила распространение христианская мораль ("не убий",  "возлюби ближнего, как самого себя")  и христианских норм поведения - равенство всех перед  Богом, помощи бедным и др.  Принятие христианства идеологически закрепляло единство Древнерусского государства (объединение населения в единую русскую народность).  Наряду с этим Русь получила славянскую письменность и возможность осваивать достижения византийской культуры.  Крепли и ширились международные связи  Древнерусского государства  вплоть до династических браков русских князей с представительницами могущественных держав. Неизмеримо вырос международный авторитет Руси, которая вошла в христианский мир.</w:t>
      </w:r>
    </w:p>
    <w:p>
      <w:pPr>
        <w:pStyle w:val="Normal"/>
        <w:spacing w:lineRule="auto" w:line="360"/>
        <w:ind w:firstLine="720"/>
        <w:jc w:val="both"/>
        <w:rPr>
          <w:sz w:val="24"/>
        </w:rPr>
      </w:pPr>
      <w:r>
        <w:rPr>
          <w:sz w:val="24"/>
        </w:rPr>
      </w:r>
    </w:p>
    <w:p>
      <w:pPr>
        <w:pStyle w:val="Normal"/>
        <w:spacing w:lineRule="auto" w:line="360"/>
        <w:ind w:firstLine="720"/>
        <w:jc w:val="center"/>
        <w:rPr>
          <w:b/>
          <w:b/>
          <w:sz w:val="24"/>
        </w:rPr>
      </w:pPr>
      <w:r>
        <w:rPr>
          <w:b/>
          <w:sz w:val="24"/>
        </w:rPr>
        <w:t>Культура Древней Руси</w:t>
      </w:r>
    </w:p>
    <w:p>
      <w:pPr>
        <w:pStyle w:val="Normal"/>
        <w:spacing w:lineRule="auto" w:line="360"/>
        <w:ind w:firstLine="720"/>
        <w:jc w:val="both"/>
        <w:rPr>
          <w:b/>
          <w:b/>
          <w:sz w:val="24"/>
        </w:rPr>
      </w:pPr>
      <w:r>
        <w:rPr>
          <w:b/>
          <w:sz w:val="24"/>
        </w:rPr>
      </w:r>
    </w:p>
    <w:p>
      <w:pPr>
        <w:pStyle w:val="Normal"/>
        <w:spacing w:lineRule="auto" w:line="360"/>
        <w:ind w:firstLine="720"/>
        <w:jc w:val="both"/>
        <w:rPr/>
      </w:pPr>
      <w:r>
        <w:rPr>
          <w:sz w:val="24"/>
        </w:rPr>
        <w:t xml:space="preserve"> </w:t>
      </w:r>
      <w:r>
        <w:rPr>
          <w:sz w:val="24"/>
        </w:rPr>
        <w:t>Ко времени принятия христианства Русь уже была страной с самобытной культурой.  Она  выросла  на  плодотворной почве культур местных восточно-славянских племен и постоянно развивала контакты с культурами других стран,  в первую очередь Византии,  Болгарии, стран Центральной Европы, Скандинавии,  Хазарского  каганата  и Арабского Востока.</w:t>
      </w:r>
    </w:p>
    <w:p>
      <w:pPr>
        <w:pStyle w:val="Normal"/>
        <w:spacing w:lineRule="auto" w:line="360"/>
        <w:ind w:firstLine="720"/>
        <w:jc w:val="both"/>
        <w:rPr/>
      </w:pPr>
      <w:r>
        <w:rPr>
          <w:sz w:val="24"/>
        </w:rPr>
        <w:t xml:space="preserve">Высокого уровня достигли ремесла, техника деревянного строительства. В  эпоху перехода от доклассового общества к феодальному, как и у других европейских народов, складывался эпос. Его сюжеты сохранились в основном в записанных много веков спустя былинах. К </w:t>
      </w:r>
      <w:r>
        <w:rPr>
          <w:sz w:val="24"/>
          <w:lang w:val="en-US"/>
        </w:rPr>
        <w:t>IX</w:t>
      </w:r>
      <w:r>
        <w:rPr>
          <w:sz w:val="24"/>
        </w:rPr>
        <w:t>-X вв. относится появление сюжетов таких былин, как "Михайло Поток",  "Дунай",  "Вольга и Микула". Особенно плодотворным для формирования былинного эпоса оказался конец X в. - эпоха Владимира Святославича.  Его  княжение  стало  "эпическим  временем" русских былин, а сам князь - обобщенным образом правителя Руси. К концу X в.  относится появление былин, героями которых были Добрыня Никитич (его прототипом служил дядя  Владимира  Святославича по матери - Добрыня, бывший наставником и советником князя в годы его молодости) и Илья Муромец.</w:t>
      </w:r>
    </w:p>
    <w:p>
      <w:pPr>
        <w:pStyle w:val="Normal"/>
        <w:spacing w:lineRule="auto" w:line="360"/>
        <w:ind w:firstLine="720"/>
        <w:jc w:val="both"/>
        <w:rPr/>
      </w:pPr>
      <w:r>
        <w:rPr>
          <w:sz w:val="24"/>
        </w:rPr>
        <w:t>Не позднее  конца  IX  начала X в.  на Руси распространяются славянские азбуки- кириллица и глаголица.  Созданные во второй половине IX  столетия братьями Кириллом и Мефодием и первоначальное распространение имевшие в западно-слявянском государстве -  великой Моравии,  они  вскоре проникают в Болгарию и на Русь.  Первым русским памятником славянской письменности является русско-византийский договор 9</w:t>
      </w:r>
      <w:r>
        <w:rPr>
          <w:sz w:val="24"/>
          <w:lang w:val="en-US"/>
        </w:rPr>
        <w:t>11</w:t>
      </w:r>
      <w:r>
        <w:rPr>
          <w:sz w:val="24"/>
        </w:rPr>
        <w:t xml:space="preserve"> года.</w:t>
      </w:r>
    </w:p>
    <w:p>
      <w:pPr>
        <w:pStyle w:val="Normal"/>
        <w:spacing w:lineRule="auto" w:line="360"/>
        <w:ind w:firstLine="720"/>
        <w:jc w:val="both"/>
        <w:rPr/>
      </w:pPr>
      <w:r>
        <w:rPr>
          <w:sz w:val="24"/>
        </w:rPr>
        <w:t>Синтез славянской дохристианской культуры с  тем  культурным пластом, который поступил на Русь с принятием христианства из Византии и Болгарии  и приобщал страну к византийской и славянской      христианским культурам,  а  через  них  -  к культурам античной и ближневосточной, создал феномен русской средневековой культуры. Его оригинальность  и  высокий уровень были во многом обусловлены бытованием в качестве языка церковной службы и  вследствие  этого становлением в качестве литературного - славянского языка, понятного всему населению (в отличие от Западной Европы  и  славянских стран, принявших католицизм,  где языком церковной службы была латынь, язык незнакомый большинству населения и, вследствие этого, раннесредневековая литература  являлась  преимущественно латиноязычной).</w:t>
      </w:r>
    </w:p>
    <w:p>
      <w:pPr>
        <w:pStyle w:val="Normal"/>
        <w:spacing w:lineRule="auto" w:line="360"/>
        <w:ind w:firstLine="720"/>
        <w:jc w:val="both"/>
        <w:rPr/>
      </w:pPr>
      <w:r>
        <w:rPr>
          <w:sz w:val="24"/>
        </w:rPr>
        <w:t xml:space="preserve">Развитие культуры в </w:t>
      </w:r>
      <w:r>
        <w:rPr>
          <w:sz w:val="24"/>
          <w:lang w:val="en-US"/>
        </w:rPr>
        <w:t>XI</w:t>
      </w:r>
      <w:r>
        <w:rPr>
          <w:sz w:val="24"/>
        </w:rPr>
        <w:t xml:space="preserve"> в. было вызвано бурным ростом различных ремесел и торговли, оживлением внешнеторговых и межгосударственных связей. Она стала исходной точкой и первичной основой культуры русских,  украинцев и белорусов, оказала влияние на культуру соседних народов.</w:t>
      </w:r>
    </w:p>
    <w:p>
      <w:pPr>
        <w:pStyle w:val="Normal"/>
        <w:spacing w:lineRule="auto" w:line="360"/>
        <w:ind w:firstLine="720"/>
        <w:jc w:val="both"/>
        <w:rPr/>
      </w:pPr>
      <w:r>
        <w:rPr>
          <w:sz w:val="24"/>
        </w:rPr>
        <w:t>В литературе Киевской Руси с некоторой условностью можно выделить несколько направлений: общественно-политическая; художественная и светская; мировая (переводная) литература. Но границы жанров часто  были  неуловимы и размыты. В общественно-политической литературе самую значительную роль играло летописание. Не позднее начала XI в.  в Киеве и Новгороде стали составляться первые летописи. Постепенно разрастаясь,  они к концу XI -  началу  XII  вв. составили систематический свод,  окончательно отредактированный и литературно обработанный монахом Киево-Печерского монастыря  Нестором. Свод известен под названием "Повесть временных лет" (ПВЛ). ПВЛ называют энциклопедией древнерусской жизни IX - XI вв., дающей представление не только об истории Руси, но и о ее языке,  религии, мировоззрении, научных знаниях, искусстве и т.д. Позже летописи стали составляться и в других крупных городах. Кроме летописей, особой известностью пользуются такие произведения общественно-политического направления,  как "Слово о Законе и Благодати" митрополита Иллариона (</w:t>
      </w:r>
      <w:r>
        <w:rPr>
          <w:sz w:val="24"/>
          <w:lang w:val="en-US"/>
        </w:rPr>
        <w:t xml:space="preserve">XI </w:t>
      </w:r>
      <w:r>
        <w:rPr>
          <w:sz w:val="24"/>
        </w:rPr>
        <w:t>в.); жития первых русских "святых” Бориса и Глеба (</w:t>
      </w:r>
      <w:r>
        <w:rPr>
          <w:sz w:val="24"/>
          <w:lang w:val="en-US"/>
        </w:rPr>
        <w:t xml:space="preserve">XI </w:t>
      </w:r>
      <w:r>
        <w:rPr>
          <w:sz w:val="24"/>
        </w:rPr>
        <w:t>в.); знаменитое "Поучение к детям" Владимира Мономаха (XII в.).</w:t>
      </w:r>
    </w:p>
    <w:p>
      <w:pPr>
        <w:pStyle w:val="Normal"/>
        <w:spacing w:lineRule="auto" w:line="360"/>
        <w:ind w:firstLine="720"/>
        <w:jc w:val="both"/>
        <w:rPr/>
      </w:pPr>
      <w:r>
        <w:rPr>
          <w:sz w:val="24"/>
        </w:rPr>
        <w:t>Самыми знаменитыми произведениями художественной литературы Киевской Руси являются  сочинения  Кирилла Туровского и Климента Смолятича, "Моление" Даниила Заточника и "Слово о полку Игореве".</w:t>
      </w:r>
    </w:p>
    <w:p>
      <w:pPr>
        <w:pStyle w:val="Normal"/>
        <w:spacing w:lineRule="auto" w:line="360"/>
        <w:ind w:firstLine="720"/>
        <w:jc w:val="both"/>
        <w:rPr/>
      </w:pPr>
      <w:r>
        <w:rPr>
          <w:sz w:val="24"/>
        </w:rPr>
        <w:t>Популярна на  Руси  была и мировая литература - переводились богословские сочинения,  естественно-научные трактаты,  греческие романы, византийские хроники. К последним, в частности, можно отнести перевод византийской "Хроники Георгия Амартола".</w:t>
      </w:r>
    </w:p>
    <w:p>
      <w:pPr>
        <w:pStyle w:val="Normal"/>
        <w:spacing w:lineRule="auto" w:line="360"/>
        <w:ind w:firstLine="720"/>
        <w:jc w:val="both"/>
        <w:rPr/>
      </w:pPr>
      <w:r>
        <w:rPr>
          <w:sz w:val="24"/>
        </w:rPr>
        <w:t>В XI - начале XII в.  продолжалось развитие эпического жанра. Со сватовством норвежского короля Харальда к дочери Ярослава Мудрого Елизавете  связан  сюжет  былины "Соловей Будимирович". Ряд эпических песен возник в связи с борьбой с  половецкими  набегами конца XI - начала XII в. Образ князя Владимира Мономаха, инициатора борьбы с кочевниками, слился с образом Владимира Святославича. К эпохе Мономаха относится появление цикла былин об Алеше Поповиче, былины "Ставр Годинович".</w:t>
      </w:r>
    </w:p>
    <w:p>
      <w:pPr>
        <w:pStyle w:val="Normal"/>
        <w:spacing w:lineRule="auto" w:line="360"/>
        <w:ind w:firstLine="720"/>
        <w:jc w:val="both"/>
        <w:rPr/>
      </w:pPr>
      <w:r>
        <w:rPr>
          <w:sz w:val="24"/>
        </w:rPr>
        <w:t>Высокого уровня на Руси достигло образование, получали которое в основном при монастырях.  Картину грамотности даже в среде простых граждан рисуют частые находки берестяных грамот на археологических раскопках в Новгороде, Пскове, Смоленске и других городах.</w:t>
      </w:r>
    </w:p>
    <w:p>
      <w:pPr>
        <w:pStyle w:val="Normal"/>
        <w:spacing w:lineRule="auto" w:line="360"/>
        <w:ind w:firstLine="720"/>
        <w:jc w:val="both"/>
        <w:rPr/>
      </w:pPr>
      <w:r>
        <w:rPr>
          <w:sz w:val="24"/>
        </w:rPr>
        <w:t>Выдающегося размаха  достигло  развитие каменного зодчества, памятники которого сохранились в Киеве, Новгороде, Владимире-Суздальском, Чернигове, Полоцке и многих других городах. С введением христианства русское зодчество испытало влияние Византии, но постепенно вырабатывались  собственные  архитектурные  традиции. С конца X в.  до нас дошли остатки Десятичной церкви в  Киеве.  Во Владимире в 1158 - 1161 гг. был возведен величественный и строгий Успенский собор;  неподалеку от Боголюбова воздвигнута небольшая, на редкость изящная церковь Покрова на Нерли. К лучшим произведениям русской архитектуры принадлежат  собор  Спаса  в  Чернигове, храмы Софии в Новгороде, Золотые Ворота во Владимире.</w:t>
      </w:r>
    </w:p>
    <w:p>
      <w:pPr>
        <w:pStyle w:val="Normal"/>
        <w:spacing w:lineRule="auto" w:line="360"/>
        <w:ind w:firstLine="720"/>
        <w:jc w:val="both"/>
        <w:rPr/>
      </w:pPr>
      <w:r>
        <w:rPr>
          <w:sz w:val="24"/>
        </w:rPr>
        <w:t>О высоком развитии культуры домонгольской Руси  свидетельствует живопись  XI  -  начала XIII вв.  Если живопись новгородских и псковских мастеров выражала демократические традиции Вольного города и  отличалась  простотой и строгой лаконичностью письма,  то мастера Владимира и Суздаля сохранили в своих работах  византийскую утонченность, смягчали лиричностью аскетизм иконографических образов. Под византийским влиянием развивались здесь ее основные формы: мозаика, миниатюра, иконопись, фрески.</w:t>
      </w:r>
    </w:p>
    <w:p>
      <w:pPr>
        <w:pStyle w:val="Normal"/>
        <w:spacing w:lineRule="auto" w:line="360"/>
        <w:ind w:firstLine="720"/>
        <w:jc w:val="both"/>
        <w:rPr/>
      </w:pPr>
      <w:r>
        <w:rPr>
          <w:sz w:val="24"/>
        </w:rPr>
        <w:t>Блестящего расцвета достигло прикладное искусство, особенно в применении таких самобытных приемов,  как чернь, перегородчатая эмаль, зернь, филигрань, иногда применявшиеся одновременно. Неуклонно развивалось устное народное творчество - былинный эпос воспевал героизм в бою и предприимчивость в делах.</w:t>
      </w:r>
    </w:p>
    <w:p>
      <w:pPr>
        <w:pStyle w:val="Normal"/>
        <w:spacing w:lineRule="auto" w:line="360"/>
        <w:ind w:firstLine="720"/>
        <w:jc w:val="both"/>
        <w:rPr/>
      </w:pPr>
      <w:r>
        <w:rPr>
          <w:sz w:val="24"/>
        </w:rPr>
        <w:t>Накануне монголо-татарского нашествия древнерусская культура достигла высокого уровня,  сравнимого с лучшими  образцами  европейской и  мировой  культуры того времени и активно с ней взаимодействовала.</w:t>
      </w:r>
    </w:p>
    <w:p>
      <w:pPr>
        <w:pStyle w:val="Normal"/>
        <w:spacing w:lineRule="auto" w:line="360"/>
        <w:ind w:firstLine="720"/>
        <w:jc w:val="both"/>
        <w:rPr>
          <w:sz w:val="24"/>
        </w:rPr>
      </w:pPr>
      <w:r>
        <w:rPr>
          <w:sz w:val="24"/>
        </w:rPr>
      </w:r>
    </w:p>
    <w:p>
      <w:pPr>
        <w:pStyle w:val="Normal"/>
        <w:spacing w:lineRule="auto" w:line="360"/>
        <w:ind w:firstLine="720"/>
        <w:jc w:val="center"/>
        <w:rPr>
          <w:b/>
          <w:b/>
          <w:sz w:val="24"/>
        </w:rPr>
      </w:pPr>
      <w:r>
        <w:rPr>
          <w:b/>
          <w:sz w:val="24"/>
        </w:rPr>
        <w:t>Феодальная раздробленность Киевской Руси.</w:t>
      </w:r>
    </w:p>
    <w:p>
      <w:pPr>
        <w:pStyle w:val="Normal"/>
        <w:spacing w:lineRule="auto" w:line="360"/>
        <w:ind w:firstLine="720"/>
        <w:jc w:val="center"/>
        <w:rPr>
          <w:sz w:val="24"/>
        </w:rPr>
      </w:pPr>
      <w:r>
        <w:rPr>
          <w:b/>
          <w:sz w:val="24"/>
        </w:rPr>
        <w:t xml:space="preserve">Образование самостоятельных государственных центров в </w:t>
      </w:r>
      <w:r>
        <w:rPr>
          <w:b/>
          <w:sz w:val="24"/>
          <w:lang w:val="en-US"/>
        </w:rPr>
        <w:t>XII</w:t>
      </w:r>
      <w:r>
        <w:rPr>
          <w:b/>
          <w:sz w:val="24"/>
        </w:rPr>
        <w:t>-XIII веках</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В XII в.  на территории Руси начинается  период  политической раздробленности, закономерный исторический этап в развитии феодализма.</w:t>
      </w:r>
    </w:p>
    <w:p>
      <w:pPr>
        <w:pStyle w:val="2"/>
        <w:rPr/>
      </w:pPr>
      <w:r>
        <w:rPr/>
        <w:t>Удельный период полон сложных,  противоречивых процессов.  С  одной стороны,  - расцвет и усиление отдельных земель,  например, Новгорода, Владимира, с другой стороны, - явное ослабление общего военного потенциала, усиливавшееся дробление княжеских  владений.  Если  в  середине XII в. на Руси было 15 государств,  в начале XIII в. - около 50,  то  в XIV в., когда уже начался процесс консолидации,  количество государств достигло 250.</w:t>
      </w:r>
    </w:p>
    <w:p>
      <w:pPr>
        <w:pStyle w:val="2"/>
        <w:rPr/>
      </w:pPr>
      <w:r>
        <w:rPr/>
        <w:t>Указанный процесс был закономерен не только для истории Руси. Аналогичные процессы имели место и в Европе, например, распад империи Каролингов.</w:t>
      </w:r>
    </w:p>
    <w:p>
      <w:pPr>
        <w:pStyle w:val="Normal"/>
        <w:spacing w:lineRule="auto" w:line="360"/>
        <w:ind w:firstLine="720"/>
        <w:jc w:val="both"/>
        <w:rPr/>
      </w:pPr>
      <w:r>
        <w:rPr>
          <w:sz w:val="24"/>
        </w:rPr>
        <w:t>Реальная власть киевских князей уже в середине XII в. ограничивалась пределами самого Киева. Попытка Ярополка, ставшего киевским князем после смерти Мстислава, самовольно распоряжаться "отчинами" других князей была решительно пресечена.  Несмотря на утрату Киевом общерусского значения, борьба за обладание им продолжалась до монгольского нашествия.  Киевский стол переходил из рук в руки в зависимости от соотношения сил между соперничавшими княжескими и  боярскими  группировками.  Вскоре правители сильнейших княжеств, ставшие в своих землях "великими", начали сажать на киевский стол зависимых князей - "подручников". Усобицы превратили Киевскую землю в арену частых военных действий, в результате чего города и  села  разорялись,  население угонялось в плен.  Все это предопределило постепенный упадок Киева.</w:t>
      </w:r>
    </w:p>
    <w:p>
      <w:pPr>
        <w:pStyle w:val="Normal"/>
        <w:spacing w:lineRule="auto" w:line="360"/>
        <w:ind w:firstLine="720"/>
        <w:jc w:val="both"/>
        <w:rPr/>
      </w:pPr>
      <w:r>
        <w:rPr>
          <w:sz w:val="24"/>
        </w:rPr>
        <w:t>Комплекс причин,  породивший раздробленность, охватывал практически все сферы жизнедеятельности общества:</w:t>
      </w:r>
    </w:p>
    <w:p>
      <w:pPr>
        <w:pStyle w:val="Normal"/>
        <w:spacing w:lineRule="auto" w:line="360"/>
        <w:ind w:firstLine="360"/>
        <w:jc w:val="both"/>
        <w:rPr>
          <w:sz w:val="24"/>
        </w:rPr>
      </w:pPr>
      <w:r>
        <w:rPr>
          <w:sz w:val="24"/>
        </w:rPr>
        <w:t xml:space="preserve">- господство натурального хозяйства; </w:t>
      </w:r>
    </w:p>
    <w:p>
      <w:pPr>
        <w:pStyle w:val="Normal"/>
        <w:spacing w:lineRule="auto" w:line="360"/>
        <w:ind w:firstLine="360"/>
        <w:jc w:val="both"/>
        <w:rPr/>
      </w:pPr>
      <w:r>
        <w:rPr>
          <w:sz w:val="24"/>
        </w:rPr>
        <w:t>- отсутствие прочных экономических связей между различными частями Киевской Руси;</w:t>
      </w:r>
    </w:p>
    <w:p>
      <w:pPr>
        <w:pStyle w:val="Normal"/>
        <w:spacing w:lineRule="auto" w:line="360"/>
        <w:ind w:firstLine="360"/>
        <w:jc w:val="both"/>
        <w:rPr/>
      </w:pPr>
      <w:r>
        <w:rPr>
          <w:sz w:val="24"/>
        </w:rPr>
        <w:t>- особенности передачи княжеской власти  не от отца к сыну, а старшему в роду, раздел территории между наследниками;</w:t>
      </w:r>
    </w:p>
    <w:p>
      <w:pPr>
        <w:pStyle w:val="Normal"/>
        <w:spacing w:lineRule="auto" w:line="360"/>
        <w:ind w:firstLine="360"/>
        <w:jc w:val="both"/>
        <w:rPr>
          <w:sz w:val="24"/>
        </w:rPr>
      </w:pPr>
      <w:r>
        <w:rPr>
          <w:sz w:val="24"/>
        </w:rPr>
        <w:t xml:space="preserve">- междоусобицы князей; </w:t>
      </w:r>
    </w:p>
    <w:p>
      <w:pPr>
        <w:pStyle w:val="Normal"/>
        <w:spacing w:lineRule="auto" w:line="360"/>
        <w:ind w:firstLine="360"/>
        <w:jc w:val="both"/>
        <w:rPr>
          <w:sz w:val="24"/>
        </w:rPr>
      </w:pPr>
      <w:r>
        <w:rPr>
          <w:sz w:val="24"/>
        </w:rPr>
        <w:t xml:space="preserve">- рост городов; </w:t>
      </w:r>
    </w:p>
    <w:p>
      <w:pPr>
        <w:pStyle w:val="Normal"/>
        <w:spacing w:lineRule="auto" w:line="360"/>
        <w:ind w:firstLine="360"/>
        <w:jc w:val="both"/>
        <w:rPr>
          <w:sz w:val="24"/>
        </w:rPr>
      </w:pPr>
      <w:r>
        <w:rPr>
          <w:sz w:val="24"/>
        </w:rPr>
        <w:t>- ослабление центральной власти, т.е. киевского князя;</w:t>
      </w:r>
    </w:p>
    <w:p>
      <w:pPr>
        <w:pStyle w:val="Normal"/>
        <w:spacing w:lineRule="auto" w:line="360"/>
        <w:ind w:firstLine="360"/>
        <w:jc w:val="both"/>
        <w:rPr>
          <w:sz w:val="24"/>
        </w:rPr>
      </w:pPr>
      <w:r>
        <w:rPr>
          <w:sz w:val="24"/>
        </w:rPr>
        <w:t xml:space="preserve">- укрепление аппарата управления в каждом феодальном владении; </w:t>
      </w:r>
    </w:p>
    <w:p>
      <w:pPr>
        <w:pStyle w:val="Normal"/>
        <w:spacing w:lineRule="auto" w:line="360"/>
        <w:ind w:firstLine="360"/>
        <w:jc w:val="both"/>
        <w:rPr/>
      </w:pPr>
      <w:r>
        <w:rPr>
          <w:sz w:val="24"/>
        </w:rPr>
        <w:t xml:space="preserve">- рост экономической и политической независимости местных княжеских династий, рост политического сепаратизма; </w:t>
      </w:r>
    </w:p>
    <w:p>
      <w:pPr>
        <w:pStyle w:val="Normal"/>
        <w:spacing w:lineRule="auto" w:line="360"/>
        <w:ind w:firstLine="360"/>
        <w:jc w:val="both"/>
        <w:rPr/>
      </w:pPr>
      <w:r>
        <w:rPr>
          <w:sz w:val="24"/>
        </w:rPr>
        <w:t>- развитие крупного землевладения, активное развитие ремесел, усложнение социальной структуры, зарождение дворянства;</w:t>
      </w:r>
    </w:p>
    <w:p>
      <w:pPr>
        <w:pStyle w:val="Normal"/>
        <w:spacing w:lineRule="auto" w:line="360"/>
        <w:ind w:firstLine="360"/>
        <w:jc w:val="both"/>
        <w:rPr/>
      </w:pPr>
      <w:r>
        <w:rPr>
          <w:sz w:val="24"/>
        </w:rPr>
        <w:t>- потеря Киевом исторической роли в связи с перемещением торговых путей из Европы на Восток.</w:t>
      </w:r>
    </w:p>
    <w:p>
      <w:pPr>
        <w:pStyle w:val="2"/>
        <w:rPr/>
      </w:pPr>
      <w:r>
        <w:rPr/>
        <w:t xml:space="preserve">В 1097 году Любеческий съезд установил: "каждо да держит отчизну свою". Это был переход к новой политической системе. </w:t>
      </w:r>
    </w:p>
    <w:p>
      <w:pPr>
        <w:pStyle w:val="Normal"/>
        <w:spacing w:lineRule="auto" w:line="360"/>
        <w:ind w:firstLine="720"/>
        <w:jc w:val="both"/>
        <w:rPr/>
      </w:pPr>
      <w:r>
        <w:rPr>
          <w:sz w:val="24"/>
        </w:rPr>
        <w:t>Среди наиболее известных новообразований выделялись: Владимиро-Суздальское, Галицко-Волынское,  Киевское, Полоцкое, Смоленское, Черниговское княжества,  а также боярские республики:  Новгородская и выделившаяся из нее несколько позже Псковская.</w:t>
      </w:r>
    </w:p>
    <w:p>
      <w:pPr>
        <w:pStyle w:val="Normal"/>
        <w:spacing w:lineRule="auto" w:line="360"/>
        <w:jc w:val="both"/>
        <w:rPr/>
      </w:pPr>
      <w:r>
        <w:rPr>
          <w:sz w:val="24"/>
        </w:rPr>
        <w:t xml:space="preserve">       </w:t>
      </w:r>
      <w:r>
        <w:rPr>
          <w:sz w:val="24"/>
        </w:rPr>
        <w:t>Особенностью новой эпохи стало то,  что в названных образованиях по мере  их  дальнейшего  хозяйственного и политического развития процесс дробления, выделения новых владений, уделов не прекращался.</w:t>
      </w:r>
    </w:p>
    <w:p>
      <w:pPr>
        <w:pStyle w:val="Normal"/>
        <w:spacing w:lineRule="auto" w:line="360"/>
        <w:jc w:val="both"/>
        <w:rPr>
          <w:sz w:val="24"/>
        </w:rPr>
      </w:pPr>
      <w:r>
        <w:rPr>
          <w:sz w:val="24"/>
        </w:rPr>
        <w:tab/>
        <w:t>Феодальная раздробленность Руси привела к следующим последствиям:</w:t>
      </w:r>
    </w:p>
    <w:p>
      <w:pPr>
        <w:pStyle w:val="Normal"/>
        <w:spacing w:lineRule="auto" w:line="360"/>
        <w:ind w:firstLine="357"/>
        <w:rPr/>
      </w:pPr>
      <w:r>
        <w:rPr>
          <w:sz w:val="24"/>
        </w:rPr>
        <w:t>- подъем хозяйства и культуры отдельных княжеств и земель;</w:t>
      </w:r>
    </w:p>
    <w:p>
      <w:pPr>
        <w:pStyle w:val="Normal"/>
        <w:spacing w:lineRule="auto" w:line="360"/>
        <w:ind w:firstLine="357"/>
        <w:rPr/>
      </w:pPr>
      <w:r>
        <w:rPr>
          <w:sz w:val="24"/>
        </w:rPr>
        <w:t>- дробление княжеств между наследниками;</w:t>
      </w:r>
    </w:p>
    <w:p>
      <w:pPr>
        <w:pStyle w:val="Normal"/>
        <w:spacing w:lineRule="auto" w:line="360"/>
        <w:ind w:firstLine="357"/>
        <w:rPr/>
      </w:pPr>
      <w:r>
        <w:rPr>
          <w:sz w:val="24"/>
        </w:rPr>
        <w:t>- конфликты между князьями и местным боярством;</w:t>
      </w:r>
    </w:p>
    <w:p>
      <w:pPr>
        <w:pStyle w:val="Normal"/>
        <w:spacing w:lineRule="auto" w:line="360"/>
        <w:ind w:firstLine="357"/>
        <w:rPr>
          <w:sz w:val="24"/>
        </w:rPr>
      </w:pPr>
      <w:r>
        <w:rPr>
          <w:sz w:val="24"/>
        </w:rPr>
        <w:t>- ослабление обороноспособности Руси.</w:t>
      </w:r>
    </w:p>
    <w:p>
      <w:pPr>
        <w:pStyle w:val="2"/>
        <w:rPr/>
      </w:pPr>
      <w:r>
        <w:rPr/>
        <w:t>Из феодальных образований,  на которые распалось Древнерусское государство самыми заметными по могуществу и влиянию на общерусские дела являлись: Владимиро-Суздальское княжество, Галицко-Волынское княжество и Новгородская земля.</w:t>
      </w:r>
    </w:p>
    <w:p>
      <w:pPr>
        <w:pStyle w:val="Normal"/>
        <w:spacing w:lineRule="auto" w:line="360"/>
        <w:ind w:firstLine="720"/>
        <w:jc w:val="both"/>
        <w:rPr/>
      </w:pPr>
      <w:r>
        <w:rPr>
          <w:sz w:val="24"/>
        </w:rPr>
        <w:t>Владимиро-Суздальское княжество занимало территорию в междуречье Оки и Волги,  прикрытую лесами от половецких набегов. Сюда массами перемещалось  население  из  южных,  граничащих со степью княжеств. В XII - XIII вв.  Ростовско-Суздальская  земля  переживала экономический и  политический подъем,  выдвинувший ее в ряд сильнейших княжеств Руси.  Возникли города Дмитров,  Кострома, Тверь, Нижний Новгород,  Городец, Галич, Стародуб и др. В 1108 г. Владимир Мономах основал на реке Клязьме город Владимир, впоследствии ставший столицей всей Северо-Восточной Руси.  Политическое значение Ростово-Суздальской земли резко возрастает при Юрии Долгоруком (1125-1157  гг.). Под 1147 г.  в летописи впервые упоминается Москва - небольшой пограничный городок, основанный Юрием Долгоруким. В 1156 г. в Москве был построен деревянный "град".</w:t>
      </w:r>
    </w:p>
    <w:p>
      <w:pPr>
        <w:pStyle w:val="Normal"/>
        <w:spacing w:lineRule="auto" w:line="360"/>
        <w:ind w:firstLine="720"/>
        <w:jc w:val="both"/>
        <w:rPr/>
      </w:pPr>
      <w:r>
        <w:rPr>
          <w:sz w:val="24"/>
        </w:rPr>
        <w:t>Долгорукий проводил активную внешнюю политику, подчинил своей власти Рязань и Муром,  организовал несколько походов на Киев. Эту политику продолжал его сын  Андрей  Боголюбский  (1157-1174), положивший начало  борьбе суздальских князей за политическое верховенство над остальными русскими землями.  Во внутренних  делах, опираясь на поддержку горожан и дружинников,  Андрей жестко расправлялся с непокорными боярами,  изгонял их из княжества, конфисковывал их вотчины.  Чтобы усилить свои позиции, он перенес столицу из древней цитадели Ростова во Владимир - молодой город со значительным торгово-ремесленным  посадом.  После  успешного  похода в 116</w:t>
      </w:r>
      <w:r>
        <w:rPr>
          <w:sz w:val="24"/>
          <w:lang w:val="en-US"/>
        </w:rPr>
        <w:t>9</w:t>
      </w:r>
      <w:r>
        <w:rPr>
          <w:sz w:val="24"/>
        </w:rPr>
        <w:t xml:space="preserve"> г. на Киев роль политического центра Руси перешла к Владимиру.</w:t>
      </w:r>
    </w:p>
    <w:p>
      <w:pPr>
        <w:pStyle w:val="Normal"/>
        <w:spacing w:lineRule="auto" w:line="360"/>
        <w:ind w:firstLine="720"/>
        <w:jc w:val="both"/>
        <w:rPr/>
      </w:pPr>
      <w:r>
        <w:rPr>
          <w:sz w:val="24"/>
        </w:rPr>
        <w:t>Недовольство боярской оппозиции привело к  убийству  Андрея, затем последовали  двухлетняя борьба и дальнейшее укрепление княжеской власти. Расцвет наступил при правлении брата Андрея - Всеволода Большое  Гнездо  (1176-12</w:t>
      </w:r>
      <w:r>
        <w:rPr>
          <w:sz w:val="24"/>
          <w:lang w:val="en-US"/>
        </w:rPr>
        <w:t>12</w:t>
      </w:r>
      <w:r>
        <w:rPr>
          <w:sz w:val="24"/>
        </w:rPr>
        <w:t xml:space="preserve"> гг.).  В его княжение Владимиро-Суздальская земля достигла наивысшего расцвета  и  могущества, играя решающую  роль в политической жизни Руси.  Он сломил сопротивление старого боярства.  "Под рукой" владимирского князя снова оказалась Рязань и Новгород. Однако после его смерти новый период усобиц в княжестве свел на нет все усилия, что особенно ослабляло Русь перед  монгольским  нашествием.</w:t>
      </w:r>
    </w:p>
    <w:p>
      <w:pPr>
        <w:pStyle w:val="Normal"/>
        <w:spacing w:lineRule="auto" w:line="360"/>
        <w:ind w:firstLine="720"/>
        <w:jc w:val="both"/>
        <w:rPr/>
      </w:pPr>
      <w:r>
        <w:rPr>
          <w:sz w:val="24"/>
        </w:rPr>
        <w:t>Галицко-Волынская земля простиралась от Карпат до  Причерноморья на юге, до Полоцкой земли на севере. На западе она граничила с Венгрией и Польшей,  на востоке - с Киевской землей и  половецкой степью. Здесь сложились благоприятные условия для развития земледелия и скотоводства. Высокого уровня достигло ремесло, городов было больше, чем в других русских землях (Галич, Перемышль, Владимир-Волынский, Холм,  Берестье и др.). Галицкая земля до середины XII  в.  делилась  на несколько мелких княжеств,  которые в 1141 г. были объединены перемышльским князем Владимиром Володаревичем, перенесшим свою столицу в Галич. Высшего расцвета Галицкое княжество достигло при Ярославе Осмомысле (1152-1187 гг.).  После его смерти  княжество  надолго стало ареной борьбы князей и влиятельного боярства.</w:t>
      </w:r>
    </w:p>
    <w:p>
      <w:pPr>
        <w:pStyle w:val="Normal"/>
        <w:spacing w:lineRule="auto" w:line="360"/>
        <w:ind w:firstLine="720"/>
        <w:jc w:val="both"/>
        <w:rPr/>
      </w:pPr>
      <w:r>
        <w:rPr>
          <w:sz w:val="24"/>
        </w:rPr>
        <w:t>Волынская земля обособилась от Киева в середине XII в., став "отчиной" потомков киевского великого князя Изяслава Мстиславовича. В отличие от Галицкой земли,  на Волыни рано сложился большой княжеский домен - основа сильной княжеской власти. Боярское землевладение росло  в основном за счет княжеских пожалований служилым боярам,  их поддержка позволяла волынским князьям активно бороться за расширение своей "отчины".</w:t>
      </w:r>
    </w:p>
    <w:p>
      <w:pPr>
        <w:pStyle w:val="Normal"/>
        <w:spacing w:lineRule="auto" w:line="360"/>
        <w:ind w:firstLine="720"/>
        <w:jc w:val="both"/>
        <w:rPr/>
      </w:pPr>
      <w:r>
        <w:rPr>
          <w:sz w:val="24"/>
        </w:rPr>
        <w:t>В 119</w:t>
      </w:r>
      <w:r>
        <w:rPr>
          <w:sz w:val="24"/>
          <w:lang w:val="en-US"/>
        </w:rPr>
        <w:t>9</w:t>
      </w:r>
      <w:r>
        <w:rPr>
          <w:sz w:val="24"/>
        </w:rPr>
        <w:t xml:space="preserve"> г.  волынский князь Роман Мстиславович объединил  Волынскую и Галицкую земли, а с занятием им Киева в 1203 г. под его властью оказалась вся Южная и Юго-Западная Русь. Выгодное географическое положение способствовало росту политического значения княжества, его экономическому расцвету.  Подъем экономики объяснялся падением международной роли пути "из варяг в греки",  оказавшегося под контролем половцев - торговые пути переместились на запад, в Галицкие земли.</w:t>
      </w:r>
    </w:p>
    <w:p>
      <w:pPr>
        <w:pStyle w:val="Normal"/>
        <w:spacing w:lineRule="auto" w:line="360"/>
        <w:ind w:firstLine="720"/>
        <w:jc w:val="both"/>
        <w:rPr/>
      </w:pPr>
      <w:r>
        <w:rPr>
          <w:sz w:val="24"/>
        </w:rPr>
        <w:t>После смерти Романа, активно боровшегося с боярством, наступил период феодальных смут (1205-1236 гг.). Во внутриполитическую борьбу княжества активно вмешивались Венгрия и  Польша.  Опираясь на торгово-ремесленное  население, сыну Романа Даниилу в 1236 г. удалось сломить основные силы оппозиции.  Великокняжеская  власть победила, наметилась  тенденция  преодоления раздробленности.  Но этот процесс был прерван нашествием татаро-монголов.</w:t>
      </w:r>
    </w:p>
    <w:p>
      <w:pPr>
        <w:pStyle w:val="Normal"/>
        <w:spacing w:lineRule="auto" w:line="360"/>
        <w:ind w:firstLine="720"/>
        <w:jc w:val="both"/>
        <w:rPr/>
      </w:pPr>
      <w:r>
        <w:rPr>
          <w:sz w:val="24"/>
        </w:rPr>
        <w:t>Особый политический строй феодальной республики, отличный от монархических княжений,  сложился в XII в.  в Новгородской  земле.</w:t>
      </w:r>
    </w:p>
    <w:p>
      <w:pPr>
        <w:pStyle w:val="Normal"/>
        <w:spacing w:lineRule="auto" w:line="360"/>
        <w:ind w:firstLine="720"/>
        <w:jc w:val="both"/>
        <w:rPr/>
      </w:pPr>
      <w:r>
        <w:rPr>
          <w:sz w:val="24"/>
        </w:rPr>
        <w:t>Для экономики Новгорода имели определяющее значение три фактора:</w:t>
      </w:r>
    </w:p>
    <w:p>
      <w:pPr>
        <w:pStyle w:val="Normal"/>
        <w:spacing w:lineRule="auto" w:line="360"/>
        <w:ind w:firstLine="720"/>
        <w:jc w:val="both"/>
        <w:rPr>
          <w:sz w:val="24"/>
        </w:rPr>
      </w:pPr>
      <w:r>
        <w:rPr>
          <w:sz w:val="24"/>
        </w:rPr>
        <w:t>1. Выдающаяся роль торговли,  особенно внешней - Новгород с севера контролировал путь "из варяг в греки";</w:t>
      </w:r>
    </w:p>
    <w:p>
      <w:pPr>
        <w:pStyle w:val="Normal"/>
        <w:spacing w:lineRule="auto" w:line="360"/>
        <w:ind w:firstLine="720"/>
        <w:jc w:val="both"/>
        <w:rPr/>
      </w:pPr>
      <w:r>
        <w:rPr>
          <w:sz w:val="24"/>
        </w:rPr>
        <w:t>2. Крупный удельный вес в экономике ремесленного  производства;</w:t>
      </w:r>
    </w:p>
    <w:p>
      <w:pPr>
        <w:pStyle w:val="Normal"/>
        <w:spacing w:lineRule="auto" w:line="360"/>
        <w:ind w:firstLine="720"/>
        <w:jc w:val="both"/>
        <w:rPr/>
      </w:pPr>
      <w:r>
        <w:rPr>
          <w:sz w:val="24"/>
        </w:rPr>
        <w:t>3. Обилие земель-колоний,  которые  были  важным  источником продуктов промыслового хозяйства.</w:t>
      </w:r>
    </w:p>
    <w:p>
      <w:pPr>
        <w:pStyle w:val="Normal"/>
        <w:spacing w:lineRule="auto" w:line="360"/>
        <w:ind w:firstLine="720"/>
        <w:jc w:val="both"/>
        <w:rPr/>
      </w:pPr>
      <w:r>
        <w:rPr>
          <w:sz w:val="24"/>
        </w:rPr>
        <w:t>Отличительной чертой здесь было то,  что в управлении  городом, кроме княжеской власти, огромную роль играло вече - народное собрание свободных жителей города. Исполнительную власть осуществляли посадник и тысяцкий.</w:t>
      </w:r>
    </w:p>
    <w:p>
      <w:pPr>
        <w:pStyle w:val="Normal"/>
        <w:spacing w:lineRule="auto" w:line="360"/>
        <w:ind w:firstLine="720"/>
        <w:jc w:val="both"/>
        <w:rPr/>
      </w:pPr>
      <w:r>
        <w:rPr>
          <w:sz w:val="24"/>
        </w:rPr>
        <w:t>Борьба Новгорода за независимость,  достигшая остроты в 30-х годах XII в.,  завершилась в 1136-1137 гг. победой. Возникла независимая Новгородская республика.  Верховная власть перешла в руки вече, которое призывало на престол князей, заключало с ними договоры. Несмотря на демократическую форму правления, подлинными хозяевами в Новгороде были боярство и верхушка купечества. Они руководили деятельностью вече, зачастую монополизируя  должности посадников и тысяцких.</w:t>
      </w:r>
    </w:p>
    <w:p>
      <w:pPr>
        <w:pStyle w:val="2"/>
        <w:rPr/>
      </w:pPr>
      <w:r>
        <w:rPr/>
        <w:t>К XIII  в.  борьба  между  силами феодальной централизации и боярско-княжеским сепаратизмом на Руси была в самом разгаре.  Именно в  это время  процесс  внутреннего  социально-экономического  и политического развития был прерван внешней военной интервенцией. Она шла тремя потоками: с востока - монголо-татарское нашествие; с северо-запада и запада – шведско-датско-немецкая агрессия; юго-запада - военные нападения поляков и венгров.</w:t>
      </w:r>
    </w:p>
    <w:p>
      <w:pPr>
        <w:pStyle w:val="Normal"/>
        <w:spacing w:lineRule="auto" w:line="360"/>
        <w:ind w:firstLine="720"/>
        <w:jc w:val="center"/>
        <w:rPr>
          <w:b/>
          <w:b/>
          <w:sz w:val="24"/>
        </w:rPr>
      </w:pPr>
      <w:r>
        <w:rPr>
          <w:b/>
          <w:sz w:val="24"/>
        </w:rPr>
        <w:t xml:space="preserve">Монголо-татарское нашествие. </w:t>
      </w:r>
    </w:p>
    <w:p>
      <w:pPr>
        <w:pStyle w:val="Normal"/>
        <w:spacing w:lineRule="auto" w:line="360"/>
        <w:ind w:firstLine="720"/>
        <w:jc w:val="center"/>
        <w:rPr/>
      </w:pPr>
      <w:r>
        <w:rPr>
          <w:b/>
          <w:sz w:val="24"/>
        </w:rPr>
        <w:t>Установление монголо-татарского владычества на Руси</w:t>
      </w:r>
    </w:p>
    <w:p>
      <w:pPr>
        <w:pStyle w:val="Normal"/>
        <w:spacing w:lineRule="auto" w:line="360"/>
        <w:ind w:firstLine="720"/>
        <w:jc w:val="both"/>
        <w:rPr>
          <w:b/>
          <w:b/>
          <w:sz w:val="24"/>
        </w:rPr>
      </w:pPr>
      <w:r>
        <w:rPr>
          <w:b/>
          <w:sz w:val="24"/>
        </w:rPr>
      </w:r>
    </w:p>
    <w:p>
      <w:pPr>
        <w:pStyle w:val="Normal"/>
        <w:spacing w:lineRule="auto" w:line="360"/>
        <w:ind w:firstLine="720"/>
        <w:jc w:val="both"/>
        <w:rPr/>
      </w:pPr>
      <w:r>
        <w:rPr>
          <w:sz w:val="24"/>
        </w:rPr>
        <w:t>Период монголо-татарского владычества  на  Руси  продолжался около двух с половиной столетий,  с 1238 по 1480 гг.  В эту эпоху окончательно распалась Древняя Русь и началось формирование  Московского государства.</w:t>
      </w:r>
    </w:p>
    <w:p>
      <w:pPr>
        <w:pStyle w:val="Normal"/>
        <w:spacing w:lineRule="auto" w:line="360"/>
        <w:ind w:firstLine="720"/>
        <w:jc w:val="both"/>
        <w:rPr/>
      </w:pPr>
      <w:r>
        <w:rPr>
          <w:sz w:val="24"/>
        </w:rPr>
        <w:t>В начале XIII в. у монголов, издавна кочевавших в степях Центральной  Азиии, происходит разложение  родового строя,  на смену которому  приходят раннефеодальные отношения. Знать постепенно накапливает богатства.  Важным источником обогащения становится военная добыча.  Складывается сильное государство,  которое возглавляет Чингис-хан.</w:t>
      </w:r>
    </w:p>
    <w:p>
      <w:pPr>
        <w:pStyle w:val="Normal"/>
        <w:spacing w:lineRule="auto" w:line="360"/>
        <w:ind w:firstLine="720"/>
        <w:jc w:val="both"/>
        <w:rPr/>
      </w:pPr>
      <w:r>
        <w:rPr>
          <w:sz w:val="24"/>
        </w:rPr>
        <w:t>Первое вооруженное  столкновение  между русскими дружинами и монгольскими войсками произошло в 1223 г.  на реке  Калке. Против монгол выступили объединенные силы русских и половцев. В походе участвовали многие князья,  кроме сильнейшего в ту пору Юрия Всеволодовича Владимирского.  Однако отсутствие единого командования, амбиции  русских  князей,  несогласованность в организации военных действий,  измена половцев в ходе сражения привели к поражению</w:t>
      </w:r>
      <w:r>
        <w:rPr>
          <w:sz w:val="28"/>
        </w:rPr>
        <w:t xml:space="preserve"> </w:t>
      </w:r>
      <w:r>
        <w:rPr>
          <w:sz w:val="24"/>
        </w:rPr>
        <w:t>русских дружин, во главе с киевским князем Мстиславом Романовичем. Погибло шесть русских князей, погиб каждый десятый воин. Русские князья потеряли до 90 % профессиональных дружин. Такого поражения Русь не знала за все прошлые годы своей истории. Однако монголы не воспользовались этой победой для дальнейшего продвижения на территорию Руси - они повернули на восток и ушли в заволжские степи. Таким образом,  русский народ получил исторический шанс сплотиться, объединить усилия  перед грядущей опасностью,  нависшей над страной. Однако царившая на Руси феодальная раздробленность,  нежелание князей поступиться своими интересами ради общих, помешали объединению.</w:t>
      </w:r>
    </w:p>
    <w:p>
      <w:pPr>
        <w:pStyle w:val="Normal"/>
        <w:spacing w:lineRule="auto" w:line="360"/>
        <w:ind w:firstLine="720"/>
        <w:jc w:val="both"/>
        <w:rPr/>
      </w:pPr>
      <w:r>
        <w:rPr>
          <w:sz w:val="24"/>
        </w:rPr>
        <w:t>В 1235  г.  на  курултае  (съезде) монгольских феодалов было принято решение о походе монголов на Запад, в Европу. Поход возглавил хан Батый,  внук Чингисхана. Общая численность монгольских войск, участвовавших в агрессии против Руси, составляла, по арабским источникам от 20 до 300 тыс. человек (по другим подсчетам она не превышала 120-140 тыс.  человек).  Северная и Южная Русь могли выставить вместе около 100 тыс. воинов, но русские княжества практически  по  одному противостояли объединенным монгольским силам.</w:t>
      </w:r>
    </w:p>
    <w:p>
      <w:pPr>
        <w:pStyle w:val="Normal"/>
        <w:spacing w:lineRule="auto" w:line="360"/>
        <w:ind w:firstLine="720"/>
        <w:jc w:val="both"/>
        <w:rPr/>
      </w:pPr>
      <w:r>
        <w:rPr>
          <w:sz w:val="24"/>
        </w:rPr>
        <w:t>Первым подверглось нападению Рязанское княжество. Это произошло в 1237 г.  Владимирский князь Юрий Всеволодович  не  оказал помощи рязанцам. Несмотря на героическое сопротивление, Рязанская земля была полностью опустошена.</w:t>
      </w:r>
    </w:p>
    <w:p>
      <w:pPr>
        <w:pStyle w:val="Normal"/>
        <w:spacing w:lineRule="auto" w:line="360"/>
        <w:ind w:firstLine="720"/>
        <w:jc w:val="both"/>
        <w:rPr/>
      </w:pPr>
      <w:r>
        <w:rPr>
          <w:sz w:val="24"/>
        </w:rPr>
        <w:t>Затем Батый двинулся на Владимир,  разорил Коломну и Москву, взял Владимир.  4 марта 1238 г.  на реке Сити состоялось сражение основных сил Северо-Восточной Руси, возглавляемых князем Юрием, с монголо-татарами. В этой битве русское  войско  было  уничтожено, владимирский князь  Юрий  Всеволодович убит,  а Батый двинулся на Новгород. Однако не дойдя 100 верст до него, в районе Торжка монголы повернули на юг. По дороге они взяли Курск и Козельск.</w:t>
      </w:r>
    </w:p>
    <w:p>
      <w:pPr>
        <w:pStyle w:val="Normal"/>
        <w:spacing w:lineRule="auto" w:line="360"/>
        <w:ind w:firstLine="720"/>
        <w:jc w:val="both"/>
        <w:rPr/>
      </w:pPr>
      <w:r>
        <w:rPr>
          <w:sz w:val="24"/>
        </w:rPr>
        <w:t>В 123</w:t>
      </w:r>
      <w:r>
        <w:rPr>
          <w:sz w:val="24"/>
          <w:lang w:val="en-US"/>
        </w:rPr>
        <w:t>9</w:t>
      </w:r>
      <w:r>
        <w:rPr>
          <w:sz w:val="24"/>
        </w:rPr>
        <w:t xml:space="preserve"> г. полчища монголов вторглись в земли Южной Руси. Они взяли и  сожгли Переславль,  Чернигов и другие населенные пункты. 6 декабря 1240 г. после упорного сопротивления пал Киев. В декабре - январе 1240-1241 гг. были захвачены практически все города Южной Руси.</w:t>
      </w:r>
    </w:p>
    <w:p>
      <w:pPr>
        <w:pStyle w:val="2"/>
        <w:rPr/>
      </w:pPr>
      <w:r>
        <w:rPr/>
        <w:t>К 1240 г.  большая часть территории  некогда  великого  государства Древней Руси оказалась под властью монгол.  После этого Батый "огнем и мечом" прошел по территории европейских государств:  Польше,  Венгрии, Чехии и Словакии.  Летом 1242 г.  он вышел к границам северной Италии, однако поход не продолжил и вернулся в степи. В 1242-1243 гг. Батый в низовьях Волги создал государство Золотая Орда.</w:t>
      </w:r>
    </w:p>
    <w:p>
      <w:pPr>
        <w:pStyle w:val="2"/>
        <w:rPr/>
      </w:pPr>
      <w:r>
        <w:rPr/>
        <w:t>Что же произошло в целом с русскими княжествами? Номинально они сохранили свою независимость,  хотя  по  предложению ряда  князей  хан  Батый был провозглашен русским царем.  Каждый князь обязан был получить разрешение на власть от монгольского хана, так называемый  "ярлык".  Деятельность  каждого князя во вверенной ему земле контролировалась ставленниками монгольского хана - "баскаками".  Покоренные  русские  княжества  и земли обязаны были выплачивать ежегодный "выход" - дань монголам, а также нести другие многочисленные повинности. За отказ исполнять требуемое: смерть или рабство. Была проведена перепись населения. Монголы угоняли в Каракорум лучших мастеров. Основным методом управления,  также как в собственной империи Чингизидов, являлся террор, особенно на раннем этапе оккупационного режима.</w:t>
      </w:r>
    </w:p>
    <w:p>
      <w:pPr>
        <w:pStyle w:val="Normal"/>
        <w:spacing w:lineRule="auto" w:line="360"/>
        <w:ind w:firstLine="720"/>
        <w:jc w:val="both"/>
        <w:rPr/>
      </w:pPr>
      <w:r>
        <w:rPr>
          <w:sz w:val="24"/>
        </w:rPr>
        <w:t>Относительно легкое завоевание Руси монголо-татарами объясняется раздробленностью и разобщенностью русских княжеств,  а также превосходством боевого искусства монголов.</w:t>
      </w:r>
    </w:p>
    <w:p>
      <w:pPr>
        <w:pStyle w:val="Normal"/>
        <w:spacing w:lineRule="auto" w:line="360"/>
        <w:ind w:firstLine="720"/>
        <w:jc w:val="both"/>
        <w:rPr/>
      </w:pPr>
      <w:r>
        <w:rPr>
          <w:sz w:val="24"/>
        </w:rPr>
        <w:t>По масштабам разрушения монгольское завоевание отличалось от бесконечных междоусобных войн русских князей и набегов кочевников лишь тем,  что оно было осуществлено одновременно по всей стране. В течение  35  лет  после 1238 г.  Владимирская Русь не только не подвергалась крупным татарским нашествиям,  но там не происходило и междоусобных войн. Этих 35 лет оказалось достаточно для восстановления хозяйства. Сходное положение существовало и в Южной Руси.</w:t>
      </w:r>
    </w:p>
    <w:p>
      <w:pPr>
        <w:pStyle w:val="Normal"/>
        <w:spacing w:lineRule="auto" w:line="360"/>
        <w:ind w:firstLine="720"/>
        <w:jc w:val="both"/>
        <w:rPr/>
      </w:pPr>
      <w:r>
        <w:rPr>
          <w:sz w:val="24"/>
        </w:rPr>
        <w:t>Русь не вошла с состав Золотой Орды,  но практически на всей ее территории установилась система татарского владычества.  Население было обложено тяжелой данью, которую первоначально собирали баскаки. Постоянной угрозой стали татарские набеги,  сопровождавшиеся опустошениями и уводом населения.  Татары жестоко подавляли восстания, вспыхивавшие в 1227 г.  в Твери,  в 1262 г. в Ростове, Ярославле, Суздале. Русские князья были обязаны ездить в Орду для получения ярлыка на право княжения. Ханы умело использовали выдачу ярлыков для усиления распрей между князьями.</w:t>
      </w:r>
    </w:p>
    <w:p>
      <w:pPr>
        <w:pStyle w:val="Normal"/>
        <w:spacing w:lineRule="auto" w:line="360"/>
        <w:ind w:firstLine="720"/>
        <w:jc w:val="both"/>
        <w:rPr/>
      </w:pPr>
      <w:r>
        <w:rPr>
          <w:sz w:val="24"/>
        </w:rPr>
        <w:t>В конце XIII в. институт баскачества практически прекратил свое существование. С этого времени единственным средством влияния была выдача ярлыков на княжение и оказание военной поддержки  тем или иным князьям в междоусобной войне.</w:t>
      </w:r>
    </w:p>
    <w:p>
      <w:pPr>
        <w:pStyle w:val="2"/>
        <w:rPr/>
      </w:pPr>
      <w:r>
        <w:rPr/>
        <w:t>Итак, следствием монгольского завоевания были: установление 240-летнего ига; задержка экономического, политического и культурного развития Руси на 250 лет; ослабление, даже разрыв экономических и политических связей Руси с Западом,  из-за чего  наметилось  отставание Руси от Западной Европы,  особенно проявившееся в будущем; углубление феодальных противоречий в стране; раскол древнерусской народности</w:t>
      </w:r>
    </w:p>
    <w:p>
      <w:pPr>
        <w:pStyle w:val="Normal"/>
        <w:spacing w:lineRule="auto" w:line="360"/>
        <w:ind w:firstLine="720"/>
        <w:jc w:val="both"/>
        <w:rPr/>
      </w:pPr>
      <w:r>
        <w:rPr>
          <w:sz w:val="24"/>
        </w:rPr>
        <w:t>В то же время международное значение героического сопротивления Руси монголам было  колоссальным. Ослабленные этим сопротивлением,  монголы не могли поработить Центральную  и  Западную Европу.  Русь оказалась барьером, ограждавшим европейскую цивилизацию от угрозы с Востока.</w:t>
      </w:r>
    </w:p>
    <w:p>
      <w:pPr>
        <w:pStyle w:val="Normal"/>
        <w:spacing w:lineRule="auto" w:line="360"/>
        <w:ind w:firstLine="720"/>
        <w:jc w:val="both"/>
        <w:rPr>
          <w:sz w:val="24"/>
        </w:rPr>
      </w:pPr>
      <w:r>
        <w:rPr>
          <w:sz w:val="24"/>
        </w:rPr>
      </w:r>
    </w:p>
    <w:p>
      <w:pPr>
        <w:pStyle w:val="Normal"/>
        <w:spacing w:lineRule="auto" w:line="360"/>
        <w:ind w:firstLine="720"/>
        <w:jc w:val="center"/>
        <w:rPr/>
      </w:pPr>
      <w:r>
        <w:rPr>
          <w:b/>
          <w:sz w:val="24"/>
        </w:rPr>
        <w:t>Борьба русского народа с агрессией немецких и шведских феодалов в XIII веке</w:t>
      </w:r>
    </w:p>
    <w:p>
      <w:pPr>
        <w:pStyle w:val="Normal"/>
        <w:spacing w:lineRule="auto" w:line="360"/>
        <w:ind w:firstLine="720"/>
        <w:jc w:val="both"/>
        <w:rPr>
          <w:b/>
          <w:b/>
          <w:sz w:val="24"/>
        </w:rPr>
      </w:pPr>
      <w:r>
        <w:rPr>
          <w:b/>
          <w:sz w:val="24"/>
        </w:rPr>
      </w:r>
    </w:p>
    <w:p>
      <w:pPr>
        <w:pStyle w:val="Normal"/>
        <w:spacing w:lineRule="auto" w:line="360"/>
        <w:ind w:firstLine="720"/>
        <w:jc w:val="both"/>
        <w:rPr/>
      </w:pPr>
      <w:r>
        <w:rPr>
          <w:sz w:val="24"/>
        </w:rPr>
        <w:t xml:space="preserve">Одновременно с  татарским  нашествием  русскому народу в </w:t>
      </w:r>
      <w:r>
        <w:rPr>
          <w:sz w:val="24"/>
          <w:lang w:val="en-US"/>
        </w:rPr>
        <w:t xml:space="preserve">XIII </w:t>
      </w:r>
      <w:r>
        <w:rPr>
          <w:sz w:val="24"/>
        </w:rPr>
        <w:t>веке пришлось вести ожесточенную борьбу с немецкими и  шведскими  захватчиками. Земли Северной Руси и,  в частности, Новгорода привлекали захватчиков. Они не были разорены Батыем, а Новгород славился богатством,  поскольку через него проходил важнейший торговый путь, связывающий Северную Европу со странами Востока.</w:t>
      </w:r>
    </w:p>
    <w:p>
      <w:pPr>
        <w:pStyle w:val="Normal"/>
        <w:spacing w:lineRule="auto" w:line="360"/>
        <w:ind w:firstLine="720"/>
        <w:jc w:val="both"/>
        <w:rPr/>
      </w:pPr>
      <w:r>
        <w:rPr>
          <w:sz w:val="24"/>
        </w:rPr>
        <w:t>В самом начале XIII в. в Прибалтике активизировались немецкие духовно-рыцарские ордена:  Орден меченосцев (создан в 1202 г.)  и Тевтонский орден  (основан в конце XII в.).  Военные действия этих орденов, направленные на захват Прибалтики, встречали сопротивление местного населения, которое находило действенную поддержку со стороны Новгорода, Полоцка и Пскова. Однако разъединенные и несогласованные действия  отдельных племен не позволили остановить натиск на Восток.  К концу 1220 г.  немецкие рыцари вышли к русским границам. Их силы умножились с объединением в 1237 г.  Ордена меченосцев и Тевтонского ордена в Ливонский орден.</w:t>
      </w:r>
    </w:p>
    <w:p>
      <w:pPr>
        <w:pStyle w:val="2"/>
        <w:rPr/>
      </w:pPr>
      <w:r>
        <w:rPr/>
        <w:t>Вооруженное противоборство с немцами было обусловлено рядом причин. Завоевание Прибалтики создавало угрозу суверенитету русских государств в западной части Руси.  Кроме того, русские князья теряли контроль над рядом  земель  и дорогостоящую дань от прибалтийских племен.  Наконец, действия Ордена разрушали торговлю,  устоявшиеся политические и экономические связи в регионе.</w:t>
      </w:r>
    </w:p>
    <w:p>
      <w:pPr>
        <w:pStyle w:val="Normal"/>
        <w:spacing w:lineRule="auto" w:line="360"/>
        <w:jc w:val="both"/>
        <w:rPr>
          <w:sz w:val="24"/>
        </w:rPr>
      </w:pPr>
      <w:r>
        <w:rPr>
          <w:sz w:val="24"/>
        </w:rPr>
        <w:t xml:space="preserve">       </w:t>
      </w:r>
      <w:r>
        <w:rPr>
          <w:sz w:val="24"/>
        </w:rPr>
        <w:t>В этой жестокой и кровавой войне активно участвовал  князь  Ярослав Всеволодович и  его  сын  Александр.</w:t>
      </w:r>
    </w:p>
    <w:p>
      <w:pPr>
        <w:pStyle w:val="TextBody"/>
        <w:rPr/>
      </w:pPr>
      <w:r>
        <w:rPr/>
        <w:t xml:space="preserve">       </w:t>
      </w:r>
      <w:r>
        <w:rPr/>
        <w:t>По согласованию с Орденом,  совершили  попытку  захватить  Новгород шведы.  Координатором  этой двойной агрессии стал сам папа Римский.  В 1238 г. шведский военачальник Эрик Картавый получил благословение папы на крестовый поход против русских земель.  Он проходил под лозунгом "Превратить русов в истинных христиан". Однако цели войны,  по существу,  были иными.  Шведы стремились отторгнуть в свою пользу Вотьскую, Ижорскую и Карельскую земли.</w:t>
      </w:r>
    </w:p>
    <w:p>
      <w:pPr>
        <w:pStyle w:val="Normal"/>
        <w:spacing w:lineRule="auto" w:line="360"/>
        <w:ind w:firstLine="720"/>
        <w:jc w:val="both"/>
        <w:rPr/>
      </w:pPr>
      <w:r>
        <w:rPr>
          <w:sz w:val="24"/>
        </w:rPr>
        <w:t>Летом  1240  г.  5-тысячное войско под  предводительством герцога Биргера на кораблях подошло к берегам Невы.  Новгородский князь Александр Ярославич с дружиной и ополчением совершил молниеносный  переход из Новгорода и внезапно атаковал лагерь шведов.  В лагере неприятеля  началась  суматоха.  Во  главе русской конницы  летел сам Александр.  Врезавшись в гущу шведских войск, он ударом копья сразил их полководца.  Успех  был  полным. Александр получил почетное прозвище Невского, а позже причислен к лику святых.</w:t>
      </w:r>
    </w:p>
    <w:p>
      <w:pPr>
        <w:pStyle w:val="Normal"/>
        <w:spacing w:lineRule="auto" w:line="360"/>
        <w:ind w:firstLine="720"/>
        <w:jc w:val="both"/>
        <w:rPr/>
      </w:pPr>
      <w:r>
        <w:rPr>
          <w:sz w:val="24"/>
        </w:rPr>
        <w:t>Победа Александра на Неве имела большое историческое  значение. Она  сохранила  для Руси берега Финского залива, ее торговые пути в страны Запада и тем самым облегчила  русскому  народу  его длительную борьбу с ордынским игом.</w:t>
      </w:r>
    </w:p>
    <w:p>
      <w:pPr>
        <w:pStyle w:val="Normal"/>
        <w:spacing w:lineRule="auto" w:line="360"/>
        <w:ind w:firstLine="720"/>
        <w:jc w:val="both"/>
        <w:rPr/>
      </w:pPr>
      <w:r>
        <w:rPr>
          <w:sz w:val="24"/>
        </w:rPr>
        <w:t>Но через месяц с  небольшим  к  Новгороду  подступила  новая опасность. Немецкие  рыцари-крестоносцы  и  датские рыцари начали большое наступление на Русь.  Они захватили Изборск и Псков,  а в 1241 г.  -  Тесов и Копорье.  Непосредственная угроза нависла над Новгородом. В этих условиях новгородское  боярство  обратилось с просьбой к  Александру Невскому снова возглавить вооруженные силы города. На помощь новгородцам пришли дружины владимирского князя, было созвано ополчение. С этими силами он зимой 1242 г.  двинулся на Псков и освободил этот древний город.  После этого Александр стал искать большого сражения, чтобы разбить главные силы Ордена.</w:t>
      </w:r>
    </w:p>
    <w:p>
      <w:pPr>
        <w:pStyle w:val="Normal"/>
        <w:spacing w:lineRule="auto" w:line="360"/>
        <w:ind w:firstLine="720"/>
        <w:jc w:val="both"/>
        <w:rPr/>
      </w:pPr>
      <w:r>
        <w:rPr>
          <w:sz w:val="24"/>
        </w:rPr>
        <w:t>Знаменитая битва  "Ледовое побоище" состоялась 5 апреля 1242 г. на льду Чудского озера. Немецкое войско было построено в форме клина, острием обращенного к противнику. Тактика рыцарей заключалась в том,  чтобы расчленить русское войско и затем  уничтожить его по частям. Предвидя это, Александр построил свое войско таким образом, чтобы самые мощные силы находились на флангах,  а  не в центре. В решающий момент сражения, когда немецкое войско вклинилось в центр русских дружин,  именно фланговый удар позволил разбить неприятеля.  После того как рыцари не выдержали и отступили, под тяжестью их доспехов треснул лед,  они стали тонуть. Остатки рыцарского войска  бежали,  и  русские войска преследовали их еще около семи верст. Битва на льду Чудского озера  имела  огромное  значение  для всей Руси.  Немецкое  агрессивное продвижение на восток оказалось остановленным, Северная Русь сохранила свою независимость.</w:t>
      </w:r>
    </w:p>
    <w:p>
      <w:pPr>
        <w:pStyle w:val="Normal"/>
        <w:spacing w:lineRule="auto" w:line="360"/>
        <w:ind w:firstLine="720"/>
        <w:jc w:val="both"/>
        <w:rPr>
          <w:sz w:val="24"/>
        </w:rPr>
      </w:pPr>
      <w:r>
        <w:rPr>
          <w:sz w:val="24"/>
        </w:rPr>
      </w:r>
    </w:p>
    <w:p>
      <w:pPr>
        <w:pStyle w:val="Normal"/>
        <w:spacing w:lineRule="auto" w:line="360"/>
        <w:ind w:firstLine="720"/>
        <w:jc w:val="center"/>
        <w:rPr>
          <w:b/>
          <w:b/>
          <w:sz w:val="24"/>
        </w:rPr>
      </w:pPr>
      <w:r>
        <w:rPr>
          <w:b/>
          <w:sz w:val="24"/>
        </w:rPr>
        <w:t>Возвышение Москвы. Начало объединения русских земель</w:t>
      </w:r>
    </w:p>
    <w:p>
      <w:pPr>
        <w:pStyle w:val="Normal"/>
        <w:spacing w:lineRule="auto" w:line="360"/>
        <w:ind w:firstLine="720"/>
        <w:jc w:val="both"/>
        <w:rPr>
          <w:b/>
          <w:b/>
          <w:sz w:val="24"/>
        </w:rPr>
      </w:pPr>
      <w:r>
        <w:rPr>
          <w:b/>
          <w:sz w:val="24"/>
        </w:rPr>
      </w:r>
    </w:p>
    <w:p>
      <w:pPr>
        <w:pStyle w:val="Normal"/>
        <w:spacing w:lineRule="auto" w:line="360"/>
        <w:ind w:firstLine="720"/>
        <w:jc w:val="both"/>
        <w:rPr/>
      </w:pPr>
      <w:r>
        <w:rPr>
          <w:sz w:val="24"/>
        </w:rPr>
        <w:t>Образование русского   централизованного   государства  было сложным и длительным процессом. В начале XIV в. и особенно во второй его половине сложился ряд объективных предпосылок для централизации. После  страшного  татарского  погрома  восстанавливается экономика страны.  Ощущается подъем в сельском хозяйстве, где утверждается трехполье, как основная система земледелия. Идет освоение новых земель. Заметен подъем ремесленного производства, особенно в отраслях,  связанных с военным производством (в  конце XIV  в. появляется огнестрельное оружие).  Развитие ремесел и хозяйственной деятельности стимулировало рост торговли и городов. Возрождаются и растут старые, появляются новые. Горожане - ремесленники и торговцы - нуждались в защите  централизованного  государства  от произвола местных феодалов.  Не могла нормально развиваться в условиях раздробленности торговля.  В централизованном  государстве существенно нуждались  и  феодалы:  только  сильная  власть могла обеспечить дальнейшее закрепощение крестьян. Важным фактором была постоянная военная угроза, особенно со стороны татар. Их набеги и поборы наносили разрушительные удары по  экономике.  Разрозненные княжества с этой угрозой справиться не могли.</w:t>
      </w:r>
    </w:p>
    <w:p>
      <w:pPr>
        <w:pStyle w:val="Normal"/>
        <w:spacing w:lineRule="auto" w:line="360"/>
        <w:ind w:firstLine="720"/>
        <w:jc w:val="both"/>
        <w:rPr/>
      </w:pPr>
      <w:r>
        <w:rPr>
          <w:sz w:val="24"/>
        </w:rPr>
        <w:t>Во главе объединяющегося государства стало  Московское княжество. Экономическому  росту  и  политическому возвышению Москвы способствовало исключительно выгодное  географическое  положение. Она находилась  в центре русских княжеств,  которые прикрывали ее от ударов извне. В Москву со всех сторон стекались люди, ища убежища, и это увеличивало ее население. Москва стояла на перекрестке важнейших торговых путей.</w:t>
      </w:r>
    </w:p>
    <w:p>
      <w:pPr>
        <w:pStyle w:val="Normal"/>
        <w:spacing w:lineRule="auto" w:line="360"/>
        <w:ind w:firstLine="720"/>
        <w:jc w:val="both"/>
        <w:rPr/>
      </w:pPr>
      <w:r>
        <w:rPr>
          <w:sz w:val="24"/>
        </w:rPr>
        <w:t>Усиление Московского княжества происходило в условиях острой конкуренции с Тверью,  которая также  стремилась  объединить  под своей властью русские земли.  После утверждения в 1304 г. Михаила Тверского на Великом Владимирском  княжестве, в  Твери  вспыхнуло крупное народное  восстание  против  татар (1327 г.).  Московский князь Иван Калита  (1325-1340)  предложил  золотоордынскому  хану свои услуги в подавлении восстания, а в награду получил в 1328 г. ярлык на великое княжение владимирское и  право  сбора  татарской дани. С этого времени владимирский стол почти постоянно находился у московских князей.</w:t>
      </w:r>
    </w:p>
    <w:p>
      <w:pPr>
        <w:pStyle w:val="Normal"/>
        <w:spacing w:lineRule="auto" w:line="360"/>
        <w:ind w:firstLine="720"/>
        <w:jc w:val="both"/>
        <w:rPr/>
      </w:pPr>
      <w:r>
        <w:rPr>
          <w:sz w:val="24"/>
        </w:rPr>
        <w:t>Иван Калита проводил искусную политику усиления и расширения своего княжества.  За скопидомство  он  получил  прозвище  Калиты ("кошель"), однако  вошел  в  историю как "собиратель земли русской", положивший начало возвышению Москвы.  Возвышения и расширения Московского княжества он добивался разными путями:  устраивал браки местных князей с представительницами своего рода;  назначал в отдельные княжества своих наместников; приобретал в других княжествах земли для себя и содействовал в этом своим боярам на  началах частной вотчинной собственности.</w:t>
      </w:r>
    </w:p>
    <w:p>
      <w:pPr>
        <w:pStyle w:val="Normal"/>
        <w:spacing w:lineRule="auto" w:line="360"/>
        <w:ind w:firstLine="720"/>
        <w:jc w:val="both"/>
        <w:rPr/>
      </w:pPr>
      <w:r>
        <w:rPr>
          <w:sz w:val="24"/>
        </w:rPr>
        <w:t>Дальнейшее усиление Московского княжества происходит при сыновьях Калиты - Семене Гордом и Иване Красном.  Выдающимся политическим успехом Москвы было отмечено княжение внука Калиты - Дмитрия Московского,  прозванного  за Куликовскую битву Донским. Его правление прошло в укреплении военной мощи Москвы.  Во многом его деятельность продолжала политику Калиты. В 1367-1368 г.  была построена каменная  крепость  в  Москве вместо деревянного  Кремля.  Соперничество с Тверью в этот период достигло особой силы,  так как последней помогала Литва. Литовцы трижды осаждали Москву,  но взять ее не могли.  В 1375 г. Дмитрий совершил успешный поход на Тверь. Это усилило Москву.</w:t>
      </w:r>
    </w:p>
    <w:p>
      <w:pPr>
        <w:pStyle w:val="Normal"/>
        <w:spacing w:lineRule="auto" w:line="360"/>
        <w:ind w:firstLine="720"/>
        <w:jc w:val="both"/>
        <w:rPr/>
      </w:pPr>
      <w:r>
        <w:rPr>
          <w:sz w:val="24"/>
        </w:rPr>
        <w:t>В Золотой Орде,  ослабленной противоречиями, опасались потерять свою власть на Русью.  Темник Мамай,  ликвидировав усобицы в Золотой Орде и сосредоточив власть в своих руках,  в 1378 г.  совершает поход на Русь,  чтобы восстановить статус-кво. Но на реке Воже (приток  Оки)  его  войско было разбито московской ратью. В следующем году разъяренный Мамай совершил  набег  на  рязанское княжество, разгромил его столицу,  но быстро ушел в Орду, так как понимал, что для борьбы с Дмитрием ему необходимо собрать все силы.</w:t>
      </w:r>
    </w:p>
    <w:p>
      <w:pPr>
        <w:pStyle w:val="Normal"/>
        <w:spacing w:lineRule="auto" w:line="360"/>
        <w:ind w:firstLine="720"/>
        <w:jc w:val="both"/>
        <w:rPr/>
      </w:pPr>
      <w:r>
        <w:rPr>
          <w:sz w:val="24"/>
        </w:rPr>
        <w:t>В 1380 г. Мамай стал готовиться к большому походу на Русь, с тем чтобы  вернуть  ее к покорности,  разорить и наложить тяжелую дань. Чтобы  наверняка добиться победы, Мамай заключил союз с великим литовским князем  Ягайлом и рязанским Олегом, нанял генуэзскую пехоту из Крыма.  Кроме того, в войске Мамая были бесермены (камские булгары),  армяне, черкасы (черкесы), ясы (осетины), буртасы. Уже весной  1380 г. ордынские кочевья передвинулись к Дону.</w:t>
      </w:r>
    </w:p>
    <w:p>
      <w:pPr>
        <w:pStyle w:val="Normal"/>
        <w:spacing w:lineRule="auto" w:line="360"/>
        <w:ind w:firstLine="720"/>
        <w:jc w:val="both"/>
        <w:rPr/>
      </w:pPr>
      <w:r>
        <w:rPr>
          <w:sz w:val="24"/>
        </w:rPr>
        <w:t>Собирала силы и Русь. Князь Дмитрий Иванович формирует большое войско,  собирая силы всех русских княжеств. Ему удалось собрать небывалую  для Руси армию численностью 100-150 тыс.  человек (оценка численности русского войска противоречива). По сути  это было всенародное ополчение. 20 августа русские выступили в поход.</w:t>
      </w:r>
    </w:p>
    <w:p>
      <w:pPr>
        <w:pStyle w:val="Normal"/>
        <w:spacing w:lineRule="auto" w:line="360"/>
        <w:ind w:firstLine="720"/>
        <w:jc w:val="both"/>
        <w:rPr>
          <w:sz w:val="24"/>
        </w:rPr>
      </w:pPr>
      <w:r>
        <w:rPr>
          <w:sz w:val="24"/>
        </w:rPr>
      </w:r>
    </w:p>
    <w:p>
      <w:pPr>
        <w:pStyle w:val="Normal"/>
        <w:spacing w:lineRule="auto" w:line="360"/>
        <w:ind w:firstLine="720"/>
        <w:jc w:val="center"/>
        <w:rPr>
          <w:sz w:val="24"/>
        </w:rPr>
      </w:pPr>
      <w:r>
        <w:rPr>
          <w:b/>
          <w:sz w:val="24"/>
        </w:rPr>
        <w:t>Куликовская битва и ее значение</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Чтобы помешать Мамаю соединиться с Ягайлом,  Дмитрий  спешил дать татарам  генеральное  сражение.  Исход  борьбы решила битва 8 сентября 1380 г.  на Куликовом поле - на правом берегу Дона при впадении в него р.Непрядвы.  Переправившись сюда,  русское войско сознательно отрезало себе путь к отступлению,  уничтожив все мосты, сооруженные  для  переправы.  Русские  намеревались биться до конца.</w:t>
      </w:r>
    </w:p>
    <w:p>
      <w:pPr>
        <w:pStyle w:val="Normal"/>
        <w:spacing w:lineRule="auto" w:line="360"/>
        <w:ind w:firstLine="720"/>
        <w:jc w:val="both"/>
        <w:rPr/>
      </w:pPr>
      <w:r>
        <w:rPr>
          <w:sz w:val="24"/>
        </w:rPr>
        <w:t>Стратегическое положение  русского  войска  было  выгодным - оба фланга прикрывались рекой и оврагом,  татарской коннице негде было развернуться. Рано утром 8 сентября на холмистой равнине Куликова поля войска противоборствующих сторон  заняли  свои  места перед сражением.  Русские  воины  были построены в северной части поля с учетом ведения боя из глубины.  Впереди основных сил стоял сторожевой полк - ему предстояло принять на себя первый удар конных ордынских лучников и удержать их на расстоянии  от  основного строя. За  ним следовал передовой полк - он должен был сдержать и ослабить атаку лучников. В центре русских войск находился большой полк - он был поставлен под главный удар ордынцев.  По флангам на одной линии с большим полком разместились полки  правой  и  левой руки. Тыл  передовых главных сил прикрывал полк резерва на случай прорыва. И наконец, в Зеленой Дубраве скрывался отборный засадный полк - его внезапный удар должен был внести в нужный момент перелом в ход сражения.</w:t>
      </w:r>
    </w:p>
    <w:p>
      <w:pPr>
        <w:pStyle w:val="Normal"/>
        <w:spacing w:lineRule="auto" w:line="360"/>
        <w:ind w:firstLine="720"/>
        <w:jc w:val="both"/>
        <w:rPr/>
      </w:pPr>
      <w:r>
        <w:rPr>
          <w:sz w:val="24"/>
        </w:rPr>
        <w:t>По сложившейся традиции сигналом к общему побоищу был поединок богатырей-добровольцев - громадного татарина Челубея и  инока Троице-Сергиева монастыря Пересвета.  Они сшиблись на конях с такой силой, что тут же пали мертвыми.</w:t>
      </w:r>
    </w:p>
    <w:p>
      <w:pPr>
        <w:pStyle w:val="Normal"/>
        <w:spacing w:lineRule="auto" w:line="360"/>
        <w:ind w:firstLine="720"/>
        <w:jc w:val="both"/>
        <w:rPr/>
      </w:pPr>
      <w:r>
        <w:rPr>
          <w:sz w:val="24"/>
        </w:rPr>
        <w:t>Первым столкнулся  с  ордынским авангардом сторожевой полк и выполнил свою задачу - лучники не смогли внести замешательство в русские ряды.  В  закипевшей битве ордынская конница свой главный удар обрушила на большой полк.  Однако бесстрашные воины, под командованием тысяцкого Тимофея Вельяминова, бились упорно и выстояли, несмотря на большие потери.  Им на выручку подошел полк  резерва во главе с Дмитрием Ольгердовичем.</w:t>
      </w:r>
    </w:p>
    <w:p>
      <w:pPr>
        <w:pStyle w:val="Normal"/>
        <w:spacing w:lineRule="auto" w:line="360"/>
        <w:ind w:firstLine="720"/>
        <w:jc w:val="both"/>
        <w:rPr/>
      </w:pPr>
      <w:r>
        <w:rPr>
          <w:sz w:val="24"/>
        </w:rPr>
        <w:t>Не добившись прорыва в центре и  на  правом  фланге  русских войск, Мамай  перегруппировал  свои  силы  для  удара их на левый фланг. Углубившись в расположение русского полка левой  руки,  он уже предвкушал победу и ввел в бой все свои силы. Это был роковой просчет. Увлекшись преследованием полка левой руки,  татары миновали дубраву.  В это время с фланга и с тыла на них ударил засадный полк во главе с Владимиром Серпуховским и Боброком Волынским, который смял и расстроил войска противника.  Одновременно перешли в наступление конные и пешие воины полка правой руки  и  большого полка. Ордынцы побежали.  Бегство самого Мамая только усилило панику. Их преследовали всю вторую  половину  дня.  Только  вечером полки возвратились  под  свои знамена в боевые порядки.  Потери в битве с обеих сторон были огромными - пало около 200  тыс.  человек. За победу на Куликовом поле народ стал называть Дмитрия Ивановича Донским. Его твердость и уверенность, личная отвага в бою служили примером не только князьям и воеводам, но и каждому рядовому воину.</w:t>
      </w:r>
    </w:p>
    <w:p>
      <w:pPr>
        <w:pStyle w:val="Normal"/>
        <w:spacing w:lineRule="auto" w:line="360"/>
        <w:ind w:firstLine="720"/>
        <w:jc w:val="both"/>
        <w:rPr/>
      </w:pPr>
      <w:r>
        <w:rPr>
          <w:sz w:val="24"/>
        </w:rPr>
        <w:t>Историческое значение  Куликовской  битвы в том,  что ее результат привел к краху татарско-литовских  планов  раздела  Руси.</w:t>
      </w:r>
    </w:p>
    <w:p>
      <w:pPr>
        <w:pStyle w:val="Normal"/>
        <w:spacing w:lineRule="auto" w:line="360"/>
        <w:ind w:firstLine="720"/>
        <w:jc w:val="both"/>
        <w:rPr/>
      </w:pPr>
      <w:r>
        <w:rPr>
          <w:sz w:val="24"/>
        </w:rPr>
        <w:t>Битва показала  возможность  победы над татарами,  дала новый импульс силам, стремящимся к государственному единству Руси, объективно способствовала  усилению  Московского  княжества  - центра, стремившегося объединить Русь.</w:t>
      </w:r>
    </w:p>
    <w:p>
      <w:pPr>
        <w:pStyle w:val="Normal"/>
        <w:spacing w:lineRule="auto" w:line="360"/>
        <w:ind w:firstLine="720"/>
        <w:jc w:val="both"/>
        <w:rPr/>
      </w:pPr>
      <w:r>
        <w:rPr>
          <w:sz w:val="24"/>
        </w:rPr>
        <w:t>В 1382  г.  татары под руководством хана Тохтамыша совершили новый поход на Русь.  Он оказался неожиданным для Дмитрия Донского, уехавшего из Москвы собирать войска.  Несмотря на героическое сопротивление москвичей,  Тохтамыш взял Москву и сжег ее.  Нового сражения с Дмитрием Донским он избегал.  Поход 1382 г. вернул Золотой Орде власть над Русью,  вновь была взята дань,  притом -  в особо тяжелой форме. Но после разгрома Тохтамыша Тимуром и нового обострения внутренней борьбы в Орде,  тяжелые  формы  даннической зависимости Руси были ликвидированы.  Таким образом, именно в период Дмитрия Донского,  благодаря его успехам в борьбе с местными феодалами и  внешними  врагами,  был сделан важный шаг в процессе объединения русских земель вокруг Москвы,  преодоления феодальной раздробленности и усиления великокняжеской власти,  создания единого русского государства. Однако до полного освобождения Руси от монголо-татарского ига оставалось еще целое столетие.</w:t>
      </w:r>
    </w:p>
    <w:p>
      <w:pPr>
        <w:pStyle w:val="Normal"/>
        <w:spacing w:lineRule="auto" w:line="360"/>
        <w:ind w:firstLine="720"/>
        <w:jc w:val="both"/>
        <w:rPr>
          <w:sz w:val="24"/>
        </w:rPr>
      </w:pPr>
      <w:r>
        <w:rPr>
          <w:sz w:val="24"/>
        </w:rPr>
      </w:r>
    </w:p>
    <w:p>
      <w:pPr>
        <w:pStyle w:val="Normal"/>
        <w:spacing w:lineRule="auto" w:line="360"/>
        <w:ind w:firstLine="720"/>
        <w:jc w:val="center"/>
        <w:rPr>
          <w:b/>
          <w:b/>
          <w:sz w:val="24"/>
        </w:rPr>
      </w:pPr>
      <w:r>
        <w:rPr>
          <w:b/>
          <w:sz w:val="24"/>
        </w:rPr>
        <w:t>Завершение процесса объединения русских земель.</w:t>
      </w:r>
    </w:p>
    <w:p>
      <w:pPr>
        <w:pStyle w:val="Normal"/>
        <w:spacing w:lineRule="auto" w:line="360"/>
        <w:ind w:firstLine="720"/>
        <w:jc w:val="both"/>
        <w:rPr>
          <w:b/>
          <w:b/>
          <w:sz w:val="24"/>
        </w:rPr>
      </w:pPr>
      <w:r>
        <w:rPr>
          <w:b/>
          <w:sz w:val="24"/>
        </w:rPr>
      </w:r>
    </w:p>
    <w:p>
      <w:pPr>
        <w:pStyle w:val="Normal"/>
        <w:spacing w:lineRule="auto" w:line="360"/>
        <w:ind w:firstLine="720"/>
        <w:jc w:val="both"/>
        <w:rPr/>
      </w:pPr>
      <w:r>
        <w:rPr>
          <w:sz w:val="24"/>
        </w:rPr>
        <w:t>Образование Московского государства было обусловлено целым комплексом предпосылок, сложившихся к ХV веку.</w:t>
      </w:r>
    </w:p>
    <w:p>
      <w:pPr>
        <w:pStyle w:val="2"/>
        <w:rPr/>
      </w:pPr>
      <w:r>
        <w:rPr/>
        <w:t xml:space="preserve">Прежде всего разрушение натурального характера  хозяйства, вызванное ростом производительности  земледелия  и ремесла, объективно ставило на повестку дня вопрос формирования единого  хозяйственного пространства русских земель в интересах реализации избыточного продукта. Помимо этого, концентрация собственности в руках великокняжеской  власти  и  московской бюрократии, предопределила  их  стремление  к сильной государственности, контролирующей все регионы русских земель. </w:t>
      </w:r>
    </w:p>
    <w:p>
      <w:pPr>
        <w:pStyle w:val="Normal"/>
        <w:spacing w:lineRule="auto" w:line="360"/>
        <w:jc w:val="both"/>
        <w:rPr/>
      </w:pPr>
      <w:r>
        <w:rPr>
          <w:sz w:val="24"/>
        </w:rPr>
        <w:t xml:space="preserve">       </w:t>
      </w:r>
      <w:r>
        <w:rPr>
          <w:sz w:val="24"/>
        </w:rPr>
        <w:t>Социальным интересам большей части населения русских  земель  также соответствовала перспектива   создания   единого, крепкого  государства. Крестьянское население искало у него защиты от притеснений со стороны княжеской  и боярской знати и от внешних врагов. Посадское население: ремесленники, купцы и др.  были заинтересованы  в  государственном обеспечении безопасности торговых путей.</w:t>
      </w:r>
    </w:p>
    <w:p>
      <w:pPr>
        <w:pStyle w:val="Normal"/>
        <w:spacing w:lineRule="auto" w:line="360"/>
        <w:jc w:val="both"/>
        <w:rPr>
          <w:sz w:val="24"/>
        </w:rPr>
      </w:pPr>
      <w:r>
        <w:rPr>
          <w:sz w:val="24"/>
        </w:rPr>
        <w:t xml:space="preserve">       </w:t>
      </w:r>
      <w:r>
        <w:rPr>
          <w:sz w:val="24"/>
        </w:rPr>
        <w:t>Служилые люди:  дети боярские, дворяне, послужильцы видели  в  едином государстве власть, способную  дать им средства к существованию в обмен на военную и государственную службу.</w:t>
      </w:r>
    </w:p>
    <w:p>
      <w:pPr>
        <w:pStyle w:val="Normal"/>
        <w:spacing w:lineRule="auto" w:line="360"/>
        <w:jc w:val="both"/>
        <w:rPr/>
      </w:pPr>
      <w:r>
        <w:rPr>
          <w:sz w:val="24"/>
        </w:rPr>
        <w:t xml:space="preserve">        </w:t>
      </w:r>
      <w:r>
        <w:rPr>
          <w:sz w:val="24"/>
        </w:rPr>
        <w:t>Важнейшей политической  предпосылкой являлась необходимость свержения монголо-татарского ига и защиты западных рубежей Руси. Безусловно,  что  объединение  военных  сил русских  земель было возможным лишь в рамках единого государства.</w:t>
      </w:r>
    </w:p>
    <w:p>
      <w:pPr>
        <w:pStyle w:val="Normal"/>
        <w:spacing w:lineRule="auto" w:line="360"/>
        <w:jc w:val="both"/>
        <w:rPr/>
      </w:pPr>
      <w:r>
        <w:rPr>
          <w:sz w:val="24"/>
        </w:rPr>
        <w:t xml:space="preserve">       </w:t>
      </w:r>
      <w:r>
        <w:rPr>
          <w:sz w:val="24"/>
        </w:rPr>
        <w:t>Рост сопротивления  смердов  усилению  эксплуатации, сопровождавшему утверждением власти - собственности, также побуждал господствующие социальные группы  к  объединению  своих усилий в рамках единого государственного механизма.</w:t>
      </w:r>
    </w:p>
    <w:p>
      <w:pPr>
        <w:pStyle w:val="Normal"/>
        <w:spacing w:lineRule="auto" w:line="360"/>
        <w:jc w:val="both"/>
        <w:rPr>
          <w:sz w:val="24"/>
        </w:rPr>
      </w:pPr>
      <w:r>
        <w:rPr>
          <w:sz w:val="24"/>
        </w:rPr>
        <w:t xml:space="preserve">       </w:t>
      </w:r>
      <w:r>
        <w:rPr>
          <w:sz w:val="24"/>
        </w:rPr>
        <w:t xml:space="preserve">Русская Православная церковь, являвшаяся строго иерархической структурой, стремилась к сильной государственной  власти, способной  защитить ее интересы. А защищать было что - в середине ХVI в. церковь владела почти 1/3 всех земельных угодий страны. </w:t>
      </w:r>
    </w:p>
    <w:p>
      <w:pPr>
        <w:pStyle w:val="Normal"/>
        <w:spacing w:lineRule="auto" w:line="360"/>
        <w:ind w:firstLine="720"/>
        <w:jc w:val="both"/>
        <w:rPr/>
      </w:pPr>
      <w:r>
        <w:rPr>
          <w:sz w:val="24"/>
        </w:rPr>
        <w:t>Ментальная составляющая  комплекса  предпосылок  заключалась, прежде всего, в том, что население различных русских земель по-прежнему, осознавало себя единым русским народом единой русской земли.</w:t>
      </w:r>
    </w:p>
    <w:p>
      <w:pPr>
        <w:pStyle w:val="Normal"/>
        <w:spacing w:lineRule="auto" w:line="360"/>
        <w:jc w:val="both"/>
        <w:rPr/>
      </w:pPr>
      <w:r>
        <w:rPr>
          <w:sz w:val="24"/>
        </w:rPr>
        <w:t xml:space="preserve">       </w:t>
      </w:r>
      <w:r>
        <w:rPr>
          <w:sz w:val="24"/>
        </w:rPr>
        <w:t>Кроме того, историческая  традиция  киевских  князей, стремившихся  в своем самодержавии  стать вровень с византийскими императорами, пример сильной деспотической власти золотоордынских ханов, обусловили  восприимчивость русской  ментальности  к  идее  обожествляемой самодержавной царской власти.</w:t>
      </w:r>
    </w:p>
    <w:p>
      <w:pPr>
        <w:pStyle w:val="Normal"/>
        <w:spacing w:lineRule="auto" w:line="360"/>
        <w:jc w:val="both"/>
        <w:rPr>
          <w:sz w:val="28"/>
        </w:rPr>
      </w:pPr>
      <w:r>
        <w:rPr>
          <w:sz w:val="24"/>
        </w:rPr>
        <w:t xml:space="preserve">       </w:t>
      </w:r>
      <w:r>
        <w:rPr>
          <w:sz w:val="24"/>
        </w:rPr>
        <w:t>Православная религия побуждала русский народ к объединению в борьбе с католической и мусульманской экспансией, обеспечивала сохранение единого духовного и идеологического пространства русских земель.</w:t>
      </w:r>
    </w:p>
    <w:p>
      <w:pPr>
        <w:pStyle w:val="Normal"/>
        <w:spacing w:lineRule="auto" w:line="360"/>
        <w:ind w:firstLine="720"/>
        <w:jc w:val="both"/>
        <w:rPr/>
      </w:pPr>
      <w:r>
        <w:rPr>
          <w:sz w:val="24"/>
        </w:rPr>
        <w:t>XV век был тем временем,  когда Русь фактически превратилась в единое  государство.  Реально  ни тверские,  ни другие удельные князья уже не могли противостоять Москве,  ставшей центром  государства. Постепенно  удельные княжества теряли свою самостоятельность и подчинялись московскому князю.</w:t>
      </w:r>
    </w:p>
    <w:p>
      <w:pPr>
        <w:pStyle w:val="Normal"/>
        <w:spacing w:lineRule="auto" w:line="360"/>
        <w:ind w:firstLine="720"/>
        <w:jc w:val="both"/>
        <w:rPr/>
      </w:pPr>
      <w:r>
        <w:rPr>
          <w:sz w:val="24"/>
        </w:rPr>
        <w:t>После смерти Дмитрия его старший сын Василий не только получил большую часть Московского княжества,  но и Великое  княжество Владимирское по завещанию (первый случай в истории Руси). Золотоордынский хан санкционировал подобный прецедент,  прислав  ярлык. Василий настолько усилился, что не ездил за ярлыком в Орду.</w:t>
      </w:r>
    </w:p>
    <w:p>
      <w:pPr>
        <w:pStyle w:val="Normal"/>
        <w:spacing w:lineRule="auto" w:line="360"/>
        <w:ind w:firstLine="720"/>
        <w:jc w:val="both"/>
        <w:rPr/>
      </w:pPr>
      <w:r>
        <w:rPr>
          <w:sz w:val="24"/>
        </w:rPr>
        <w:t>Со смертью Василия I начался  политический  кризис,  который продолжался почти  все  княжение его  сына  Василия II (1425-1462 гг.). Он вылился в феодальную войну 20-50-х гг.,  охватившую само Московское княжество. Поводом послужили споры о престолонаследии. На Руси существовал обычай,  по которому после смерти главы  княжества престол переходил к его брату, удельному князю. В Московском же княжестве к середине XIV в.  утвердилась практика  передачи престола от отца к сыну. Когда умер Василий I и престол перешел к Василию II,  о правах на престол заявил брат умершего -  удельный князь Галицкий  Юрий.  За этим конфликтом скрывалось столкновение двух тенденций: к наследственной монархии,  централизации  государства -  и  к  феодальной раздробленности. О столкновении двух  тенденций  свидетельствует  и  расстановка сил противников: Юрия Дмитриевича Галицкого, а после его смерти сыновей Василия  Косого и Дмитрия Шемяку поддержала коалиция удельных князей и местных бояр; Василия II - дворяне, московское боярство, церковь и горожане. Борьба была ожесточенной, велась с переменным успехом и осложнялась  вмешательством  внешних  обстоятельств. В 1445 г.  в  Московское  княжество  вторгается татарская орда хана Улу-Махмета. Московское войско было разбито.  Василий II  взят  в плен, на за выкуп он был освобожден.</w:t>
      </w:r>
    </w:p>
    <w:p>
      <w:pPr>
        <w:pStyle w:val="Normal"/>
        <w:spacing w:lineRule="auto" w:line="360"/>
        <w:ind w:firstLine="720"/>
        <w:jc w:val="both"/>
        <w:rPr/>
      </w:pPr>
      <w:r>
        <w:rPr>
          <w:sz w:val="24"/>
        </w:rPr>
        <w:t>Пользуясь недовольством при  сборе  выкупа,  Дмитрий  Шемяка захватывает Василия II, ослепляет его (поэтому он получил прозвище Темного) и занимает Москву.  Но возмущение московского  боярства, церкви  и  горожан вынуждает Шемяку в декабре 1446 г. освободить Василия II.</w:t>
      </w:r>
    </w:p>
    <w:p>
      <w:pPr>
        <w:pStyle w:val="Normal"/>
        <w:spacing w:lineRule="auto" w:line="360"/>
        <w:ind w:firstLine="720"/>
        <w:jc w:val="both"/>
        <w:rPr/>
      </w:pPr>
      <w:r>
        <w:rPr>
          <w:sz w:val="24"/>
        </w:rPr>
        <w:t>Василий II  уничтожает почти все удельные княжества Великого княжества Московского и устанавливает свое  полное  единовластие. Отомстив за поддержку, оказанную Шемяке новгородцами, Василий II совершил в 1456 г.  поход на Новгород,  закончившийся заключением  Яжелбицкого договора.  В соответствии с ним были существенно расширены права великого князя в Новгороде.  Русь отказалась признать  флорентийскую унию  католической  и православной церквей 1439 г.,  и русская церковь стала автокефальной (независимой). Княжение Василия II ознаменовалось укреплением Московского княжества, возникли предпосылки для создания единого русского государства. Важнейшим этапом в этом стало княжение Ивана III.</w:t>
      </w:r>
    </w:p>
    <w:p>
      <w:pPr>
        <w:pStyle w:val="Normal"/>
        <w:spacing w:lineRule="auto" w:line="360"/>
        <w:ind w:firstLine="720"/>
        <w:jc w:val="both"/>
        <w:rPr/>
      </w:pPr>
      <w:r>
        <w:rPr>
          <w:sz w:val="24"/>
        </w:rPr>
        <w:t>Иван III подчинил Ярославское и Ростовское княжества,  подавил заговор новгородских бояр (московское войско на реке Шелони в 1471 г.  разбило новгородское ополчение). После успешного похода Москвы на Новгород в 1477 г. последний окончательно превратился в протекторат Москвы.  В Новгород  был  назначен  наместник  князя. Тверь также признала власть Москвы.</w:t>
      </w:r>
    </w:p>
    <w:p>
      <w:pPr>
        <w:pStyle w:val="Normal"/>
        <w:spacing w:lineRule="auto" w:line="360"/>
        <w:ind w:firstLine="720"/>
        <w:jc w:val="both"/>
        <w:rPr/>
      </w:pPr>
      <w:r>
        <w:rPr>
          <w:sz w:val="24"/>
        </w:rPr>
        <w:t>В этот период Орда не имела никаких возможностей вмешиваться не только во внутренние дела Руси,  но и влиять на ее внешнеполитическую ориентацию.  Фактическая стоимость  выплачиваемой  Русью дани постоянно понижалась. В 1478 г. Иван III полностью отказался выплачивать дань,  это привело к противостоянию войск хана Ахмата и войск Ивана III на реке Угре в октябре-ноябре 1480 г.  и закончилось уходом татар без боя.  Так в 1480 г. рухнуло иго, была решена судьба Золотой Орды. В 1502 г. крымских хан Менгли-Гирей нанес ослабевшей Золотой Орде окончательный удар и она распалась на несколько татарских ханств:  Крымское,  Казанское, Астраханское и Ногайскую орду.</w:t>
      </w:r>
    </w:p>
    <w:p>
      <w:pPr>
        <w:pStyle w:val="Normal"/>
        <w:spacing w:lineRule="auto" w:line="360"/>
        <w:ind w:firstLine="720"/>
        <w:jc w:val="both"/>
        <w:rPr/>
      </w:pPr>
      <w:r>
        <w:rPr>
          <w:sz w:val="24"/>
        </w:rPr>
        <w:t>При Иване  III начинается широкое продвижение русских на северо-восток - в Северное Прикамье  и  Приуралье,  благодаря  чему растет Московское княжество. Западнорусские князья, борясь с Литвой и Польшей,  один за другим переходят под власть  Москвы. Это привело к   двум  русско-литовским  войнам  -  в  1487-1494  и в 1500-1503 гг.,  и  к Русскому государству отошла  территория  верховьев Оки  и  Днепра с городами Чернигов,  Новгород-Северский,  Гомель, Брянск  и др.  Важное направление внешней политики Ивана III - борьба за Прибалтику.  Ливонский орден, захвативший южное побережье Финского залива, нападал на новгородские и псковские земли. В  ходе  русско-литовской войны 1500-1505 гг.  русские войска наносят ливонским рыцарям близ Юрьева.</w:t>
      </w:r>
    </w:p>
    <w:p>
      <w:pPr>
        <w:pStyle w:val="Normal"/>
        <w:spacing w:lineRule="auto" w:line="360"/>
        <w:ind w:firstLine="720"/>
        <w:jc w:val="both"/>
        <w:rPr>
          <w:sz w:val="24"/>
        </w:rPr>
      </w:pPr>
      <w:r>
        <w:rPr>
          <w:sz w:val="24"/>
        </w:rPr>
        <w:t>Таким образом,  при Иване III фактически завершилось объединение Русского государства и произошло окончательное освобождение Руси от  татарского ига.  За ее пределами оставались лишь Псков и Рязанское княжество.  Эти земли были присоединены при сыне Ивана III Василии III (1505-1533 гг.).</w:t>
      </w:r>
    </w:p>
    <w:p>
      <w:pPr>
        <w:pStyle w:val="Normal"/>
        <w:spacing w:lineRule="auto" w:line="360"/>
        <w:ind w:firstLine="720"/>
        <w:jc w:val="both"/>
        <w:rPr/>
      </w:pPr>
      <w:r>
        <w:rPr>
          <w:sz w:val="24"/>
        </w:rPr>
        <w:t>В состав единого государства вошли многие народности: помимо русских - мари,  мордва,  коми,  печора,  карелы и др.  Юридически централизация выразилась в появлении первого общерусского "Судебника" (1497 г.) с едиными правовыми нормами.  Статья 57 Судебника ознаменовала оформление крепостного права.</w:t>
      </w:r>
    </w:p>
    <w:p>
      <w:pPr>
        <w:pStyle w:val="Normal"/>
        <w:spacing w:lineRule="auto" w:line="360"/>
        <w:ind w:firstLine="720"/>
        <w:jc w:val="both"/>
        <w:rPr/>
      </w:pPr>
      <w:r>
        <w:rPr>
          <w:sz w:val="24"/>
        </w:rPr>
        <w:t>Возникновение единого  многонационального  государства  способствовало развитию экономики и процессу освоения внутренних земель, ликвидировало феодальные усобицы,  обеспечило внешнюю безопасность государства и самостоятельность русской церкви от  Константинополя, расширило  политические,  торговые связи со странами Европы и Востока,  способствовало развитию культуры. Однако сильная централизованная самодержавная власть несла в себе черты деспотизма, развившиеся при Иване IV.</w:t>
      </w:r>
    </w:p>
    <w:p>
      <w:pPr>
        <w:pStyle w:val="Normal"/>
        <w:spacing w:lineRule="auto" w:line="360"/>
        <w:jc w:val="both"/>
        <w:rPr>
          <w:sz w:val="24"/>
        </w:rPr>
      </w:pPr>
      <w:r>
        <w:rPr>
          <w:sz w:val="24"/>
        </w:rPr>
      </w:r>
    </w:p>
    <w:p>
      <w:pPr>
        <w:pStyle w:val="Normal"/>
        <w:spacing w:lineRule="auto" w:line="360"/>
        <w:ind w:firstLine="720"/>
        <w:jc w:val="center"/>
        <w:rPr>
          <w:b/>
          <w:b/>
          <w:sz w:val="24"/>
        </w:rPr>
      </w:pPr>
      <w:r>
        <w:rPr>
          <w:b/>
          <w:sz w:val="24"/>
        </w:rPr>
        <w:t>Иван IV и его реформы</w:t>
      </w:r>
    </w:p>
    <w:p>
      <w:pPr>
        <w:pStyle w:val="Normal"/>
        <w:spacing w:lineRule="auto" w:line="360"/>
        <w:ind w:firstLine="720"/>
        <w:jc w:val="both"/>
        <w:rPr>
          <w:b/>
          <w:b/>
          <w:sz w:val="24"/>
        </w:rPr>
      </w:pPr>
      <w:r>
        <w:rPr>
          <w:b/>
          <w:sz w:val="24"/>
        </w:rPr>
      </w:r>
    </w:p>
    <w:p>
      <w:pPr>
        <w:pStyle w:val="Normal"/>
        <w:spacing w:lineRule="auto" w:line="360"/>
        <w:ind w:firstLine="720"/>
        <w:jc w:val="both"/>
        <w:rPr/>
      </w:pPr>
      <w:r>
        <w:rPr>
          <w:sz w:val="24"/>
        </w:rPr>
        <w:t>Правление Ивана Грозного имело огромное значение для русской истории, для  дальнейшего укрепления Русского государства и самодержавной власти.  Политика Ивана IV прошла как бы два этапа: реформы 50-х годов усилили самодержавную власть, ограниченную сословно-представительными учреждениями в центре и на местах; затем опричнина стала попыткой установить абсолютную монархию.</w:t>
      </w:r>
    </w:p>
    <w:p>
      <w:pPr>
        <w:pStyle w:val="Normal"/>
        <w:spacing w:lineRule="auto" w:line="360"/>
        <w:ind w:firstLine="720"/>
        <w:jc w:val="both"/>
        <w:rPr/>
      </w:pPr>
      <w:r>
        <w:rPr>
          <w:sz w:val="24"/>
        </w:rPr>
        <w:t>Детство Ивана IV прошло в период "боярского правления" - заговоров в верхах,  городских восстаний, что расшатывало государственную власть.  Надежды на разрешение противоречий связывались с началом самостоятельного правления Ивана IV, принявшего в 1547 г. титул царя.  При царе сложилась "Избранная рада" (князь Курбский, Алексей Адашев, митрополит Макарий, духовник Ивана IV Сильвестр), с помощью которой Иван IV попытался осуществить в России идеи европейского абсолютизма,  представить  свою власть как выразительницу  общественных интересов.</w:t>
      </w:r>
    </w:p>
    <w:p>
      <w:pPr>
        <w:pStyle w:val="Normal"/>
        <w:spacing w:lineRule="auto" w:line="360"/>
        <w:ind w:firstLine="720"/>
        <w:jc w:val="both"/>
        <w:rPr/>
      </w:pPr>
      <w:r>
        <w:rPr>
          <w:sz w:val="24"/>
        </w:rPr>
        <w:t>В 154</w:t>
      </w:r>
      <w:r>
        <w:rPr>
          <w:sz w:val="24"/>
          <w:lang w:val="en-US"/>
        </w:rPr>
        <w:t>9</w:t>
      </w:r>
      <w:r>
        <w:rPr>
          <w:sz w:val="24"/>
        </w:rPr>
        <w:t xml:space="preserve">  г.  Иван  IV  собирает первый в истории нашей страны Земской собор,  собрание представителей от всех  сословий,  кроме помещичьих крестьян и холопов,  на котором он выступил с программой реформ.  Правительство начинает разработку нового  Судебника, так как прежний 1497 г.  уже устарел. Новый Судебник был принят в 1550 г.  Боярской Думой. Судебник усиливал централизацию управления государства за счет повышения роли центральных органов - приказов и резкого ограничения власти наместников, определял порядок прохождения административных, судебных и имущественных дел в структурах государственной власти. Предоставлялось право выборным от народа: старостам, сотским участвовать в суде, вершимом боярами-наместниками и волостелями, чем был  нанесен сильный удар по судебному всевластию, боярства. Ограничивались и податные привилегии крупных светских и духовных феодалов.  Судебник регламентировал положение крестьян.  Увеличивая плату за уход от господина в Юрьев день ("пожилое"),  Судебник значительно усиливал крепостничество. В июле 1550 г. было отменено местничество (занятие военных должностей в зависимости от знатности рода)между детьми боярскими и дворянами. </w:t>
      </w:r>
    </w:p>
    <w:p>
      <w:pPr>
        <w:pStyle w:val="Normal"/>
        <w:spacing w:lineRule="auto" w:line="360"/>
        <w:ind w:firstLine="720"/>
        <w:jc w:val="both"/>
        <w:rPr/>
      </w:pPr>
      <w:r>
        <w:rPr>
          <w:sz w:val="24"/>
        </w:rPr>
        <w:t xml:space="preserve">Принятие Судебника положило начало ряду реформ. В 1556 г. была ликвидирована система кормлений, бояре стали получать от государства денежное жалование за  свою  службу, то есть  она  стала главным источником средств для существования. В этом же году было объявлено "Уложение о службе", уравнявшее в обязанности несения  военной  службы бояр и дворян. Каждому землевладельцу предписывалось выставить одного конного воина от каждых ста  четвертей своей земли и пешего ратника от каждых неполных ста четвертей земли. Согласно "Уложения", вотчины в военном отношении приравнивались к поместьям. </w:t>
      </w:r>
    </w:p>
    <w:p>
      <w:pPr>
        <w:pStyle w:val="2"/>
        <w:rPr/>
      </w:pPr>
      <w:r>
        <w:rPr/>
        <w:t>Завершает формирование русской армии. В начале  50-х  годов ХVI в. было создано стрелецкое войско, первоначально насчитывавшее три тысячи человек, а к концу ХVI в.  -  20  тысяч стрельцов. Артиллерия была выделена в отдельный род войск и быстро начала расти количественно. К  концу царствования Ивана Грозного русская артиллерия имела на вооружении 2 тысячи орудий. Принципом комплектования полков стрельцов стало добровольное желание любого свободного человека. Повысилась роль артиллерии.</w:t>
      </w:r>
    </w:p>
    <w:p>
      <w:pPr>
        <w:pStyle w:val="TextBody"/>
        <w:ind w:firstLine="720"/>
        <w:rPr/>
      </w:pPr>
      <w:r>
        <w:rPr/>
        <w:t>Приказная реформа была проведена во второй половине  50-х  гг.  ХVI столетия. В ходе  ее  было завершено создание стройной системы исполнительной власти и государственного управления, состоящей из 22 приказов. Приказная реформа  имела следствием увеличение численности бюрократии, охватывающей своим тотальным влиянием все сферы жизни общества.</w:t>
      </w:r>
    </w:p>
    <w:p>
      <w:pPr>
        <w:pStyle w:val="Normal"/>
        <w:spacing w:lineRule="auto" w:line="360"/>
        <w:ind w:firstLine="720"/>
        <w:jc w:val="both"/>
        <w:rPr/>
      </w:pPr>
      <w:r>
        <w:rPr>
          <w:sz w:val="24"/>
        </w:rPr>
        <w:t>В середине XVI</w:t>
      </w:r>
      <w:r>
        <w:rPr>
          <w:sz w:val="24"/>
          <w:lang w:val="en-US"/>
        </w:rPr>
        <w:t xml:space="preserve"> </w:t>
      </w:r>
      <w:r>
        <w:rPr>
          <w:sz w:val="24"/>
        </w:rPr>
        <w:t>в.  возникает высший государственный  орган - земской собор, созываемый  для  решения  самых  важных вопросов. Участие в них бояр, дворян, духовенства и купечества свидетельствовало о  превращении государства в сословно-представительную монархию. Это отразилось и в развитии на местах земского самоуправления. В  1555-1556 гг.  ликвидируется система кормлений. Вместо наместников появляются земские старосты, выбираемые из зажиточных посадских людей и крестьян.</w:t>
      </w:r>
    </w:p>
    <w:p>
      <w:pPr>
        <w:pStyle w:val="Normal"/>
        <w:spacing w:lineRule="auto" w:line="360"/>
        <w:ind w:firstLine="720"/>
        <w:jc w:val="both"/>
        <w:rPr/>
      </w:pPr>
      <w:r>
        <w:rPr>
          <w:sz w:val="24"/>
        </w:rPr>
        <w:t>В те же годы проведена церковная реформа. На церковных соборах проведена общерусская канонизация святых, которая должна символизировать объединение русского народа в единое государство. В 1551 г. Царь  вышел  на "Стоглавый собор" с требованием секуляризации церковных земель (отчуждения их в пользу государства). Провести его  не удалось, но царь вынудил Собор принять следующие решения:</w:t>
      </w:r>
    </w:p>
    <w:p>
      <w:pPr>
        <w:pStyle w:val="Normal"/>
        <w:spacing w:lineRule="auto" w:line="360"/>
        <w:ind w:firstLine="720"/>
        <w:jc w:val="both"/>
        <w:rPr/>
      </w:pPr>
      <w:r>
        <w:rPr>
          <w:sz w:val="24"/>
        </w:rPr>
        <w:t>- на  царя  отписывались  земли, захваченные  церковью  у  дворян  и крестьян в малолетство царя, а также вотчины, данные боярами в монастыри на помин души;</w:t>
      </w:r>
    </w:p>
    <w:p>
      <w:pPr>
        <w:pStyle w:val="Normal"/>
        <w:spacing w:lineRule="auto" w:line="360"/>
        <w:ind w:firstLine="720"/>
        <w:jc w:val="both"/>
        <w:rPr/>
      </w:pPr>
      <w:r>
        <w:rPr>
          <w:sz w:val="24"/>
        </w:rPr>
        <w:t>- церкви  было  запрещено  увеличивать  свои земельные владения без разрешения царя;</w:t>
      </w:r>
    </w:p>
    <w:p>
      <w:pPr>
        <w:pStyle w:val="Normal"/>
        <w:spacing w:lineRule="auto" w:line="360"/>
        <w:ind w:firstLine="720"/>
        <w:jc w:val="both"/>
        <w:rPr>
          <w:sz w:val="24"/>
        </w:rPr>
      </w:pPr>
      <w:r>
        <w:rPr>
          <w:sz w:val="24"/>
        </w:rPr>
        <w:t>- установлены единообразие в религиозных обрядах, ответственность за их нарушение, выборность архимандритов и игуменов.</w:t>
      </w:r>
    </w:p>
    <w:p>
      <w:pPr>
        <w:pStyle w:val="Normal"/>
        <w:spacing w:lineRule="auto" w:line="360"/>
        <w:jc w:val="both"/>
        <w:rPr>
          <w:sz w:val="28"/>
        </w:rPr>
      </w:pPr>
      <w:r>
        <w:rPr>
          <w:sz w:val="24"/>
        </w:rPr>
        <w:t xml:space="preserve">       </w:t>
      </w:r>
      <w:r>
        <w:rPr>
          <w:sz w:val="24"/>
        </w:rPr>
        <w:t>Реформа ослабила  независимость  церкви от государства и усилила ее корпоративную организацию.</w:t>
      </w:r>
    </w:p>
    <w:p>
      <w:pPr>
        <w:pStyle w:val="Normal"/>
        <w:spacing w:lineRule="auto" w:line="360"/>
        <w:ind w:firstLine="720"/>
        <w:jc w:val="both"/>
        <w:rPr/>
      </w:pPr>
      <w:r>
        <w:rPr>
          <w:sz w:val="24"/>
        </w:rPr>
        <w:t>Неудачи во внешней политике начала 60-х гг. XVI</w:t>
      </w:r>
      <w:r>
        <w:rPr>
          <w:sz w:val="24"/>
          <w:lang w:val="en-US"/>
        </w:rPr>
        <w:t xml:space="preserve"> </w:t>
      </w:r>
      <w:r>
        <w:rPr>
          <w:sz w:val="24"/>
        </w:rPr>
        <w:t>в. создали у Ивана IV иллюзию тотальных боярских измен и саботажа его мероприятий. Это побуждает Грозного ввести в стране новый порядок управления государством,  который был направлен на полное  уничтожение любой оппозиции самодержавию.</w:t>
      </w:r>
    </w:p>
    <w:p>
      <w:pPr>
        <w:pStyle w:val="Normal"/>
        <w:spacing w:lineRule="auto" w:line="360"/>
        <w:ind w:firstLine="720"/>
        <w:jc w:val="both"/>
        <w:rPr/>
      </w:pPr>
      <w:r>
        <w:rPr>
          <w:sz w:val="24"/>
        </w:rPr>
        <w:t>Иван Грозный ввел опричнину, совершив 3 декабря 1564 г. своего рода государственный переворот. По новому порядку центральное управление разделялось на опричный и земский дворы. Земли страны также делились  на  опричнину  и  земщину. На земщине оставалось прежнее управление, а опричниной полностью распоряжался царь. Бояре и дворяне, не записанные в опричнину, переселялись в земщину, получая там новые поместья. На отобранных у них землях помещались "опричные служилые люди". Опальные бояре лишались родовых вотчин. Подобные меры нанесли сильный удар по экономической и  политической мощи  "великих" боярских родов. Главной мерой стало создание опричного войска (1 тыс.человек) - личной охраны  царя.  Опричникам, которыми  становились  среднепоместные дворяне,  придавались чрезвычайные к карательные функции:  "грызть" изменников и "выметать" из  государства  измену  (знак  опричника - голова собаки и метла у седла лошади) - то есть проводить слежку  и  расправы  по всей стране. Тайный сыск, пытки, массовые казни, уничтожение усадеб, разграбление имущества опальных бояр, карательные экспедиции против городов и уездов стали обычным делом.</w:t>
      </w:r>
    </w:p>
    <w:p>
      <w:pPr>
        <w:pStyle w:val="Normal"/>
        <w:spacing w:lineRule="auto" w:line="360"/>
        <w:ind w:firstLine="720"/>
        <w:jc w:val="both"/>
        <w:rPr/>
      </w:pPr>
      <w:r>
        <w:rPr>
          <w:sz w:val="24"/>
        </w:rPr>
        <w:t>Вершиной опричнины стал поход на Новгород, который почему-то был заподозрен в мятеже.  По дороге были разорены Тверь,  Торжок, другие города и деревни.  Сам Новгород был подвергнут невиданному 40-дневному разграблению  опричным войском.  Подвергнуты пыткам и казнены до 10 тыс.человек.</w:t>
      </w:r>
    </w:p>
    <w:p>
      <w:pPr>
        <w:pStyle w:val="Normal"/>
        <w:spacing w:lineRule="auto" w:line="360"/>
        <w:ind w:firstLine="720"/>
        <w:jc w:val="both"/>
        <w:rPr/>
      </w:pPr>
      <w:r>
        <w:rPr>
          <w:sz w:val="24"/>
        </w:rPr>
        <w:t>Введение опричнины не способствовало военным успехам и в 1572 г. она была отменена. Однако  некоторые элементы опричнины продолжали существовать до смерти Ивана Грозного. За период его правления, сопровождавшегося   обострением   борьбы  в  обществе, предприняты серьезные шаги к укреплению русского государства и самодержавия.</w:t>
      </w:r>
    </w:p>
    <w:p>
      <w:pPr>
        <w:pStyle w:val="Normal"/>
        <w:spacing w:lineRule="auto" w:line="360"/>
        <w:ind w:firstLine="720"/>
        <w:jc w:val="both"/>
        <w:rPr/>
      </w:pPr>
      <w:r>
        <w:rPr>
          <w:sz w:val="24"/>
        </w:rPr>
        <w:t xml:space="preserve">Итогом опричнины стали огромные человеческие жертвы,  разрушение сословной монархии. Боярская оппозиция была уже сломлена и большей частью физически  истреблена. Класс собственников был уничтожен. Установлены отношения подданства. Опричнина  истощила  экономику и вызвала хозяйственный кризис 70-80 гг.,  нарушение  экономических связей, запустение деревень и городов,  голод и нищету.  Были нарушены организация и комплектование поместного войска. В обществе же назрело всеобщее  недовольство. </w:t>
      </w:r>
    </w:p>
    <w:p>
      <w:pPr>
        <w:pStyle w:val="Normal"/>
        <w:spacing w:lineRule="auto" w:line="360"/>
        <w:ind w:firstLine="720"/>
        <w:jc w:val="both"/>
        <w:rPr>
          <w:sz w:val="24"/>
        </w:rPr>
      </w:pPr>
      <w:r>
        <w:rPr>
          <w:sz w:val="24"/>
        </w:rPr>
      </w:r>
    </w:p>
    <w:p>
      <w:pPr>
        <w:pStyle w:val="Normal"/>
        <w:spacing w:lineRule="auto" w:line="360"/>
        <w:ind w:firstLine="720"/>
        <w:jc w:val="center"/>
        <w:rPr>
          <w:b/>
          <w:b/>
          <w:sz w:val="24"/>
        </w:rPr>
      </w:pPr>
      <w:r>
        <w:rPr>
          <w:b/>
          <w:sz w:val="24"/>
        </w:rPr>
        <w:t>Внешняя политика Ивана IV</w:t>
      </w:r>
    </w:p>
    <w:p>
      <w:pPr>
        <w:pStyle w:val="Normal"/>
        <w:spacing w:lineRule="auto" w:line="360"/>
        <w:ind w:firstLine="720"/>
        <w:jc w:val="both"/>
        <w:rPr>
          <w:b/>
          <w:b/>
          <w:sz w:val="24"/>
        </w:rPr>
      </w:pPr>
      <w:r>
        <w:rPr>
          <w:b/>
          <w:sz w:val="24"/>
        </w:rPr>
      </w:r>
    </w:p>
    <w:p>
      <w:pPr>
        <w:pStyle w:val="Normal"/>
        <w:spacing w:lineRule="auto" w:line="360"/>
        <w:ind w:firstLine="720"/>
        <w:jc w:val="both"/>
        <w:rPr/>
      </w:pPr>
      <w:r>
        <w:rPr>
          <w:sz w:val="24"/>
        </w:rPr>
        <w:t>Укрепляя государственную власть, Иван IV одновременно решал крупные внешнеполитические  задачи,  стоящие  перед Русским государством. Упрочнение государства  в  результате  реформ  середины 50-х годов  позволило  Ивану IV решить так называемый "казанский" вопрос. Казанские ханы совершали набеги на Россию,  вредили  восточной торговле  русских купцов.  Два похода русских войск на Казань оказались безуспешными.</w:t>
      </w:r>
    </w:p>
    <w:p>
      <w:pPr>
        <w:pStyle w:val="Normal"/>
        <w:spacing w:lineRule="auto" w:line="360"/>
        <w:ind w:firstLine="720"/>
        <w:jc w:val="both"/>
        <w:rPr/>
      </w:pPr>
      <w:r>
        <w:rPr>
          <w:sz w:val="24"/>
        </w:rPr>
        <w:t>В 1551  г.  Иван  IV  начал подготовку к решающему походу на Казань. У р.Свияги за месяц была построена крепость Свияжск,  сыгравшая роль опорного пункта для наступления. Летом 1552 г. огромное войско (около 150 тыс.человек) во главе с Иваном  IV  осадило Казань. Нападение крымского хана - союзника Казани - на юг страны было отбито,  русские войска после месячной осады  взяли  штурмом город. В 1556 г.  была ликвидирована и Ногайская орда. Хан  Дербеш-али бежал из  Астрахани, узнав о приближении русских. В результате Среднее и Нижнее Поволжье были присоединены к России. Волжский торговый путь,  связывавший Русское государство с Востоком,  оказался свободен.</w:t>
      </w:r>
    </w:p>
    <w:p>
      <w:pPr>
        <w:pStyle w:val="2"/>
        <w:rPr/>
      </w:pPr>
      <w:r>
        <w:rPr/>
        <w:t xml:space="preserve">Сложнее дело обстояло с Крымским ханством,  которому  Россия платила дань.  Покорить  его  не могли (тем более оно подчинялось Турции), а крымцы устраивали постоянные набеги на Россию, грабили и разоряли ее, угоняли в плен население. Наиболее крупные  походы крымской орды имели место в 1555,1558,1571 годах. Во время одного наиболее удачного похода в 1571 г.  они сожгли Москву и угнали в плен  около 150 тыс. человек. В 1572 г.  крымский хан Девлет-Гирей попытался повторить набег, но потерпел сокрушительное  поражение при Молоди от воевод князей Михаила Воротынского и Дмитрия Хворостинина. Помимо того, московской дипломатии в 1569 г.  и 1571 г.  удалось сорвать планы турецкого султана Селима II организовать походы в Поволжье. Государству приходилось держать дозорные отряды,  строить крепости, чтобы татары не нападали врасплох. Это несколько сдерживало набеги крымских мурз. </w:t>
      </w:r>
    </w:p>
    <w:p>
      <w:pPr>
        <w:pStyle w:val="Normal"/>
        <w:spacing w:lineRule="auto" w:line="360"/>
        <w:ind w:firstLine="720"/>
        <w:jc w:val="both"/>
        <w:rPr>
          <w:sz w:val="24"/>
        </w:rPr>
      </w:pPr>
      <w:r>
        <w:rPr>
          <w:sz w:val="24"/>
        </w:rPr>
        <w:t>Таким образом, главным  результатом  внешней  политики на юге было в целом успешное сдерживание татаро-турецкой агрессии.</w:t>
      </w:r>
    </w:p>
    <w:p>
      <w:pPr>
        <w:pStyle w:val="Normal"/>
        <w:spacing w:lineRule="auto" w:line="360"/>
        <w:ind w:firstLine="720"/>
        <w:jc w:val="both"/>
        <w:rPr/>
      </w:pPr>
      <w:r>
        <w:rPr>
          <w:sz w:val="24"/>
        </w:rPr>
        <w:t>В середине XVI в.  Российское государство укрепляет свой международный авторитет,  поддерживает отношения со Швецией, Данией, с Германской  империей  и итальянскими городами-государствами. В России побывали посольства из Индии и Ирана, с 1553 г. Иван IV начинает уделять большое внимание отношениям с Англией.</w:t>
      </w:r>
    </w:p>
    <w:p>
      <w:pPr>
        <w:pStyle w:val="Normal"/>
        <w:spacing w:lineRule="auto" w:line="360"/>
        <w:ind w:firstLine="720"/>
        <w:jc w:val="both"/>
        <w:rPr/>
      </w:pPr>
      <w:r>
        <w:rPr>
          <w:sz w:val="24"/>
        </w:rPr>
        <w:t>Соседом России на востоке стало Сибирское ханство. Началось проникновение русских купцов-предпринимателей в Сибирь. В 1581 г. на средства богатых купцов  Строгановых  была  снаряжена  военная экспедиция казаков под руководством Ермака. В 1582 г. после упорного штурма казаки взяли главное укрепление сибирского хана Кучума - Кашлык (на р.Тобол). Позже Кучум ночью напал на казаков. Ермак погиб. Но участь ханства уже была предрешена: через несколько лет Кучум потерпел окончательное поражение. Народы Западной Сибири были присоединены к России.  Началось освоение огромной территории.</w:t>
      </w:r>
    </w:p>
    <w:p>
      <w:pPr>
        <w:pStyle w:val="Normal"/>
        <w:spacing w:lineRule="auto" w:line="360"/>
        <w:ind w:firstLine="720"/>
        <w:jc w:val="both"/>
        <w:rPr/>
      </w:pPr>
      <w:r>
        <w:rPr>
          <w:sz w:val="24"/>
        </w:rPr>
        <w:t xml:space="preserve">Успехи на Востоке дали основания Грозному считать,  что  так же пойдет  дело  и на Западе.  Часть прибалтийских земель занимал Ливонский орден, немецкое государство, которое уже ослабело. Иван мечтал завоевать удобный выход к Балтийскому морю, чтобы улучшить торговлю и облегчить сношения с Европой.  В 1558 г. под предлогом неуплаты дани  русские начали войну,  получившую название Ливонской. Ливонская война,  длившаяся 25 лет, оказалась крайне изнурительной для  России.  Начало  ознаменовалось  блестящими победами русского оружия.  Взяты Нарва,  Юрьев и другие города.  Однако не была учтена международная обстановка. Литва, Польша, Швеция, Германия, Дания не хотели мириться с выходом  России  к  Балтийскому морю. Польско-литовское государство, затем Швеция и Дания вступают в борьбу за "ливонское наследство".  Это, а также перемена отношения Ивана к "избранной раде",  его забота о том, как "искоренить крамолу" бояр привели в поражению в 1564 г.  от поляков. Боясь казни,  бежал  в Литву русский военачальник Андрей Курбский и перешел на сторону врага. Война приняла затяжной и тяжелый характер. Участились набеги крымского хана. Сил для продолжения войны у России не было.  </w:t>
      </w:r>
    </w:p>
    <w:p>
      <w:pPr>
        <w:pStyle w:val="2"/>
        <w:rPr/>
      </w:pPr>
      <w:r>
        <w:rPr/>
        <w:t xml:space="preserve">В 1582 г.  было заключено Ям-Запольское перемирие России и Речи Посполитой, по которому Россия теряла Полоцк и завоеванную Ливонию, но  вернула  себе  ряд городов, захваченных поляками. В 1583 г.  заключено перемирие со Швецией. Нарва и все побережье Финского залива,  кроме устья р.Невы,  перешло к Швеции. </w:t>
      </w:r>
    </w:p>
    <w:p>
      <w:pPr>
        <w:pStyle w:val="2"/>
        <w:rPr/>
      </w:pPr>
      <w:r>
        <w:rPr/>
        <w:t>В результате Ливонской войны Россия не только не смогла выйти к морю, но и потеряла много исконных земель в Прибалтике. Причины поражения объяснялись неподготовленностью страны к длительной  войне, слабой оснащенностью русской армии.  Противниками русской армии одновременно выступили оснащенные по европейскому образцу армии западных государств.  Россия оказалась в международной изоляции. Опричнина и внутренний кризис в стране еще  больше  ослабили ее силы.  Значение  этой  войны  для истории России заключалось в том, что перестал существовать Ливонский орден.  Выход к  Балтийскому морю стал главным вопросом внешней политики России в последующий период.</w:t>
      </w:r>
    </w:p>
    <w:p>
      <w:pPr>
        <w:pStyle w:val="Normal"/>
        <w:spacing w:lineRule="auto" w:line="360"/>
        <w:ind w:firstLine="720"/>
        <w:jc w:val="both"/>
        <w:rPr>
          <w:sz w:val="24"/>
        </w:rPr>
      </w:pPr>
      <w:r>
        <w:rPr>
          <w:sz w:val="24"/>
        </w:rPr>
      </w:r>
    </w:p>
    <w:p>
      <w:pPr>
        <w:pStyle w:val="Normal"/>
        <w:spacing w:lineRule="auto" w:line="360"/>
        <w:ind w:firstLine="720"/>
        <w:jc w:val="center"/>
        <w:rPr>
          <w:sz w:val="24"/>
        </w:rPr>
      </w:pPr>
      <w:r>
        <w:rPr>
          <w:b/>
          <w:sz w:val="24"/>
        </w:rPr>
        <w:t>Русская культура в XIV-XV</w:t>
      </w:r>
      <w:r>
        <w:rPr>
          <w:b/>
          <w:sz w:val="24"/>
          <w:lang w:val="en-US"/>
        </w:rPr>
        <w:t>I</w:t>
      </w:r>
      <w:r>
        <w:rPr>
          <w:b/>
          <w:sz w:val="24"/>
        </w:rPr>
        <w:t xml:space="preserve"> веках</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Татаро-монгольское нашествие  нанесло страшный удар развитию русской культуры.  Это сказалось в том, что на время прекратилось развитие каменного зодчества,  исчезли некоторые ремесла. Весь XIII в. характеризуется застоем в русской культуре.</w:t>
      </w:r>
    </w:p>
    <w:p>
      <w:pPr>
        <w:pStyle w:val="Normal"/>
        <w:spacing w:lineRule="auto" w:line="360"/>
        <w:ind w:firstLine="720"/>
        <w:jc w:val="both"/>
        <w:rPr/>
      </w:pPr>
      <w:r>
        <w:rPr>
          <w:sz w:val="24"/>
        </w:rPr>
        <w:t xml:space="preserve">С начала  XIV  в.  наметился  новый подъем культуры в русских землях, который продолжался в течение </w:t>
      </w:r>
      <w:r>
        <w:rPr>
          <w:sz w:val="24"/>
          <w:lang w:val="en-US"/>
        </w:rPr>
        <w:t>XIV</w:t>
      </w:r>
      <w:r>
        <w:rPr>
          <w:sz w:val="24"/>
        </w:rPr>
        <w:t>-XV  вв.  Практически  во всех крупных городах, таких, как Москва, Новгород, Тверь, Ростов, Псков, Нижний Новгород и других,  расширялись и восстанавливались монастырские школы и училища, в монастырях продолжалась переписка старых и создание новых книг, которых становилось все больше.</w:t>
      </w:r>
    </w:p>
    <w:p>
      <w:pPr>
        <w:pStyle w:val="Normal"/>
        <w:spacing w:lineRule="auto" w:line="360"/>
        <w:ind w:firstLine="720"/>
        <w:jc w:val="both"/>
        <w:rPr/>
      </w:pPr>
      <w:r>
        <w:rPr>
          <w:sz w:val="24"/>
        </w:rPr>
        <w:t>Сохранившиеся до нашего времени новгородские берестяные грамоты свидетельствуют о наличии высокого уровня грамотности  среди городского населения.  В устном народном творчестве произошло заметное распространение былин,  которые относились к более раннему историческому периоду.  Наряду  с  ними появились и новые легенды (например, "Сказание о граде Китеже").  В XIV в. дорогой пергамент стал заменяться бумагой, в обиход входит более беглое и свободное письмо - полуустав.</w:t>
      </w:r>
    </w:p>
    <w:p>
      <w:pPr>
        <w:pStyle w:val="Normal"/>
        <w:spacing w:lineRule="auto" w:line="360"/>
        <w:ind w:firstLine="720"/>
        <w:jc w:val="both"/>
        <w:rPr/>
      </w:pPr>
      <w:r>
        <w:rPr>
          <w:sz w:val="24"/>
        </w:rPr>
        <w:t>Создаются новые  летописные своды.  Первый общерусский летописный свод - "Троицкая летопись",  созданная в Москве в 1408  г. (погибла в московском пожаре 18</w:t>
      </w:r>
      <w:r>
        <w:rPr>
          <w:sz w:val="24"/>
          <w:lang w:val="en-US"/>
        </w:rPr>
        <w:t>12</w:t>
      </w:r>
      <w:r>
        <w:rPr>
          <w:sz w:val="24"/>
        </w:rPr>
        <w:t xml:space="preserve"> г.). К 1480 г. относится создание Московского летописного свода.  В  1442  г.  появился  первый русский Хронограф,  составленный  Пахомием  Лагофетом,  в котором своеобразно рассматривалась всемирная история, включавшая историю Руси.</w:t>
      </w:r>
    </w:p>
    <w:p>
      <w:pPr>
        <w:pStyle w:val="Normal"/>
        <w:spacing w:lineRule="auto" w:line="360"/>
        <w:ind w:firstLine="720"/>
        <w:jc w:val="both"/>
        <w:rPr/>
      </w:pPr>
      <w:r>
        <w:rPr>
          <w:sz w:val="24"/>
        </w:rPr>
        <w:t>Одним из самых распространенных литературных жанров были исторические повести: "О битве на Калке", "О разорении Рязани Батыем", "О мамаевом  побоище", "Задонщина".  Выдающимся  памятником русской культуры  XV в.  явилось "Хождение за три моря"  тверского купца Афанасия Никитина (наблюдения об Индии и др. странах, лежащих между Индией и Русью). Ценные географические описания других территорий представлены в "хождениях" новгородца Стефана и смолянина Игнатия в Царьград.</w:t>
      </w:r>
    </w:p>
    <w:p>
      <w:pPr>
        <w:pStyle w:val="Normal"/>
        <w:spacing w:lineRule="auto" w:line="360"/>
        <w:ind w:firstLine="720"/>
        <w:jc w:val="both"/>
        <w:rPr/>
      </w:pPr>
      <w:r>
        <w:rPr>
          <w:sz w:val="24"/>
        </w:rPr>
        <w:t>Церковная ("житийная")  литература  также  получила  широкое распространение: "Житие  Дмитрия Донского";  "Житие Стефана Пермского" Епифания премудрого, "Похвала Сергиевой добродетели", "Житие митрополита Петра" того же автора.</w:t>
      </w:r>
    </w:p>
    <w:p>
      <w:pPr>
        <w:pStyle w:val="Normal"/>
        <w:spacing w:lineRule="auto" w:line="360"/>
        <w:ind w:firstLine="720"/>
        <w:jc w:val="both"/>
        <w:rPr/>
      </w:pPr>
      <w:r>
        <w:rPr>
          <w:sz w:val="24"/>
        </w:rPr>
        <w:t>Возобновляется активное каменное строительство.  При Дмитрии Донском в Москве строится белокаменный Кремль,  в XV в. - кирпичный Кремль при помощи итальянских мастеров.  В XV в. строятся Успенский собор (архитектор - Аристотель Феораванти), Архангельский собор (усыпальница  московских  князей),   Благовещенский   собор (псковскими мастерами), Грановитная палата.</w:t>
      </w:r>
    </w:p>
    <w:p>
      <w:pPr>
        <w:pStyle w:val="Normal"/>
        <w:spacing w:lineRule="auto" w:line="360"/>
        <w:ind w:firstLine="720"/>
        <w:jc w:val="both"/>
        <w:rPr/>
      </w:pPr>
      <w:r>
        <w:rPr>
          <w:sz w:val="24"/>
        </w:rPr>
        <w:t xml:space="preserve">Русская живопись XIV-XV вв.  поднялась на новую,  высшую ступень своего развития.  В Новгороде, при росписи Волотовской церкви, а позднее в Москве в конце </w:t>
      </w:r>
      <w:r>
        <w:rPr>
          <w:sz w:val="24"/>
          <w:lang w:val="en-US"/>
        </w:rPr>
        <w:t>XIV</w:t>
      </w:r>
      <w:r>
        <w:rPr>
          <w:sz w:val="24"/>
        </w:rPr>
        <w:t>-начале XV в. работал выдающийся художник  Феофан  Грек.  Он  расписал вместе с Симеоном Черным московскую церковь Рождества Богородицы,  участвовал в оформлении Архангельского собора  в  Москве.  Крупнейшим  русским художником конца XIV - начала XV в.  был Андрей Рублев. Он расписал совместно с Феофаном Греком и живописцем Прохором из Городца Благовещенский собор во Владимире и Троицкий собор в Троице-Сергиевом монастыре. Рублев создал  знаменитое  произведение "Троицу".  Для творчества Рублева характерен отход от церковных канонов живописи,  его произведения поражают своей эмоциональностью.</w:t>
      </w:r>
    </w:p>
    <w:p>
      <w:pPr>
        <w:pStyle w:val="Normal"/>
        <w:spacing w:lineRule="auto" w:line="360"/>
        <w:ind w:firstLine="720"/>
        <w:jc w:val="both"/>
        <w:rPr/>
      </w:pPr>
      <w:r>
        <w:rPr>
          <w:sz w:val="24"/>
        </w:rPr>
        <w:t>Большого развития  достигло  русское  прикладное  искусство. Сохранились выдающиеся образцы ювелирных изделий, резьбы по дереву и камню,  деревянной скульптуры, произведений шелкового шитья. Подъем русской культуры отражал развитие великорусской народности.</w:t>
      </w:r>
    </w:p>
    <w:p>
      <w:pPr>
        <w:pStyle w:val="Normal"/>
        <w:spacing w:lineRule="auto" w:line="360"/>
        <w:ind w:firstLine="720"/>
        <w:jc w:val="both"/>
        <w:rPr/>
      </w:pPr>
      <w:r>
        <w:rPr>
          <w:sz w:val="24"/>
        </w:rPr>
        <w:t xml:space="preserve">В </w:t>
      </w:r>
      <w:r>
        <w:rPr>
          <w:sz w:val="24"/>
          <w:lang w:val="en-US"/>
        </w:rPr>
        <w:t>XVI</w:t>
      </w:r>
      <w:r>
        <w:rPr>
          <w:sz w:val="24"/>
        </w:rPr>
        <w:t xml:space="preserve"> веке русская культура развивалась под знаком  государственного объединения страны и упрочения ее независимости. Все больше преодолеваются областные различия и выдвигаются на  первый план общерусские тенденции.</w:t>
      </w:r>
    </w:p>
    <w:p>
      <w:pPr>
        <w:pStyle w:val="Normal"/>
        <w:spacing w:lineRule="auto" w:line="360"/>
        <w:ind w:firstLine="720"/>
        <w:jc w:val="both"/>
        <w:rPr/>
      </w:pPr>
      <w:r>
        <w:rPr>
          <w:sz w:val="24"/>
        </w:rPr>
        <w:t>Литература XVI в.  отличалась публицистичностью. Это объяснялось борьбой  в обществе между боярством и прогрессивным дворянством. Один из самых ярких публицистов XVI в. - Иван Пересветов. Он выступил с проектами реформ, имеющих целью создание сильной самодержавной власти.  Другой автор, Ермолай-Еразм, высказывался против чрезмерного усиления крепостничества. Нужно отметить, что яркие, талантливые публицисты А.Курбский и Иван Грозный - в полемике, которую  открыл  Андрей  Курбский своим посланием Ивану после бегства в Литву в 1564 г.,  выражают архаичную позицию: отношение к государству как творению божественному.  Правда,  делают они из этого противоположные выводы.  Иван -  о  праве  на  самовластие, Курбский - о долге государя заботиться о своих подданных.</w:t>
      </w:r>
    </w:p>
    <w:p>
      <w:pPr>
        <w:pStyle w:val="Normal"/>
        <w:spacing w:lineRule="auto" w:line="360"/>
        <w:ind w:firstLine="720"/>
        <w:jc w:val="both"/>
        <w:rPr/>
      </w:pPr>
      <w:r>
        <w:rPr>
          <w:sz w:val="24"/>
        </w:rPr>
        <w:t>С середины XVI в. начинает свою историю российское книгопечатание. Издание книг в Москве началось еще в 1553 г.  Выходили так называемые анонимные издания.  В 1563 г. в Москве приступил к работе Иван  Федоров.  Он был не только издателем,  но и редактором книг. Первые его издания в Москве - книги Святого писания. Всего во второй  половине  XVI в.  в России было издано около 20 больших печатных книг.</w:t>
      </w:r>
    </w:p>
    <w:p>
      <w:pPr>
        <w:pStyle w:val="Normal"/>
        <w:spacing w:lineRule="auto" w:line="360"/>
        <w:ind w:firstLine="720"/>
        <w:jc w:val="both"/>
        <w:rPr/>
      </w:pPr>
      <w:r>
        <w:rPr>
          <w:sz w:val="24"/>
        </w:rPr>
        <w:t>Высокого уровня достигает в этот период архитектура. В первой половине XVI в. в России идет интенсивное строительство каменных церквей  и крепостей.  Своеобразие русского зодчества связано появлением в XVI в.  шатрового стиля: покрытие храма делалось в форме многогранной пирамиды - шатра.  Храм Вознесения в Коломенском (1532 г.) и Покровский собор на Красной площади (Собор  Василия Блаженного) - выдающиеся памятники этого стиля. Живопись в XVI в. представлена,  как и в предыдущий период,  росписью  храмов и иконописью. Продолжателем  традиций  Рублева в иконописи называют Дионисия. Его работы отличает изысканный,  утонченный  колорит и рисунок. Наиболее  известные его работы - иконы Успенского собора московского Кремля и роспись церкви Рождества Богородицы в  Ферапонтовом монастыре (под Вологдой).</w:t>
      </w:r>
    </w:p>
    <w:p>
      <w:pPr>
        <w:pStyle w:val="Normal"/>
        <w:spacing w:lineRule="auto" w:line="360"/>
        <w:ind w:firstLine="720"/>
        <w:jc w:val="both"/>
        <w:rPr/>
      </w:pPr>
      <w:r>
        <w:rPr>
          <w:sz w:val="24"/>
        </w:rPr>
        <w:t>Большое развитие в России получило литейное дело. В 80-е годы XV в. в Москве стал действовать государственный пушечный двор. В конце XVI в.  пушки изготовлял мастер Андрей Чохов. В 1586 г. он отлил знаменитую  Царь-пушку весом 40 т.,  длиной 5 м и диаметром 890 мм.,  которая представляет собой подлинное  произведение  искусства.</w:t>
      </w:r>
    </w:p>
    <w:p>
      <w:pPr>
        <w:pStyle w:val="Normal"/>
        <w:spacing w:lineRule="auto" w:line="360"/>
        <w:ind w:firstLine="720"/>
        <w:jc w:val="both"/>
        <w:rPr/>
      </w:pPr>
      <w:r>
        <w:rPr>
          <w:sz w:val="24"/>
        </w:rPr>
        <w:t>Вторая половина XVI в. оказалась неблагоприятной для развития русской культуры.  В  бедствиях конца века многие культурные процессы уходят вглубь и заявляют о себе вновь  только  в  следующем столетии. Отрицательную роль сыграли и падение Византии, и ослабление культурных связей со странами Центральной  и  Юго-Восточной Европы. Но  главная причина - создание централизованного Русского государства, требовавшее мобилизации всех духовных сил и  материальных ресурсов,  вызвавшее  усиление  социальной напряженности в обществе, яростную борьбу с  ересями  и  свободомыслием,  жесткий контроль государства над всеми формами искусства.</w:t>
      </w:r>
    </w:p>
    <w:p>
      <w:pPr>
        <w:pStyle w:val="Normal"/>
        <w:spacing w:lineRule="auto" w:line="360"/>
        <w:ind w:firstLine="720"/>
        <w:jc w:val="both"/>
        <w:rPr>
          <w:sz w:val="24"/>
        </w:rPr>
      </w:pPr>
      <w:r>
        <w:rPr>
          <w:sz w:val="24"/>
        </w:rPr>
      </w:r>
    </w:p>
    <w:p>
      <w:pPr>
        <w:pStyle w:val="Normal"/>
        <w:spacing w:lineRule="auto" w:line="360"/>
        <w:ind w:firstLine="720"/>
        <w:jc w:val="center"/>
        <w:rPr>
          <w:sz w:val="24"/>
        </w:rPr>
      </w:pPr>
      <w:r>
        <w:rPr>
          <w:b/>
          <w:sz w:val="24"/>
        </w:rPr>
        <w:t xml:space="preserve"> </w:t>
      </w:r>
      <w:r>
        <w:rPr>
          <w:b/>
          <w:sz w:val="24"/>
        </w:rPr>
        <w:t>"Смута" в Московском царстве</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В конце XVI в. в России резко обострились социальные противоречия. Хозяйственный кризис 70-80 гг., ставший следствием Ливонской войны и опричнины,  резко отрицательно сказался на  экономике страны. Это  вызвало  новые закрепостительные меры (отмена в 1581 г. права перехода крестьян от хозяина к хозяину  в  Юрьев  день). Среди крестьян резко усилились антифеодальные настроения. Положение усугубили последствия эпидемии чумы  и  голод,  охвативший  в 1601-1603 гг. огромные пространства.</w:t>
      </w:r>
    </w:p>
    <w:p>
      <w:pPr>
        <w:pStyle w:val="Normal"/>
        <w:spacing w:lineRule="auto" w:line="360"/>
        <w:ind w:firstLine="720"/>
        <w:jc w:val="both"/>
        <w:rPr/>
      </w:pPr>
      <w:r>
        <w:rPr>
          <w:sz w:val="24"/>
        </w:rPr>
        <w:t>После смерти Ивана Грозного в 1584 г.  место на престоле занял его сын Федор Иванович,  не обладающий широким кругозором государственного деятеля, нерешительный и болезненный. При царе был создан регентский  совет,  который  должен был фактически править страной. В 1598 г. умер царь Федор Иванович. В этом же году Земский собор избрал царем брата овдовевшей царицы - Бориса Годунова, еще при Федоре фактически управлявшего страной. Со смертью царя Федора Ивановича  навсегда прекратила свое существование многовековая великокняжеская династия Рюриковичей.</w:t>
      </w:r>
    </w:p>
    <w:p>
      <w:pPr>
        <w:pStyle w:val="Normal"/>
        <w:spacing w:lineRule="auto" w:line="360"/>
        <w:ind w:firstLine="720"/>
        <w:jc w:val="both"/>
        <w:rPr/>
      </w:pPr>
      <w:r>
        <w:rPr>
          <w:sz w:val="24"/>
        </w:rPr>
        <w:t>Русская православная  церковь,  на  помощь  которой опирался царь, освободилась от формальной зависимости от  Константинополя. В 1589 г. в России было учреждено патриаршество. Во внешней политике Годунову удалось заключить 15-летнее  перемирие с Польшей, отвоевать у Швеции Ивангород,  Ям, Копорье, Корелу и получить выход к Балтийскому морю.  Значительно расширились международные и внешнеторговые связи государства.</w:t>
      </w:r>
    </w:p>
    <w:p>
      <w:pPr>
        <w:pStyle w:val="Normal"/>
        <w:spacing w:lineRule="auto" w:line="360"/>
        <w:ind w:firstLine="720"/>
        <w:jc w:val="both"/>
        <w:rPr/>
      </w:pPr>
      <w:r>
        <w:rPr>
          <w:sz w:val="24"/>
        </w:rPr>
        <w:t>В своей политике новый государь отказался от широкого террора Ивана Грозного. Он стремился консолидировать весь класс землевладельцев. Для этой цели Годунов пошел на  дальнейшее  закрепощение крестьянского населения. Была усилена зависимость холопов. Свободный человек, поступивший на работу по найму,  после  полугода службы превращался  в настоящего холопа. Шел процесс становления крепостничества, который  вызвал  резкий протест широких масс крестьянства и городских низов. Страна оказалась в глубоком социально-экономическом кризисе.</w:t>
      </w:r>
    </w:p>
    <w:p>
      <w:pPr>
        <w:pStyle w:val="Normal"/>
        <w:spacing w:lineRule="auto" w:line="360"/>
        <w:ind w:firstLine="720"/>
        <w:jc w:val="both"/>
        <w:rPr/>
      </w:pPr>
      <w:r>
        <w:rPr>
          <w:sz w:val="24"/>
        </w:rPr>
        <w:t>В 1601-1603 гг.  страну поразил страшный неурожай. Только в Москве за два года погибло от голода 127 тыс. человек. Правительственные меры борьбы с голодом - раздача хлеба и денег голодающим успеха не имели. Процветало ростовщичество и спекуляция  хлебом, крупные землевладельцы (бояре, монастыри) не пожелали выдать свои хлебные запасы.  Чтобы ослабить социальное напряжение, был разрешен временный  ограниченный переход крестьян от одного помещика к другому. Однако массовые побеги крестьян и холопов, отказы от уплаты повинностей  продолжались. Особенно много людей уходило на Дон и Волгу, где проживало вольное казачество. В 1603 г. нарастает волна многочисленных восстаний голодающего простонародья, особенно на юге страны. Правительственным войскам с трудом удавалось подавлять такие бунты.</w:t>
      </w:r>
    </w:p>
    <w:p>
      <w:pPr>
        <w:pStyle w:val="Normal"/>
        <w:spacing w:lineRule="auto" w:line="360"/>
        <w:ind w:firstLine="720"/>
        <w:jc w:val="both"/>
        <w:rPr/>
      </w:pPr>
      <w:r>
        <w:rPr>
          <w:sz w:val="24"/>
        </w:rPr>
        <w:t>Знатные боярские роды были недовольны Годуновым, так как он, продолжая политику Ивана Грозного, опирался на дворянство. Боярская оппозиция выжидала момент для его свержения.</w:t>
      </w:r>
    </w:p>
    <w:p>
      <w:pPr>
        <w:pStyle w:val="Normal"/>
        <w:spacing w:lineRule="auto" w:line="360"/>
        <w:ind w:firstLine="720"/>
        <w:jc w:val="both"/>
        <w:rPr/>
      </w:pPr>
      <w:r>
        <w:rPr>
          <w:sz w:val="24"/>
        </w:rPr>
        <w:t>В 1602 г.  на Украине (во владениях Польско-Литовского государства) объявился человек,  выдававший себя за чудом  спасшегося царевича Дмитрия,  сына Ивана IV, убитого в Угличе 15 мая 1591 г. В действительности самозванцем был галичский дворянин Юрий (Григорий) Отрепьев, постригшийся в монахи Чудова монастыря.</w:t>
      </w:r>
    </w:p>
    <w:p>
      <w:pPr>
        <w:pStyle w:val="Normal"/>
        <w:spacing w:lineRule="auto" w:line="360"/>
        <w:ind w:firstLine="720"/>
        <w:jc w:val="both"/>
        <w:rPr/>
      </w:pPr>
      <w:r>
        <w:rPr>
          <w:sz w:val="24"/>
        </w:rPr>
        <w:t>Самозванец обратился к польским магнатам и королю Польши Сигизмунду III за помощью.  "Расплатиться" за помощь он должен был некоторыми русскими землями,  а также обещанием подчинить русскую церковь папскому престолу.  Лжедмитрий тайно принял католичество. Однако польский король не решился открыто поддерживать  самозванца, и  вторжение в Россию было организовано как частное предприятие польских магнатов.</w:t>
      </w:r>
    </w:p>
    <w:p>
      <w:pPr>
        <w:pStyle w:val="Normal"/>
        <w:spacing w:lineRule="auto" w:line="360"/>
        <w:ind w:firstLine="720"/>
        <w:jc w:val="both"/>
        <w:rPr/>
      </w:pPr>
      <w:r>
        <w:rPr>
          <w:sz w:val="24"/>
        </w:rPr>
        <w:t>В октябре 1604 г. Лжедмитрий I вступил в южные окраины страны, охваченные волнениями и восстаниями. На сторону самозванца перешел ряд городов, он получил пополнение отрядами запорожских и донских казаков,  местных повстанцев. К началу 1605 г. под знаменами "царевича" собралось более 20 тыс.человек.</w:t>
      </w:r>
    </w:p>
    <w:p>
      <w:pPr>
        <w:pStyle w:val="Normal"/>
        <w:spacing w:lineRule="auto" w:line="360"/>
        <w:ind w:firstLine="720"/>
        <w:jc w:val="both"/>
        <w:rPr/>
      </w:pPr>
      <w:r>
        <w:rPr>
          <w:sz w:val="24"/>
        </w:rPr>
        <w:t>Правительственные войска в январе 1605 г. нанесли поражение отрядам самозванца под  Добрыничами.  Лжедмитрий  I чудом спасся бегством в Путивль.</w:t>
      </w:r>
    </w:p>
    <w:p>
      <w:pPr>
        <w:pStyle w:val="Normal"/>
        <w:spacing w:lineRule="auto" w:line="360"/>
        <w:ind w:firstLine="720"/>
        <w:jc w:val="both"/>
        <w:rPr/>
      </w:pPr>
      <w:r>
        <w:rPr>
          <w:sz w:val="24"/>
        </w:rPr>
        <w:t>В этот  критический   для самозванца период 13 апреля 1605 г. внезапно умер царь Борис Годунов и на престол вступил его 16-летний сын Федор.  Боярство не признало нового царя. 7 мая на сторону Лжедмитрия I перешло царское войско во главе с воеводами Петром Басмановым и князьями Голицыными.  Бояре-заговорщики спровоцировали в столице народное возмущение. Царь Федор был свергнут и задушен вместе с матерью.</w:t>
      </w:r>
    </w:p>
    <w:p>
      <w:pPr>
        <w:pStyle w:val="Normal"/>
        <w:spacing w:lineRule="auto" w:line="360"/>
        <w:ind w:firstLine="720"/>
        <w:jc w:val="both"/>
        <w:rPr/>
      </w:pPr>
      <w:r>
        <w:rPr>
          <w:sz w:val="24"/>
        </w:rPr>
        <w:t>Лжедмитрий I вступил в Москву. 1 июня Москва присягнула самозванцу. Однако  вскоре  надежды на "доброго справедливого" царя рухнули. На русский престол сел польский  ставленник. Чужеземцы, наводнившие столицу, вели себя, как в завоеванном городе. По всей стране открыто говорили,  что шапкой Мономаха завладел беглый монах. Вместе с тем,  Лжедмитрий I не передал Польше окраинные земли, поскольку это выглядело бы явным  предательством. Невозможно было обратить русский народ в католичество, поскольку это вызвало бы сопротивление не только церкви,  но и всего  народа. Популярность в массах Лжедмитрий потерял,  поскольку не вел антифеодальную политику.  Бояре, использовавшие Лжедмитрия для свержения Годуновых, теперь  стремились  от него избавиться,  чтобы захватить власть. Связями с польской шляхтой Лжедмитрий  возбудил  всеобщее серьезное недовольство.</w:t>
      </w:r>
    </w:p>
    <w:p>
      <w:pPr>
        <w:pStyle w:val="Normal"/>
        <w:spacing w:lineRule="auto" w:line="360"/>
        <w:ind w:firstLine="720"/>
        <w:jc w:val="both"/>
        <w:rPr/>
      </w:pPr>
      <w:r>
        <w:rPr>
          <w:sz w:val="24"/>
        </w:rPr>
        <w:t>Особое возмущение у москвичей вызвало поведение 2 тыс. поляков, прибывших в Москву на свадьбу Лжедмитрия с дочерью польского магната Мариной Мнишек.  Воспользовавшись этим, бояре во главе с Василием Шуйским 17 мая 1606 г. подняли в Москве восстание. Лжедмитрий был убит.</w:t>
      </w:r>
    </w:p>
    <w:p>
      <w:pPr>
        <w:pStyle w:val="Normal"/>
        <w:spacing w:lineRule="auto" w:line="360"/>
        <w:ind w:firstLine="720"/>
        <w:jc w:val="both"/>
        <w:rPr/>
      </w:pPr>
      <w:r>
        <w:rPr>
          <w:sz w:val="24"/>
        </w:rPr>
        <w:t>Через три  дня  новым  царем "выкликнули" с Лобного места на Красной площади родовитого боярина  Василия  Ивановича  Шуйского. Став царем,  он проводит политику в интересах узкого круга боярской знати.  Новая власть отнюдь не облегчила положение социальных низов. Наоборот,  правительство Шуйского принимало все меры к дальнейшему упрочению  крепостнических  отношений.  Крестьянские волнения, возникавшие в некоторых районах, переросли в крестьянскую войну под предводительством И.Болотникова, охватившую многие области страны. Восстание охватило огромную территорию, но проходило главным образом в форме разрозненных  выступлений.  Отдельные отряды крестьян так и не смогли объединиться в хорошо  организованную,  дисциплинированную армию. Тем не менее, широкий размах крестьянского движения не позволил осуществить  окончательное  закрепощение  русской  деревни, происшедшее лишь  в  1649  г. Восставших ждала кровавая расправа, а вождь движения И.Болотников был сослан в Каргополь и несколько позднее ослеплен и утоплен.</w:t>
      </w:r>
    </w:p>
    <w:p>
      <w:pPr>
        <w:pStyle w:val="Normal"/>
        <w:spacing w:lineRule="auto" w:line="360"/>
        <w:ind w:firstLine="720"/>
        <w:jc w:val="center"/>
        <w:rPr>
          <w:b/>
          <w:b/>
          <w:sz w:val="24"/>
        </w:rPr>
      </w:pPr>
      <w:r>
        <w:rPr>
          <w:b/>
          <w:sz w:val="24"/>
        </w:rPr>
      </w:r>
    </w:p>
    <w:p>
      <w:pPr>
        <w:pStyle w:val="Normal"/>
        <w:spacing w:lineRule="auto" w:line="360"/>
        <w:ind w:firstLine="720"/>
        <w:jc w:val="center"/>
        <w:rPr>
          <w:b/>
          <w:b/>
          <w:sz w:val="24"/>
        </w:rPr>
      </w:pPr>
      <w:r>
        <w:rPr>
          <w:b/>
          <w:sz w:val="24"/>
        </w:rPr>
        <w:t>Борьба русского народа против польско-шведской интервенции</w:t>
      </w:r>
    </w:p>
    <w:p>
      <w:pPr>
        <w:pStyle w:val="Normal"/>
        <w:spacing w:lineRule="auto" w:line="360"/>
        <w:ind w:firstLine="720"/>
        <w:jc w:val="center"/>
        <w:rPr>
          <w:b/>
          <w:b/>
          <w:sz w:val="24"/>
        </w:rPr>
      </w:pPr>
      <w:r>
        <w:rPr>
          <w:b/>
          <w:sz w:val="24"/>
        </w:rPr>
        <w:t>в эпоху "смутного времени"</w:t>
      </w:r>
    </w:p>
    <w:p>
      <w:pPr>
        <w:pStyle w:val="Normal"/>
        <w:spacing w:lineRule="auto" w:line="360"/>
        <w:ind w:firstLine="720"/>
        <w:jc w:val="both"/>
        <w:rPr>
          <w:b/>
          <w:b/>
          <w:sz w:val="24"/>
        </w:rPr>
      </w:pPr>
      <w:r>
        <w:rPr>
          <w:b/>
          <w:sz w:val="24"/>
        </w:rPr>
      </w:r>
    </w:p>
    <w:p>
      <w:pPr>
        <w:pStyle w:val="Normal"/>
        <w:spacing w:lineRule="auto" w:line="360"/>
        <w:ind w:firstLine="720"/>
        <w:jc w:val="both"/>
        <w:rPr/>
      </w:pPr>
      <w:r>
        <w:rPr>
          <w:sz w:val="24"/>
        </w:rPr>
        <w:t xml:space="preserve"> </w:t>
      </w:r>
      <w:r>
        <w:rPr>
          <w:sz w:val="24"/>
        </w:rPr>
        <w:t>Потерпев неудачу с авантюрой Лжедмитрия I,  польские феодалы не оставили надежду на раздел России,  ее ослабление, превращение в зависимое от Речи Посполитой государство. Был найден второй самозванец - претендент на российский  престол.  Происхождение  его окутано еще  большей  тайной  -  он  якобы уже дважды спасался от убийц в Угличе и в Москве. Надежда на "хорошего царя" вновь привлекла под  знамена самозванца часть крестьянства и посадского населения. Но основной частью армии Лжедмитрия II были хорошо  вооруженные польские отряды. Овладев юго-западными районами России и разбив под Болховом царские войска,  Лжедмитрий II в июне 1608 г. подошел к Москве. По пути к нему присоединялись недавние болотниковцы. Но так как взять Москву Лжедмитрию не удалось, он стал лагерем близ  столицы в селе Тушино (впоследствии Лжедмитрий II получил прозвище "тушинский вор").  Началась  осада  Москвы.  Часть столичной знати  переметнулась  от царя Василия Шуйского к новому претенденту на русский трон. В Тушине начала действовать своя Боярская дума и приказы.</w:t>
      </w:r>
    </w:p>
    <w:p>
      <w:pPr>
        <w:pStyle w:val="Normal"/>
        <w:spacing w:lineRule="auto" w:line="360"/>
        <w:ind w:firstLine="720"/>
        <w:jc w:val="both"/>
        <w:rPr/>
      </w:pPr>
      <w:r>
        <w:rPr>
          <w:sz w:val="24"/>
        </w:rPr>
        <w:t>Отряды тушинцев контролировали значительную территорию страны, грабя и разоряя ее.  В самом Тушине "царьком" управляли предводители польских наемных отрядов. Их разбойные действия вызывали вооруженный отпор  крестьян  и  горожан. 16 месяцев 30-тысячное войско тушинцев осаждало богатейший на Руси Троице-Сергиев монастырь, но его защитники отбили все приступы.</w:t>
      </w:r>
    </w:p>
    <w:p>
      <w:pPr>
        <w:pStyle w:val="Normal"/>
        <w:spacing w:lineRule="auto" w:line="360"/>
        <w:ind w:firstLine="720"/>
        <w:jc w:val="both"/>
        <w:rPr/>
      </w:pPr>
      <w:r>
        <w:rPr>
          <w:sz w:val="24"/>
        </w:rPr>
        <w:t>Постепенно тушинцы теряли контроль над захваченными территориями. Василий Шуйский, опасаясь стихийного движения низов,  решил просить военной помощи у Швеции,  на престол которой  претендовал польский король. На Север для сбора войска в феврале 1609 г. был отправлен царский племянник князь М.Скопин-Шуйский. Он заключил военный договор  со  Швецией,  которая за уступку города Корелы с уездом прислала вместо 15-тысячного отряда лишь 7 тыс. наемников.</w:t>
      </w:r>
    </w:p>
    <w:p>
      <w:pPr>
        <w:pStyle w:val="Normal"/>
        <w:spacing w:lineRule="auto" w:line="360"/>
        <w:ind w:firstLine="720"/>
        <w:jc w:val="both"/>
        <w:rPr>
          <w:sz w:val="24"/>
        </w:rPr>
      </w:pPr>
      <w:r>
        <w:rPr>
          <w:sz w:val="24"/>
        </w:rPr>
        <w:t>Командующий русской  армией  Скопин-Шуйский  летом  и осенью 1609 г. освободил от войск самозванца часть территории, снял осаду с Троице-Сергиевой лавры.  12 марта 1610 г. полководец вступил в Москву.  Это стало сигналом к распаду тушинского лагеря. Самозванец бежал в Калугу.</w:t>
      </w:r>
    </w:p>
    <w:p>
      <w:pPr>
        <w:pStyle w:val="Normal"/>
        <w:spacing w:lineRule="auto" w:line="360"/>
        <w:ind w:firstLine="720"/>
        <w:jc w:val="both"/>
        <w:rPr/>
      </w:pPr>
      <w:r>
        <w:rPr>
          <w:sz w:val="24"/>
        </w:rPr>
        <w:t>Осенью 1609 г.  Речь Посполитая начала открытую  интервенцию против России.  Сигизмунд  III с огромной армией начал осаду Смоленска. Его гарнизон под командованием воеводы М.Шеина 20 месяцев оказывал героическое сопротивление врагу.</w:t>
      </w:r>
    </w:p>
    <w:p>
      <w:pPr>
        <w:pStyle w:val="Normal"/>
        <w:spacing w:lineRule="auto" w:line="360"/>
        <w:ind w:firstLine="720"/>
        <w:jc w:val="both"/>
        <w:rPr/>
      </w:pPr>
      <w:r>
        <w:rPr>
          <w:sz w:val="24"/>
        </w:rPr>
        <w:t>Попытка Василия Шуйского спасти осажденный Смоленск  окончилась неудачей.  Посланное на выручку войско бездарного брата царя Дмитрия Шуйского в мае 1610 г. под Клушином было разбито.  Лжедмитрий II  вновь  подступил к Москве.  Путь полякам на Москву был открыт.</w:t>
      </w:r>
    </w:p>
    <w:p>
      <w:pPr>
        <w:pStyle w:val="Normal"/>
        <w:spacing w:lineRule="auto" w:line="360"/>
        <w:ind w:firstLine="720"/>
        <w:jc w:val="both"/>
        <w:rPr/>
      </w:pPr>
      <w:r>
        <w:rPr>
          <w:sz w:val="24"/>
        </w:rPr>
        <w:t>Московские бояре,  понимая безнадежность положения В.Шуйского, организовали переворот. 17 июля 1610 г.  царя свергли и  насильно постригли  в  монахи.  Власть  перешла в руки правительства из семи бояр ("семибоярщина"). Новое правительство встало на путь национальной измены. Оно заключило договор с интервентами о приглашении на русский трон польского королевича  Владислава. Спустя месяц в Москву тайно вступили польские войска.</w:t>
      </w:r>
    </w:p>
    <w:p>
      <w:pPr>
        <w:pStyle w:val="Normal"/>
        <w:spacing w:lineRule="auto" w:line="360"/>
        <w:ind w:firstLine="720"/>
        <w:jc w:val="both"/>
        <w:rPr/>
      </w:pPr>
      <w:r>
        <w:rPr>
          <w:sz w:val="24"/>
        </w:rPr>
        <w:t>Тем временем шведские войска начали захват русского Севера и вскоре обманом захватили Новгород.  Бежавший из Москвы Лжедмитрий II вновь укрепился в Калуге.  Здесь 11 декабря самозванец был убит на охоте татарским князем из его личной охраны.</w:t>
      </w:r>
    </w:p>
    <w:p>
      <w:pPr>
        <w:pStyle w:val="Normal"/>
        <w:spacing w:lineRule="auto" w:line="360"/>
        <w:ind w:firstLine="720"/>
        <w:jc w:val="both"/>
        <w:rPr>
          <w:sz w:val="24"/>
        </w:rPr>
      </w:pPr>
      <w:r>
        <w:rPr>
          <w:sz w:val="24"/>
        </w:rPr>
        <w:t>После захвата поляками Москвы перед Россией встала угроза утраты национальной независимости. Правительство семи бояр, ставших польскими марионетками, не помышляло об отпоре врагу.</w:t>
      </w:r>
    </w:p>
    <w:p>
      <w:pPr>
        <w:pStyle w:val="Normal"/>
        <w:spacing w:lineRule="auto" w:line="360"/>
        <w:ind w:firstLine="720"/>
        <w:jc w:val="both"/>
        <w:rPr/>
      </w:pPr>
      <w:r>
        <w:rPr>
          <w:sz w:val="24"/>
        </w:rPr>
        <w:t>На борьбу за освобождение родины поднялся народ. В Рязани под руководством Прокопия Ляпунова из дворян, посадских людей и казаков сформировалось Первое ополчение. Весной 1611 г. оно подошло к Москве и начало осаду. Однако летом между дворянами ополчения  и казачье-крестьянской частью  разгорелась  острая борьба, которая закончилась убийством Ляпунова и распадом ополчения.</w:t>
      </w:r>
    </w:p>
    <w:p>
      <w:pPr>
        <w:pStyle w:val="Normal"/>
        <w:spacing w:lineRule="auto" w:line="360"/>
        <w:ind w:firstLine="720"/>
        <w:jc w:val="both"/>
        <w:rPr/>
      </w:pPr>
      <w:r>
        <w:rPr>
          <w:sz w:val="24"/>
        </w:rPr>
        <w:t>Положение в стране летом ухудшилось и в связи с тем, что Сигизмунд III взял обескровленный Смоленск,  оттягивавший  главные силы поляков.</w:t>
      </w:r>
    </w:p>
    <w:p>
      <w:pPr>
        <w:pStyle w:val="Normal"/>
        <w:spacing w:lineRule="auto" w:line="360"/>
        <w:ind w:firstLine="720"/>
        <w:jc w:val="both"/>
        <w:rPr/>
      </w:pPr>
      <w:r>
        <w:rPr>
          <w:sz w:val="24"/>
        </w:rPr>
        <w:t xml:space="preserve"> </w:t>
      </w:r>
      <w:r>
        <w:rPr>
          <w:sz w:val="24"/>
        </w:rPr>
        <w:t>Центром формирования нового,  Второго ополчения стал Нижний Новгород. Организатором и вдохновителем его стал земский староста Кузьма Минин, а возглавил князь Дмитрий Пожарский.</w:t>
      </w:r>
    </w:p>
    <w:p>
      <w:pPr>
        <w:pStyle w:val="Normal"/>
        <w:spacing w:lineRule="auto" w:line="360"/>
        <w:ind w:firstLine="720"/>
        <w:jc w:val="both"/>
        <w:rPr/>
      </w:pPr>
      <w:r>
        <w:rPr>
          <w:sz w:val="24"/>
        </w:rPr>
        <w:t>В начале  марта  ополчение  начинает  поход  на Москву через Ярославль, который становится местом сбора военный сил.  В  конце августа 1612  г.  войско  Минина и Пожарского подошло к столице и соединилось с остатками первого земского ополчения.</w:t>
      </w:r>
    </w:p>
    <w:p>
      <w:pPr>
        <w:pStyle w:val="Normal"/>
        <w:spacing w:lineRule="auto" w:line="360"/>
        <w:ind w:firstLine="720"/>
        <w:jc w:val="both"/>
        <w:rPr/>
      </w:pPr>
      <w:r>
        <w:rPr>
          <w:sz w:val="24"/>
        </w:rPr>
        <w:t>22-24 августа под стенами Москвы произошло ожесточенное сражение с королевской армией,  спешившей на помощь осажденному гарнизону. Поляки были наголову разбиты и бежали восвояси.</w:t>
      </w:r>
    </w:p>
    <w:p>
      <w:pPr>
        <w:pStyle w:val="Normal"/>
        <w:spacing w:lineRule="auto" w:line="360"/>
        <w:ind w:firstLine="720"/>
        <w:jc w:val="both"/>
        <w:rPr/>
      </w:pPr>
      <w:r>
        <w:rPr>
          <w:sz w:val="24"/>
        </w:rPr>
        <w:t xml:space="preserve">Засевшие за кремлевской стеной интервенты капитулировали  26 октября. Столица России была полностью освобождена. Сложность политической обстановки в Речи Посполитой и отсутствие средств  для продолжения военных  действий заставили Сигизмунда </w:t>
      </w:r>
      <w:r>
        <w:rPr>
          <w:sz w:val="24"/>
          <w:lang w:val="en-US"/>
        </w:rPr>
        <w:t>III</w:t>
      </w:r>
      <w:r>
        <w:rPr>
          <w:sz w:val="24"/>
        </w:rPr>
        <w:t xml:space="preserve"> на время отказаться от своих претензий на русский престол.</w:t>
      </w:r>
    </w:p>
    <w:p>
      <w:pPr>
        <w:pStyle w:val="Normal"/>
        <w:spacing w:lineRule="auto" w:line="360"/>
        <w:ind w:firstLine="720"/>
        <w:jc w:val="both"/>
        <w:rPr>
          <w:sz w:val="24"/>
        </w:rPr>
      </w:pPr>
      <w:r>
        <w:rPr>
          <w:sz w:val="24"/>
        </w:rPr>
      </w:r>
    </w:p>
    <w:p>
      <w:pPr>
        <w:pStyle w:val="Normal"/>
        <w:spacing w:lineRule="auto" w:line="360"/>
        <w:ind w:firstLine="720"/>
        <w:jc w:val="center"/>
        <w:rPr/>
      </w:pPr>
      <w:r>
        <w:rPr>
          <w:b/>
          <w:sz w:val="24"/>
        </w:rPr>
        <w:t xml:space="preserve">Социально-экономическое развитие России в </w:t>
      </w:r>
      <w:r>
        <w:rPr>
          <w:b/>
          <w:sz w:val="24"/>
          <w:lang w:val="en-US"/>
        </w:rPr>
        <w:t>XVII</w:t>
      </w:r>
      <w:r>
        <w:rPr>
          <w:b/>
          <w:sz w:val="24"/>
        </w:rPr>
        <w:t xml:space="preserve"> в.</w:t>
      </w:r>
    </w:p>
    <w:p>
      <w:pPr>
        <w:pStyle w:val="Normal"/>
        <w:spacing w:lineRule="auto" w:line="360"/>
        <w:ind w:firstLine="720"/>
        <w:jc w:val="center"/>
        <w:rPr>
          <w:b/>
          <w:b/>
          <w:sz w:val="24"/>
        </w:rPr>
      </w:pPr>
      <w:r>
        <w:rPr>
          <w:b/>
          <w:sz w:val="24"/>
        </w:rPr>
      </w:r>
    </w:p>
    <w:p>
      <w:pPr>
        <w:pStyle w:val="Normal"/>
        <w:spacing w:lineRule="auto" w:line="360"/>
        <w:ind w:firstLine="720"/>
        <w:jc w:val="both"/>
        <w:rPr/>
      </w:pPr>
      <w:r>
        <w:rPr>
          <w:sz w:val="24"/>
        </w:rPr>
        <w:t>Освобождение Москвы позволило  восстановить  государственную власть в стране.  В январе 1613 г. в столице собрался Земской собор из почти 700 представителей от дворянства, бояр, духовенства, 50 городов, стрельцов и казаков. Решался вопрос об избрании нового русского царя. Им стал 16-летний  Михаил  Романов  (1613-1645 гг.), сын  митрополита  Филарета.  Сам  новый царь находился в это время с матерью в монастыре близ Калуги.</w:t>
      </w:r>
    </w:p>
    <w:p>
      <w:pPr>
        <w:pStyle w:val="Normal"/>
        <w:spacing w:lineRule="auto" w:line="360"/>
        <w:ind w:firstLine="720"/>
        <w:jc w:val="both"/>
        <w:rPr/>
      </w:pPr>
      <w:r>
        <w:rPr>
          <w:sz w:val="24"/>
        </w:rPr>
        <w:t>Начало правления династии Романовых стало расцветом  сословно-представительной монархии. При молодом царе власть в свои руки захватила Боярская Дума, значительную роль в которой играла родня новой династии - Романовы, Черкасские, Салтыковы.</w:t>
      </w:r>
    </w:p>
    <w:p>
      <w:pPr>
        <w:pStyle w:val="Normal"/>
        <w:spacing w:lineRule="auto" w:line="360"/>
        <w:ind w:firstLine="720"/>
        <w:jc w:val="both"/>
        <w:rPr>
          <w:sz w:val="24"/>
        </w:rPr>
      </w:pPr>
      <w:r>
        <w:rPr>
          <w:sz w:val="24"/>
        </w:rPr>
        <w:t>Однако для укрепления  централизованной  власти  государства требовалась постоянная поддержка широких кругов дворянства и верхушки городского посада. Поэтому Земский собор с 1613 по 1619 г. заседал практически беспрерывно.</w:t>
      </w:r>
    </w:p>
    <w:p>
      <w:pPr>
        <w:pStyle w:val="Normal"/>
        <w:spacing w:lineRule="auto" w:line="360"/>
        <w:ind w:firstLine="720"/>
        <w:jc w:val="both"/>
        <w:rPr/>
      </w:pPr>
      <w:r>
        <w:rPr>
          <w:sz w:val="24"/>
        </w:rPr>
        <w:t>"Великое московское разорение" начала XVII в. опустошило Россию. Внутриполитическое положение в стране оставалось неустойчивым.</w:t>
      </w:r>
    </w:p>
    <w:p>
      <w:pPr>
        <w:pStyle w:val="Normal"/>
        <w:spacing w:lineRule="auto" w:line="360"/>
        <w:ind w:firstLine="720"/>
        <w:jc w:val="both"/>
        <w:rPr/>
      </w:pPr>
      <w:r>
        <w:rPr>
          <w:sz w:val="24"/>
        </w:rPr>
        <w:t>В первые десятилетия XVII в. шло восстановление всех отраслей экономики страны.  К середине XVII в.  было  восстановлено сельское хозяйство. Площадь обрабатываемых земель достигла прежних размеров. Основным элементом развития сельского хозяйства было вовлечение в хозяйственный оборот новых земель. Во второй половине столетия наблюдалось интенсивное освоение территорий к югу от Белгородской черты, Среднего Поволжья и Сибири. Это был экстенсивный путь развития сельского хозяйства.</w:t>
      </w:r>
    </w:p>
    <w:p>
      <w:pPr>
        <w:pStyle w:val="Normal"/>
        <w:spacing w:lineRule="auto" w:line="360"/>
        <w:ind w:firstLine="720"/>
        <w:jc w:val="both"/>
        <w:rPr/>
      </w:pPr>
      <w:r>
        <w:rPr>
          <w:sz w:val="24"/>
        </w:rPr>
        <w:t>Подъем сопровождался укреплением положения феодальных землевладельцев и дальнейшим закрепощением крестьян.  По данным переписи 1678 г. более 80% крепостного населения России находилось в  крепостной  зависимости от светских и духовных феодалов. Оформление крепостного права в  России  окончательно  завершилось принятием Соборного  Уложения 1649 г. Соборное уложение законодательно оформило систему крепостного права. Оно закрепило частновладельческих крестьян за помещиками, боярами, монастырями, усилило на местах зависимость частновладельческих крестьян от помещиков и от государства. По тому же Соборному уложению устанавливалась наследственность крепостного состояния и права землевладельца распоряжаться имуществом крепостного крестьянина. Предоставив широкие крепостнические права землевладельцам, правительство в то же время возложило на них ответственность за выполнение крестьянами государственных повинностей.</w:t>
      </w:r>
    </w:p>
    <w:p>
      <w:pPr>
        <w:pStyle w:val="Normal"/>
        <w:spacing w:lineRule="auto" w:line="360"/>
        <w:ind w:firstLine="720"/>
        <w:jc w:val="both"/>
        <w:rPr/>
      </w:pPr>
      <w:r>
        <w:rPr>
          <w:sz w:val="24"/>
        </w:rPr>
        <w:t xml:space="preserve">Согласно новому закону в стране был установлен бессрочный розыск и возвращение беглых крестьян. Крестьяне не имели права самостоятельно выступать в суде с иском. Это право принадлежало помещику. С его разрешения происходило заключение браков, семейных разводов. За укрывательство беглых крестьян следовало наказание в виде тюрьмы, штрафов и т.п. </w:t>
      </w:r>
    </w:p>
    <w:p>
      <w:pPr>
        <w:pStyle w:val="Normal"/>
        <w:spacing w:lineRule="auto" w:line="360"/>
        <w:ind w:firstLine="720"/>
        <w:jc w:val="both"/>
        <w:rPr/>
      </w:pPr>
      <w:r>
        <w:rPr>
          <w:sz w:val="24"/>
        </w:rPr>
        <w:t>Базой, на которой отныне развивалось сельское хозяйство, стала барщина. Ее определяющая черта - работа крестьян собственным инвентарем и со своей лошадью на господском поле.</w:t>
      </w:r>
    </w:p>
    <w:p>
      <w:pPr>
        <w:pStyle w:val="Normal"/>
        <w:spacing w:lineRule="auto" w:line="360"/>
        <w:ind w:firstLine="720"/>
        <w:jc w:val="both"/>
        <w:rPr/>
      </w:pPr>
      <w:r>
        <w:rPr>
          <w:sz w:val="24"/>
        </w:rPr>
        <w:t>Основными чертами барщинного хозяйства являлись: господство натурального хозяйства,  слабо связанного с рынком, поскольку производство рассчитано на удовлетворение внутренних потребностей поместья; наличие у крестьянина предоставляемого феодалом надела земли, которым обеспечивались средства для жизни крепостного и его  семьи; со стороны феодала по отношению к крепостному - внеэкономическое принуждение; барщинное хозяйство основывалось на низкой, примитивной технологии земледелия. Крестьянин, работая на феодала, был не заинтересован в росте производительности труда.</w:t>
      </w:r>
    </w:p>
    <w:p>
      <w:pPr>
        <w:pStyle w:val="Normal"/>
        <w:spacing w:lineRule="auto" w:line="360"/>
        <w:ind w:firstLine="720"/>
        <w:jc w:val="both"/>
        <w:rPr/>
      </w:pPr>
      <w:r>
        <w:rPr>
          <w:sz w:val="24"/>
        </w:rPr>
        <w:t>Барщина преобладала в южных районах страны,  на плодородных землях, где феодалу было выгодно увеличивать барскую  запашку  и, соответственно, размеры барщины. На нечерноземных землях, наряду с барщиной, заметную роль играл оброк,  в который входили как  натуральные продукты, так и денежные платежи.</w:t>
      </w:r>
    </w:p>
    <w:p>
      <w:pPr>
        <w:pStyle w:val="Normal"/>
        <w:spacing w:lineRule="auto" w:line="360"/>
        <w:ind w:firstLine="720"/>
        <w:jc w:val="both"/>
        <w:rPr/>
      </w:pPr>
      <w:r>
        <w:rPr>
          <w:sz w:val="24"/>
        </w:rPr>
        <w:t>Упрочиваются права дворянства. Поместья по своему статусу сближаются с вотчиной.</w:t>
      </w:r>
    </w:p>
    <w:p>
      <w:pPr>
        <w:pStyle w:val="Normal"/>
        <w:spacing w:lineRule="auto" w:line="360"/>
        <w:ind w:firstLine="720"/>
        <w:jc w:val="both"/>
        <w:rPr/>
      </w:pPr>
      <w:r>
        <w:rPr>
          <w:sz w:val="24"/>
        </w:rPr>
        <w:t>В ремесленном  производстве - переход в значительной мере от работы на заказ к работе на рынок. Рост рыночных связей в городах приводит к усилению мелкого товарного производства. Оно становится повсеместным.  Дальнейшее  развитие  общественного  разделения труда и  рыночных  отношений  создало предпосылки для появления в России первых мануфактур. Их создание ускорялось потребностью государства в вооружении, которое не могло удовлетворить мелкое ремесло. На мануфактурах преобладал ручной труд,  лишь некоторые  процессы были  механизированы  на основе водяных двигателей.  И все же общее количество  мануфактур в  конце XVII в.  едва достигло двух десятков.  Их появление свидетельствовало о рождении пока еще очень слабых  капиталистических отношений.</w:t>
      </w:r>
    </w:p>
    <w:p>
      <w:pPr>
        <w:pStyle w:val="Normal"/>
        <w:spacing w:lineRule="auto" w:line="360"/>
        <w:ind w:firstLine="720"/>
        <w:jc w:val="both"/>
        <w:rPr/>
      </w:pPr>
      <w:r>
        <w:rPr>
          <w:sz w:val="24"/>
        </w:rPr>
        <w:t>Неуклонное развитие промышленного производства на  протяжении XVII в. обусловило рост торговли и городов. Общественное и территориальное разделение труда вело к хозяйственной  специализации районов страны.  На  этой основе уже к концу XVI в.  стали складываться областные рынки.  В XVII в. происходит усиление связей между ними. Огромную  роль в торговле между регионами стали играть ежегодные ярмарки, устраивавшиеся в крупнейших городах.</w:t>
      </w:r>
    </w:p>
    <w:p>
      <w:pPr>
        <w:pStyle w:val="Normal"/>
        <w:spacing w:lineRule="auto" w:line="360"/>
        <w:ind w:firstLine="720"/>
        <w:jc w:val="both"/>
        <w:rPr/>
      </w:pPr>
      <w:r>
        <w:rPr>
          <w:sz w:val="24"/>
        </w:rPr>
        <w:t>"Торговый устав"  1653 г.  - устанавливавщий единую рублевую пошлину для купцов и отменявший ряд внутренних пошлин - и  "Новоторговый устав" 1667 г.,  давали льготы русским купцам во внутренней торговле. Начинается специализация районов страны, складывается основа  для  появления российского рынка.  Статус верхушки купечества при царском дворе и в обществе существенно повышается.</w:t>
      </w:r>
    </w:p>
    <w:p>
      <w:pPr>
        <w:pStyle w:val="Normal"/>
        <w:spacing w:lineRule="auto" w:line="360"/>
        <w:ind w:firstLine="720"/>
        <w:jc w:val="both"/>
        <w:rPr/>
      </w:pPr>
      <w:r>
        <w:rPr>
          <w:sz w:val="24"/>
        </w:rPr>
        <w:t>Учитывая потребности отечественной торговли, государство начинает проводить протекционистскую политику по отношению к ней, создавая благоприятные условия для развития.  Это было очень важно в связи с активным проникновением в Россию иностранных торговых компаний.</w:t>
      </w:r>
    </w:p>
    <w:p>
      <w:pPr>
        <w:pStyle w:val="Normal"/>
        <w:spacing w:lineRule="auto" w:line="360"/>
        <w:ind w:firstLine="720"/>
        <w:jc w:val="both"/>
        <w:rPr/>
      </w:pPr>
      <w:r>
        <w:rPr>
          <w:sz w:val="24"/>
        </w:rPr>
        <w:t>Таким образом,  возникавшие  буржуазные отношения в России затронули в основном сферу торговли.  Они почти не  касались   промышленного производства  и в особенности сельского хозяйства -основы экономики страны, где по прежнему господствовал феодальный уклад. Это обстоятельство обусловило будущее отставание России от передовых стран Западной Европы,  уже вступивших на путь  капиталистического развития.</w:t>
      </w:r>
    </w:p>
    <w:p>
      <w:pPr>
        <w:pStyle w:val="Normal"/>
        <w:spacing w:lineRule="auto" w:line="360"/>
        <w:ind w:firstLine="720"/>
        <w:jc w:val="both"/>
        <w:rPr>
          <w:sz w:val="24"/>
        </w:rPr>
      </w:pPr>
      <w:r>
        <w:rPr>
          <w:sz w:val="24"/>
        </w:rPr>
      </w:r>
    </w:p>
    <w:p>
      <w:pPr>
        <w:pStyle w:val="Normal"/>
        <w:spacing w:lineRule="auto" w:line="360"/>
        <w:ind w:firstLine="720"/>
        <w:jc w:val="center"/>
        <w:rPr>
          <w:b/>
          <w:b/>
          <w:sz w:val="24"/>
        </w:rPr>
      </w:pPr>
      <w:r>
        <w:rPr>
          <w:b/>
          <w:sz w:val="24"/>
        </w:rPr>
        <w:t>Усиление самодержавной власти в XVII веке</w:t>
      </w:r>
    </w:p>
    <w:p>
      <w:pPr>
        <w:pStyle w:val="Normal"/>
        <w:spacing w:lineRule="auto" w:line="360"/>
        <w:ind w:firstLine="720"/>
        <w:jc w:val="both"/>
        <w:rPr>
          <w:b/>
          <w:b/>
          <w:sz w:val="24"/>
        </w:rPr>
      </w:pPr>
      <w:r>
        <w:rPr>
          <w:b/>
          <w:sz w:val="24"/>
        </w:rPr>
      </w:r>
    </w:p>
    <w:p>
      <w:pPr>
        <w:pStyle w:val="Normal"/>
        <w:spacing w:lineRule="auto" w:line="360"/>
        <w:ind w:firstLine="720"/>
        <w:jc w:val="both"/>
        <w:rPr/>
      </w:pPr>
      <w:r>
        <w:rPr>
          <w:sz w:val="24"/>
        </w:rPr>
        <w:t>После бурных событий  "Смутного  времени",  когда  авторитет верхов заметно  пошатнулся,  государственная власть в России была восстановлена в форме сословно представительной монархии, опиравшейся на Боярскую Думу и земские соборы.  Избранный в 1613 г. царем молодой и слабохарактерный Михаил Романов долгое время не играл самостоятельной роли.  Государственными делами заправляли его родственники Салтыковы и Черкасские.  Затем вернувшийся из  плена отец царя  патриарх Филарет более десяти лет лично руководил правительством. Вошедший на  престол  юным,  второй  Романов  - Алексей Михайлович  (1645-1676),  в  начале правления был вынужден делить власть - сначала с боярином Морозовым,  а затем некоторое время  с  патриархом Никоном.  Ограничение царской власти в условиях сословно-представительной монархии объяснялось  привилегированным положением  боярской  аристократии,  верхушка  которой входила в Боярскую думу - высший правительственный орган.</w:t>
      </w:r>
    </w:p>
    <w:p>
      <w:pPr>
        <w:pStyle w:val="Normal"/>
        <w:spacing w:lineRule="auto" w:line="360"/>
        <w:ind w:firstLine="720"/>
        <w:jc w:val="both"/>
        <w:rPr/>
      </w:pPr>
      <w:r>
        <w:rPr>
          <w:sz w:val="24"/>
        </w:rPr>
        <w:t xml:space="preserve">Но к середине </w:t>
      </w:r>
      <w:r>
        <w:rPr>
          <w:sz w:val="24"/>
          <w:lang w:val="en-US"/>
        </w:rPr>
        <w:t>XVII</w:t>
      </w:r>
      <w:r>
        <w:rPr>
          <w:sz w:val="24"/>
        </w:rPr>
        <w:t xml:space="preserve"> в. значение Боярской думы постепенно падало. Члены Думы давали присягу ничего не делать без ведома царя. Царь же мог решать вопросы и без согласия Думы. </w:t>
      </w:r>
    </w:p>
    <w:p>
      <w:pPr>
        <w:pStyle w:val="Normal"/>
        <w:spacing w:lineRule="auto" w:line="360"/>
        <w:ind w:firstLine="720"/>
        <w:jc w:val="both"/>
        <w:rPr/>
      </w:pPr>
      <w:r>
        <w:rPr>
          <w:sz w:val="24"/>
        </w:rPr>
        <w:t>Своеобразие русской монархии того периода выражалось в  стабильности сословного представительства, особенно сословия горожан - торгово-ремесленной верхушки.  Поэтому в эволюции  самодержавия России роль земских соборов в XVII в.  постепенно падает: крепнущее самодержавие все реже собирает их для решения тех или иных важных вопросов.</w:t>
      </w:r>
    </w:p>
    <w:p>
      <w:pPr>
        <w:pStyle w:val="Normal"/>
        <w:spacing w:lineRule="auto" w:line="360"/>
        <w:ind w:firstLine="720"/>
        <w:jc w:val="both"/>
        <w:rPr/>
      </w:pPr>
      <w:r>
        <w:rPr>
          <w:sz w:val="24"/>
        </w:rPr>
        <w:t>Самодержавное государство опиралось на  развитый  бюрократический аппарат.  Центральное управление осуществлялось через приказы (особые органы исполнительной власти). Число их было различно, иногда доходило до 50.  Часть приказов подчинялась не государю, а патриарху. В XVII в. значение бюрократических элементов - дьяков,  подьячих в приказной системе усиливается.</w:t>
      </w:r>
    </w:p>
    <w:p>
      <w:pPr>
        <w:pStyle w:val="Normal"/>
        <w:spacing w:lineRule="auto" w:line="360"/>
        <w:ind w:firstLine="720"/>
        <w:jc w:val="both"/>
        <w:rPr/>
      </w:pPr>
      <w:r>
        <w:rPr>
          <w:sz w:val="24"/>
        </w:rPr>
        <w:t>Наблюдается падение выборного начала в местном самоуправлении. Здесь также проявилась тенденция к централизации. На местах всю полноту власти - военную, судебную, финансовую и т.д. - осуществляли воеводы, назначаемые правительством из дворян. Воеводское управление местами поглотило,  а местами подчинило все виды прежней администрации и прежде всего земское управление.</w:t>
      </w:r>
    </w:p>
    <w:p>
      <w:pPr>
        <w:pStyle w:val="Normal"/>
        <w:spacing w:lineRule="auto" w:line="360"/>
        <w:ind w:firstLine="720"/>
        <w:jc w:val="both"/>
        <w:rPr/>
      </w:pPr>
      <w:r>
        <w:rPr>
          <w:sz w:val="24"/>
        </w:rPr>
        <w:t xml:space="preserve">Таким образом , новым моментом в политической области во второй половине </w:t>
      </w:r>
      <w:r>
        <w:rPr>
          <w:sz w:val="24"/>
          <w:lang w:val="en-US"/>
        </w:rPr>
        <w:t>XVII</w:t>
      </w:r>
      <w:r>
        <w:rPr>
          <w:sz w:val="24"/>
        </w:rPr>
        <w:t xml:space="preserve"> в. была эволюция сословно-представительской монархии в сторону абсолютизма.</w:t>
      </w:r>
    </w:p>
    <w:p>
      <w:pPr>
        <w:pStyle w:val="2"/>
        <w:rPr/>
      </w:pPr>
      <w:r>
        <w:rPr/>
        <w:t>Новые тенденции заметны в развитии российского войска. Кроме стрелецких полков и дворянского конного ополчения, с 30-х  гг.  XVII в. начинают  создаваться т.н. полки "нового" (или "иноземного") строя, укомплектованные по принципу принудительного набора, обученные и вооруженные по западному. Полки "нового строя" к концу столетия стали играть большую роль в системе организации вооруженных сил русского государства, значение же поместного ополчения резко упало. Одновременно утрачивали прежнее предназначение боевой силы стрельцы. В 1681 г. в России насчитывалось свыше 60 тысяч солдат, около 30 тысяч рейтар, свыше 50 тысяч стрельцов и лишь около 16 тысяч дворян. Кроме того, имелось еще около 30 тысяч конных "служилых инородцев" - татар, мордвы и других.</w:t>
      </w:r>
    </w:p>
    <w:p>
      <w:pPr>
        <w:pStyle w:val="Normal"/>
        <w:spacing w:lineRule="auto" w:line="360"/>
        <w:ind w:firstLine="720"/>
        <w:jc w:val="both"/>
        <w:rPr/>
      </w:pPr>
      <w:r>
        <w:rPr>
          <w:sz w:val="24"/>
        </w:rPr>
        <w:t>Вместе с тем, в организации вооруженных сил России к исходу Х</w:t>
      </w:r>
      <w:r>
        <w:rPr>
          <w:sz w:val="24"/>
          <w:lang w:val="en-US"/>
        </w:rPr>
        <w:t>V</w:t>
      </w:r>
      <w:r>
        <w:rPr>
          <w:sz w:val="24"/>
        </w:rPr>
        <w:t>II в. имелись и серьезные недостатки. Прежде всего, они представляли чрезвычайно пеструю картину. Комплектование, вооружение, обучение и снабжение всех этих разрядов войска были разнородными. Отсутствовало единое центральное управление вооруженными силами. Из-за экономической отсталости России армия испытывала большой недостаток в ружьях, мушкетах, пистолетах и боеприпасах. Артиллерия имела много орудий старых образцов, сделанных еще в X</w:t>
      </w:r>
      <w:r>
        <w:rPr>
          <w:sz w:val="24"/>
          <w:lang w:val="en-US"/>
        </w:rPr>
        <w:t>V</w:t>
      </w:r>
      <w:r>
        <w:rPr>
          <w:sz w:val="24"/>
        </w:rPr>
        <w:t>-Х</w:t>
      </w:r>
      <w:r>
        <w:rPr>
          <w:sz w:val="24"/>
          <w:lang w:val="en-US"/>
        </w:rPr>
        <w:t>V</w:t>
      </w:r>
      <w:r>
        <w:rPr>
          <w:sz w:val="24"/>
        </w:rPr>
        <w:t>I веках. Таким образом, существовавшая в конце ХУII века военная система не могла в должной мере обеспечить успешное решение назревших внутренних и внешнеполитических проблем русского государства. Необходима была ее коренная реорганизация.</w:t>
      </w:r>
    </w:p>
    <w:p>
      <w:pPr>
        <w:pStyle w:val="Normal"/>
        <w:spacing w:lineRule="auto" w:line="360"/>
        <w:ind w:firstLine="720"/>
        <w:jc w:val="both"/>
        <w:rPr/>
      </w:pPr>
      <w:r>
        <w:rPr>
          <w:sz w:val="24"/>
        </w:rPr>
        <w:t>"Уложением" 1649  г.  запрещается  новое приобретение земель церковью. Одновременно сокращаются ее многочисленные  привилегии. Тем самым ограничивается экономическое могущество церкви. Для управления вотчинами монастырей и  духовенства  учреждается  Монастырский приказ.</w:t>
      </w:r>
    </w:p>
    <w:p>
      <w:pPr>
        <w:pStyle w:val="Normal"/>
        <w:spacing w:lineRule="auto" w:line="360"/>
        <w:ind w:firstLine="720"/>
        <w:jc w:val="both"/>
        <w:rPr/>
      </w:pPr>
      <w:r>
        <w:rPr>
          <w:sz w:val="24"/>
        </w:rPr>
        <w:t>Параллельно с отмиранием сословного представительства растет политическое и  идеологическое значение царской власти.  Вводится новая государственная печать, в царский титул вводится слово "самодержец". Идеология самодержавия зиждилась на двух положениях: божественном происхождении царской власти и преемственности царей новой династии от династии Рюриковичей.</w:t>
      </w:r>
    </w:p>
    <w:p>
      <w:pPr>
        <w:pStyle w:val="Normal"/>
        <w:spacing w:lineRule="auto" w:line="360"/>
        <w:ind w:firstLine="720"/>
        <w:jc w:val="center"/>
        <w:rPr>
          <w:b/>
          <w:b/>
          <w:sz w:val="24"/>
        </w:rPr>
      </w:pPr>
      <w:r>
        <w:rPr>
          <w:b/>
          <w:sz w:val="24"/>
        </w:rPr>
      </w:r>
    </w:p>
    <w:p>
      <w:pPr>
        <w:pStyle w:val="Normal"/>
        <w:spacing w:lineRule="auto" w:line="360"/>
        <w:ind w:firstLine="720"/>
        <w:jc w:val="center"/>
        <w:rPr>
          <w:b/>
          <w:b/>
          <w:sz w:val="24"/>
        </w:rPr>
      </w:pPr>
      <w:r>
        <w:rPr>
          <w:b/>
          <w:sz w:val="24"/>
        </w:rPr>
        <w:t xml:space="preserve">Реформы патриарха Никона. </w:t>
      </w:r>
    </w:p>
    <w:p>
      <w:pPr>
        <w:pStyle w:val="Normal"/>
        <w:spacing w:lineRule="auto" w:line="360"/>
        <w:ind w:firstLine="720"/>
        <w:jc w:val="center"/>
        <w:rPr>
          <w:b/>
          <w:b/>
          <w:sz w:val="24"/>
        </w:rPr>
      </w:pPr>
      <w:r>
        <w:rPr>
          <w:b/>
          <w:sz w:val="24"/>
        </w:rPr>
        <w:t>Раскольническое движение (старообрядчество)</w:t>
      </w:r>
    </w:p>
    <w:p>
      <w:pPr>
        <w:pStyle w:val="Normal"/>
        <w:spacing w:lineRule="auto" w:line="360"/>
        <w:ind w:firstLine="720"/>
        <w:jc w:val="both"/>
        <w:rPr>
          <w:b/>
          <w:b/>
          <w:sz w:val="24"/>
        </w:rPr>
      </w:pPr>
      <w:r>
        <w:rPr>
          <w:b/>
          <w:sz w:val="24"/>
        </w:rPr>
      </w:r>
    </w:p>
    <w:p>
      <w:pPr>
        <w:pStyle w:val="Normal"/>
        <w:spacing w:lineRule="auto" w:line="360"/>
        <w:ind w:firstLine="720"/>
        <w:jc w:val="both"/>
        <w:rPr/>
      </w:pPr>
      <w:r>
        <w:rPr>
          <w:sz w:val="24"/>
        </w:rPr>
        <w:t>Усиливающееся самодержавие столкнулось с притязаниями церкви на приоритет духовной власти перед светской. Русская православная церковь и прежде находилась в зависимости от государства.  Однако становление абсолютизма требовало дальнейшего подчинения ему церкви.</w:t>
      </w:r>
    </w:p>
    <w:p>
      <w:pPr>
        <w:pStyle w:val="Normal"/>
        <w:spacing w:lineRule="auto" w:line="360"/>
        <w:ind w:firstLine="720"/>
        <w:jc w:val="both"/>
        <w:rPr/>
      </w:pPr>
      <w:r>
        <w:rPr>
          <w:sz w:val="24"/>
        </w:rPr>
        <w:t>В 40-х гг.  вокруг царского духовника Стефана Вонифатьева сложился кружок "ревнителей древнего благочестия". Он дал толчок к проведению в годы Алексея Михайловича церковной реформы. Началось исправление  богослужебных книг и унификация церковных обрядов. Однако, когда речь зашла о выборе образцов, произошел раскол в среде  духовенства.  Одни  отдавали  предпочтение древнерусским книгам, другие - греческим.</w:t>
      </w:r>
    </w:p>
    <w:p>
      <w:pPr>
        <w:pStyle w:val="Normal"/>
        <w:spacing w:lineRule="auto" w:line="360"/>
        <w:ind w:firstLine="720"/>
        <w:jc w:val="both"/>
        <w:rPr/>
      </w:pPr>
      <w:r>
        <w:rPr>
          <w:sz w:val="24"/>
        </w:rPr>
        <w:t>Во главе последних стоял патриарх с 1652 г. Никон, чью активную реформаторскую деятельность  одобрили церковный Собор и царь. Государство было заинтересовано в такой реформе - ограничивалось могущество церкви,  а объединение православных церквей облегчало бы воссоединение Украины с Россией под главенством последней. Церковь Украины была тесно  связана  с  греческой  обрядностью. Русская  же церковь от греческой сильно отличалась именно ритуалом, а также богослужебными книгами, содержавшими много описок, внесенных туда переписчиками.</w:t>
      </w:r>
    </w:p>
    <w:p>
      <w:pPr>
        <w:pStyle w:val="Normal"/>
        <w:spacing w:lineRule="auto" w:line="360"/>
        <w:ind w:firstLine="720"/>
        <w:jc w:val="both"/>
        <w:rPr/>
      </w:pPr>
      <w:r>
        <w:rPr>
          <w:sz w:val="24"/>
        </w:rPr>
        <w:t>В ходе проведения церковной реформы,  по указанию  патриарха Никона, началось исправление богослужебных книг по греческим подлинникам, устанавливался единый для  всех  православных  церквей культ богослужения,  вводилось  крестное  знамение тремя перстами (двуперстие было предано проклятию),  для богослужения  допускались иконы только греческого письма.</w:t>
      </w:r>
    </w:p>
    <w:p>
      <w:pPr>
        <w:pStyle w:val="Normal"/>
        <w:spacing w:lineRule="auto" w:line="360"/>
        <w:ind w:firstLine="720"/>
        <w:jc w:val="both"/>
        <w:rPr/>
      </w:pPr>
      <w:r>
        <w:rPr>
          <w:sz w:val="24"/>
        </w:rPr>
        <w:t>Протопопы Аввакум и Даниил,  будущие духовные отцы  раскола, возглавили духовную оппозицию Никону. Церковный Собор 1655 г. положил начало борьбы со староверами.  Никон прибег  к  репрессиям, отправляя противников  реформ  в ссылку.  С другой стороны у него складывались напряженные отношения с царем.  Осуществляя реформу, он преследовал  далеко  идущие  цели  - создать сильную церковную власть, независимую от светской. Если реформа церкви, проводимая патриархом, отвечала  интересам  самодержавия,  то его теократизм явно противоречил интересам России, как абсолютной монархии. Церковный Собор 1666 г. единодушно осудил Никона и лишил его высокого духовного сана.</w:t>
      </w:r>
    </w:p>
    <w:p>
      <w:pPr>
        <w:pStyle w:val="Normal"/>
        <w:spacing w:lineRule="auto" w:line="360"/>
        <w:ind w:firstLine="720"/>
        <w:jc w:val="both"/>
        <w:rPr/>
      </w:pPr>
      <w:r>
        <w:rPr>
          <w:sz w:val="24"/>
        </w:rPr>
        <w:t>Во главе церковной реформы стал сам царь. Русское общество раскололось на сторонников и противников реформы. Во главе последних - старообрядцев,  встал протопоп Аввакум.  Став непримиримым противником церковной реформы, Аввакум был сослан с семьей в Даурию. В  1664 г.  после падения авторитета Никона,  раскольник был возвращен в Москву (его ошибочно считали только личным  противником низложенного патриарха). Однако в Москве, не разбираясь в политических интригах при дворе,  Аввакум расходится  не  только  с церковным, но и с правительственным лагерем. Насильственные действия церковных и царских властей против раскольников он отождествляет с "мучительством" древних язычников над первыми христианами и требует отказаться от реформ.  Скоро Аввакум снова был сослан в Мезень, а потом отправлен в Пустозерск.  Отсюда 1 мая 1666 г. он был вызван на Собор в Москву, а  13 мая расстрижен  и проклят.  В 1667 г. окончательно сосланный  в Пустозерск,  Аввакум из ссылки 14 лет продолжал рассылать свои грамоты о "старой вере".  В 1682 г. идейный вдохновитель старообрядчества Аввакум был сожжен.</w:t>
      </w:r>
    </w:p>
    <w:p>
      <w:pPr>
        <w:pStyle w:val="Normal"/>
        <w:spacing w:lineRule="auto" w:line="360"/>
        <w:ind w:firstLine="720"/>
        <w:jc w:val="both"/>
        <w:rPr/>
      </w:pPr>
      <w:r>
        <w:rPr>
          <w:sz w:val="24"/>
        </w:rPr>
        <w:t>С падением Никона раскольники связывали отмену его церковной реформы. Но этого не произошло.  Собор,  осудивший Никона, официально признал, что реформа Никона есть не его личное дело, а дело царя, государства и церкви.</w:t>
      </w:r>
    </w:p>
    <w:p>
      <w:pPr>
        <w:pStyle w:val="Normal"/>
        <w:spacing w:lineRule="auto" w:line="360"/>
        <w:ind w:firstLine="720"/>
        <w:jc w:val="both"/>
        <w:rPr/>
      </w:pPr>
      <w:r>
        <w:rPr>
          <w:sz w:val="24"/>
        </w:rPr>
        <w:t>Такое решение Собора повысило активность  раскольников. Они теперь уже  не просто выступали представителями религиозной оппозиции, а стали открытыми врагами царского правительства. Поэтому "царь в  свою очередь обнажил меч"  и издал в 1666-1667 гг.  несколько указов, направленных на усиление репрессий в отношении раскольников. С  этого  момента  начинается открытая кровавая борьба государства и церкви со всеми сторонниками старой веры.</w:t>
      </w:r>
    </w:p>
    <w:p>
      <w:pPr>
        <w:pStyle w:val="Normal"/>
        <w:spacing w:lineRule="auto" w:line="360"/>
        <w:ind w:firstLine="720"/>
        <w:jc w:val="both"/>
        <w:rPr/>
      </w:pPr>
      <w:r>
        <w:rPr>
          <w:sz w:val="24"/>
        </w:rPr>
        <w:t>С годами  раскол  приобрел  характер  антиправительственного движения, в его ряды вливались широкие народные  массы.  Этому  в значительной степени способствовали бесправное положение простого народа, усиление крепостничества в деревне, рост феодального гнета. Люди массами уходили в леса, покидая деревни и посады, создавая в глуши раскольнические общины (скиты). Зародившийся на почве религиозного разномыслия, раскол превратился в одну из форм социального протеста народных масс.  Несмотря  на  гонения,  движение старообрядчества продолжало укрепляться и в XVIII в.</w:t>
      </w:r>
    </w:p>
    <w:p>
      <w:pPr>
        <w:pStyle w:val="Normal"/>
        <w:spacing w:lineRule="auto" w:line="360"/>
        <w:ind w:firstLine="720"/>
        <w:jc w:val="both"/>
        <w:rPr>
          <w:sz w:val="24"/>
        </w:rPr>
      </w:pPr>
      <w:r>
        <w:rPr>
          <w:sz w:val="24"/>
        </w:rPr>
        <w:t>Значение реформ выразилось в ослаблении церкви, в ее расколе на господствующую  и  старообрядческую,  в  превращение  церкви в часть государственного аппарата.  Это было еще одним шагом в эволюции русского самодержавия,  эволюции от сословно-представительной монархии к абсолютизму. Однако в XVII в. абсолютизм только формировался. Его становление произошло в следующем, XVIII в.</w:t>
      </w:r>
    </w:p>
    <w:p>
      <w:pPr>
        <w:pStyle w:val="Normal"/>
        <w:spacing w:lineRule="auto" w:line="360"/>
        <w:ind w:firstLine="720"/>
        <w:jc w:val="both"/>
        <w:rPr>
          <w:sz w:val="24"/>
        </w:rPr>
      </w:pPr>
      <w:r>
        <w:rPr>
          <w:sz w:val="24"/>
        </w:rPr>
      </w:r>
    </w:p>
    <w:p>
      <w:pPr>
        <w:pStyle w:val="Normal"/>
        <w:spacing w:lineRule="auto" w:line="360"/>
        <w:ind w:firstLine="720"/>
        <w:jc w:val="center"/>
        <w:rPr>
          <w:b/>
          <w:b/>
          <w:sz w:val="24"/>
          <w:lang w:val="en-US"/>
        </w:rPr>
      </w:pPr>
      <w:r>
        <w:rPr>
          <w:b/>
          <w:sz w:val="24"/>
          <w:lang w:val="en-US"/>
        </w:rPr>
      </w:r>
    </w:p>
    <w:p>
      <w:pPr>
        <w:pStyle w:val="Normal"/>
        <w:spacing w:lineRule="auto" w:line="360"/>
        <w:ind w:firstLine="720"/>
        <w:jc w:val="center"/>
        <w:rPr>
          <w:b/>
          <w:b/>
          <w:sz w:val="24"/>
          <w:lang w:val="en-US"/>
        </w:rPr>
      </w:pPr>
      <w:r>
        <w:rPr>
          <w:b/>
          <w:sz w:val="24"/>
          <w:lang w:val="en-US"/>
        </w:rPr>
      </w:r>
    </w:p>
    <w:p>
      <w:pPr>
        <w:pStyle w:val="Normal"/>
        <w:spacing w:lineRule="auto" w:line="360"/>
        <w:ind w:firstLine="720"/>
        <w:jc w:val="center"/>
        <w:rPr>
          <w:b/>
          <w:b/>
          <w:sz w:val="24"/>
        </w:rPr>
      </w:pPr>
      <w:r>
        <w:rPr>
          <w:b/>
          <w:sz w:val="24"/>
        </w:rPr>
        <w:t>Городские восстания середины XVII века</w:t>
      </w:r>
    </w:p>
    <w:p>
      <w:pPr>
        <w:pStyle w:val="Normal"/>
        <w:spacing w:lineRule="auto" w:line="360"/>
        <w:ind w:firstLine="720"/>
        <w:jc w:val="both"/>
        <w:rPr>
          <w:b/>
          <w:b/>
          <w:sz w:val="24"/>
        </w:rPr>
      </w:pPr>
      <w:r>
        <w:rPr>
          <w:b/>
          <w:sz w:val="24"/>
        </w:rPr>
      </w:r>
    </w:p>
    <w:p>
      <w:pPr>
        <w:pStyle w:val="Normal"/>
        <w:spacing w:lineRule="auto" w:line="360"/>
        <w:ind w:firstLine="720"/>
        <w:jc w:val="both"/>
        <w:rPr>
          <w:sz w:val="24"/>
        </w:rPr>
      </w:pPr>
      <w:r>
        <w:rPr>
          <w:sz w:val="24"/>
        </w:rPr>
        <w:t>XVII век (особенно царствование Алексея Михайловича)  вошел  в историю России как "бунташное время".  Действительно,  середина - вторая половина века  -  это  эпоха  больших  и  малых  восстаний крестьянства, городских низов,  служилых людей, реагирующих таким образом на политику абсолютизации власти и закрепощения.</w:t>
      </w:r>
    </w:p>
    <w:p>
      <w:pPr>
        <w:pStyle w:val="Normal"/>
        <w:spacing w:lineRule="auto" w:line="360"/>
        <w:ind w:firstLine="720"/>
        <w:jc w:val="both"/>
        <w:rPr/>
      </w:pPr>
      <w:r>
        <w:rPr>
          <w:sz w:val="24"/>
        </w:rPr>
        <w:t>Историю городских восстаний открывает "соляной бунт" 1648 г. в Москве. Участие в нем приняли различные слои населения столицы: посадские люди,  стрельцы, дворяне, недовольные пробоярской политикой правительства Б.И. Морозова. Поводом для выступления послужил разгон стрельцами делегации москвичей,  пытавшихся подать челобитную царю на произвол приказных чиновников,  которые,  по  их мнению, были повинны во введении налога на соль. Начались погромы влиятельных сановников.  Был убит думный дьяк Назарий Чистой,  на растерзание толпе отдан начальник Земского приказа Леонтий Плещеев, казнен на глазах народа  окольничий  П.Т. Траханиотов. Царю удалось спасти лишь своего "дядьку" Морозова, срочно отправив его в ссылку в Кирилло-Белозерский монастырь.  Восстание было подавлено стрельцами,  которым правительство вынуждено было выдать повышенное жалование.</w:t>
      </w:r>
    </w:p>
    <w:p>
      <w:pPr>
        <w:pStyle w:val="Normal"/>
        <w:spacing w:lineRule="auto" w:line="360"/>
        <w:ind w:firstLine="720"/>
        <w:jc w:val="both"/>
        <w:rPr/>
      </w:pPr>
      <w:r>
        <w:rPr>
          <w:sz w:val="24"/>
        </w:rPr>
        <w:t>Восстание в  Москве получило широкий резонанс - волна движений летом 1648 г.  охватила многие города: Козлов, Соль Вычегодскую, Курск, Устюг Великий и др. Всего в 1648-1650 гг. произошло 21 восстание. Самые значительные из них были в Пскове и  Новгороде. Они были  вызваны резким повышением цен на хлеб в результате обязательства правительства поставить Швеции зерно.  В обоих городах власть перешла в руки земских старост. Новгородское восстание было подавлено войском под предводительством князя  Хованского. Псков же оказал успешное вооруженное сопротивление правительственным войскам в ходе трехмесячной  осады  города  (июнь-август 1650 г.).  Полновластным  хозяином  города  стала земская изба во главе с Гавриилом Демидовым,  распределявшая среди горожан хлеб и имущество, конфискованное у богатеев. На экстренном Земском соборе был утвержден состав делегации для уговора  псковичей.  Сопротивление прекратилось после того, как все участники восстания были прощены.</w:t>
      </w:r>
    </w:p>
    <w:p>
      <w:pPr>
        <w:pStyle w:val="Normal"/>
        <w:spacing w:lineRule="auto" w:line="360"/>
        <w:ind w:firstLine="720"/>
        <w:jc w:val="both"/>
        <w:rPr/>
      </w:pPr>
      <w:r>
        <w:rPr>
          <w:sz w:val="24"/>
        </w:rPr>
        <w:t>В 1662  г.  в  Москве  произошел так называемый медный бунт, вызванный затянувшейся русско-польской войной и финансовым кризисом. Денежная  реформа (чеканка обесцененных медных денег) привела к резкому падению курса рубля, что прежде всего отразилось на получавших денежное жалование солдатах и стрельцах,  а также ремесленниках и мелких торговцах.  25 июля по городу  были  разбросаны "воровские письма" с воззванием к выступлению. Возбужденная толпа двинулась искать  справедливость  в  Коломенское,  где  находился царь. В самой Москве восставшие громили дворы бояр и богатых купцов. Пока царь уговаривал толпу,  к Коломенскому  подошли  верные правительству стрелецкие полки. В результате жестокой расправы погибло несколько сотен человек,  а 18 публично  повешены.  "Медный бунт" вынудил  правительство отказаться от выпуска медной монеты. Но еще осенью 1662 г.  стрелецкий налог хлебом  был  удвоен. Это ставило посадское  население  в особенно тяжелое положение,  поскольку оно практически не занималось земледелием. Начались массовые бега на Дон</w:t>
      </w:r>
      <w:r>
        <w:rPr>
          <w:sz w:val="24"/>
          <w:lang w:val="en-US"/>
        </w:rPr>
        <w:t xml:space="preserve"> </w:t>
      </w:r>
      <w:r>
        <w:rPr>
          <w:sz w:val="24"/>
        </w:rPr>
        <w:t>- бежали люди с посадов, бежали крестьяне.</w:t>
      </w:r>
    </w:p>
    <w:p>
      <w:pPr>
        <w:pStyle w:val="Normal"/>
        <w:spacing w:lineRule="auto" w:line="360"/>
        <w:ind w:firstLine="720"/>
        <w:jc w:val="both"/>
        <w:rPr>
          <w:sz w:val="24"/>
        </w:rPr>
      </w:pPr>
      <w:r>
        <w:rPr>
          <w:sz w:val="24"/>
        </w:rPr>
      </w:r>
    </w:p>
    <w:p>
      <w:pPr>
        <w:pStyle w:val="Normal"/>
        <w:spacing w:lineRule="auto" w:line="360"/>
        <w:ind w:firstLine="720"/>
        <w:jc w:val="center"/>
        <w:rPr>
          <w:b/>
          <w:b/>
          <w:sz w:val="24"/>
        </w:rPr>
      </w:pPr>
      <w:r>
        <w:rPr>
          <w:b/>
          <w:sz w:val="24"/>
        </w:rPr>
        <w:t>Крестьянская война под предводительством Степана Разина</w:t>
      </w:r>
    </w:p>
    <w:p>
      <w:pPr>
        <w:pStyle w:val="Normal"/>
        <w:spacing w:lineRule="auto" w:line="360"/>
        <w:ind w:firstLine="720"/>
        <w:jc w:val="both"/>
        <w:rPr>
          <w:b/>
          <w:b/>
          <w:sz w:val="24"/>
        </w:rPr>
      </w:pPr>
      <w:r>
        <w:rPr>
          <w:b/>
          <w:sz w:val="24"/>
        </w:rPr>
      </w:r>
    </w:p>
    <w:p>
      <w:pPr>
        <w:pStyle w:val="Normal"/>
        <w:spacing w:lineRule="auto" w:line="360"/>
        <w:ind w:firstLine="720"/>
        <w:jc w:val="both"/>
        <w:rPr/>
      </w:pPr>
      <w:r>
        <w:rPr>
          <w:sz w:val="24"/>
        </w:rPr>
        <w:t>Кульминацией народных выступлений в XVII в. стало восстание казаков и крестьян под предводительством С.Т.Разина. Движение это зародилось в станицах донского казачества.  Донская  вольница всегда привлекала беглых из южных и центральных областей Российского государства.  Здесь они были защищены  действием неписаного закона "с Дона выдачи нет". Правительство, нуждаясь в услугах казаков для обороны южных границ, платило им жалованье и мирилось с существовавшим там самоуправлением.</w:t>
      </w:r>
    </w:p>
    <w:p>
      <w:pPr>
        <w:pStyle w:val="Normal"/>
        <w:spacing w:lineRule="auto" w:line="360"/>
        <w:ind w:firstLine="720"/>
        <w:jc w:val="both"/>
        <w:rPr/>
      </w:pPr>
      <w:r>
        <w:rPr>
          <w:sz w:val="24"/>
        </w:rPr>
        <w:t>Причинами войны стало усиление  крепостного  гнета  и  общее ухудшение жизни   народа.  Основными  участниками  движения  были крестьяне, беднейшее казачество,  городская  беднота.  На  втором этапе движения к нему примкнули народы Поволжья. Восстание Разина можно разделить на два периода.</w:t>
      </w:r>
    </w:p>
    <w:p>
      <w:pPr>
        <w:pStyle w:val="Normal"/>
        <w:spacing w:lineRule="auto" w:line="360"/>
        <w:ind w:firstLine="720"/>
        <w:jc w:val="both"/>
        <w:rPr/>
      </w:pPr>
      <w:r>
        <w:rPr>
          <w:sz w:val="24"/>
        </w:rPr>
        <w:t>1-й период  начался  с разбойного похода казаков на Каспий в 1667 г. Разинцы захватили Яицкий городок. Летом 1668 г. уже почти 2-тысячное разинское войско успешно действовало во владениях Персии (Ирана) на Каспийском побережье. Захваченные ценности разинцы обменивали на русских пленных, пополнявших их ряды. Зимой 1668 г. казаки разгромили посланный против них персидский флот. Это сильно осложнило  русско-иранские отношения и изменило отношение правительства к казакам.</w:t>
      </w:r>
    </w:p>
    <w:p>
      <w:pPr>
        <w:pStyle w:val="Normal"/>
        <w:spacing w:lineRule="auto" w:line="360"/>
        <w:ind w:firstLine="720"/>
        <w:jc w:val="both"/>
        <w:rPr/>
      </w:pPr>
      <w:r>
        <w:rPr>
          <w:sz w:val="24"/>
        </w:rPr>
        <w:t>Затем Разин  подошел к Астрахани.  Местный воевода предпочел мирно впустить его в Астрахань при условии уступки части добычи и оружия. В сентябре 1669 г. отряды Разина поплыли вверх по Волге и заняли Царицын,  после чего отбыли на Дон. Окрыленный удачей, Разин занялся  подготовкой  нового похода,  на этот раз "за доброго царя" против "изменников бояр".</w:t>
      </w:r>
    </w:p>
    <w:p>
      <w:pPr>
        <w:pStyle w:val="Normal"/>
        <w:spacing w:lineRule="auto" w:line="360"/>
        <w:ind w:firstLine="720"/>
        <w:jc w:val="both"/>
        <w:rPr/>
      </w:pPr>
      <w:r>
        <w:rPr>
          <w:sz w:val="24"/>
        </w:rPr>
        <w:t>2-й период.  Второй  поход  Разина с Дона на Волгу начался в апреле 1670 г.  Военным ядром оставались казаки,  а с притоком  в состав отряда  огромного количества беглых крестьян,  народов Поволжья - мордвы,  татар, чувашей, социальная направленность движения резко изменилась.</w:t>
      </w:r>
    </w:p>
    <w:p>
      <w:pPr>
        <w:pStyle w:val="Normal"/>
        <w:spacing w:lineRule="auto" w:line="360"/>
        <w:ind w:firstLine="720"/>
        <w:jc w:val="both"/>
        <w:rPr/>
      </w:pPr>
      <w:r>
        <w:rPr>
          <w:sz w:val="24"/>
        </w:rPr>
        <w:t>В мае 1670 г.  7-тысячный отряд Разина вновь овладел Царицыном. В это же время были разгромлены посланные из Москвы и Астрахани отряды стрельцов.  Утвердив в Астрахани казачье  управление, повстанцы направились  вверх  по Волге.  Без боя сдались Самара и Саратов. На протяжении всего второго периода Разин рассылал "прелестные письма",  в  которых  звал народ на борьбу.  Крестьянская война достигла наивысшего предела и охватила огромную территорию, на которой действовали многочисленные отряды во главе с атаманами М.Осиповым, М.Харитоновым,  В.Федоровым,  монахиней Аленой и  др. Восставшие громили монастыри и имения.</w:t>
      </w:r>
    </w:p>
    <w:p>
      <w:pPr>
        <w:pStyle w:val="Normal"/>
        <w:spacing w:lineRule="auto" w:line="360"/>
        <w:ind w:firstLine="720"/>
        <w:jc w:val="both"/>
        <w:rPr/>
      </w:pPr>
      <w:r>
        <w:rPr>
          <w:sz w:val="24"/>
        </w:rPr>
        <w:t>В сентябре войско Разина  подступило к Симбирску и месяц упорно осаждало его.  Напуганное правительство объявило мобилизацию дворянства - в августе 1670 г. 60-тысячное войско направилось в Среднее Поволжье.  В начале октября правительственный отряд под началом Ю.Барятинского нанес поражение основным  силам  Разина  и присоединился к  симбирскому  гарнизону под началом воеводы И.Милославского.   Разин,  раненный, с небольшим отрядом ушел на Дон, где надеялся набрать новое войско, но был предан верхушкой казачества и выдан правительству.  6 июня 1671 г. Разина казнили на Красной площади в Москве. В ноябре 1671 г. пала Астрахань - последний оплот восставших. Участники восстания подверглись жестоким репрессиям.</w:t>
      </w:r>
    </w:p>
    <w:p>
      <w:pPr>
        <w:pStyle w:val="Normal"/>
        <w:spacing w:lineRule="auto" w:line="360"/>
        <w:ind w:firstLine="720"/>
        <w:jc w:val="both"/>
        <w:rPr/>
      </w:pPr>
      <w:r>
        <w:rPr>
          <w:sz w:val="24"/>
        </w:rPr>
        <w:t>Причины поражения восстания: стихийный характер; отсутствие четкого  плана  действий; слабая дисциплина и плохое вооружение повстанцев; отсутствие четкой политической программы; противоречия между различными социальными группами в лагере восставших.</w:t>
      </w:r>
    </w:p>
    <w:p>
      <w:pPr>
        <w:pStyle w:val="Normal"/>
        <w:spacing w:lineRule="auto" w:line="360"/>
        <w:ind w:firstLine="720"/>
        <w:jc w:val="both"/>
        <w:rPr/>
      </w:pPr>
      <w:r>
        <w:rPr>
          <w:sz w:val="24"/>
        </w:rPr>
        <w:t>Как и все крестьянские волнения,  восстание Разина потерпело поражение. Но это было одно из крупнейших антифеодальных  выступлений в истории России.</w:t>
      </w:r>
    </w:p>
    <w:p>
      <w:pPr>
        <w:pStyle w:val="Normal"/>
        <w:spacing w:lineRule="auto" w:line="360"/>
        <w:ind w:firstLine="720"/>
        <w:jc w:val="center"/>
        <w:rPr>
          <w:b/>
          <w:b/>
          <w:sz w:val="24"/>
        </w:rPr>
      </w:pPr>
      <w:r>
        <w:rPr>
          <w:b/>
          <w:sz w:val="24"/>
        </w:rPr>
        <w:t xml:space="preserve"> </w:t>
      </w:r>
    </w:p>
    <w:p>
      <w:pPr>
        <w:pStyle w:val="Normal"/>
        <w:spacing w:lineRule="auto" w:line="360"/>
        <w:ind w:firstLine="720"/>
        <w:jc w:val="center"/>
        <w:rPr/>
      </w:pPr>
      <w:r>
        <w:rPr>
          <w:b/>
          <w:sz w:val="24"/>
        </w:rPr>
        <w:t>Освободительная борьба украинского и белорусского народов.</w:t>
      </w:r>
    </w:p>
    <w:p>
      <w:pPr>
        <w:pStyle w:val="Normal"/>
        <w:spacing w:lineRule="auto" w:line="360"/>
        <w:ind w:firstLine="720"/>
        <w:jc w:val="center"/>
        <w:rPr>
          <w:b/>
          <w:b/>
          <w:sz w:val="24"/>
        </w:rPr>
      </w:pPr>
      <w:r>
        <w:rPr>
          <w:b/>
          <w:sz w:val="24"/>
        </w:rPr>
        <w:t>Воссоединение Украины с Россией.</w:t>
      </w:r>
    </w:p>
    <w:p>
      <w:pPr>
        <w:pStyle w:val="Normal"/>
        <w:spacing w:lineRule="auto" w:line="360"/>
        <w:ind w:firstLine="720"/>
        <w:jc w:val="both"/>
        <w:rPr>
          <w:b/>
          <w:b/>
          <w:sz w:val="24"/>
        </w:rPr>
      </w:pPr>
      <w:r>
        <w:rPr>
          <w:b/>
          <w:sz w:val="24"/>
        </w:rPr>
      </w:r>
    </w:p>
    <w:p>
      <w:pPr>
        <w:pStyle w:val="Normal"/>
        <w:spacing w:lineRule="auto" w:line="360"/>
        <w:ind w:firstLine="720"/>
        <w:jc w:val="both"/>
        <w:rPr/>
      </w:pPr>
      <w:r>
        <w:rPr>
          <w:sz w:val="24"/>
        </w:rPr>
        <w:t xml:space="preserve">В </w:t>
      </w:r>
      <w:r>
        <w:rPr>
          <w:sz w:val="24"/>
          <w:lang w:val="en-US"/>
        </w:rPr>
        <w:t>XV</w:t>
      </w:r>
      <w:r>
        <w:rPr>
          <w:sz w:val="24"/>
        </w:rPr>
        <w:t xml:space="preserve"> веке в основном сформировалась украинская народность. После заключения Люблинской унии в 1569 году, согласно которой образовалось Польско-Литовское государство - Речь Посполитая, представители польской шляхты, королевская власть, католическое духовенство стремились подчинить католицизму православную церковь Украины и Белоруссии. К феодальной эксплуатации украинского и белорусского крестьянства прибавился национальный и религиозный гнёт, спасаясь от которого крестьяне бежали на юг, к днепровским порогам, где на острове Хортица возникла Запорожская Сечь.</w:t>
      </w:r>
    </w:p>
    <w:p>
      <w:pPr>
        <w:pStyle w:val="Normal"/>
        <w:spacing w:lineRule="auto" w:line="360"/>
        <w:ind w:firstLine="720"/>
        <w:jc w:val="both"/>
        <w:rPr/>
      </w:pPr>
      <w:r>
        <w:rPr>
          <w:sz w:val="24"/>
        </w:rPr>
        <w:t xml:space="preserve">Антипольские восстания казаков вспыхивали неоднократно, но наиболее мощный подъём освободительного движения наступил  в конце 40-х годов </w:t>
      </w:r>
      <w:r>
        <w:rPr>
          <w:sz w:val="24"/>
          <w:lang w:val="en-US"/>
        </w:rPr>
        <w:t xml:space="preserve">XVII </w:t>
      </w:r>
      <w:r>
        <w:rPr>
          <w:sz w:val="24"/>
        </w:rPr>
        <w:t>века. Движение возглавил Богдан Хмельницкий. На его сторону перешло большинство казаков Запорожской Сечи. Хмельницкий был избран гетманом войска Запорожского и направил во все концы Украины гетманские универсалы - своеобразные манифесты, призывавшие подняться на борьбу за освобождение Украины от власти польских магнатов и шляхты. Население заволновалось. Помощь гетману оказали донские казаки. Для обеспечения тыла и усиления войска Хмельницкий заключил договор с крымским ханом.</w:t>
      </w:r>
    </w:p>
    <w:p>
      <w:pPr>
        <w:pStyle w:val="Normal"/>
        <w:spacing w:lineRule="auto" w:line="360"/>
        <w:ind w:firstLine="720"/>
        <w:jc w:val="both"/>
        <w:rPr/>
      </w:pPr>
      <w:r>
        <w:rPr>
          <w:sz w:val="24"/>
        </w:rPr>
        <w:t>В 1648 году он одержал над польскими войсками три победы - при Жёлтых Водах, под Корсунью и у Пилявиц. В 1649 году</w:t>
      </w:r>
      <w:r>
        <w:rPr>
          <w:sz w:val="24"/>
          <w:lang w:val="en-US"/>
        </w:rPr>
        <w:t xml:space="preserve"> </w:t>
      </w:r>
      <w:r>
        <w:rPr>
          <w:sz w:val="24"/>
        </w:rPr>
        <w:t>под Зборовом войска Хмельницкого нанесли ещё одно поражение полякам. При этом в окружение попал сам польский король. Он подписал с Хмельницким мирный договор, согласно которому Польша признавала автономию Правобережной Украины (Киевское, Черниговское, Брацлавское воеводства). Но это была лишь передышка для обеих сторон, чтобы накопить новые силы для борьбы.</w:t>
      </w:r>
    </w:p>
    <w:p>
      <w:pPr>
        <w:pStyle w:val="Normal"/>
        <w:spacing w:lineRule="auto" w:line="360"/>
        <w:ind w:firstLine="720"/>
        <w:jc w:val="both"/>
        <w:rPr/>
      </w:pPr>
      <w:r>
        <w:rPr>
          <w:sz w:val="24"/>
        </w:rPr>
        <w:t>В 1650 году войска Речи Посполитой начали новый поход против Хмельницкого. В 1651 году во время решающего сражения под Берестечком армия Хмельницкого потерпела поражение - главным образом из-за предательства крымского хана. Новый мирный договор, заключённый в этом же году в Белой Церкви, ставил Украину в более тяжёлое положение, чем предыдущий Зборовский. Продолжение войны стало неизбежным.</w:t>
      </w:r>
    </w:p>
    <w:p>
      <w:pPr>
        <w:pStyle w:val="Normal"/>
        <w:spacing w:lineRule="auto" w:line="360"/>
        <w:ind w:firstLine="720"/>
        <w:jc w:val="both"/>
        <w:rPr/>
      </w:pPr>
      <w:r>
        <w:rPr>
          <w:sz w:val="24"/>
        </w:rPr>
        <w:t>В 1652-1653 годах борьба продолжалась с переменным успехом. Не надеясь справиться с поляками в одиночку, Хмельницкий неоднократно ставил перед Алексеем Михайловичем вопрос о воссоединении Украины с Россией. Но Российское правительство долго не реагировало на это, полагая, что Россия не готова к большой войне с Польшей.</w:t>
      </w:r>
    </w:p>
    <w:p>
      <w:pPr>
        <w:pStyle w:val="Normal"/>
        <w:spacing w:lineRule="auto" w:line="360"/>
        <w:ind w:firstLine="720"/>
        <w:jc w:val="both"/>
        <w:rPr/>
      </w:pPr>
      <w:r>
        <w:rPr>
          <w:sz w:val="24"/>
        </w:rPr>
        <w:t>В октябре 1653 года Земский Собор принял решение - присоединить Украину к России и объявить войну Польше. К Хмельницкому было направленно посольство во главе с Бутурлиным. 8 января 1654 года в Переяславле всенародное собрание - "Переяславская рада" - высказалась за воссоединение с Россией. Царское правительство признало выборность украинского гетмана, сохранило весь административно-военный аппарат и действие суда на основании местных законов и обычаев. Москва осуществляла контроль за сбором налогов. Были утверждены права и привилегии шляхты. Так завершилась борьба украинского народа за воссоединение Украины и Россией.</w:t>
      </w:r>
    </w:p>
    <w:p>
      <w:pPr>
        <w:pStyle w:val="Normal"/>
        <w:spacing w:lineRule="auto" w:line="360"/>
        <w:ind w:firstLine="720"/>
        <w:jc w:val="both"/>
        <w:rPr/>
      </w:pPr>
      <w:r>
        <w:rPr>
          <w:sz w:val="24"/>
        </w:rPr>
        <w:t>Вхождение Украины в состав России повлекло за собой войну между Речью Посполитой и Россией (1654-1667 годы), которая приобрела общеевропейское значение, поскольку в неё оказались втянутыми Швеция (она воевала и с Польшей, и с Россией), Турция и зависимые от неё государства - Молдавское княжество и Крымское ханство. Это была затяжная война, в конечном счёте измотавшая силы обеих сторон. В 1667 году между Россией и Польшей было заключено Андрусовское перемирие на тринадцать с половиной лет, по которому к России перешли Смоленск и Левобережная Украина, а также - Киев на два года. Правобережная Украина и Белоруссия оставались под властью Польши. В 1686 году Россия и Польша заключили "вечный мир", подтвердивший условия Андрусовского перемирия и оставивший Киев за Россией.</w:t>
      </w:r>
    </w:p>
    <w:p>
      <w:pPr>
        <w:pStyle w:val="Normal"/>
        <w:spacing w:lineRule="auto" w:line="360"/>
        <w:ind w:firstLine="720"/>
        <w:jc w:val="both"/>
        <w:rPr/>
      </w:pPr>
      <w:r>
        <w:rPr>
          <w:sz w:val="24"/>
        </w:rPr>
        <w:t>Воссоединение Украины с Россией экономически и политически усилило Российское государство, предотвратив опасность поглощения Украины Польшей или Турцией.</w:t>
      </w:r>
    </w:p>
    <w:p>
      <w:pPr>
        <w:pStyle w:val="Normal"/>
        <w:spacing w:lineRule="auto" w:line="360"/>
        <w:ind w:firstLine="720"/>
        <w:jc w:val="both"/>
        <w:rPr>
          <w:sz w:val="24"/>
        </w:rPr>
      </w:pPr>
      <w:r>
        <w:rPr>
          <w:sz w:val="24"/>
        </w:rPr>
      </w:r>
    </w:p>
    <w:p>
      <w:pPr>
        <w:pStyle w:val="Normal"/>
        <w:spacing w:lineRule="auto" w:line="360"/>
        <w:ind w:firstLine="720"/>
        <w:jc w:val="center"/>
        <w:rPr/>
      </w:pPr>
      <w:r>
        <w:rPr>
          <w:b/>
          <w:sz w:val="24"/>
        </w:rPr>
        <w:t xml:space="preserve">Культура России в </w:t>
      </w:r>
      <w:r>
        <w:rPr>
          <w:b/>
          <w:sz w:val="24"/>
          <w:lang w:val="en-US"/>
        </w:rPr>
        <w:t xml:space="preserve">XVII </w:t>
      </w:r>
      <w:r>
        <w:rPr>
          <w:b/>
          <w:sz w:val="24"/>
        </w:rPr>
        <w:t>веке.</w:t>
      </w:r>
    </w:p>
    <w:p>
      <w:pPr>
        <w:pStyle w:val="Normal"/>
        <w:spacing w:lineRule="auto" w:line="360"/>
        <w:ind w:firstLine="720"/>
        <w:jc w:val="center"/>
        <w:rPr>
          <w:b/>
          <w:b/>
          <w:sz w:val="24"/>
        </w:rPr>
      </w:pPr>
      <w:r>
        <w:rPr>
          <w:b/>
          <w:sz w:val="24"/>
        </w:rPr>
      </w:r>
    </w:p>
    <w:p>
      <w:pPr>
        <w:pStyle w:val="Normal"/>
        <w:spacing w:lineRule="auto" w:line="360"/>
        <w:ind w:firstLine="720"/>
        <w:jc w:val="both"/>
        <w:rPr/>
      </w:pPr>
      <w:r>
        <w:rPr>
          <w:sz w:val="24"/>
        </w:rPr>
        <w:t xml:space="preserve">На протяжении </w:t>
      </w:r>
      <w:r>
        <w:rPr>
          <w:sz w:val="24"/>
          <w:lang w:val="en-US"/>
        </w:rPr>
        <w:t>XVII</w:t>
      </w:r>
      <w:r>
        <w:rPr>
          <w:sz w:val="24"/>
        </w:rPr>
        <w:t xml:space="preserve"> века в России шёл процесс обмирщения культуры - освобождения её от церковного влияния. Литература начала века отмечена повышенной публицистичностью, связанной с бурными событиями крестьянских волнений и польской интервенции. Наиболее известные произведения: "Сказание" Авраамия Палицина, "Временник" дьяка Ивана Тимофеева, "Словеса" князя Ивана Андреевича Хворостинина, "Повесть" князя Ивана Михайловича Катярева-Ростовского. Официальная версия событий Смуты содержится в "Новом летописце" 1630 года, написанном по заказу патриарха Филарета. Основная цель этого произведения - укрепить положение новой династии Романовых.</w:t>
      </w:r>
    </w:p>
    <w:p>
      <w:pPr>
        <w:pStyle w:val="Normal"/>
        <w:spacing w:lineRule="auto" w:line="360"/>
        <w:ind w:firstLine="720"/>
        <w:jc w:val="both"/>
        <w:rPr/>
      </w:pPr>
      <w:r>
        <w:rPr>
          <w:sz w:val="24"/>
        </w:rPr>
        <w:t>Основными жанрами литературы по прежнему остаются сказания, летописи, "жития", поучения. Однако, и в старых формах начинает проступать новое содержание. Показательно в этом отношении "Житие" протопопа Аввакума. Фанатически проповедуя старую веру, он тем не менее выступает как писатель и как личность. Аввакум описывает собственную жизнь и прославляет собственную личность, а это было бы сочтено грехом в предшествующее время.</w:t>
      </w:r>
    </w:p>
    <w:p>
      <w:pPr>
        <w:pStyle w:val="Normal"/>
        <w:spacing w:lineRule="auto" w:line="360"/>
        <w:ind w:firstLine="720"/>
        <w:jc w:val="both"/>
        <w:rPr/>
      </w:pPr>
      <w:r>
        <w:rPr>
          <w:sz w:val="24"/>
        </w:rPr>
        <w:t>Развивается и чисто народная литература - "Повесть о Горе-Злочастии", "Повести о Савве Грудцыне", "Повесть о Шемякином суде", "Повесть о Ерше Ершёвиче", "Кялязинская челобитная". Герои этих повестей пытаются освободиться от церковных догм, в то же время житейские мудрости Домостроя остаются непреодолимыми.</w:t>
      </w:r>
    </w:p>
    <w:p>
      <w:pPr>
        <w:pStyle w:val="Normal"/>
        <w:spacing w:lineRule="auto" w:line="360"/>
        <w:ind w:firstLine="720"/>
        <w:jc w:val="both"/>
        <w:rPr/>
      </w:pPr>
      <w:r>
        <w:rPr>
          <w:sz w:val="24"/>
        </w:rPr>
        <w:t xml:space="preserve">Во второй половине </w:t>
      </w:r>
      <w:r>
        <w:rPr>
          <w:sz w:val="24"/>
          <w:lang w:val="en-US"/>
        </w:rPr>
        <w:t>XVII</w:t>
      </w:r>
      <w:r>
        <w:rPr>
          <w:sz w:val="24"/>
        </w:rPr>
        <w:t xml:space="preserve"> века активно развивается силлабическое стихотворство. Крупнейший представитель русской поэзии этого времени - Симеон Полоцкий. Он много сделал для развития поэтического жанра, был пропагандистом просвещения и преподавателем у царских детей.</w:t>
      </w:r>
    </w:p>
    <w:p>
      <w:pPr>
        <w:pStyle w:val="Normal"/>
        <w:spacing w:lineRule="auto" w:line="360"/>
        <w:ind w:firstLine="720"/>
        <w:jc w:val="both"/>
        <w:rPr/>
      </w:pPr>
      <w:r>
        <w:rPr>
          <w:sz w:val="24"/>
        </w:rPr>
        <w:t xml:space="preserve">Во второй половине </w:t>
      </w:r>
      <w:r>
        <w:rPr>
          <w:sz w:val="24"/>
          <w:lang w:val="en-US"/>
        </w:rPr>
        <w:t>XVII</w:t>
      </w:r>
      <w:r>
        <w:rPr>
          <w:sz w:val="24"/>
        </w:rPr>
        <w:t xml:space="preserve"> века (в 1672 году) при дворе царя Алексея Михайловича появился первый театр в России. Постановщиком и актёрами в первой его пьесе были иностранцы. Но вскоре роли стали играть и русские. Симеон Полоцкий создавал для театра стихотворные пьесы. Некоторые из них оказались настолько популярны, что были изданы отдельной книжкой.</w:t>
      </w:r>
    </w:p>
    <w:p>
      <w:pPr>
        <w:pStyle w:val="Normal"/>
        <w:spacing w:lineRule="auto" w:line="360"/>
        <w:ind w:firstLine="720"/>
        <w:jc w:val="both"/>
        <w:rPr/>
      </w:pPr>
      <w:r>
        <w:rPr>
          <w:sz w:val="24"/>
        </w:rPr>
        <w:t xml:space="preserve">В </w:t>
      </w:r>
      <w:r>
        <w:rPr>
          <w:sz w:val="24"/>
          <w:lang w:val="en-US"/>
        </w:rPr>
        <w:t>XVII</w:t>
      </w:r>
      <w:r>
        <w:rPr>
          <w:sz w:val="24"/>
        </w:rPr>
        <w:t xml:space="preserve"> веке существенные изменения коснулись зодчества. Основным строительным материалом по-прежнему оставалось дерево. Вершиной деревянного зодчества </w:t>
      </w:r>
      <w:r>
        <w:rPr>
          <w:sz w:val="24"/>
          <w:lang w:val="en-US"/>
        </w:rPr>
        <w:t>XVII</w:t>
      </w:r>
      <w:r>
        <w:rPr>
          <w:sz w:val="24"/>
        </w:rPr>
        <w:t xml:space="preserve"> века является роскошный царский дворец в Коломенском. Постепенно увеличивается объём строительства из кирпича - в основном это здания правительственных учреждений, торгово-промышленных предприятий. Началось использование многоцветных изразцов, фигурного кирпича, белокаменных деталей, что придавало постройкам праздничный вид. Достигло своего расцвета традиционное храмовое строительство. В </w:t>
      </w:r>
      <w:r>
        <w:rPr>
          <w:sz w:val="24"/>
          <w:lang w:val="en-US"/>
        </w:rPr>
        <w:t>XVII</w:t>
      </w:r>
      <w:r>
        <w:rPr>
          <w:sz w:val="24"/>
        </w:rPr>
        <w:t xml:space="preserve"> веке был построен грандиозный Ростовский кремль, в то же время завершается оформление монастырских ансамблей - Иосифо-Волоколамского, Троице-Сергиева, Кирилло-Белозерского.</w:t>
      </w:r>
    </w:p>
    <w:p>
      <w:pPr>
        <w:pStyle w:val="Normal"/>
        <w:spacing w:lineRule="auto" w:line="360"/>
        <w:ind w:firstLine="720"/>
        <w:jc w:val="both"/>
        <w:rPr/>
      </w:pPr>
      <w:r>
        <w:rPr>
          <w:sz w:val="24"/>
        </w:rPr>
        <w:t xml:space="preserve">В конце </w:t>
      </w:r>
      <w:r>
        <w:rPr>
          <w:sz w:val="24"/>
          <w:lang w:val="en-US"/>
        </w:rPr>
        <w:t>XVII</w:t>
      </w:r>
      <w:r>
        <w:rPr>
          <w:sz w:val="24"/>
        </w:rPr>
        <w:t xml:space="preserve"> века возникает новый стиль храмовой архитектуры - московское барокко, использовавшийся для строительства небольших церквей в усадьбах русских вельмож. Именно в этом стиле построена церковь Покрова в Филях.</w:t>
      </w:r>
    </w:p>
    <w:p>
      <w:pPr>
        <w:pStyle w:val="Normal"/>
        <w:spacing w:lineRule="auto" w:line="360"/>
        <w:ind w:firstLine="720"/>
        <w:jc w:val="both"/>
        <w:rPr/>
      </w:pPr>
      <w:r>
        <w:rPr>
          <w:sz w:val="24"/>
        </w:rPr>
        <w:t xml:space="preserve">В живописи </w:t>
      </w:r>
      <w:r>
        <w:rPr>
          <w:sz w:val="24"/>
          <w:lang w:val="en-US"/>
        </w:rPr>
        <w:t>XVII</w:t>
      </w:r>
      <w:r>
        <w:rPr>
          <w:sz w:val="24"/>
        </w:rPr>
        <w:t xml:space="preserve"> века заметен отход от условности средневекового искусства. Появляется ренессанская линейная перспектива, стремящаяся к реализму. Это особенно проявилось в творчестве Симона Ушакова, который на протяжении 30 лет возглавлял художественную деятельность в Русском государстве. Иконописный шаблонный "лик" уступает место в его творчестве живому лицу. Во второй половине </w:t>
      </w:r>
      <w:r>
        <w:rPr>
          <w:sz w:val="24"/>
          <w:lang w:val="en-US"/>
        </w:rPr>
        <w:t xml:space="preserve">XVII </w:t>
      </w:r>
      <w:r>
        <w:rPr>
          <w:sz w:val="24"/>
        </w:rPr>
        <w:t>века развёртывается деятельность Оружейной палаты (в московском Кремле), ставшей своеобразной академией художеств. Здесь сосредотачивается много русских и иностранных художников.</w:t>
      </w:r>
    </w:p>
    <w:p>
      <w:pPr>
        <w:pStyle w:val="Normal"/>
        <w:spacing w:lineRule="auto" w:line="360"/>
        <w:ind w:firstLine="720"/>
        <w:jc w:val="both"/>
        <w:rPr/>
      </w:pPr>
      <w:r>
        <w:rPr>
          <w:sz w:val="24"/>
        </w:rPr>
        <w:t xml:space="preserve">В </w:t>
      </w:r>
      <w:r>
        <w:rPr>
          <w:sz w:val="24"/>
          <w:lang w:val="en-US"/>
        </w:rPr>
        <w:t>XVII</w:t>
      </w:r>
      <w:r>
        <w:rPr>
          <w:sz w:val="24"/>
        </w:rPr>
        <w:t xml:space="preserve"> веке происходит активное накопление практических знаний. Особенно велик вклад России в географическую науку. Благодаря переводу многих иностранных трудов в России популяризируется научное знание - достояние европейской науки. Появляются и отечественные книги, содержащие сведения по различным отраслям знаний, например "Устав ратных, пушечных и других дел, касающихся до воинской науки" А.Михайлова. При измерении земельных площадей пользовались "Книгой сошного письма". В медицинской практике пользовались "Травниками", "Лечебниками", а в Аптекарском приказе составили "Фармакопею".</w:t>
      </w:r>
    </w:p>
    <w:p>
      <w:pPr>
        <w:pStyle w:val="Normal"/>
        <w:spacing w:lineRule="auto" w:line="360"/>
        <w:ind w:firstLine="720"/>
        <w:jc w:val="both"/>
        <w:rPr/>
      </w:pPr>
      <w:r>
        <w:rPr>
          <w:sz w:val="24"/>
        </w:rPr>
        <w:t>В этот период всё больше ощущается потребность в развитии наук и образования. Увеличивается количество библиотек. Открываются правительственные и частные школы, а также школы в некоторых монастырях. Целью обучения было, по преимуществу, овладение греческим и латинским языками. Издавались учебные пособия: "Букварь" Бурцева, "Грамматика" Смотрицкого и другие. В 1685 году открылась Московская Славяно-греколатинская академия - первое высшее учебное заведение в России.</w:t>
      </w:r>
    </w:p>
    <w:p>
      <w:pPr>
        <w:pStyle w:val="Normal"/>
        <w:spacing w:lineRule="auto" w:line="360"/>
        <w:ind w:firstLine="720"/>
        <w:jc w:val="both"/>
        <w:rPr/>
      </w:pPr>
      <w:r>
        <w:rPr>
          <w:sz w:val="24"/>
        </w:rPr>
        <w:t xml:space="preserve">Новые явления в культуре </w:t>
      </w:r>
      <w:r>
        <w:rPr>
          <w:sz w:val="24"/>
          <w:lang w:val="en-US"/>
        </w:rPr>
        <w:t>XVII</w:t>
      </w:r>
      <w:r>
        <w:rPr>
          <w:sz w:val="24"/>
        </w:rPr>
        <w:t xml:space="preserve"> века утверждались в острой борьбе с господствующим средневековым мировоззрением, которое защищала церковь. Церковные иерархи препятствовали расширению культурных связей с "латинствующей" Западной Европой. Патриарх Иоаким, например, добился закрытия первого придворного театра. Победа светского начала стала очевидной лишь в </w:t>
      </w:r>
      <w:r>
        <w:rPr>
          <w:sz w:val="24"/>
          <w:lang w:val="en-US"/>
        </w:rPr>
        <w:t xml:space="preserve">XVIII </w:t>
      </w:r>
      <w:r>
        <w:rPr>
          <w:sz w:val="24"/>
        </w:rPr>
        <w:t>веке.</w:t>
      </w:r>
    </w:p>
    <w:p>
      <w:pPr>
        <w:pStyle w:val="Normal"/>
        <w:spacing w:lineRule="auto" w:line="360"/>
        <w:ind w:firstLine="720"/>
        <w:jc w:val="both"/>
        <w:rPr>
          <w:sz w:val="24"/>
          <w:lang w:val="en-US"/>
        </w:rPr>
      </w:pPr>
      <w:r>
        <w:rPr>
          <w:sz w:val="24"/>
          <w:lang w:val="en-US"/>
        </w:rPr>
      </w:r>
    </w:p>
    <w:p>
      <w:pPr>
        <w:pStyle w:val="Normal"/>
        <w:spacing w:lineRule="auto" w:line="360"/>
        <w:ind w:firstLine="720"/>
        <w:jc w:val="center"/>
        <w:rPr/>
      </w:pPr>
      <w:r>
        <w:rPr>
          <w:b/>
          <w:sz w:val="24"/>
        </w:rPr>
        <w:t xml:space="preserve">Россия на рубеже </w:t>
      </w:r>
      <w:r>
        <w:rPr>
          <w:b/>
          <w:sz w:val="24"/>
          <w:lang w:val="en-US"/>
        </w:rPr>
        <w:t>XVIII</w:t>
      </w:r>
      <w:r>
        <w:rPr>
          <w:b/>
          <w:sz w:val="24"/>
        </w:rPr>
        <w:t xml:space="preserve"> века. </w:t>
      </w:r>
    </w:p>
    <w:p>
      <w:pPr>
        <w:pStyle w:val="Normal"/>
        <w:spacing w:lineRule="auto" w:line="360"/>
        <w:ind w:firstLine="720"/>
        <w:jc w:val="center"/>
        <w:rPr/>
      </w:pPr>
      <w:r>
        <w:rPr>
          <w:b/>
          <w:sz w:val="24"/>
        </w:rPr>
        <w:t xml:space="preserve">Первые годы правления Петра </w:t>
      </w:r>
      <w:r>
        <w:rPr>
          <w:b/>
          <w:sz w:val="24"/>
          <w:lang w:val="en-US"/>
        </w:rPr>
        <w:t>I</w:t>
      </w:r>
      <w:r>
        <w:rPr>
          <w:b/>
          <w:sz w:val="24"/>
        </w:rPr>
        <w:t>.</w:t>
      </w:r>
    </w:p>
    <w:p>
      <w:pPr>
        <w:pStyle w:val="Normal"/>
        <w:spacing w:lineRule="auto" w:line="360"/>
        <w:ind w:firstLine="720"/>
        <w:jc w:val="both"/>
        <w:rPr>
          <w:b/>
          <w:b/>
          <w:sz w:val="24"/>
        </w:rPr>
      </w:pPr>
      <w:r>
        <w:rPr>
          <w:b/>
          <w:sz w:val="24"/>
        </w:rPr>
      </w:r>
    </w:p>
    <w:p>
      <w:pPr>
        <w:pStyle w:val="Normal"/>
        <w:spacing w:lineRule="auto" w:line="360"/>
        <w:ind w:firstLine="720"/>
        <w:jc w:val="both"/>
        <w:rPr/>
      </w:pPr>
      <w:r>
        <w:rPr>
          <w:sz w:val="24"/>
        </w:rPr>
        <w:t>После августовского переворота 1689 года власть в стране перешла к сторонникам семнадцатилетнего царя Петра Алексеевича (правившего формально до 1696 совместно с братом Иваном) - П.К.Нарышкину, Т.Н.Стрешневу, Б.А.Голицину и другим. Ряд важных государственных постов заняли также родственники первой жены Петра Е.Ф.Лопухиной. Представив им управление страной, юный царь все силы отдавал "нептуновым да марсовым потехам", для проведения которых активно привлекал "служилых иноземцев", живших в немецкой слободе (Кукуе).</w:t>
      </w:r>
    </w:p>
    <w:p>
      <w:pPr>
        <w:pStyle w:val="Normal"/>
        <w:spacing w:lineRule="auto" w:line="360"/>
        <w:ind w:firstLine="720"/>
        <w:jc w:val="both"/>
        <w:rPr/>
      </w:pPr>
      <w:r>
        <w:rPr>
          <w:sz w:val="24"/>
        </w:rPr>
        <w:t>Пётр окружил себя способными, энергичными помощниками и специалистами, особенно военными. Среди иностранцев выделялись: ближайший друг царя Ф.Лефорт, опытный генерал П.Гордон, талантливый инженер Я.Брюс и другие. А среди русских постепенно формировалась сплочённая группировка сподвижников, сделавших в последствии блестящую политическую карьеру: А.М.Головин, Г.И.Головин, братья П.М. и Ф.М.Апраксины, А.Д.Меншиков. С их помощью Пётр устраивал манёвры "потешных" войск (будущих двух гвардейских полков - Преображенского и Семёновского), которые проводились в селе Преображенском. Особое внимание Петром уделялось становлению мореплавания. Уже в мае 1692 года на Переславском озере был спущен на воду его первый "потешный" корабль, построенный при участии самого царя. В 1693-1694 годах в Архангельске был построен первый русский морской корабль и ещё один заказан в Амстердаме. Именно на борту корабля голландской постройки в июле 1694 года во время настоящего морского похода, устроенного царём, впервые был поднят российский бело-сине-красный флаг.</w:t>
      </w:r>
    </w:p>
    <w:p>
      <w:pPr>
        <w:pStyle w:val="Normal"/>
        <w:spacing w:lineRule="auto" w:line="360"/>
        <w:ind w:firstLine="720"/>
        <w:jc w:val="both"/>
        <w:rPr/>
      </w:pPr>
      <w:r>
        <w:rPr>
          <w:sz w:val="24"/>
        </w:rPr>
        <w:t>За петровскими "военными забавами" скрывалась далеко идущая цель - борьба за выход России к морю. Архангельский порт из-за короткой зимней навигации не мог обеспечить круглогодичную торговлю. Ставка была сделана на выход к Чёрному морю. Таким образом, Петр вернулся к идее Крымских походов, в которых потерпел неудачу князь В.В.Голицин. После трёхмесячной осады Азова (весна-лето 1695 года) Пётр был вынужден отступить. Без флота осадить крепость  с суши и с моря было невозможно. Первый азовский поход закончился неудачей. Зимой 1695-1696 года развернулась подготовка ко второму походу. В Воронеже началось строительство первого русского флота. К весне были готовы 2 корабля, 23 галеры, 4 брандера и 1300 стругов, на которых 40-тысячное русское войско в мае 1696 года вновь осадило Азов. После блокады с моря 19 июля турецкая крепость сдалась. Флоту нашли удобную гавань - Таганрог, где стали строить порт. Но всё же сил для борьбы с Крымом и Турцией было явно недостаточно. Пётр приказал строить новые корабли (52 судна за два года) на средства помещиков и купцов.</w:t>
      </w:r>
    </w:p>
    <w:p>
      <w:pPr>
        <w:pStyle w:val="Normal"/>
        <w:spacing w:lineRule="auto" w:line="360"/>
        <w:ind w:firstLine="720"/>
        <w:jc w:val="both"/>
        <w:rPr/>
      </w:pPr>
      <w:r>
        <w:rPr>
          <w:sz w:val="24"/>
        </w:rPr>
        <w:t>Одновременно надо было заняться поисками союзников в Европе. Так родилась идея "Великого посольства" (март 1697 - август 1698 года).Формально оно имело целью посетить столицы ряда европейских государств для заключения союза против Турции. Великими послами были назначены - генерал-адмирал Ф.Я.Лефорт, генерал Ф.А.Головин, начальник Посольского приказа, и думный дьяк П.Б.Возницын. В посольство входило280 человек, в том числе 35 волонтёров, ехавших для обучения ремеслам и военным наукам, среди которых под именем Петра Михайловича был и сам царь Пётр. Главной задачей посольства было ознакомление с политической жизнью Европы, изучение зарубежных ремёсел, быта, культуры, воинских и других порядков. За полтора года пребывания за границей Пётр с посольством посетил Курляндию, Бранденбург, Голландию, Англию и Австрию, встречался с влиятельными князьями и монархами, изучал корабельное дело и другие ремёсла. Пришедшее летом 1698 года из Москвы сообщение о новом восстании стрельцов вынудило царя вернуться в Россию.</w:t>
      </w:r>
    </w:p>
    <w:p>
      <w:pPr>
        <w:pStyle w:val="Normal"/>
        <w:spacing w:lineRule="auto" w:line="360"/>
        <w:ind w:firstLine="720"/>
        <w:jc w:val="both"/>
        <w:rPr/>
      </w:pPr>
      <w:r>
        <w:rPr>
          <w:sz w:val="24"/>
        </w:rPr>
        <w:t>4 стрелецких полка двинулись с польской границы на Москву, но были встречены около Нового Иерусалима двумя гвардейскими и Бутырским полками под начальством боярина А.Шеина и генерала П.Гордона. Не выдержав натиска верных Петру войск, стрельцы были вынуждены сдаться. После проведённого "розыска" на восставших были обрушены казни и экзекуции: 136 стрельцов были повешены, 140 биты кнутом, остальные отправлены в ссылку. Вернувшийся из-за границы Пётр потребовал пересмотра стрелецкого "розыска". По его приказу более тысячи стрельцов было возвращено из ссылки и подверглось публичной казни. Царевна Софья, поддержавшая восставших, была пострижена в монахини. Стрелецкое войско было фактически ликвидировано.</w:t>
      </w:r>
    </w:p>
    <w:p>
      <w:pPr>
        <w:pStyle w:val="Normal"/>
        <w:spacing w:lineRule="auto" w:line="360"/>
        <w:ind w:firstLine="720"/>
        <w:jc w:val="both"/>
        <w:rPr/>
      </w:pPr>
      <w:r>
        <w:rPr>
          <w:sz w:val="24"/>
        </w:rPr>
        <w:t xml:space="preserve">Международные отношения в Европе в это время складывались не в пользу продолжения войны с Турцией, и вскоре (14 января 1699 года) России, как и другим странам - членам "Священной лиги", пришлось пойти на перемирие, заключённое в Карловцах. Однако "Великое посольство" стало для Петра подлинной академией, и полученный опыт он использовал при проведении реформ, как во внутренней, так и во внешней политике. Оно на длительный период определило задачу борьбы России со Швецией за обладание Балтийским побережьем и выход к морю. Переориентация внешней политики России к началу </w:t>
      </w:r>
      <w:r>
        <w:rPr>
          <w:sz w:val="24"/>
          <w:lang w:val="en-US"/>
        </w:rPr>
        <w:t>XVIII</w:t>
      </w:r>
      <w:r>
        <w:rPr>
          <w:sz w:val="24"/>
        </w:rPr>
        <w:t xml:space="preserve"> века с южного направления на северное совпала по времени с огромными преобразованиями, охватившими страну во всех сферах жизни.</w:t>
      </w:r>
    </w:p>
    <w:p>
      <w:pPr>
        <w:pStyle w:val="Normal"/>
        <w:spacing w:lineRule="auto" w:line="360"/>
        <w:ind w:firstLine="720"/>
        <w:jc w:val="center"/>
        <w:rPr>
          <w:b/>
          <w:b/>
          <w:sz w:val="24"/>
        </w:rPr>
      </w:pPr>
      <w:r>
        <w:rPr>
          <w:b/>
          <w:sz w:val="24"/>
        </w:rPr>
        <w:t xml:space="preserve">Реформы Петра </w:t>
      </w:r>
      <w:r>
        <w:rPr>
          <w:b/>
          <w:sz w:val="24"/>
          <w:lang w:val="en-US"/>
        </w:rPr>
        <w:t>I.</w:t>
      </w:r>
    </w:p>
    <w:p>
      <w:pPr>
        <w:pStyle w:val="Normal"/>
        <w:spacing w:lineRule="auto" w:line="360"/>
        <w:ind w:firstLine="720"/>
        <w:jc w:val="center"/>
        <w:rPr>
          <w:b/>
          <w:b/>
          <w:sz w:val="24"/>
        </w:rPr>
      </w:pPr>
      <w:r>
        <w:rPr>
          <w:b/>
          <w:sz w:val="24"/>
        </w:rPr>
      </w:r>
    </w:p>
    <w:p>
      <w:pPr>
        <w:pStyle w:val="Normal"/>
        <w:spacing w:lineRule="auto" w:line="360"/>
        <w:ind w:firstLine="720"/>
        <w:jc w:val="both"/>
        <w:rPr/>
      </w:pPr>
      <w:r>
        <w:rPr>
          <w:sz w:val="24"/>
        </w:rPr>
        <w:t>В экономике господствовала концепция меркантилизма - поощрения внутренней торговли и промышленности при активном внешнеторговом балансе. Поощрение "полезных и нужных", с точки зрения государства, видов производства и промыслов сочеталось с запрещением и ограничением выпуска "ненужных" товаров. Развитие промышленности диктовалось исключительно нуждами ведения войны и было особой заботой Петра.</w:t>
      </w:r>
      <w:r>
        <w:rPr>
          <w:sz w:val="24"/>
          <w:lang w:val="en-US"/>
        </w:rPr>
        <w:t xml:space="preserve"> </w:t>
      </w:r>
      <w:r>
        <w:rPr>
          <w:sz w:val="24"/>
        </w:rPr>
        <w:t xml:space="preserve">Вместо 15-20 допетровских мануфактур за первую четверть </w:t>
      </w:r>
      <w:r>
        <w:rPr>
          <w:sz w:val="24"/>
          <w:lang w:val="en-US"/>
        </w:rPr>
        <w:t>XVIII</w:t>
      </w:r>
      <w:r>
        <w:rPr>
          <w:sz w:val="24"/>
        </w:rPr>
        <w:t xml:space="preserve"> века было создано около 200 предприятий. В 1921 г. издаются указы о приписных и посессионных крестьянах, предполагавшие приписку к мануфактурам деревень с крестьянами и разрешение покупки к мануфактурам крепостных крестьян. Увеличивается число наемных работников. Главное внимание уделялось металлургии, центр которой переместился на Урал. Железноделательные и медеплавильные заводы обеспечивали заказы армии и флота. Появились Невьяновский и Тобольский заводы Н.Демидова, в Петербурге - Сестрорецкий завод (свыше 600 работных людей) выпускали оружие, якоря, гвозди. Увеличилась выплавка чугуна. В столице выросли Арсенал, Адмиралтейская верфь, со стапелей которой при жизни Петра сошло 59 крупных и свыше 200 мелких судов.</w:t>
      </w:r>
    </w:p>
    <w:p>
      <w:pPr>
        <w:pStyle w:val="Normal"/>
        <w:spacing w:lineRule="auto" w:line="360"/>
        <w:ind w:firstLine="720"/>
        <w:jc w:val="both"/>
        <w:rPr/>
      </w:pPr>
      <w:r>
        <w:rPr>
          <w:sz w:val="24"/>
        </w:rPr>
        <w:t>С 1712 года был прекращён ввоз оружия из Европы, а к 1714 году количество отлитых на русских заводах железных и медных пушек составляло несколько тысяч штук. К концу петровского правления экспорт русских товаров вдвое превышал импорт (4200 рублей и 2100 рублей в денежном выражении). При этом высокие таможенные тарифы (до 40 % в иностранной валюте) надёжно ограждали внутренний рынок. Рост промышленного производства сопровождался усилением феодальной эксплуатации, широким применением принудительного труда на мануфактурах.</w:t>
      </w:r>
    </w:p>
    <w:p>
      <w:pPr>
        <w:pStyle w:val="Normal"/>
        <w:spacing w:lineRule="auto" w:line="360"/>
        <w:ind w:firstLine="720"/>
        <w:jc w:val="both"/>
        <w:rPr/>
      </w:pPr>
      <w:r>
        <w:rPr>
          <w:sz w:val="24"/>
        </w:rPr>
        <w:t>Реформы охватили и сферу мелкотоварного производства, способствовали развитию ремесла, крестьянских промыслов (например, изготовление полотна). Сельское хозяйство при Петре развивалось медленно, в основном экстенсивным путем. Однако, и здесь были попытки реформ. Указом 1721 года крестьянам предписывалось применять во время жатвы вместо серпа - косы и грабли. Вводились новые культуры - табак, виноград, тутовые и фруктовые деревья, лекарственные растения, разводились новые породы скота - молочные коровы и овцы-мериносы.</w:t>
      </w:r>
    </w:p>
    <w:p>
      <w:pPr>
        <w:pStyle w:val="Normal"/>
        <w:spacing w:lineRule="auto" w:line="360"/>
        <w:ind w:firstLine="720"/>
        <w:jc w:val="both"/>
        <w:rPr/>
      </w:pPr>
      <w:r>
        <w:rPr>
          <w:sz w:val="24"/>
        </w:rPr>
        <w:t>В области внутренней и внешней торговли в петровское время большую роль играла государственная монополия на заготовку и сбыт основных товаров (соль, лён, пенька, меха, сало, икра, хлеб, вино и другие), что значительно пополняло казну. В 1724 г. был введен новый Таможенный тариф, предполагавший высокие пошлины на иностранные товары.</w:t>
      </w:r>
    </w:p>
    <w:p>
      <w:pPr>
        <w:pStyle w:val="Normal"/>
        <w:spacing w:lineRule="auto" w:line="360"/>
        <w:ind w:firstLine="720"/>
        <w:jc w:val="both"/>
        <w:rPr/>
      </w:pPr>
      <w:r>
        <w:rPr>
          <w:sz w:val="24"/>
        </w:rPr>
        <w:t>Финансовая политика государства в годы правления Петра характеризовалась небывалым налоговым гнётом. Специальными "прибыльщиками" во главе с А.Курбатовым выискивались всё новые источники доходов: банная, рыбная, медовая, конская и другие подати, вплоть до налога на бороды. Всего косвенных (канцелярских) сборов к 1724 году насчитывалось до 40 видов. Наряду с указанными поборами вводились и прямые налоги: рекрутские, драгунские, корабельные и "особые" сборы. Немалые доходы приносила и чеканка монеты меньшего веса и понижение содержания в ней серебра. Поиски новых источников доходов привели к коренной реформе всей налоговой системы - введению подушной подати. С конца 1718 года по 1724 год в России была проведена перепись населения и учтено 5,4 миллиона душ мужского пола, обложенных единой податью. К концу петровского правления государственные доходы по сравнению с 1701 годом возросли почти в 4 раза и составили 8,5 миллиона рублей, из которых более половины (4,6 миллиона) приходилось на подушную подать.</w:t>
      </w:r>
    </w:p>
    <w:p>
      <w:pPr>
        <w:pStyle w:val="Normal"/>
        <w:spacing w:lineRule="auto" w:line="360"/>
        <w:ind w:firstLine="720"/>
        <w:jc w:val="both"/>
        <w:rPr/>
      </w:pPr>
      <w:r>
        <w:rPr>
          <w:sz w:val="24"/>
        </w:rPr>
        <w:t xml:space="preserve">Усиление абсолютной монархии потребовало коренной перестройки и предельной централизации всей системы государственного управления. Боярская дума прекратила существование. Высшим органом стал Сенат, предназначенный заменять царя во время его отлучек. Учреждена должность генерал-прокурора, который контролировал госаппарат. Пётр </w:t>
      </w:r>
      <w:r>
        <w:rPr>
          <w:sz w:val="24"/>
          <w:lang w:val="en-US"/>
        </w:rPr>
        <w:t>I</w:t>
      </w:r>
      <w:r>
        <w:rPr>
          <w:sz w:val="24"/>
        </w:rPr>
        <w:t xml:space="preserve"> упразднил приказы, создав систему коллегий, между которыми были разделены отрасли управления. Всего было создано 11 коллегий. Их структуру определял "Генеральный регламент". Помимо коллегий, учреждена Тайная канцелярия, ведавшая сыском по наиболее важным государственным преступлениям. Государство окончательно подчинило церковь. Духовный регламент 1721 года упразднил патриаршество, объявив главой церкви царя. Управления церковью сосредоточилось в Синоде. При нём существовала должность обер-прокурора, назначаемого из светских лиц.</w:t>
      </w:r>
    </w:p>
    <w:p>
      <w:pPr>
        <w:pStyle w:val="Normal"/>
        <w:spacing w:lineRule="auto" w:line="360"/>
        <w:ind w:firstLine="720"/>
        <w:jc w:val="both"/>
        <w:rPr/>
      </w:pPr>
      <w:r>
        <w:rPr>
          <w:sz w:val="24"/>
        </w:rPr>
        <w:t>Наряду с укреплением центрального аппарата управления ещё раньше началась реформа местных учреждений. Вместо воеводской администрации в 1708-1715 годах была введена губернская система управления. Страна разделялась на 8 (затем на 11) губерний. В руках губернаторов сосредотачивалась и гражданская, и военная власть. Несколько позже губернии были поделены на 45, а затем на 50 провинций. Гражданская власть усиливалась военной. В управлении посадским населением также произошли изменения - вместо земских соборов были учреждены магистраты, которым подчинялась полиция. Преобразования Петра укрепляли экономическое и политическое положение дворянства и купечества.</w:t>
      </w:r>
    </w:p>
    <w:p>
      <w:pPr>
        <w:pStyle w:val="Normal"/>
        <w:spacing w:lineRule="auto" w:line="360"/>
        <w:ind w:firstLine="720"/>
        <w:jc w:val="both"/>
        <w:rPr/>
      </w:pPr>
      <w:r>
        <w:rPr>
          <w:sz w:val="24"/>
        </w:rPr>
        <w:t>За годы царствования Петра сотни тысяч государственных крестьян были розданы частным лицам. Дворянское землевладение распространялось также путём захвата и пожалования земель, населённых нерусскими народностями и беглыми крестьянами. Укрепил положение дворянства и Указ 1714 года, по которому поместные земли, как и вотчинные, признавались наследственными. Огромное значение имел, принятый в 1722 году, "Табель о рангах", определяющий систему чинов и продвижение по службе - военной и гражданской. Он ударил по родовому дворянству, так как принцип знатности происхождения, обеспечивавший высокое служебное положение, заменялся отбором по личной выслуге. "Табель о рангах" содействовал пополнению дворянства выходцами из низов. Несмотря на некоторый бюрократизм (служебная лестница насчитывала 14 классов), "Табель о рангах" стал прогрессивным документом эпохи. Он содействовал идее Петра, ратовавшего за то, чтобы все члены общества служили государству, благу России.</w:t>
      </w:r>
    </w:p>
    <w:p>
      <w:pPr>
        <w:pStyle w:val="Normal"/>
        <w:spacing w:lineRule="auto" w:line="360"/>
        <w:ind w:firstLine="720"/>
        <w:jc w:val="both"/>
        <w:rPr/>
      </w:pPr>
      <w:r>
        <w:rPr>
          <w:sz w:val="24"/>
        </w:rPr>
        <w:t>Многие петровские реформы были направлены на коренную реорганизацию вооружённых сил страны: создание регулярной армии и постройку мощного отечественного флота. "Потешные" полки 1687 года были не чем иным, как ядром новой армии. Они стали своеобразной школой боевой подготовки для новых формирований.</w:t>
      </w:r>
    </w:p>
    <w:p>
      <w:pPr>
        <w:pStyle w:val="Normal"/>
        <w:spacing w:lineRule="auto" w:line="360"/>
        <w:ind w:firstLine="720"/>
        <w:jc w:val="both"/>
        <w:rPr/>
      </w:pPr>
      <w:r>
        <w:rPr>
          <w:sz w:val="24"/>
        </w:rPr>
        <w:t>Реорганизация армии началась в 1698 году, когда стали распускаться стрелецкие и создаваться регулярные полки. Была оформлена рекрутская система, в соответствии с которой солдатский состав полевой армии и гарнизонных войск стал набираться из крестьян и других податных сословий, а офицерский корпус из дворян. Указ от 19 ноября 1699 года предусматривал формирование 30 пехотных солдатских полков. А указ 1705 года завершил складывание "рекрутчины". К концу царствования Петра в новой регулярной армии было 126 полков при общей численности 200 тысяч солдат всех родов оружия. Казачья иррегулярная конница насчитывала в то время более 100 тысяч человек.</w:t>
      </w:r>
    </w:p>
    <w:p>
      <w:pPr>
        <w:pStyle w:val="Normal"/>
        <w:spacing w:lineRule="auto" w:line="360"/>
        <w:ind w:firstLine="720"/>
        <w:jc w:val="both"/>
        <w:rPr/>
      </w:pPr>
      <w:r>
        <w:rPr>
          <w:sz w:val="24"/>
        </w:rPr>
        <w:t>Регулярные армейские пехотные и кавалерийские полки имели единообразные штаты, обмундирование и вооружение. Их боевая подготовка и действия на поле боя определялись общеармейским Воинским уставом 1716 года, обобщившим 15-летний опыт непрерывной вооружённой борьбы, а также различными правилами и наставлениями.</w:t>
      </w:r>
    </w:p>
    <w:p>
      <w:pPr>
        <w:pStyle w:val="Normal"/>
        <w:spacing w:lineRule="auto" w:line="360"/>
        <w:ind w:firstLine="720"/>
        <w:jc w:val="both"/>
        <w:rPr/>
      </w:pPr>
      <w:r>
        <w:rPr>
          <w:sz w:val="24"/>
        </w:rPr>
        <w:t>Создание регулярной армии сопровождалось оснащением её более современным вооружением. В стране значительно возросло производство артиллерийских орудий, боеприпасов и ружей.</w:t>
      </w:r>
    </w:p>
    <w:p>
      <w:pPr>
        <w:pStyle w:val="Normal"/>
        <w:spacing w:lineRule="auto" w:line="360"/>
        <w:ind w:firstLine="720"/>
        <w:jc w:val="both"/>
        <w:rPr>
          <w:sz w:val="24"/>
        </w:rPr>
      </w:pPr>
      <w:r>
        <w:rPr>
          <w:sz w:val="24"/>
        </w:rPr>
        <w:t>Для обучения офицеров ещё в 1698-1699 годах была основана бомбардирская школа при Преображенском полку, а в начале нового столетия создавались математическая, навигацкая (морская), артиллерийские, инженерные, иностранных языков и даже хирургическая школы. В 20-х годах для подготовки унтер-офицеров  действовало 50 гарнизонных школ.</w:t>
      </w:r>
    </w:p>
    <w:p>
      <w:pPr>
        <w:pStyle w:val="Normal"/>
        <w:spacing w:lineRule="auto" w:line="360"/>
        <w:ind w:firstLine="720"/>
        <w:jc w:val="both"/>
        <w:rPr/>
      </w:pPr>
      <w:r>
        <w:rPr>
          <w:sz w:val="24"/>
        </w:rPr>
        <w:t>Наряду с созданием регулярной армии проходило строительство военно-морского флота. Флот строился на юге, и на севере страны. Основные усилия были направлены на строительство Балтийского флота. В 1708 году был спущен первый 28-ми пушечный фрегат на Балтике, а через 20 лет российский флот на Балтийском море был самым мощным: 32 линейных корабля, 16 фрегатов, 8 шняф, 85 галер и другие мелкие суда. Для обучения морскоми делу составлялись инструкции: "Артикул корабельный", "Инструкция и артикулы военные Российскому флоту", "Устав морской" и, наконец, "Регламент адмиралтейский". В 1715 году в Петербурге была открыта Морская академия, готовившая морских офицеров. В 1716 году было положено начало подготовке офицерских кадров через гардемаринскую роту.</w:t>
      </w:r>
    </w:p>
    <w:p>
      <w:pPr>
        <w:pStyle w:val="Normal"/>
        <w:spacing w:lineRule="auto" w:line="360"/>
        <w:ind w:left="57" w:right="57" w:firstLine="709"/>
        <w:jc w:val="both"/>
        <w:rPr>
          <w:sz w:val="24"/>
        </w:rPr>
      </w:pPr>
      <w:r>
        <w:rPr>
          <w:sz w:val="24"/>
        </w:rPr>
        <w:t xml:space="preserve">В области культуры и просвещения также произошли серьезные изменения. </w:t>
      </w:r>
    </w:p>
    <w:p>
      <w:pPr>
        <w:pStyle w:val="Normal"/>
        <w:spacing w:lineRule="auto" w:line="360"/>
        <w:ind w:left="57" w:right="57" w:firstLine="709"/>
        <w:jc w:val="both"/>
        <w:rPr/>
      </w:pPr>
      <w:r>
        <w:rPr>
          <w:sz w:val="24"/>
        </w:rPr>
        <w:t>1701 г. В Москве была открыта Навигацкая школа, где готовили моряков, геодезистов, математиков и чиновников. Позднее в Москве и Петербурге было создано несколько специальных школ, которые выпускали медиков, инженеров, артиллеристов, моряков. В провинциальных городах начальное образование осуществлялось в трех типах школ: 46 епархиальных, готовивших священнослужителей; 42 цифирных – для подготовки местных мелких чиновников, в гарнизонных школах – обучения солдатских детей. Для облегчения обучения и печатания книг введен новый, более простой, близкий к современному гражданский шрифт, вошедший в повседневное употребление с 1710 г.</w:t>
      </w:r>
    </w:p>
    <w:p>
      <w:pPr>
        <w:pStyle w:val="Normal"/>
        <w:spacing w:lineRule="auto" w:line="360"/>
        <w:ind w:firstLine="720"/>
        <w:jc w:val="both"/>
        <w:rPr/>
      </w:pPr>
      <w:r>
        <w:rPr>
          <w:sz w:val="24"/>
        </w:rPr>
        <w:t xml:space="preserve">1700 г. В стране введен новый календарь, по которому летоисчисление началось от рождества Христова, а не "сотворения мира", как раньше. Новый год – с 1 января, а не с 1 сентября. Развертывалось изучение природных богатств страны. </w:t>
      </w:r>
    </w:p>
    <w:p>
      <w:pPr>
        <w:pStyle w:val="Normal"/>
        <w:spacing w:lineRule="auto" w:line="360"/>
        <w:ind w:firstLine="720"/>
        <w:jc w:val="both"/>
        <w:rPr/>
      </w:pPr>
      <w:r>
        <w:rPr>
          <w:sz w:val="24"/>
        </w:rPr>
        <w:t>Для сохранения и демонстрации исторических и природных "раритетов" (редкостных вещей) построена Кунсткамера – первый русский музей. В Петербурге основана астрономическая обсерватория, созданы: библиотека, Ботанический сад.</w:t>
      </w:r>
    </w:p>
    <w:p>
      <w:pPr>
        <w:pStyle w:val="2"/>
        <w:rPr/>
      </w:pPr>
      <w:r>
        <w:rPr/>
        <w:t>В январе 1724 г. Петр 1 подписал указ об основании Академии наук, которая была открыта в 1725 г. Издавалась первая печатная газета в России – "Ведомости". По одним сведениям, первый номер вышел в декабре 1702 г., по другим – в январе 1703 г. В Москве и Петербурге были созданы первые общедоступные театры.</w:t>
      </w:r>
    </w:p>
    <w:p>
      <w:pPr>
        <w:pStyle w:val="Normal"/>
        <w:spacing w:lineRule="auto" w:line="360"/>
        <w:ind w:left="57" w:right="57" w:firstLine="709"/>
        <w:jc w:val="both"/>
        <w:rPr/>
      </w:pPr>
      <w:r>
        <w:rPr>
          <w:sz w:val="24"/>
        </w:rPr>
        <w:t xml:space="preserve">Таким образом, Россия сделала значительный шаг на пути интеграции в европейскую систему. Однако при Петре </w:t>
      </w:r>
      <w:r>
        <w:rPr>
          <w:sz w:val="24"/>
          <w:lang w:val="en-US"/>
        </w:rPr>
        <w:t>I</w:t>
      </w:r>
      <w:r>
        <w:rPr>
          <w:sz w:val="24"/>
        </w:rPr>
        <w:t xml:space="preserve"> в России усилились и элементы восточного типа цивилизации. Государственный аппарат, бюрократия подмяли под себя все сословия и социальные группы, перекрыв пути для формирования зачатков гражданского общества. Произошло полное закрепощение тех слоев общества, которые в предыдущие эпохи оставались свободными. Созданный Петром </w:t>
      </w:r>
      <w:r>
        <w:rPr>
          <w:sz w:val="24"/>
          <w:lang w:val="en-US"/>
        </w:rPr>
        <w:t>I</w:t>
      </w:r>
      <w:r>
        <w:rPr>
          <w:sz w:val="24"/>
        </w:rPr>
        <w:t xml:space="preserve"> огромный государственный сектор, стал главным препятствием для формирования рыночных отношений в промышленности. В результате петровских реформ государственного аппарата и власти на местах в России было создано абсолютистское бюрократическое государство.</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center"/>
        <w:rPr/>
      </w:pPr>
      <w:r>
        <w:rPr>
          <w:b/>
          <w:sz w:val="24"/>
        </w:rPr>
        <w:t xml:space="preserve">Массовые движения в первой половине </w:t>
      </w:r>
      <w:r>
        <w:rPr>
          <w:b/>
          <w:sz w:val="24"/>
          <w:lang w:val="en-US"/>
        </w:rPr>
        <w:t>XVIII</w:t>
      </w:r>
      <w:r>
        <w:rPr>
          <w:b/>
          <w:sz w:val="24"/>
        </w:rPr>
        <w:t xml:space="preserve"> века. </w:t>
      </w:r>
    </w:p>
    <w:p>
      <w:pPr>
        <w:pStyle w:val="Normal"/>
        <w:spacing w:lineRule="auto" w:line="360"/>
        <w:ind w:firstLine="720"/>
        <w:jc w:val="center"/>
        <w:rPr/>
      </w:pPr>
      <w:r>
        <w:rPr>
          <w:b/>
          <w:sz w:val="24"/>
        </w:rPr>
        <w:t>Астраханское восстание. Восстание под руководством К.Булавина.</w:t>
      </w:r>
    </w:p>
    <w:p>
      <w:pPr>
        <w:pStyle w:val="Normal"/>
        <w:spacing w:lineRule="auto" w:line="360"/>
        <w:ind w:firstLine="720"/>
        <w:jc w:val="center"/>
        <w:rPr>
          <w:b/>
          <w:b/>
          <w:sz w:val="24"/>
        </w:rPr>
      </w:pPr>
      <w:r>
        <w:rPr>
          <w:b/>
          <w:sz w:val="24"/>
        </w:rPr>
      </w:r>
    </w:p>
    <w:p>
      <w:pPr>
        <w:pStyle w:val="Normal"/>
        <w:spacing w:lineRule="auto" w:line="360"/>
        <w:ind w:firstLine="720"/>
        <w:jc w:val="both"/>
        <w:rPr/>
      </w:pPr>
      <w:r>
        <w:rPr>
          <w:sz w:val="24"/>
        </w:rPr>
        <w:t>Коренные петровские преобразования потребовали огромных усилий, колоссального напряжения сил народов России. Резко ухудшилась жизнь простых людей. На создание армии, флота, промышленности были затрачены огромные капиталовложения. Деньги появлялись за счёт огромного количества налогов и поборов с податного населения, т.е. со всех, кроме дворянства и духовенства. Усугубил налоговый гнёт указ о подушной подати 1718 года. Подушная подать взималась с лиц мужского пола (кроме дворянства и духовенства).</w:t>
      </w:r>
    </w:p>
    <w:p>
      <w:pPr>
        <w:pStyle w:val="Normal"/>
        <w:spacing w:lineRule="auto" w:line="360"/>
        <w:ind w:firstLine="720"/>
        <w:jc w:val="both"/>
        <w:rPr/>
      </w:pPr>
      <w:r>
        <w:rPr>
          <w:sz w:val="24"/>
        </w:rPr>
        <w:t>Всё больше усиливается крепостничество. За счёт раздачи государственных крестьян с землёй и пожалование земель, населённых местными народностями и беглыми крестьянами, растёт дворянское землевладение. Формирование регулярной армии проходило путём рекрутских наборов, причём армейская служба была пожизненной. На строительство Петербурга и мануфактур в разных районах страны насильственно сгонялись сотни тысяч крестьян. На мануфактурах, особенно в горной промышленности Урала, крепостной труд стал основным. Сюда принудительно отправлялись нищие, бродяги, беглые, солдатские жёны.</w:t>
      </w:r>
    </w:p>
    <w:p>
      <w:pPr>
        <w:pStyle w:val="Normal"/>
        <w:spacing w:lineRule="auto" w:line="360"/>
        <w:ind w:firstLine="720"/>
        <w:jc w:val="both"/>
        <w:rPr/>
      </w:pPr>
      <w:r>
        <w:rPr>
          <w:sz w:val="24"/>
        </w:rPr>
        <w:t xml:space="preserve">Резкое ухудшение жизни вызвало острое недовольство народных масс. Бегство крепостных стало распространённым явлением; один за одним выходят указы о сыске и возвращении беглых. Притесненное невиданными поборами, трудовой повинностью, рекрутчиной, население многих регионов страны восставало. Эти движения были стихийными и неодновременными. Наиболее крупным из них в первой половине </w:t>
      </w:r>
      <w:r>
        <w:rPr>
          <w:sz w:val="24"/>
          <w:lang w:val="en-US"/>
        </w:rPr>
        <w:t>XVIII</w:t>
      </w:r>
      <w:r>
        <w:rPr>
          <w:sz w:val="24"/>
        </w:rPr>
        <w:t xml:space="preserve"> века стали Астраханское восстание и восстание на Дону под предводительством Кондратия Булавина.</w:t>
      </w:r>
    </w:p>
    <w:p>
      <w:pPr>
        <w:pStyle w:val="Normal"/>
        <w:spacing w:lineRule="auto" w:line="360"/>
        <w:ind w:firstLine="720"/>
        <w:jc w:val="both"/>
        <w:rPr/>
      </w:pPr>
      <w:r>
        <w:rPr>
          <w:sz w:val="24"/>
        </w:rPr>
        <w:t>Поводом для восстания в Астрахани послужило насильственное брадобритие и введение одежды иностранного покроя. Всё это сопровождалось налоговым бременем, рекрутскими наборами, грубыми издевательствами, произволом и вымогательствами местного воеводы.</w:t>
      </w:r>
    </w:p>
    <w:p>
      <w:pPr>
        <w:pStyle w:val="Normal"/>
        <w:spacing w:lineRule="auto" w:line="360"/>
        <w:ind w:firstLine="720"/>
        <w:jc w:val="both"/>
        <w:rPr/>
      </w:pPr>
      <w:r>
        <w:rPr>
          <w:sz w:val="24"/>
        </w:rPr>
        <w:t>Восстание вспыхнуло в ночь на 30 июля 1705 года. Стрельцы и солдаты перебили около 300 начальных людей и иноземцев. На следующий день на кругу восставшие образовали совет старейшин. Он представлял теперь власть народа в городе. По примеру казаков восставшие на общей сходке выбрали атамана (им стал купец Яков Носов) и старейшин. Важнейшие решения принимались на общем собрании. Состав участников восстания: стрельцы, солдаты, посадская беднота.</w:t>
      </w:r>
    </w:p>
    <w:p>
      <w:pPr>
        <w:pStyle w:val="Normal"/>
        <w:spacing w:lineRule="auto" w:line="360"/>
        <w:ind w:firstLine="720"/>
        <w:jc w:val="both"/>
        <w:rPr/>
      </w:pPr>
      <w:r>
        <w:rPr>
          <w:sz w:val="24"/>
        </w:rPr>
        <w:t>Восстание охватило обширный район юго-востока страны. Скоро среди восставших начались разногласия. Работные люди, стрельцы и солдаты стояли за вооружённое выступление против правительственных войск. Примкнувшие к восстанию на первом его этапе стрелецкие начальники, купеческая верхушка и духовенство готовы были пойти на примирение с правительством - они даже отправили в Москву свою делегацию с повинной. Раскол среди восставших заранее обрёк выступление астраханцев на поражение.</w:t>
      </w:r>
    </w:p>
    <w:p>
      <w:pPr>
        <w:pStyle w:val="Normal"/>
        <w:spacing w:lineRule="auto" w:line="360"/>
        <w:ind w:firstLine="720"/>
        <w:jc w:val="both"/>
        <w:rPr/>
      </w:pPr>
      <w:r>
        <w:rPr>
          <w:sz w:val="24"/>
        </w:rPr>
        <w:t>В 1706 году правительство направило в Астрахань войска. После артобстрела город сдался. Последовала жестокая расправа.</w:t>
      </w:r>
    </w:p>
    <w:p>
      <w:pPr>
        <w:pStyle w:val="Normal"/>
        <w:spacing w:lineRule="auto" w:line="360"/>
        <w:ind w:firstLine="720"/>
        <w:jc w:val="both"/>
        <w:rPr/>
      </w:pPr>
      <w:r>
        <w:rPr>
          <w:sz w:val="24"/>
        </w:rPr>
        <w:t>Осенью 1707 года вспыхнуло восстание на Дону. Возмущение казаков вызвало поведение царского полковника, проводившего сыск беглых крестьян с особой жестокостью. Группа повстанцев во главе с Кондратием Булавиным напала на отряд полковника и уничтожила его. После этого повстанцы потерпели поражение, Булавин скрылся. Но весной 1708 года восстание вспыхнуло с новой силой. Во главе снова был Булавин.</w:t>
      </w:r>
    </w:p>
    <w:p>
      <w:pPr>
        <w:pStyle w:val="Normal"/>
        <w:spacing w:lineRule="auto" w:line="360"/>
        <w:ind w:firstLine="720"/>
        <w:jc w:val="both"/>
        <w:rPr/>
      </w:pPr>
      <w:r>
        <w:rPr>
          <w:sz w:val="24"/>
        </w:rPr>
        <w:t>Восстание охватило почти весь юго-восток государства. Движущую силу восставших составляли крестьяне и беднейшие казаки. Благодаря восстанию в Черкесске - главном городе донского казачества - Булавину удалось взять этот город. Затем он взял Царицын, основные же силы направил против хорошо укреплённого, с большим гарнизоном Азова. Но взять его повстанцы не сумели.</w:t>
      </w:r>
    </w:p>
    <w:p>
      <w:pPr>
        <w:pStyle w:val="Normal"/>
        <w:spacing w:lineRule="auto" w:line="360"/>
        <w:ind w:firstLine="720"/>
        <w:jc w:val="both"/>
        <w:rPr/>
      </w:pPr>
      <w:r>
        <w:rPr>
          <w:sz w:val="24"/>
        </w:rPr>
        <w:t>Теснимые царскими войсками, неся потери, восставшие начали отступать. В этот момент зажиточные казаки организовали заговор, в результате которого Булавин погиб. Несмотря на смерть вождя, восстание получало всё большую поддержку крестьянских масс и продолжало распространяться на центральные районы страны. Стихийное, слабо организованное, восстание было обречено на неудачу.</w:t>
      </w:r>
    </w:p>
    <w:p>
      <w:pPr>
        <w:pStyle w:val="Normal"/>
        <w:spacing w:lineRule="auto" w:line="360"/>
        <w:ind w:firstLine="720"/>
        <w:jc w:val="both"/>
        <w:rPr/>
      </w:pPr>
      <w:r>
        <w:rPr>
          <w:sz w:val="24"/>
        </w:rPr>
        <w:t>В октябре 1708 года восстание на Дону было подавлено, но отдельные вспышки крестьянских выступлений продолжались ещё целых два года.</w:t>
      </w:r>
    </w:p>
    <w:p>
      <w:pPr>
        <w:pStyle w:val="Normal"/>
        <w:spacing w:lineRule="auto" w:line="360"/>
        <w:ind w:firstLine="720"/>
        <w:jc w:val="both"/>
        <w:rPr/>
      </w:pPr>
      <w:r>
        <w:rPr>
          <w:sz w:val="24"/>
        </w:rPr>
        <w:t>Оба восстания потерпели неудачу из-за типичных черт, присущих народным выступлениям эпохи средневековья: отсутствия зрелой политической программы, единой организации, стихийности, локального характера выступлений.</w:t>
      </w:r>
    </w:p>
    <w:p>
      <w:pPr>
        <w:pStyle w:val="Normal"/>
        <w:spacing w:lineRule="auto" w:line="360"/>
        <w:ind w:firstLine="720"/>
        <w:jc w:val="both"/>
        <w:rPr/>
      </w:pPr>
      <w:r>
        <w:rPr>
          <w:sz w:val="24"/>
        </w:rPr>
        <w:t xml:space="preserve">В первом десятилетии </w:t>
      </w:r>
      <w:r>
        <w:rPr>
          <w:sz w:val="24"/>
          <w:lang w:val="en-US"/>
        </w:rPr>
        <w:t xml:space="preserve">XVIII </w:t>
      </w:r>
      <w:r>
        <w:rPr>
          <w:sz w:val="24"/>
        </w:rPr>
        <w:t>века среди населения Поволжья и Приуралья восстания, вызванные неслыханным произволом петровской администрации и местных феодалов, были непрерывны. Нередки были в петровскую эпоху и возмущения работных людей на мануфактурах и иных заводских промыслах (например, на уральских металлургических заводах).</w:t>
      </w:r>
    </w:p>
    <w:p>
      <w:pPr>
        <w:pStyle w:val="Normal"/>
        <w:spacing w:lineRule="auto" w:line="360"/>
        <w:ind w:firstLine="720"/>
        <w:jc w:val="both"/>
        <w:rPr>
          <w:sz w:val="24"/>
        </w:rPr>
      </w:pPr>
      <w:r>
        <w:rPr>
          <w:sz w:val="24"/>
        </w:rPr>
      </w:r>
    </w:p>
    <w:p>
      <w:pPr>
        <w:pStyle w:val="Normal"/>
        <w:spacing w:lineRule="auto" w:line="360"/>
        <w:ind w:firstLine="720"/>
        <w:jc w:val="center"/>
        <w:rPr>
          <w:b/>
          <w:b/>
          <w:sz w:val="24"/>
        </w:rPr>
      </w:pPr>
      <w:r>
        <w:rPr>
          <w:b/>
          <w:sz w:val="24"/>
        </w:rPr>
        <w:t>Северная война.</w:t>
      </w:r>
    </w:p>
    <w:p>
      <w:pPr>
        <w:pStyle w:val="Normal"/>
        <w:spacing w:lineRule="auto" w:line="360"/>
        <w:ind w:firstLine="720"/>
        <w:jc w:val="center"/>
        <w:rPr>
          <w:b/>
          <w:b/>
          <w:sz w:val="24"/>
        </w:rPr>
      </w:pPr>
      <w:r>
        <w:rPr>
          <w:b/>
          <w:sz w:val="24"/>
        </w:rPr>
      </w:r>
    </w:p>
    <w:p>
      <w:pPr>
        <w:pStyle w:val="Normal"/>
        <w:spacing w:lineRule="auto" w:line="360"/>
        <w:ind w:firstLine="720"/>
        <w:jc w:val="both"/>
        <w:rPr/>
      </w:pPr>
      <w:r>
        <w:rPr>
          <w:sz w:val="24"/>
        </w:rPr>
        <w:t xml:space="preserve">Основной внешнеполитической задачей России в эпоху Петра </w:t>
      </w:r>
      <w:r>
        <w:rPr>
          <w:sz w:val="24"/>
          <w:lang w:val="en-US"/>
        </w:rPr>
        <w:t>I</w:t>
      </w:r>
      <w:r>
        <w:rPr>
          <w:sz w:val="24"/>
        </w:rPr>
        <w:t xml:space="preserve"> стала борьба за выход к Балтийскому морю, а её содержанием явилась длительная, занявшая почти все годы петровского правления, Северная война со Швецией (1700-1721 годы).</w:t>
      </w:r>
    </w:p>
    <w:p>
      <w:pPr>
        <w:pStyle w:val="Normal"/>
        <w:spacing w:lineRule="auto" w:line="360"/>
        <w:ind w:firstLine="720"/>
        <w:jc w:val="both"/>
        <w:rPr/>
      </w:pPr>
      <w:r>
        <w:rPr>
          <w:sz w:val="24"/>
        </w:rPr>
        <w:t>В результате дипломатических усилий Петру удалось привлечь в качестве союзников против северного соседа Речь Посполитую, а также Саксонию и Данию (Северный союз был оформлен в 1699 году). С Турцией было заключено 30-ти летнее перемирие. При этом России удалось отстоять устье Дона с крепостью Азов и отмену выплаты унизительной дани крымскому хану.</w:t>
      </w:r>
    </w:p>
    <w:p>
      <w:pPr>
        <w:pStyle w:val="Normal"/>
        <w:spacing w:lineRule="auto" w:line="360"/>
        <w:ind w:firstLine="720"/>
        <w:jc w:val="both"/>
        <w:rPr/>
      </w:pPr>
      <w:r>
        <w:rPr>
          <w:sz w:val="24"/>
        </w:rPr>
        <w:t xml:space="preserve">В августе 1700 года началась Северная война. Пётр двинул 35-тысячную армию против шведской крепости Нарва. Осада её затянулась. В это время шведы, осадив Копенгаген, заставили Данию выйти из войны. Затем Карл </w:t>
      </w:r>
      <w:r>
        <w:rPr>
          <w:sz w:val="24"/>
          <w:lang w:val="en-US"/>
        </w:rPr>
        <w:t>XII</w:t>
      </w:r>
      <w:r>
        <w:rPr>
          <w:sz w:val="24"/>
        </w:rPr>
        <w:t xml:space="preserve"> неожиданно появился под Нарвой и атаковал русский лагерь. Русская армия потерпела поражение.</w:t>
      </w:r>
    </w:p>
    <w:p>
      <w:pPr>
        <w:pStyle w:val="Normal"/>
        <w:spacing w:lineRule="auto" w:line="360"/>
        <w:ind w:firstLine="720"/>
        <w:jc w:val="both"/>
        <w:rPr/>
      </w:pPr>
      <w:r>
        <w:rPr>
          <w:sz w:val="24"/>
        </w:rPr>
        <w:t xml:space="preserve">Разгром под Нарвой резко ухудшил международное положение России. Считая её окончательно разбитой, Карл </w:t>
      </w:r>
      <w:r>
        <w:rPr>
          <w:sz w:val="24"/>
          <w:lang w:val="en-US"/>
        </w:rPr>
        <w:t>XII</w:t>
      </w:r>
      <w:r>
        <w:rPr>
          <w:sz w:val="24"/>
        </w:rPr>
        <w:t xml:space="preserve"> перенёс все силы на борьбу с Польшей. Однако Пётр, не теряя времени, энергично реорганизовывал русскую армию. Уже в 1701-1702 годах конница Б.П.Шереметьева дважды побеждала в Прибалтике шведов, а русская флотилия вынудила шведские корабли уйти в Финский залив. В октябре 1702 года после осады пала шведская крепость Нотебург (бывший Орешек, переименованный Петром в Шлиссельбург), а весной 1703 года была взята крепость Ниеншанц у устья Невы. Здесь 16 мая 1703 года была заложена Петропавловская крепость - основание города Санкт-Петербурга, а затем база флота крепость Кронштол (Кронштадт).</w:t>
      </w:r>
    </w:p>
    <w:p>
      <w:pPr>
        <w:pStyle w:val="Normal"/>
        <w:spacing w:lineRule="auto" w:line="360"/>
        <w:ind w:firstLine="720"/>
        <w:jc w:val="both"/>
        <w:rPr/>
      </w:pPr>
      <w:r>
        <w:rPr>
          <w:sz w:val="24"/>
        </w:rPr>
        <w:t>В 1704 году русские взяли Нарву и Дерпт (Юрьев), оттеснили шведов к Ревелю (Таллину) и Риге. В результате этих побед Россия крепко закрепилась в Восточной Прибалтике, добилась выхода к Балтийскому морю и предложила Швеции мир, но получила отказ.</w:t>
      </w:r>
    </w:p>
    <w:p>
      <w:pPr>
        <w:pStyle w:val="Normal"/>
        <w:spacing w:lineRule="auto" w:line="360"/>
        <w:ind w:firstLine="720"/>
        <w:jc w:val="both"/>
        <w:rPr/>
      </w:pPr>
      <w:r>
        <w:rPr>
          <w:sz w:val="24"/>
        </w:rPr>
        <w:t xml:space="preserve">Осенью 1706 года армия польского короля Августа </w:t>
      </w:r>
      <w:r>
        <w:rPr>
          <w:sz w:val="24"/>
          <w:lang w:val="en-US"/>
        </w:rPr>
        <w:t>II</w:t>
      </w:r>
      <w:r>
        <w:rPr>
          <w:sz w:val="24"/>
        </w:rPr>
        <w:t xml:space="preserve"> капитулировала перед шведами. Россия осталась одна перед лицом самого могущественного в Европе противника. Летом 1708 года Карл Х</w:t>
      </w:r>
      <w:r>
        <w:rPr>
          <w:sz w:val="24"/>
          <w:lang w:val="en-US"/>
        </w:rPr>
        <w:t>II</w:t>
      </w:r>
      <w:r>
        <w:rPr>
          <w:sz w:val="24"/>
        </w:rPr>
        <w:t xml:space="preserve"> с 35-тысячной армией вторгся в Россию. Его войска тотчас столкнулись с беспощадной партизанской войной. Карл повернул на Украину, где, как он рассчитывал, к нему присоединится предатель - гетман Мазепа с 20-тысячным казацким войском. Король даже не дождался спешившего на соединение к нему из Риги 16-тысячного отряда Левенгаупта с огромным обозом и артиллерией. 28 сентября 1708 года Пётр наголову разбил войско Левенгаупта у деревни Лесной. На Украине Карла ждало разочарование: во-первых, за Мазепой пошла незначительная часть запорожцев, а во-вторых, на Украине он тоже столкнулся с партизанской войной. Репрессии против местного населения только усиливали её.</w:t>
      </w:r>
    </w:p>
    <w:p>
      <w:pPr>
        <w:pStyle w:val="Normal"/>
        <w:spacing w:lineRule="auto" w:line="360"/>
        <w:ind w:firstLine="720"/>
        <w:jc w:val="both"/>
        <w:rPr/>
      </w:pPr>
      <w:r>
        <w:rPr>
          <w:sz w:val="24"/>
        </w:rPr>
        <w:t xml:space="preserve">Весной, пережив тяжёлую зиму 1708-1709 года, Карл </w:t>
      </w:r>
      <w:r>
        <w:rPr>
          <w:sz w:val="24"/>
          <w:lang w:val="en-US"/>
        </w:rPr>
        <w:t>XII</w:t>
      </w:r>
      <w:r>
        <w:rPr>
          <w:sz w:val="24"/>
        </w:rPr>
        <w:t xml:space="preserve"> двинулся на восток. В апреле он подошёл к Полтаве и осадил её. Небольшой гарнизон крепости при поддержке населения выдержал более чем двухмесячную осаду. К концу июня подошла русская армия. Пётр решил дать шведам генеральное сражение. 27 июня 1709 года состоялась знаменитая "Полтавская баталия". Шведские войска были наголову разбиты русскими воинами. Главную роль при Полтаве сыграло подавляющее превосходство петровской артиллерии (102 русских орудия против 39 шведских) и использование Петром резерва для решающего удара по фронту и флангам противника, что привело шведов в паническое бегство. Карл скрылся во владениях Турции.</w:t>
      </w:r>
    </w:p>
    <w:p>
      <w:pPr>
        <w:pStyle w:val="Normal"/>
        <w:spacing w:lineRule="auto" w:line="360"/>
        <w:ind w:firstLine="720"/>
        <w:jc w:val="both"/>
        <w:rPr/>
      </w:pPr>
      <w:r>
        <w:rPr>
          <w:sz w:val="24"/>
        </w:rPr>
        <w:t>Оставался ещё морской театр военных действий, где господствовал шведский флот. 27 июля 1714 года русский флот под командованием Ф.М.Апраксина разгромил большую шведскую эскадру у мыса Гангут. В 1720 году вторая блестящая победа - при Гренгаме - ознаменовала появление ряду сильнейших новой морской державы.</w:t>
      </w:r>
    </w:p>
    <w:p>
      <w:pPr>
        <w:pStyle w:val="Normal"/>
        <w:spacing w:lineRule="auto" w:line="360"/>
        <w:ind w:firstLine="720"/>
        <w:jc w:val="both"/>
        <w:rPr/>
      </w:pPr>
      <w:r>
        <w:rPr>
          <w:sz w:val="24"/>
        </w:rPr>
        <w:t xml:space="preserve">30 августа 1721 года в городе Ништадте после длительных переговоров был подписан русско-шведский мирный договор. России перешла часть Латвии, Эстонии и Карелии с Выборгом. Россия обязалась уплатить Швеции 2 миллиона ефимков в вознаграждение за территориальные уступки. Таким образом Балтийский вопрос был решён в пользу России. Пётр </w:t>
      </w:r>
      <w:r>
        <w:rPr>
          <w:sz w:val="24"/>
          <w:lang w:val="en-US"/>
        </w:rPr>
        <w:t>I</w:t>
      </w:r>
      <w:r>
        <w:rPr>
          <w:sz w:val="24"/>
        </w:rPr>
        <w:t xml:space="preserve"> прорубил "окно в Европу", что имело необратимые последствия для истории России.</w:t>
      </w:r>
    </w:p>
    <w:p>
      <w:pPr>
        <w:pStyle w:val="Normal"/>
        <w:spacing w:lineRule="auto" w:line="360"/>
        <w:ind w:firstLine="720"/>
        <w:jc w:val="both"/>
        <w:rPr/>
      </w:pPr>
      <w:r>
        <w:rPr>
          <w:sz w:val="24"/>
        </w:rPr>
        <w:t>22 октября 1721 года на торжественном заседании Сената канцлер Г.И.Головкин поднёс Петру титул императора. Тем самым Россия официально провозглашалась империей, а её правитель - главой огромного могущественного государства, вступившего в сообщество мировых держав.</w:t>
      </w:r>
    </w:p>
    <w:p>
      <w:pPr>
        <w:pStyle w:val="Normal"/>
        <w:spacing w:lineRule="auto" w:line="360"/>
        <w:ind w:firstLine="720"/>
        <w:jc w:val="both"/>
        <w:rPr>
          <w:sz w:val="24"/>
        </w:rPr>
      </w:pPr>
      <w:r>
        <w:rPr>
          <w:sz w:val="24"/>
        </w:rPr>
      </w:r>
    </w:p>
    <w:p>
      <w:pPr>
        <w:pStyle w:val="Normal"/>
        <w:spacing w:lineRule="auto" w:line="360"/>
        <w:ind w:firstLine="720"/>
        <w:jc w:val="center"/>
        <w:rPr>
          <w:b/>
          <w:b/>
          <w:sz w:val="24"/>
        </w:rPr>
      </w:pPr>
      <w:r>
        <w:rPr>
          <w:b/>
          <w:sz w:val="24"/>
        </w:rPr>
        <w:t>Эпоха дворцовых переворотов.</w:t>
      </w:r>
    </w:p>
    <w:p>
      <w:pPr>
        <w:pStyle w:val="Normal"/>
        <w:spacing w:lineRule="auto" w:line="360"/>
        <w:ind w:firstLine="720"/>
        <w:jc w:val="both"/>
        <w:rPr>
          <w:b/>
          <w:b/>
          <w:sz w:val="24"/>
        </w:rPr>
      </w:pPr>
      <w:r>
        <w:rPr>
          <w:b/>
          <w:sz w:val="24"/>
        </w:rPr>
      </w:r>
    </w:p>
    <w:p>
      <w:pPr>
        <w:pStyle w:val="Normal"/>
        <w:spacing w:lineRule="auto" w:line="360"/>
        <w:ind w:firstLine="720"/>
        <w:jc w:val="both"/>
        <w:rPr/>
      </w:pPr>
      <w:r>
        <w:rPr>
          <w:sz w:val="24"/>
        </w:rPr>
        <w:t xml:space="preserve">После смерти Петра </w:t>
      </w:r>
      <w:r>
        <w:rPr>
          <w:sz w:val="24"/>
          <w:lang w:val="en-US"/>
        </w:rPr>
        <w:t>I</w:t>
      </w:r>
      <w:r>
        <w:rPr>
          <w:sz w:val="24"/>
        </w:rPr>
        <w:t xml:space="preserve"> борьба за трон стала характерной чертой нескольких десятилетий, которые крупнейший русский историк В.О.Ключевский назвал "эпохой дворцовых переворотов".</w:t>
      </w:r>
    </w:p>
    <w:p>
      <w:pPr>
        <w:pStyle w:val="Normal"/>
        <w:spacing w:lineRule="auto" w:line="360"/>
        <w:ind w:firstLine="720"/>
        <w:jc w:val="both"/>
        <w:rPr/>
      </w:pPr>
      <w:r>
        <w:rPr>
          <w:sz w:val="24"/>
        </w:rPr>
        <w:t xml:space="preserve">Пётр </w:t>
      </w:r>
      <w:r>
        <w:rPr>
          <w:sz w:val="24"/>
          <w:lang w:val="en-US"/>
        </w:rPr>
        <w:t>I</w:t>
      </w:r>
      <w:r>
        <w:rPr>
          <w:sz w:val="24"/>
        </w:rPr>
        <w:t xml:space="preserve"> не успел распорядиться о том, кто наследует ему. Верхушка дворянства во главе с А.Д.Меншиковым возвела на престол вдову Петра </w:t>
      </w:r>
      <w:r>
        <w:rPr>
          <w:sz w:val="24"/>
          <w:lang w:val="en-US"/>
        </w:rPr>
        <w:t>I</w:t>
      </w:r>
      <w:r>
        <w:rPr>
          <w:sz w:val="24"/>
        </w:rPr>
        <w:t xml:space="preserve">, Екатерину </w:t>
      </w:r>
      <w:r>
        <w:rPr>
          <w:sz w:val="24"/>
          <w:lang w:val="en-US"/>
        </w:rPr>
        <w:t>I</w:t>
      </w:r>
      <w:r>
        <w:rPr>
          <w:sz w:val="24"/>
        </w:rPr>
        <w:t xml:space="preserve">, не имевшую на престол никаких наследственных прав. Вся реальная власть в стране сосредоточилась в руках Верховного тайного совета, куда вошли сторонники Екатерины </w:t>
      </w:r>
      <w:r>
        <w:rPr>
          <w:sz w:val="24"/>
          <w:lang w:val="en-US"/>
        </w:rPr>
        <w:t>I</w:t>
      </w:r>
      <w:r>
        <w:rPr>
          <w:sz w:val="24"/>
        </w:rPr>
        <w:t xml:space="preserve"> (А.Д.Меншиков, П.А.Толстой, Ф.М.Апраксин, Г.И.Головкин) и представители старой знати (Д.М.Голицын).</w:t>
      </w:r>
    </w:p>
    <w:p>
      <w:pPr>
        <w:pStyle w:val="Normal"/>
        <w:spacing w:lineRule="auto" w:line="360"/>
        <w:ind w:firstLine="720"/>
        <w:jc w:val="both"/>
        <w:rPr/>
      </w:pPr>
      <w:r>
        <w:rPr>
          <w:sz w:val="24"/>
        </w:rPr>
        <w:t>Продворянская направленность политики правительства Меншикова проявилась в облегчении службы дворян, а также в подчинении городского самоуправления губернаторам и воеводам.</w:t>
      </w:r>
    </w:p>
    <w:p>
      <w:pPr>
        <w:pStyle w:val="Normal"/>
        <w:spacing w:lineRule="auto" w:line="360"/>
        <w:ind w:firstLine="720"/>
        <w:jc w:val="both"/>
        <w:rPr/>
      </w:pPr>
      <w:r>
        <w:rPr>
          <w:sz w:val="24"/>
        </w:rPr>
        <w:t xml:space="preserve">"Верховники" после смерти Екатерины </w:t>
      </w:r>
      <w:r>
        <w:rPr>
          <w:sz w:val="24"/>
          <w:lang w:val="en-US"/>
        </w:rPr>
        <w:t>I</w:t>
      </w:r>
      <w:r>
        <w:rPr>
          <w:sz w:val="24"/>
        </w:rPr>
        <w:t xml:space="preserve"> возвели на престол пятнадцатилетнего внука Петра </w:t>
      </w:r>
      <w:r>
        <w:rPr>
          <w:sz w:val="24"/>
          <w:lang w:val="en-US"/>
        </w:rPr>
        <w:t>I</w:t>
      </w:r>
      <w:r>
        <w:rPr>
          <w:sz w:val="24"/>
        </w:rPr>
        <w:t xml:space="preserve"> - Петра </w:t>
      </w:r>
      <w:r>
        <w:rPr>
          <w:sz w:val="24"/>
          <w:lang w:val="en-US"/>
        </w:rPr>
        <w:t>II</w:t>
      </w:r>
      <w:r>
        <w:rPr>
          <w:sz w:val="24"/>
        </w:rPr>
        <w:t xml:space="preserve"> (сына царевича Алексея). Меншиков, пытаясь породниться с царским домом, попытался организовать брак молодого императора и своей дочери, но попал в опалу и со всей семьёй был сослан в Сибирь.</w:t>
      </w:r>
    </w:p>
    <w:p>
      <w:pPr>
        <w:pStyle w:val="Normal"/>
        <w:spacing w:lineRule="auto" w:line="360"/>
        <w:ind w:firstLine="720"/>
        <w:jc w:val="both"/>
        <w:rPr/>
      </w:pPr>
      <w:r>
        <w:rPr>
          <w:sz w:val="24"/>
        </w:rPr>
        <w:t>Родовая знать пыталась вернуть дореформенные порядки. Императорский двор переехал в Москву, туда же были переведены некоторые коллегии. Было остановлено строительство военно-морского флота, нарушена система комплектования регулярной армии.</w:t>
      </w:r>
    </w:p>
    <w:p>
      <w:pPr>
        <w:pStyle w:val="Normal"/>
        <w:spacing w:lineRule="auto" w:line="360"/>
        <w:ind w:firstLine="720"/>
        <w:jc w:val="both"/>
        <w:rPr/>
      </w:pPr>
      <w:r>
        <w:rPr>
          <w:sz w:val="24"/>
        </w:rPr>
        <w:t xml:space="preserve">В 1730 году Пётр </w:t>
      </w:r>
      <w:r>
        <w:rPr>
          <w:sz w:val="24"/>
          <w:lang w:val="en-US"/>
        </w:rPr>
        <w:t>II</w:t>
      </w:r>
      <w:r>
        <w:rPr>
          <w:sz w:val="24"/>
        </w:rPr>
        <w:t xml:space="preserve"> умер и престол вновь оказался вакантным: с Петром </w:t>
      </w:r>
      <w:r>
        <w:rPr>
          <w:sz w:val="24"/>
          <w:lang w:val="en-US"/>
        </w:rPr>
        <w:t>II</w:t>
      </w:r>
      <w:r>
        <w:rPr>
          <w:sz w:val="24"/>
        </w:rPr>
        <w:t xml:space="preserve"> прекратилась династия Романовых по мужской линии. "Верховники" приглашают в Москву дочь старшего брата Петра </w:t>
      </w:r>
      <w:r>
        <w:rPr>
          <w:sz w:val="24"/>
          <w:lang w:val="en-US"/>
        </w:rPr>
        <w:t>I</w:t>
      </w:r>
      <w:r>
        <w:rPr>
          <w:sz w:val="24"/>
        </w:rPr>
        <w:t xml:space="preserve"> Анну Иоанновну. Анна Иоанновна должна была согласиться на определённые условия (кондиции), которые ограничивали бы самодержавную власть императрицы. Она должна была править вместе с Верховным тайным советом и без его согласия не объявлять войны, не заключать мира, не расходовать государственных сумм, не выходить замуж и не назначать своего преемника. Кроме того, она не должна была привозить с собой в Россию своего фаворита графа Э.И.Бирона.</w:t>
      </w:r>
    </w:p>
    <w:p>
      <w:pPr>
        <w:pStyle w:val="Normal"/>
        <w:spacing w:lineRule="auto" w:line="360"/>
        <w:ind w:firstLine="720"/>
        <w:jc w:val="both"/>
        <w:rPr/>
      </w:pPr>
      <w:r>
        <w:rPr>
          <w:sz w:val="24"/>
        </w:rPr>
        <w:t>Однако Анна Иоанновна, получив корону, отказалась от соблюдения кондиций. 4 марта 1730 года Верховный тайный совет был упразднён, Долгорукие были сосланы и впоследствии казнены, а Д.М.Голицын умер в заточении в казематах Шлиссельбурга.</w:t>
      </w:r>
    </w:p>
    <w:p>
      <w:pPr>
        <w:pStyle w:val="Normal"/>
        <w:spacing w:lineRule="auto" w:line="360"/>
        <w:ind w:firstLine="720"/>
        <w:jc w:val="both"/>
        <w:rPr/>
      </w:pPr>
      <w:r>
        <w:rPr>
          <w:sz w:val="24"/>
        </w:rPr>
        <w:t>Царствование Анны Иоанновны (1730-1740 годы) началось под лозунгом  возврата к петровским порядкам. Десятилетие её правления ознаменовалось засильем немецкого дворянства в государственном аппарате России и в армии. Огромную власть получил фаворит Анны Бирон. Получили распространение такие явления, как тотальная слежка за инакомыслящими, доносительство.</w:t>
      </w:r>
    </w:p>
    <w:p>
      <w:pPr>
        <w:pStyle w:val="Normal"/>
        <w:spacing w:lineRule="auto" w:line="360"/>
        <w:ind w:firstLine="720"/>
        <w:jc w:val="both"/>
        <w:rPr/>
      </w:pPr>
      <w:r>
        <w:rPr>
          <w:sz w:val="24"/>
        </w:rPr>
        <w:t xml:space="preserve">В 1740 году Анна Иоанновна умерла, оставив трон внуку своей старшей сестры Ивану </w:t>
      </w:r>
      <w:r>
        <w:rPr>
          <w:sz w:val="24"/>
          <w:lang w:val="en-US"/>
        </w:rPr>
        <w:t>VI</w:t>
      </w:r>
      <w:r>
        <w:rPr>
          <w:sz w:val="24"/>
        </w:rPr>
        <w:t xml:space="preserve"> (1740-1741 годы). Регентом при нем по завещанию Анны Иоанновны становился Бирон, что вызвало недовольство не только в дворянских кругах, но и у родителей императора. Через несколько месяцев Бирон был свергнут группой заговорщиков из числа высшего военного командования во главе с Минихом. Регентство перешло к матери Ивана </w:t>
      </w:r>
      <w:r>
        <w:rPr>
          <w:sz w:val="24"/>
          <w:lang w:val="en-US"/>
        </w:rPr>
        <w:t>VI</w:t>
      </w:r>
      <w:r>
        <w:rPr>
          <w:sz w:val="24"/>
        </w:rPr>
        <w:t xml:space="preserve"> Анне Леопольдовне, а правительство возглавил сначала Миних, а затем Остерман. Засилье иноземцев при дворе сохранилось.</w:t>
      </w:r>
    </w:p>
    <w:p>
      <w:pPr>
        <w:pStyle w:val="Normal"/>
        <w:spacing w:lineRule="auto" w:line="360"/>
        <w:ind w:firstLine="720"/>
        <w:jc w:val="both"/>
        <w:rPr/>
      </w:pPr>
      <w:r>
        <w:rPr>
          <w:sz w:val="24"/>
        </w:rPr>
        <w:t xml:space="preserve">Год спустя, в ноябре 1741 года, происходит очередной переворот. Гренадёрская рота Преображенского полка в ночь на 25 ноября арестовала императора и его родителей. Иван </w:t>
      </w:r>
      <w:r>
        <w:rPr>
          <w:sz w:val="24"/>
          <w:lang w:val="en-US"/>
        </w:rPr>
        <w:t>IV</w:t>
      </w:r>
      <w:r>
        <w:rPr>
          <w:sz w:val="24"/>
        </w:rPr>
        <w:t xml:space="preserve">, как самый опасный претендент на престол, был заключён в Шлиссельбургскую крепость, где в 1764 году погиб при попытке его освобождения поручиком Мировичем. На трон была возведена Елизавета Петровна - дочь Петра </w:t>
      </w:r>
      <w:r>
        <w:rPr>
          <w:sz w:val="24"/>
          <w:lang w:val="en-US"/>
        </w:rPr>
        <w:t>I</w:t>
      </w:r>
      <w:r>
        <w:rPr>
          <w:sz w:val="24"/>
        </w:rPr>
        <w:t xml:space="preserve">. </w:t>
      </w:r>
    </w:p>
    <w:p>
      <w:pPr>
        <w:pStyle w:val="Normal"/>
        <w:spacing w:lineRule="auto" w:line="360"/>
        <w:ind w:firstLine="720"/>
        <w:jc w:val="both"/>
        <w:rPr>
          <w:sz w:val="24"/>
        </w:rPr>
      </w:pPr>
      <w:r>
        <w:rPr>
          <w:sz w:val="24"/>
        </w:rPr>
        <w:t>На рассвете 25 ноября собранным во дворце сановникам был зачитан манифест о восшествии на престол Елизаветы Петровны. Затем она приняла присягу гвардейских полков и двора. Спустя три дня, 28 ноября 1741 г., был опубликован новый манифест – о порядке престолонаследия. На высших постах вновь оказались русские сановники, такие, как канцлер А.П.Бестужев-Рюмин, выдвинулись новые фамилии – Разумовский, Шувалов, Воронцов.</w:t>
      </w:r>
      <w:r>
        <w:rPr>
          <w:sz w:val="24"/>
          <w:lang w:val="en-US"/>
        </w:rPr>
        <w:t xml:space="preserve"> </w:t>
      </w:r>
    </w:p>
    <w:p>
      <w:pPr>
        <w:pStyle w:val="2"/>
        <w:rPr/>
      </w:pPr>
      <w:r>
        <w:rPr/>
        <w:t>Удовлетворяя давнее пожелание российского дворянства, Елизавета Петровна восстановила Сенат в его прежнем значении, вернув ему титул Правительствующего. Елизавета восстановила Берг- и Мануфактур-коллегии, Главный магистат, Провиантскую канцелярию и другие учреждения, ликвидированные Анной Иоановной.</w:t>
      </w:r>
    </w:p>
    <w:p>
      <w:pPr>
        <w:pStyle w:val="Normal"/>
        <w:spacing w:lineRule="auto" w:line="360"/>
        <w:ind w:firstLine="720"/>
        <w:jc w:val="both"/>
        <w:rPr/>
      </w:pPr>
      <w:r>
        <w:rPr>
          <w:sz w:val="24"/>
        </w:rPr>
        <w:t>Государственная служба при Елизавете Петровне все в большей степени становилась дворянской привилегией, но вместе с тем и обязанностью. Представителям других сословий стало труднее продвинуться по служебной лестнице, – в этом состояло одно из отличий политики Елизаветы от политики ее отца, возвышавшего людей не за "породу", а за личные качества.</w:t>
      </w:r>
    </w:p>
    <w:p>
      <w:pPr>
        <w:pStyle w:val="Normal"/>
        <w:spacing w:lineRule="auto" w:line="360"/>
        <w:ind w:firstLine="720"/>
        <w:jc w:val="both"/>
        <w:rPr/>
      </w:pPr>
      <w:r>
        <w:rPr>
          <w:sz w:val="24"/>
        </w:rPr>
        <w:t xml:space="preserve">Для внутренней политики Елизаветы Петровны было характерно сочетание двух параллельных линий – расширения дворянских прав и вольностей и усиления крепостной зависимости крестьянства. Уже при Анне Иоановне в 1736 г. дворянство добилось замены бессрочной службы 25 годами, отслужив которые дворянин получал право выйти в отставку. </w:t>
      </w:r>
    </w:p>
    <w:p>
      <w:pPr>
        <w:pStyle w:val="Normal"/>
        <w:spacing w:lineRule="auto" w:line="360"/>
        <w:ind w:firstLine="720"/>
        <w:jc w:val="both"/>
        <w:rPr/>
      </w:pPr>
      <w:r>
        <w:rPr>
          <w:sz w:val="24"/>
        </w:rPr>
        <w:t>Расширяя дворянские вольности, правительство Елизаветы Петровны одновременно активно содействовало закрепощению крестьян. Дворяне получили право продавать своих крестьян, чтобы потом отдавать их в рекруты; это узаконило широкомасштабную торговлю людьми. В 1760 г. Елизавета предоставила помещикам право ссылать провинившихся крепостных в Сибирь.</w:t>
      </w:r>
      <w:r>
        <w:rPr>
          <w:sz w:val="28"/>
        </w:rPr>
        <w:t xml:space="preserve"> </w:t>
      </w:r>
    </w:p>
    <w:p>
      <w:pPr>
        <w:pStyle w:val="Normal"/>
        <w:spacing w:lineRule="auto" w:line="360"/>
        <w:ind w:firstLine="720"/>
        <w:jc w:val="both"/>
        <w:rPr/>
      </w:pPr>
      <w:r>
        <w:rPr>
          <w:sz w:val="24"/>
        </w:rPr>
        <w:t xml:space="preserve">Своим преемником Елизавета сделала Карла-Петра-Ульриха, герцога Голштинского, являвшегося по материнской линии внуком Петра </w:t>
      </w:r>
      <w:r>
        <w:rPr>
          <w:sz w:val="24"/>
          <w:lang w:val="en-US"/>
        </w:rPr>
        <w:t>I</w:t>
      </w:r>
      <w:r>
        <w:rPr>
          <w:sz w:val="24"/>
        </w:rPr>
        <w:t xml:space="preserve">, а по отцовской - Карла </w:t>
      </w:r>
      <w:r>
        <w:rPr>
          <w:sz w:val="24"/>
          <w:lang w:val="en-US"/>
        </w:rPr>
        <w:t>XII</w:t>
      </w:r>
      <w:r>
        <w:rPr>
          <w:sz w:val="24"/>
        </w:rPr>
        <w:t xml:space="preserve">. В 1761 году он под именем Петра </w:t>
      </w:r>
      <w:r>
        <w:rPr>
          <w:sz w:val="24"/>
          <w:lang w:val="en-US"/>
        </w:rPr>
        <w:t>III</w:t>
      </w:r>
      <w:r>
        <w:rPr>
          <w:sz w:val="24"/>
        </w:rPr>
        <w:t xml:space="preserve"> взошёл на престол.</w:t>
      </w:r>
    </w:p>
    <w:p>
      <w:pPr>
        <w:pStyle w:val="Normal"/>
        <w:spacing w:lineRule="auto" w:line="360"/>
        <w:ind w:firstLine="720"/>
        <w:jc w:val="both"/>
        <w:rPr/>
      </w:pPr>
      <w:r>
        <w:rPr>
          <w:sz w:val="24"/>
        </w:rPr>
        <w:t xml:space="preserve">Новый император был совершенно не готов к управлению государством. Единственным крупным политическим мероприятием, осуществлённым Петром </w:t>
      </w:r>
      <w:r>
        <w:rPr>
          <w:sz w:val="24"/>
          <w:lang w:val="en-US"/>
        </w:rPr>
        <w:t>III,</w:t>
      </w:r>
      <w:r>
        <w:rPr>
          <w:sz w:val="24"/>
        </w:rPr>
        <w:t xml:space="preserve"> стало издание, по инициативе его дворянского окружения, "Манифеста о даровании вольности и свободы всему российскому дворянству". Появившийся 18 февраля 1762 года "Манифест" уничтожил обязательность службы, как гражданской, так и военной для дворян.</w:t>
      </w:r>
    </w:p>
    <w:p>
      <w:pPr>
        <w:pStyle w:val="Normal"/>
        <w:spacing w:lineRule="auto" w:line="360"/>
        <w:ind w:firstLine="720"/>
        <w:jc w:val="both"/>
        <w:rPr/>
      </w:pPr>
      <w:r>
        <w:rPr>
          <w:sz w:val="24"/>
        </w:rPr>
        <w:t xml:space="preserve">Поклонник прусского короля Фридриха </w:t>
      </w:r>
      <w:r>
        <w:rPr>
          <w:sz w:val="24"/>
          <w:lang w:val="en-US"/>
        </w:rPr>
        <w:t>II,</w:t>
      </w:r>
      <w:r>
        <w:rPr>
          <w:sz w:val="24"/>
        </w:rPr>
        <w:t xml:space="preserve"> Пётр </w:t>
      </w:r>
      <w:r>
        <w:rPr>
          <w:sz w:val="24"/>
          <w:lang w:val="en-US"/>
        </w:rPr>
        <w:t>III</w:t>
      </w:r>
      <w:r>
        <w:rPr>
          <w:sz w:val="24"/>
        </w:rPr>
        <w:t xml:space="preserve"> вёл политику, противоречащую государственным интересам России: заключил невыгодный для России мир с Пруссией (после победоносной войны) и попытался ввязаться в прусско-датскую войну на стороне Пруссии.</w:t>
      </w:r>
    </w:p>
    <w:p>
      <w:pPr>
        <w:pStyle w:val="2"/>
        <w:rPr/>
      </w:pPr>
      <w:r>
        <w:rPr/>
        <w:t xml:space="preserve">Растущее недовольство вылилось в новый заговор, созревший в гвардейской среде. В июне 1762 года гвардия осуществила последний в </w:t>
      </w:r>
      <w:r>
        <w:rPr>
          <w:lang w:val="en-US"/>
        </w:rPr>
        <w:t>XVIII</w:t>
      </w:r>
      <w:r>
        <w:rPr/>
        <w:t xml:space="preserve"> веке переворот. В ночь на 28 июня жена Петра </w:t>
      </w:r>
      <w:r>
        <w:rPr>
          <w:lang w:val="en-US"/>
        </w:rPr>
        <w:t>III</w:t>
      </w:r>
      <w:r>
        <w:rPr/>
        <w:t xml:space="preserve"> Екатерина </w:t>
      </w:r>
      <w:r>
        <w:rPr>
          <w:lang w:val="en-US"/>
        </w:rPr>
        <w:t>II</w:t>
      </w:r>
      <w:r>
        <w:rPr/>
        <w:t xml:space="preserve"> была провозглашена императрицей в Измайловском, Преображенском и Семёновском полках. Утром ей принесли присягу Сенат, Синод и армия. Пётр </w:t>
      </w:r>
      <w:r>
        <w:rPr>
          <w:lang w:val="en-US"/>
        </w:rPr>
        <w:t>III</w:t>
      </w:r>
      <w:r>
        <w:rPr/>
        <w:t xml:space="preserve"> попытался найти убежище в Кронштадте, но потерпел неудачу. 29 июня он подписал отречение, а 6 июля бывший император был убит участниками заговора. Эпоха "дворцовых переворотов" завершилась.</w:t>
      </w:r>
    </w:p>
    <w:p>
      <w:pPr>
        <w:pStyle w:val="Normal"/>
        <w:spacing w:lineRule="auto" w:line="360"/>
        <w:ind w:firstLine="720"/>
        <w:jc w:val="center"/>
        <w:rPr>
          <w:b/>
          <w:b/>
          <w:sz w:val="24"/>
        </w:rPr>
      </w:pPr>
      <w:r>
        <w:rPr>
          <w:b/>
          <w:sz w:val="24"/>
        </w:rPr>
      </w:r>
    </w:p>
    <w:p>
      <w:pPr>
        <w:pStyle w:val="Heading5"/>
        <w:ind w:firstLine="720"/>
        <w:rPr>
          <w:vanish/>
          <w:lang w:val="en-US"/>
        </w:rPr>
      </w:pPr>
      <w:r>
        <w:rPr/>
        <w:t xml:space="preserve">Социально-экономическое развитие России в 60-90 гг. </w:t>
      </w:r>
      <w:r>
        <w:rPr>
          <w:lang w:val="en-US"/>
        </w:rPr>
        <w:t>XVIII</w:t>
      </w:r>
    </w:p>
    <w:p>
      <w:pPr>
        <w:pStyle w:val="Normal"/>
        <w:spacing w:lineRule="auto" w:line="360"/>
        <w:ind w:firstLine="720"/>
        <w:jc w:val="center"/>
        <w:rPr>
          <w:b/>
          <w:b/>
          <w:sz w:val="24"/>
        </w:rPr>
      </w:pPr>
      <w:r>
        <w:rPr>
          <w:b/>
          <w:sz w:val="24"/>
        </w:rPr>
        <w:t xml:space="preserve"> </w:t>
      </w:r>
      <w:r>
        <w:rPr>
          <w:b/>
          <w:sz w:val="24"/>
        </w:rPr>
        <w:t>века</w:t>
      </w:r>
    </w:p>
    <w:p>
      <w:pPr>
        <w:pStyle w:val="Normal"/>
        <w:spacing w:lineRule="auto" w:line="360"/>
        <w:ind w:firstLine="720"/>
        <w:jc w:val="center"/>
        <w:rPr>
          <w:b/>
          <w:b/>
          <w:sz w:val="24"/>
        </w:rPr>
      </w:pPr>
      <w:r>
        <w:rPr>
          <w:b/>
          <w:sz w:val="24"/>
        </w:rPr>
      </w:r>
    </w:p>
    <w:p>
      <w:pPr>
        <w:pStyle w:val="2"/>
        <w:rPr/>
      </w:pPr>
      <w:r>
        <w:rPr/>
        <w:t>С середины XYIII в. в России при господстве феодально-крепостнических отношений начал формироваться капиталистический уклад. Прежде всего, капиталистические отношения развивались в промышленности. В середине XYIII в. в России насчитывалось свыше 600 крупных мануфактур, а к концу столетия их стало 1200. Особенно быстро увеличивалось число металлургических мануфактур. Наиболее значительным металлургическим центром страны стал Урал, где за 30 лет (1760-1790 гг.) было сооружено 90 заводов. Быстро развивались мануфактуры, работавшие на рынок – полотняные, хлопчатобумажные, кожевенные, бумажные. Среди возникших предприятий возрос удельный вес купеческих и крестьянских мануфактур. Небольшие ремесленные мастерские, принадлежавшие выходцам из крепостных крестьян, в отдельных случаях превращались в большие капиталистические мануфактуры, а их владельцы – в настоящих предпринимателей.</w:t>
      </w:r>
    </w:p>
    <w:p>
      <w:pPr>
        <w:pStyle w:val="Normal"/>
        <w:spacing w:lineRule="auto" w:line="360"/>
        <w:ind w:firstLine="720"/>
        <w:jc w:val="both"/>
        <w:rPr/>
      </w:pPr>
      <w:r>
        <w:rPr>
          <w:sz w:val="24"/>
        </w:rPr>
        <w:t>Получило развитие крупных мануфактур, основанных на труде вольнонаемных рабочих. Если на металлургических предприятиях все производственные работы выполняли крестьяне-крепостные, то в легкой промышленности предприятия носили более выраженный капиталистический характер. Поставляло вольнонаемных рабочих разорявшееся крестьянство. Расслоение крестьянства явилось показателем разложения феодальных и развития капиталистических отношений. В течение второй половины XYIII в. приблизительно в два раза возросло применение вольнонаемного труда в промышленности.</w:t>
      </w:r>
    </w:p>
    <w:p>
      <w:pPr>
        <w:pStyle w:val="Normal"/>
        <w:spacing w:lineRule="auto" w:line="360"/>
        <w:ind w:firstLine="720"/>
        <w:jc w:val="both"/>
        <w:rPr/>
      </w:pPr>
      <w:r>
        <w:rPr>
          <w:sz w:val="24"/>
        </w:rPr>
        <w:t>Развитие крупной промышленности и крестьянских промыслов разрушало натуральный характер феодальной экономики, стимулировало развитие внутренней и внешней торговли.</w:t>
      </w:r>
    </w:p>
    <w:p>
      <w:pPr>
        <w:pStyle w:val="Normal"/>
        <w:spacing w:lineRule="auto" w:line="360"/>
        <w:ind w:firstLine="720"/>
        <w:jc w:val="both"/>
        <w:rPr/>
      </w:pPr>
      <w:r>
        <w:rPr>
          <w:sz w:val="24"/>
        </w:rPr>
        <w:t>Широкому торговому обмену между областями страны способствовала отмена в 1754 г. внутренних таможенных пошлин и мелочных сборов, взимание которых тормозило развитие рыночных связей. Во всей России (без Прибалтики) в 1770 г. было зарегистрировано уже 1100 ярмарок. Строительство ряда  каналов, соединявших Петербург с внутренними районами страны, сыграло важную роль в увеличении объема внутренней торговли. Во всероссийский  рынок втягивались Украина, Приазовье, Северный Кавказ, Крым, южные степи. В недрах феодализма капиталистические отношения завоевывали все новые позиции.</w:t>
      </w:r>
    </w:p>
    <w:p>
      <w:pPr>
        <w:pStyle w:val="Normal"/>
        <w:spacing w:lineRule="auto" w:line="360"/>
        <w:ind w:firstLine="720"/>
        <w:jc w:val="both"/>
        <w:rPr/>
      </w:pPr>
      <w:r>
        <w:rPr>
          <w:sz w:val="24"/>
        </w:rPr>
        <w:t>Значительно возросла внешняя торговля России. В ее экспорте возрос удельный вес промышленной продукции. Главное место среди товаров, вывозимых за границу, принадлежало железу. Россия вывозила также зерно, полотно, лен. Потребителями русских товаров были Англия, Франция, Пруссия, Дания и Голландия. Торговый баланс России был активным, вывоз товаров превышал их ввоз.</w:t>
      </w:r>
    </w:p>
    <w:p>
      <w:pPr>
        <w:pStyle w:val="2"/>
        <w:rPr/>
      </w:pPr>
      <w:r>
        <w:rPr/>
        <w:t xml:space="preserve">В первые годы своего царствования Екатерина II провела секуляризацию церковных земель (секуляризация - обращение государством церковной собственности (преимущественно земли) в светскую), лишив церковь экономического могущества, а миллион монастырских крестьян был передан в ведение коллегии экономики. Доходы, полученные в результате этой акции, наполнили пустую государственную казну. Было ликвидировано гетманство на Украине. </w:t>
      </w:r>
    </w:p>
    <w:p>
      <w:pPr>
        <w:pStyle w:val="Normal"/>
        <w:spacing w:lineRule="auto" w:line="360"/>
        <w:ind w:firstLine="720"/>
        <w:jc w:val="both"/>
        <w:rPr/>
      </w:pPr>
      <w:r>
        <w:rPr>
          <w:sz w:val="24"/>
        </w:rPr>
        <w:t>Развитие товарно-денежных отношений обусловило увеличение барщины. Наибольшее распространение она получила в 7 губерниях черноземного Центра, где находилось 74 процента помещичьих крестьян. Барщина преобладала также в Прибалтике, Белоруссии и на Украине. Размеры барщины не регулировались законом. Помещики в конце XYIII в. перевели барщинных крестьян на месячину – наиболее тяжелую форму крепостничества. Лишенные земельных наделов, крестьяне были принуждены 6 дней в неделю работать на барщине за месячное содержание, которое иногда доходило до размеров голодного пайка.</w:t>
      </w:r>
    </w:p>
    <w:p>
      <w:pPr>
        <w:pStyle w:val="Normal"/>
        <w:spacing w:lineRule="auto" w:line="360"/>
        <w:ind w:firstLine="720"/>
        <w:jc w:val="both"/>
        <w:rPr/>
      </w:pPr>
      <w:r>
        <w:rPr>
          <w:sz w:val="24"/>
        </w:rPr>
        <w:t>В нечерноземной полосе, в связи с развитием крестьянских промыслов и торговли, широкое распространение приобрел денежный оброк. Малоплодородные земли давали низкие урожаи, и помещикам выгоднее было переходить на денежную форму феодальной эксплуатации крестьян. Денежный оброк обеспечивал крестьянам относительно большую экономическую самостоятельность и ускорял их социальное расслоение.</w:t>
      </w:r>
    </w:p>
    <w:p>
      <w:pPr>
        <w:pStyle w:val="Normal"/>
        <w:spacing w:lineRule="auto" w:line="360"/>
        <w:ind w:left="57" w:right="57" w:firstLine="709"/>
        <w:jc w:val="both"/>
        <w:rPr/>
      </w:pPr>
      <w:r>
        <w:rPr>
          <w:sz w:val="24"/>
        </w:rPr>
        <w:t>На протяжении второй половины Х</w:t>
      </w:r>
      <w:r>
        <w:rPr>
          <w:sz w:val="24"/>
          <w:lang w:val="en-US"/>
        </w:rPr>
        <w:t>VIII</w:t>
      </w:r>
      <w:r>
        <w:rPr>
          <w:sz w:val="24"/>
        </w:rPr>
        <w:t xml:space="preserve"> в. происходит юридическое закрепощение крестьянина как личности. Помещики получили разрешение ссылать непокорных крестьян в Сибирь (1760 г.), на каторгу (1765 г.),  заключать их в тюрьму (1775 г.). Продажа и покупка крепостных крестьян без земли ничем не ограничивалась.</w:t>
      </w:r>
    </w:p>
    <w:p>
      <w:pPr>
        <w:pStyle w:val="Normal"/>
        <w:spacing w:lineRule="auto" w:line="360"/>
        <w:ind w:firstLine="720"/>
        <w:jc w:val="both"/>
        <w:rPr>
          <w:sz w:val="28"/>
        </w:rPr>
      </w:pPr>
      <w:r>
        <w:rPr>
          <w:sz w:val="24"/>
        </w:rPr>
        <w:t>Усиление крепостнического гнета обусловило обострение антагонистических социальных противоречий, которые со всей силой проявились во второй половине XYIII в. в народных восстаниях: в крестьянском восстании на Правобережной Украине в 1768 г., в "чумном" бунте в Москве в 1771 г., в восстании яицких казаков в 1771 г. и, особенно, в крестьянской войне под предводительством Емельяна Ивановича Пугачева в 1773-1775 гг.</w:t>
      </w:r>
    </w:p>
    <w:p>
      <w:pPr>
        <w:pStyle w:val="Normal"/>
        <w:ind w:firstLine="720"/>
        <w:jc w:val="both"/>
        <w:rPr>
          <w:sz w:val="28"/>
        </w:rPr>
      </w:pPr>
      <w:r>
        <w:rPr>
          <w:sz w:val="28"/>
        </w:rPr>
      </w:r>
    </w:p>
    <w:p>
      <w:pPr>
        <w:pStyle w:val="Normal"/>
        <w:spacing w:lineRule="auto" w:line="360"/>
        <w:ind w:firstLine="720"/>
        <w:jc w:val="center"/>
        <w:rPr>
          <w:b/>
          <w:b/>
          <w:sz w:val="24"/>
        </w:rPr>
      </w:pPr>
      <w:r>
        <w:rPr>
          <w:b/>
          <w:sz w:val="24"/>
        </w:rPr>
        <w:t>Крестьянская война под предводительством Е.Пугачёва.</w:t>
      </w:r>
    </w:p>
    <w:p>
      <w:pPr>
        <w:pStyle w:val="Normal"/>
        <w:spacing w:lineRule="auto" w:line="360"/>
        <w:ind w:firstLine="720"/>
        <w:jc w:val="both"/>
        <w:rPr>
          <w:b/>
          <w:b/>
          <w:sz w:val="24"/>
        </w:rPr>
      </w:pPr>
      <w:r>
        <w:rPr>
          <w:b/>
          <w:sz w:val="24"/>
        </w:rPr>
      </w:r>
    </w:p>
    <w:p>
      <w:pPr>
        <w:pStyle w:val="Normal"/>
        <w:spacing w:lineRule="auto" w:line="360"/>
        <w:ind w:firstLine="720"/>
        <w:jc w:val="both"/>
        <w:rPr/>
      </w:pPr>
      <w:r>
        <w:rPr>
          <w:sz w:val="24"/>
        </w:rPr>
        <w:t xml:space="preserve">Укрепление во второй половине </w:t>
      </w:r>
      <w:r>
        <w:rPr>
          <w:sz w:val="24"/>
          <w:lang w:val="en-US"/>
        </w:rPr>
        <w:t>XVIII</w:t>
      </w:r>
      <w:r>
        <w:rPr>
          <w:sz w:val="24"/>
        </w:rPr>
        <w:t xml:space="preserve"> века абсолютистско-феодального государства в России сопровождалось усилением крепостничества. За счёт пожалования дворянам земли вместе с населявшими её крестьянами расширяется дворянское землевладение. Крепостное право растёт не только вширь, но и вглубь, по линии ужесточения. В 60-х годах помещики получили право ссылать своих крестьян на каторгу. Крестьянам же под угрозой жестокого наказания специальным указом правительства запрещалось жаловаться на господ. Крепостные по правовому положению уже ничем не отличались от рабов. Их продавали и обменивали, запарывали до смерти.</w:t>
      </w:r>
    </w:p>
    <w:p>
      <w:pPr>
        <w:pStyle w:val="Normal"/>
        <w:spacing w:lineRule="auto" w:line="360"/>
        <w:ind w:firstLine="720"/>
        <w:jc w:val="both"/>
        <w:rPr/>
      </w:pPr>
      <w:r>
        <w:rPr>
          <w:sz w:val="24"/>
        </w:rPr>
        <w:t xml:space="preserve">Крепостнические указы Екатерины </w:t>
      </w:r>
      <w:r>
        <w:rPr>
          <w:sz w:val="24"/>
          <w:lang w:val="en-US"/>
        </w:rPr>
        <w:t>II</w:t>
      </w:r>
      <w:r>
        <w:rPr>
          <w:sz w:val="24"/>
        </w:rPr>
        <w:t>, рост барщины и оброка привели к тому, что в конце 60-х годов крестьянские выступления охватили Левобережную Украину, Воронежскую и Белгородскую губернии, 9 центральных уездов. Высшим выражением этих выступлений стала крестьянская война под предводительством Емельяна Пугачёва (1773-1775 годы).</w:t>
      </w:r>
    </w:p>
    <w:p>
      <w:pPr>
        <w:pStyle w:val="Normal"/>
        <w:spacing w:lineRule="auto" w:line="360"/>
        <w:ind w:firstLine="720"/>
        <w:jc w:val="both"/>
        <w:rPr/>
      </w:pPr>
      <w:r>
        <w:rPr>
          <w:sz w:val="24"/>
        </w:rPr>
        <w:t>Она началась в восточных районах страны, где классовые противоречия были особенно напряжены: к ненависти крестьян добавлялось острое недовольство работных людей горных заводов и местных народностей - татар, мордвы, и особенно башкир, земли которых расхищались и отдавались дворянам. Состав движения был достаточно разнороден: в нём активно участвовали крестьяне, работные люди, казацкая беднота, местные нерусские народности. Территория, которую в целом охватило восстание, была огромной: от Воронежа и Тамбова на западе до Тюмени на востоке и от Каспия на юге до Нижнего Новгорода и Перми на севере.</w:t>
      </w:r>
    </w:p>
    <w:p>
      <w:pPr>
        <w:pStyle w:val="Normal"/>
        <w:spacing w:lineRule="auto" w:line="360"/>
        <w:ind w:firstLine="720"/>
        <w:jc w:val="both"/>
        <w:rPr/>
      </w:pPr>
      <w:r>
        <w:rPr>
          <w:sz w:val="24"/>
        </w:rPr>
        <w:t xml:space="preserve">Донской казак Емельян Пугачёв, много повидавший на своём веку, бежав в  последний раз из Казанской тюрьмы в 1773 году, появился близ Яицкого городка, назвавшись императором Петром </w:t>
      </w:r>
      <w:r>
        <w:rPr>
          <w:sz w:val="24"/>
          <w:lang w:val="en-US"/>
        </w:rPr>
        <w:t>III</w:t>
      </w:r>
      <w:r>
        <w:rPr>
          <w:sz w:val="24"/>
        </w:rPr>
        <w:t>. К нему примкнули беглые крестьяне и казаки.</w:t>
      </w:r>
    </w:p>
    <w:p>
      <w:pPr>
        <w:pStyle w:val="Normal"/>
        <w:spacing w:lineRule="auto" w:line="360"/>
        <w:ind w:firstLine="720"/>
        <w:jc w:val="both"/>
        <w:rPr/>
      </w:pPr>
      <w:r>
        <w:rPr>
          <w:sz w:val="24"/>
        </w:rPr>
        <w:t>События развивались стремительно. В сентябре повстанцы взяли Татищеву крепость, ряд других городов и в октябре 1773 года осадили главный административный центр края - Оренбург. Штурмом взять хорошо укреплённый город не удалось. Но в ноябре-декабре восстание распространилось на всю Оренбургскую губернию, проникло в Пермскую и Симбирскую, постепенно охватило всё Поволжье. Башкирия была охвачена восстанием полностью.</w:t>
      </w:r>
    </w:p>
    <w:p>
      <w:pPr>
        <w:pStyle w:val="Normal"/>
        <w:spacing w:lineRule="auto" w:line="360"/>
        <w:ind w:firstLine="720"/>
        <w:jc w:val="both"/>
        <w:rPr/>
      </w:pPr>
      <w:r>
        <w:rPr>
          <w:sz w:val="24"/>
        </w:rPr>
        <w:t>Зимой 1773-1774 года правительственная армия потерпела несколько поражений. Войско повстанцев насчитывало около 10 тысяч человек.</w:t>
      </w:r>
    </w:p>
    <w:p>
      <w:pPr>
        <w:pStyle w:val="Normal"/>
        <w:spacing w:lineRule="auto" w:line="360"/>
        <w:ind w:firstLine="720"/>
        <w:jc w:val="both"/>
        <w:rPr/>
      </w:pPr>
      <w:r>
        <w:rPr>
          <w:sz w:val="24"/>
        </w:rPr>
        <w:t>Несмотря на размах восстания, в начале 1774 года наметился перелом в пользу правительства. Царские войска взяли Татищеву крепость, и в этом бою была уничтожена лучшая часть войска Пугачёва. Одновременно разгромлена повстанческая армия под Уфой. Пугачёв отступил в район горнозаводского Урала, где создал новое войско. В мае 1774 года он взял Магнитную крепость, но вскоре опять потерпел поражение, оставил Урал и повернул на запад, в поволжские губернии, где рассчитывал на крестьян и нерусские народности.</w:t>
      </w:r>
    </w:p>
    <w:p>
      <w:pPr>
        <w:pStyle w:val="Normal"/>
        <w:spacing w:lineRule="auto" w:line="360"/>
        <w:ind w:firstLine="720"/>
        <w:jc w:val="both"/>
        <w:rPr/>
      </w:pPr>
      <w:r>
        <w:rPr>
          <w:sz w:val="24"/>
        </w:rPr>
        <w:t>В июле 1774 года крестьянский вождь взял Казань, в августе перешёл на правый берег Волги через главные закрепощённые области. 31 июля 1774 года Пугачёв объявил указ, ставший "жалованной грамотой" восставшему крестьянину. Он давал ему вольность и свободу, земли, лесные угодья, освобождал от рекрутских наборов, подушных и денежных податей.</w:t>
      </w:r>
    </w:p>
    <w:p>
      <w:pPr>
        <w:pStyle w:val="Normal"/>
        <w:spacing w:lineRule="auto" w:line="360"/>
        <w:ind w:firstLine="720"/>
        <w:jc w:val="both"/>
        <w:rPr/>
      </w:pPr>
      <w:r>
        <w:rPr>
          <w:sz w:val="24"/>
        </w:rPr>
        <w:t>21 августа началась осада Царицына, но взять город приступом пугачёвцам не удалось.</w:t>
      </w:r>
    </w:p>
    <w:p>
      <w:pPr>
        <w:pStyle w:val="Normal"/>
        <w:spacing w:lineRule="auto" w:line="360"/>
        <w:ind w:firstLine="720"/>
        <w:jc w:val="both"/>
        <w:rPr/>
      </w:pPr>
      <w:r>
        <w:rPr>
          <w:sz w:val="24"/>
        </w:rPr>
        <w:t>24 августа Пугачёв был разбит правительственными войсками и с небольшими силами ушёл за Волгу, пытаясь собрать новое пополнение восставших. Однако, на половине пути его арестовала группа казаков, хотевших ценой предательства спасти свои жизни. Пугачёва отправляют в Москву под сильным конвоем. 10 января 1775 года состоялась его казнь. Восстание было жестоко подавленно, пролито много крови.</w:t>
      </w:r>
    </w:p>
    <w:p>
      <w:pPr>
        <w:pStyle w:val="Normal"/>
        <w:spacing w:lineRule="auto" w:line="360"/>
        <w:ind w:firstLine="720"/>
        <w:jc w:val="both"/>
        <w:rPr/>
      </w:pPr>
      <w:r>
        <w:rPr>
          <w:sz w:val="24"/>
        </w:rPr>
        <w:t>Несмотря на схожесть всех крестьянских восстаний, движение Пугачёва имело свои особенности. Это восстание было самым мощным в истории России. Оно охватило огромную территорию и вовлекло сотни тысяч человек. Впервые к крестьянскому движению в массовом порядке присоединились представители нерусских народностей. Повстанческая армия Пугачёва оказалась весьма организованной: были созданы штаб, военная коллегия, войско делилось на полки, между которыми поддерживалась связь. Войска Пугачёва вооружались не только захваченным в боях оружием, но и получали его организованным путём с заводов Урала.</w:t>
      </w:r>
    </w:p>
    <w:p>
      <w:pPr>
        <w:pStyle w:val="Normal"/>
        <w:spacing w:lineRule="auto" w:line="360"/>
        <w:ind w:firstLine="720"/>
        <w:jc w:val="both"/>
        <w:rPr/>
      </w:pPr>
      <w:r>
        <w:rPr>
          <w:sz w:val="24"/>
        </w:rPr>
        <w:t>По сравнению с предыдущими восстаниями, не обладавшими никакой политической программой, восстание Пугачёва такой программой обладало. Пугачёв выступал против феодально-крепостнического строя в целом. В своих манифестах он прямо призывал к борьбе против дворянства, как ненавистного господствующего класса, который необходимо убрать с исторической арены, призывал к уничтожению крепостного строя и свержению императрицы, которая этот строй поддерживает.</w:t>
      </w:r>
    </w:p>
    <w:p>
      <w:pPr>
        <w:pStyle w:val="Normal"/>
        <w:spacing w:lineRule="auto" w:line="360"/>
        <w:ind w:firstLine="720"/>
        <w:jc w:val="both"/>
        <w:rPr/>
      </w:pPr>
      <w:r>
        <w:rPr>
          <w:sz w:val="24"/>
        </w:rPr>
        <w:t>Восстание потерпело поражение из-за типичных черт, присущих средневековым движениям: разрозненности и раздробленности, недостаточной организованности повстанцев, плохой вооружённости и недостаточной военной подготовленности. Не были преодолены национальная вражда среди восставших и монархические иллюзии. Восстание Пугачёва потерпело поражение ещё и потому, что против него была обращена вся мощь государства, поскольку никогда ещё опасность для последнего не была так велика.</w:t>
      </w:r>
    </w:p>
    <w:p>
      <w:pPr>
        <w:pStyle w:val="Normal"/>
        <w:spacing w:lineRule="auto" w:line="360"/>
        <w:ind w:firstLine="720"/>
        <w:jc w:val="both"/>
        <w:rPr/>
      </w:pPr>
      <w:r>
        <w:rPr>
          <w:sz w:val="24"/>
        </w:rPr>
        <w:t>Однако, крестьянскую войну Пугачёва нельзя  назвать бессмысленной. С одной стороны, правительство обрушило репрессии на участников, но с другой помещики всё же поумерили свой пыл, сократив размер оброка и барщину, а на уральских заводах была почти вдвое повышена заработная плата. При всей обречённости крестьянских выступлений они вносили свою лепту в установление более приемлемых экономических отношений.</w:t>
      </w:r>
    </w:p>
    <w:p>
      <w:pPr>
        <w:pStyle w:val="Normal"/>
        <w:spacing w:lineRule="auto" w:line="360"/>
        <w:ind w:firstLine="720"/>
        <w:jc w:val="both"/>
        <w:rPr>
          <w:sz w:val="24"/>
        </w:rPr>
      </w:pPr>
      <w:r>
        <w:rPr>
          <w:sz w:val="24"/>
        </w:rPr>
      </w:r>
    </w:p>
    <w:p>
      <w:pPr>
        <w:pStyle w:val="Normal"/>
        <w:spacing w:lineRule="auto" w:line="360"/>
        <w:ind w:firstLine="720"/>
        <w:jc w:val="center"/>
        <w:rPr>
          <w:sz w:val="24"/>
        </w:rPr>
      </w:pPr>
      <w:r>
        <w:rPr>
          <w:b/>
          <w:sz w:val="24"/>
        </w:rPr>
        <w:t xml:space="preserve">Политика "просвещённого абсолютизма" Екатерины </w:t>
      </w:r>
      <w:r>
        <w:rPr>
          <w:b/>
          <w:sz w:val="24"/>
          <w:lang w:val="en-US"/>
        </w:rPr>
        <w:t>II</w:t>
      </w:r>
      <w:r>
        <w:rPr>
          <w:b/>
          <w:sz w:val="24"/>
        </w:rPr>
        <w:t>.</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 xml:space="preserve">В отличие от своих предшественников, Екатерина </w:t>
      </w:r>
      <w:r>
        <w:rPr>
          <w:sz w:val="24"/>
          <w:lang w:val="en-US"/>
        </w:rPr>
        <w:t>II</w:t>
      </w:r>
      <w:r>
        <w:rPr>
          <w:sz w:val="24"/>
        </w:rPr>
        <w:t xml:space="preserve"> (1762-1796 годы) была талантливым государственным деятелем, тонким политиком и дипломатом. Она умела подбирать людей, необходимых для решения конкретных политических задач, которые часто становились её фаворитами (например, Г.Г.Орлов, Г.А.Потёмкин).</w:t>
      </w:r>
    </w:p>
    <w:p>
      <w:pPr>
        <w:pStyle w:val="Normal"/>
        <w:spacing w:lineRule="auto" w:line="360"/>
        <w:ind w:firstLine="720"/>
        <w:jc w:val="both"/>
        <w:rPr/>
      </w:pPr>
      <w:r>
        <w:rPr>
          <w:sz w:val="24"/>
        </w:rPr>
        <w:t>Екатерина стремилась всемерно упрочить свою власть, устранив при этом влияние высшей чиновной аристократии и её орудия - гвардии.</w:t>
      </w:r>
    </w:p>
    <w:p>
      <w:pPr>
        <w:pStyle w:val="Normal"/>
        <w:spacing w:lineRule="auto" w:line="360"/>
        <w:ind w:firstLine="720"/>
        <w:jc w:val="both"/>
        <w:rPr/>
      </w:pPr>
      <w:r>
        <w:rPr>
          <w:sz w:val="24"/>
        </w:rPr>
        <w:t xml:space="preserve">Одной из первых её реформ стала реформа Сената, целью которой было ограничение его функций в управлении государством. В декабре 1763 года был издан указ, разделивший Сенат на 6 департаментов, два из которых были переведены в Москву. Дробление функций Сената привело к усилению самодержавного правления Екатерины </w:t>
      </w:r>
      <w:r>
        <w:rPr>
          <w:sz w:val="24"/>
          <w:lang w:val="en-US"/>
        </w:rPr>
        <w:t>II</w:t>
      </w:r>
      <w:r>
        <w:rPr>
          <w:sz w:val="24"/>
        </w:rPr>
        <w:t>.</w:t>
      </w:r>
    </w:p>
    <w:p>
      <w:pPr>
        <w:pStyle w:val="Normal"/>
        <w:spacing w:lineRule="auto" w:line="360"/>
        <w:ind w:firstLine="720"/>
        <w:jc w:val="both"/>
        <w:rPr/>
      </w:pPr>
      <w:r>
        <w:rPr>
          <w:sz w:val="24"/>
        </w:rPr>
        <w:t xml:space="preserve">Правление Екатерины </w:t>
      </w:r>
      <w:r>
        <w:rPr>
          <w:sz w:val="24"/>
          <w:lang w:val="en-US"/>
        </w:rPr>
        <w:t>II</w:t>
      </w:r>
      <w:r>
        <w:rPr>
          <w:sz w:val="24"/>
        </w:rPr>
        <w:t xml:space="preserve"> оставило заметный след в истории России. Её политика "просвещённого абсолютизма" была характерна для многих европейских государств той эпохи и предполагала правление "мудреца на троне", покровителя искусств, благодетеля всей нации. Стремление соответствовать этому образу не помешало Екатерине усилить крепостной гнёт и распространить его на новые земли. Хорошо образованная, знакомая с сочинениями Плутарха, Цицерона, Корнеля, Расина, Вольтера, Монтескье, Екатерина </w:t>
      </w:r>
      <w:r>
        <w:rPr>
          <w:sz w:val="24"/>
          <w:lang w:val="en-US"/>
        </w:rPr>
        <w:t>II</w:t>
      </w:r>
      <w:r>
        <w:rPr>
          <w:sz w:val="24"/>
        </w:rPr>
        <w:t xml:space="preserve"> не только читала работы французских просветителей, но и состояла с ними в переписке, особенно с Вольтером и Дидро.</w:t>
      </w:r>
    </w:p>
    <w:p>
      <w:pPr>
        <w:pStyle w:val="Normal"/>
        <w:spacing w:lineRule="auto" w:line="360"/>
        <w:ind w:firstLine="720"/>
        <w:jc w:val="both"/>
        <w:rPr/>
      </w:pPr>
      <w:r>
        <w:rPr>
          <w:sz w:val="24"/>
        </w:rPr>
        <w:t>Императрица уверяла, что одна из главных целей самодержавия - внедрение в подданных "разума вольности", достижение всеобщего блага и благосостояния всех сословий. Все пороки современного общества она связывала отнюдь не с крепостничеством и сословными привилегиями дворянства, произволом властей, а с недостаточной "просвещённостью" населения.</w:t>
      </w:r>
    </w:p>
    <w:p>
      <w:pPr>
        <w:pStyle w:val="Normal"/>
        <w:spacing w:lineRule="auto" w:line="360"/>
        <w:ind w:firstLine="720"/>
        <w:jc w:val="both"/>
        <w:rPr/>
      </w:pPr>
      <w:r>
        <w:rPr>
          <w:sz w:val="24"/>
        </w:rPr>
        <w:t xml:space="preserve">Политика "просвещённого абсолютизма", содействуя развитию торговли и промышленности, не только не ущемляла интересов дворянства, но, напротив, предоставляла им привилегии и расширяла их полномочия. Это неудивительно, так как Екатерина </w:t>
      </w:r>
      <w:r>
        <w:rPr>
          <w:sz w:val="24"/>
          <w:lang w:val="en-US"/>
        </w:rPr>
        <w:t>II</w:t>
      </w:r>
      <w:r>
        <w:rPr>
          <w:sz w:val="24"/>
        </w:rPr>
        <w:t>, не имея формальных прав на престол, всецело опиралась на поддержку дворянства.</w:t>
      </w:r>
    </w:p>
    <w:p>
      <w:pPr>
        <w:pStyle w:val="Normal"/>
        <w:spacing w:lineRule="auto" w:line="360"/>
        <w:ind w:firstLine="720"/>
        <w:jc w:val="both"/>
        <w:rPr/>
      </w:pPr>
      <w:r>
        <w:rPr>
          <w:sz w:val="24"/>
        </w:rPr>
        <w:t>Период "просвещённого абсолютизма" был временем заигрывания монархов с просветителями, временем очень робких реформ, не затрагивающих основы феодально-абсолютистского строя. Типичным манёвром в этом духе стал созыв Екатериной в 1767 году Комиссии по составлению нового Уложения. К выборам Уложенной комиссии были привлечены дворяне, купцы и государственные крестьяне. Никакого расширения политических прав свободных слоёв населения, не говоря уже о крепостных, Екатерина не предусматривала. В конце 1768 года, воспользовавшись начавшейся войной с Турцией, Екатерина прервала работу комиссии и больше её не возобновляла.</w:t>
      </w:r>
    </w:p>
    <w:p>
      <w:pPr>
        <w:pStyle w:val="Normal"/>
        <w:spacing w:lineRule="auto" w:line="360"/>
        <w:ind w:firstLine="720"/>
        <w:jc w:val="both"/>
        <w:rPr/>
      </w:pPr>
      <w:r>
        <w:rPr>
          <w:sz w:val="24"/>
        </w:rPr>
        <w:t xml:space="preserve">Для европейских монархов был характерен резкий отход от идей "просвещённого абсолютизма" и переход к реакции после французской революции. Реакция Екатерины </w:t>
      </w:r>
      <w:r>
        <w:rPr>
          <w:sz w:val="24"/>
          <w:lang w:val="en-US"/>
        </w:rPr>
        <w:t>II</w:t>
      </w:r>
      <w:r>
        <w:rPr>
          <w:sz w:val="24"/>
        </w:rPr>
        <w:t xml:space="preserve"> началась раньше и была ответом на крестьянскую войну Пугачёва в 1773-1775 годах. В 1775 году Екатерина проводит губернскую реформу. Империя была разделена на 50 губерний, во главе которых поставлены генерал-губернаторы. В их руках сосредоточивалась вся полнота власти - государственная, административная и так далее. Даже выборные должности находились под контролем местной администрации. Под началом губернатора действовал впервые создаваемый Приказ общественного призрения, ведавший школами, медицинскими, благотворительными и некоторыми другими учреждениями. Полицейские функции в уезде осуществлял избираемый дворянами нижний земский суд во главе с земским исправником, а в уездном городе - городничий. В губернии и уезде появилась целая система судов, формально отделённых от администрации, но на деле зависимых от неё. Реформа создала более совершенную систему местного управления, укрепила союз самодержавия и дворянства.</w:t>
      </w:r>
    </w:p>
    <w:p>
      <w:pPr>
        <w:pStyle w:val="Normal"/>
        <w:spacing w:lineRule="auto" w:line="360"/>
        <w:ind w:firstLine="720"/>
        <w:jc w:val="both"/>
        <w:rPr/>
      </w:pPr>
      <w:r>
        <w:rPr>
          <w:sz w:val="24"/>
        </w:rPr>
        <w:t>Губернская реформа, носившая полицейско-бюрократический характер, была распространена и на окраины. В эти же годы ликвидирована Запорожская Сечь и остатки автономии в Левобережной Украине.</w:t>
      </w:r>
    </w:p>
    <w:p>
      <w:pPr>
        <w:pStyle w:val="Normal"/>
        <w:spacing w:lineRule="auto" w:line="360"/>
        <w:ind w:firstLine="720"/>
        <w:jc w:val="both"/>
        <w:rPr/>
      </w:pPr>
      <w:r>
        <w:rPr>
          <w:sz w:val="24"/>
        </w:rPr>
        <w:t xml:space="preserve">Укреплению абсолютизма послужили и обнародованные в 1785 году жалованные грамоты дворянству и городам. Жалованная грамота дворянству закрепила за ним все права и привилегии, сложившиеся к концу </w:t>
      </w:r>
      <w:r>
        <w:rPr>
          <w:sz w:val="24"/>
          <w:lang w:val="en-US"/>
        </w:rPr>
        <w:t>XVIII</w:t>
      </w:r>
      <w:r>
        <w:rPr>
          <w:sz w:val="24"/>
        </w:rPr>
        <w:t xml:space="preserve"> века. Дворяне получили право организации уездных и губернских дворянских обществ (под контролем губернской администрации). Дворяне могли лишаться прав и имущества только по приговору дворянского суда, утверждённому императрицей, освобождались от телесных наказаний, от обязательной службы.</w:t>
      </w:r>
    </w:p>
    <w:p>
      <w:pPr>
        <w:pStyle w:val="Normal"/>
        <w:spacing w:lineRule="auto" w:line="360"/>
        <w:ind w:firstLine="720"/>
        <w:jc w:val="both"/>
        <w:rPr/>
      </w:pPr>
      <w:r>
        <w:rPr>
          <w:sz w:val="24"/>
        </w:rPr>
        <w:t>Жалованная грамота городам предоставляла городскому собранию, в состав которого могли входить те, кто обладал высоким имущественным цензом, право избирать органы городского самоуправления. Но и эти органы находились под контролем местной администрации.</w:t>
      </w:r>
    </w:p>
    <w:p>
      <w:pPr>
        <w:pStyle w:val="Normal"/>
        <w:spacing w:lineRule="auto" w:line="360"/>
        <w:ind w:firstLine="720"/>
        <w:jc w:val="both"/>
        <w:rPr/>
      </w:pPr>
      <w:r>
        <w:rPr>
          <w:sz w:val="24"/>
        </w:rPr>
        <w:t xml:space="preserve">Екатерина </w:t>
      </w:r>
      <w:r>
        <w:rPr>
          <w:sz w:val="24"/>
          <w:lang w:val="en-US"/>
        </w:rPr>
        <w:t>II</w:t>
      </w:r>
      <w:r>
        <w:rPr>
          <w:sz w:val="24"/>
        </w:rPr>
        <w:t xml:space="preserve"> щедро награждала своих приближённых, фаворитов, полководцев и других деятелей послуживших ей. Широкой рекой лились из казны деньги, драгоценности, давались высокие титулы, почётные звания, большие пенсии. Но особенно характерной была неслыханная по размаху раздача государственных земель с крестьянами, прежде всего, во вновь приобретённых землях.</w:t>
      </w:r>
    </w:p>
    <w:p>
      <w:pPr>
        <w:pStyle w:val="Normal"/>
        <w:spacing w:lineRule="auto" w:line="360"/>
        <w:ind w:firstLine="720"/>
        <w:jc w:val="both"/>
        <w:rPr/>
      </w:pPr>
      <w:r>
        <w:rPr>
          <w:sz w:val="24"/>
        </w:rPr>
        <w:t xml:space="preserve">К концу </w:t>
      </w:r>
      <w:r>
        <w:rPr>
          <w:sz w:val="24"/>
          <w:lang w:val="en-US"/>
        </w:rPr>
        <w:t>XVIII</w:t>
      </w:r>
      <w:r>
        <w:rPr>
          <w:sz w:val="24"/>
        </w:rPr>
        <w:t xml:space="preserve"> благодаря жёсткой и последовательной политике Екатерины </w:t>
      </w:r>
      <w:r>
        <w:rPr>
          <w:sz w:val="24"/>
          <w:lang w:val="en-US"/>
        </w:rPr>
        <w:t>II</w:t>
      </w:r>
      <w:r>
        <w:rPr>
          <w:sz w:val="24"/>
        </w:rPr>
        <w:t xml:space="preserve"> абсолютная монархия в России заметно укрепилась.</w:t>
      </w:r>
    </w:p>
    <w:p>
      <w:pPr>
        <w:pStyle w:val="Normal"/>
        <w:spacing w:lineRule="auto" w:line="360"/>
        <w:ind w:left="57" w:right="57" w:firstLine="709"/>
        <w:jc w:val="both"/>
        <w:rPr/>
      </w:pPr>
      <w:r>
        <w:rPr>
          <w:sz w:val="24"/>
        </w:rPr>
        <w:t xml:space="preserve">Преобразования Екатерины </w:t>
      </w:r>
      <w:r>
        <w:rPr>
          <w:sz w:val="24"/>
          <w:lang w:val="en-US"/>
        </w:rPr>
        <w:t>II</w:t>
      </w:r>
      <w:r>
        <w:rPr>
          <w:sz w:val="24"/>
        </w:rPr>
        <w:t xml:space="preserve"> по-разному оцениваются историками. По мнению одних, они имели принципиальное значение, поскольку впервые в российском законодательстве понятие права было поставлено выше понятия обязанности. Другие видят в них обычную социальную демагогию, стремление создать привлекательный образ России за рубежом. Следует признать, что императрице не удалось создать упорядоченной социальной системы, из которой могло бы развиться гражданское общество. Ведь дворянство фактически стало единственным полноправным сословием. Вместе с этим неравенство пробуждало оппозиционные настроения у передовых представителей высшего сословия, закладывая предпосылки развития либерального и революционного движения следующего столетия.</w:t>
      </w:r>
    </w:p>
    <w:p>
      <w:pPr>
        <w:pStyle w:val="Normal"/>
        <w:spacing w:lineRule="auto" w:line="360"/>
        <w:ind w:firstLine="720"/>
        <w:jc w:val="both"/>
        <w:rPr>
          <w:sz w:val="24"/>
        </w:rPr>
      </w:pPr>
      <w:r>
        <w:rPr>
          <w:sz w:val="24"/>
        </w:rPr>
      </w:r>
    </w:p>
    <w:p>
      <w:pPr>
        <w:pStyle w:val="Normal"/>
        <w:spacing w:lineRule="auto" w:line="360"/>
        <w:ind w:firstLine="720"/>
        <w:jc w:val="center"/>
        <w:rPr/>
      </w:pPr>
      <w:r>
        <w:rPr>
          <w:b/>
          <w:sz w:val="24"/>
        </w:rPr>
        <w:t xml:space="preserve">Внешняя политика России при Екатерине </w:t>
      </w:r>
      <w:r>
        <w:rPr>
          <w:b/>
          <w:sz w:val="24"/>
          <w:lang w:val="en-US"/>
        </w:rPr>
        <w:t>II</w:t>
      </w:r>
      <w:r>
        <w:rPr>
          <w:b/>
          <w:sz w:val="24"/>
        </w:rPr>
        <w:t>.</w:t>
      </w:r>
    </w:p>
    <w:p>
      <w:pPr>
        <w:pStyle w:val="Normal"/>
        <w:spacing w:lineRule="auto" w:line="360"/>
        <w:ind w:firstLine="720"/>
        <w:jc w:val="both"/>
        <w:rPr>
          <w:b/>
          <w:b/>
          <w:sz w:val="24"/>
        </w:rPr>
      </w:pPr>
      <w:r>
        <w:rPr>
          <w:b/>
          <w:sz w:val="24"/>
        </w:rPr>
      </w:r>
    </w:p>
    <w:p>
      <w:pPr>
        <w:pStyle w:val="Normal"/>
        <w:spacing w:lineRule="auto" w:line="360"/>
        <w:ind w:firstLine="720"/>
        <w:jc w:val="both"/>
        <w:rPr/>
      </w:pPr>
      <w:r>
        <w:rPr>
          <w:sz w:val="24"/>
        </w:rPr>
        <w:t xml:space="preserve">Екатерина </w:t>
      </w:r>
      <w:r>
        <w:rPr>
          <w:sz w:val="24"/>
          <w:lang w:val="en-US"/>
        </w:rPr>
        <w:t>II</w:t>
      </w:r>
      <w:r>
        <w:rPr>
          <w:sz w:val="24"/>
        </w:rPr>
        <w:t xml:space="preserve"> проводила весьма энергичную внешнюю политику, в итоге оказавшуюся успешной для Российской империи. Её правительство решало несколько главных внешнеполитических задач. </w:t>
      </w:r>
    </w:p>
    <w:p>
      <w:pPr>
        <w:pStyle w:val="Normal"/>
        <w:spacing w:lineRule="auto" w:line="360"/>
        <w:ind w:firstLine="720"/>
        <w:jc w:val="both"/>
        <w:rPr/>
      </w:pPr>
      <w:r>
        <w:rPr>
          <w:sz w:val="24"/>
        </w:rPr>
        <w:t>Первая сводилась к тому, чтобы выйти к берегам Чёрного моря и закрепиться там, обезопасить южные границы государства от Турции и Крыма. Рост товарности производства сельского хозяйства страны диктовал необходимость обладания устьем Днепра, через которое можно было экспортировать аграрную продукцию.</w:t>
      </w:r>
    </w:p>
    <w:p>
      <w:pPr>
        <w:pStyle w:val="Normal"/>
        <w:spacing w:lineRule="auto" w:line="360"/>
        <w:ind w:firstLine="720"/>
        <w:jc w:val="both"/>
        <w:rPr/>
      </w:pPr>
      <w:r>
        <w:rPr>
          <w:sz w:val="24"/>
        </w:rPr>
        <w:t>Вторая задача требовала продолжать воссоединение украинских и белорусских земель.</w:t>
      </w:r>
    </w:p>
    <w:p>
      <w:pPr>
        <w:pStyle w:val="Normal"/>
        <w:spacing w:lineRule="auto" w:line="360"/>
        <w:ind w:firstLine="720"/>
        <w:jc w:val="both"/>
        <w:rPr/>
      </w:pPr>
      <w:r>
        <w:rPr>
          <w:sz w:val="24"/>
        </w:rPr>
        <w:t xml:space="preserve">В 60-х годах </w:t>
      </w:r>
      <w:r>
        <w:rPr>
          <w:sz w:val="24"/>
          <w:lang w:val="en-US"/>
        </w:rPr>
        <w:t>XVIII</w:t>
      </w:r>
      <w:r>
        <w:rPr>
          <w:sz w:val="24"/>
        </w:rPr>
        <w:t xml:space="preserve"> века в Европе происходила сложная дипломатическая игра. Степень сближения тех или иных стран зависела от силы противоречий между ними.</w:t>
      </w:r>
    </w:p>
    <w:p>
      <w:pPr>
        <w:pStyle w:val="Normal"/>
        <w:spacing w:lineRule="auto" w:line="360"/>
        <w:ind w:firstLine="720"/>
        <w:jc w:val="both"/>
        <w:rPr/>
      </w:pPr>
      <w:r>
        <w:rPr>
          <w:sz w:val="24"/>
        </w:rPr>
        <w:t>Нигде интересы России не сталкивались так остро с позицией Англии и Франции, как в турецком вопросе. В сентябре 1768 года, подстрекаемая Францией и Австрией, Турция объявила войну России. Попытки турецкой армии прорваться вглубь России были парализованы войсками под командованием П.А.Румянцева. Кампания 1768-1769 года закончилась для турок неудачей, но не принесла особого успеха и русской армии. Перелом наступил лишь в 1770 году, когда военные действия развернулись на нижнем Дунае. П.А.Румянцев с разницей в несколько дней одержал две блестящие победы над численно превосходящими силами противника при Ларге и Кагуле (летом 1770 года). На Кавказе  был также достигнут успех: турки оказались отброшены к Черноморскому побережью.</w:t>
      </w:r>
    </w:p>
    <w:p>
      <w:pPr>
        <w:pStyle w:val="Normal"/>
        <w:spacing w:lineRule="auto" w:line="360"/>
        <w:ind w:firstLine="720"/>
        <w:jc w:val="both"/>
        <w:rPr/>
      </w:pPr>
      <w:r>
        <w:rPr>
          <w:sz w:val="24"/>
        </w:rPr>
        <w:t>Летом 1770 года русский флот под командованием Алексея Орлова нанёс сокрушительное поражение туркам в Чесменской бухте. В 1771 году русские войска заняли Крым.</w:t>
      </w:r>
    </w:p>
    <w:p>
      <w:pPr>
        <w:pStyle w:val="Normal"/>
        <w:spacing w:lineRule="auto" w:line="360"/>
        <w:ind w:firstLine="720"/>
        <w:jc w:val="both"/>
        <w:rPr/>
      </w:pPr>
      <w:r>
        <w:rPr>
          <w:sz w:val="24"/>
        </w:rPr>
        <w:t xml:space="preserve">Попытка Екатерины </w:t>
      </w:r>
      <w:r>
        <w:rPr>
          <w:sz w:val="24"/>
          <w:lang w:val="en-US"/>
        </w:rPr>
        <w:t>II</w:t>
      </w:r>
      <w:r>
        <w:rPr>
          <w:sz w:val="24"/>
        </w:rPr>
        <w:t xml:space="preserve"> заключить в 1772 году мир не увенчалась успехом (не устраивали условия Турции).</w:t>
      </w:r>
    </w:p>
    <w:p>
      <w:pPr>
        <w:pStyle w:val="Normal"/>
        <w:spacing w:lineRule="auto" w:line="360"/>
        <w:ind w:firstLine="720"/>
        <w:jc w:val="both"/>
        <w:rPr/>
      </w:pPr>
      <w:r>
        <w:rPr>
          <w:sz w:val="24"/>
        </w:rPr>
        <w:t>В 1773 году русская армия возобновила военные действия. А.В.Суворов взял крепость Туртукай на южном берегу Дуная и в 1774 году одержал победу при Козлудже. Румянцев переправился через Дунай и двинулся на Балканы. Турция капитулировала. В 1774 году в Кючук-Кайнарджи был подписан мирный договор, по которому России отходили земли между Бугом и Днепром, включая морское побережье, крепости в Крыму, а Крымское ханство объявлено независимым. На Чёрном море устанавливалась свобода мореплавания для русских торговых судов с правом выхода в Средиземное море. Кабарда была присоединена к России.</w:t>
      </w:r>
    </w:p>
    <w:p>
      <w:pPr>
        <w:pStyle w:val="Normal"/>
        <w:spacing w:lineRule="auto" w:line="360"/>
        <w:ind w:firstLine="720"/>
        <w:jc w:val="both"/>
        <w:rPr/>
      </w:pPr>
      <w:r>
        <w:rPr>
          <w:sz w:val="24"/>
        </w:rPr>
        <w:t>Освободившаяся армия была переброшена на подавление восстания Пугачёва.</w:t>
      </w:r>
    </w:p>
    <w:p>
      <w:pPr>
        <w:pStyle w:val="Normal"/>
        <w:spacing w:lineRule="auto" w:line="360"/>
        <w:ind w:firstLine="720"/>
        <w:jc w:val="both"/>
        <w:rPr/>
      </w:pPr>
      <w:r>
        <w:rPr>
          <w:sz w:val="24"/>
        </w:rPr>
        <w:t>То, что мирный договор являлся лишь передышкой, понимали и в России, и в Турции. Спорным по-прежнему оставался вопрос Крыма. Дипломатическая борьба вокруг него не прекращалась. В ответ на происки турецкого правительства русские войска в 1783 заняли полуостров. Турция в ультимативной форме потребовала вернуть ей Крым, признать Грузию вассальным владением и предоставить право осмотра русских торговых судов.</w:t>
      </w:r>
    </w:p>
    <w:p>
      <w:pPr>
        <w:pStyle w:val="Normal"/>
        <w:spacing w:lineRule="auto" w:line="360"/>
        <w:ind w:firstLine="720"/>
        <w:jc w:val="both"/>
        <w:rPr/>
      </w:pPr>
      <w:r>
        <w:rPr>
          <w:sz w:val="24"/>
        </w:rPr>
        <w:t>Русско-турецкая война 1787-1791 годов началась с попытки Турции высадить десант на Кинбурнскую косу, но атака была отбита войсками под командованием А.В.Суворова. Затем, в 1788 году он берёт мощную крепость Очаков, после чего русская армия развернула наступление на дунайском направлении, результатом которого были две победы, при Рымнике и Фокшанах. Взятие Суворовым в 1790 году неприступной крепости Измаил существенно приблизило заключение мира.</w:t>
      </w:r>
    </w:p>
    <w:p>
      <w:pPr>
        <w:pStyle w:val="Normal"/>
        <w:spacing w:lineRule="auto" w:line="360"/>
        <w:ind w:firstLine="720"/>
        <w:jc w:val="both"/>
        <w:rPr/>
      </w:pPr>
      <w:r>
        <w:rPr>
          <w:sz w:val="24"/>
        </w:rPr>
        <w:t>Одновременно русский флот под командованием одного из наиболее выдающихся русских флотоводцев  контр-адмирала Ф.Ф.Ушакова нанёс несколько поражений туркам в Керченском проливе и у островов Тендра и Калиакрия. Турецкий флот был вынужден капитулировать.</w:t>
      </w:r>
    </w:p>
    <w:p>
      <w:pPr>
        <w:pStyle w:val="Normal"/>
        <w:spacing w:lineRule="auto" w:line="360"/>
        <w:ind w:firstLine="720"/>
        <w:jc w:val="both"/>
        <w:rPr/>
      </w:pPr>
      <w:r>
        <w:rPr>
          <w:sz w:val="24"/>
        </w:rPr>
        <w:t>В декабре 1791 года в Яссах был подписан мирный договор, установивший границу между Россией и Турцией по Днестру. Россия получала Очаков и Крым, но выводила свои войска из Грузии.</w:t>
      </w:r>
    </w:p>
    <w:p>
      <w:pPr>
        <w:pStyle w:val="Normal"/>
        <w:spacing w:lineRule="auto" w:line="360"/>
        <w:ind w:firstLine="720"/>
        <w:jc w:val="both"/>
        <w:rPr/>
      </w:pPr>
      <w:r>
        <w:rPr>
          <w:sz w:val="24"/>
        </w:rPr>
        <w:t xml:space="preserve">Вторая внешнеполитическая задача </w:t>
        <w:softHyphen/>
        <w:t xml:space="preserve">- присоединение к России украинских и белорусских земель - решалась правительством Екатерины </w:t>
      </w:r>
      <w:r>
        <w:rPr>
          <w:sz w:val="24"/>
          <w:lang w:val="en-US"/>
        </w:rPr>
        <w:t>II</w:t>
      </w:r>
      <w:r>
        <w:rPr>
          <w:sz w:val="24"/>
        </w:rPr>
        <w:t xml:space="preserve"> путём так называемых разделов Польши, которые совершались совместно с Пруссией и Австрией.</w:t>
      </w:r>
    </w:p>
    <w:p>
      <w:pPr>
        <w:pStyle w:val="Normal"/>
        <w:spacing w:lineRule="auto" w:line="360"/>
        <w:ind w:firstLine="720"/>
        <w:jc w:val="both"/>
        <w:rPr/>
      </w:pPr>
      <w:r>
        <w:rPr>
          <w:sz w:val="24"/>
        </w:rPr>
        <w:t xml:space="preserve">В октябре 1763 года умер польский король Август </w:t>
      </w:r>
      <w:r>
        <w:rPr>
          <w:sz w:val="24"/>
          <w:lang w:val="en-US"/>
        </w:rPr>
        <w:t>III</w:t>
      </w:r>
      <w:r>
        <w:rPr>
          <w:sz w:val="24"/>
        </w:rPr>
        <w:t>. Россия приняла активное участие в избрании нового короля, чтобы не допустить вступления Польши в коалицию вместе с Францией, Турцией и Швецией. Положение складывалось в пользу России, так как Англия ожидала заключения выгодного для себя русско-английского торгового договора, Пруссия не склонна была ссориться с Россией после завершения Семилетней войны, Франция находилась в тяжёлом экономическом положении. В самой Польше развернулась борьба разных группировок за престол. После долгой борьбы, 26 августа 1764 года, на коронационном сейме польским королём, при поддержке России, был избран С.Понятовский. Активность России вызвала неудовольствие Пруссии и Австрии, стремившихся увеличить свои территории за счёт Польши. Это привело к разделу Польши, начало которому  было положено оккупацией австрийцами части польской территории.</w:t>
      </w:r>
    </w:p>
    <w:p>
      <w:pPr>
        <w:pStyle w:val="Normal"/>
        <w:spacing w:lineRule="auto" w:line="360"/>
        <w:ind w:firstLine="720"/>
        <w:jc w:val="both"/>
        <w:rPr/>
      </w:pPr>
      <w:r>
        <w:rPr>
          <w:sz w:val="24"/>
        </w:rPr>
        <w:t xml:space="preserve">Прусский король Фридрих </w:t>
      </w:r>
      <w:r>
        <w:rPr>
          <w:sz w:val="24"/>
          <w:lang w:val="en-US"/>
        </w:rPr>
        <w:t>II</w:t>
      </w:r>
      <w:r>
        <w:rPr>
          <w:sz w:val="24"/>
        </w:rPr>
        <w:t xml:space="preserve">, мечтавший об увеличении своих земель за счёт соседей, обратился к Екатерине </w:t>
      </w:r>
      <w:r>
        <w:rPr>
          <w:sz w:val="24"/>
          <w:lang w:val="en-US"/>
        </w:rPr>
        <w:t>II</w:t>
      </w:r>
      <w:r>
        <w:rPr>
          <w:sz w:val="24"/>
        </w:rPr>
        <w:t xml:space="preserve"> с предложением о совместном разделе Польши между Пруссией, Австрией и Россией. Поскольку силы России были заняты на юге в войне против Турции, то отказаться от предложения Фридриха </w:t>
      </w:r>
      <w:r>
        <w:rPr>
          <w:sz w:val="24"/>
          <w:lang w:val="en-US"/>
        </w:rPr>
        <w:t>II</w:t>
      </w:r>
      <w:r>
        <w:rPr>
          <w:sz w:val="24"/>
        </w:rPr>
        <w:t xml:space="preserve"> значило передать инициативу в руки Пруссии. Поэтому, в августе 1772 года в Петербурге был подписан первый договор о разделе Польши между тремя государствами. К России отошла часть белорусских и украинских земель, к Австрии - Галиция с крупным торговым городом Львовом, к Пруссии - Поморье и часть Великой Польши. </w:t>
      </w:r>
    </w:p>
    <w:p>
      <w:pPr>
        <w:pStyle w:val="Normal"/>
        <w:spacing w:lineRule="auto" w:line="360"/>
        <w:ind w:firstLine="720"/>
        <w:jc w:val="both"/>
        <w:rPr/>
      </w:pPr>
      <w:r>
        <w:rPr>
          <w:sz w:val="24"/>
        </w:rPr>
        <w:t>Второму разделу Польши предшествовало нарастание в связи с революцией во Франции революционных настроений в Европе и, в частности, в Польше. В 1791 году там была введена конституция, которая, несмотря на ряд недостатков, была прогрессивной, укрепила польскую государственность, что противоречило интересам России, Пруссии и Австрии. В 1793 году Россия и Пруссия совершили второй раздел: Россия получила центральную часть Белоруссии и Правобережную Украину; Пруссия - коренные польские земли Гданьск, Торунь, Познань. Австрия не получила своей доли по второму разделу. Конституция 1791 года была отменена. Второй раздел практически поставил страну в полную зависимость от Пруссии и России. Патриотические силы общества в марте 1794 года подняли восстание.</w:t>
      </w:r>
    </w:p>
    <w:p>
      <w:pPr>
        <w:pStyle w:val="Normal"/>
        <w:spacing w:lineRule="auto" w:line="360"/>
        <w:ind w:firstLine="720"/>
        <w:jc w:val="both"/>
        <w:rPr>
          <w:sz w:val="24"/>
        </w:rPr>
      </w:pPr>
      <w:r>
        <w:rPr>
          <w:sz w:val="24"/>
        </w:rPr>
        <w:t>Движение возглавил один из героев войны за независимость Северной Америки Т.Костюшко. После нескольких побед, одержанных повстанцами, значительная часть русских войск покинула пределы Польши. Т.Костюшко обещал уничтожить крепостную зависимость, уменьшить повинности. Это привлекло в его армию значительную часть крестьянства. Однако, чёткой программы действий не было, энтузиазма восставших на долго не хватило.</w:t>
      </w:r>
    </w:p>
    <w:p>
      <w:pPr>
        <w:pStyle w:val="Normal"/>
        <w:spacing w:lineRule="auto" w:line="360"/>
        <w:ind w:firstLine="720"/>
        <w:jc w:val="both"/>
        <w:rPr/>
      </w:pPr>
      <w:r>
        <w:rPr>
          <w:sz w:val="24"/>
        </w:rPr>
        <w:t>Осенью 1794 года русские войска, предводимые А.В.Суворовым, взяли штурмом Прагу (предместье Варшавы). В ноябре 1794 года восстание было подавлено. Следствием этих событий стал третий раздел Польши в октябре 1795 года. К России отошли Западная Белоруссия, Литва, Волынь и Курляндия. К Пруссии - центральная часть с Варшавой, Австрия захватила южную часть Польши. Речь Посполитая перестала существовать как самостоятельное государство.</w:t>
      </w:r>
    </w:p>
    <w:p>
      <w:pPr>
        <w:pStyle w:val="Normal"/>
        <w:spacing w:lineRule="auto" w:line="360"/>
        <w:ind w:firstLine="720"/>
        <w:jc w:val="both"/>
        <w:rPr>
          <w:sz w:val="24"/>
        </w:rPr>
      </w:pPr>
      <w:r>
        <w:rPr>
          <w:sz w:val="24"/>
        </w:rPr>
      </w:r>
    </w:p>
    <w:p>
      <w:pPr>
        <w:pStyle w:val="Normal"/>
        <w:spacing w:lineRule="auto" w:line="360"/>
        <w:ind w:firstLine="720"/>
        <w:jc w:val="center"/>
        <w:rPr/>
      </w:pPr>
      <w:r>
        <w:rPr>
          <w:b/>
          <w:sz w:val="24"/>
        </w:rPr>
        <w:t xml:space="preserve">Культура России в </w:t>
      </w:r>
      <w:r>
        <w:rPr>
          <w:b/>
          <w:sz w:val="24"/>
          <w:lang w:val="en-US"/>
        </w:rPr>
        <w:t>XVIII</w:t>
      </w:r>
      <w:r>
        <w:rPr>
          <w:b/>
          <w:sz w:val="24"/>
        </w:rPr>
        <w:t xml:space="preserve"> веке.</w:t>
      </w:r>
    </w:p>
    <w:p>
      <w:pPr>
        <w:pStyle w:val="Normal"/>
        <w:spacing w:lineRule="auto" w:line="360"/>
        <w:ind w:firstLine="720"/>
        <w:jc w:val="both"/>
        <w:rPr>
          <w:b/>
          <w:b/>
          <w:sz w:val="24"/>
        </w:rPr>
      </w:pPr>
      <w:r>
        <w:rPr>
          <w:b/>
          <w:sz w:val="24"/>
        </w:rPr>
      </w:r>
    </w:p>
    <w:p>
      <w:pPr>
        <w:pStyle w:val="Normal"/>
        <w:spacing w:lineRule="auto" w:line="360"/>
        <w:ind w:firstLine="720"/>
        <w:jc w:val="both"/>
        <w:rPr/>
      </w:pPr>
      <w:r>
        <w:rPr>
          <w:sz w:val="24"/>
        </w:rPr>
        <w:t xml:space="preserve">На развитие России в первой половине </w:t>
      </w:r>
      <w:r>
        <w:rPr>
          <w:sz w:val="24"/>
          <w:lang w:val="en-US"/>
        </w:rPr>
        <w:t>XVIII</w:t>
      </w:r>
      <w:r>
        <w:rPr>
          <w:sz w:val="24"/>
        </w:rPr>
        <w:t xml:space="preserve"> века огромное влияние оказали реформы Петра </w:t>
      </w:r>
      <w:r>
        <w:rPr>
          <w:sz w:val="24"/>
          <w:lang w:val="en-US"/>
        </w:rPr>
        <w:t>I</w:t>
      </w:r>
      <w:r>
        <w:rPr>
          <w:sz w:val="24"/>
        </w:rPr>
        <w:t xml:space="preserve"> в области образования, науки, а также вводимая им европеизация быта и открытость русского общества для усвоения европейской культуры. Глубокий практицизм, характеризовавший всю деятельность Петра </w:t>
      </w:r>
      <w:r>
        <w:rPr>
          <w:sz w:val="24"/>
          <w:lang w:val="en-US"/>
        </w:rPr>
        <w:t>I</w:t>
      </w:r>
      <w:r>
        <w:rPr>
          <w:sz w:val="24"/>
        </w:rPr>
        <w:t>, отличал и его политику в области просвещения и науки.</w:t>
      </w:r>
    </w:p>
    <w:p>
      <w:pPr>
        <w:pStyle w:val="Normal"/>
        <w:spacing w:lineRule="auto" w:line="360"/>
        <w:ind w:firstLine="720"/>
        <w:jc w:val="both"/>
        <w:rPr/>
      </w:pPr>
      <w:r>
        <w:rPr>
          <w:sz w:val="24"/>
        </w:rPr>
        <w:t>Подготовка специалистов велась как за границей, так и на родине. В провинции начальное образование осуществлялось в трёх типах школ: 46 епархиальных, готовящих священнослужителей; 42 цифирных - для подготовки местных мелких чиновников; гарнизонные школы - для обучения солдатских детей. Помимо этого в Москве (1703-1715 годы) работала особая общеобразовательная школа - "гимназия" пастора Э.Глюка, в которой обучали, в основном, иностранным языкам.</w:t>
      </w:r>
    </w:p>
    <w:p>
      <w:pPr>
        <w:pStyle w:val="Normal"/>
        <w:spacing w:lineRule="auto" w:line="360"/>
        <w:ind w:firstLine="720"/>
        <w:jc w:val="both"/>
        <w:rPr/>
      </w:pPr>
      <w:r>
        <w:rPr>
          <w:sz w:val="24"/>
        </w:rPr>
        <w:t>Военных специалистов готовили Навигацкое, Артиллерийское, Инженерное, Морское и Медицинское училища.</w:t>
      </w:r>
    </w:p>
    <w:p>
      <w:pPr>
        <w:pStyle w:val="Normal"/>
        <w:spacing w:lineRule="auto" w:line="360"/>
        <w:ind w:firstLine="720"/>
        <w:jc w:val="both"/>
        <w:rPr/>
      </w:pPr>
      <w:r>
        <w:rPr>
          <w:sz w:val="24"/>
        </w:rPr>
        <w:t>Кроме перевода иностранных, создавались собственные учебники. Наибольшее распространение получили грамматика Смотрицкого, "Арифметика" Магницкого. В создании новых учебников и учебных пособий большой вклад внесли Ф.П.Поликарпов, Г.Г.Скорняков-Писарев, Ф.Прокопович и другие.</w:t>
      </w:r>
    </w:p>
    <w:p>
      <w:pPr>
        <w:pStyle w:val="Normal"/>
        <w:spacing w:lineRule="auto" w:line="360"/>
        <w:ind w:firstLine="720"/>
        <w:jc w:val="both"/>
        <w:rPr/>
      </w:pPr>
      <w:r>
        <w:rPr>
          <w:sz w:val="24"/>
        </w:rPr>
        <w:t xml:space="preserve">Одновременно с реформой в сфере образования в первой четверти </w:t>
      </w:r>
      <w:r>
        <w:rPr>
          <w:sz w:val="24"/>
          <w:lang w:val="en-US"/>
        </w:rPr>
        <w:t>XVIII</w:t>
      </w:r>
      <w:r>
        <w:rPr>
          <w:sz w:val="24"/>
        </w:rPr>
        <w:t xml:space="preserve"> века бурное развитие получило издательское дело. В 1708 году Пётр </w:t>
      </w:r>
      <w:r>
        <w:rPr>
          <w:sz w:val="24"/>
          <w:lang w:val="en-US"/>
        </w:rPr>
        <w:t xml:space="preserve">I </w:t>
      </w:r>
      <w:r>
        <w:rPr>
          <w:sz w:val="24"/>
        </w:rPr>
        <w:t>ввёл вместо церковнославянского новый гражданский шрифт. Для печатания светской учебной, научной и специальной литературы, а также законодательных актов были созданы новые типографии в Москве, Петербурге и других городах, выпустившие в свет за годы правления Петра свыше 600 наименований книг и других изданий (в том числе немало переводов).</w:t>
      </w:r>
    </w:p>
    <w:p>
      <w:pPr>
        <w:pStyle w:val="Normal"/>
        <w:spacing w:lineRule="auto" w:line="360"/>
        <w:ind w:firstLine="720"/>
        <w:jc w:val="both"/>
        <w:rPr/>
      </w:pPr>
      <w:r>
        <w:rPr>
          <w:sz w:val="24"/>
        </w:rPr>
        <w:t>Развитие книгопечатания повлекло за собой начало организованной книготорговли, а в 1714 году в Петербурге была открыта государственная библиотека, заложившая основу Библиотеки Академии наук. С декабря 1702 года стало выходить первое в России периодическое издание - газета "Ведомости".</w:t>
      </w:r>
    </w:p>
    <w:p>
      <w:pPr>
        <w:pStyle w:val="Normal"/>
        <w:spacing w:lineRule="auto" w:line="360"/>
        <w:ind w:firstLine="720"/>
        <w:jc w:val="both"/>
        <w:rPr/>
      </w:pPr>
      <w:r>
        <w:rPr>
          <w:sz w:val="24"/>
        </w:rPr>
        <w:t>Широкий размах приобрели географические и геологические изыскания. Большими успехами была отмечена деятельность русских изобретателей (М.Сердюков, Я.Батищев, И.Беляев, Е.Никонов, А.Нартов и другие).</w:t>
      </w:r>
    </w:p>
    <w:p>
      <w:pPr>
        <w:pStyle w:val="Normal"/>
        <w:spacing w:lineRule="auto" w:line="360"/>
        <w:ind w:firstLine="720"/>
        <w:jc w:val="both"/>
        <w:rPr/>
      </w:pPr>
      <w:r>
        <w:rPr>
          <w:sz w:val="24"/>
        </w:rPr>
        <w:t xml:space="preserve">По инициативе Петра </w:t>
      </w:r>
      <w:r>
        <w:rPr>
          <w:sz w:val="24"/>
          <w:lang w:val="en-US"/>
        </w:rPr>
        <w:t>I</w:t>
      </w:r>
      <w:r>
        <w:rPr>
          <w:sz w:val="24"/>
        </w:rPr>
        <w:t xml:space="preserve"> в России было положено начало собиранию научных коллекций и организовывалось отечественное музееведение. В 1719 году для всеобщего обозрения была открыта Кунсткамера, собрание "раритетов", которое послужило основой для коллекций будущих музеев - Эрмитажа, Артиллерийского, Военно-Морского и других.</w:t>
      </w:r>
    </w:p>
    <w:p>
      <w:pPr>
        <w:pStyle w:val="Normal"/>
        <w:spacing w:lineRule="auto" w:line="360"/>
        <w:ind w:firstLine="720"/>
        <w:jc w:val="both"/>
        <w:rPr/>
      </w:pPr>
      <w:r>
        <w:rPr>
          <w:sz w:val="24"/>
        </w:rPr>
        <w:t xml:space="preserve">Итогом достижений петровского времени в области науки и образования стало создание (по указу от 28 января 1724 года) в Петербурге Академии наук, открытой уже после смерти Петра </w:t>
      </w:r>
      <w:r>
        <w:rPr>
          <w:sz w:val="24"/>
          <w:lang w:val="en-US"/>
        </w:rPr>
        <w:t>I</w:t>
      </w:r>
      <w:r>
        <w:rPr>
          <w:sz w:val="24"/>
        </w:rPr>
        <w:t xml:space="preserve"> в 1725 году. Академия наук создавалась не только как общенациональный научный центр, но и как база для подготовки научных кадров. При ней были открыты университет и гимназия.</w:t>
      </w:r>
    </w:p>
    <w:p>
      <w:pPr>
        <w:pStyle w:val="Normal"/>
        <w:spacing w:lineRule="auto" w:line="360"/>
        <w:ind w:firstLine="720"/>
        <w:jc w:val="both"/>
        <w:rPr/>
      </w:pPr>
      <w:r>
        <w:rPr>
          <w:sz w:val="24"/>
        </w:rPr>
        <w:t>Важнейшие социально-экономические и политические сдвиги в жизни России в петровскую эпоху нашли отражение в литературе и публицистике. В 1717 году в Петербурге вышло в свет "Рассуждение..." о причинах войны со Швецией, представляющее собой первый в российской истории дипломатический трактат о внешнеполитических приоритетах страны. Экономическая публицистика была представлена работами выдающегося учёного-самородка И.Т.Посошкова, и прежде всего его наиболее известной работой "Книга о скудости и богатстве".</w:t>
      </w:r>
    </w:p>
    <w:p>
      <w:pPr>
        <w:pStyle w:val="Normal"/>
        <w:spacing w:lineRule="auto" w:line="360"/>
        <w:ind w:firstLine="720"/>
        <w:jc w:val="both"/>
        <w:rPr/>
      </w:pPr>
      <w:r>
        <w:rPr>
          <w:sz w:val="24"/>
        </w:rPr>
        <w:t>Блестящим писателем, оратором и общественным деятелем эпохи Петра был идеолог церковной реформы Феофан Прокопович. Им был разработан "Духовный регламент" и важный политический трактат "Правда воли монаршей". Другим видным церковным деятелем был Стефан Яворский. Его литературная деятельность отмечена крупными религиозными трактатами "Знамение пришествия антихристова" и "Камень веры", направленные против протестантизма.</w:t>
      </w:r>
    </w:p>
    <w:p>
      <w:pPr>
        <w:pStyle w:val="Normal"/>
        <w:spacing w:lineRule="auto" w:line="360"/>
        <w:ind w:firstLine="720"/>
        <w:jc w:val="both"/>
        <w:rPr/>
      </w:pPr>
      <w:r>
        <w:rPr>
          <w:sz w:val="24"/>
        </w:rPr>
        <w:t xml:space="preserve"> </w:t>
      </w:r>
      <w:r>
        <w:rPr>
          <w:sz w:val="24"/>
        </w:rPr>
        <w:t xml:space="preserve">Ко времени Петра </w:t>
      </w:r>
      <w:r>
        <w:rPr>
          <w:sz w:val="24"/>
          <w:lang w:val="en-US"/>
        </w:rPr>
        <w:t>I</w:t>
      </w:r>
      <w:r>
        <w:rPr>
          <w:sz w:val="24"/>
        </w:rPr>
        <w:t xml:space="preserve"> относятся попытки создания публичных театров в Москве и Петербурге, где ставились пьесы на исторические темы и комедии.</w:t>
      </w:r>
    </w:p>
    <w:p>
      <w:pPr>
        <w:pStyle w:val="Normal"/>
        <w:spacing w:lineRule="auto" w:line="360"/>
        <w:ind w:firstLine="720"/>
        <w:jc w:val="both"/>
        <w:rPr/>
      </w:pPr>
      <w:r>
        <w:rPr>
          <w:sz w:val="24"/>
        </w:rPr>
        <w:t xml:space="preserve">В области изобразительного искусства в первой четверти </w:t>
      </w:r>
      <w:r>
        <w:rPr>
          <w:sz w:val="24"/>
          <w:lang w:val="en-US"/>
        </w:rPr>
        <w:t>XVIII</w:t>
      </w:r>
      <w:r>
        <w:rPr>
          <w:sz w:val="24"/>
        </w:rPr>
        <w:t xml:space="preserve"> века активное развитие получает светская живопись, особенно портретная. Выдающимися портретистами того времени были И.Н.Никитин, А.М.Матвеев, а среди мастеров гравюры - И.Адольский.</w:t>
      </w:r>
    </w:p>
    <w:p>
      <w:pPr>
        <w:pStyle w:val="Normal"/>
        <w:spacing w:lineRule="auto" w:line="360"/>
        <w:ind w:firstLine="720"/>
        <w:jc w:val="both"/>
        <w:rPr/>
      </w:pPr>
      <w:r>
        <w:rPr>
          <w:sz w:val="24"/>
        </w:rPr>
        <w:t>Новым явлением в русской культуре стало распространение скульптурных композиций, что особенно ярко выразилось в создание дворцово-парковых ансамблей - например, оформление Большого каскада Петергофского дворца (архитектор Ж.Б.Леблон).</w:t>
      </w:r>
    </w:p>
    <w:p>
      <w:pPr>
        <w:pStyle w:val="Normal"/>
        <w:spacing w:lineRule="auto" w:line="360"/>
        <w:ind w:firstLine="720"/>
        <w:jc w:val="both"/>
        <w:rPr/>
      </w:pPr>
      <w:r>
        <w:rPr>
          <w:sz w:val="24"/>
        </w:rPr>
        <w:t xml:space="preserve">В петровскую эпоху в градостроительстве осуществляется переход к регулярной застройке городов, созданию крупных архитектурных ансамблей - в основном гражданского, а не культового значения. Наиболее ярким примером этого является строительство Петербурга. Замечательными памятниками архитектуры стали комплекс зданий и сооружений Петропавловской крепости, Летний дворец Петра </w:t>
      </w:r>
      <w:r>
        <w:rPr>
          <w:sz w:val="24"/>
          <w:lang w:val="en-US"/>
        </w:rPr>
        <w:t>I</w:t>
      </w:r>
      <w:r>
        <w:rPr>
          <w:sz w:val="24"/>
        </w:rPr>
        <w:t xml:space="preserve"> (архитектор Д.Трезини), здание Двенадцати коллегий, Адмиралтейство и другие.</w:t>
      </w:r>
    </w:p>
    <w:p>
      <w:pPr>
        <w:pStyle w:val="Normal"/>
        <w:spacing w:lineRule="auto" w:line="360"/>
        <w:ind w:firstLine="720"/>
        <w:jc w:val="both"/>
        <w:rPr/>
      </w:pPr>
      <w:r>
        <w:rPr>
          <w:sz w:val="24"/>
        </w:rPr>
        <w:t>Петровские преобразования в сфере культуры, быта и нравов носили ярко выраженный политический характер, вводились зачастую насильственными методами. Во главу угла этих реформ были поставлены интересы государства, которое строилось по жёсткому плану монаршей воли. Чисто внешние атрибуты петровской эпохи, проявившиеся в декретивном введении европейских обычаев и нравов, в отрыве от вековых традиций русской культуры должны были подчёркивать принципиальное отличие созданной за четверть века Российской империи - великого государства европейского типа.</w:t>
      </w:r>
    </w:p>
    <w:p>
      <w:pPr>
        <w:pStyle w:val="Normal"/>
        <w:spacing w:lineRule="auto" w:line="360"/>
        <w:ind w:firstLine="720"/>
        <w:jc w:val="both"/>
        <w:rPr/>
      </w:pPr>
      <w:r>
        <w:rPr>
          <w:sz w:val="24"/>
        </w:rPr>
        <w:t xml:space="preserve">Культурная жизнь России второй половины </w:t>
      </w:r>
      <w:r>
        <w:rPr>
          <w:sz w:val="24"/>
          <w:lang w:val="en-US"/>
        </w:rPr>
        <w:t>XVIII</w:t>
      </w:r>
      <w:r>
        <w:rPr>
          <w:sz w:val="24"/>
        </w:rPr>
        <w:t xml:space="preserve"> века пронизана идеями Просвещения - французской идеологии "царства разума", придававшей большое значение распространению образования и науки.</w:t>
      </w:r>
    </w:p>
    <w:p>
      <w:pPr>
        <w:pStyle w:val="Normal"/>
        <w:spacing w:lineRule="auto" w:line="360"/>
        <w:ind w:firstLine="720"/>
        <w:jc w:val="both"/>
        <w:rPr/>
      </w:pPr>
      <w:r>
        <w:rPr>
          <w:sz w:val="24"/>
        </w:rPr>
        <w:t xml:space="preserve">В России крупнейшим деятелем Просвещения был писатель и журналист Н.И.Новиков (1744-1818 годы), занимавшийся также издательской деятельностью. Его сатирические журналы "Трутень" и "Живописец" (1769-1773 годы) бичевали пороки, вызванные самодержавным деспотизмом и крепостничеством: его мысль "крестьяне такие же люди, как дворяне" была открытием для России </w:t>
      </w:r>
      <w:r>
        <w:rPr>
          <w:sz w:val="24"/>
          <w:lang w:val="en-US"/>
        </w:rPr>
        <w:t>XVIII</w:t>
      </w:r>
      <w:r>
        <w:rPr>
          <w:sz w:val="24"/>
        </w:rPr>
        <w:t xml:space="preserve"> века.</w:t>
      </w:r>
    </w:p>
    <w:p>
      <w:pPr>
        <w:pStyle w:val="Normal"/>
        <w:spacing w:lineRule="auto" w:line="360"/>
        <w:ind w:firstLine="720"/>
        <w:jc w:val="both"/>
        <w:rPr/>
      </w:pPr>
      <w:r>
        <w:rPr>
          <w:sz w:val="24"/>
        </w:rPr>
        <w:t>В развитии образования прослеживались две тенденции: во-первых расширение сети учебных заведений (появление в 1786 году "Устава народных училищ" привело к увеличению народных школ с 8 до 288, а количества учеников - с 518 до 22220 человек); во-вторых, закрепление принципа сословности образования (рост числа дворянских учебных заведений). Число кадетских корпусов увеличивается до 5, возникает новый тип учебного заведения - благородный пансион.</w:t>
      </w:r>
    </w:p>
    <w:p>
      <w:pPr>
        <w:pStyle w:val="Normal"/>
        <w:spacing w:lineRule="auto" w:line="360"/>
        <w:ind w:firstLine="720"/>
        <w:jc w:val="both"/>
        <w:rPr>
          <w:sz w:val="24"/>
          <w:lang w:val="en-US"/>
        </w:rPr>
      </w:pPr>
      <w:r>
        <w:rPr>
          <w:sz w:val="24"/>
        </w:rPr>
        <w:t>Большую роль в распространении образования играл И.И.Бецкий, сторонник воспитания детей в изоляции от родителей (во избежании дурного влияния). Благодаря деятельности Бецкого в Москве появился Воспитательный дом для незаконно рожденных и подкидышей, коммерческое училище для купечества, в Санкт-Петербурге - Смольный институт для благородных девиц с мещанским отделением для недворянок. Христианские миссионеры открывали школы для народов Поволжья и Сибири.</w:t>
      </w:r>
    </w:p>
    <w:p>
      <w:pPr>
        <w:pStyle w:val="Normal"/>
        <w:spacing w:lineRule="auto" w:line="360"/>
        <w:ind w:firstLine="720"/>
        <w:jc w:val="both"/>
        <w:rPr/>
      </w:pPr>
      <w:r>
        <w:rPr>
          <w:sz w:val="24"/>
        </w:rPr>
        <w:t>Главным центром научной деятельности оставалась Академия наук; в 1755 году к ней прибавился Московский университет, в 1773 году Горное училище в Петербурге, в 1783 году - Российская академия, занимавшаяся изучением русского языка и грамматики. Выдающуюся роль в развитии отечественной науки сыграл М.В.Ломоносов - естествоиспытатель мирового значения, поэт-просветитель, художник, историк. Ломоносов открыл закон сохранения материи, выдвинул учение о цвете, исследовал электричество и силу тяжести, открыл атмосферу на Венере, описал строение Земли и т.д.</w:t>
      </w:r>
    </w:p>
    <w:p>
      <w:pPr>
        <w:pStyle w:val="Normal"/>
        <w:spacing w:lineRule="auto" w:line="360"/>
        <w:ind w:firstLine="720"/>
        <w:jc w:val="both"/>
        <w:rPr>
          <w:sz w:val="24"/>
        </w:rPr>
      </w:pPr>
      <w:r>
        <w:rPr>
          <w:sz w:val="24"/>
        </w:rPr>
        <w:t>Взлёт технической мысли связан с именем И.И.Ползунова, изобретателя универсальной паровой машины, работавшей на Уральском заводе и механика-изобретателя И.П.Кулибина, удивлявшего Петербург "самобеглой коляской", протезами для инвалидов, лифтом, прожектором, проектом одноарочного деревянного моста через Неву длиной 298 метров.</w:t>
      </w:r>
    </w:p>
    <w:p>
      <w:pPr>
        <w:pStyle w:val="Normal"/>
        <w:spacing w:lineRule="auto" w:line="360"/>
        <w:ind w:firstLine="720"/>
        <w:jc w:val="both"/>
        <w:rPr/>
      </w:pPr>
      <w:r>
        <w:rPr>
          <w:sz w:val="24"/>
        </w:rPr>
        <w:t xml:space="preserve">В литературе </w:t>
      </w:r>
      <w:r>
        <w:rPr>
          <w:sz w:val="24"/>
          <w:lang w:val="en-US"/>
        </w:rPr>
        <w:t>XVIII</w:t>
      </w:r>
      <w:r>
        <w:rPr>
          <w:sz w:val="24"/>
        </w:rPr>
        <w:t xml:space="preserve"> века доживает свой век русское средневековье и происходит становление новой, ориентированной на западную жанровую систему поэзии, драматургии и прозы. Отсюда многообразие литературных жанров: и сатира, и политическая публицистика, и философская поэзия, романы и богословские трактаты.</w:t>
      </w:r>
    </w:p>
    <w:p>
      <w:pPr>
        <w:pStyle w:val="Normal"/>
        <w:spacing w:lineRule="auto" w:line="360"/>
        <w:ind w:firstLine="720"/>
        <w:jc w:val="both"/>
        <w:rPr/>
      </w:pPr>
      <w:r>
        <w:rPr>
          <w:sz w:val="24"/>
        </w:rPr>
        <w:t>Основным направлением в литературе становится классицизм в виде од, трагедий, похвальных слов. Наиболее ярко это проявилось в творчестве А.П.Сумарокова, перу которого принадлежат комедии и трагедии, выполняющие воспитательные функции.</w:t>
      </w:r>
    </w:p>
    <w:p>
      <w:pPr>
        <w:pStyle w:val="Normal"/>
        <w:spacing w:lineRule="auto" w:line="360"/>
        <w:ind w:firstLine="720"/>
        <w:jc w:val="both"/>
        <w:rPr/>
      </w:pPr>
      <w:r>
        <w:rPr>
          <w:sz w:val="24"/>
        </w:rPr>
        <w:t>Н.М.Карамзин - писатель, историк, автор "Истории Государства Российского", основоположник русского сентиментализма. В своих произведениях "Письма русского путешественника", "Бедная Лиза" Карамзин изображает русских крестьян в чувственно-сентиментальном духе, в образе пастухов и пастушек, а помещика - заботливым отцом своих крестьян.</w:t>
      </w:r>
    </w:p>
    <w:p>
      <w:pPr>
        <w:pStyle w:val="Normal"/>
        <w:spacing w:lineRule="auto" w:line="360"/>
        <w:ind w:firstLine="720"/>
        <w:jc w:val="both"/>
        <w:rPr/>
      </w:pPr>
      <w:r>
        <w:rPr>
          <w:sz w:val="24"/>
        </w:rPr>
        <w:t xml:space="preserve">Г.Р.Державин был крупнейшим поэтом конца </w:t>
      </w:r>
      <w:r>
        <w:rPr>
          <w:sz w:val="24"/>
          <w:lang w:val="en-US"/>
        </w:rPr>
        <w:t>XVIII</w:t>
      </w:r>
      <w:r>
        <w:rPr>
          <w:sz w:val="24"/>
        </w:rPr>
        <w:t xml:space="preserve"> века. Его волновали и красоты окружающего мира, и философские проблемы человеческого существования, и общественно-политические проблемы.</w:t>
      </w:r>
    </w:p>
    <w:p>
      <w:pPr>
        <w:pStyle w:val="Normal"/>
        <w:spacing w:lineRule="auto" w:line="360"/>
        <w:ind w:firstLine="720"/>
        <w:jc w:val="both"/>
        <w:rPr/>
      </w:pPr>
      <w:r>
        <w:rPr>
          <w:sz w:val="24"/>
        </w:rPr>
        <w:t>Д.И.Фонвизин - русский писатель, создатель социальной комедии. Он одним из первых начал разоблачать миф о "философе на троне", обличать тупость, невежество русского дворянства. В комедиях "Бригадир" и "Недоросль" воспроизвёл яркую картину быта помещиков, сделав упор на наиболее неприглядные стороны их жизни.</w:t>
      </w:r>
    </w:p>
    <w:p>
      <w:pPr>
        <w:pStyle w:val="Normal"/>
        <w:spacing w:lineRule="auto" w:line="360"/>
        <w:ind w:firstLine="720"/>
        <w:jc w:val="both"/>
        <w:rPr/>
      </w:pPr>
      <w:r>
        <w:rPr>
          <w:sz w:val="24"/>
        </w:rPr>
        <w:t>С именем А.Н.Радищева связано формирование революционной идеологии, направленной на уничтожение самодержавно-крепостнического строя насильственным путём. Наиболее известное его произведение - книга "Путешествие из Петербурга в Москву", написанная в 1784-1789 годах в форме путевых заметок. С симпатией представлены в "Путешествии" образы крестьян, отталкивающими чертами наделены помещики, относящиеся к крестьянам как к рабочему скоту. Самодержавию он противопоставляет республиканское народное правление, выдвигает идею "совершенного уничтожения рабства" народным восстанием и "наделением крестьян землёй". Екатерина назвала Радищева "бунтовщиком хуже Пугачёва", увидела в нём распространителя "заразы французской". По её приказу Радищев был арестован и приговорён к смерти, которую заменили 10-летней ссылкой в Илим.</w:t>
      </w:r>
    </w:p>
    <w:p>
      <w:pPr>
        <w:pStyle w:val="Normal"/>
        <w:spacing w:lineRule="auto" w:line="360"/>
        <w:ind w:firstLine="720"/>
        <w:jc w:val="both"/>
        <w:rPr/>
      </w:pPr>
      <w:r>
        <w:rPr>
          <w:sz w:val="24"/>
        </w:rPr>
        <w:t xml:space="preserve">В архитектуре стиль барокко (Зимний дворец и Смольный монастырь Растрелли в Петербурге, его же Большой дворец в Петергофе, Екатерининский дворец в Царском селе, Андреевская церковь в Киеве) во второй половине </w:t>
      </w:r>
      <w:r>
        <w:rPr>
          <w:sz w:val="24"/>
          <w:lang w:val="en-US"/>
        </w:rPr>
        <w:t>XVIII</w:t>
      </w:r>
      <w:r>
        <w:rPr>
          <w:sz w:val="24"/>
        </w:rPr>
        <w:t xml:space="preserve"> века сменяется классицизмом,  использовавшим античное наследие. Величайшим мастером русского классицизма, чьи работы способствовали признанию русского зодчества в Европе, был В.И.Баженов. Он построил Пашков дом в Москве, Михайловский замок в Петербурге.</w:t>
      </w:r>
    </w:p>
    <w:p>
      <w:pPr>
        <w:pStyle w:val="Normal"/>
        <w:spacing w:lineRule="auto" w:line="360"/>
        <w:ind w:firstLine="720"/>
        <w:jc w:val="both"/>
        <w:rPr/>
      </w:pPr>
      <w:r>
        <w:rPr>
          <w:sz w:val="24"/>
        </w:rPr>
        <w:t>Наиболее ярким выразителем московской школы зодчества был М.Ф.Казаков. Самые известные его работы - Кремлёвский сенат, старый Московский университет, Колонный зал Благородного собрания.</w:t>
      </w:r>
    </w:p>
    <w:p>
      <w:pPr>
        <w:pStyle w:val="Normal"/>
        <w:spacing w:lineRule="auto" w:line="360"/>
        <w:ind w:firstLine="720"/>
        <w:jc w:val="both"/>
        <w:rPr/>
      </w:pPr>
      <w:r>
        <w:rPr>
          <w:sz w:val="24"/>
        </w:rPr>
        <w:t xml:space="preserve">Во второй половине </w:t>
      </w:r>
      <w:r>
        <w:rPr>
          <w:sz w:val="24"/>
          <w:lang w:val="en-US"/>
        </w:rPr>
        <w:t>XVIII</w:t>
      </w:r>
      <w:r>
        <w:rPr>
          <w:sz w:val="24"/>
        </w:rPr>
        <w:t xml:space="preserve"> века начинается расцвет русской скульптуры. Э.Фальконе в памятнике Петру </w:t>
      </w:r>
      <w:r>
        <w:rPr>
          <w:sz w:val="24"/>
          <w:lang w:val="en-US"/>
        </w:rPr>
        <w:t>I</w:t>
      </w:r>
      <w:r>
        <w:rPr>
          <w:sz w:val="24"/>
        </w:rPr>
        <w:t xml:space="preserve"> на Сенатской площади выразил своё понимание личности Петра в истории России. Наивысшие достижения в жанре скульптурного портрета связаны с именем Ф.Шубина (портреты Д.Голицина, Павла </w:t>
      </w:r>
      <w:r>
        <w:rPr>
          <w:sz w:val="24"/>
          <w:lang w:val="en-US"/>
        </w:rPr>
        <w:t>I</w:t>
      </w:r>
      <w:r>
        <w:rPr>
          <w:sz w:val="24"/>
        </w:rPr>
        <w:t>, М.Ломоносова, З.Чернышова).</w:t>
      </w:r>
    </w:p>
    <w:p>
      <w:pPr>
        <w:pStyle w:val="Normal"/>
        <w:spacing w:lineRule="auto" w:line="360"/>
        <w:ind w:firstLine="720"/>
        <w:jc w:val="both"/>
        <w:rPr>
          <w:sz w:val="24"/>
        </w:rPr>
      </w:pPr>
      <w:r>
        <w:rPr>
          <w:sz w:val="24"/>
        </w:rPr>
        <w:t>Расцвет русской портретной живописи связан с именами Ф.С.Рокотова, Д.Г.Левицкого, В.Боровиковского. Ярославский купец Ф.Волков стал создателем первого русского публичного постоянного профессионального театра (1756 г.).</w:t>
      </w:r>
    </w:p>
    <w:p>
      <w:pPr>
        <w:pStyle w:val="Normal"/>
        <w:spacing w:lineRule="auto" w:line="360"/>
        <w:ind w:firstLine="720"/>
        <w:jc w:val="both"/>
        <w:rPr>
          <w:sz w:val="24"/>
        </w:rPr>
      </w:pPr>
      <w:r>
        <w:rPr>
          <w:sz w:val="24"/>
        </w:rPr>
      </w:r>
    </w:p>
    <w:p>
      <w:pPr>
        <w:pStyle w:val="Normal"/>
        <w:spacing w:lineRule="auto" w:line="360"/>
        <w:ind w:firstLine="720"/>
        <w:jc w:val="center"/>
        <w:rPr/>
      </w:pPr>
      <w:r>
        <w:rPr>
          <w:b/>
          <w:sz w:val="24"/>
        </w:rPr>
        <w:t xml:space="preserve">Внутренняя и внешняя политика Павла </w:t>
      </w:r>
      <w:r>
        <w:rPr>
          <w:b/>
          <w:sz w:val="24"/>
          <w:lang w:val="en-US"/>
        </w:rPr>
        <w:t>I</w:t>
      </w:r>
      <w:r>
        <w:rPr>
          <w:b/>
          <w:sz w:val="24"/>
        </w:rPr>
        <w:t>.</w:t>
      </w:r>
    </w:p>
    <w:p>
      <w:pPr>
        <w:pStyle w:val="Normal"/>
        <w:spacing w:lineRule="auto" w:line="360"/>
        <w:ind w:firstLine="720"/>
        <w:jc w:val="both"/>
        <w:rPr>
          <w:b/>
          <w:b/>
          <w:sz w:val="24"/>
        </w:rPr>
      </w:pPr>
      <w:r>
        <w:rPr>
          <w:b/>
          <w:sz w:val="24"/>
        </w:rPr>
      </w:r>
    </w:p>
    <w:p>
      <w:pPr>
        <w:pStyle w:val="Normal"/>
        <w:spacing w:lineRule="auto" w:line="360"/>
        <w:ind w:firstLine="720"/>
        <w:jc w:val="both"/>
        <w:rPr/>
      </w:pPr>
      <w:r>
        <w:rPr>
          <w:sz w:val="24"/>
        </w:rPr>
        <w:t xml:space="preserve">  </w:t>
      </w:r>
      <w:r>
        <w:rPr>
          <w:sz w:val="24"/>
        </w:rPr>
        <w:t xml:space="preserve">Внутренняя и внешняя политика вступившего на престол после смерти Екатерины </w:t>
      </w:r>
      <w:r>
        <w:rPr>
          <w:sz w:val="24"/>
          <w:lang w:val="en-US"/>
        </w:rPr>
        <w:t>II</w:t>
      </w:r>
      <w:r>
        <w:rPr>
          <w:sz w:val="24"/>
        </w:rPr>
        <w:t xml:space="preserve"> (1796 год) Павла </w:t>
      </w:r>
      <w:r>
        <w:rPr>
          <w:sz w:val="24"/>
          <w:lang w:val="en-US"/>
        </w:rPr>
        <w:t>I</w:t>
      </w:r>
      <w:r>
        <w:rPr>
          <w:sz w:val="24"/>
        </w:rPr>
        <w:t xml:space="preserve"> (1796-1801 годы) отличалась противоречивостью и непредсказуемостью. Но эта противоречивость никак не влияла на основы существующего строя - сохранение самодержавия и крепостного права. Наоборот, они ещё больше укрепились в его недолгое правление.</w:t>
      </w:r>
    </w:p>
    <w:p>
      <w:pPr>
        <w:pStyle w:val="Normal"/>
        <w:spacing w:lineRule="auto" w:line="360"/>
        <w:ind w:firstLine="720"/>
        <w:jc w:val="both"/>
        <w:rPr/>
      </w:pPr>
      <w:r>
        <w:rPr>
          <w:sz w:val="24"/>
        </w:rPr>
        <w:t>При жизни Екатерины Павел находился по отношению к ней в определённой оппозиции, ненавидя свою мать. Его двор в Гатчине постоянно противопоставлялся Петербургскому императорскому двору, отличавшемуся роскошью и праздной великосветской жизнью. В гатчинском дворе царила почти аскетическая военная обстановка, он напоминал скорее военный лагерь.</w:t>
      </w:r>
    </w:p>
    <w:p>
      <w:pPr>
        <w:pStyle w:val="Normal"/>
        <w:spacing w:lineRule="auto" w:line="360"/>
        <w:ind w:firstLine="720"/>
        <w:jc w:val="both"/>
        <w:rPr/>
      </w:pPr>
      <w:r>
        <w:rPr>
          <w:sz w:val="24"/>
        </w:rPr>
        <w:t xml:space="preserve">Павел, убеждённый сторонник Пруссии и её военных порядков, строил свой быт по прусскому военному образцу. Вступив на престол, он постарался превратить в некое подобие гатчинского лагеря всю Россию. Реакционность была доминирующей чертой его внутриполитического курса. Он ненавидел Французскую революцию и боролся в России с любой передовой общественной мыслью всеми доступными ему способами. В Россию был запрещён ввоз иностранных книг. Павел ввёл в армии прусскую воинскую систему, одел армию и даже чиновничество в прусскую одежду. В столице был установлен казарменный порядок. Вводились суровые наказания за взятки, воровство. На деле это дало лишь ужесточение полицейского надзора. Павел приказал освободить всех политических заключённых, арестованных при Екатерине </w:t>
      </w:r>
      <w:r>
        <w:rPr>
          <w:sz w:val="24"/>
          <w:lang w:val="en-US"/>
        </w:rPr>
        <w:t>II</w:t>
      </w:r>
      <w:r>
        <w:rPr>
          <w:sz w:val="24"/>
        </w:rPr>
        <w:t>: вышли на свободу Н.И.Новиков, А.Н.Радищев, Т.Костюшко и многие жертвы Тайной канцелярии, но в то же время можно было угодить за решётку, нарушив регламент повседневной жизни.</w:t>
      </w:r>
    </w:p>
    <w:p>
      <w:pPr>
        <w:pStyle w:val="Normal"/>
        <w:spacing w:lineRule="auto" w:line="360"/>
        <w:ind w:firstLine="720"/>
        <w:jc w:val="both"/>
        <w:rPr/>
      </w:pPr>
      <w:r>
        <w:rPr>
          <w:sz w:val="24"/>
        </w:rPr>
        <w:t xml:space="preserve">Важное место в законодательстве Павла </w:t>
      </w:r>
      <w:r>
        <w:rPr>
          <w:sz w:val="24"/>
          <w:lang w:val="en-US"/>
        </w:rPr>
        <w:t xml:space="preserve">I </w:t>
      </w:r>
      <w:r>
        <w:rPr>
          <w:sz w:val="24"/>
        </w:rPr>
        <w:t>заняла новая система престолонаследия. В апреле 1797 года он "Актом о порядке престолонаследия" и "Учреждением об императорской фамилии" восстановил принцип наследования престола только по мужской линии. Женщины могли получать это право лишь в случаях пресечения всех мужских линий династии.</w:t>
      </w:r>
    </w:p>
    <w:p>
      <w:pPr>
        <w:pStyle w:val="Normal"/>
        <w:spacing w:lineRule="auto" w:line="360"/>
        <w:ind w:firstLine="720"/>
        <w:jc w:val="both"/>
        <w:rPr/>
      </w:pPr>
      <w:r>
        <w:rPr>
          <w:sz w:val="24"/>
        </w:rPr>
        <w:t xml:space="preserve">Неожиданный поворот политика Павла </w:t>
      </w:r>
      <w:r>
        <w:rPr>
          <w:sz w:val="24"/>
          <w:lang w:val="en-US"/>
        </w:rPr>
        <w:t>I</w:t>
      </w:r>
      <w:r>
        <w:rPr>
          <w:sz w:val="24"/>
        </w:rPr>
        <w:t xml:space="preserve"> приняла в отношении дворянского сословия. Его "золотой век" и екатерининские вольности кончились. Дворянство ставилось под жёсткий контроль администрации, отменялись губернские дворянские собрания, за уголовные преступления разрешено было подвергать дворян телесным наказаниям. Он потребовал возвращения дворян из долгосрочных отпусков в полки, а те, кто не подчинялся этому приказу, были уволены из армии. Кроме того, дворяне были обложены почти двухмиллионным сбором. Но Павел не покушался на основу основ - дворянское землевладение и крепостное право. За четыре года его правления он раздал дворянам свыше 500 тысяч государственных крестьян (Екатерина </w:t>
      </w:r>
      <w:r>
        <w:rPr>
          <w:sz w:val="24"/>
          <w:lang w:val="en-US"/>
        </w:rPr>
        <w:t>II</w:t>
      </w:r>
      <w:r>
        <w:rPr>
          <w:sz w:val="24"/>
        </w:rPr>
        <w:t xml:space="preserve"> за 34 года - 850 тысяч).</w:t>
      </w:r>
    </w:p>
    <w:p>
      <w:pPr>
        <w:pStyle w:val="Normal"/>
        <w:spacing w:lineRule="auto" w:line="360"/>
        <w:ind w:firstLine="720"/>
        <w:jc w:val="both"/>
        <w:rPr/>
      </w:pPr>
      <w:r>
        <w:rPr>
          <w:sz w:val="24"/>
        </w:rPr>
        <w:t xml:space="preserve">Правление Павла </w:t>
      </w:r>
      <w:r>
        <w:rPr>
          <w:sz w:val="24"/>
          <w:lang w:val="en-US"/>
        </w:rPr>
        <w:t>I</w:t>
      </w:r>
      <w:r>
        <w:rPr>
          <w:sz w:val="24"/>
        </w:rPr>
        <w:t xml:space="preserve"> началось в обстановке крестьянских волнений в стране, охвативших 32 губернии. Они были подавлены военной силой.</w:t>
      </w:r>
    </w:p>
    <w:p>
      <w:pPr>
        <w:pStyle w:val="Normal"/>
        <w:spacing w:lineRule="auto" w:line="360"/>
        <w:ind w:firstLine="720"/>
        <w:jc w:val="both"/>
        <w:rPr/>
      </w:pPr>
      <w:r>
        <w:rPr>
          <w:sz w:val="24"/>
        </w:rPr>
        <w:t xml:space="preserve">Противоречивостью отличалась и внешняя политика Павла </w:t>
      </w:r>
      <w:r>
        <w:rPr>
          <w:sz w:val="24"/>
          <w:lang w:val="en-US"/>
        </w:rPr>
        <w:t>I</w:t>
      </w:r>
      <w:r>
        <w:rPr>
          <w:sz w:val="24"/>
        </w:rPr>
        <w:t>. Ярый враг Франции, он в 1798 году вступает в войну против неё. Весной 1799 года русская армия под командованием Суворова появляется в Северной Италии. В апреле победа при реке Адде открыла ему путь на Милан и Турин, вынудила французов отвести свои войска. По мнению русского командования, задача в Италии была выполнена и следовало перенести военные действия на Рейн и территорию Франции.</w:t>
      </w:r>
    </w:p>
    <w:p>
      <w:pPr>
        <w:pStyle w:val="Normal"/>
        <w:spacing w:lineRule="auto" w:line="360"/>
        <w:ind w:firstLine="720"/>
        <w:jc w:val="both"/>
        <w:rPr/>
      </w:pPr>
      <w:r>
        <w:rPr>
          <w:sz w:val="24"/>
        </w:rPr>
        <w:t>Однако Австрия, боясь освободительного антиавстрийского движения итальянцев, настаивает на переводе русских войск в Швейцарию. Там Суворов должен был продолжить войну с французами вместе с австрийскими войсками. Он совершает беспримерный по героизму переход с боями через Альпы в Швейцарию, но к тому времени австрийцы были разбиты. Суворов, пробиваясь сквозь французские заслоны, одерживая победу за победой, выводит свою армию из французского окружения.</w:t>
      </w:r>
    </w:p>
    <w:p>
      <w:pPr>
        <w:pStyle w:val="Normal"/>
        <w:spacing w:lineRule="auto" w:line="360"/>
        <w:ind w:firstLine="720"/>
        <w:jc w:val="both"/>
        <w:rPr/>
      </w:pPr>
      <w:r>
        <w:rPr>
          <w:sz w:val="24"/>
        </w:rPr>
        <w:t>Одновременно с деятельностью Суворова русский флот под командованием Ушакова победоносно ведёт боевые действия на море: он взял штурмом мощнейшую крепость на острове Корфу, с боями освободил Неаполь. Затем русские моряки вступили в Рим.</w:t>
      </w:r>
    </w:p>
    <w:p>
      <w:pPr>
        <w:pStyle w:val="Normal"/>
        <w:spacing w:lineRule="auto" w:line="360"/>
        <w:ind w:firstLine="720"/>
        <w:jc w:val="both"/>
        <w:rPr/>
      </w:pPr>
      <w:r>
        <w:rPr>
          <w:sz w:val="24"/>
        </w:rPr>
        <w:t xml:space="preserve">Но в конце 1799 года Россия прекратила войну. Антифранцузская коалиция (Россия, Австрия, Турция, Англия и Неаполитанское королевство) распалась. Наполеон пошёл на перемирие с Павлом </w:t>
      </w:r>
      <w:r>
        <w:rPr>
          <w:sz w:val="24"/>
          <w:lang w:val="en-US"/>
        </w:rPr>
        <w:t>I</w:t>
      </w:r>
      <w:r>
        <w:rPr>
          <w:sz w:val="24"/>
        </w:rPr>
        <w:t xml:space="preserve">. Их переговоры закончились разработкой плана совместных действий против Англии. В январе 1801 года Павел внезапным приказом отправил в поход против английских владений в Индии 40 полков донских казаков. Павел подготовил декрет, запрещающий торговлю с Англией, что грозило огромными убытками для страны. Антианглийская политика императора послужила последним толчком для организации заговора придворной аристократией. В государственном перевороте 11 марта 1801 года, повлекшем убийство Павла </w:t>
      </w:r>
      <w:r>
        <w:rPr>
          <w:sz w:val="24"/>
          <w:lang w:val="en-US"/>
        </w:rPr>
        <w:t>I</w:t>
      </w:r>
      <w:r>
        <w:rPr>
          <w:sz w:val="24"/>
        </w:rPr>
        <w:t>, был замешан и английский посол в России. Но главной причиной, толкнувшей заговорщиков на переворот, было острое недовольство Павлом столичного дворянства. У Павла не оказалось никакой социальной поддержки и он был свергнут.</w:t>
      </w:r>
    </w:p>
    <w:p>
      <w:pPr>
        <w:pStyle w:val="Normal"/>
        <w:spacing w:lineRule="auto" w:line="360"/>
        <w:ind w:firstLine="720"/>
        <w:jc w:val="both"/>
        <w:rPr>
          <w:sz w:val="24"/>
        </w:rPr>
      </w:pPr>
      <w:r>
        <w:rPr>
          <w:sz w:val="24"/>
        </w:rPr>
      </w:r>
    </w:p>
    <w:p>
      <w:pPr>
        <w:pStyle w:val="Normal"/>
        <w:spacing w:lineRule="auto" w:line="360"/>
        <w:ind w:firstLine="720"/>
        <w:jc w:val="center"/>
        <w:rPr>
          <w:b/>
          <w:b/>
          <w:sz w:val="24"/>
        </w:rPr>
      </w:pPr>
      <w:r>
        <w:rPr>
          <w:b/>
          <w:sz w:val="24"/>
        </w:rPr>
        <w:t xml:space="preserve">Внутренняя политика Александра </w:t>
      </w:r>
      <w:r>
        <w:rPr>
          <w:b/>
          <w:sz w:val="24"/>
          <w:lang w:val="en-US"/>
        </w:rPr>
        <w:t>I</w:t>
      </w:r>
    </w:p>
    <w:p>
      <w:pPr>
        <w:pStyle w:val="Normal"/>
        <w:spacing w:lineRule="auto" w:line="360"/>
        <w:ind w:firstLine="720"/>
        <w:jc w:val="both"/>
        <w:rPr>
          <w:b/>
          <w:b/>
          <w:sz w:val="24"/>
        </w:rPr>
      </w:pPr>
      <w:r>
        <w:rPr>
          <w:b/>
          <w:sz w:val="24"/>
        </w:rPr>
      </w:r>
    </w:p>
    <w:p>
      <w:pPr>
        <w:pStyle w:val="Normal"/>
        <w:spacing w:lineRule="auto" w:line="360"/>
        <w:ind w:firstLine="720"/>
        <w:jc w:val="both"/>
        <w:rPr/>
      </w:pPr>
      <w:r>
        <w:rPr>
          <w:sz w:val="24"/>
        </w:rPr>
        <w:t xml:space="preserve">Внутриполитическая деятельность Александра </w:t>
      </w:r>
      <w:r>
        <w:rPr>
          <w:sz w:val="24"/>
          <w:lang w:val="en-US"/>
        </w:rPr>
        <w:t>I</w:t>
      </w:r>
      <w:r>
        <w:rPr>
          <w:sz w:val="24"/>
        </w:rPr>
        <w:t xml:space="preserve"> (1801-1825 годы), вступившего на престол в результате дворцового переворота, отличалась противоречивостью, особенно до войны 1812 года. Первые же манифесты нового императора свидетельствовали о разрыве его с политикой прежнего царствования. Он сразу заявил, что будет править "по закону и сердцу" Екатерины </w:t>
      </w:r>
      <w:r>
        <w:rPr>
          <w:sz w:val="24"/>
          <w:lang w:val="en-US"/>
        </w:rPr>
        <w:t>II</w:t>
      </w:r>
      <w:r>
        <w:rPr>
          <w:sz w:val="24"/>
        </w:rPr>
        <w:t xml:space="preserve">. Вслед за этим появились указы о снятии ограничений на торговлю с Англией, об амнистии и восстановлении в правах лиц, подвергшихся гонениям при Павле. Александр </w:t>
      </w:r>
      <w:r>
        <w:rPr>
          <w:sz w:val="24"/>
          <w:lang w:val="en-US"/>
        </w:rPr>
        <w:t>I</w:t>
      </w:r>
      <w:r>
        <w:rPr>
          <w:sz w:val="24"/>
        </w:rPr>
        <w:t xml:space="preserve"> подтвердил екатерининские Жалованные грамоты дворянству и городам. Вместо упразднённого павловского Совета при высочайшем дворе, Указом от 30 марта 1801 года "для рассуждения о делах государственных" был учреждён Непременный совет.</w:t>
      </w:r>
    </w:p>
    <w:p>
      <w:pPr>
        <w:pStyle w:val="Normal"/>
        <w:spacing w:lineRule="auto" w:line="360"/>
        <w:ind w:firstLine="720"/>
        <w:jc w:val="both"/>
        <w:rPr/>
      </w:pPr>
      <w:r>
        <w:rPr>
          <w:sz w:val="24"/>
        </w:rPr>
        <w:t>Однако вся работа нового императора по подготовке задуманных им преобразований сосредоточилась в Негласном комитете, состоявшем из либерально настроенных дворян и прозванный реакционерами "якобинской шайкой". Негласный комитет работал год, но единственным результатом стало создание 8 министерств вместо петровских коллегий. Министерствам соответствовали входящие в них учреждения на местах. Это позволяло лучше руководить отраслями государственного управления. Министры подчинялись непосредственно императору. Сенат стал высшим судебным органом империи. Он также контролировал соблюдение законности в стране и деятельность административных органов.</w:t>
      </w:r>
    </w:p>
    <w:p>
      <w:pPr>
        <w:pStyle w:val="Normal"/>
        <w:spacing w:lineRule="auto" w:line="360"/>
        <w:ind w:firstLine="720"/>
        <w:jc w:val="both"/>
        <w:rPr/>
      </w:pPr>
      <w:r>
        <w:rPr>
          <w:sz w:val="24"/>
        </w:rPr>
        <w:t xml:space="preserve">Начало царствования Александра </w:t>
      </w:r>
      <w:r>
        <w:rPr>
          <w:sz w:val="24"/>
          <w:lang w:val="en-US"/>
        </w:rPr>
        <w:t>I</w:t>
      </w:r>
      <w:r>
        <w:rPr>
          <w:sz w:val="24"/>
        </w:rPr>
        <w:t xml:space="preserve"> характеризовалось некоторым стремлением к либеральному реформаторству. Однако, эти начинания ни в чём не коснулись устоев государства - самодержавия и крепостного права. В 1803 году он издал указ "О вольных хлебопашцах", который разрешал помещикам отпускать на волю крепостных с наделением их землёй за выкуп. Это вызвало недовольство дворян, указ не получил широкого применения, хотя правительство признало им принципиальную возможность освобождения крестьян, законодательно определило условия этого освобождения и права освобождённых.</w:t>
      </w:r>
    </w:p>
    <w:p>
      <w:pPr>
        <w:pStyle w:val="Normal"/>
        <w:spacing w:lineRule="auto" w:line="360"/>
        <w:ind w:firstLine="720"/>
        <w:jc w:val="both"/>
        <w:rPr/>
      </w:pPr>
      <w:r>
        <w:rPr>
          <w:sz w:val="24"/>
        </w:rPr>
        <w:t>В марте 1804 г. последовали новые реформы. Александр</w:t>
      </w:r>
      <w:r>
        <w:rPr>
          <w:sz w:val="24"/>
          <w:lang w:val="en-US"/>
        </w:rPr>
        <w:t xml:space="preserve"> I</w:t>
      </w:r>
      <w:r>
        <w:rPr>
          <w:sz w:val="24"/>
        </w:rPr>
        <w:t xml:space="preserve"> запрещал продавать крестьян без земли на территориях Лифляндской и Эстляндской губерний, отменял вмешательство помещика при вступлении в брак его крепостных, учреждал выборность низших судов, запрещал помещикам наказывать крестьян более чем пятнадцатью палочными ударами. Прекращалась в любой форме раздача государственных крестьян. </w:t>
      </w:r>
    </w:p>
    <w:p>
      <w:pPr>
        <w:pStyle w:val="Normal"/>
        <w:spacing w:lineRule="auto" w:line="360"/>
        <w:ind w:firstLine="720"/>
        <w:jc w:val="both"/>
        <w:rPr/>
      </w:pPr>
      <w:r>
        <w:rPr>
          <w:sz w:val="24"/>
        </w:rPr>
        <w:t>В 1810 году учреждён Государственный совет, который должен был стать высшим органом управления, но оказался лишь совещательным органом при царе. Решения совета не имели силы без утверждения их монархом. Он состоял из назначенных императором чиновников. Реформы государственного управления вели к дальнейшей централизации управления, бюрократизации, усилению самодержавной власти.</w:t>
      </w:r>
    </w:p>
    <w:p>
      <w:pPr>
        <w:pStyle w:val="Normal"/>
        <w:spacing w:lineRule="auto" w:line="360"/>
        <w:ind w:firstLine="720"/>
        <w:jc w:val="both"/>
        <w:rPr/>
      </w:pPr>
      <w:r>
        <w:rPr>
          <w:sz w:val="24"/>
        </w:rPr>
        <w:t>Прогрессивным характером отличалась политика в области просвещения: было открыто много средних и высших учебных заведений, в том числе университеты (Казань, Харьков, Петербург, Дерпт) и близкие к ним по программе лицеи. Некоторое время на Александра влиял реформатор М.М.Сперанский - сын сельского священника, без протекции достигший должности государственного секретаря. Но Сперанский вызвал недовольство сановной знати. Против него начинаются интриги и он отстраняется от дел.</w:t>
      </w:r>
    </w:p>
    <w:p>
      <w:pPr>
        <w:pStyle w:val="Normal"/>
        <w:spacing w:lineRule="auto" w:line="360"/>
        <w:ind w:firstLine="720"/>
        <w:jc w:val="both"/>
        <w:rPr/>
      </w:pPr>
      <w:r>
        <w:rPr>
          <w:sz w:val="24"/>
        </w:rPr>
        <w:t>В конечном итоге, кроме учреждённых министерств, никаких реформ проведено не было. Они были признаны преждевременными, - в частности, из-за сложной международной обстановки. В Европе развёртывалась одна за другой наполеоновские войны.</w:t>
      </w:r>
    </w:p>
    <w:p>
      <w:pPr>
        <w:pStyle w:val="Normal"/>
        <w:spacing w:lineRule="auto" w:line="360"/>
        <w:ind w:firstLine="720"/>
        <w:jc w:val="both"/>
        <w:rPr/>
      </w:pPr>
      <w:r>
        <w:rPr>
          <w:sz w:val="24"/>
        </w:rPr>
        <w:t xml:space="preserve">После Отечественной войны 1812 года внутренняя политика Александра </w:t>
      </w:r>
      <w:r>
        <w:rPr>
          <w:sz w:val="24"/>
          <w:lang w:val="en-US"/>
        </w:rPr>
        <w:t>I</w:t>
      </w:r>
      <w:r>
        <w:rPr>
          <w:sz w:val="24"/>
        </w:rPr>
        <w:t xml:space="preserve"> потеряла прежний либеральный налёт. По его инициативе создаётся "Священный союз", объединивший европейских монархов для борьбы с революционным движением в Европе.</w:t>
      </w:r>
    </w:p>
    <w:p>
      <w:pPr>
        <w:pStyle w:val="Normal"/>
        <w:spacing w:lineRule="auto" w:line="360"/>
        <w:ind w:firstLine="720"/>
        <w:jc w:val="both"/>
        <w:rPr/>
      </w:pPr>
      <w:r>
        <w:rPr>
          <w:sz w:val="24"/>
        </w:rPr>
        <w:t xml:space="preserve">Отказ Александра </w:t>
      </w:r>
      <w:r>
        <w:rPr>
          <w:sz w:val="24"/>
          <w:lang w:val="en-US"/>
        </w:rPr>
        <w:t>I</w:t>
      </w:r>
      <w:r>
        <w:rPr>
          <w:sz w:val="24"/>
        </w:rPr>
        <w:t xml:space="preserve"> от проведения реформ объясняется как явным противодействием со стороны правящих кругов и дворянства в целом, так и его собственными опасениями вызвать крестьянский бунт "прикосновением к основам существующего строя". Как отмечали современники, с 1822 года император утратил интерес к государственным делам. В это же время первое место среди его советников безраздельно занял А.А.Аракчеев. Последние четыре года александровского правления он правил как всесильный фаворит.</w:t>
      </w:r>
    </w:p>
    <w:p>
      <w:pPr>
        <w:pStyle w:val="Normal"/>
        <w:spacing w:lineRule="auto" w:line="360"/>
        <w:ind w:firstLine="720"/>
        <w:jc w:val="both"/>
        <w:rPr/>
      </w:pPr>
      <w:r>
        <w:rPr>
          <w:sz w:val="24"/>
        </w:rPr>
        <w:t>В стране был установлен режим аркачеевщины. Введена цензура, происходят гонения на прогрессивно мыслящих людей, в образовании насаждается религиозное сознание. Усилилось крепостничество. Возникает самое уродливое проявление феодально-крепостнического гнёта - военные поселения. В них крестьяне должны были пожизненно отбывать военную службу и заниматься сельским хозяйством, чтобы прокормить себя и свои семьи. Их дети автоматически становились солдатами. Жизнь военных поселений протекала в условиях палочной дисциплины. К 1825 году на поселения было переведено около трети всей армии. Они составили особый корпус военных поселений под началом Аракчеева. Система военных поселений нарушала сложившиеся экономические структуры и вызвала усиленное сопротивление: вспыхнуло несколько восстаний военных поселенян. Самое известное из них произошло в 1819 году в городе Чугуеве. Волнения наблюдались и в армии, к примеру, восстание солдат Семёновского полка (1820 год).</w:t>
      </w:r>
    </w:p>
    <w:p>
      <w:pPr>
        <w:pStyle w:val="Normal"/>
        <w:spacing w:lineRule="auto" w:line="360"/>
        <w:ind w:firstLine="720"/>
        <w:jc w:val="both"/>
        <w:rPr/>
      </w:pPr>
      <w:r>
        <w:rPr>
          <w:sz w:val="24"/>
        </w:rPr>
        <w:t xml:space="preserve">Внутренняя политика Александра </w:t>
      </w:r>
      <w:r>
        <w:rPr>
          <w:sz w:val="24"/>
          <w:lang w:val="en-US"/>
        </w:rPr>
        <w:t>I</w:t>
      </w:r>
      <w:r>
        <w:rPr>
          <w:sz w:val="24"/>
        </w:rPr>
        <w:t xml:space="preserve"> сначала либеральная, затем реакционная, направленная на укрепление самодержавия и крепостного права, объективно способствовала активизации дворянского революционного движения в России - декабризма.</w:t>
      </w:r>
    </w:p>
    <w:p>
      <w:pPr>
        <w:pStyle w:val="Normal"/>
        <w:spacing w:lineRule="auto" w:line="360"/>
        <w:ind w:firstLine="720"/>
        <w:jc w:val="both"/>
        <w:rPr>
          <w:sz w:val="24"/>
        </w:rPr>
      </w:pPr>
      <w:r>
        <w:rPr>
          <w:sz w:val="24"/>
        </w:rPr>
      </w:r>
    </w:p>
    <w:p>
      <w:pPr>
        <w:pStyle w:val="Normal"/>
        <w:spacing w:lineRule="auto" w:line="360"/>
        <w:ind w:firstLine="720"/>
        <w:jc w:val="center"/>
        <w:rPr>
          <w:b/>
          <w:b/>
          <w:sz w:val="24"/>
        </w:rPr>
      </w:pPr>
      <w:r>
        <w:rPr>
          <w:b/>
          <w:sz w:val="24"/>
        </w:rPr>
      </w:r>
    </w:p>
    <w:p>
      <w:pPr>
        <w:pStyle w:val="Normal"/>
        <w:spacing w:lineRule="auto" w:line="360"/>
        <w:ind w:firstLine="720"/>
        <w:jc w:val="center"/>
        <w:rPr>
          <w:b/>
          <w:b/>
          <w:sz w:val="24"/>
        </w:rPr>
      </w:pPr>
      <w:r>
        <w:rPr>
          <w:b/>
          <w:sz w:val="24"/>
        </w:rPr>
      </w:r>
    </w:p>
    <w:p>
      <w:pPr>
        <w:pStyle w:val="Normal"/>
        <w:spacing w:lineRule="auto" w:line="360"/>
        <w:ind w:firstLine="720"/>
        <w:jc w:val="center"/>
        <w:rPr>
          <w:b/>
          <w:b/>
          <w:sz w:val="24"/>
        </w:rPr>
      </w:pPr>
      <w:r>
        <w:rPr>
          <w:b/>
          <w:sz w:val="24"/>
        </w:rPr>
        <w:t>Внешняя политика России в 1801-1812 годах.</w:t>
      </w:r>
    </w:p>
    <w:p>
      <w:pPr>
        <w:pStyle w:val="Normal"/>
        <w:spacing w:lineRule="auto" w:line="360"/>
        <w:ind w:firstLine="720"/>
        <w:jc w:val="both"/>
        <w:rPr>
          <w:b/>
          <w:b/>
          <w:sz w:val="24"/>
        </w:rPr>
      </w:pPr>
      <w:r>
        <w:rPr>
          <w:b/>
          <w:sz w:val="24"/>
        </w:rPr>
      </w:r>
    </w:p>
    <w:p>
      <w:pPr>
        <w:pStyle w:val="Normal"/>
        <w:spacing w:lineRule="auto" w:line="360"/>
        <w:ind w:firstLine="720"/>
        <w:jc w:val="both"/>
        <w:rPr/>
      </w:pPr>
      <w:r>
        <w:rPr>
          <w:sz w:val="24"/>
        </w:rPr>
        <w:t xml:space="preserve">Главной внешнеполитической задачей России в начале </w:t>
      </w:r>
      <w:r>
        <w:rPr>
          <w:sz w:val="24"/>
          <w:lang w:val="en-US"/>
        </w:rPr>
        <w:t>XIX</w:t>
      </w:r>
      <w:r>
        <w:rPr>
          <w:sz w:val="24"/>
        </w:rPr>
        <w:t xml:space="preserve"> века оставалось сдерживание французской экспансии в Европе. Попытка Павла </w:t>
      </w:r>
      <w:r>
        <w:rPr>
          <w:sz w:val="24"/>
          <w:lang w:val="en-US"/>
        </w:rPr>
        <w:t>I</w:t>
      </w:r>
      <w:r>
        <w:rPr>
          <w:sz w:val="24"/>
        </w:rPr>
        <w:t xml:space="preserve"> добиться этого путём сближения с Францией при одновременном разрыве отношений с Англией не увенчалась успехом.</w:t>
      </w:r>
    </w:p>
    <w:p>
      <w:pPr>
        <w:pStyle w:val="Normal"/>
        <w:spacing w:lineRule="auto" w:line="360"/>
        <w:ind w:firstLine="720"/>
        <w:jc w:val="both"/>
        <w:rPr/>
      </w:pPr>
      <w:r>
        <w:rPr>
          <w:sz w:val="24"/>
        </w:rPr>
        <w:t>5 июня 1801 года Россия и Англия заключили конвенцию "О взаимной дружбе", направленную против Франции. В августе 1804 года Россия разорвала отношения с Францией. К июлю 1805 года образовалась третья антифранцузская коалиция (Англия, Россия, Австрия, Швеция).</w:t>
      </w:r>
    </w:p>
    <w:p>
      <w:pPr>
        <w:pStyle w:val="Normal"/>
        <w:spacing w:lineRule="auto" w:line="360"/>
        <w:ind w:firstLine="720"/>
        <w:jc w:val="both"/>
        <w:rPr/>
      </w:pPr>
      <w:r>
        <w:rPr>
          <w:sz w:val="24"/>
        </w:rPr>
        <w:t>Отказавшись от высадки десанта в Англии, Наполеон перебросил войска в Центральную Европу. Сначала он разгромил австрийские войска в сражении под Ульмом 8 октября 1805 года, а затем русско-австрийскую армию у Аустерлица 20 ноября 1805 года.</w:t>
      </w:r>
    </w:p>
    <w:p>
      <w:pPr>
        <w:pStyle w:val="Normal"/>
        <w:spacing w:lineRule="auto" w:line="360"/>
        <w:ind w:firstLine="720"/>
        <w:jc w:val="both"/>
        <w:rPr/>
      </w:pPr>
      <w:r>
        <w:rPr>
          <w:sz w:val="24"/>
        </w:rPr>
        <w:t xml:space="preserve">Действия четвёртой антифранцузской коалиции, где место Австрии заняла Пруссия, также были неудачными. Разгром прусских войск под Иеной и Ауэрштедтом 2 октября 1806 года и поражение русской армии под Фридляндом 2 июня 1807 года вынудили Александра </w:t>
      </w:r>
      <w:r>
        <w:rPr>
          <w:sz w:val="24"/>
          <w:lang w:val="en-US"/>
        </w:rPr>
        <w:t>I</w:t>
      </w:r>
      <w:r>
        <w:rPr>
          <w:sz w:val="24"/>
        </w:rPr>
        <w:t xml:space="preserve"> подписать мирный договор с Наполеоном в Тильзите 25 июня 1807 года. По условиям договора у границ России образовалось герцогство Варшавское, находившееся под влиянием Франции. Россия присоединилась к континентальной блокаде Англии. Немалую роль в подписании договора сыграли затянувшиеся войны России с Ираном и Турцией.</w:t>
      </w:r>
    </w:p>
    <w:p>
      <w:pPr>
        <w:pStyle w:val="Normal"/>
        <w:spacing w:lineRule="auto" w:line="360"/>
        <w:ind w:firstLine="720"/>
        <w:jc w:val="both"/>
        <w:rPr/>
      </w:pPr>
      <w:r>
        <w:rPr>
          <w:sz w:val="24"/>
        </w:rPr>
        <w:t xml:space="preserve">Русско-иранская война из-за спорных территорий началась в 1804 году. В ходе кампании 1804-1806 годов Россия заняла ханства к северу от реки Аракс (Бакинское, Кубинское, Гянджинское, Дербентское и другие). Переход этих владений к России был закреплён в Гюлистанском мирном договоре, заключённом 12 октября 1813 года. </w:t>
      </w:r>
    </w:p>
    <w:p>
      <w:pPr>
        <w:pStyle w:val="Normal"/>
        <w:spacing w:lineRule="auto" w:line="360"/>
        <w:ind w:firstLine="720"/>
        <w:jc w:val="both"/>
        <w:rPr/>
      </w:pPr>
      <w:r>
        <w:rPr>
          <w:sz w:val="24"/>
        </w:rPr>
        <w:t>В декабре 1806 года турецкий султан, поддерживаемый Наполеоном, объявил России войну в целью захвата Крыма и Грузии. В 1807 году русские войска отразили турецкое наступление в Дунайских княжествах и на Кавказе. Черноморский флот под командованием адмирала Сенявина одержал победу в Дарданелльском и Афонском морских сражениях. Россия оказала помощь и восставшей против турок Сербии.</w:t>
      </w:r>
    </w:p>
    <w:p>
      <w:pPr>
        <w:pStyle w:val="Normal"/>
        <w:spacing w:lineRule="auto" w:line="360"/>
        <w:ind w:firstLine="720"/>
        <w:jc w:val="both"/>
        <w:rPr/>
      </w:pPr>
      <w:r>
        <w:rPr>
          <w:sz w:val="24"/>
        </w:rPr>
        <w:t>Война с Турцией затянулась, так как основные силы русской армии находились на западной границе. В 1811 году командующим Дунайской армии был назначен М.И.Кутузов. После удачной операции русских войск (15 тысяч человек против 60 тысяч) под Рущуком Турция в декабре 1811 года капитулировала. По Бухарестскому мирному договору от 16 мая 1812 года к России были присоединены Бессарабия, Абхазия и часть Грузии. Турция признала право Сербии на внутренние самоуправление.</w:t>
      </w:r>
    </w:p>
    <w:p>
      <w:pPr>
        <w:pStyle w:val="Normal"/>
        <w:spacing w:lineRule="auto" w:line="360"/>
        <w:ind w:firstLine="720"/>
        <w:jc w:val="both"/>
        <w:rPr/>
      </w:pPr>
      <w:r>
        <w:rPr>
          <w:sz w:val="24"/>
        </w:rPr>
        <w:t xml:space="preserve">Используя ситуацию, сложившуюся после Тильзита, Александра </w:t>
      </w:r>
      <w:r>
        <w:rPr>
          <w:sz w:val="24"/>
          <w:lang w:val="en-US"/>
        </w:rPr>
        <w:t>I</w:t>
      </w:r>
      <w:r>
        <w:rPr>
          <w:sz w:val="24"/>
        </w:rPr>
        <w:t xml:space="preserve"> начал войну со Швецией. В ночь с 8 на 9 февраля 1808 года русский корпус под командованием Буксгевдена (24 тысячи человек) перешёл границу с Финляндией. После продолжительных военных действий Россия по Фридрихсгамскому мирному договору (5 сентября 1809 года) включила в свой состав Финляндию на правах Великого княжества с внутренним самоуправлением.</w:t>
      </w:r>
    </w:p>
    <w:p>
      <w:pPr>
        <w:pStyle w:val="Normal"/>
        <w:spacing w:lineRule="auto" w:line="360"/>
        <w:ind w:firstLine="720"/>
        <w:jc w:val="both"/>
        <w:rPr/>
      </w:pPr>
      <w:r>
        <w:rPr>
          <w:sz w:val="24"/>
        </w:rPr>
        <w:t>Тильзитские договорённости поставили Россию в международную изоляцию, не остановив французской экспансии. Присоединение России к континентальной блокаде Англии отрицательно сказывалось на русской внешней торговле и финансах. Экономические отношения между Россией и Францией были развиты слабо. В декабре 1810 года Россия нарушила континентальную блокаду.</w:t>
      </w:r>
    </w:p>
    <w:p>
      <w:pPr>
        <w:pStyle w:val="Normal"/>
        <w:spacing w:lineRule="auto" w:line="360"/>
        <w:ind w:firstLine="720"/>
        <w:jc w:val="both"/>
        <w:rPr/>
      </w:pPr>
      <w:r>
        <w:rPr>
          <w:sz w:val="24"/>
        </w:rPr>
        <w:t>Агрессия Наполеона в немецких землях, его интриги в герцогстве Варшавском и другие акции были открыто направлены против России. Интересы двух держав сталкивались и на Ближнем Востоке. Обострение внутренних проблем во Франции также толкало Наполеона на войну с Россией.</w:t>
      </w:r>
    </w:p>
    <w:p>
      <w:pPr>
        <w:pStyle w:val="Normal"/>
        <w:spacing w:lineRule="auto" w:line="360"/>
        <w:ind w:firstLine="720"/>
        <w:jc w:val="both"/>
        <w:rPr>
          <w:sz w:val="24"/>
        </w:rPr>
      </w:pPr>
      <w:r>
        <w:rPr>
          <w:sz w:val="24"/>
        </w:rPr>
      </w:r>
    </w:p>
    <w:p>
      <w:pPr>
        <w:pStyle w:val="Normal"/>
        <w:spacing w:lineRule="auto" w:line="360"/>
        <w:ind w:firstLine="720"/>
        <w:jc w:val="center"/>
        <w:rPr>
          <w:b/>
          <w:b/>
          <w:sz w:val="24"/>
        </w:rPr>
      </w:pPr>
      <w:r>
        <w:rPr>
          <w:b/>
          <w:sz w:val="24"/>
        </w:rPr>
        <w:t>Отечественная война 1812 года.</w:t>
      </w:r>
    </w:p>
    <w:p>
      <w:pPr>
        <w:pStyle w:val="Normal"/>
        <w:spacing w:lineRule="auto" w:line="360"/>
        <w:ind w:firstLine="720"/>
        <w:jc w:val="both"/>
        <w:rPr>
          <w:b/>
          <w:b/>
          <w:sz w:val="24"/>
        </w:rPr>
      </w:pPr>
      <w:r>
        <w:rPr>
          <w:b/>
          <w:sz w:val="24"/>
        </w:rPr>
      </w:r>
    </w:p>
    <w:p>
      <w:pPr>
        <w:pStyle w:val="Normal"/>
        <w:spacing w:lineRule="auto" w:line="360"/>
        <w:ind w:firstLine="720"/>
        <w:jc w:val="both"/>
        <w:rPr/>
      </w:pPr>
      <w:r>
        <w:rPr>
          <w:sz w:val="24"/>
        </w:rPr>
        <w:t>Военные приготовления французской армии были закончены в марте 1812 года. В Германии были сосредоточены 3 корпуса. В Италии находился корпус Е.Богарне. Армия, предназначенная для похода в Россию насчитывала 640 тысяч солдат, 1372 орудия. Были подготовлены огромные склады и обозы.</w:t>
      </w:r>
    </w:p>
    <w:p>
      <w:pPr>
        <w:pStyle w:val="Normal"/>
        <w:spacing w:lineRule="auto" w:line="360"/>
        <w:ind w:firstLine="720"/>
        <w:jc w:val="both"/>
        <w:rPr>
          <w:sz w:val="24"/>
        </w:rPr>
      </w:pPr>
      <w:r>
        <w:rPr>
          <w:sz w:val="24"/>
        </w:rPr>
        <w:t>На западной границе России находилось 240 тысяч человек с 960 орудиями. Три армии (командующие генералы М.Б.Барклай-де-Толли, П.И.Багратион и А.П.Тормасов), растянутые на 600 км, далеко отстояли одна от другой.</w:t>
      </w:r>
    </w:p>
    <w:p>
      <w:pPr>
        <w:pStyle w:val="Normal"/>
        <w:spacing w:lineRule="auto" w:line="360"/>
        <w:ind w:firstLine="720"/>
        <w:jc w:val="both"/>
        <w:rPr/>
      </w:pPr>
      <w:r>
        <w:rPr>
          <w:sz w:val="24"/>
        </w:rPr>
        <w:t>12 июня 1812 года, с вторжением войск Наполеона, началась Отечественная война. Наполеон рассчитывал окружить и разгромить две русские армии поочерёдно, в двух генеральных сражениях. Учитывая превосходство противника, русские армии отступали, избегая решающей схватки. Наполеон мешал им соединиться. Единого командования не было. В конце июля русским армиям удалось соединиться у Смоленска. Несколько корпусов, сдерживая натиск французской армии, прикрывали отступление главных сил русских войск. Отразив серию атак французской армии, 6 августа русские войска оставили город. Взятие Смоленска стоило Наполеону около 20 тысяч солдат.</w:t>
      </w:r>
    </w:p>
    <w:p>
      <w:pPr>
        <w:pStyle w:val="Normal"/>
        <w:spacing w:lineRule="auto" w:line="360"/>
        <w:ind w:firstLine="720"/>
        <w:jc w:val="both"/>
        <w:rPr/>
      </w:pPr>
      <w:r>
        <w:rPr>
          <w:sz w:val="24"/>
        </w:rPr>
        <w:t xml:space="preserve">Расчёты Наполеона на решающее приграничное сражение были сорваны. Неудачи преследовали его и на других направлениях (Рига, Петербург, Украина). На оккупированных землях началось партизанское движение. Довольствия не хватало. Наполеон предложил Александру </w:t>
      </w:r>
      <w:r>
        <w:rPr>
          <w:sz w:val="24"/>
          <w:lang w:val="en-US"/>
        </w:rPr>
        <w:t>I</w:t>
      </w:r>
      <w:r>
        <w:rPr>
          <w:sz w:val="24"/>
        </w:rPr>
        <w:t xml:space="preserve"> мир. Не получив ответа, он двинулся на Москву.</w:t>
      </w:r>
    </w:p>
    <w:p>
      <w:pPr>
        <w:pStyle w:val="Normal"/>
        <w:spacing w:lineRule="auto" w:line="360"/>
        <w:ind w:firstLine="720"/>
        <w:jc w:val="both"/>
        <w:rPr/>
      </w:pPr>
      <w:r>
        <w:rPr>
          <w:sz w:val="24"/>
        </w:rPr>
        <w:t xml:space="preserve">В этот момент Александр </w:t>
      </w:r>
      <w:r>
        <w:rPr>
          <w:sz w:val="24"/>
          <w:lang w:val="en-US"/>
        </w:rPr>
        <w:t>I</w:t>
      </w:r>
      <w:r>
        <w:rPr>
          <w:sz w:val="24"/>
        </w:rPr>
        <w:t xml:space="preserve"> назначает главнокомандующим М.И.Кутузова, которого не любил, но который пользовался огромным авторитетом в армии. Приезд Кутузова в армию поднял дух солдат. Все ждали генерального сражения. Но Кутузов продолжал отступать, выбирая место для генерального сражения. Он понимал, что растянутость коммуникаций наполеоновской армии на руку русским.</w:t>
      </w:r>
    </w:p>
    <w:p>
      <w:pPr>
        <w:pStyle w:val="Normal"/>
        <w:spacing w:lineRule="auto" w:line="360"/>
        <w:ind w:firstLine="720"/>
        <w:jc w:val="both"/>
        <w:rPr/>
      </w:pPr>
      <w:r>
        <w:rPr>
          <w:sz w:val="24"/>
        </w:rPr>
        <w:t>Наконец, место было выбрано - к западу от Можайска, примерно в 100 км от Москвы, у села Бородино. Силы сторон были примерно одинаковы: 120 тысяч русских при 640 орудиях и 130 тысяч французов при 587 орудиях. Кутузов стремился нанести в этом сражении наибольший урон врагу, сохранив боеспособность своей армии и изменив соотношение сил в свою пользу. Не желая рисковать, он придерживался оборонительной тактики.</w:t>
      </w:r>
    </w:p>
    <w:p>
      <w:pPr>
        <w:pStyle w:val="Normal"/>
        <w:spacing w:lineRule="auto" w:line="360"/>
        <w:ind w:firstLine="720"/>
        <w:jc w:val="both"/>
        <w:rPr/>
      </w:pPr>
      <w:r>
        <w:rPr>
          <w:sz w:val="24"/>
        </w:rPr>
        <w:t>Прелюдией стал бой за Шевардинский редут, выдвинутый далеко вперёд на левом фланге русских. Весь день 24 августа французы атаковали его и к вечеру взяли. Но русские войска сумели хорошо укрепить основные позиции. 25 августа обе стороны готовились к генеральному сражению.</w:t>
      </w:r>
    </w:p>
    <w:p>
      <w:pPr>
        <w:pStyle w:val="Normal"/>
        <w:spacing w:lineRule="auto" w:line="360"/>
        <w:ind w:firstLine="720"/>
        <w:jc w:val="both"/>
        <w:rPr/>
      </w:pPr>
      <w:r>
        <w:rPr>
          <w:sz w:val="24"/>
        </w:rPr>
        <w:t>Бородинское сражение началось ранним утром 26 августа. Основные силы Наполеон бросил на левый фланг русских - Багратионовы флеши. Одна за другой следовали мощные атаки. Только в полдень, после восьмой атаки, во время которой был смертельно ранен Багратион, французы взяли флеши. Русские войска организованно отступили и заняли следующий рубеж. Наполеон решил прорвать их оборону в центре, где стояли батареи Раевского. К концу дня, ценой огромных потерь их удалось занять; русские снова отошли на заранее приготовленную линию. В критический момент Кутузов бросил кавалерию Платова и Уварова в обход войск Наполеона. Неожиданное появление русской конницы на фланге произвело замешательство во французских частях. Наполеон так и не решился ввести в бой свой последний резерв - старую гвардию. Сражение длилось 15 часов. У Наполеона не хватило сил его продолжать. Его план провалился - ему по-прежнему противостояла боеспособная и организованная армия. Потери обеих сторон были огромны: у французов - 58 тысяч человек, у русских - 45 тысяч.</w:t>
      </w:r>
    </w:p>
    <w:p>
      <w:pPr>
        <w:pStyle w:val="Normal"/>
        <w:spacing w:lineRule="auto" w:line="360"/>
        <w:ind w:firstLine="720"/>
        <w:jc w:val="both"/>
        <w:rPr>
          <w:sz w:val="24"/>
        </w:rPr>
      </w:pPr>
      <w:r>
        <w:rPr>
          <w:sz w:val="24"/>
        </w:rPr>
        <w:t>Однако, не получив подкреплений, Кутузов предпочёл отступить, пожертвовать Москвой и сохранить армию. 2 сентября Наполеон вошёл в Москву, где его армия предалась грабежам и мародёрству. В тот же день в городе начались пожары, уничтожившие затем до 80 %  зданий.</w:t>
      </w:r>
    </w:p>
    <w:p>
      <w:pPr>
        <w:pStyle w:val="Normal"/>
        <w:spacing w:lineRule="auto" w:line="360"/>
        <w:ind w:firstLine="720"/>
        <w:jc w:val="both"/>
        <w:rPr/>
      </w:pPr>
      <w:r>
        <w:rPr>
          <w:sz w:val="24"/>
        </w:rPr>
        <w:t>Расположившись лагерем в Тарутино, недалеко от Москвы, Кутузов закрыл врагу дорогу к тульским оружейным заводам и чернозёмным, не разорённым войной губерниям. В Тарутино русская армия получала ежедневные подкрепления и отдохнула. В тарутинский период широко развернулась партизанская борьба. Она изматывала противника, позволяла наносить ему потери малой ценой. Навсегда вписали свои имена в историю России руководители отрядов Давыдов, Фингер, Сеславин. Активно участвовали в партизанском движении простые люди. Выдающимися командирами стали Четвертаков, Курин, Кожина.</w:t>
      </w:r>
    </w:p>
    <w:p>
      <w:pPr>
        <w:pStyle w:val="TextBodyIndent"/>
        <w:spacing w:lineRule="auto" w:line="360"/>
        <w:ind w:firstLine="720"/>
        <w:rPr/>
      </w:pPr>
      <w:r>
        <w:rPr/>
        <w:t>После мобилизации резервов Кутузов достиг численного превосходства над французами и 6 октября начал контрнаступление, а 7 ноября Наполеон, не получив ответа на предложение о мире и не имея достаточных ресурсов, оставил Москву. Пройти по Калужской дороге не удалось. В двух упорных сражениях под Тарутином и Малоярославцем Наполеон потерпел поражение и стал отступать по разорённой войной Смоленской дороге. Кутузов постоянно наносил удары по отступающим частям французов. Партизанские и казачьи отряды нападали с флангов и с тыла. У Вязьмы был разбит корпус Даву, а под Красным - попавший в окружение корпус Нея. 14-16 ноября, избежав окружения и полного разгрома, французская армия с большими потерями переправилась через реку Березину.</w:t>
      </w:r>
    </w:p>
    <w:p>
      <w:pPr>
        <w:pStyle w:val="Normal"/>
        <w:spacing w:lineRule="auto" w:line="360"/>
        <w:ind w:firstLine="720"/>
        <w:jc w:val="both"/>
        <w:rPr/>
      </w:pPr>
      <w:r>
        <w:rPr>
          <w:sz w:val="24"/>
        </w:rPr>
        <w:t xml:space="preserve">После Березины отступление французов представляло собой беспорядочное бегство. Наполеон бросил армию и 18 декабря тайно бежал в Париж. Русскую границу перешло лишь 30 тысяч французов - это всё, что осталось от 600-тысячной армии Наполеона. 6 января 1813 года Александр </w:t>
      </w:r>
      <w:r>
        <w:rPr>
          <w:sz w:val="24"/>
          <w:lang w:val="en-US"/>
        </w:rPr>
        <w:t>I</w:t>
      </w:r>
      <w:r>
        <w:rPr>
          <w:sz w:val="24"/>
        </w:rPr>
        <w:t xml:space="preserve"> издал манифест об окончании Отечественной войны.</w:t>
      </w:r>
    </w:p>
    <w:p>
      <w:pPr>
        <w:pStyle w:val="Normal"/>
        <w:spacing w:lineRule="auto" w:line="360"/>
        <w:ind w:firstLine="720"/>
        <w:jc w:val="center"/>
        <w:rPr>
          <w:b/>
          <w:b/>
          <w:sz w:val="24"/>
        </w:rPr>
      </w:pPr>
      <w:r>
        <w:rPr>
          <w:b/>
          <w:sz w:val="24"/>
        </w:rPr>
        <w:t>Восстание декабристов и его значение.</w:t>
      </w:r>
    </w:p>
    <w:p>
      <w:pPr>
        <w:pStyle w:val="Normal"/>
        <w:spacing w:lineRule="auto" w:line="360"/>
        <w:ind w:firstLine="720"/>
        <w:jc w:val="both"/>
        <w:rPr>
          <w:b/>
          <w:b/>
          <w:sz w:val="24"/>
        </w:rPr>
      </w:pPr>
      <w:r>
        <w:rPr>
          <w:b/>
          <w:sz w:val="24"/>
        </w:rPr>
      </w:r>
    </w:p>
    <w:p>
      <w:pPr>
        <w:pStyle w:val="Normal"/>
        <w:spacing w:lineRule="auto" w:line="360"/>
        <w:ind w:firstLine="720"/>
        <w:jc w:val="both"/>
        <w:rPr/>
      </w:pPr>
      <w:r>
        <w:rPr>
          <w:sz w:val="24"/>
        </w:rPr>
        <w:t>Движение декабристов стало первым революционным движением в России. По социальному составу декабристы были дворянами - наиболее образованным, политически зрелым социальным слоем России того времени. В основе их взглядов лежало неприятие крепостного права и самодержавия. Бурный рост политического самосознания будущих революционеров происходил в период Отечественной войны 1812 года и заграничного похода русской армии. Офицеры-декабристы видели героизм своего народа. За рубежом они познакомились с революционными традициями Европы, с идеями Просвещения.</w:t>
      </w:r>
    </w:p>
    <w:p>
      <w:pPr>
        <w:pStyle w:val="Normal"/>
        <w:spacing w:lineRule="auto" w:line="360"/>
        <w:ind w:firstLine="720"/>
        <w:jc w:val="both"/>
        <w:rPr/>
      </w:pPr>
      <w:r>
        <w:rPr>
          <w:sz w:val="24"/>
        </w:rPr>
        <w:t>В России же последовал период реакции, утверждался режим аракчеевщины с её военными поселениями, бессмысленной муштрой и побоями в армии, насаждением религии в образовании, репрессиями против свободомыслящих людей.</w:t>
      </w:r>
    </w:p>
    <w:p>
      <w:pPr>
        <w:pStyle w:val="Normal"/>
        <w:spacing w:lineRule="auto" w:line="360"/>
        <w:ind w:firstLine="720"/>
        <w:jc w:val="both"/>
        <w:rPr/>
      </w:pPr>
      <w:r>
        <w:rPr>
          <w:sz w:val="24"/>
        </w:rPr>
        <w:t>Первая декабристская организация - "Союз спасения" - возникла в 1816 году. Среди её членов были А.Н.Муравьёв, С.И. и М.И.Муравьёвы-Апостолы, С.П.Трубецкой, И.Д.Якушин, П.И.Пестель. Основная цель общества - уничтожение крепостного права и введение конституции. Уже в 1817 году члены "Союза" планировали переворот и цареубийство, однако ограниченность сил побудила их к созданию новой, более широкой организации.</w:t>
      </w:r>
    </w:p>
    <w:p>
      <w:pPr>
        <w:pStyle w:val="Normal"/>
        <w:spacing w:lineRule="auto" w:line="360"/>
        <w:ind w:firstLine="720"/>
        <w:jc w:val="both"/>
        <w:rPr/>
      </w:pPr>
      <w:r>
        <w:rPr>
          <w:sz w:val="24"/>
        </w:rPr>
        <w:t>В 1818 году в Москве был создан "Союз благоденствия", насчитывавший около 200 членов и имевший устав с обширной программой действий. Но ни тот, ни другой не устраивали радикально настроенных членов тайного общества, тем более, что правительству стало известно о существовании "Союза". В январе 1821 года общество было распущено.</w:t>
      </w:r>
    </w:p>
    <w:p>
      <w:pPr>
        <w:pStyle w:val="Normal"/>
        <w:spacing w:lineRule="auto" w:line="360"/>
        <w:ind w:firstLine="720"/>
        <w:jc w:val="both"/>
        <w:rPr/>
      </w:pPr>
      <w:r>
        <w:rPr>
          <w:sz w:val="24"/>
        </w:rPr>
        <w:t xml:space="preserve">В том же году возникли две тайные декабристские организации. На Украине возникло "Южное общество", во главе которого стал герой Отечественной войны 1812 года Павел Пестель. Он составил программный документ "Русскую правду". "Русская правда" требовала провозглашения России республикой, уничтожения сословий, введения представительного строя. Документ гарантировал демократические свободы, провозглашал независимость Польши. Земельный вопрос предполагалось решить за счёт передачи в общественный фонд церковных и казённых земель. Крестьяне освобождаются с наделением их землёй. Высшая законодательная власть принадлежит "Народному вече". Объявлялись гражданские свободы: слова, собраний, печати и так далее. </w:t>
      </w:r>
    </w:p>
    <w:p>
      <w:pPr>
        <w:pStyle w:val="Normal"/>
        <w:spacing w:lineRule="auto" w:line="360"/>
        <w:ind w:firstLine="720"/>
        <w:jc w:val="both"/>
        <w:rPr/>
      </w:pPr>
      <w:r>
        <w:rPr>
          <w:sz w:val="24"/>
        </w:rPr>
        <w:t>В Петербурге было образовано "Северное общество", имевшее отделение в Москве. "Северное общество" возглавляла Дума из трёх человек: Н.М.Муравьёва, С.П.Трубецкого, Е.П.Оболенского. С 1823 года активную роль в обществе играл К.Ф.Рылеев. Программный документ "Северного общества" - "Конституцию" - составил Никита Муравьёв.</w:t>
      </w:r>
    </w:p>
    <w:p>
      <w:pPr>
        <w:pStyle w:val="Normal"/>
        <w:spacing w:lineRule="auto" w:line="360"/>
        <w:ind w:firstLine="720"/>
        <w:jc w:val="both"/>
        <w:rPr/>
      </w:pPr>
      <w:r>
        <w:rPr>
          <w:sz w:val="24"/>
        </w:rPr>
        <w:t>"Конституция" была ещё умереннее "Русской правды". По ней в России вводилась конституционная монархия. Высшая законодательная власть принадлежала "Народному собранию" - двухпалатному парламенту, избираемому на основе имущественного ценза, исполнительная - императору. Крестьяне освобождаются почти без земель - лишь по две десятины на двор. Земля остаётся собственностью помещика.</w:t>
      </w:r>
    </w:p>
    <w:p>
      <w:pPr>
        <w:pStyle w:val="Normal"/>
        <w:spacing w:lineRule="auto" w:line="360"/>
        <w:ind w:firstLine="720"/>
        <w:jc w:val="both"/>
        <w:rPr/>
      </w:pPr>
      <w:r>
        <w:rPr>
          <w:sz w:val="24"/>
        </w:rPr>
        <w:t>В 1823 года на Украине возникла офицерская организация "Общество соединённых славян", провозгласившая лозунг революционного возрождения и союза всех славянских народов. В 1825 году она присоединилась к "Южному обществу". И Южное и Северное общества взяли курс на подготовку революционного переворота.</w:t>
      </w:r>
    </w:p>
    <w:p>
      <w:pPr>
        <w:pStyle w:val="Normal"/>
        <w:spacing w:lineRule="auto" w:line="360"/>
        <w:ind w:firstLine="720"/>
        <w:jc w:val="both"/>
        <w:rPr/>
      </w:pPr>
      <w:r>
        <w:rPr>
          <w:sz w:val="24"/>
        </w:rPr>
        <w:t xml:space="preserve">В 1823 и 1824 годах планы захватить и убить царя на военном смотре отменялись из-за "неготовности". Новый срок был назначен на лето 1826 года. Однако, смерть Александра </w:t>
      </w:r>
      <w:r>
        <w:rPr>
          <w:sz w:val="24"/>
          <w:lang w:val="en-US"/>
        </w:rPr>
        <w:t>I</w:t>
      </w:r>
      <w:r>
        <w:rPr>
          <w:sz w:val="24"/>
        </w:rPr>
        <w:t xml:space="preserve"> 17 ноября 1825 года и известие о том, что правительство знает о заговоре, заставили декабристов изменить планы. Было решено 14 декабря 1825 года, в день принятия присяги новому императору Николаю </w:t>
      </w:r>
      <w:r>
        <w:rPr>
          <w:sz w:val="24"/>
          <w:lang w:val="en-US"/>
        </w:rPr>
        <w:t xml:space="preserve">I, </w:t>
      </w:r>
      <w:r>
        <w:rPr>
          <w:sz w:val="24"/>
        </w:rPr>
        <w:t xml:space="preserve">захватить царя и Сенат и принудить их к опубликованию "Манифеста к русскому народу" об уничтожении самодержавия и отмене крепостного права. </w:t>
      </w:r>
    </w:p>
    <w:p>
      <w:pPr>
        <w:pStyle w:val="Normal"/>
        <w:spacing w:lineRule="auto" w:line="360"/>
        <w:ind w:firstLine="720"/>
        <w:jc w:val="both"/>
        <w:rPr/>
      </w:pPr>
      <w:r>
        <w:rPr>
          <w:sz w:val="24"/>
        </w:rPr>
        <w:t xml:space="preserve">Утром 14 декабря 1825 года на Сенатской площади собрались Московский и Гренадёрский полки и гвардейский морской экипаж во главе с Н.Бестужевым (всего около 3 тысяч восставших). Назначенный военным руководителем князь Трубецкой не явился. Восставшие действовали нерешительно. Новому царю Николаю </w:t>
      </w:r>
      <w:r>
        <w:rPr>
          <w:sz w:val="24"/>
          <w:lang w:val="en-US"/>
        </w:rPr>
        <w:t>I</w:t>
      </w:r>
      <w:r>
        <w:rPr>
          <w:sz w:val="24"/>
        </w:rPr>
        <w:t>, который, зная о заговоре, заранее принял присягу Сената, удалось окружить их войсками. К вечеру по восставшим стали стрелять из пушек. Восстание было подавлено.</w:t>
      </w:r>
    </w:p>
    <w:p>
      <w:pPr>
        <w:pStyle w:val="Normal"/>
        <w:spacing w:lineRule="auto" w:line="360"/>
        <w:ind w:firstLine="720"/>
        <w:jc w:val="both"/>
        <w:rPr/>
      </w:pPr>
      <w:r>
        <w:rPr>
          <w:sz w:val="24"/>
        </w:rPr>
        <w:t>В начале января 1826 года на Украине была подавлена другая попытка переворота – мятеж Черниговского полка, поднятого членами "Южного общества" Муравьёвым-Апостолом и Бестужевым-Рюминым.</w:t>
      </w:r>
    </w:p>
    <w:p>
      <w:pPr>
        <w:pStyle w:val="Normal"/>
        <w:spacing w:lineRule="auto" w:line="360"/>
        <w:ind w:firstLine="720"/>
        <w:jc w:val="both"/>
        <w:rPr/>
      </w:pPr>
      <w:r>
        <w:rPr>
          <w:sz w:val="24"/>
        </w:rPr>
        <w:t>Расправа над декабристами была жестокой. Пестель, Рылеев, Муравьёв-Апостол, Бестужев-Рюмин и Каховский были повешены. Более 120 офицеров сосланы на каторгу в Сибирь. Мятежные солдаты, прогнанные "сквозь строй", сосланы на Кавказ и в штрафные батальоны.</w:t>
      </w:r>
    </w:p>
    <w:p>
      <w:pPr>
        <w:pStyle w:val="Normal"/>
        <w:spacing w:lineRule="auto" w:line="360"/>
        <w:ind w:firstLine="720"/>
        <w:jc w:val="both"/>
        <w:rPr/>
      </w:pPr>
      <w:r>
        <w:rPr>
          <w:sz w:val="24"/>
        </w:rPr>
        <w:t>Причина поражения восстания – недостаточная поддержка декабристов армией, отсутствие опоры на широкие массы народа, неподготовленность восстания, отсутствие идейного и организационного единства в декабристских организациях, чисто заговорщические методы, тактика военного переворота.</w:t>
      </w:r>
    </w:p>
    <w:p>
      <w:pPr>
        <w:pStyle w:val="Normal"/>
        <w:spacing w:lineRule="auto" w:line="360"/>
        <w:ind w:firstLine="720"/>
        <w:jc w:val="both"/>
        <w:rPr/>
      </w:pPr>
      <w:r>
        <w:rPr>
          <w:sz w:val="24"/>
        </w:rPr>
        <w:t>Тем не менее, значение восстания декабристов в истории революционного движения России огромно. Это было первое движение, которое выдвинуло чёткую политическую программу, создало тайные организации и открыто выступило против самодержавия с оружием в руках.</w:t>
      </w:r>
    </w:p>
    <w:p>
      <w:pPr>
        <w:pStyle w:val="Normal"/>
        <w:spacing w:lineRule="auto" w:line="360"/>
        <w:ind w:firstLine="720"/>
        <w:jc w:val="both"/>
        <w:rPr/>
      </w:pPr>
      <w:r>
        <w:rPr>
          <w:sz w:val="24"/>
        </w:rPr>
        <w:t>Лозунги декабристов как завещание были переданы позднейшему революционному движению, традиции декабристского движения оказали важное воздействие на идейное воспитание последующих поколений русских революционеров.</w:t>
      </w:r>
    </w:p>
    <w:p>
      <w:pPr>
        <w:pStyle w:val="Normal"/>
        <w:spacing w:lineRule="auto" w:line="360"/>
        <w:ind w:firstLine="720"/>
        <w:jc w:val="both"/>
        <w:rPr>
          <w:sz w:val="24"/>
        </w:rPr>
      </w:pPr>
      <w:r>
        <w:rPr>
          <w:sz w:val="24"/>
        </w:rPr>
      </w:r>
    </w:p>
    <w:p>
      <w:pPr>
        <w:pStyle w:val="Normal"/>
        <w:spacing w:lineRule="auto" w:line="360"/>
        <w:ind w:firstLine="720"/>
        <w:jc w:val="center"/>
        <w:rPr>
          <w:b/>
          <w:b/>
          <w:sz w:val="24"/>
        </w:rPr>
      </w:pPr>
      <w:r>
        <w:rPr>
          <w:b/>
          <w:sz w:val="24"/>
        </w:rPr>
        <w:t xml:space="preserve">Внутренняя политика Николая </w:t>
      </w:r>
      <w:r>
        <w:rPr>
          <w:b/>
          <w:sz w:val="24"/>
          <w:lang w:val="en-US"/>
        </w:rPr>
        <w:t>I</w:t>
      </w:r>
    </w:p>
    <w:p>
      <w:pPr>
        <w:pStyle w:val="Normal"/>
        <w:spacing w:lineRule="auto" w:line="360"/>
        <w:ind w:firstLine="720"/>
        <w:jc w:val="both"/>
        <w:rPr>
          <w:b/>
          <w:b/>
          <w:sz w:val="24"/>
        </w:rPr>
      </w:pPr>
      <w:r>
        <w:rPr>
          <w:b/>
          <w:sz w:val="24"/>
        </w:rPr>
      </w:r>
    </w:p>
    <w:p>
      <w:pPr>
        <w:pStyle w:val="Normal"/>
        <w:spacing w:lineRule="auto" w:line="360"/>
        <w:ind w:firstLine="720"/>
        <w:jc w:val="both"/>
        <w:rPr/>
      </w:pPr>
      <w:r>
        <w:rPr>
          <w:sz w:val="24"/>
        </w:rPr>
        <w:t xml:space="preserve">Николай </w:t>
      </w:r>
      <w:r>
        <w:rPr>
          <w:sz w:val="24"/>
          <w:lang w:val="en-US"/>
        </w:rPr>
        <w:t>I</w:t>
      </w:r>
      <w:r>
        <w:rPr>
          <w:sz w:val="24"/>
        </w:rPr>
        <w:t xml:space="preserve"> (1825-1855 годы), который занял престол под грохот пушек на Сенатской площади, либерализмом не отличался. Ему была присуща прямолинейная деспотичность. Напуганный восстанием декабристов, он повёл борьбу против революционного движения и тех явлений общественной и политической жизни, которые могли способствовать росту революционных масс. Царствование Николая </w:t>
      </w:r>
      <w:r>
        <w:rPr>
          <w:sz w:val="24"/>
          <w:lang w:val="en-US"/>
        </w:rPr>
        <w:t>I</w:t>
      </w:r>
      <w:r>
        <w:rPr>
          <w:sz w:val="24"/>
        </w:rPr>
        <w:t xml:space="preserve"> историки называют "апогеем самодержавия". Крайне военизированный по духу, Николай обожал военные парады и стремился всё подчинить армейской дисциплине. Большинство его министров были генералами. Даже церковное ведомство возглавлял гусарский полковник. Россия уподобилась военной казарме. Широчайшие полномочия получили тайная полиция и цензура. Подвергалась перлюстрации даже частная переписка.</w:t>
      </w:r>
    </w:p>
    <w:p>
      <w:pPr>
        <w:pStyle w:val="Normal"/>
        <w:spacing w:lineRule="auto" w:line="360"/>
        <w:ind w:firstLine="720"/>
        <w:jc w:val="both"/>
        <w:rPr/>
      </w:pPr>
      <w:r>
        <w:rPr>
          <w:sz w:val="24"/>
        </w:rPr>
        <w:t xml:space="preserve">Николай </w:t>
      </w:r>
      <w:r>
        <w:rPr>
          <w:sz w:val="24"/>
          <w:lang w:val="en-US"/>
        </w:rPr>
        <w:t>I</w:t>
      </w:r>
      <w:r>
        <w:rPr>
          <w:sz w:val="24"/>
        </w:rPr>
        <w:t xml:space="preserve"> неукоснительно защищал самодержавие и крепостное право в их первозданном виде. Для укрепления существующего порядка под руководством М.М.Сперанского были подготовлены "Полное собрание законов Российской империи" за 1649-1826 годы (1830 год) и "Свод законов Российской империи" (1833 год). Проводится денежная реформа. Для упрочения позиций дворянства он ограничил доступ в него лицам других сословий.</w:t>
      </w:r>
    </w:p>
    <w:p>
      <w:pPr>
        <w:pStyle w:val="Normal"/>
        <w:spacing w:lineRule="auto" w:line="360"/>
        <w:ind w:firstLine="720"/>
        <w:jc w:val="both"/>
        <w:rPr/>
      </w:pPr>
      <w:r>
        <w:rPr>
          <w:sz w:val="24"/>
        </w:rPr>
        <w:t>Новый самодержец усиливал карательный аппарат. В 1826 году  было учреждено 3 отделение Собственной канцелярии для руководства тайной полицией, которое возглавил граф А.Х.Бенкендорф. Он же стал шефом корпуса жандармов, созданного в 1827 году. Собственная канцелярия с новыми отделениями приобрела черты органа верховной власти. Отделения канцелярии заведовали важнейшими отраслями государственного управления.</w:t>
      </w:r>
    </w:p>
    <w:p>
      <w:pPr>
        <w:pStyle w:val="Normal"/>
        <w:spacing w:lineRule="auto" w:line="360"/>
        <w:ind w:firstLine="720"/>
        <w:jc w:val="both"/>
        <w:rPr/>
      </w:pPr>
      <w:r>
        <w:rPr>
          <w:sz w:val="24"/>
        </w:rPr>
        <w:t>Николай надеялся упорядочить, подвести под регламентацию все сферы российской жизни: от религиозной (насильственное насаждение православия, гонения на раскольников, ликвидация в 1839 году униатской церкви на Украине) до бытовой (указ о покраске городских крыш в строго определённые цвета). Министр народного просвещения С.С.Уваров пропагандировал идеологию "официальной народности". Согласно этой теории, в основе жизни России лежит "триединая" формула: самодержавие, православие, народность.</w:t>
      </w:r>
    </w:p>
    <w:p>
      <w:pPr>
        <w:pStyle w:val="Normal"/>
        <w:spacing w:lineRule="auto" w:line="360"/>
        <w:ind w:firstLine="720"/>
        <w:jc w:val="both"/>
        <w:rPr/>
      </w:pPr>
      <w:r>
        <w:rPr>
          <w:sz w:val="24"/>
        </w:rPr>
        <w:t>Реакционной оставалась и политика в области просвещения. Жизнь требовала открытия новых учебных заведений. Но они брались под жёсткий контроль правительства. Высшее образование могли получать только дворяне. Неоднократно повышалась плата за обучение. В учебных заведениях и общественном мнении насаждалась идеология "официальной народности".</w:t>
      </w:r>
    </w:p>
    <w:p>
      <w:pPr>
        <w:pStyle w:val="Normal"/>
        <w:spacing w:lineRule="auto" w:line="360"/>
        <w:ind w:firstLine="720"/>
        <w:jc w:val="both"/>
        <w:rPr/>
      </w:pPr>
      <w:r>
        <w:rPr>
          <w:sz w:val="24"/>
        </w:rPr>
        <w:t xml:space="preserve">В период правления Николая </w:t>
      </w:r>
      <w:r>
        <w:rPr>
          <w:sz w:val="24"/>
          <w:lang w:val="en-US"/>
        </w:rPr>
        <w:t>I</w:t>
      </w:r>
      <w:r>
        <w:rPr>
          <w:sz w:val="24"/>
        </w:rPr>
        <w:t>, который сознавал необходимость решения крестьянского вопроса для предотвращения революции, было создано более 10 комитетов, пытавшихся решить проблему, не затрагивая основ крепостного строя. Николай издал ряд законов, имевших частный и необязательный характер. Так, согласно указу 1842 года об "обязанных крестьянах", последние при согласии помещика могли получить личные права и за условленные повинности – помещичью землю в пользование. По этому указу было освобождено всего 24 тысячи человек из 10 миллионов крепостных.</w:t>
      </w:r>
    </w:p>
    <w:p>
      <w:pPr>
        <w:pStyle w:val="Normal"/>
        <w:spacing w:lineRule="auto" w:line="360"/>
        <w:ind w:firstLine="720"/>
        <w:jc w:val="both"/>
        <w:rPr/>
      </w:pPr>
      <w:r>
        <w:rPr>
          <w:sz w:val="24"/>
        </w:rPr>
        <w:t>Наиболее значительной стала реформа управления государственными землями и государственными крестьянами. Создано министерство государственных имуществ. В государственной деревне упорядочено взимание налогов, повинностей, рекрутских наборов. Из обжитых районов крестьяне переселялись в малонаселённые, где наделялись землёй. Создание министерства увеличило количество чиновников, контролирующих крестьян, и усилило чиновничий гнёт и вымогательства. Тем не менее, положение государственных крестьян было легче, чем помещичьих.</w:t>
      </w:r>
    </w:p>
    <w:p>
      <w:pPr>
        <w:pStyle w:val="Normal"/>
        <w:spacing w:lineRule="auto" w:line="360"/>
        <w:ind w:firstLine="720"/>
        <w:jc w:val="both"/>
        <w:rPr/>
      </w:pPr>
      <w:r>
        <w:rPr>
          <w:sz w:val="24"/>
        </w:rPr>
        <w:t xml:space="preserve">Между тем, в условиях кризиса феодально-крепостнической системы ширилось народное и национально-освободительное движение. Если в первой четверти </w:t>
      </w:r>
      <w:r>
        <w:rPr>
          <w:sz w:val="24"/>
          <w:lang w:val="en-US"/>
        </w:rPr>
        <w:t>XIX</w:t>
      </w:r>
      <w:r>
        <w:rPr>
          <w:sz w:val="24"/>
        </w:rPr>
        <w:t xml:space="preserve"> века зафиксировано 650 крестьянских волнений, то во второй уже 1090. Известны такие крупные восстания, как "холерные бунты" в Севастополе и Петербурге (1830-1831 годы), восстание в новгородских военных поселениях 1831 года. Жестоко подавлялось освободительное движение на национальных окраинах – Устима Кармалюка на Украине (1832-1835 годы), польское восстание (1830-1831 годы), восстание в Грузии (1841 год). Стойкое сопротивление российское самодержавие встретило при усмирении Кавказа.</w:t>
      </w:r>
    </w:p>
    <w:p>
      <w:pPr>
        <w:pStyle w:val="Normal"/>
        <w:spacing w:lineRule="auto" w:line="360"/>
        <w:ind w:firstLine="720"/>
        <w:jc w:val="both"/>
        <w:rPr/>
      </w:pPr>
      <w:r>
        <w:rPr>
          <w:sz w:val="24"/>
        </w:rPr>
        <w:t xml:space="preserve">Внутренняя политика Николая </w:t>
      </w:r>
      <w:r>
        <w:rPr>
          <w:sz w:val="24"/>
          <w:lang w:val="en-US"/>
        </w:rPr>
        <w:t>I</w:t>
      </w:r>
      <w:r>
        <w:rPr>
          <w:sz w:val="24"/>
        </w:rPr>
        <w:t xml:space="preserve"> была ориентирована на сохранение статус-кво во всех областях жизни, особенно основ крепостничества, старых политических институтов. Она игнорировала насущные проблемы экономики (промышленности, транспорта, технического перевооружения армии и флота). Нежелание проводить буржуазные преобразования сказалось самым трагическим образом уже в конце правления Николая </w:t>
      </w:r>
      <w:r>
        <w:rPr>
          <w:sz w:val="24"/>
          <w:lang w:val="en-US"/>
        </w:rPr>
        <w:t>I</w:t>
      </w:r>
      <w:r>
        <w:rPr>
          <w:sz w:val="24"/>
        </w:rPr>
        <w:t>, обернувшись поражением России в Крымской войне.</w:t>
      </w:r>
    </w:p>
    <w:p>
      <w:pPr>
        <w:pStyle w:val="Normal"/>
        <w:spacing w:lineRule="auto" w:line="360"/>
        <w:ind w:firstLine="720"/>
        <w:jc w:val="both"/>
        <w:rPr>
          <w:sz w:val="24"/>
        </w:rPr>
      </w:pPr>
      <w:r>
        <w:rPr>
          <w:sz w:val="24"/>
        </w:rPr>
      </w:r>
    </w:p>
    <w:p>
      <w:pPr>
        <w:pStyle w:val="Normal"/>
        <w:spacing w:lineRule="auto" w:line="360"/>
        <w:ind w:firstLine="720"/>
        <w:jc w:val="center"/>
        <w:rPr/>
      </w:pPr>
      <w:r>
        <w:rPr>
          <w:b/>
          <w:sz w:val="24"/>
        </w:rPr>
        <w:t xml:space="preserve">Общественное движение 30-40-х годов </w:t>
      </w:r>
      <w:r>
        <w:rPr>
          <w:b/>
          <w:sz w:val="24"/>
          <w:lang w:val="en-US"/>
        </w:rPr>
        <w:t>XIX</w:t>
      </w:r>
      <w:r>
        <w:rPr>
          <w:b/>
          <w:sz w:val="24"/>
        </w:rPr>
        <w:t xml:space="preserve"> века</w:t>
      </w:r>
    </w:p>
    <w:p>
      <w:pPr>
        <w:pStyle w:val="Normal"/>
        <w:spacing w:lineRule="auto" w:line="360"/>
        <w:ind w:firstLine="720"/>
        <w:jc w:val="both"/>
        <w:rPr>
          <w:b/>
          <w:b/>
          <w:sz w:val="24"/>
        </w:rPr>
      </w:pPr>
      <w:r>
        <w:rPr>
          <w:b/>
          <w:sz w:val="24"/>
        </w:rPr>
      </w:r>
    </w:p>
    <w:p>
      <w:pPr>
        <w:pStyle w:val="TextBody"/>
        <w:rPr/>
      </w:pPr>
      <w:r>
        <w:rPr/>
        <w:t xml:space="preserve"> </w:t>
      </w:r>
      <w:r>
        <w:rPr/>
        <w:t xml:space="preserve">После подавления восстания декабристов в стране усиливается реакция. В борьбе против новых идей правительство использовало не только репрессии, но и оружие идеологического характера. Таковым явилась теория  С.С.Уварова "официальной народности", целью которой являлось: "Изгладить противоборство так называемого европейского образования с потребностями нашими; исцелить новейшее поколение, от слепого, необдуманного пристрастия к поверхностному и иноземному, распространяя в оных душах разумное уважение к отечественному..." </w:t>
      </w:r>
    </w:p>
    <w:p>
      <w:pPr>
        <w:pStyle w:val="TextBody"/>
        <w:rPr/>
      </w:pPr>
      <w:r>
        <w:rPr/>
        <w:t>Ее основными лозунгами были: православие, самодержавие, народность.</w:t>
      </w:r>
    </w:p>
    <w:p>
      <w:pPr>
        <w:pStyle w:val="Normal"/>
        <w:spacing w:lineRule="auto" w:line="360"/>
        <w:ind w:firstLine="720"/>
        <w:jc w:val="both"/>
        <w:rPr/>
      </w:pPr>
      <w:r>
        <w:rPr>
          <w:sz w:val="24"/>
        </w:rPr>
        <w:t xml:space="preserve">Однако, Уваровская триада не получила широкой поддержки в русском обществе. Вопреки официальному противодействию, общественное движение развивалось, и в 40-х годах в нём происходит чёткое размежевание. Феодально-крепостнический строй доживал последнее десятилетие. Трезвомыслящие люди задумывались: что придёт ему на смену, по какому пути пойдёт развитие России. </w:t>
      </w:r>
    </w:p>
    <w:p>
      <w:pPr>
        <w:pStyle w:val="Normal"/>
        <w:spacing w:lineRule="auto" w:line="360"/>
        <w:ind w:firstLine="720"/>
        <w:jc w:val="both"/>
        <w:rPr/>
      </w:pPr>
      <w:r>
        <w:rPr>
          <w:sz w:val="24"/>
        </w:rPr>
        <w:t>В 40-х годах формируются основные направления общественной мысли, исходившие из необходимости преобразований в России: славянофилы, западники и революционеры.</w:t>
      </w:r>
    </w:p>
    <w:p>
      <w:pPr>
        <w:pStyle w:val="2"/>
        <w:rPr/>
      </w:pPr>
      <w:r>
        <w:rPr/>
        <w:t>Западники – это первое буржуазно-либеральное течение в России. Его видными представителями были Кавелин, Грановский, Боткин, Панаев, Анненков, Катков и другие. Они считали, что Россия и Запад идут одним путём – буржуазным, и единственное спасение России от революционных потрясений видели в заимствовании посредством постепенных реформ буржуазной демократии. Западники верили в неделимость человеческой цивилизации и утверждали, что Запад возглавляет эту цивилизацию, показывая примеры осуществления принципов свободы и прогресса, чем привлекает внимание всего остального человечества. Поэтому задача полуварварской России, лишь со временем Петра Великого соприкоснувшейся с общечеловеческой культурой, как можно скорее присоединиться к европейскому Западу и таким образом войти в единую общечеловеческую цивилизацию. Как либералам им были чужды идеи революции и социализма. До середины 40-х годов вместе с западниками выступали Белинский и Герцен, составляя левое крыло этого течения.</w:t>
      </w:r>
    </w:p>
    <w:p>
      <w:pPr>
        <w:pStyle w:val="Normal"/>
        <w:spacing w:lineRule="auto" w:line="360"/>
        <w:ind w:firstLine="720"/>
        <w:jc w:val="both"/>
        <w:rPr>
          <w:sz w:val="24"/>
        </w:rPr>
      </w:pPr>
      <w:r>
        <w:rPr>
          <w:sz w:val="24"/>
        </w:rPr>
        <w:t xml:space="preserve">Противниками западников стали славянофилы, враждебно относившиеся к Западу и идеализировавшие допетровскую Русь, уповавшие на самобытность русского народа, верившие в особый путь его развития. Видными славянофилами были Хомяков, Самарин, братья Аксаковы, братья Киреевские, Кошелев и другие. </w:t>
      </w:r>
    </w:p>
    <w:p>
      <w:pPr>
        <w:pStyle w:val="2"/>
        <w:rPr/>
      </w:pPr>
      <w:r>
        <w:rPr/>
        <w:t xml:space="preserve">Славянофилы утверждали, что единой человеческой цивилизации нет и быть не может. Каждый народ живет своей "самобытностю", основу которой составляет идейное начало, пронизывающее все стороны народной жизни. Для России таким началом являлась православная вера, а ее воплощением - община, как союз взаимной помощи и поддержки. В русской деревне можно обойтись без классовой борьбы, это убережёт Россию от революции и буржуазных "отклонений". Будучи убеждёнными монархистами, они всё же выступали за свободу мнений и возрождение Земских соборов. Для них также характерно неприятие революции и социализма. Ни принципы, ни организационные формы жизни Запада не были приемлемы для России. Московское царство соответствовало более духу и характеру русского народа, чем монархия, построенная Петром I по европейским образцам. Таким образом, славянофильское учение до мозга костей отражало российскую почвенность и отрицало все или почти все, привносимое в быт россиян извне, и особенно из Европы. Славянофилы выдвинули реакционную идею объединения славянских народов под эгидой русского царя (панславизм). </w:t>
      </w:r>
    </w:p>
    <w:p>
      <w:pPr>
        <w:pStyle w:val="2"/>
        <w:rPr/>
      </w:pPr>
      <w:r>
        <w:rPr/>
        <w:t xml:space="preserve">В их учении противоречиво переплетались черты буржуазно-либеральной и консервативно-дворянской идеологий. </w:t>
      </w:r>
    </w:p>
    <w:p>
      <w:pPr>
        <w:pStyle w:val="Normal"/>
        <w:spacing w:lineRule="auto" w:line="360"/>
        <w:ind w:firstLine="720"/>
        <w:jc w:val="both"/>
        <w:rPr>
          <w:sz w:val="24"/>
        </w:rPr>
      </w:pPr>
      <w:r>
        <w:rPr>
          <w:sz w:val="24"/>
        </w:rPr>
        <w:t xml:space="preserve">Идейные разногласия между западниками и славянофилами тем не менее, не мешали их сближению в практических вопросах русской жизни: оба течения отрицали крепостное право; оба выступали против существующего государственного управления; оба требовали свободы слова и печати. </w:t>
      </w:r>
    </w:p>
    <w:p>
      <w:pPr>
        <w:pStyle w:val="Normal"/>
        <w:spacing w:lineRule="auto" w:line="360"/>
        <w:ind w:firstLine="720"/>
        <w:jc w:val="both"/>
        <w:rPr/>
      </w:pPr>
      <w:r>
        <w:rPr>
          <w:sz w:val="24"/>
        </w:rPr>
        <w:t>В 40-х годах, отколовшись от западников, оформляется третье течение общественной мысли – революционно-демократическое. Оно было представлено Белинским, Герценом, петрашевцами, молодыми тогда Чернышевским и Шевченко.</w:t>
      </w:r>
    </w:p>
    <w:p>
      <w:pPr>
        <w:pStyle w:val="Normal"/>
        <w:spacing w:lineRule="auto" w:line="360"/>
        <w:ind w:firstLine="720"/>
        <w:jc w:val="both"/>
        <w:rPr/>
      </w:pPr>
      <w:r>
        <w:rPr>
          <w:sz w:val="24"/>
        </w:rPr>
        <w:t>С западниками Белинский и Герцен не сошлись по отношению к революции и социализму. На революционных демократов огромное влияние оказывали труды Сен-Симона и Фурье. Но, в отличие от западных социалистов, они не только не исключали революционный путь к социализму, но и уповали на него. Революционеры также считали, что Россия пойдёт по западному пути, но в отличие от славянофилов и западников полагали, что революционные потрясения неизбежны.</w:t>
      </w:r>
    </w:p>
    <w:p>
      <w:pPr>
        <w:pStyle w:val="Normal"/>
        <w:spacing w:lineRule="auto" w:line="360"/>
        <w:ind w:firstLine="720"/>
        <w:jc w:val="both"/>
        <w:rPr/>
      </w:pPr>
      <w:r>
        <w:rPr>
          <w:sz w:val="24"/>
        </w:rPr>
        <w:t>Утопичность их взглядов очевидна – они полагали, что Россия может прийти к социализму, минуя капитализм, и считали это возможным благодаря русской общине, которая понималась ими как "зародыш социализма". Они не замечали частнособственнических инстинктов в русской деревне и не предвидели классовой борьбы в ней. При том зачаточном состоянии, в котором пребывал пролетариат России, они не понимали его революционного будущего и надеялись на крестьянскую революцию.</w:t>
      </w:r>
    </w:p>
    <w:p>
      <w:pPr>
        <w:pStyle w:val="Normal"/>
        <w:spacing w:lineRule="auto" w:line="360"/>
        <w:ind w:firstLine="720"/>
        <w:jc w:val="both"/>
        <w:rPr>
          <w:sz w:val="24"/>
        </w:rPr>
      </w:pPr>
      <w:r>
        <w:rPr>
          <w:sz w:val="24"/>
        </w:rPr>
      </w:r>
    </w:p>
    <w:p>
      <w:pPr>
        <w:pStyle w:val="Normal"/>
        <w:spacing w:lineRule="auto" w:line="360"/>
        <w:ind w:firstLine="720"/>
        <w:jc w:val="center"/>
        <w:rPr>
          <w:b/>
          <w:b/>
          <w:sz w:val="24"/>
        </w:rPr>
      </w:pPr>
      <w:r>
        <w:rPr>
          <w:b/>
          <w:sz w:val="24"/>
        </w:rPr>
        <w:t xml:space="preserve">Внешняя политика Николая </w:t>
      </w:r>
      <w:r>
        <w:rPr>
          <w:b/>
          <w:sz w:val="24"/>
          <w:lang w:val="en-US"/>
        </w:rPr>
        <w:t>I</w:t>
      </w:r>
    </w:p>
    <w:p>
      <w:pPr>
        <w:pStyle w:val="Normal"/>
        <w:spacing w:lineRule="auto" w:line="360"/>
        <w:ind w:firstLine="720"/>
        <w:jc w:val="both"/>
        <w:rPr>
          <w:b/>
          <w:b/>
          <w:sz w:val="24"/>
        </w:rPr>
      </w:pPr>
      <w:r>
        <w:rPr>
          <w:b/>
          <w:sz w:val="24"/>
        </w:rPr>
      </w:r>
    </w:p>
    <w:p>
      <w:pPr>
        <w:pStyle w:val="Normal"/>
        <w:spacing w:lineRule="auto" w:line="360"/>
        <w:ind w:firstLine="720"/>
        <w:jc w:val="both"/>
        <w:rPr/>
      </w:pPr>
      <w:r>
        <w:rPr>
          <w:sz w:val="24"/>
        </w:rPr>
        <w:t xml:space="preserve">В период царствования Николая </w:t>
      </w:r>
      <w:r>
        <w:rPr>
          <w:sz w:val="24"/>
          <w:lang w:val="en-US"/>
        </w:rPr>
        <w:t>I</w:t>
      </w:r>
      <w:r>
        <w:rPr>
          <w:sz w:val="24"/>
        </w:rPr>
        <w:t xml:space="preserve"> внешнеполитические усилия направлялись на решение двух основных задач – охрана Европы от революционной опасности и прогресс в восточном вопросе.</w:t>
      </w:r>
    </w:p>
    <w:p>
      <w:pPr>
        <w:pStyle w:val="Normal"/>
        <w:spacing w:lineRule="auto" w:line="360"/>
        <w:ind w:firstLine="720"/>
        <w:jc w:val="both"/>
        <w:rPr/>
      </w:pPr>
      <w:r>
        <w:rPr>
          <w:sz w:val="24"/>
        </w:rPr>
        <w:t xml:space="preserve">Первая задача Николаю </w:t>
      </w:r>
      <w:r>
        <w:rPr>
          <w:sz w:val="24"/>
          <w:lang w:val="en-US"/>
        </w:rPr>
        <w:t>I</w:t>
      </w:r>
      <w:r>
        <w:rPr>
          <w:sz w:val="24"/>
        </w:rPr>
        <w:t xml:space="preserve"> безусловно удалась, хотя, спасая монархические режимы в Европе, он не редко действовал во вред интересам России. Например, развал Австрийской империи в результате победы венгерской революции был бы безусловно выгоден России. Возможно, Николай </w:t>
      </w:r>
      <w:r>
        <w:rPr>
          <w:sz w:val="24"/>
          <w:lang w:val="en-US"/>
        </w:rPr>
        <w:t>I</w:t>
      </w:r>
      <w:r>
        <w:rPr>
          <w:sz w:val="24"/>
        </w:rPr>
        <w:t xml:space="preserve"> опасался, что революция перекинется и в Россию. Николаю импонировала роль международного жандарма в Европе, которую взяла на себя Россия в связи с образованием "Священного союза". </w:t>
      </w:r>
    </w:p>
    <w:p>
      <w:pPr>
        <w:pStyle w:val="Normal"/>
        <w:spacing w:lineRule="auto" w:line="360"/>
        <w:ind w:firstLine="720"/>
        <w:jc w:val="both"/>
        <w:rPr/>
      </w:pPr>
      <w:r>
        <w:rPr>
          <w:sz w:val="24"/>
        </w:rPr>
        <w:t xml:space="preserve">Летом 1830 года в Западной Европе произошли революционные события: король Франции изгнан из страны, в Бельгии вспыхнуло восстание против господства Нидерландов. Николай </w:t>
      </w:r>
      <w:r>
        <w:rPr>
          <w:sz w:val="24"/>
          <w:lang w:val="en-US"/>
        </w:rPr>
        <w:t>I</w:t>
      </w:r>
      <w:r>
        <w:rPr>
          <w:sz w:val="24"/>
        </w:rPr>
        <w:t xml:space="preserve"> стал готовиться к интервенции. Только международные осложнения и события в Польше помешали ему. Польское освободительное восстание 1830-1831 годов было подавлено царскими войсками. Николай </w:t>
      </w:r>
      <w:r>
        <w:rPr>
          <w:sz w:val="24"/>
          <w:lang w:val="en-US"/>
        </w:rPr>
        <w:t>I</w:t>
      </w:r>
      <w:r>
        <w:rPr>
          <w:sz w:val="24"/>
        </w:rPr>
        <w:t xml:space="preserve"> отменил польскую конституцию 1815 года и объявил Польшу "неотъемлемой частью Российской империи". </w:t>
      </w:r>
    </w:p>
    <w:p>
      <w:pPr>
        <w:pStyle w:val="Normal"/>
        <w:spacing w:lineRule="auto" w:line="360"/>
        <w:ind w:firstLine="720"/>
        <w:jc w:val="both"/>
        <w:rPr/>
      </w:pPr>
      <w:r>
        <w:rPr>
          <w:sz w:val="24"/>
        </w:rPr>
        <w:t xml:space="preserve">В 1848-1849 годах по Европе пронёсся шквал революций. В их подавлении Николай </w:t>
      </w:r>
      <w:r>
        <w:rPr>
          <w:sz w:val="24"/>
          <w:lang w:val="en-US"/>
        </w:rPr>
        <w:t>I</w:t>
      </w:r>
      <w:r>
        <w:rPr>
          <w:sz w:val="24"/>
        </w:rPr>
        <w:t xml:space="preserve"> принял самое активное участие. Когда во Франции была объявлена республика, он лично написал манифест с угрозой бунтовщикам. От Австрии и Пруссии он потребовал усмирить движение в Западной Польше, совместно с турецким султаном подавил восстание в дунайских княжествах. Пиком его контрреволюционной активности стал военный разгром венгерской революции.</w:t>
      </w:r>
    </w:p>
    <w:p>
      <w:pPr>
        <w:pStyle w:val="Normal"/>
        <w:spacing w:lineRule="auto" w:line="360"/>
        <w:ind w:firstLine="720"/>
        <w:jc w:val="both"/>
        <w:rPr/>
      </w:pPr>
      <w:r>
        <w:rPr>
          <w:sz w:val="24"/>
        </w:rPr>
        <w:t xml:space="preserve">Вторым и главным направлением внешней политики России в 20-50-х годах было решение восточного вопроса. Его возникновение связано с ослаблением Турции и соперничеством европейских держав за преобладание на Ближнем Востоке и Балканах. Не желая этого, Николай </w:t>
      </w:r>
      <w:r>
        <w:rPr>
          <w:sz w:val="24"/>
          <w:lang w:val="en-US"/>
        </w:rPr>
        <w:t xml:space="preserve">I </w:t>
      </w:r>
      <w:r>
        <w:rPr>
          <w:sz w:val="24"/>
        </w:rPr>
        <w:t>активизировал русскую политику в восточном вопросе, в том числе оказал грекам военную помощь. В последующие годы англо-русское соперничество распространилось на Кавказ и Среднюю Азию.</w:t>
      </w:r>
    </w:p>
    <w:p>
      <w:pPr>
        <w:pStyle w:val="Normal"/>
        <w:spacing w:lineRule="auto" w:line="360"/>
        <w:ind w:firstLine="720"/>
        <w:jc w:val="both"/>
        <w:rPr/>
      </w:pPr>
      <w:r>
        <w:rPr>
          <w:sz w:val="24"/>
        </w:rPr>
        <w:t xml:space="preserve">В конце 20-х начале 30-х годах внешняя политика России на Кавказе и Балканах была исключительно успешной. Русско-персидская война 1826-1828 годов закончилась поражением Персии, и в состав России вошли Армения и Северный Азербайджан. Не успела она закончиться, как началась война с Турцией (1828-1829 годы), тоже успешная для России. К середине мая 1828 года русские войска заняли Дунайские княжества, форсировали Дунай и взяли несколько крепостей. Кавказский корпус в течение лета и осени овладел турецкими крепостями Карс, Ахалкалаки, Ахалцих и другими. </w:t>
      </w:r>
    </w:p>
    <w:p>
      <w:pPr>
        <w:pStyle w:val="Normal"/>
        <w:spacing w:lineRule="auto" w:line="360"/>
        <w:ind w:firstLine="720"/>
        <w:jc w:val="both"/>
        <w:rPr/>
      </w:pPr>
      <w:r>
        <w:rPr>
          <w:sz w:val="24"/>
        </w:rPr>
        <w:t>В этот же период Англия подталкивала Иран к войне с Россией. В январе 1829 года в Тегеране было совершено нападение на русскую миссию. Погибли почти все дипломаты, в том числе глава миссии А.С.Грибоедов. Однако, иранский правитель не решился разорвать Туркманчайский договор и принёс России извинения в связи с гибелью русских дипломатов.</w:t>
      </w:r>
    </w:p>
    <w:p>
      <w:pPr>
        <w:pStyle w:val="Normal"/>
        <w:spacing w:lineRule="auto" w:line="360"/>
        <w:ind w:firstLine="720"/>
        <w:jc w:val="both"/>
        <w:rPr/>
      </w:pPr>
      <w:r>
        <w:rPr>
          <w:sz w:val="24"/>
        </w:rPr>
        <w:t>В июне 1829 года русские войска под командованием генерала И.И.Дибича совершили стремительный переход через Балканы и заняли при поддержке Черноморского флота несколько турецких крепостей. В августе русские авангарды находились в 60 км от Константинополя . Кавказский корпус в ходе летней кампании овладел Эзерумом и вышел на подступы к Трапезунду.</w:t>
      </w:r>
    </w:p>
    <w:p>
      <w:pPr>
        <w:pStyle w:val="Normal"/>
        <w:spacing w:lineRule="auto" w:line="360"/>
        <w:ind w:firstLine="720"/>
        <w:jc w:val="both"/>
        <w:rPr>
          <w:sz w:val="24"/>
        </w:rPr>
      </w:pPr>
      <w:r>
        <w:rPr>
          <w:sz w:val="24"/>
        </w:rPr>
        <w:t>2 сентября 1829 года между Россией и Турцией был подписан мирный договор. К России отошли устье Дуная и восточное побережье Чёрного моря (от Поти до Сухуми). Султан признал внутреннюю автономию Греции, Сербии и Дунайских княжеств.</w:t>
      </w:r>
    </w:p>
    <w:p>
      <w:pPr>
        <w:pStyle w:val="Normal"/>
        <w:spacing w:lineRule="auto" w:line="360"/>
        <w:ind w:firstLine="720"/>
        <w:jc w:val="both"/>
        <w:rPr>
          <w:sz w:val="24"/>
        </w:rPr>
      </w:pPr>
      <w:r>
        <w:rPr>
          <w:sz w:val="24"/>
        </w:rPr>
        <w:t xml:space="preserve">Воспользовавшись дипломатической "недоработкой" Англии и других стран, Николай </w:t>
      </w:r>
      <w:r>
        <w:rPr>
          <w:sz w:val="24"/>
          <w:lang w:val="en-US"/>
        </w:rPr>
        <w:t>I</w:t>
      </w:r>
      <w:r>
        <w:rPr>
          <w:sz w:val="24"/>
        </w:rPr>
        <w:t xml:space="preserve"> в 1833 году заключил очень выгодный договор с Турцией сроком на 8 лет о взаимной помощи. Секретная статья предусматривала вместо денежной компенсации за военную помощь закрытие Дарданелл для любых иностранных военных судов, кроме русских. Заключение этого договора считается вершиной успеха русской дипломатии в восточном вопросе. </w:t>
      </w:r>
    </w:p>
    <w:p>
      <w:pPr>
        <w:pStyle w:val="Normal"/>
        <w:spacing w:lineRule="auto" w:line="360"/>
        <w:ind w:firstLine="720"/>
        <w:jc w:val="both"/>
        <w:rPr/>
      </w:pPr>
      <w:r>
        <w:rPr>
          <w:sz w:val="24"/>
        </w:rPr>
        <w:t>Не на шутку встревоженный Лондон дипломатическим путём добился пересмотра положений этого договора. Лондонские конвенции 1840-1841 годов о переходе Турции под "коллективную защиту" великих держав вновь усилили британское влияние в регионе.</w:t>
      </w:r>
    </w:p>
    <w:p>
      <w:pPr>
        <w:pStyle w:val="Normal"/>
        <w:spacing w:lineRule="auto" w:line="360"/>
        <w:ind w:firstLine="720"/>
        <w:jc w:val="both"/>
        <w:rPr/>
      </w:pPr>
      <w:r>
        <w:rPr>
          <w:sz w:val="24"/>
        </w:rPr>
        <w:t xml:space="preserve">В конце 40-х годов Николай </w:t>
      </w:r>
      <w:r>
        <w:rPr>
          <w:sz w:val="24"/>
          <w:lang w:val="en-US"/>
        </w:rPr>
        <w:t>I</w:t>
      </w:r>
      <w:r>
        <w:rPr>
          <w:sz w:val="24"/>
        </w:rPr>
        <w:t xml:space="preserve"> решил, что настала пора поделить наследство Турции. Он считал, что ни Франция, ещё не оправившаяся от революции, ни Австрия, якобы благодарная России за спасение от революционных венгров, в борьбу не вмешаются. С Англией он решил договориться о разделе сфер влияния. Но Николай ошибся в своих расчётах. Во Франции Луи Бонапарт, с 1851 года император, стремился упрочить трон победоносной войной, поэтому он охотно пошёл на антирусский союз с Англией. Англия вынашивала колонизаторские планы на Ближнем Востоке и не хотела иметь в этом регионе такого сильного противника как Россия. "Благодарная" же Австрия тоже препятствовала влиянию России на Балканах.</w:t>
      </w:r>
    </w:p>
    <w:p>
      <w:pPr>
        <w:pStyle w:val="Normal"/>
        <w:spacing w:lineRule="auto" w:line="360"/>
        <w:ind w:firstLine="720"/>
        <w:jc w:val="both"/>
        <w:rPr/>
      </w:pPr>
      <w:r>
        <w:rPr>
          <w:sz w:val="24"/>
        </w:rPr>
        <w:t>Турция, подталкиваемая Англией и Францией, готовилась к войне, чтобы сохранить влияние на Балканах и вернуть себе Закавказье. Таким образом, накануне Крымской войны Россия осталась в полной изоляции, против неё выступила коалиция самых могучих европейских государств.</w:t>
      </w:r>
    </w:p>
    <w:p>
      <w:pPr>
        <w:pStyle w:val="Normal"/>
        <w:spacing w:lineRule="auto" w:line="360"/>
        <w:ind w:firstLine="720"/>
        <w:jc w:val="both"/>
        <w:rPr>
          <w:sz w:val="24"/>
        </w:rPr>
      </w:pPr>
      <w:r>
        <w:rPr>
          <w:sz w:val="24"/>
        </w:rPr>
      </w:r>
    </w:p>
    <w:p>
      <w:pPr>
        <w:pStyle w:val="Normal"/>
        <w:spacing w:lineRule="auto" w:line="360"/>
        <w:ind w:firstLine="720"/>
        <w:jc w:val="center"/>
        <w:rPr>
          <w:b/>
          <w:b/>
          <w:sz w:val="24"/>
        </w:rPr>
      </w:pPr>
      <w:r>
        <w:rPr>
          <w:b/>
          <w:sz w:val="24"/>
        </w:rPr>
        <w:t>Крымская война 1853-1856 годов</w:t>
      </w:r>
    </w:p>
    <w:p>
      <w:pPr>
        <w:pStyle w:val="Normal"/>
        <w:spacing w:lineRule="auto" w:line="360"/>
        <w:ind w:firstLine="720"/>
        <w:jc w:val="both"/>
        <w:rPr>
          <w:b/>
          <w:b/>
          <w:sz w:val="24"/>
        </w:rPr>
      </w:pPr>
      <w:r>
        <w:rPr>
          <w:b/>
          <w:sz w:val="24"/>
        </w:rPr>
      </w:r>
    </w:p>
    <w:p>
      <w:pPr>
        <w:pStyle w:val="Normal"/>
        <w:spacing w:lineRule="auto" w:line="360"/>
        <w:ind w:firstLine="720"/>
        <w:jc w:val="both"/>
        <w:rPr/>
      </w:pPr>
      <w:r>
        <w:rPr>
          <w:sz w:val="24"/>
        </w:rPr>
        <w:t>Поводом к войне стал вопрос о "святых местах" в Палестине, принадлежавшей Турции. Россия потребовала от султана признать русского царя покровителем всех православных в Турции. После отказа Россия объявила о разрыве дипломатических отношений с Турцией и в июне 1853 года оккупировала Дунайские княжества. 4 октября турецкий султан объявил России войну. Несмотря на превосходство турецкой армии в численности и качестве вооружения, её наступление было сорвано.</w:t>
      </w:r>
    </w:p>
    <w:p>
      <w:pPr>
        <w:pStyle w:val="Normal"/>
        <w:spacing w:lineRule="auto" w:line="360"/>
        <w:ind w:firstLine="720"/>
        <w:jc w:val="both"/>
        <w:rPr/>
      </w:pPr>
      <w:r>
        <w:rPr>
          <w:sz w:val="24"/>
        </w:rPr>
        <w:t xml:space="preserve">Военные действия велись с успехом для России одновременно на Дунае и в Закавказье. 18 ноября адмирал П.С.Нахимов в Синопской бухте полностью разгромил вдвое превосходящий турецкий флот. Встревоженные этим, Англия и Франция ввели свои флотилии в Чёрное море, а в марте 1854 года объявили войну России. Австрия двинула к границам Дунайских княжеств 300-тысячную армию, угрожая войной России. </w:t>
      </w:r>
    </w:p>
    <w:p>
      <w:pPr>
        <w:pStyle w:val="Normal"/>
        <w:spacing w:lineRule="auto" w:line="360"/>
        <w:ind w:firstLine="720"/>
        <w:jc w:val="both"/>
        <w:rPr/>
      </w:pPr>
      <w:r>
        <w:rPr>
          <w:sz w:val="24"/>
        </w:rPr>
        <w:t>Во время летней кампании 1854 года русские войска в нескольких сражениях разбили турецкую армию и остановили её продвижение. Набег Шамиля был также отражён. На Дунае русские войска осадили крепость Силистрию. Но Австрия, поддерживаемая Пруссией, потребовала вывода русских войск из Дунайских княжеств. Осознав полную изоляцию и ведя войну сразу на многих фронтах, русское правительство подчинилось ультиматуму.</w:t>
      </w:r>
    </w:p>
    <w:p>
      <w:pPr>
        <w:pStyle w:val="Normal"/>
        <w:spacing w:lineRule="auto" w:line="360"/>
        <w:ind w:firstLine="720"/>
        <w:jc w:val="both"/>
        <w:rPr/>
      </w:pPr>
      <w:r>
        <w:rPr>
          <w:sz w:val="24"/>
        </w:rPr>
        <w:t>Но главные события разворачивались в борьбе против Англии и Франции. Англо-французский флот предпринял ряд демонстративных нападений на русские крепости на Балтике, Чёрном, Белом морях и на Дальнем Востоке. Главный же удар союзники нанесли по Крыму. Ошибки русского командования во главе с А.С.Меншиковым позволили десанту союзников в сражении у реки Альма 8 сентября 1854 года потеснить русские войска и осадить Севастополь – главную базу черноморского флота.</w:t>
      </w:r>
    </w:p>
    <w:p>
      <w:pPr>
        <w:pStyle w:val="Normal"/>
        <w:spacing w:lineRule="auto" w:line="360"/>
        <w:ind w:firstLine="720"/>
        <w:jc w:val="both"/>
        <w:rPr/>
      </w:pPr>
      <w:r>
        <w:rPr>
          <w:sz w:val="24"/>
        </w:rPr>
        <w:t>Расчёт был на взятие Севастополя комбинированный ударом с моря и с суши. Но затопив корабли у входа в бухту, защитники Севастополя не позволили врагам использовать для штурма флот. 11 месяцев продолжалась героическая севастопольская оборона. За это время 30-тысячный русский гарнизон подвергся 5 массированным бомбардировкам. Оборону возглавляли погибшие один за другим на бастионах города адмиралы Корнилов, Нахимов, Истомин. Строительством укреплений и личным мужеством прославился инженер Тотлебен. В защите города участвовало всё его население. При обороне дерзкими вылазками в стан врага отличился матрос Кошка, первой  сестрой милосердия в Русской армии стала Дарья Севастопольская. Попытки русской армии отвлечь противника от Севастополя и разбить его были неудачны. Но героическая длительная оборона Севастополя сорвала стратегические планы союзников, сковала и обескровила их силы. В конце августа 1856 года ценой огромных потерь, после ожесточённого штурма союзники захватили ключевую позицию – Малахов курган. Русские войска были вынуждены оставить город и перейти на северный берег Севастопольской бухты. Падение Севастополя предрешило исход войны. Последующие военные действия в Крыму, а также на Балтийском и Белом морях не имели решающего значения. Ни у одной из сторон не было сил продолжать военные действия.</w:t>
      </w:r>
    </w:p>
    <w:p>
      <w:pPr>
        <w:pStyle w:val="Normal"/>
        <w:spacing w:lineRule="auto" w:line="360"/>
        <w:ind w:firstLine="720"/>
        <w:jc w:val="both"/>
        <w:rPr/>
      </w:pPr>
      <w:r>
        <w:rPr>
          <w:sz w:val="24"/>
        </w:rPr>
        <w:t>Итоги войны подвёл Парижский мирный договор (март 1856 года). Его условия оказались тяжелы для России – она лишалась устья Дуная и южной части Бесарабии, потеряла право иметь крепости и военный флот на Чёрном море, которое было объявлено открытым для судов всех стран. В результате войны Россия уступила позиции на Ближнем Востоке Англии и Франции.</w:t>
      </w:r>
    </w:p>
    <w:p>
      <w:pPr>
        <w:pStyle w:val="Normal"/>
        <w:spacing w:lineRule="auto" w:line="360"/>
        <w:ind w:firstLine="720"/>
        <w:jc w:val="both"/>
        <w:rPr/>
      </w:pPr>
      <w:r>
        <w:rPr>
          <w:sz w:val="24"/>
        </w:rPr>
        <w:t>Поражение России объяснялось экономической и военно-технической отсталостью страны. Русская армия была вооружена кремневым оружием, а её противник – нарезным. Устарела, по сравнению с западной, артиллерия. Нехватку боеприпасов не могла восполнить военная промышленность с её крепостными рабочими и старой техникой. Из-за неразвитой железнодорожной сети опаздывала доставка войск и всего необходимого с одного участка фронта на другой. Парусники России уступали паровому флоту англичан и французов. Снабжение армии было крайне плохим из-за неорганизованности и казнокрадства. Русская армия, будучи рекрутской, не могла конкурировать с армиями, комплектуемыми по всеобщей воинской обязанности.</w:t>
      </w:r>
    </w:p>
    <w:p>
      <w:pPr>
        <w:pStyle w:val="Normal"/>
        <w:spacing w:lineRule="auto" w:line="360"/>
        <w:ind w:firstLine="720"/>
        <w:jc w:val="both"/>
        <w:rPr/>
      </w:pPr>
      <w:r>
        <w:rPr>
          <w:sz w:val="24"/>
        </w:rPr>
        <w:t>В результате войны был подорван международный престиж России. Поражение наглядно показало необходимость буржуазных преобразований в стране, особенно в промышленности, на транспорте и в военном деле. Ещё одно важное последствие Крымской войны – новый подъём освободительной борьбы на Балканах и осуществлённое в 1859-1861 годах, при поддержке России, объединение Валахии и Молдавии в единое Румынское государство, номинально зависимое от турецкого султана.</w:t>
      </w:r>
    </w:p>
    <w:p>
      <w:pPr>
        <w:pStyle w:val="Normal"/>
        <w:spacing w:lineRule="auto" w:line="360"/>
        <w:ind w:firstLine="720"/>
        <w:jc w:val="center"/>
        <w:rPr>
          <w:sz w:val="24"/>
        </w:rPr>
      </w:pPr>
      <w:r>
        <w:rPr>
          <w:sz w:val="24"/>
        </w:rPr>
      </w:r>
    </w:p>
    <w:p>
      <w:pPr>
        <w:pStyle w:val="Normal"/>
        <w:spacing w:lineRule="auto" w:line="360"/>
        <w:ind w:firstLine="720"/>
        <w:jc w:val="center"/>
        <w:rPr/>
      </w:pPr>
      <w:r>
        <w:rPr>
          <w:sz w:val="24"/>
        </w:rPr>
        <w:t xml:space="preserve"> </w:t>
      </w:r>
      <w:r>
        <w:rPr>
          <w:b/>
          <w:sz w:val="24"/>
        </w:rPr>
        <w:t xml:space="preserve">Культура России в первой половине </w:t>
      </w:r>
      <w:r>
        <w:rPr>
          <w:b/>
          <w:sz w:val="24"/>
          <w:lang w:val="en-US"/>
        </w:rPr>
        <w:t>XIX</w:t>
      </w:r>
      <w:r>
        <w:rPr>
          <w:b/>
          <w:sz w:val="24"/>
        </w:rPr>
        <w:t xml:space="preserve"> века</w:t>
      </w:r>
    </w:p>
    <w:p>
      <w:pPr>
        <w:pStyle w:val="Normal"/>
        <w:spacing w:lineRule="auto" w:line="360"/>
        <w:ind w:firstLine="720"/>
        <w:jc w:val="center"/>
        <w:rPr>
          <w:b/>
          <w:b/>
          <w:sz w:val="24"/>
        </w:rPr>
      </w:pPr>
      <w:r>
        <w:rPr>
          <w:b/>
          <w:sz w:val="24"/>
        </w:rPr>
      </w:r>
    </w:p>
    <w:p>
      <w:pPr>
        <w:pStyle w:val="Normal"/>
        <w:spacing w:lineRule="auto" w:line="360"/>
        <w:ind w:firstLine="720"/>
        <w:jc w:val="both"/>
        <w:rPr/>
      </w:pPr>
      <w:r>
        <w:rPr>
          <w:sz w:val="24"/>
        </w:rPr>
        <w:t xml:space="preserve">Развитие культуры России в первой половине </w:t>
      </w:r>
      <w:r>
        <w:rPr>
          <w:sz w:val="24"/>
          <w:lang w:val="en-US"/>
        </w:rPr>
        <w:t>XIX</w:t>
      </w:r>
      <w:r>
        <w:rPr>
          <w:sz w:val="24"/>
        </w:rPr>
        <w:t xml:space="preserve"> века ознаменовалось крупными достижениями, ставшими вкладом в мировую культуру.</w:t>
      </w:r>
    </w:p>
    <w:p>
      <w:pPr>
        <w:pStyle w:val="Normal"/>
        <w:spacing w:lineRule="auto" w:line="360"/>
        <w:ind w:firstLine="720"/>
        <w:jc w:val="both"/>
        <w:rPr/>
      </w:pPr>
      <w:r>
        <w:rPr>
          <w:sz w:val="24"/>
        </w:rPr>
        <w:t xml:space="preserve">Признанных высот достигла наука, особенно в естественнонаучной области и технике. Лисянский и Крузенштерн совершают первое русское кругосветное путешествие (1803-1806 годы). В 1819 году Беллинсгаузен и Лазарев открывают Антарктиду. В 1819 году начинает работу Пулковская обсерватория с крупнейшим в то время телескопом. Гениальный прорыв в математике совершил разработкой неэвклидовой геометрии профессор Казанского университета Лобачевский. В области физики электричества крупные открытия принадлежат Петрову и Ленцу. В органической химии прославился Зинин, основатель школы русских химиков. Выдающимся медиком стал Пирогов, участник обороны Севастополя. Исследования в области обезболивания принесли ему мировую известность. </w:t>
      </w:r>
    </w:p>
    <w:p>
      <w:pPr>
        <w:pStyle w:val="Normal"/>
        <w:spacing w:lineRule="auto" w:line="360"/>
        <w:ind w:firstLine="720"/>
        <w:jc w:val="both"/>
        <w:rPr/>
      </w:pPr>
      <w:r>
        <w:rPr>
          <w:sz w:val="24"/>
        </w:rPr>
        <w:t>Среди технических достижений России известны электромагнитный телеграф, созданный Шиллингом в 1832 году – раньше, чем Морзе. Прославился в области электрохимии и электротехники Якоби, который в 1849 году построил первый в мире электроход. Одна из первых в мире и первая в России паровая железная дорога построена в 1834 году на Урале отцом и сыном Черепановыми. В 1837 году железная дорога соединила Петербург с Царским Селом.</w:t>
      </w:r>
    </w:p>
    <w:p>
      <w:pPr>
        <w:pStyle w:val="Normal"/>
        <w:spacing w:lineRule="auto" w:line="360"/>
        <w:ind w:firstLine="720"/>
        <w:jc w:val="both"/>
        <w:rPr/>
      </w:pPr>
      <w:r>
        <w:rPr>
          <w:sz w:val="24"/>
        </w:rPr>
        <w:t xml:space="preserve">В явном противоречии с развитием науки и потребностями страны пребывало просвещение. Хотя в первой половине </w:t>
      </w:r>
      <w:r>
        <w:rPr>
          <w:sz w:val="24"/>
          <w:lang w:val="en-US"/>
        </w:rPr>
        <w:t>XIX</w:t>
      </w:r>
      <w:r>
        <w:rPr>
          <w:sz w:val="24"/>
        </w:rPr>
        <w:t xml:space="preserve"> века было открыто 5 новых университетов, образование оставалось типично сословным. В ВУЗах могли учиться только представители привилегированных сословий, в высшей и начальной школе господствовал жёсткий административный и идеологический контроль. Царило религиозно-монархическое воспитание, насаждалась идеология уваровской триады – теория "официальной народности".</w:t>
      </w:r>
    </w:p>
    <w:p>
      <w:pPr>
        <w:pStyle w:val="Normal"/>
        <w:spacing w:lineRule="auto" w:line="360"/>
        <w:ind w:firstLine="720"/>
        <w:jc w:val="both"/>
        <w:rPr/>
      </w:pPr>
      <w:r>
        <w:rPr>
          <w:sz w:val="24"/>
        </w:rPr>
        <w:t xml:space="preserve">Развитие русской литературы шло под сильнейшим идеологическим и цензурным гнётом. Но ни в какой другой сфере вклад России в мировую культуру не был столь высок, как в ней. Русская литература первой половины </w:t>
      </w:r>
      <w:r>
        <w:rPr>
          <w:sz w:val="24"/>
          <w:lang w:val="en-US"/>
        </w:rPr>
        <w:t xml:space="preserve">XIX </w:t>
      </w:r>
      <w:r>
        <w:rPr>
          <w:sz w:val="24"/>
        </w:rPr>
        <w:t xml:space="preserve">века прошла большой путь, в 40-50-х годах в ней окончательно утвердился реализм. Важнейшим её представителем был баснописец Крылов, поднявшийся до политической и социальной сатиры. Основоположником русской литературы нового времени стал величайший поэт А.С.Пушкин. Его появлению предшествовало творчество поэтов-романтиков Жуковского и Батюшкова. Пушкинская традиция была продолжена Лермонтовым. Его "Герой нашего времени" открыл серию русского классического романа </w:t>
      </w:r>
      <w:r>
        <w:rPr>
          <w:sz w:val="24"/>
          <w:lang w:val="en-US"/>
        </w:rPr>
        <w:t>XIX</w:t>
      </w:r>
      <w:r>
        <w:rPr>
          <w:sz w:val="24"/>
        </w:rPr>
        <w:t xml:space="preserve"> века.</w:t>
      </w:r>
    </w:p>
    <w:p>
      <w:pPr>
        <w:pStyle w:val="Normal"/>
        <w:spacing w:lineRule="auto" w:line="360"/>
        <w:ind w:firstLine="720"/>
        <w:jc w:val="both"/>
        <w:rPr/>
      </w:pPr>
      <w:r>
        <w:rPr>
          <w:sz w:val="24"/>
        </w:rPr>
        <w:t xml:space="preserve">Крупным литературным явлением было творчество Кольцова и Тютчева. 40-е годы стали "гоголевским периодом" русской литературы. К гоголевской реалистической школе принадлежат крупнейшие авторы – Салтыков-Щедрин, Гончаров, Достоевский. Усиливается демократическая направленность литературы, очевидная в творчестве Некрасова. К середине </w:t>
      </w:r>
      <w:r>
        <w:rPr>
          <w:sz w:val="24"/>
          <w:lang w:val="en-US"/>
        </w:rPr>
        <w:t>XIX</w:t>
      </w:r>
      <w:r>
        <w:rPr>
          <w:sz w:val="24"/>
        </w:rPr>
        <w:t xml:space="preserve"> века относится начало творчества Тургенева.</w:t>
      </w:r>
    </w:p>
    <w:p>
      <w:pPr>
        <w:pStyle w:val="Normal"/>
        <w:spacing w:lineRule="auto" w:line="360"/>
        <w:ind w:firstLine="720"/>
        <w:jc w:val="both"/>
        <w:rPr/>
      </w:pPr>
      <w:r>
        <w:rPr>
          <w:sz w:val="24"/>
        </w:rPr>
        <w:t xml:space="preserve">В первой половине </w:t>
      </w:r>
      <w:r>
        <w:rPr>
          <w:sz w:val="24"/>
          <w:lang w:val="en-US"/>
        </w:rPr>
        <w:t xml:space="preserve">XIX </w:t>
      </w:r>
      <w:r>
        <w:rPr>
          <w:sz w:val="24"/>
        </w:rPr>
        <w:t xml:space="preserve"> века в России формируется оригинальная музыкальная школа. В 20-30-е годы развернулось творчество ярких композиторов Алябьева, Гурилёва, Варламова, Верстовского. Их искания подготовили появление Глинки – основоположника русской музыкальной классики (оперы "Иван Сусанин", "Руслан и Людмила"). Младшим современником Глинки был Даргомыжский, создавший оперы "Русалка", "Каменный гость" и другие.</w:t>
      </w:r>
    </w:p>
    <w:p>
      <w:pPr>
        <w:pStyle w:val="Normal"/>
        <w:spacing w:lineRule="auto" w:line="360"/>
        <w:ind w:firstLine="720"/>
        <w:jc w:val="both"/>
        <w:rPr/>
      </w:pPr>
      <w:r>
        <w:rPr>
          <w:sz w:val="24"/>
        </w:rPr>
        <w:t>Всё более заметную роль в жизни общества играл театр. Классическими произведениями драматургии стали "Ревизор" Гоголя и "Горе от ума" Грибоедова, а в начале 50-х годов первые пьесы Островского. Особую известность приобрёл Малый Московский театр – во многом благодаря сценическому дарованию М.С.Щепкина, сына крепостного крестьянина.</w:t>
      </w:r>
    </w:p>
    <w:p>
      <w:pPr>
        <w:pStyle w:val="Normal"/>
        <w:spacing w:lineRule="auto" w:line="360"/>
        <w:ind w:firstLine="720"/>
        <w:jc w:val="both"/>
        <w:rPr/>
      </w:pPr>
      <w:r>
        <w:rPr>
          <w:sz w:val="24"/>
        </w:rPr>
        <w:t xml:space="preserve">В изобразительном искусстве господствовала академическая живопись, связанная с императорской Академией художеств. Ее блестящими представителями были Брюллов ("Последний день Помпеи") и Иванов. Вместе с тем появляются новые имена, не связанные с академизмом (Венецианов, Воробьёв, Федотов). Важную роль сыграло Училище живописи, ваяния и зодчества, открытое в Москве в 1842 году. Прославились портретами своих современников из разных слоёв общества Кипренский и Тропинин. Широкое признание получил маринист Айвазовский. </w:t>
      </w:r>
    </w:p>
    <w:p>
      <w:pPr>
        <w:pStyle w:val="Normal"/>
        <w:spacing w:lineRule="auto" w:line="360"/>
        <w:ind w:firstLine="720"/>
        <w:jc w:val="both"/>
        <w:rPr/>
      </w:pPr>
      <w:r>
        <w:rPr>
          <w:sz w:val="24"/>
        </w:rPr>
        <w:t xml:space="preserve">Зодчество первой половины </w:t>
      </w:r>
      <w:r>
        <w:rPr>
          <w:sz w:val="24"/>
          <w:lang w:val="en-US"/>
        </w:rPr>
        <w:t>XIX</w:t>
      </w:r>
      <w:r>
        <w:rPr>
          <w:sz w:val="24"/>
        </w:rPr>
        <w:t xml:space="preserve"> века развивалось в русле классицизма. Русские архитекторы, обогащая общеевропейский стиль самобытными и оригинальными чертами, создают так называемый русский ампир. </w:t>
      </w:r>
    </w:p>
    <w:p>
      <w:pPr>
        <w:pStyle w:val="Normal"/>
        <w:spacing w:lineRule="auto" w:line="360"/>
        <w:ind w:firstLine="720"/>
        <w:jc w:val="both"/>
        <w:rPr/>
      </w:pPr>
      <w:r>
        <w:rPr>
          <w:sz w:val="24"/>
        </w:rPr>
        <w:t>В Петербурге возводятся Казанский собор (А.Н.Воронихин), Адмиралтейство (А.Д.Захаров), здание Главного штаба (К.И.Росси), ансамбль Александринского театра, новый Эрмитаж, Исаакиевский собор. В Москве – Голицынская больница, Большой театр (О.И.Бове), Большой Кремлёвский дворец (К.А.Тон).</w:t>
      </w:r>
    </w:p>
    <w:p>
      <w:pPr>
        <w:pStyle w:val="Normal"/>
        <w:spacing w:lineRule="auto" w:line="360"/>
        <w:ind w:firstLine="720"/>
        <w:jc w:val="both"/>
        <w:rPr/>
      </w:pPr>
      <w:r>
        <w:rPr>
          <w:sz w:val="24"/>
        </w:rPr>
        <w:t>Появляются памятники в честь выдающихся деятелей России: в Москве установлены памятники А.В.Суворову (М.И.Козловский), К.Минину и Д.Пожарскому (И.П.Мартос), в Петербурге М.И.Кутузову и М.Б.Барклаю-де-Толли (В.А. Орловский). П.К.Клодт создаёт знаменитые конные группы на Аничковом мосту в Петербурге и памятник И.А.Крылову.</w:t>
      </w:r>
    </w:p>
    <w:p>
      <w:pPr>
        <w:pStyle w:val="Normal"/>
        <w:spacing w:lineRule="auto" w:line="360"/>
        <w:ind w:firstLine="720"/>
        <w:jc w:val="both"/>
        <w:rPr>
          <w:sz w:val="24"/>
        </w:rPr>
      </w:pPr>
      <w:r>
        <w:rPr>
          <w:sz w:val="24"/>
        </w:rPr>
      </w:r>
    </w:p>
    <w:p>
      <w:pPr>
        <w:pStyle w:val="Normal"/>
        <w:spacing w:lineRule="auto" w:line="360"/>
        <w:ind w:firstLine="720"/>
        <w:jc w:val="center"/>
        <w:rPr>
          <w:b/>
          <w:b/>
          <w:sz w:val="24"/>
        </w:rPr>
      </w:pPr>
      <w:r>
        <w:rPr>
          <w:b/>
          <w:sz w:val="24"/>
        </w:rPr>
        <w:t>Александр II и отмена крепостного права в России</w:t>
      </w:r>
    </w:p>
    <w:p>
      <w:pPr>
        <w:pStyle w:val="Normal"/>
        <w:spacing w:lineRule="auto" w:line="360"/>
        <w:ind w:firstLine="720"/>
        <w:rPr>
          <w:b/>
          <w:b/>
          <w:sz w:val="24"/>
        </w:rPr>
      </w:pPr>
      <w:r>
        <w:rPr>
          <w:b/>
          <w:sz w:val="24"/>
        </w:rPr>
      </w:r>
    </w:p>
    <w:p>
      <w:pPr>
        <w:pStyle w:val="Normal"/>
        <w:spacing w:lineRule="auto" w:line="360"/>
        <w:ind w:firstLine="720"/>
        <w:jc w:val="both"/>
        <w:rPr/>
      </w:pPr>
      <w:r>
        <w:rPr>
          <w:sz w:val="24"/>
        </w:rPr>
        <w:t xml:space="preserve">Инициатива преобразований после поражения России в Крымской войне исходила  от  правительства.  Проигранная кампания обнажила негибкость экономической и социальной системы страны. Она выявила слабую мобильность  России  по  сравнению с быстро развивающимися западными демократиями. России, чтобы сохранить себя великой державой, предстояло  избрать  иную историческую дорогу.  Курс государственного  корабля  изменил  император  Александр  II  (1856-1881 гг.). </w:t>
      </w:r>
    </w:p>
    <w:p>
      <w:pPr>
        <w:pStyle w:val="Normal"/>
        <w:spacing w:lineRule="auto" w:line="360"/>
        <w:ind w:firstLine="720"/>
        <w:jc w:val="both"/>
        <w:rPr/>
      </w:pPr>
      <w:r>
        <w:rPr>
          <w:sz w:val="24"/>
        </w:rPr>
        <w:t>На рубеже 50-60 гг.  в России создалась революционная  ситуация. Отмена  крепостного права становится условием сохранения общественной стабильности.  Кризис, вызванный Крымской войной, усилением крепостнической эксплуатации,  крестьянским движением, общей отсталостью страны,  делал крестьянскую реформу не только необходимой, но  и неизбежной.  В отношении к ней общество раскололось на несколько лагерей.</w:t>
      </w:r>
    </w:p>
    <w:p>
      <w:pPr>
        <w:pStyle w:val="Normal"/>
        <w:spacing w:lineRule="auto" w:line="360"/>
        <w:ind w:firstLine="720"/>
        <w:jc w:val="both"/>
        <w:rPr/>
      </w:pPr>
      <w:r>
        <w:rPr>
          <w:sz w:val="24"/>
        </w:rPr>
        <w:t>Курс Александра  II и его единомышленников на либеральные реформы постоянно наталкивался  на  противодействие  консервативных сил высшей бюрократии, сохранившей значительное политическое влияние при дворе. Разногласия существовали и среди либерально настроенных дворян,  понимавших неизбежность крупных уступок. Сильнее всего они были между помещиками черноземных губерний, которые вели барщинное хозяйство на плодородной земле и дорожили ею,  и помещиками нечерноземья,  для которых  важнейший  источник  доходов составляли оброчные  платежи.  Вторые были склонны отдать крестьянам больше земли, чтобы получить крупные выкупы.</w:t>
      </w:r>
    </w:p>
    <w:p>
      <w:pPr>
        <w:pStyle w:val="Normal"/>
        <w:spacing w:lineRule="auto" w:line="360"/>
        <w:ind w:firstLine="720"/>
        <w:jc w:val="both"/>
        <w:rPr/>
      </w:pPr>
      <w:r>
        <w:rPr>
          <w:sz w:val="24"/>
        </w:rPr>
        <w:t>Последовательных реформаторских взглядов придерживались Н.Милютин, сыгравший видную роль в  разработке  проекта  крестьянской реформы, генерал Ростовцев (председатель Редакционных комиссий, в которых шла выработка закона о реформе),  министр внутренних  дел Ланской. А  убежденные консерваторы Долгоруков и Муравьев стремились повлиять на Александра II так,  чтобы  сделать  реформу  как можно менее либеральной.  Эта борьба в правительстве велась с переменным успехом, что и отразилось на основных положениях реформы.</w:t>
      </w:r>
    </w:p>
    <w:p>
      <w:pPr>
        <w:pStyle w:val="Normal"/>
        <w:spacing w:lineRule="auto" w:line="360"/>
        <w:ind w:firstLine="720"/>
        <w:jc w:val="both"/>
        <w:rPr/>
      </w:pPr>
      <w:r>
        <w:rPr>
          <w:sz w:val="24"/>
        </w:rPr>
        <w:t>В конце 1857 г.  по указанию царя по губерниям были учреждены дворянские комитеты для составления проектов реформы.  Правительственная программа определилась к концу 1858  г.,  но  продолжала обсуждаться в правительственных кругах еще свыше двух лет. Окончательный вид проект принял к началу 1861 г.</w:t>
      </w:r>
    </w:p>
    <w:p>
      <w:pPr>
        <w:pStyle w:val="Normal"/>
        <w:spacing w:lineRule="auto" w:line="360"/>
        <w:ind w:firstLine="720"/>
        <w:jc w:val="both"/>
        <w:rPr/>
      </w:pPr>
      <w:r>
        <w:rPr>
          <w:sz w:val="24"/>
        </w:rPr>
        <w:t>19 февраля 1861 г.  Александр II подписал "Положения" и "Манифест" об  отмене  крепостного  права.  Обнародовали их 5 марта. Главным итогом реформы стало личное освобождение крестьянина, помещики лишились права распоряжаться им. Согласно Манифесту юридическим документом,  формулировавшим условия  выхода  крестьян  из крепостной зависимости становилась уставная грамота. Она подписывалась помещиком и крестьянскими поверенными ( от имени  общины). Крестьяне обрели  права  юридического лица и статус свободных сельских обывателей, наделенных землей. Они получили возможность владеть имуществом,  заниматься  торгово-промышленной деятельностью, переходить в другие сословия, вести судебные дела.</w:t>
      </w:r>
    </w:p>
    <w:p>
      <w:pPr>
        <w:pStyle w:val="Normal"/>
        <w:spacing w:lineRule="auto" w:line="360"/>
        <w:ind w:firstLine="720"/>
        <w:jc w:val="both"/>
        <w:rPr/>
      </w:pPr>
      <w:r>
        <w:rPr>
          <w:sz w:val="24"/>
        </w:rPr>
        <w:t>Размер крестьянского надела должен был производиться по соглашению помещика с крестьянами. Там, где соглашения не достигалось, устанавливались государственные нормы. Помещики имели право сохранить не менее 1/3 земли в нечерноземных губерниях,  в черноземных - не меньше 1/2.  Поэтому в черноземье крестьянские наделы были значительно меньше.  Если до реформы у крестьян  оказывалось больше земли,  чем предусматривалось актом 19 февраля, то излишек - "отрезки" -  отдавали  помещикам.  В  черноземных  губерниях  у крестьян отрезали до 30-40% земли. Более того, их наделяли землей худшего качества,  неудобно расположенной.  Чтобы стать ее  собственниками, крестьяне  должны  были заплатить выкуп,  значительно превышающий рыночную стоимость земли. Поскольку крестьяне не располагали средствами, в роли посредника выступило государство. Оно выдавало помещикам до 80% выкупной суммы, и этот долг с процентами крестьяне обязывались выплачивать в течение 49 лет.  "Выкупные платежи" отменили лишь после революции 1905-1907 гг.  За  это время крестьяне заплатили казне и помещикам около 2 млрд. руб., в то время как рыночная цена земли,  оставшейся за крестьянами, накануне 1861 г.  составляла около полумиллиарда руб.  Однако и 20% выкупной суммы оказались многим крестьянам  не  по  силам.  Такие считались временнообязанными и за пользование наделами должны были отбывать прежние повинности - барщину или оброк.  Правда, размеры повинностей были теперь строго определены,  и помещик не мог требовать дополнительных услуг со стороны крестьянина. Временнообязанное состояние  было ликвидировано в 1881 г.,  когда все временнообязанные крестьяне должны были выкупить свой  надел.  Вслед за русскими  губерниями крепостное право отменили в Литве,  Белоруссии, на Украине, в Закавказье и на Северном Кавказе.</w:t>
      </w:r>
    </w:p>
    <w:p>
      <w:pPr>
        <w:pStyle w:val="Normal"/>
        <w:spacing w:lineRule="auto" w:line="360"/>
        <w:ind w:firstLine="720"/>
        <w:jc w:val="both"/>
        <w:rPr/>
      </w:pPr>
      <w:r>
        <w:rPr>
          <w:sz w:val="24"/>
        </w:rPr>
        <w:t>Историческое значение крестьянской реформы огромно. Она расчистила путь для утверждения в России  капиталистических  отношений. Однако  реформа  сохранила  множество феодальных пережитков, которые тормозили буржуазное развитие деревни.  Крупное помещичье землевладение и малоземелье крестьян делали злободневным аграрный вопрос на протяжении всего дальнейшего существования русской  монархии. В то же время снятие с деревни крепостных оков подразумевало изменение  общественных  отношений.  Освобождение   крестьян сдвинуло лавину преобразований,  двигавших Россию к правовому государству. Неизбежно следовало изменить административное управление деревней,  характер судебных учреждений, комплектование армии, порядок образования.  Государственные  институты,  основанные  на крепостном праве, уходили в прошлое.</w:t>
      </w:r>
    </w:p>
    <w:p>
      <w:pPr>
        <w:pStyle w:val="Normal"/>
        <w:spacing w:lineRule="auto" w:line="360"/>
        <w:ind w:firstLine="720"/>
        <w:jc w:val="both"/>
        <w:rPr>
          <w:sz w:val="24"/>
        </w:rPr>
      </w:pPr>
      <w:r>
        <w:rPr>
          <w:sz w:val="24"/>
        </w:rPr>
      </w:r>
    </w:p>
    <w:p>
      <w:pPr>
        <w:pStyle w:val="Normal"/>
        <w:spacing w:lineRule="auto" w:line="360"/>
        <w:ind w:firstLine="720"/>
        <w:jc w:val="center"/>
        <w:rPr>
          <w:sz w:val="24"/>
        </w:rPr>
      </w:pPr>
      <w:r>
        <w:rPr>
          <w:b/>
          <w:sz w:val="24"/>
        </w:rPr>
        <w:t xml:space="preserve">Реформы Александра </w:t>
      </w:r>
      <w:r>
        <w:rPr>
          <w:b/>
          <w:sz w:val="24"/>
          <w:lang w:val="en-US"/>
        </w:rPr>
        <w:t>II</w:t>
      </w:r>
      <w:r>
        <w:rPr>
          <w:b/>
          <w:sz w:val="24"/>
        </w:rPr>
        <w:t xml:space="preserve"> в 60 – 70-х  гг.  </w:t>
      </w:r>
      <w:r>
        <w:rPr>
          <w:b/>
          <w:sz w:val="24"/>
          <w:lang w:val="en-US"/>
        </w:rPr>
        <w:t>XIX</w:t>
      </w:r>
      <w:r>
        <w:rPr>
          <w:b/>
          <w:sz w:val="24"/>
        </w:rPr>
        <w:t xml:space="preserve"> века</w:t>
      </w:r>
    </w:p>
    <w:p>
      <w:pPr>
        <w:pStyle w:val="Normal"/>
        <w:spacing w:lineRule="auto" w:line="360"/>
        <w:ind w:firstLine="720"/>
        <w:jc w:val="both"/>
        <w:rPr>
          <w:sz w:val="24"/>
        </w:rPr>
      </w:pPr>
      <w:r>
        <w:rPr>
          <w:sz w:val="24"/>
        </w:rPr>
      </w:r>
    </w:p>
    <w:p>
      <w:pPr>
        <w:pStyle w:val="Normal"/>
        <w:spacing w:lineRule="auto" w:line="360"/>
        <w:ind w:firstLine="720"/>
        <w:jc w:val="both"/>
        <w:rPr/>
      </w:pPr>
      <w:r>
        <w:rPr>
          <w:sz w:val="24"/>
          <w:u w:val="single"/>
        </w:rPr>
        <w:t>Земская и городская реформы.</w:t>
      </w:r>
      <w:r>
        <w:rPr>
          <w:sz w:val="24"/>
        </w:rPr>
        <w:t> Выдающуюся роль  в  подготовке реформы местного управления сыграл Н.А.Милютин.  Проект возглавляемой им комиссии предусматривал, чтобы органы местного управления не выходили за рамки хозяйственных вопросов.  Основными принципами земской реформы стали выборность и бессословность.  И хотя Н.А.Милютина и министра внутренных дел С.СЛанского,  как "либералов", уволили в отставку,  новый председатель комиссии П.А.Валуев изменил лишь систему выборов в земские учреждения.  Окончательный проект был утвержден Александром II 1-го января 1864 г.</w:t>
      </w:r>
    </w:p>
    <w:p>
      <w:pPr>
        <w:pStyle w:val="Normal"/>
        <w:spacing w:lineRule="auto" w:line="360"/>
        <w:ind w:firstLine="720"/>
        <w:jc w:val="both"/>
        <w:rPr/>
      </w:pPr>
      <w:r>
        <w:rPr>
          <w:sz w:val="24"/>
        </w:rPr>
        <w:t>Земскими учреждениями становились губернские и уездные земские собрания и их исполнительные органы - земские  управы.  Сфера компетенции земств:  местное хозяйство,  здравоохранение,  строительство дорог,  отчасти народное образование. Они не имели политического значения  и  находились  под административным контролем губернаторов.</w:t>
      </w:r>
    </w:p>
    <w:p>
      <w:pPr>
        <w:pStyle w:val="Normal"/>
        <w:spacing w:lineRule="auto" w:line="360"/>
        <w:ind w:firstLine="720"/>
        <w:jc w:val="both"/>
        <w:rPr/>
      </w:pPr>
      <w:r>
        <w:rPr>
          <w:sz w:val="24"/>
        </w:rPr>
        <w:t>Земства были выборными всесословными органами. Однако избирательное право на основе высокого имущественного ценза  выборщиков обеспечивало преобладание в них дворян и буржуазии.</w:t>
      </w:r>
    </w:p>
    <w:p>
      <w:pPr>
        <w:pStyle w:val="Normal"/>
        <w:spacing w:lineRule="auto" w:line="360"/>
        <w:ind w:firstLine="720"/>
        <w:jc w:val="both"/>
        <w:rPr/>
      </w:pPr>
      <w:r>
        <w:rPr>
          <w:sz w:val="24"/>
        </w:rPr>
        <w:t>В 1870 г.,  по образцу земств,  учреждается городское самоуправление. Сроком  на  4  года избираются городские думы,  которые подчинялись непосредственно Сенату.  Однако губернаторы  осуществляли надзор  за  их деятельностью.  Депутаты думы назывались городскими гласными. Они в свою очередь избирали городскую управу и городского голову.  Думы имели статус общественной, а не государственной организации. Они занимались водоснабжением, уличным освещением, транспортом,  озеленением,  градостроительством, пожарной охраной и др.  Фактическая власть в городах принадлежала  не  городскому самоуправлению, а градоначальникам и губернаторам.</w:t>
      </w:r>
    </w:p>
    <w:p>
      <w:pPr>
        <w:pStyle w:val="Normal"/>
        <w:spacing w:lineRule="auto" w:line="360"/>
        <w:ind w:firstLine="720"/>
        <w:jc w:val="both"/>
        <w:rPr/>
      </w:pPr>
      <w:r>
        <w:rPr>
          <w:sz w:val="24"/>
          <w:u w:val="single"/>
        </w:rPr>
        <w:t>Судебная реформа.</w:t>
      </w:r>
      <w:r>
        <w:rPr>
          <w:sz w:val="24"/>
        </w:rPr>
        <w:t xml:space="preserve"> Дореформенный суд в России был сословным, негласным, полностью зависимым от администрации.  В ходе проведения судебной реформы 1864 г.  принимаются новые уставы уголовного и  гражданского судопроизводства и судоустройства. Судья назначался правительством,  но мог быть отстранен только по суду. Предварительное следствие проводили судебные следователи, не подчиненные полиции. Появился новый бессословный, гласный суд, независимый от администрации, введены адвокатура, состязательный процесс. </w:t>
      </w:r>
    </w:p>
    <w:p>
      <w:pPr>
        <w:pStyle w:val="Normal"/>
        <w:spacing w:lineRule="auto" w:line="360"/>
        <w:ind w:firstLine="720"/>
        <w:jc w:val="both"/>
        <w:rPr/>
      </w:pPr>
      <w:r>
        <w:rPr>
          <w:sz w:val="24"/>
        </w:rPr>
        <w:t>Структура суда приняла следующий вид. Мировые судьи рассматривали уголовные  дела,  за  совершение которых предусматривалось наказание: выговор,  замечание,  штраф до 300 руб.,  арест до 3-х месяцев, тюремное заключение до 1 года.  По гражданским делам они могли принимать к рассмотрению лишь те, по каким иски не превышали 500 руб.  Окружной суд принимал более существенные уголовные и гражданские дела.  При рассмотрении  уголовных  дел  привлекались присяжные заседатели,  определявшие  виновен  ли обвиняемый,  или нет. В случае вынесения обвинительного вердикта,  меру  наказания устанавливали коронные судьи, исходя из уголовных законов.</w:t>
      </w:r>
    </w:p>
    <w:p>
      <w:pPr>
        <w:pStyle w:val="Normal"/>
        <w:spacing w:lineRule="auto" w:line="360"/>
        <w:ind w:firstLine="720"/>
        <w:jc w:val="both"/>
        <w:rPr/>
      </w:pPr>
      <w:r>
        <w:rPr>
          <w:sz w:val="24"/>
        </w:rPr>
        <w:t>Перемены мало коснулись судопроизводства по политическим делам, где большие права оставались у жандармерии и специальных судебных комиссий. В целом судебная реформа стала наиболее последовательной из  буржуазных  реформ того времени.  Ведущую роль в ее осуществлении сыграл известный юрист Зарудный.</w:t>
      </w:r>
    </w:p>
    <w:p>
      <w:pPr>
        <w:pStyle w:val="Normal"/>
        <w:spacing w:lineRule="auto" w:line="360"/>
        <w:ind w:firstLine="720"/>
        <w:jc w:val="both"/>
        <w:rPr/>
      </w:pPr>
      <w:r>
        <w:rPr>
          <w:sz w:val="24"/>
          <w:u w:val="single"/>
        </w:rPr>
        <w:t>Реформы в области просвещения и печати.</w:t>
      </w:r>
      <w:r>
        <w:rPr>
          <w:sz w:val="24"/>
        </w:rPr>
        <w:t xml:space="preserve"> Демократические преобразования коснулись и народного образования. Огромная заслуга в этой реформе  принадлежала министру народного просвещения Головину. "Положение о начальных народных училищах" от 14 июня 1864  г. ввело кроме государственных и церковно-приходских земские и воскресные училища. Их учебные программы, а также земские учителя выгодно отличались  от казенных и церковно-приходских.  Новый устав гимназий, утвержденный 19 ноября  1864  г.,  вводил  равенство  в среднем образовании  для всех  сословий  и вероисповеданий.  Гимназии разделялись на классические и реальные,  с семилетним сроком обучения. В 1862 г. стали учреждаться женские гимназии. Плата в гимназиях была довольно высокой.  В 1865 г.  насчитывалось 96 гимназий, в середине 90-х гг. - около 600.</w:t>
      </w:r>
    </w:p>
    <w:p>
      <w:pPr>
        <w:pStyle w:val="Normal"/>
        <w:spacing w:lineRule="auto" w:line="360"/>
        <w:ind w:firstLine="720"/>
        <w:jc w:val="both"/>
        <w:rPr/>
      </w:pPr>
      <w:r>
        <w:rPr>
          <w:sz w:val="24"/>
        </w:rPr>
        <w:t>В 1863 г.  был принят исключительно либеральный университетский устав. Он давал университетам широкую автономию, предусматривал выборность ректора, проректоров, деканов и профессоров с последующим утверждением их министром просвещения.  К концу  XIX  в. число университетов  в России достигло 10.  В 70-х годов положено начало женскому высшему образованию:  во многих городах открылись высшие женские  курсы.  Особую  известность получили Бестужевские курсы в Петербурге.</w:t>
      </w:r>
    </w:p>
    <w:p>
      <w:pPr>
        <w:pStyle w:val="Normal"/>
        <w:spacing w:lineRule="auto" w:line="360"/>
        <w:ind w:firstLine="720"/>
        <w:jc w:val="both"/>
        <w:rPr/>
      </w:pPr>
      <w:r>
        <w:rPr>
          <w:sz w:val="24"/>
        </w:rPr>
        <w:t>В 1897  г.  средний уровень грамотности составлял 21,1%.  При этом в городе грамотных было в 2 раза больше,  чем в  деревне.  К концу XIX в. в России действовало более 500 публичных библиотек и около 3 тыс. земских читален.</w:t>
      </w:r>
    </w:p>
    <w:p>
      <w:pPr>
        <w:pStyle w:val="Normal"/>
        <w:spacing w:lineRule="auto" w:line="360"/>
        <w:ind w:firstLine="720"/>
        <w:jc w:val="both"/>
        <w:rPr/>
      </w:pPr>
      <w:r>
        <w:rPr>
          <w:sz w:val="24"/>
        </w:rPr>
        <w:t>Изменилась политика правительства и в области печати. Старый цензурный устав отменен, а новый принят не был. В 1865 г. введены "Временные правила" о цензуре, действовавшие с некоторыми изменениями 40 лет. Они существенно смягчали "цензурный гнет", особенно предварительную цензуру.  Правительственные  и научные издания от цензуры освобождались.</w:t>
      </w:r>
    </w:p>
    <w:p>
      <w:pPr>
        <w:pStyle w:val="Normal"/>
        <w:spacing w:lineRule="auto" w:line="360"/>
        <w:ind w:firstLine="720"/>
        <w:jc w:val="both"/>
        <w:rPr/>
      </w:pPr>
      <w:r>
        <w:rPr>
          <w:sz w:val="24"/>
          <w:u w:val="single"/>
        </w:rPr>
        <w:t>Военная реформа.</w:t>
      </w:r>
      <w:r>
        <w:rPr>
          <w:sz w:val="24"/>
        </w:rPr>
        <w:t xml:space="preserve"> Поражение России в Крымской войне обусловило необходимость скорейшего проведения военной реформы.</w:t>
      </w:r>
    </w:p>
    <w:p>
      <w:pPr>
        <w:pStyle w:val="Normal"/>
        <w:spacing w:lineRule="auto" w:line="360"/>
        <w:ind w:firstLine="720"/>
        <w:jc w:val="both"/>
        <w:rPr/>
      </w:pPr>
      <w:r>
        <w:rPr>
          <w:sz w:val="24"/>
        </w:rPr>
        <w:t>В 1857 г.  была ликвидирована система военных поселений. Срок службы нижних чинов сократился с 25 до 10 лет.  Серию военных реформ в  60-70 гг.  провел военный министр Д.А.Милютин.  В 1862 г. началась реформа военного управления.  Страну разделили на 15 военных округов. Были реорганизованы Военное министерство и Главный штаб. За три года - с 1864 по 1867 г.  - численность армии снизилась с 1132 тыс.человек до 742 тыс., при сохранении военного потенциала. В 1867 г.  был принят новый военно-судебный устав, построенный на началах судебной реформы.</w:t>
      </w:r>
    </w:p>
    <w:p>
      <w:pPr>
        <w:pStyle w:val="Normal"/>
        <w:spacing w:lineRule="auto" w:line="360"/>
        <w:ind w:firstLine="720"/>
        <w:jc w:val="both"/>
        <w:rPr/>
      </w:pPr>
      <w:r>
        <w:rPr>
          <w:sz w:val="24"/>
        </w:rPr>
        <w:t>В 60-е годы по настоянию Военного министерства были построены железные дороги к западным и южным границам России. В 1870 г. появляются железнодорожный войска.  Перевооружение армии  требовало коренной технической реконструкции старых и создания новых предприятий. В России впервые начали производить орудийные  стволы  из литой стали. Оружие покупали и за рубежом. В течение 70-х гг. перевооружение в основном завершилось.</w:t>
      </w:r>
    </w:p>
    <w:p>
      <w:pPr>
        <w:pStyle w:val="Normal"/>
        <w:spacing w:lineRule="auto" w:line="360"/>
        <w:ind w:firstLine="720"/>
        <w:jc w:val="both"/>
        <w:rPr/>
      </w:pPr>
      <w:r>
        <w:rPr>
          <w:sz w:val="24"/>
        </w:rPr>
        <w:t>Военные теоретики М.И.Драгомиров, Д.А.Милютин, Г.А.Леер внесли качественные изменения в военную теорию.  В армии   появились новые уставы, уделявшие главное внимание боевой и физической подготовке солдат.  В ходе реформы военно-учебных заведений  были созданы военные и юнкерские училища.  В них принимались лица всех сословий.</w:t>
      </w:r>
    </w:p>
    <w:p>
      <w:pPr>
        <w:pStyle w:val="Normal"/>
        <w:spacing w:lineRule="auto" w:line="360"/>
        <w:ind w:firstLine="720"/>
        <w:jc w:val="both"/>
        <w:rPr/>
      </w:pPr>
      <w:r>
        <w:rPr>
          <w:sz w:val="24"/>
        </w:rPr>
        <w:t>После долгих дебатов 1 января 1874 г.  был утвержден Устав о воинской повинности. Вместо рекрутского набора вводилась всеобщая воинская повинность мужского населения по достижении 21 года.</w:t>
      </w:r>
    </w:p>
    <w:p>
      <w:pPr>
        <w:pStyle w:val="Normal"/>
        <w:spacing w:lineRule="auto" w:line="360"/>
        <w:ind w:firstLine="720"/>
        <w:jc w:val="both"/>
        <w:rPr/>
      </w:pPr>
      <w:r>
        <w:rPr>
          <w:sz w:val="24"/>
        </w:rPr>
        <w:t>Солдаты служили 6 лет на действительной службе и 9 лет  числились в  запасе,  матросы соответственно 7 лет и 3 года.  Лица с высшим образованием могли поступать на службу  вольноопределяющимися на срок в 6 месяцев.</w:t>
      </w:r>
    </w:p>
    <w:p>
      <w:pPr>
        <w:pStyle w:val="Normal"/>
        <w:spacing w:lineRule="auto" w:line="360"/>
        <w:ind w:firstLine="720"/>
        <w:jc w:val="both"/>
        <w:rPr/>
      </w:pPr>
      <w:r>
        <w:rPr>
          <w:sz w:val="24"/>
        </w:rPr>
        <w:t>В результате реформы была создана небольшая армия мирного времени со значительным обученным резервом на случай войны.</w:t>
      </w:r>
    </w:p>
    <w:p>
      <w:pPr>
        <w:pStyle w:val="Normal"/>
        <w:spacing w:lineRule="auto" w:line="360"/>
        <w:ind w:firstLine="720"/>
        <w:jc w:val="both"/>
        <w:rPr>
          <w:sz w:val="24"/>
        </w:rPr>
      </w:pPr>
      <w:r>
        <w:rPr>
          <w:sz w:val="24"/>
        </w:rPr>
      </w:r>
    </w:p>
    <w:p>
      <w:pPr>
        <w:pStyle w:val="Normal"/>
        <w:spacing w:lineRule="auto" w:line="360"/>
        <w:ind w:firstLine="720"/>
        <w:jc w:val="center"/>
        <w:rPr>
          <w:b/>
          <w:b/>
          <w:sz w:val="24"/>
        </w:rPr>
      </w:pPr>
      <w:r>
        <w:rPr>
          <w:b/>
          <w:sz w:val="24"/>
        </w:rPr>
      </w:r>
    </w:p>
    <w:p>
      <w:pPr>
        <w:pStyle w:val="Normal"/>
        <w:spacing w:lineRule="auto" w:line="360"/>
        <w:ind w:firstLine="720"/>
        <w:jc w:val="center"/>
        <w:rPr>
          <w:b/>
          <w:b/>
          <w:sz w:val="24"/>
        </w:rPr>
      </w:pPr>
      <w:r>
        <w:rPr>
          <w:b/>
          <w:sz w:val="24"/>
        </w:rPr>
      </w:r>
    </w:p>
    <w:p>
      <w:pPr>
        <w:pStyle w:val="Normal"/>
        <w:spacing w:lineRule="auto" w:line="360"/>
        <w:ind w:firstLine="720"/>
        <w:jc w:val="center"/>
        <w:rPr>
          <w:b/>
          <w:b/>
          <w:sz w:val="24"/>
        </w:rPr>
      </w:pPr>
      <w:r>
        <w:rPr>
          <w:b/>
          <w:sz w:val="24"/>
        </w:rPr>
      </w:r>
    </w:p>
    <w:p>
      <w:pPr>
        <w:pStyle w:val="Normal"/>
        <w:spacing w:lineRule="auto" w:line="360"/>
        <w:ind w:firstLine="720"/>
        <w:jc w:val="center"/>
        <w:rPr>
          <w:b/>
          <w:b/>
          <w:sz w:val="24"/>
        </w:rPr>
      </w:pPr>
      <w:r>
        <w:rPr>
          <w:b/>
          <w:sz w:val="24"/>
        </w:rPr>
        <w:t xml:space="preserve">Социально-экономическое развитие пореформенной </w:t>
      </w:r>
    </w:p>
    <w:p>
      <w:pPr>
        <w:pStyle w:val="Normal"/>
        <w:spacing w:lineRule="auto" w:line="360"/>
        <w:ind w:firstLine="720"/>
        <w:jc w:val="center"/>
        <w:rPr>
          <w:b/>
          <w:b/>
          <w:sz w:val="24"/>
        </w:rPr>
      </w:pPr>
      <w:r>
        <w:rPr>
          <w:b/>
          <w:sz w:val="24"/>
        </w:rPr>
        <w:t>России</w:t>
      </w:r>
    </w:p>
    <w:p>
      <w:pPr>
        <w:pStyle w:val="Normal"/>
        <w:spacing w:lineRule="auto" w:line="360"/>
        <w:ind w:firstLine="720"/>
        <w:jc w:val="both"/>
        <w:rPr>
          <w:b/>
          <w:b/>
          <w:sz w:val="24"/>
        </w:rPr>
      </w:pPr>
      <w:r>
        <w:rPr>
          <w:b/>
          <w:sz w:val="24"/>
        </w:rPr>
      </w:r>
    </w:p>
    <w:p>
      <w:pPr>
        <w:pStyle w:val="Normal"/>
        <w:spacing w:lineRule="auto" w:line="360"/>
        <w:ind w:firstLine="720"/>
        <w:jc w:val="both"/>
        <w:rPr/>
      </w:pPr>
      <w:r>
        <w:rPr>
          <w:sz w:val="24"/>
        </w:rPr>
        <w:t>Ведущим процессом в экономике и социальных отношениях  пореформенной России являлось развитие капитализма.   Капиталистические отношения складывались уже в эпоху дореформенной,  крепостной России. Однако интенсивное развитие капитализма и утверждение его, как господствующей экономической и социальной системы,  происходит в пореформенное  время.  Буржуазные реформы 1860 - 1870 гг.,  и в первую очередь крестьянская 1861 г., служили важнейшим политическим фактором  в  данном процессе.  Здесь проявилась огромная роль политического фактора,  его влияние  на  социально-экономические, базисные процессы.  Однако,  в  разных областях экономики развитие шло неравномерно.</w:t>
      </w:r>
    </w:p>
    <w:p>
      <w:pPr>
        <w:pStyle w:val="Normal"/>
        <w:spacing w:lineRule="auto" w:line="360"/>
        <w:ind w:firstLine="720"/>
        <w:jc w:val="both"/>
        <w:rPr/>
      </w:pPr>
      <w:r>
        <w:rPr>
          <w:sz w:val="24"/>
        </w:rPr>
        <w:t>Развитие капитализма  в сельском хозяйстве происходило очень медленно, в борьбе  с  крепостническими  пережитками.  Наблюдался постепенный переход  помещичьего хозяйства от барщинной системы к капиталистической.</w:t>
      </w:r>
    </w:p>
    <w:p>
      <w:pPr>
        <w:pStyle w:val="Normal"/>
        <w:spacing w:lineRule="auto" w:line="360"/>
        <w:ind w:firstLine="720"/>
        <w:jc w:val="both"/>
        <w:rPr/>
      </w:pPr>
      <w:r>
        <w:rPr>
          <w:sz w:val="24"/>
        </w:rPr>
        <w:t>Отмена крепостного права, создание сети железных дорог, система учреждений капиталистического кредита увеличили  возможности сбыта хлеба и других продуктов сельского хозяйства,  повысили товарность земледелия и животноводства. Во всех районах страны стала возрастать  продажа хлеба крестьянами.  Россия вышла на первое место в мире по экспорту хлеба,  ее сельское хозяйство все теснее связывалось с мировым рынком.</w:t>
      </w:r>
    </w:p>
    <w:p>
      <w:pPr>
        <w:pStyle w:val="Normal"/>
        <w:spacing w:lineRule="auto" w:line="360"/>
        <w:ind w:firstLine="720"/>
        <w:jc w:val="both"/>
        <w:rPr/>
      </w:pPr>
      <w:r>
        <w:rPr>
          <w:sz w:val="24"/>
        </w:rPr>
        <w:t>Сельскохозяйственное производство росло вследствие его специализации (по  районам) за счет распашки новых земель на южных и восточных окраинах.  В помещичьих и крупных  кулацких  хозяйствам стали применяться улучшенные сельскохозяйственные орудия и машины на конной тяге.  После реформы помещики больше  продавали  земли, чем покупали, и больше земли сдавали в аренду, чем использовали в своем хозяйстве.  За аренду помещичьей  земли  крестьяне  платили деньгами или отработкой. Отработочная система хозяйства стала переходной от барщинной к капиталистической.  Другой разновидностью отработочной системы  являлась  издольщина  - крестьяне за аренду земли отдавали помещику часть урожая. К 1870 г. капиталистическая система хозяйства начала вытеснять все другие.</w:t>
      </w:r>
    </w:p>
    <w:p>
      <w:pPr>
        <w:pStyle w:val="Normal"/>
        <w:spacing w:lineRule="auto" w:line="360"/>
        <w:ind w:firstLine="720"/>
        <w:jc w:val="both"/>
        <w:rPr/>
      </w:pPr>
      <w:r>
        <w:rPr>
          <w:sz w:val="24"/>
        </w:rPr>
        <w:t>Важнейшим показателем  капиталистического  развития  русской деревни стали  изменения  в социальном укладе.  Развитие денежных отношений, необходимость внесения в срок выкупных платежей и  податей создавали базу для ростовщичества, а это способствовало еще большему обезземеливанию большинства крестьянства,  расслоению на сельский пролетариат и деревенских богатеев - "кулаков". Лишившиеся земли крестьяне работали по найму в деревне или уходили в город, пополняя  рынок  наемной  рабочей  силы.  "Кулаки" расширяли хозяйства не только за счет крестьянских земель,  но и приобретая земли тех  помещиков,  которые не сумели перестроиться на капиталистический лад и постепенно разорялись.</w:t>
      </w:r>
    </w:p>
    <w:p>
      <w:pPr>
        <w:pStyle w:val="Normal"/>
        <w:spacing w:lineRule="auto" w:line="360"/>
        <w:ind w:firstLine="720"/>
        <w:jc w:val="both"/>
        <w:rPr/>
      </w:pPr>
      <w:r>
        <w:rPr>
          <w:sz w:val="24"/>
        </w:rPr>
        <w:t>Мировой аграрный  кризис 1880-1890 гг.  приведший к снижению цен на хлеб,  болезненно сказался на сельском  хозяйстве  России. Правительство вновь попыталось законсервировать крепостнические пережитки в деревне. Однако количество посевных площадей продолжало  увеличиваться. Увеличивалась  и  продукция сельского хозяйства. Главный центр производства зерна в Черноземье  передвинулся  из  Среднего Поволжья на южные и восточные окраины европейской России, сделавшиеся основным поставщиком хлеба для внешнего и внутреннего рынка.</w:t>
      </w:r>
    </w:p>
    <w:p>
      <w:pPr>
        <w:pStyle w:val="Normal"/>
        <w:spacing w:lineRule="auto" w:line="360"/>
        <w:ind w:firstLine="720"/>
        <w:jc w:val="both"/>
        <w:rPr/>
      </w:pPr>
      <w:r>
        <w:rPr>
          <w:sz w:val="24"/>
        </w:rPr>
        <w:t>Развитие капитализма  в  промышленности шло гораздо быстрее. Ее росту способствовало втягивание деревни в рыночные отношения и создание рынка рабочей силы.  Если в начале 60-х гг. в промышленности наблюдался некоторый спад, то в 70-90 гг. последовал бурный рост. Начавшийся еще в 30-40 гг. промышленный переворот завершился в основном в 80-х гг.,  когда в решающих отраслях фабрика восторжествовала над  мелким  производством и мануфактурой.  Ведущей оставалась легкая промышленность, прежде всего текстильная  и пищевая. Стремительное  развитие  получили каменноугольная и металлургическая промышленность - главным образом на Украине и Донбассе, где началось активное освоение залежей.</w:t>
      </w:r>
    </w:p>
    <w:p>
      <w:pPr>
        <w:pStyle w:val="Normal"/>
        <w:spacing w:lineRule="auto" w:line="360"/>
        <w:ind w:firstLine="720"/>
        <w:jc w:val="both"/>
        <w:rPr/>
      </w:pPr>
      <w:r>
        <w:rPr>
          <w:sz w:val="24"/>
        </w:rPr>
        <w:t>Началось широкое железнодорожное строительство. До крестьянской реформы в России было 1,5 тыс.км.  железных дорог, а за первое пореформенное двадцатилетие железнодорожная сеть выросла в 15 раз. Давшие  толчок развитию промышленности железные дороги еще и втягивали новые районы в единый всероссийский рынок.</w:t>
      </w:r>
    </w:p>
    <w:p>
      <w:pPr>
        <w:pStyle w:val="Normal"/>
        <w:spacing w:lineRule="auto" w:line="360"/>
        <w:ind w:firstLine="720"/>
        <w:jc w:val="both"/>
        <w:rPr/>
      </w:pPr>
      <w:r>
        <w:rPr>
          <w:sz w:val="24"/>
        </w:rPr>
        <w:t xml:space="preserve">Одновременно возникли новые отрасли, связанные с пароходостроением, сельхозмашиностроением,  производством  оборудования  для угольной и нефтяной промышленности , бурно развивающейся в Баку. </w:t>
      </w:r>
    </w:p>
    <w:p>
      <w:pPr>
        <w:pStyle w:val="Normal"/>
        <w:spacing w:lineRule="auto" w:line="360"/>
        <w:ind w:firstLine="720"/>
        <w:jc w:val="both"/>
        <w:rPr/>
      </w:pPr>
      <w:r>
        <w:rPr>
          <w:sz w:val="24"/>
        </w:rPr>
        <w:t>Резко увеличивается приток иностранных капиталов и  концентрация производства.  В 1880-е гг.  появляются первые монополистические организации в промышленности.  Политика правительства  характеризуется непосредственным  государственным  вмешательством в экономику страны,  протекционистским курсом  (комплексом  мер  по стимулированию национальной промышленности).</w:t>
      </w:r>
    </w:p>
    <w:p>
      <w:pPr>
        <w:pStyle w:val="Normal"/>
        <w:spacing w:lineRule="auto" w:line="360"/>
        <w:ind w:firstLine="720"/>
        <w:jc w:val="both"/>
        <w:rPr/>
      </w:pPr>
      <w:r>
        <w:rPr>
          <w:sz w:val="24"/>
        </w:rPr>
        <w:t>Несмотря на быстрый рост крупной  промышленности  оставалась значительной роль  мелкой,  полукрестьянской.  В  целом Россия по масштабам промышленного  производства  продолжала  быть  отсталой страной, уступавшей ряду государств Запада.</w:t>
      </w:r>
    </w:p>
    <w:p>
      <w:pPr>
        <w:pStyle w:val="Normal"/>
        <w:spacing w:lineRule="auto" w:line="360"/>
        <w:ind w:firstLine="720"/>
        <w:jc w:val="both"/>
        <w:rPr/>
      </w:pPr>
      <w:r>
        <w:rPr>
          <w:sz w:val="24"/>
        </w:rPr>
        <w:t>Капиталистическое промышленное развитие привело к  серьезным изменениям в социальной структуре. Высокими темпами множилось городское население.  Значительно увеличился класс  торгово-промышленной буржуазии,  неизмеримо возросло ее экономическое значение. Быстро росла численность рабочего класса.  В первые пореформенные десятилетия это происходило не за счет естественного прироста,  а ввиду массового ухода крестьян в город на заработки.</w:t>
      </w:r>
    </w:p>
    <w:p>
      <w:pPr>
        <w:pStyle w:val="Normal"/>
        <w:spacing w:lineRule="auto" w:line="360"/>
        <w:ind w:firstLine="720"/>
        <w:jc w:val="both"/>
        <w:rPr/>
      </w:pPr>
      <w:r>
        <w:rPr>
          <w:sz w:val="24"/>
        </w:rPr>
        <w:t>Таким образом,  важнейшими  особенностями социально-экономического строя пореформенной России была развитая  капиталистическая промышленность  и отсталая деревня.  Несмотря на сравнительно высокие темпы роста капитализма,  Россия по-прежнему отставала от других капиталистических стран.</w:t>
      </w:r>
    </w:p>
    <w:p>
      <w:pPr>
        <w:pStyle w:val="Normal"/>
        <w:spacing w:lineRule="auto" w:line="360"/>
        <w:ind w:firstLine="720"/>
        <w:jc w:val="both"/>
        <w:rPr>
          <w:sz w:val="24"/>
        </w:rPr>
      </w:pPr>
      <w:r>
        <w:rPr>
          <w:sz w:val="24"/>
        </w:rPr>
      </w:r>
    </w:p>
    <w:p>
      <w:pPr>
        <w:pStyle w:val="Normal"/>
        <w:spacing w:lineRule="auto" w:line="360"/>
        <w:ind w:firstLine="720"/>
        <w:jc w:val="center"/>
        <w:rPr>
          <w:b/>
          <w:b/>
          <w:sz w:val="24"/>
        </w:rPr>
      </w:pPr>
      <w:r>
        <w:rPr>
          <w:b/>
          <w:sz w:val="24"/>
        </w:rPr>
        <w:t>Революционное движение в 60-70 годах XIX века</w:t>
      </w:r>
    </w:p>
    <w:p>
      <w:pPr>
        <w:pStyle w:val="Normal"/>
        <w:spacing w:lineRule="auto" w:line="360"/>
        <w:ind w:firstLine="720"/>
        <w:jc w:val="both"/>
        <w:rPr>
          <w:b/>
          <w:b/>
          <w:sz w:val="24"/>
        </w:rPr>
      </w:pPr>
      <w:r>
        <w:rPr>
          <w:b/>
          <w:sz w:val="24"/>
        </w:rPr>
      </w:r>
    </w:p>
    <w:p>
      <w:pPr>
        <w:pStyle w:val="Normal"/>
        <w:spacing w:lineRule="auto" w:line="360"/>
        <w:ind w:firstLine="720"/>
        <w:jc w:val="both"/>
        <w:rPr/>
      </w:pPr>
      <w:r>
        <w:rPr>
          <w:sz w:val="24"/>
        </w:rPr>
        <w:t>Подготовка и отмена крепостного права на  рубеже  50-60  гг. XIX в.  способствовала подъему революционного движения.  Волнения крестьян, недовольных реформой,  активизировали другие  слои  общества, особенно студенчество.  У революционных демократов, объединившихся вокруг журнала "Современник" и Чернышевского,  возник план революционной агитации.  Чернышевский в прокламации "Барским крестьянам от их доброжелателей поклон" писал,  что свободы можно добиться только организованным восстанием и призывал к нему готовиться. В 1861 г.  появилась листовка "К молодому поколению", написанная публицистом Шелгуновым. Затем последовала серия листовок революционной группы "Великорусс".  Издание нелегальной агитационной литературы усилилось в 1862-1863 гг.</w:t>
      </w:r>
    </w:p>
    <w:p>
      <w:pPr>
        <w:pStyle w:val="Normal"/>
        <w:spacing w:lineRule="auto" w:line="360"/>
        <w:ind w:firstLine="720"/>
        <w:jc w:val="both"/>
        <w:rPr/>
      </w:pPr>
      <w:r>
        <w:rPr>
          <w:sz w:val="24"/>
        </w:rPr>
        <w:t>В 1861-1862 гг. после объединения революционных кружков возникла тайная  организация "Земля и воля" с центром в Петербурге и отделениями в Москве и других городах.  На ее идеологию  решающее влияние оказали взгляды Чернышевского, Огарева, Герцена и Бакунина. Программные положения землевольцев сформулированы в нелегальном печатном органе "Свобода". Во главу угла ставились агитация и пропаганда. Цели:  ликвидация самодержавия, установление демократических свобод через революционное восстание.  Вскоре надежда на всеобщий подъем растаяла - после подавления национально-освободительной борьбы  в  Польше в 1863 г.  правительство перешло в наступление. Волна революционного напряжения спала.  В 1862 г. арестован Чернышевский,  в  начале 1864 г.  "Земля и воля" прекратила свое существование.</w:t>
      </w:r>
    </w:p>
    <w:p>
      <w:pPr>
        <w:pStyle w:val="Normal"/>
        <w:spacing w:lineRule="auto" w:line="360"/>
        <w:ind w:firstLine="720"/>
        <w:jc w:val="both"/>
        <w:rPr/>
      </w:pPr>
      <w:r>
        <w:rPr>
          <w:sz w:val="24"/>
        </w:rPr>
        <w:t>Революционное движение второй половины 60-х гг.  развивалось в глубоком подполье.  На фоне либеральных реформ крайне революционные тенденции не были популярны.  В Москве возникла организация Ишутина, в которой,  наряду с пропагандистской работой, существовала террористическая  группа "Ад".  Ее участник Каракозов в 1866 г. совершил неудачное покушение на Александра II.  Это  позволило правительству развернуть репрессии.  В 1869 г. студентом Нечаевым создана тайная организация "Народная расправа". Нечаев избрал методом деятельности запугивание, шантаж, насилие. Это вызвало протест в организации. Нечаев организовал убийство не подчинившегося ему студента.  Члены "Народной расправы" были арестованы.  Нечаев бежал за границу,  но был выдан, осужден и умер в Петропавловской крепости.</w:t>
      </w:r>
    </w:p>
    <w:p>
      <w:pPr>
        <w:pStyle w:val="Normal"/>
        <w:spacing w:lineRule="auto" w:line="360"/>
        <w:ind w:firstLine="720"/>
        <w:jc w:val="both"/>
        <w:rPr/>
      </w:pPr>
      <w:r>
        <w:rPr>
          <w:sz w:val="24"/>
        </w:rPr>
        <w:t>В 70-х годах начался новый революционный  подъем.  Активными его участниками стали народники.  Они назывались так потому,  что пошли в народ,  чтобы поднять его на революцию.  Родоначальниками народничества были А.И. Герцен и Н.Г. Чернышевский. Они сформулировали основное положение народнической  доктрины  -  возможность непосредственного перехода России через общинное устройство к социализму, минуя капитализм.</w:t>
      </w:r>
    </w:p>
    <w:p>
      <w:pPr>
        <w:pStyle w:val="Normal"/>
        <w:spacing w:lineRule="auto" w:line="360"/>
        <w:ind w:firstLine="720"/>
        <w:jc w:val="both"/>
        <w:rPr/>
      </w:pPr>
      <w:r>
        <w:rPr>
          <w:sz w:val="24"/>
        </w:rPr>
        <w:t xml:space="preserve">Народники 70-х гг.  отрицали государственность, политическую борьбу, верили в возможность радикальной  революции  в  ближайшем будущем. Изначально  в народничестве присутствовали две тенденции - революционная и реформистская.  Радикально настроенная интеллигенция воспринимала  идеи  крестьянского  социализма как призыв к непосредственному вооруженному  восстанию;  более  умеренная   ее часть - как программу постепенного движения по пути реформ. </w:t>
      </w:r>
    </w:p>
    <w:p>
      <w:pPr>
        <w:pStyle w:val="Normal"/>
        <w:spacing w:lineRule="auto" w:line="360"/>
        <w:ind w:firstLine="720"/>
        <w:jc w:val="both"/>
        <w:rPr/>
      </w:pPr>
      <w:r>
        <w:rPr>
          <w:sz w:val="24"/>
        </w:rPr>
        <w:t>Революционное народничество разделялось на три основных направления: бунтарское,  пропагандистское и заговорщицкое. Бунтарское связано с идеологом анархистом М.М. Бакуниным. Основной задачей он считал разрушение государства, что приведет к социализму и всеобщему равенству,  движущие силы видел в крестьянстве (крестьянский бунт) и люмпен-пролетариате. Пропагандистское направление, ратовавшее за   подготовку   революции   пропагандой,   возглавил П.П. Лавров. В своих "Исторических письмах" и издании "Вперед" он отстаивал роль интеллигенции в пропаганде революционных идей. Заговорщицкое, сравнительно малочисленное, представлял П.Н. Ткачев. Он возлагал надежды на захват власти  интеллигентской  группой  и декретирование сверху социалистических преобразований.</w:t>
      </w:r>
    </w:p>
    <w:p>
      <w:pPr>
        <w:pStyle w:val="Normal"/>
        <w:spacing w:lineRule="auto" w:line="360"/>
        <w:ind w:firstLine="720"/>
        <w:jc w:val="both"/>
        <w:rPr/>
      </w:pPr>
      <w:r>
        <w:rPr>
          <w:sz w:val="24"/>
        </w:rPr>
        <w:t>Первой практической проверкой идеологии  революционного  народничества стало массовое "хождение в народ", предпринятое радикально настроенной молодежью в 1874 г.  Но крестьянство оказалось невосприимчиво к идеям революции и социализма.  "Хождение" закончилось массовыми арестами (более тысячи) народников. В то же время опыт "хождения в народ" способствовал организационному сплочению революционных сил.  Неудача  помогла  осознать  необходимость серьезной организации.</w:t>
      </w:r>
    </w:p>
    <w:p>
      <w:pPr>
        <w:pStyle w:val="Normal"/>
        <w:spacing w:lineRule="auto" w:line="360"/>
        <w:ind w:firstLine="720"/>
        <w:jc w:val="both"/>
        <w:rPr/>
      </w:pPr>
      <w:r>
        <w:rPr>
          <w:sz w:val="24"/>
        </w:rPr>
        <w:t>В 1876 г.  была  создана  тайная  революционная  организация "Земля и  воля" - централизованная,  дисциплинированная и надежно законспирированная. Ее цель - передача всей земли крестьянам, общинное самоуправление. Землевольцы работали на селе врачами, учителями. Однако успехов они не добились, и их взгляды обращаются к террору. В 1878 г. раздался выстрел Веры Засулич в градоначальника Трепова,  Кравчинский убил шефа жандармов Мезенцева. В 1879 г. Соловьев неудачно  покушается  на  Александра II.  В этом же году "Земля и воля" распадается на две организации "Черный передел"  и "Народную волю".  Первая остается на позициях пропаганды. "Народная воля" переходит к массовому террору против сановников и царя.</w:t>
      </w:r>
    </w:p>
    <w:p>
      <w:pPr>
        <w:pStyle w:val="Normal"/>
        <w:spacing w:lineRule="auto" w:line="360"/>
        <w:ind w:firstLine="720"/>
        <w:jc w:val="both"/>
        <w:rPr/>
      </w:pPr>
      <w:r>
        <w:rPr>
          <w:sz w:val="24"/>
        </w:rPr>
        <w:t>Народовольцы выдвинули  программу  ликвидации  самодержавия, введения демократических свобод и всеобщего избирательного права. Добиться этого рассчитывали террором,  который бы поднял общество на всеобщую революцию.  На рубеже 70-80 гг. снова сложилась революционная ситуация. Два покушения на царя - подрыв железной дороги под Москвой и взрыв в Зимнем  дворце  (Халтурин)  -  заставили Александра II начать ряд либеральных мер в отношении земств, цензуры, просвещения.  Но 1 марта 1881 г.  царь был смертельно ранен народовольцами. Убийство  1 марта обусловило наступление контрреформ 1881-1890 годов. Пользуясь возмущением населения, новый царь начал политическую  реакцию.  С  этого времени наблюдается упадок революционного течения в народничестве.</w:t>
      </w:r>
    </w:p>
    <w:p>
      <w:pPr>
        <w:pStyle w:val="Normal"/>
        <w:spacing w:lineRule="auto" w:line="360"/>
        <w:ind w:firstLine="720"/>
        <w:jc w:val="both"/>
        <w:rPr>
          <w:sz w:val="24"/>
        </w:rPr>
      </w:pPr>
      <w:r>
        <w:rPr>
          <w:sz w:val="24"/>
        </w:rPr>
      </w:r>
    </w:p>
    <w:p>
      <w:pPr>
        <w:pStyle w:val="Normal"/>
        <w:spacing w:lineRule="auto" w:line="360"/>
        <w:ind w:firstLine="720"/>
        <w:jc w:val="center"/>
        <w:rPr>
          <w:b/>
          <w:b/>
          <w:sz w:val="24"/>
        </w:rPr>
      </w:pPr>
      <w:r>
        <w:rPr>
          <w:b/>
          <w:sz w:val="24"/>
        </w:rPr>
        <w:t>Внешняя политика России в 60-90 годы XIX века.</w:t>
      </w:r>
    </w:p>
    <w:p>
      <w:pPr>
        <w:pStyle w:val="Normal"/>
        <w:spacing w:lineRule="auto" w:line="360"/>
        <w:ind w:firstLine="720"/>
        <w:jc w:val="center"/>
        <w:rPr>
          <w:b/>
          <w:b/>
          <w:sz w:val="24"/>
        </w:rPr>
      </w:pPr>
      <w:r>
        <w:rPr>
          <w:b/>
          <w:sz w:val="24"/>
        </w:rPr>
        <w:t>Русско-турецкая война 1877-1878 годов</w:t>
      </w:r>
    </w:p>
    <w:p>
      <w:pPr>
        <w:pStyle w:val="Normal"/>
        <w:spacing w:lineRule="auto" w:line="360"/>
        <w:ind w:firstLine="720"/>
        <w:jc w:val="both"/>
        <w:rPr>
          <w:b/>
          <w:b/>
          <w:sz w:val="24"/>
        </w:rPr>
      </w:pPr>
      <w:r>
        <w:rPr>
          <w:b/>
          <w:sz w:val="24"/>
        </w:rPr>
      </w:r>
    </w:p>
    <w:p>
      <w:pPr>
        <w:pStyle w:val="Normal"/>
        <w:spacing w:lineRule="auto" w:line="360"/>
        <w:ind w:firstLine="720"/>
        <w:jc w:val="both"/>
        <w:rPr/>
      </w:pPr>
      <w:r>
        <w:rPr>
          <w:sz w:val="24"/>
        </w:rPr>
        <w:t>Одним из главных направлений внешней политики России во второй половине  XIX  века  оставалось  решение  восточного вопроса. Нейтрализация Черного моря затрудняла развитие юга России, мешала нормальной торговле.  Австрия  пыталась  закрепиться на Балканах, Турция в своей политике ориентировалась на Англию, которая соперничала с Россией в Закавказье и средней Азии.</w:t>
      </w:r>
    </w:p>
    <w:p>
      <w:pPr>
        <w:pStyle w:val="Normal"/>
        <w:spacing w:lineRule="auto" w:line="360"/>
        <w:ind w:firstLine="720"/>
        <w:jc w:val="both"/>
        <w:rPr/>
      </w:pPr>
      <w:r>
        <w:rPr>
          <w:sz w:val="24"/>
        </w:rPr>
        <w:t>Талантливый политик и дипломат А.М.Горчаков,  возглавивший министерство иностранных  дел  в 1856 г.,  попытался прежде всего вывести страну  из  международной  изоляции.  Россия поддержала стремление прусского канцлера О.  Бисмарка к объединению германских земель.  Эта дипломатическая поддержка помогла Пруссии  одержать победу  в  войнах  с Данией (1864 г.),  Австрией (1866 г.) и Францией (1870-1871 гг.) В ответ Бисмарк выступил на стороне России в вопросе о нейтрализации Черного моря. Россия вновь добилась права иметь военный флот и укрепления на Черном море. Это усилило ее позиции на Балканах.</w:t>
      </w:r>
    </w:p>
    <w:p>
      <w:pPr>
        <w:pStyle w:val="Normal"/>
        <w:spacing w:lineRule="auto" w:line="360"/>
        <w:ind w:firstLine="720"/>
        <w:jc w:val="both"/>
        <w:rPr/>
      </w:pPr>
      <w:r>
        <w:rPr>
          <w:sz w:val="24"/>
        </w:rPr>
        <w:t>В апреле 1873  г.  была  заключена  русско-германская  военно-оборонительная конвенция. В этом же году Россия и Австрия подписали политическую конвенцию, к которой присоединилась Германия. Так был  оформлен "Союз трех императоров".  Несмотря на серьезные противоречия между сторонами,  "Союз" оказывал серьезное  влияние на международные отношения 70-х гг. Заключение "Союза" означало и выход России из международной изоляции.</w:t>
      </w:r>
    </w:p>
    <w:p>
      <w:pPr>
        <w:pStyle w:val="Normal"/>
        <w:spacing w:lineRule="auto" w:line="360"/>
        <w:ind w:firstLine="720"/>
        <w:jc w:val="both"/>
        <w:rPr/>
      </w:pPr>
      <w:r>
        <w:rPr>
          <w:sz w:val="24"/>
        </w:rPr>
        <w:t>Тем временем  усилилась борьба балканских народов против турецкого ига.  В 1875 г. вспыхнуло восстание в Боснии и Герцеговине, весной 1876 г.  - в Болгарии. Подавляя восстания, турки вырезали население целых районов.  Летом 1876 г.  войну против Турции начали Сербия  и Черногория.  В России это вызвало волну солидарности со славянскими народами.  Славянские комитеты собирали  денежные пожертвования,  покупали и переправляли восставшим оружие, медикаменты, продовольствие. Они требовали от русского правительства самых решительных мер против Турции. Россия предложила Турции мирное урегулирование конфликта,  но та,  подстрекаемая  Англией, отвергла предложение. Россия была вынуждена в апреле 1877 г. объявить Турции войну.</w:t>
      </w:r>
    </w:p>
    <w:p>
      <w:pPr>
        <w:pStyle w:val="Normal"/>
        <w:spacing w:lineRule="auto" w:line="360"/>
        <w:ind w:firstLine="720"/>
        <w:jc w:val="both"/>
        <w:rPr/>
      </w:pPr>
      <w:r>
        <w:rPr>
          <w:sz w:val="24"/>
        </w:rPr>
        <w:t>Россия, не успевшая завершить военную реформу,  к длительной войне была не готова.  Военные действия велись на Балканах и Кавказе. На  стороне России участвовали румынская армия и болгарское ополчение. В июне 1877 г.  русская армия форсировала Дунай;  развернулись ожесточенные бои под Плевной. 40-тысячный турецкий гарнизон сковал основные силы русской армии,  однако войска генерала Гурко захватили стратегически важный Шипкинский перевал.</w:t>
      </w:r>
    </w:p>
    <w:p>
      <w:pPr>
        <w:pStyle w:val="Normal"/>
        <w:spacing w:lineRule="auto" w:line="360"/>
        <w:ind w:firstLine="720"/>
        <w:jc w:val="both"/>
        <w:rPr/>
      </w:pPr>
      <w:r>
        <w:rPr>
          <w:sz w:val="24"/>
        </w:rPr>
        <w:t>Пока русские войска,  неся  огромные  потери,  штурмовали  и осаждали Плевну, турки пытались овладеть Шипкинским перевалом, но им это так и не удалось. В ноябре 1877 г. гарнизон Плевны капитулировал, в декабре русские прошли Балканы, заняли Софию, в январе 1878 г.  разбили турок под Филиппополем, без боя взяли Андрианополь и оказались  рядом  с  Константинополем.  До этого русские войска взяли крепости Баязет, Ардаган, Карс на Кавказе.</w:t>
      </w:r>
    </w:p>
    <w:p>
      <w:pPr>
        <w:pStyle w:val="Normal"/>
        <w:spacing w:lineRule="auto" w:line="360"/>
        <w:ind w:firstLine="720"/>
        <w:jc w:val="both"/>
        <w:rPr/>
      </w:pPr>
      <w:r>
        <w:rPr>
          <w:sz w:val="24"/>
        </w:rPr>
        <w:t>Спасая от разгрома Турцию, Англия и Австро-Венгрия принудили Россию прекратить войну. В Сан-Стефано (февраль 1878 г.) был подписан предварительный мирный договор,  выгодный для России и балканских народов.  Однако под давлением  Англии  и  Австро-Венгрии Россия согласилась на пересмотр этого договора.  Берлинским трактатом (1878 г.) Болгария была разделена на три  части,  из  которых одна составила  Болгарское княжество,  а две остались за Турцией. Босния и Герцеговина были переданы под управление  Австро-Венгрии и позже аннексированы ею. И все же итог войны был чрезвычайно важен: она сыграла важнейшую роль в освобождении балканских народов.</w:t>
      </w:r>
    </w:p>
    <w:p>
      <w:pPr>
        <w:pStyle w:val="Normal"/>
        <w:spacing w:lineRule="auto" w:line="360"/>
        <w:ind w:firstLine="720"/>
        <w:jc w:val="both"/>
        <w:rPr/>
      </w:pPr>
      <w:r>
        <w:rPr>
          <w:sz w:val="24"/>
        </w:rPr>
        <w:t>Главной внешнеполитической  задачей русского правительства в 80-х - начале 90-х гг. стало правильно определить расстановку сил на международной арене. Вступление Западной Европы и США в стадию империализма обострило борьбу за раздел мира.  Германия, опоздавшая к  нему,  вела себя все более агрессивно,  стремясь урвать от уже захваченного колониальными державами. В 1879 г. она заключила военный союз  с Австро-Венгрией,  в 1882 г.  к ним присоединилась Италия. Сложившийся Тройственный союз был направлен против России и Франции.  Русско-германские  противоречия,  проявившиеся в ходе Берлинского конгресса,  все более обострялись.  Началась германско-русская таможенная война.  В этих условиях идет сближение России с Францией. Оно закончилось в 1891-1893 гг. заключением военного союза. Противоборство двух группировок со временем привело к первой мировой войне.</w:t>
      </w:r>
    </w:p>
    <w:p>
      <w:pPr>
        <w:pStyle w:val="Normal"/>
        <w:spacing w:lineRule="auto" w:line="360"/>
        <w:ind w:firstLine="720"/>
        <w:jc w:val="both"/>
        <w:rPr>
          <w:sz w:val="24"/>
        </w:rPr>
      </w:pPr>
      <w:r>
        <w:rPr>
          <w:sz w:val="24"/>
        </w:rPr>
      </w:r>
    </w:p>
    <w:p>
      <w:pPr>
        <w:pStyle w:val="Normal"/>
        <w:spacing w:lineRule="auto" w:line="360"/>
        <w:ind w:firstLine="720"/>
        <w:jc w:val="center"/>
        <w:rPr/>
      </w:pPr>
      <w:r>
        <w:rPr>
          <w:b/>
          <w:sz w:val="24"/>
        </w:rPr>
        <w:t xml:space="preserve">Переход к реакции. Александр </w:t>
      </w:r>
      <w:r>
        <w:rPr>
          <w:b/>
          <w:sz w:val="24"/>
          <w:lang w:val="en-US"/>
        </w:rPr>
        <w:t>III</w:t>
      </w:r>
      <w:r>
        <w:rPr>
          <w:b/>
          <w:sz w:val="24"/>
        </w:rPr>
        <w:t>. Контрреформы.</w:t>
      </w:r>
    </w:p>
    <w:p>
      <w:pPr>
        <w:pStyle w:val="Normal"/>
        <w:spacing w:lineRule="auto" w:line="360"/>
        <w:ind w:firstLine="720"/>
        <w:jc w:val="both"/>
        <w:rPr>
          <w:b/>
          <w:b/>
          <w:sz w:val="24"/>
        </w:rPr>
      </w:pPr>
      <w:r>
        <w:rPr>
          <w:b/>
          <w:sz w:val="24"/>
        </w:rPr>
      </w:r>
    </w:p>
    <w:p>
      <w:pPr>
        <w:pStyle w:val="Normal"/>
        <w:spacing w:lineRule="auto" w:line="360"/>
        <w:ind w:firstLine="720"/>
        <w:jc w:val="both"/>
        <w:rPr/>
      </w:pPr>
      <w:r>
        <w:rPr>
          <w:sz w:val="24"/>
        </w:rPr>
        <w:t>Революционная ситуация  1879-1881 гг.  выразилась в подъеме</w:t>
      </w:r>
      <w:r>
        <w:rPr>
          <w:sz w:val="24"/>
          <w:lang w:val="en-US"/>
        </w:rPr>
        <w:t xml:space="preserve"> </w:t>
      </w:r>
      <w:r>
        <w:rPr>
          <w:sz w:val="24"/>
        </w:rPr>
        <w:t>крестьянского, рабочего,  революционного,  либерального движений.</w:t>
      </w:r>
      <w:r>
        <w:rPr>
          <w:sz w:val="24"/>
          <w:lang w:val="en-US"/>
        </w:rPr>
        <w:t xml:space="preserve"> </w:t>
      </w:r>
      <w:r>
        <w:rPr>
          <w:sz w:val="24"/>
        </w:rPr>
        <w:t>Брожение охватило не только "низы",  но и "верхи". Начав политику</w:t>
      </w:r>
      <w:r>
        <w:rPr>
          <w:sz w:val="24"/>
          <w:lang w:val="en-US"/>
        </w:rPr>
        <w:t xml:space="preserve"> </w:t>
      </w:r>
      <w:r>
        <w:rPr>
          <w:sz w:val="24"/>
        </w:rPr>
        <w:t>лавирования, Александр II создал специальную комиссию во главе  с</w:t>
      </w:r>
      <w:r>
        <w:rPr>
          <w:sz w:val="24"/>
          <w:lang w:val="en-US"/>
        </w:rPr>
        <w:t xml:space="preserve"> </w:t>
      </w:r>
      <w:r>
        <w:rPr>
          <w:sz w:val="24"/>
        </w:rPr>
        <w:t>Лорис-Меликовым, занявшим в 1880 г. посты министра внутренних дел</w:t>
      </w:r>
      <w:r>
        <w:rPr>
          <w:sz w:val="24"/>
          <w:lang w:val="en-US"/>
        </w:rPr>
        <w:t xml:space="preserve"> </w:t>
      </w:r>
      <w:r>
        <w:rPr>
          <w:sz w:val="24"/>
        </w:rPr>
        <w:t>и шефа корпуса жандармов,  которая должна была выработать проекты</w:t>
      </w:r>
      <w:r>
        <w:rPr>
          <w:sz w:val="24"/>
          <w:lang w:val="en-US"/>
        </w:rPr>
        <w:t xml:space="preserve"> </w:t>
      </w:r>
      <w:r>
        <w:rPr>
          <w:sz w:val="24"/>
        </w:rPr>
        <w:t>преобразований по ряду вопросов.  Лорис-Меликов составил план комиссии выборных от земств для участия в  разработке  законопроектов. Фактически  этот план,  получивший название "конституция Лорис-Меликова", в случае его принятия означал бы  решительный  шаг</w:t>
      </w:r>
      <w:r>
        <w:rPr>
          <w:sz w:val="24"/>
          <w:lang w:val="en-US"/>
        </w:rPr>
        <w:t xml:space="preserve"> </w:t>
      </w:r>
      <w:r>
        <w:rPr>
          <w:sz w:val="24"/>
        </w:rPr>
        <w:t>на пути к введению парламента и конституции.</w:t>
      </w:r>
    </w:p>
    <w:p>
      <w:pPr>
        <w:pStyle w:val="Normal"/>
        <w:spacing w:lineRule="auto" w:line="360"/>
        <w:ind w:firstLine="720"/>
        <w:jc w:val="both"/>
        <w:rPr/>
      </w:pPr>
      <w:r>
        <w:rPr>
          <w:sz w:val="24"/>
        </w:rPr>
        <w:t>Однако убийство 1 марта 1881 г. народовольцами Александра II</w:t>
      </w:r>
      <w:r>
        <w:rPr>
          <w:sz w:val="24"/>
          <w:lang w:val="en-US"/>
        </w:rPr>
        <w:t xml:space="preserve"> </w:t>
      </w:r>
      <w:r>
        <w:rPr>
          <w:sz w:val="24"/>
        </w:rPr>
        <w:t>коренным образом повлияло на дальнейшую внутреннюю политику самодержавия. Приход к власти Александра III означал новый поворот от</w:t>
      </w:r>
      <w:r>
        <w:rPr>
          <w:sz w:val="24"/>
          <w:lang w:val="en-US"/>
        </w:rPr>
        <w:t xml:space="preserve"> </w:t>
      </w:r>
      <w:r>
        <w:rPr>
          <w:sz w:val="24"/>
        </w:rPr>
        <w:t>дальнейшего либерального реформизма к реакции.</w:t>
      </w:r>
    </w:p>
    <w:p>
      <w:pPr>
        <w:pStyle w:val="Normal"/>
        <w:spacing w:lineRule="auto" w:line="360"/>
        <w:ind w:firstLine="720"/>
        <w:jc w:val="both"/>
        <w:rPr/>
      </w:pPr>
      <w:r>
        <w:rPr>
          <w:sz w:val="24"/>
        </w:rPr>
        <w:t>8 марта 1881 г.  на совещании в Совете министров новый  царь</w:t>
      </w:r>
      <w:r>
        <w:rPr>
          <w:sz w:val="24"/>
          <w:lang w:val="en-US"/>
        </w:rPr>
        <w:t xml:space="preserve"> </w:t>
      </w:r>
      <w:r>
        <w:rPr>
          <w:sz w:val="24"/>
        </w:rPr>
        <w:t>Александр III (1881-1894 гг.) высказался против проекта Лорис-Меликова. Обер-прокурор Синода К.П.Победоносцев  поддержал  царя  и</w:t>
      </w:r>
      <w:r>
        <w:rPr>
          <w:sz w:val="24"/>
          <w:lang w:val="en-US"/>
        </w:rPr>
        <w:t xml:space="preserve"> </w:t>
      </w:r>
      <w:r>
        <w:rPr>
          <w:sz w:val="24"/>
        </w:rPr>
        <w:t>потребовал урезать права земств.  29 апреля 1881 г. был опубликован манифест,  в котором заявлялось о "незыблимости самодержавия"</w:t>
      </w:r>
      <w:r>
        <w:rPr>
          <w:sz w:val="24"/>
          <w:lang w:val="en-US"/>
        </w:rPr>
        <w:t xml:space="preserve"> </w:t>
      </w:r>
      <w:r>
        <w:rPr>
          <w:sz w:val="24"/>
        </w:rPr>
        <w:t>и "первенствующей  роли  дворянства".  Лорис-Меликов и министры –"либералы" ушли в отставку.</w:t>
      </w:r>
    </w:p>
    <w:p>
      <w:pPr>
        <w:pStyle w:val="Normal"/>
        <w:spacing w:lineRule="auto" w:line="360"/>
        <w:ind w:firstLine="720"/>
        <w:jc w:val="both"/>
        <w:rPr/>
      </w:pPr>
      <w:r>
        <w:rPr>
          <w:sz w:val="24"/>
        </w:rPr>
        <w:t>Летом 1881 г.  утверждено "Положение", согласно которому любая местность могла быть объявлена на  чрезвычайном  положении  и</w:t>
      </w:r>
      <w:r>
        <w:rPr>
          <w:sz w:val="24"/>
          <w:lang w:val="en-US"/>
        </w:rPr>
        <w:t xml:space="preserve"> </w:t>
      </w:r>
      <w:r>
        <w:rPr>
          <w:sz w:val="24"/>
        </w:rPr>
        <w:t>каждый житель  -  подвергнут аресту и высылке без суда или предан</w:t>
      </w:r>
      <w:r>
        <w:rPr>
          <w:sz w:val="24"/>
          <w:lang w:val="en-US"/>
        </w:rPr>
        <w:t xml:space="preserve"> </w:t>
      </w:r>
      <w:r>
        <w:rPr>
          <w:sz w:val="24"/>
        </w:rPr>
        <w:t>военному суду.</w:t>
      </w:r>
    </w:p>
    <w:p>
      <w:pPr>
        <w:pStyle w:val="Normal"/>
        <w:spacing w:lineRule="auto" w:line="360"/>
        <w:ind w:firstLine="720"/>
        <w:jc w:val="both"/>
        <w:rPr/>
      </w:pPr>
      <w:r>
        <w:rPr>
          <w:sz w:val="24"/>
        </w:rPr>
        <w:t>Численность корпуса жандармов была увеличена. Широкое распространение получили отделения по охранению порядка и  общественной безопасности ("охранка"),  в работе которых активно использовались агенты и провокаторы.</w:t>
      </w:r>
    </w:p>
    <w:p>
      <w:pPr>
        <w:pStyle w:val="Normal"/>
        <w:spacing w:lineRule="auto" w:line="360"/>
        <w:ind w:firstLine="720"/>
        <w:jc w:val="both"/>
        <w:rPr/>
      </w:pPr>
      <w:r>
        <w:rPr>
          <w:sz w:val="24"/>
        </w:rPr>
        <w:t>Местная администрация  могла  закрывать  учебные  заведения,</w:t>
      </w:r>
      <w:r>
        <w:rPr>
          <w:sz w:val="24"/>
          <w:lang w:val="en-US"/>
        </w:rPr>
        <w:t xml:space="preserve"> </w:t>
      </w:r>
      <w:r>
        <w:rPr>
          <w:sz w:val="24"/>
        </w:rPr>
        <w:t>предприятия, органы печати,  приостанавливать деятельность земств</w:t>
      </w:r>
      <w:r>
        <w:rPr>
          <w:sz w:val="24"/>
          <w:lang w:val="en-US"/>
        </w:rPr>
        <w:t xml:space="preserve"> </w:t>
      </w:r>
      <w:r>
        <w:rPr>
          <w:sz w:val="24"/>
        </w:rPr>
        <w:t>и городских дум.</w:t>
      </w:r>
    </w:p>
    <w:p>
      <w:pPr>
        <w:pStyle w:val="Normal"/>
        <w:spacing w:lineRule="auto" w:line="360"/>
        <w:ind w:firstLine="720"/>
        <w:jc w:val="both"/>
        <w:rPr/>
      </w:pPr>
      <w:r>
        <w:rPr>
          <w:sz w:val="24"/>
        </w:rPr>
        <w:t>В середине 80-х гг.  окончательно утвердился новый курс, отличавшийся усилением административных начал, постоянной конфронтацией с земствами, нарушением законов. Эта политика была оформлена</w:t>
      </w:r>
      <w:r>
        <w:rPr>
          <w:sz w:val="24"/>
          <w:lang w:val="en-US"/>
        </w:rPr>
        <w:t xml:space="preserve"> </w:t>
      </w:r>
      <w:r>
        <w:rPr>
          <w:sz w:val="24"/>
        </w:rPr>
        <w:t>в ряде законодательных актов, получивших в историографии название</w:t>
      </w:r>
      <w:r>
        <w:rPr>
          <w:sz w:val="24"/>
          <w:lang w:val="en-US"/>
        </w:rPr>
        <w:t xml:space="preserve"> </w:t>
      </w:r>
      <w:r>
        <w:rPr>
          <w:sz w:val="24"/>
        </w:rPr>
        <w:t>"контрреформ".</w:t>
      </w:r>
    </w:p>
    <w:p>
      <w:pPr>
        <w:pStyle w:val="Normal"/>
        <w:spacing w:lineRule="auto" w:line="360"/>
        <w:ind w:firstLine="720"/>
        <w:jc w:val="both"/>
        <w:rPr/>
      </w:pPr>
      <w:r>
        <w:rPr>
          <w:sz w:val="24"/>
          <w:u w:val="single"/>
        </w:rPr>
        <w:t>Контрреформы в  печати и просвещении.</w:t>
      </w:r>
      <w:r>
        <w:rPr>
          <w:sz w:val="24"/>
        </w:rPr>
        <w:t> Первыми жертвами стали печать и просвещение.  В 1882 г. была восстановлена предварительная цензура,  установлен строгий административный надзор за газетами и журналами.  В 1883-1884 гг. закрыты все радикальные и многие либеральные  издания - журналы "Отечественные записки" и "Дело", газеты "Голос" и "Земство". Введением нового университетского устава 1884 г.  ликвидирована автономия университетов,  усилен дисциплинарный надзор за преподавательским составом и студентами. В пять раз увеличилась плата за обучение.  Указом 1887 г.  “О кухаркиных детях" запрещался прием в гимназии детей низших сословий.</w:t>
      </w:r>
    </w:p>
    <w:p>
      <w:pPr>
        <w:pStyle w:val="Normal"/>
        <w:spacing w:lineRule="auto" w:line="360"/>
        <w:ind w:firstLine="720"/>
        <w:jc w:val="both"/>
        <w:rPr/>
      </w:pPr>
      <w:r>
        <w:rPr>
          <w:sz w:val="24"/>
          <w:u w:val="single"/>
        </w:rPr>
        <w:t>Аграрный вопрос</w:t>
      </w:r>
      <w:r>
        <w:rPr>
          <w:sz w:val="24"/>
        </w:rPr>
        <w:t>.  Активной политикой в аграрной сфере правительство старалось  затормозить  разложение  крестьянства.  Чтобы сохранить податную платежеспособность крестьянского двора и общины, самодержавие в конце 80-х - начале  90-х  годов издало серию законов.  Они закрепили общину как податную единицу,  затрудняли выход из нее крестьян,  а также переделы, продажи  и сдачу в аренду крестьянских земель,  разделы крестьянских семей и связанные с ними разделы земли. В то же время самодержавие принимает законы, направленные на укрепление дворянства, на поддержку дворянского землевладения и помещичьего хозяйства. Этой цели служило учреждение Крестьянского и Дворянского банков, ограничения в переселении крестьян.</w:t>
      </w:r>
    </w:p>
    <w:p>
      <w:pPr>
        <w:pStyle w:val="Normal"/>
        <w:spacing w:lineRule="auto" w:line="360"/>
        <w:ind w:firstLine="720"/>
        <w:jc w:val="both"/>
        <w:rPr/>
      </w:pPr>
      <w:r>
        <w:rPr>
          <w:sz w:val="24"/>
          <w:u w:val="single"/>
        </w:rPr>
        <w:t>Контрреформы управления.</w:t>
      </w:r>
      <w:r>
        <w:rPr>
          <w:sz w:val="24"/>
        </w:rPr>
        <w:t xml:space="preserve"> В области управления венцом реакционной политики стало учреждение в 1889 г.  должности земских  начальников. Эти  чиновники  назначались правительством обязательно из дворян, обладали большой административной и судебной властью и контролировали деятельность крестьянского самоуправления, а также других непривилегированных сословий - мещан, ремесленников, местной интеллигенции.</w:t>
      </w:r>
    </w:p>
    <w:p>
      <w:pPr>
        <w:pStyle w:val="Normal"/>
        <w:spacing w:lineRule="auto" w:line="360"/>
        <w:ind w:firstLine="720"/>
        <w:jc w:val="both"/>
        <w:rPr/>
      </w:pPr>
      <w:r>
        <w:rPr>
          <w:sz w:val="24"/>
        </w:rPr>
        <w:t xml:space="preserve">Вслед за этим были проведены земская и городская контрреформы. Обеспокоенное  либерально-оппозиционным  земским движением на рубеже 70-80 гг., самодержавие урезало избирательное право с тем, чтобы обеспечить максимальный перевес дворян в органах земского и городского самоуправления. Полномочия земств были еще более ограничены, контроль администрации над ними - усилен. </w:t>
      </w:r>
    </w:p>
    <w:p>
      <w:pPr>
        <w:pStyle w:val="Normal"/>
        <w:spacing w:lineRule="auto" w:line="360"/>
        <w:ind w:firstLine="720"/>
        <w:jc w:val="both"/>
        <w:rPr/>
      </w:pPr>
      <w:r>
        <w:rPr>
          <w:sz w:val="24"/>
        </w:rPr>
        <w:t>В национальной политике проявлялась насильственная русификация, религиозный гнет, антисемитизм.</w:t>
      </w:r>
    </w:p>
    <w:p>
      <w:pPr>
        <w:pStyle w:val="Normal"/>
        <w:spacing w:lineRule="auto" w:line="360"/>
        <w:ind w:firstLine="720"/>
        <w:jc w:val="both"/>
        <w:rPr/>
      </w:pPr>
      <w:r>
        <w:rPr>
          <w:sz w:val="24"/>
        </w:rPr>
        <w:t>Историческое значение контрреформ состояло в том,  что самодержавие попыталось укрепить свою социальную базу - класс помещиков, позиции которого оказались подорваны объективными  условиями развития капитализма в стране. Однако контрреформы так и не смогли ликвидировать и исправить "роковые ошибки" 60-х гг. (буржуазные реформы периода правления Александра II).</w:t>
      </w:r>
    </w:p>
    <w:p>
      <w:pPr>
        <w:pStyle w:val="Normal"/>
        <w:spacing w:lineRule="auto" w:line="360"/>
        <w:ind w:firstLine="720"/>
        <w:jc w:val="both"/>
        <w:rPr>
          <w:sz w:val="24"/>
        </w:rPr>
      </w:pPr>
      <w:r>
        <w:rPr>
          <w:sz w:val="24"/>
        </w:rPr>
      </w:r>
    </w:p>
    <w:p>
      <w:pPr>
        <w:pStyle w:val="Normal"/>
        <w:spacing w:lineRule="auto" w:line="360"/>
        <w:ind w:firstLine="720"/>
        <w:jc w:val="center"/>
        <w:rPr>
          <w:b/>
          <w:b/>
          <w:sz w:val="24"/>
        </w:rPr>
      </w:pPr>
      <w:r>
        <w:rPr>
          <w:b/>
          <w:sz w:val="24"/>
        </w:rPr>
        <w:t xml:space="preserve">Рабочее движение в  60-80  годы  XIX  века. </w:t>
      </w:r>
    </w:p>
    <w:p>
      <w:pPr>
        <w:pStyle w:val="Normal"/>
        <w:spacing w:lineRule="auto" w:line="360"/>
        <w:ind w:firstLine="720"/>
        <w:jc w:val="center"/>
        <w:rPr/>
      </w:pPr>
      <w:r>
        <w:rPr>
          <w:b/>
          <w:sz w:val="24"/>
        </w:rPr>
        <w:t xml:space="preserve"> </w:t>
      </w:r>
      <w:r>
        <w:rPr>
          <w:b/>
          <w:sz w:val="24"/>
        </w:rPr>
        <w:t>Распространение марксизма в России</w:t>
      </w:r>
    </w:p>
    <w:p>
      <w:pPr>
        <w:pStyle w:val="Normal"/>
        <w:spacing w:lineRule="auto" w:line="360"/>
        <w:ind w:firstLine="720"/>
        <w:jc w:val="center"/>
        <w:rPr>
          <w:b/>
          <w:b/>
          <w:sz w:val="24"/>
        </w:rPr>
      </w:pPr>
      <w:r>
        <w:rPr>
          <w:b/>
          <w:sz w:val="24"/>
        </w:rPr>
      </w:r>
    </w:p>
    <w:p>
      <w:pPr>
        <w:pStyle w:val="Normal"/>
        <w:spacing w:lineRule="auto" w:line="360"/>
        <w:ind w:firstLine="720"/>
        <w:jc w:val="both"/>
        <w:rPr/>
      </w:pPr>
      <w:r>
        <w:rPr>
          <w:sz w:val="24"/>
          <w:u w:val="single"/>
        </w:rPr>
        <w:t>Рабочее движение в 60-70 гг.</w:t>
      </w:r>
      <w:r>
        <w:rPr>
          <w:sz w:val="24"/>
        </w:rPr>
        <w:t xml:space="preserve">  По мере развития промышленности рос пролетариат,  пополняясь за счет разорившихся крестьян и кустарей, со временем - детей рабочих. Постепенно формировался отряд кадровых пролетариев. Условия труда и быта рабочих в России были невероятно тяжелыми.  Аграрное  перенаселение и наличие резервной армии труда обусловливали дешевизну рабочей силы.</w:t>
      </w:r>
    </w:p>
    <w:p>
      <w:pPr>
        <w:pStyle w:val="Normal"/>
        <w:spacing w:lineRule="auto" w:line="360"/>
        <w:ind w:firstLine="720"/>
        <w:jc w:val="both"/>
        <w:rPr/>
      </w:pPr>
      <w:r>
        <w:rPr>
          <w:sz w:val="24"/>
        </w:rPr>
        <w:t>Продолжительность рабочего  дня  в  1860-1870 гг.  составляла 13-14 часов,  на отдельных производствах до 15-17  часов.  Широко применялся женский и детский труд (12-14 часов), оплачиваемый гораздо ниже. Правительственный закон 1882 г.  ограничил, но не запретил детский труд.  Заработки произвольно устанавливались хозяевами предприятий.  Штрафы отнимали 25-40%  платы. Ни страхования, ни пенсионного  обеспечения  не существовало.  Рабочие платили за жилье (углы и койки) в перенаселенных фабричных бараках и продукты, которые их вынуждали брать в фабричной лавке.</w:t>
      </w:r>
    </w:p>
    <w:p>
      <w:pPr>
        <w:pStyle w:val="Normal"/>
        <w:spacing w:lineRule="auto" w:line="360"/>
        <w:ind w:firstLine="720"/>
        <w:jc w:val="both"/>
        <w:rPr/>
      </w:pPr>
      <w:r>
        <w:rPr>
          <w:sz w:val="24"/>
        </w:rPr>
        <w:t>Невыносимые условия и полное бесправие толкали их на борьбу. В 60-е гг. преобладали неорганизованное и пассивное сопротивление (прошения к администрации,  побеги). Но началось и стачечное движение: с 1861 по 1869 гг.  в России произошло 63 стачки. Они имели форму бунта:  бастующие ломали оборудование, избивали администраторов.</w:t>
      </w:r>
    </w:p>
    <w:p>
      <w:pPr>
        <w:pStyle w:val="Normal"/>
        <w:spacing w:lineRule="auto" w:line="360"/>
        <w:ind w:firstLine="720"/>
        <w:jc w:val="both"/>
        <w:rPr/>
      </w:pPr>
      <w:r>
        <w:rPr>
          <w:sz w:val="24"/>
        </w:rPr>
        <w:t>В 70-х гг. борьба активизировалась: с 1870 по 1879 гг. - 326 стачек. Особо известна стачка на Невской бумагопрядильной фабрике в Петербурге (1870 г.).  Отказ повысить зарплату привел к  полной остановке предприятия.  Власти подали на забастовщиков в суд,  но там открылась столь ужасная картина эксплуатации, что приговоры оказались минимальными:  несколько  дней  ареста.  Крупной была и стачка на Кренгольмской мануфактуре в Нарве в  1872  г.  (6  тыс. стачечников), подавленная войсками.</w:t>
      </w:r>
    </w:p>
    <w:p>
      <w:pPr>
        <w:pStyle w:val="Normal"/>
        <w:spacing w:lineRule="auto" w:line="360"/>
        <w:ind w:firstLine="720"/>
        <w:jc w:val="both"/>
        <w:rPr/>
      </w:pPr>
      <w:r>
        <w:rPr>
          <w:sz w:val="24"/>
          <w:u w:val="single"/>
        </w:rPr>
        <w:t>Первые рабочие организации.</w:t>
      </w:r>
      <w:r>
        <w:rPr>
          <w:sz w:val="24"/>
        </w:rPr>
        <w:t xml:space="preserve"> Первой из них в России стал "Южнороссийский союз рабочих" (организован в 1875 г.  в Одессе революционером-интеллигентом Заславским). Устав "Союза" воспринял некоторые положения документов 1 Интернационала, но не был свободен от народнических взглядов.  В задачи "Союза" входили  "пропаганда идей освобождения  рабочих из-под гнета капитала" и "борьба с установившимся экономическим и политическим порядком". Ядро организации составляли 60 рабочих и около 200 сочувствующих.  В декабре 1875 г.  “Союз” был разгромлен полицией,  15 его участников, включая Заславского, преданы суду.</w:t>
      </w:r>
    </w:p>
    <w:p>
      <w:pPr>
        <w:pStyle w:val="Normal"/>
        <w:spacing w:lineRule="auto" w:line="360"/>
        <w:ind w:firstLine="720"/>
        <w:jc w:val="both"/>
        <w:rPr/>
      </w:pPr>
      <w:r>
        <w:rPr>
          <w:sz w:val="24"/>
        </w:rPr>
        <w:t>В 1878 г.  в Петербурге возник "Северный союз русских  рабочих" - около 200 членов и столько же сочувствующих.  Руководители - Обнорский и Халтурин.  В нелегальной программе "К русским рабочим" выдвигались  требования  политической борьбы с "существующим политическим и  экономическим  строем",  ликвидация  сословности, введение обязательного и бесплатного обучения,  ограничение рабочего времени, запрещения детского труда, обеспечения свободы слова, печати,  собраний.  "Северный  союз" попытался издавать нелегальную газету (первый и единственный номер  "Рабочей  зари").  В 1879 г. он прекратил свое существование. Обнорский был арестован, Халтурин примкнул к "Народной воле", занявшейся террором.</w:t>
      </w:r>
    </w:p>
    <w:p>
      <w:pPr>
        <w:pStyle w:val="Normal"/>
        <w:spacing w:lineRule="auto" w:line="360"/>
        <w:ind w:firstLine="720"/>
        <w:jc w:val="both"/>
        <w:rPr/>
      </w:pPr>
      <w:r>
        <w:rPr>
          <w:sz w:val="24"/>
          <w:u w:val="single"/>
        </w:rPr>
        <w:t>Рабочее движение в 80-е гг.</w:t>
      </w:r>
      <w:r>
        <w:rPr>
          <w:sz w:val="24"/>
        </w:rPr>
        <w:t> еще более усилилось. С 1880  по 1884 г. произошла 101 стачка (99 тыс. рабочих), в 1885 - 1889 гг. - 221 стачка (223 тыс.  рабочих). Центры движения - Петербургский и Центральный промышленные районы, но включились и рабочие других районов, национальных окраин.</w:t>
      </w:r>
    </w:p>
    <w:p>
      <w:pPr>
        <w:pStyle w:val="Normal"/>
        <w:spacing w:lineRule="auto" w:line="360"/>
        <w:ind w:firstLine="720"/>
        <w:jc w:val="both"/>
        <w:rPr/>
      </w:pPr>
      <w:r>
        <w:rPr>
          <w:sz w:val="24"/>
        </w:rPr>
        <w:t>Широко известны события на фабрике Морозова в Орехово-Зуеве (январь 1885 г.). Здесь была изощренная система штрафов, а зарплата рабочих в 1882-1884 гг. снижалась 5 раз. Когда ее вновь снизили (на 25 %), началась стачка. После разгрома фабричной лавки, квартир администрации стачка усилиями руководителей (Моисеенко,  Волков) стала организованной.  Среди требований особенно важным было о государственном контроле за  зарплатой  и  условиями найма на работу.  Последовала вооруженная расправа.  Суд оправдал 33 рабочих, поскольку открылись факты чудовищного притеснения.</w:t>
      </w:r>
    </w:p>
    <w:p>
      <w:pPr>
        <w:pStyle w:val="Normal"/>
        <w:spacing w:lineRule="auto" w:line="360"/>
        <w:ind w:firstLine="720"/>
        <w:jc w:val="both"/>
        <w:rPr/>
      </w:pPr>
      <w:r>
        <w:rPr>
          <w:sz w:val="24"/>
        </w:rPr>
        <w:t>Широкой размах  стачечного движения в России заставил правительство в 80-90 гг. издать ряд законов, регламентирующих условия труда женщин и детей,  взимание штрафов (должны использоваться на нужды рабочих),  выплату зарплаты и увольнения; введена фабричная инспекция.</w:t>
      </w:r>
    </w:p>
    <w:p>
      <w:pPr>
        <w:pStyle w:val="Normal"/>
        <w:spacing w:lineRule="auto" w:line="360"/>
        <w:ind w:firstLine="720"/>
        <w:jc w:val="both"/>
        <w:rPr/>
      </w:pPr>
      <w:r>
        <w:rPr>
          <w:sz w:val="24"/>
          <w:u w:val="single"/>
        </w:rPr>
        <w:t>Распространение марксизма в России.</w:t>
      </w:r>
      <w:r>
        <w:rPr>
          <w:sz w:val="24"/>
        </w:rPr>
        <w:t xml:space="preserve"> Знакомство с марксизмом в России началось в середине XIX в., а интерес возрос в 60-70 гг. в связи с образованием 1 Интернационала.  В 1870 г.  была создана Русская секция Интернационала. В 1872 г. Лопатин перевел на русский язык 1 том "Капитала" Маркса.  Однако широко распространяется марксизм в России в 80-90-е гг. В конце 1883 г. в Женеве возникла первая марксистская организация  -  группа  "Освобождение  труда" (Плеханов, Аксельрод,  Засулич,  Дейч, Игнатов - бывшие участники "Земли и воли" и "Черного передела"). Группа переводила на русский язык  и распространяла сочинения Маркса и Энгельса,  издавала книги Плеханова.  В своих произведениях Плеханов критикует народничество, доказывая, что капитализм в России уже победил, крестьянская община не может быть "ячейкой  социализма", Россия  стоит перед буржуазно-демократической революцией.</w:t>
      </w:r>
    </w:p>
    <w:p>
      <w:pPr>
        <w:pStyle w:val="Normal"/>
        <w:spacing w:lineRule="auto" w:line="360"/>
        <w:ind w:firstLine="720"/>
        <w:jc w:val="both"/>
        <w:rPr/>
      </w:pPr>
      <w:r>
        <w:rPr>
          <w:sz w:val="24"/>
        </w:rPr>
        <w:t>Взгляды Плеханова легли  в  основу  программы  "Освобождения труда". Конечной  целью  объявлялась замена капитализма социализмом. Ближайшая цель - буржуазно-демократическая революция.  Руководящая роль отводилась пролетариату и его партии. Союзником пролетариата в революции группа считала не крестьянство, а буржуазию.</w:t>
      </w:r>
    </w:p>
    <w:p>
      <w:pPr>
        <w:pStyle w:val="Normal"/>
        <w:spacing w:lineRule="auto" w:line="360"/>
        <w:ind w:firstLine="720"/>
        <w:jc w:val="both"/>
        <w:rPr/>
      </w:pPr>
      <w:r>
        <w:rPr>
          <w:sz w:val="24"/>
        </w:rPr>
        <w:t>В 80-х - начале 90-х гг.  в России появился ряд марксистских групп. В 1883-1885 гг. в Петербурге независимо действовали кружки Благоева и Точисского. В 1889 г. здесь появилась группа Бруснева, создавшая около 20 рабочих кружков. Подпольщики изучали марксизм, пропагандировали его,  распространяли нелегальную литературу, пытались издавать газету и проводить политические демонстрации.  Но их было мало,  они не имели прочных связей с рабочими. С одним из подобных кружков в Казани (Федосеева) был связан молодой Ленин.</w:t>
      </w:r>
    </w:p>
    <w:p>
      <w:pPr>
        <w:pStyle w:val="Normal"/>
        <w:spacing w:lineRule="auto" w:line="360"/>
        <w:ind w:firstLine="720"/>
        <w:jc w:val="center"/>
        <w:rPr>
          <w:b/>
          <w:b/>
          <w:sz w:val="24"/>
        </w:rPr>
      </w:pPr>
      <w:r>
        <w:rPr>
          <w:b/>
          <w:sz w:val="24"/>
        </w:rPr>
      </w:r>
    </w:p>
    <w:p>
      <w:pPr>
        <w:pStyle w:val="Normal"/>
        <w:spacing w:lineRule="auto" w:line="360"/>
        <w:ind w:firstLine="720"/>
        <w:jc w:val="center"/>
        <w:rPr>
          <w:b/>
          <w:b/>
          <w:sz w:val="24"/>
        </w:rPr>
      </w:pPr>
      <w:r>
        <w:rPr>
          <w:b/>
          <w:sz w:val="24"/>
        </w:rPr>
        <w:t>Культура России во второй половине XIX века</w:t>
      </w:r>
    </w:p>
    <w:p>
      <w:pPr>
        <w:pStyle w:val="Normal"/>
        <w:spacing w:lineRule="auto" w:line="360"/>
        <w:ind w:firstLine="720"/>
        <w:jc w:val="both"/>
        <w:rPr>
          <w:b/>
          <w:b/>
          <w:sz w:val="24"/>
        </w:rPr>
      </w:pPr>
      <w:r>
        <w:rPr>
          <w:b/>
          <w:sz w:val="24"/>
        </w:rPr>
      </w:r>
    </w:p>
    <w:p>
      <w:pPr>
        <w:pStyle w:val="Normal"/>
        <w:spacing w:lineRule="auto" w:line="360"/>
        <w:ind w:firstLine="720"/>
        <w:jc w:val="both"/>
        <w:rPr/>
      </w:pPr>
      <w:r>
        <w:rPr>
          <w:sz w:val="24"/>
        </w:rPr>
        <w:t xml:space="preserve">  </w:t>
      </w:r>
      <w:r>
        <w:rPr>
          <w:sz w:val="24"/>
        </w:rPr>
        <w:t>Просвещение и  наука во второй половине XIX века развивались в более благоприятных условиях по сравнению с предшествующим временем. Отмена  крепостного права и другие буржуазные реформы способствовали ускорению экономического прогресса и развитию общественного движения.</w:t>
      </w:r>
    </w:p>
    <w:p>
      <w:pPr>
        <w:pStyle w:val="Normal"/>
        <w:spacing w:lineRule="auto" w:line="360"/>
        <w:ind w:firstLine="720"/>
        <w:jc w:val="both"/>
        <w:rPr>
          <w:sz w:val="24"/>
        </w:rPr>
      </w:pPr>
      <w:r>
        <w:rPr>
          <w:sz w:val="24"/>
        </w:rPr>
        <w:t>Достижения Александра II в этой области не  могли  перечеркнуть даже контрреформы Александра III. Систему начального образования составляли церковно-приходские и земские,  а также воскресные школы, запрещенные в 60-е годы. Количество гимназий с 1861 по 1887 г.  увеличилось втрое,  но указ "о кухаркиных детях"  снизил число гимназистов.  Кроме гимназий существовали реальные, коммерческие и другие училища. Женское среднее образование представляли 300 разнотипных школ.</w:t>
      </w:r>
    </w:p>
    <w:p>
      <w:pPr>
        <w:pStyle w:val="TextBodyIndent"/>
        <w:spacing w:lineRule="auto" w:line="360"/>
        <w:ind w:firstLine="720"/>
        <w:rPr/>
      </w:pPr>
      <w:r>
        <w:rPr/>
        <w:t>Большие успехи были достигнуты в высшем образовании -  количество университетов к концу века достигло десяти.  Университетский устав 1863 г.  давал университетам почти полную  автономию  в самых разных областях.  Но в 1884 г. правительство Александра III ввело новый реакционный устав,  лишивший университеты автономии и усиливший надзор  за ними.  В 70-80 гг.  положено начало женскому высшему образованию - открыты курсы в разных городах.</w:t>
      </w:r>
    </w:p>
    <w:p>
      <w:pPr>
        <w:pStyle w:val="Normal"/>
        <w:spacing w:lineRule="auto" w:line="360"/>
        <w:ind w:firstLine="720"/>
        <w:jc w:val="both"/>
        <w:rPr/>
      </w:pPr>
      <w:r>
        <w:rPr>
          <w:sz w:val="24"/>
        </w:rPr>
        <w:t>Вторая половина XIX в.  стала периодом новых выдающихся открытий русской науки. Труды И.М. Сеченова "Рефлексы головного мозга", "Физиология нервной системы" обобщали результаты опытов, заложили основы отечественной физиологии. И.И. Мечников совместно с Н.Ф. Гамалея  создал  первую  в России бактериологическую станцию (1886 г.), основал школу микробиологии и сравнительной патологии. Вместе с О.О. Ковалевским он заложил основы сравнительной эмбриологии. К.А.  Тимирязев своими исследованиями процесса фотосинтеза положил начало русской школе физиологии растений.</w:t>
      </w:r>
    </w:p>
    <w:p>
      <w:pPr>
        <w:pStyle w:val="Normal"/>
        <w:spacing w:lineRule="auto" w:line="360"/>
        <w:ind w:firstLine="720"/>
        <w:jc w:val="both"/>
        <w:rPr/>
      </w:pPr>
      <w:r>
        <w:rPr>
          <w:sz w:val="24"/>
        </w:rPr>
        <w:t>Величайшим открытием Д.И. Менделеева стал периодический закон химических элементов (1869 г.). А.М. Бутлеров разработал фундаментальную теорию химического строения.</w:t>
      </w:r>
    </w:p>
    <w:p>
      <w:pPr>
        <w:pStyle w:val="Normal"/>
        <w:spacing w:lineRule="auto" w:line="360"/>
        <w:ind w:firstLine="720"/>
        <w:jc w:val="both"/>
        <w:rPr>
          <w:sz w:val="24"/>
        </w:rPr>
      </w:pPr>
      <w:r>
        <w:rPr>
          <w:sz w:val="24"/>
        </w:rPr>
        <w:t>П.Л. Чебышев ввел в математическую науку новые понятия,  основал свою школу.</w:t>
      </w:r>
    </w:p>
    <w:p>
      <w:pPr>
        <w:pStyle w:val="Normal"/>
        <w:spacing w:lineRule="auto" w:line="360"/>
        <w:ind w:firstLine="720"/>
        <w:jc w:val="both"/>
        <w:rPr/>
      </w:pPr>
      <w:r>
        <w:rPr>
          <w:sz w:val="24"/>
        </w:rPr>
        <w:t>Среди ученых-физиков выделяется имя А.Г.Столетова,  автора трудов по теории электричества и магнетизма. Ему принадлежит открытие первого закона фотоэффекта.</w:t>
      </w:r>
    </w:p>
    <w:p>
      <w:pPr>
        <w:pStyle w:val="Normal"/>
        <w:spacing w:lineRule="auto" w:line="360"/>
        <w:ind w:firstLine="720"/>
        <w:jc w:val="both"/>
        <w:rPr/>
      </w:pPr>
      <w:r>
        <w:rPr>
          <w:sz w:val="24"/>
        </w:rPr>
        <w:t>Открытия в  области  техники  принесли  мировую  известность русским ученым.  Это изобретения П.Н.  Яблочкова,  А.Н. Лодыгина, М.О. Доливо-Добровольского.  А.Ф. Можайский запатентовал первый в мире самолет  (1881 г.).  Попов изобрел радио.  Астроном Бредихин исследовал кометы.</w:t>
      </w:r>
    </w:p>
    <w:p>
      <w:pPr>
        <w:pStyle w:val="Normal"/>
        <w:spacing w:lineRule="auto" w:line="360"/>
        <w:ind w:firstLine="720"/>
        <w:jc w:val="both"/>
        <w:rPr/>
      </w:pPr>
      <w:r>
        <w:rPr>
          <w:sz w:val="24"/>
        </w:rPr>
        <w:t>Достижения географии  связаны с именами Семенова-Тян-Шанского, Пржевальского, Миклухо-Маклая.</w:t>
      </w:r>
    </w:p>
    <w:p>
      <w:pPr>
        <w:pStyle w:val="Normal"/>
        <w:spacing w:lineRule="auto" w:line="360"/>
        <w:ind w:firstLine="720"/>
        <w:jc w:val="both"/>
        <w:rPr/>
      </w:pPr>
      <w:r>
        <w:rPr>
          <w:sz w:val="24"/>
        </w:rPr>
        <w:t>Как и в предшествующий период, огромное место в культурной и общественно-политической жизни страны играла литература.  Литературная критика в лице Чернышевского,  Добролюбова,  Писарева, Михайловского отстаивала принципы связи литературы с  жизнью.  Господствующим направлением становится критический реализм.  Отсутствие в России трибуны политических дискуссий вело к тому, что выражение революционных  взглядов  и  реакция на них переносились в литературу и искусство.</w:t>
      </w:r>
    </w:p>
    <w:p>
      <w:pPr>
        <w:pStyle w:val="Normal"/>
        <w:spacing w:lineRule="auto" w:line="360"/>
        <w:ind w:firstLine="720"/>
        <w:jc w:val="both"/>
        <w:rPr/>
      </w:pPr>
      <w:r>
        <w:rPr>
          <w:sz w:val="24"/>
        </w:rPr>
        <w:t>Во второй  половине XIX в.  расцвело творчество целой плеяды выдающихся мастеров:  Тургенева, Гончарова, Л.Н. Толстого, Достоевского, Салтыкова-Щедрина.   Подлинным  демократизмом  пронизаны произведения Некрасова - поэта,  редактора журналов "Современник" и "Отечественные записки".</w:t>
      </w:r>
    </w:p>
    <w:p>
      <w:pPr>
        <w:pStyle w:val="Normal"/>
        <w:spacing w:lineRule="auto" w:line="360"/>
        <w:ind w:firstLine="720"/>
        <w:jc w:val="both"/>
        <w:rPr/>
      </w:pPr>
      <w:r>
        <w:rPr>
          <w:sz w:val="24"/>
        </w:rPr>
        <w:t>В 80-х гг.  появляются новые литературные дарования -  Короленко, Чехов.  Среди  поэтов  широко известны Майков,  Полонский, Фет, А.К.  Толстой.  Драматургия представлена такими  выдающимися творцами, как Островский, написавший около 50 пьес, и Чехов, буквально ворвавшийся на театральные подмостки в конце века.</w:t>
      </w:r>
    </w:p>
    <w:p>
      <w:pPr>
        <w:pStyle w:val="2"/>
        <w:rPr/>
      </w:pPr>
      <w:r>
        <w:rPr/>
        <w:t>Вторая половина XIX в. стала временем бурного расцвета музыки. В 60-70 гг.  развернулось творчество "могучей кучки" - композиторов Балакирева,  Мусоргского,  Бородина, Римского-Корсакова и Кюи. Они творили в области симфонической, камерной, оперной музыки. Наиболее  выдающиеся произведения - "Борис Годунов" и "Хованщина" Мусоргского,  "Снегурочка",  "Садко", "Псковитянка" Римского-Корсакова, "Князь Игорь" Бородина.</w:t>
      </w:r>
    </w:p>
    <w:p>
      <w:pPr>
        <w:pStyle w:val="Normal"/>
        <w:spacing w:lineRule="auto" w:line="360"/>
        <w:ind w:firstLine="720"/>
        <w:jc w:val="both"/>
        <w:rPr/>
      </w:pPr>
      <w:r>
        <w:rPr>
          <w:sz w:val="24"/>
        </w:rPr>
        <w:t>Несколько позже,  в 70-х - начале 90-х гг. расцветает талант Чайковского. Оперы "Евгений Онегин",  "Пиковая дама", балеты "Лебединое озеро",  "Спящая красавица", "Щелкунчик", симфонические и камерные произведения  поставили Чайковского в ряд гениев мировой культуры.</w:t>
      </w:r>
    </w:p>
    <w:p>
      <w:pPr>
        <w:pStyle w:val="Normal"/>
        <w:spacing w:lineRule="auto" w:line="360"/>
        <w:ind w:firstLine="720"/>
        <w:jc w:val="both"/>
        <w:rPr/>
      </w:pPr>
      <w:r>
        <w:rPr>
          <w:sz w:val="24"/>
        </w:rPr>
        <w:t>Рубинштейн, выдающийся  пианист,  автор  оперы "Демон" и вокального цикла "Персидские песни", основал первую в России Петербургскую консерваторию.</w:t>
      </w:r>
    </w:p>
    <w:p>
      <w:pPr>
        <w:pStyle w:val="Normal"/>
        <w:spacing w:lineRule="auto" w:line="360"/>
        <w:ind w:firstLine="720"/>
        <w:jc w:val="both"/>
        <w:rPr/>
      </w:pPr>
      <w:r>
        <w:rPr>
          <w:sz w:val="24"/>
        </w:rPr>
        <w:t>В 80-е и особенно 90-е гг. появляется новое поколение композиторов - Танеев, Лядов, Глазунов. На конец века приходится расцвет творчества Рахманинова и Скрябина.</w:t>
      </w:r>
    </w:p>
    <w:p>
      <w:pPr>
        <w:pStyle w:val="Normal"/>
        <w:spacing w:lineRule="auto" w:line="360"/>
        <w:ind w:firstLine="720"/>
        <w:jc w:val="both"/>
        <w:rPr/>
      </w:pPr>
      <w:r>
        <w:rPr>
          <w:sz w:val="24"/>
        </w:rPr>
        <w:t>Ведущее место  занимают  Московский  Малый театр и Александринский театр в Петербурге.  Самой знаменитой артисткой стала Ермолова (Малый театр).</w:t>
      </w:r>
    </w:p>
    <w:p>
      <w:pPr>
        <w:pStyle w:val="Normal"/>
        <w:spacing w:lineRule="auto" w:line="360"/>
        <w:ind w:firstLine="720"/>
        <w:jc w:val="both"/>
        <w:rPr/>
      </w:pPr>
      <w:r>
        <w:rPr>
          <w:sz w:val="24"/>
        </w:rPr>
        <w:t>Особое значение в развитии русской живописи приобрело создание в 1870-1871 гг. "Товарищества передвижных художественных выставок", объединившего многих художников России.  Наиболее известными среди них были - И.М.  Крамской, В.М. и А.М. Васнецовы, И.И. Левитан, В.Д. Поленов, В.Г. Перов, И.Е. Репин, В.И.Суриков, И.И.Шишкин, Н.А. Ярошенко. Произведения "передвижников" отразили любовь к России, к ее народу и истории.</w:t>
      </w:r>
    </w:p>
    <w:p>
      <w:pPr>
        <w:pStyle w:val="Normal"/>
        <w:spacing w:lineRule="auto" w:line="360"/>
        <w:ind w:firstLine="720"/>
        <w:jc w:val="both"/>
        <w:rPr/>
      </w:pPr>
      <w:r>
        <w:rPr>
          <w:sz w:val="24"/>
        </w:rPr>
        <w:t>В пореформенный  период  в  городах началось активное строительство общественных зданий,  фабрик и заводов, жилых домов. Архитекторы И.П.  Ропет, В.О. Шервуд, А.Н. Померанцев, Д.Н. Чигаров и другие создали "национальный" стиль в духе традиционного  русского зодчества (Исторический музей, Городская дума и Верхние торговые ряды в Москве).  В 1883  г.  закончилось  сооружение  храма Христа Спасителя в Москве, начатое в 1837 г. по проекту К.А. Тона. Наиболее выдающимися скульпторами были  Антокольский  и  Опекушин (последнему принадлежит памятник Пушкину в Москве).</w:t>
      </w:r>
    </w:p>
    <w:p>
      <w:pPr>
        <w:pStyle w:val="Heading2"/>
        <w:ind w:left="567" w:firstLine="567"/>
        <w:rPr>
          <w:i w:val="false"/>
          <w:i w:val="false"/>
          <w:sz w:val="24"/>
        </w:rPr>
      </w:pPr>
      <w:r>
        <w:rPr>
          <w:i w:val="false"/>
          <w:sz w:val="24"/>
        </w:rPr>
      </w:r>
    </w:p>
    <w:p>
      <w:pPr>
        <w:pStyle w:val="Heading2"/>
        <w:spacing w:lineRule="auto" w:line="360"/>
        <w:ind w:left="567" w:firstLine="567"/>
        <w:rPr>
          <w:i w:val="false"/>
          <w:i w:val="false"/>
          <w:sz w:val="24"/>
        </w:rPr>
      </w:pPr>
      <w:r>
        <w:rPr>
          <w:i w:val="false"/>
          <w:sz w:val="24"/>
        </w:rPr>
        <w:t>Социально-экономическое развитие России</w:t>
      </w:r>
    </w:p>
    <w:p>
      <w:pPr>
        <w:pStyle w:val="Normal"/>
        <w:widowControl w:val="false"/>
        <w:spacing w:lineRule="auto" w:line="360"/>
        <w:ind w:left="567" w:firstLine="567"/>
        <w:jc w:val="center"/>
        <w:rPr>
          <w:b/>
          <w:b/>
          <w:sz w:val="24"/>
          <w:lang w:eastAsia="ru-RU"/>
        </w:rPr>
      </w:pPr>
      <w:r>
        <w:rPr>
          <w:b/>
          <w:sz w:val="24"/>
          <w:lang w:eastAsia="ru-RU"/>
        </w:rPr>
        <w:t>на рубеже XIX – XX вв.</w:t>
      </w:r>
    </w:p>
    <w:p>
      <w:pPr>
        <w:pStyle w:val="Normal"/>
        <w:widowControl w:val="false"/>
        <w:spacing w:lineRule="auto" w:line="360"/>
        <w:ind w:left="567" w:firstLine="567"/>
        <w:jc w:val="both"/>
        <w:rPr>
          <w:b/>
          <w:b/>
          <w:sz w:val="24"/>
          <w:lang w:eastAsia="ru-RU"/>
        </w:rPr>
      </w:pPr>
      <w:r>
        <w:rPr>
          <w:b/>
          <w:sz w:val="24"/>
          <w:lang w:eastAsia="ru-RU"/>
        </w:rPr>
      </w:r>
    </w:p>
    <w:p>
      <w:pPr>
        <w:pStyle w:val="TextBodyIndent"/>
        <w:spacing w:lineRule="auto" w:line="360"/>
        <w:rPr/>
      </w:pPr>
      <w:r>
        <w:rPr/>
        <w:t xml:space="preserve">В конце  XIX  - начале XX вв. мир вступил в новую фазу своего развития. В передовых странах Запада капитализм достиг империалистической стадии. Россия относилась ко "второму эшелону" стран, вступивших на путь капиталистического развития. </w:t>
      </w:r>
    </w:p>
    <w:p>
      <w:pPr>
        <w:pStyle w:val="TextBodyIndent"/>
        <w:spacing w:lineRule="auto" w:line="360"/>
        <w:rPr/>
      </w:pPr>
      <w:r>
        <w:rPr/>
        <w:t>За пореформенное сорокалетие Россия добилась значительных успехов в экономике,  прежде всего в развитии промышленности. Она проделала путь,  на который странам Запада потребовались века. Этому способствовал ряд факторов и, прежде всего  использование опыта и оказание помощи развитых капиталистических стран, а также экономическая политика правительства форсированного развития ведущих отраслей промышленности и железнодорожного строительства. В результате российский  капитализм вступил  в империалистическую стадию почти одновременно с передовыми странами Запада. Для  него были  характерны все основные черты, свойственные этой стадии, хотя имелись и свои особенности.</w:t>
      </w:r>
    </w:p>
    <w:p>
      <w:pPr>
        <w:pStyle w:val="TextBodyIndent"/>
        <w:spacing w:lineRule="auto" w:line="360"/>
        <w:rPr/>
      </w:pPr>
      <w:r>
        <w:rPr/>
        <w:t>После промышленного подъема 1890-х годов Россия пережила тяжелый экономический кризис 1900-1903 гг., затем  период длительной депрессии 1904-1908 гг. В 1909-1913 гг. экономика страны сделала новый резкий скачок. Объем промышленного производства возрос в 1, 5 раза. На эти же годы пришелся ряд необычайно урожайных лет, что придало экономическому развитию страны прочную базу.  Процесс монополизации российской экономики  получил  новый  импульс.  Кризис  начала  века ускорил  процесс  концентрации промышленного  производства. Бурными темпами шло акционирование предприятий. В  результате  на  смену временным предпринимательским объединениям 1880-1890-х  годов  пришли  мощные  монополии -  в  основном картели и синдикаты,  объединявшие предприятия для совместного сбыта продукции (Продмед,  Продуголь,  Продвагон,  Продпаровоз  и  др.).</w:t>
      </w:r>
    </w:p>
    <w:p>
      <w:pPr>
        <w:pStyle w:val="Normal"/>
        <w:widowControl w:val="false"/>
        <w:spacing w:lineRule="auto" w:line="360"/>
        <w:ind w:firstLine="567"/>
        <w:jc w:val="both"/>
        <w:rPr/>
      </w:pPr>
      <w:r>
        <w:rPr>
          <w:sz w:val="24"/>
          <w:lang w:eastAsia="ru-RU"/>
        </w:rPr>
        <w:t xml:space="preserve">Одновременно  шло  укрепление  банков и образование банковских групп (Русско-Азиатского, Петербургского международного, Азовско-Донского банков). Укреплялись их связи с промышленностью, в результате чего возникали  новые  монополистические  объединения  типа   трестов   и концернов. Вывоз капиталов из России не получил особого размаха, что объяснялось как недостатком финансовых средств, так и необходимостью освоения огромных колониальных районов империи.  Незначительным было и участие российских предпринимателей в международных союзах. Россия включилась в передел сфер влияния в мире, но при этом наряду с интересами   российской буржуазии значительную роль играли военно-феодальные  устремления  царизма. </w:t>
      </w:r>
    </w:p>
    <w:p>
      <w:pPr>
        <w:pStyle w:val="Normal"/>
        <w:widowControl w:val="false"/>
        <w:spacing w:lineRule="auto" w:line="360"/>
        <w:ind w:firstLine="567"/>
        <w:jc w:val="both"/>
        <w:rPr/>
      </w:pPr>
      <w:r>
        <w:rPr>
          <w:sz w:val="24"/>
          <w:lang w:eastAsia="ru-RU"/>
        </w:rPr>
        <w:t xml:space="preserve">Несмотря  на высокие темпы экономического развития,  России все же не удалось  догнать  ведущие страны Запада. В начале XX в. она была  среднеразвитой аграрно-индустриальной страной с ярко выраженной  многоукладностью экономики. Наряду  высокоразвитой  капиталистической  индустрией, в экономике России большой удельный вес принадлежал   различным раннекапиталистическим и полуфеодальным формам хозяйства, от мануфактурного, мелкотоварного до патриархально-натурального. </w:t>
      </w:r>
    </w:p>
    <w:p>
      <w:pPr>
        <w:pStyle w:val="Normal"/>
        <w:widowControl w:val="false"/>
        <w:spacing w:lineRule="auto" w:line="360"/>
        <w:ind w:firstLine="567"/>
        <w:jc w:val="both"/>
        <w:rPr/>
      </w:pPr>
      <w:r>
        <w:rPr>
          <w:sz w:val="24"/>
          <w:lang w:eastAsia="ru-RU"/>
        </w:rPr>
        <w:t>Сосредоточением пережитков феодальной  эпохи  оставалась российская деревня.  Важнейшими из них были,  с одной стороны,  латифундиальное помещичье землевладение, крупные помещичьи имения, широко практиковавшиеся отработки  (прямой  пережиток  барщины). С другой стороны, крестьянское малоземелье, средневековое надельное землевладение,  община с ее переделами, чересполосицей, которые являлись тормозом для модернизацию крестьянского хозяйства. Хотя здесь и произошли определенные сдвиги, выражавшиеся в расширении посевных площадей, росте валовых сборов сельскохозяйственных культур, повышении урожайности, однако в целом аграрный сектор разительно отставал от промышленного, и это отставание все более принимало форму острейшего противоречия между потребностями буржуазной модернизации страны и тормозящим влиянием феодальных пережитков.</w:t>
      </w:r>
    </w:p>
    <w:p>
      <w:pPr>
        <w:pStyle w:val="Normal"/>
        <w:widowControl w:val="false"/>
        <w:spacing w:lineRule="auto" w:line="360"/>
        <w:ind w:firstLine="567"/>
        <w:jc w:val="both"/>
        <w:rPr/>
      </w:pPr>
      <w:r>
        <w:rPr>
          <w:sz w:val="24"/>
          <w:lang w:eastAsia="ru-RU"/>
        </w:rPr>
        <w:t>Социально-классовая структура страны отражала характер и уровень ее  экономического развития. Наряду с формировавшимися классами буржуазного общества (буржуазия, пролетариат) в нем продолжало существовать и  сословное  деление - как наследие феодальной  эпохи: дворянство,  купечество,  крестьянство, мещанство.</w:t>
      </w:r>
    </w:p>
    <w:p>
      <w:pPr>
        <w:pStyle w:val="Normal"/>
        <w:widowControl w:val="false"/>
        <w:spacing w:lineRule="auto" w:line="360"/>
        <w:ind w:firstLine="567"/>
        <w:jc w:val="both"/>
        <w:rPr/>
      </w:pPr>
      <w:r>
        <w:rPr>
          <w:sz w:val="24"/>
          <w:lang w:eastAsia="ru-RU"/>
        </w:rPr>
        <w:t xml:space="preserve">К началу XX в. ведущие позиции в экономике страны занимала буржуазия.  Однако она вплоть до середины 90-х годов  фактически  не играла  сколько-нибудь самостоятельной  роли в общественно-политической жизни   страны. Будучи зависимой от самодержавия, она долгое время оставалась   аполитичной и консервативной силой. Дворянство, оставаясь правящим классом-сословием,  сохранило значительную  экономическую  силу. Несмотря на утрату почти 40%  всех  своих  земель,  оно  к  1905  г. сосредоточило   свыше   60%  всего  частного  землевладения  и  было важнейшей  социальной  опорой  режима, хотя в социальном плане дворянство теряло свою однородность,  сближаясь с классами и слоями буржуазного общества. Крестьянство, составляющее почти 3/4 населения страны,   также   было   глубоко   затронуто  процессом  социального расслоения (20%  - кулаки,  30%  - середняки,  50% - бедняки). Между полярными его слоями назревали противоречия.  </w:t>
      </w:r>
    </w:p>
    <w:p>
      <w:pPr>
        <w:pStyle w:val="Normal"/>
        <w:widowControl w:val="false"/>
        <w:spacing w:lineRule="auto" w:line="360"/>
        <w:ind w:firstLine="567"/>
        <w:jc w:val="both"/>
        <w:rPr/>
      </w:pPr>
      <w:r>
        <w:rPr>
          <w:sz w:val="24"/>
          <w:lang w:eastAsia="ru-RU"/>
        </w:rPr>
        <w:t>Класс наемных рабочих, насчитывавший к концу XIX в. около 18,8 млн. человек, также был весьма неоднороден. Значительная часть рабочих,  особенно недавно пришедших из деревни,  сохраняла еще связь с  землей  и  хозяйством. Ядро класса составлял фабрично-заводской пролетариат, насчитывавший к этому времени около 3 млн. человек, причем свыше 80% его было сосредоточено на крупных предприятиях.</w:t>
      </w:r>
    </w:p>
    <w:p>
      <w:pPr>
        <w:pStyle w:val="Normal"/>
        <w:widowControl w:val="false"/>
        <w:spacing w:lineRule="auto" w:line="360"/>
        <w:ind w:firstLine="567"/>
        <w:jc w:val="both"/>
        <w:rPr/>
      </w:pPr>
      <w:r>
        <w:rPr>
          <w:sz w:val="24"/>
          <w:lang w:eastAsia="ru-RU"/>
        </w:rPr>
        <w:t xml:space="preserve">Политическим строем  России  была  абсолютная  монархия.  Сделав  в 60-70-х годах XIX в.  шаг по пути превращения в буржуазную монархию, царизм юридически и фактически сохранил  все  атрибуты  абсолютизма. Закон  по-прежнему провозглашал: "Император российский есть монарх самодержавный и неограниченный".  Николай II,  взошедший на престол в 1894  г., твердо усвоил мысль о божественном происхождении царской власти и считал, что самодержавие есть единственная форма правления, приемлемая для России. С упорным постоянством он отвергал все попытки ограничить свою власть. </w:t>
      </w:r>
    </w:p>
    <w:p>
      <w:pPr>
        <w:pStyle w:val="Normal"/>
        <w:widowControl w:val="false"/>
        <w:spacing w:lineRule="auto" w:line="360"/>
        <w:ind w:firstLine="567"/>
        <w:jc w:val="both"/>
        <w:rPr/>
      </w:pPr>
      <w:r>
        <w:rPr>
          <w:sz w:val="24"/>
          <w:lang w:eastAsia="ru-RU"/>
        </w:rPr>
        <w:t xml:space="preserve">Высшими государственными органами в стране до 1905 г. являлись: Государственный Совет, постановления которого имели для царя рекомендательный характер; Сенат - высшая судебная инстанция и толкователь законов. </w:t>
      </w:r>
    </w:p>
    <w:p>
      <w:pPr>
        <w:pStyle w:val="Normal"/>
        <w:widowControl w:val="false"/>
        <w:spacing w:lineRule="auto" w:line="360"/>
        <w:ind w:firstLine="567"/>
        <w:jc w:val="both"/>
        <w:rPr/>
      </w:pPr>
      <w:r>
        <w:rPr>
          <w:sz w:val="24"/>
          <w:lang w:eastAsia="ru-RU"/>
        </w:rPr>
        <w:t>Исполнительная власть осуществлялась 11 министрами, деятельность которых отчасти координировалась комитетом министров. Но последний не имел характера Кабинета министров, так как каждый министр был ответственен только перед царем и выполнял его указания. Николай II крайне ревниво относился к любой крупной личности среди своих министров. Так, С.Ю.Витте,  приобретший  в  результате  успешных реформ большую власть и влияние в правящих сферах, был в 1903 г. смещен со своего поста и назначен на почетную,  но малозначащую должность председателя Комитета министров.</w:t>
      </w:r>
    </w:p>
    <w:p>
      <w:pPr>
        <w:pStyle w:val="Normal"/>
        <w:widowControl w:val="false"/>
        <w:spacing w:lineRule="auto" w:line="360"/>
        <w:ind w:firstLine="567"/>
        <w:jc w:val="both"/>
        <w:rPr/>
      </w:pPr>
      <w:r>
        <w:rPr>
          <w:sz w:val="24"/>
          <w:lang w:eastAsia="ru-RU"/>
        </w:rPr>
        <w:t xml:space="preserve">Неограниченность царской власти  на местах  проявлялась во всевластии чиновников и полиции, оборотной стороной которой являлось гражданское и политическое бесправие народных масс. Социальный гнет, отсутствие элементарных гражданских  свобод  дополнялись  во  многих районах России национальным гнетом. </w:t>
      </w:r>
    </w:p>
    <w:p>
      <w:pPr>
        <w:pStyle w:val="Normal"/>
        <w:widowControl w:val="false"/>
        <w:spacing w:lineRule="auto" w:line="360"/>
        <w:ind w:firstLine="567"/>
        <w:jc w:val="both"/>
        <w:rPr/>
      </w:pPr>
      <w:r>
        <w:rPr>
          <w:sz w:val="24"/>
          <w:lang w:eastAsia="ru-RU"/>
        </w:rPr>
        <w:t xml:space="preserve">Российская империя являлась многонациональным государством, в  котором 57%  населения составляли нерусские народы, подвергавшиеся  в  той  или  иной  форме национальному угнетению. Национальный гнет проявлялся  по-разному, в зависимости от уровня социально-экономического,  политического и культурного развития того или  иного региона. При этом важно отметить, что уровень жизни русского народа  был не выше, а чаще даже ниже, чем других народов. В развитых  районах (Финляндия, Польша, Прибалтика, Украина) угнетение проявлялось в стремлении к унификации местных условий и их специфики с общероссийскими устройством. В остальных окраинах, где национальный вопрос переплелся с колониальным, значительное место занимали полуфеодальные методы эксплуатации, процветал административный произвол. Царизм не только ущемлял  права  нерусских  народов,  но  и  сеял  между ними рознь, недоверие,  вражду.  Все  это  не  могло  не  породить  национальный протест. Однако раскол российского общества происходил, главным образом, не по национальному,  а по социальному признаку.  </w:t>
      </w:r>
    </w:p>
    <w:p>
      <w:pPr>
        <w:pStyle w:val="Normal"/>
        <w:widowControl w:val="false"/>
        <w:spacing w:lineRule="auto" w:line="360"/>
        <w:ind w:firstLine="567"/>
        <w:jc w:val="both"/>
        <w:rPr/>
      </w:pPr>
      <w:r>
        <w:rPr>
          <w:sz w:val="24"/>
          <w:lang w:eastAsia="ru-RU"/>
        </w:rPr>
        <w:t>Тяжелое экономическое положение, гражданское и политическое бесправие, репрессии и преследования явились причиной постоянно растущей эмиграции из России. Крестьяне массами устремлялись на заработки в  приграничные  государства, а затем в США, Канаду, Бразилию и даже  Австралию. Стремясь   избежать притеснений на национальной почве, немалое  число  российских подданных эмигрировало. И,  наконец,  все  более  заметную  часть эмиграции составляли люди, сделавшие целью своей жизни борьбу с самодержавием.</w:t>
      </w:r>
    </w:p>
    <w:p>
      <w:pPr>
        <w:pStyle w:val="Normal"/>
        <w:widowControl w:val="false"/>
        <w:spacing w:lineRule="auto" w:line="360"/>
        <w:ind w:firstLine="567"/>
        <w:jc w:val="both"/>
        <w:rPr>
          <w:sz w:val="24"/>
          <w:lang w:eastAsia="ru-RU"/>
        </w:rPr>
      </w:pPr>
      <w:r>
        <w:rPr>
          <w:sz w:val="24"/>
          <w:lang w:eastAsia="ru-RU"/>
        </w:rPr>
      </w:r>
    </w:p>
    <w:p>
      <w:pPr>
        <w:pStyle w:val="Heading3"/>
        <w:ind w:firstLine="567"/>
        <w:jc w:val="center"/>
        <w:rPr>
          <w:b/>
          <w:b/>
          <w:sz w:val="24"/>
          <w:lang w:eastAsia="ru-RU"/>
        </w:rPr>
      </w:pPr>
      <w:r>
        <w:rPr>
          <w:b/>
          <w:sz w:val="24"/>
          <w:lang w:eastAsia="ru-RU"/>
        </w:rPr>
      </w:r>
    </w:p>
    <w:p>
      <w:pPr>
        <w:pStyle w:val="Heading3"/>
        <w:ind w:firstLine="567"/>
        <w:jc w:val="center"/>
        <w:rPr>
          <w:b/>
          <w:b/>
        </w:rPr>
      </w:pPr>
      <w:r>
        <w:rPr>
          <w:b/>
        </w:rPr>
        <w:t>Общественно-политические движения в России</w:t>
      </w:r>
    </w:p>
    <w:p>
      <w:pPr>
        <w:pStyle w:val="Normal"/>
        <w:widowControl w:val="false"/>
        <w:spacing w:lineRule="auto" w:line="360"/>
        <w:ind w:firstLine="567"/>
        <w:jc w:val="center"/>
        <w:rPr>
          <w:b/>
          <w:b/>
          <w:sz w:val="24"/>
          <w:lang w:eastAsia="ru-RU"/>
        </w:rPr>
      </w:pPr>
      <w:r>
        <w:rPr>
          <w:b/>
          <w:sz w:val="24"/>
          <w:lang w:eastAsia="ru-RU"/>
        </w:rPr>
        <w:t>в конце XIX – начале XX века</w:t>
      </w:r>
    </w:p>
    <w:p>
      <w:pPr>
        <w:pStyle w:val="Normal"/>
        <w:widowControl w:val="false"/>
        <w:spacing w:lineRule="auto" w:line="360"/>
        <w:ind w:firstLine="567"/>
        <w:jc w:val="both"/>
        <w:rPr>
          <w:b/>
          <w:b/>
          <w:sz w:val="24"/>
          <w:lang w:eastAsia="ru-RU"/>
        </w:rPr>
      </w:pPr>
      <w:r>
        <w:rPr>
          <w:b/>
          <w:sz w:val="24"/>
          <w:lang w:eastAsia="ru-RU"/>
        </w:rPr>
      </w:r>
    </w:p>
    <w:p>
      <w:pPr>
        <w:pStyle w:val="Normal"/>
        <w:widowControl w:val="false"/>
        <w:spacing w:lineRule="auto" w:line="360"/>
        <w:ind w:firstLine="567"/>
        <w:jc w:val="both"/>
        <w:rPr/>
      </w:pPr>
      <w:r>
        <w:rPr>
          <w:sz w:val="24"/>
          <w:lang w:eastAsia="ru-RU"/>
        </w:rPr>
        <w:t>В начале XX века в России отмечался подъем освободительного  движения. Острота противоречий, раздиравших российское общество, все чаще выливалась в открытый протест. В стране назревала революционная ситуация. Бурлило студенчество. Наиболее  существенную  роль  в  этом процессе играло рабочее движение,  характерной особенностью  которого в этот период было сочетание экономических и политических требований. Отдельные выступления постепенно принимали форму всеобщих стачек, которые летом  1903  г.   прокатились  по  всему  югу  страны. Ширилось и крестьянское движение. Наиболее крупными из крестьянских выступлений в 1902 г. были  бунты, прошедшие в Харьковской и Полтавской губерниях. В этих условиях остро встал вопрос об организации политических сил.</w:t>
      </w:r>
    </w:p>
    <w:p>
      <w:pPr>
        <w:pStyle w:val="Normal"/>
        <w:widowControl w:val="false"/>
        <w:spacing w:lineRule="auto" w:line="360"/>
        <w:ind w:firstLine="567"/>
        <w:jc w:val="both"/>
        <w:rPr>
          <w:sz w:val="24"/>
          <w:lang w:eastAsia="ru-RU"/>
        </w:rPr>
      </w:pPr>
      <w:r>
        <w:rPr>
          <w:sz w:val="24"/>
          <w:lang w:eastAsia="ru-RU"/>
        </w:rPr>
        <w:t>На  рубеже  ХХ  века  в России  образовался ряд политических партий   и   организаций. В 1901 году в Штутгарте (Германия) начал выходить журнал «Освобождение»  (редактор—П.Б.Струве), объединивший земско-либеральную оппозицию под   лозунгом «борьбы  за  политическое  освобождение  России»  и  установления конституционно-монархического правления.</w:t>
      </w:r>
    </w:p>
    <w:p>
      <w:pPr>
        <w:pStyle w:val="Normal"/>
        <w:widowControl w:val="false"/>
        <w:spacing w:lineRule="auto" w:line="360"/>
        <w:ind w:firstLine="567"/>
        <w:jc w:val="both"/>
        <w:rPr>
          <w:sz w:val="24"/>
          <w:lang w:eastAsia="ru-RU"/>
        </w:rPr>
      </w:pPr>
      <w:r>
        <w:rPr>
          <w:sz w:val="24"/>
          <w:lang w:eastAsia="ru-RU"/>
        </w:rPr>
        <w:t>В  1902  году,  на  базе   старых  народнических  кружков, возникла партия социалистов - революционеров (лидеры - В.М.Чернов, Б.В.Савинков), поставившая   задачу   уничтожения  самодержавия  и построения социалистического общества    на    основе крестьянской  общины,   которую    идеологи  этой народнической партии     признавали  готовой  ячейкой   будущего  справедливого строя.</w:t>
      </w:r>
    </w:p>
    <w:p>
      <w:pPr>
        <w:pStyle w:val="Normal"/>
        <w:widowControl w:val="false"/>
        <w:spacing w:lineRule="auto" w:line="360"/>
        <w:ind w:firstLine="567"/>
        <w:jc w:val="both"/>
        <w:rPr/>
      </w:pPr>
      <w:r>
        <w:rPr>
          <w:sz w:val="24"/>
          <w:lang w:eastAsia="ru-RU"/>
        </w:rPr>
        <w:t xml:space="preserve">Свою   партию   создала   и   российская  социал-демократия. I   съезд   РСДРП   состоялся   еще   в   1898   году.   С  точки зрения  социал-демократической  доктрины,  достижение   «царства свободы»   являлось,  прежде    всего,   делом    рабочего  класса, который,   по  Марксу,   исторически   призван   был   сыграть роль   «могильщика   капитализма»,   совершить   социалистическую революцию      и     установить       диктатуру     пролетариата. </w:t>
      </w:r>
    </w:p>
    <w:p>
      <w:pPr>
        <w:pStyle w:val="Normal"/>
        <w:widowControl w:val="false"/>
        <w:spacing w:lineRule="auto" w:line="360"/>
        <w:ind w:firstLine="567"/>
        <w:jc w:val="both"/>
        <w:rPr/>
      </w:pPr>
      <w:r>
        <w:rPr>
          <w:sz w:val="24"/>
          <w:lang w:eastAsia="ru-RU"/>
        </w:rPr>
        <w:t>События начала ХХ в. (политические   стачки и  демонстрации рабочих   Петербурга и Ростова-на-Дону в 1902 году,  выступления на   юге  России   в  1903   году)  показали,    что   российский пролетариат      действительно     становится     самостоятельной общественной   силой,   функции  идейного  руководителя   которой взяла  на  себя    социалистическая  интеллигенция.   В1903  году в  Брюсселе  (Бельгия)    собрался    II  съезд   РСДРП.  На  нем была  принята   первая   программа  партии,   предусматривающая в    качестве    ближайшей    задачи  свержение самодержавия и  установление  демократической  республики (программа-минимум), а также провозглашавшей, что конечной целью партии является социалистическая   революция и установление  диктатуры пролетариата (программа-максимум).</w:t>
      </w:r>
    </w:p>
    <w:p>
      <w:pPr>
        <w:pStyle w:val="Normal"/>
        <w:widowControl w:val="false"/>
        <w:spacing w:lineRule="auto" w:line="360"/>
        <w:ind w:firstLine="567"/>
        <w:jc w:val="both"/>
        <w:rPr/>
      </w:pPr>
      <w:r>
        <w:rPr>
          <w:sz w:val="24"/>
          <w:lang w:eastAsia="ru-RU"/>
        </w:rPr>
        <w:t xml:space="preserve"> </w:t>
      </w:r>
      <w:r>
        <w:rPr>
          <w:sz w:val="24"/>
          <w:lang w:eastAsia="ru-RU"/>
        </w:rPr>
        <w:t>РСДРП стала  единственной  в  мире  социал-демократической партией,  в  программе    которой   содержалось   положение   о диктатуре  пролетариата,  включенное  по  инициативе  Ленина  и его  сторонников. Часть  делегатов  во  главе  с Л.Мартовым и  Г.В.Плехановым   протестовала  против включения этого  пункта, подчеркивая, что   в  программах европейских  социал-демократических   партий   это  требование отсутствовало, и, кроме того,    положение о диктатуре противоречило демократическим задачам борьбы пролетариата. Наметившийся  раскол  усугубился  при  обсуждении пункта Устава о членстве  в партии.</w:t>
      </w:r>
    </w:p>
    <w:p>
      <w:pPr>
        <w:pStyle w:val="Normal"/>
        <w:widowControl w:val="false"/>
        <w:spacing w:lineRule="auto" w:line="360"/>
        <w:ind w:firstLine="567"/>
        <w:jc w:val="both"/>
        <w:rPr>
          <w:sz w:val="24"/>
          <w:lang w:eastAsia="ru-RU"/>
        </w:rPr>
      </w:pPr>
      <w:r>
        <w:rPr>
          <w:sz w:val="24"/>
          <w:lang w:eastAsia="ru-RU"/>
        </w:rPr>
        <w:t xml:space="preserve"> </w:t>
      </w:r>
      <w:r>
        <w:rPr>
          <w:sz w:val="24"/>
          <w:lang w:eastAsia="ru-RU"/>
        </w:rPr>
        <w:t>Однако, в целом, Ленин одержал победу. Социал-демократическая партия       раскололась на две части - большевиков и меньшевиков. Интересно отметить, что    Троцкий, в то время, был  на стороне меньшевиков.</w:t>
      </w:r>
    </w:p>
    <w:p>
      <w:pPr>
        <w:pStyle w:val="Normal"/>
        <w:widowControl w:val="false"/>
        <w:spacing w:lineRule="auto" w:line="360"/>
        <w:ind w:firstLine="567"/>
        <w:jc w:val="both"/>
        <w:rPr/>
      </w:pPr>
      <w:r>
        <w:rPr>
          <w:sz w:val="24"/>
          <w:lang w:eastAsia="ru-RU"/>
        </w:rPr>
        <w:t>Тем  временем  в  России  шло  брожение.  Признаком  этого были политические   стачки. Как  это ни  удивительно, такого  рода  политические  стачки были  редки в Западной   Европе,  несмотря  на ее  сильные профессиональные    союзы    и     рабочие    организации.    Уже в  1903   году     на  юге  России  состоялось  много   стихийных политических     забастовок.     Движение     приняло     широкие массовые  масштабы,   но  постепенно  угасало   из-за  отсутствия руководителей.</w:t>
      </w:r>
    </w:p>
    <w:p>
      <w:pPr>
        <w:pStyle w:val="Normal"/>
        <w:widowControl w:val="false"/>
        <w:spacing w:lineRule="auto" w:line="360"/>
        <w:ind w:firstLine="567"/>
        <w:jc w:val="both"/>
        <w:rPr>
          <w:sz w:val="24"/>
          <w:lang w:eastAsia="ru-RU"/>
        </w:rPr>
      </w:pPr>
      <w:r>
        <w:rPr>
          <w:sz w:val="24"/>
          <w:lang w:eastAsia="ru-RU"/>
        </w:rPr>
      </w:r>
    </w:p>
    <w:p>
      <w:pPr>
        <w:pStyle w:val="Normal"/>
        <w:widowControl w:val="false"/>
        <w:spacing w:lineRule="auto" w:line="360"/>
        <w:ind w:firstLine="567"/>
        <w:jc w:val="center"/>
        <w:rPr>
          <w:b/>
          <w:b/>
          <w:sz w:val="24"/>
          <w:lang w:eastAsia="ru-RU"/>
        </w:rPr>
      </w:pPr>
      <w:r>
        <w:rPr>
          <w:b/>
          <w:sz w:val="24"/>
          <w:lang w:eastAsia="ru-RU"/>
        </w:rPr>
        <w:t>Русско-японская война 1904-1905 гг.: причины, ход, итоги.</w:t>
      </w:r>
    </w:p>
    <w:p>
      <w:pPr>
        <w:pStyle w:val="Normal"/>
        <w:widowControl w:val="false"/>
        <w:spacing w:lineRule="auto" w:line="360"/>
        <w:ind w:firstLine="567"/>
        <w:jc w:val="both"/>
        <w:rPr>
          <w:b/>
          <w:b/>
          <w:sz w:val="24"/>
          <w:lang w:eastAsia="ru-RU"/>
        </w:rPr>
      </w:pPr>
      <w:r>
        <w:rPr>
          <w:b/>
          <w:sz w:val="24"/>
          <w:lang w:eastAsia="ru-RU"/>
        </w:rPr>
      </w:r>
    </w:p>
    <w:p>
      <w:pPr>
        <w:pStyle w:val="Normal"/>
        <w:widowControl w:val="false"/>
        <w:spacing w:lineRule="auto" w:line="360"/>
        <w:ind w:firstLine="567"/>
        <w:jc w:val="both"/>
        <w:rPr>
          <w:sz w:val="24"/>
          <w:lang w:eastAsia="ru-RU"/>
        </w:rPr>
      </w:pPr>
      <w:r>
        <w:rPr>
          <w:sz w:val="24"/>
          <w:lang w:eastAsia="ru-RU"/>
        </w:rPr>
        <w:t>Характер войны: империалистический, несправедливый с обеих сторон. Силы сторон: Россия – 1 млн.135 тыс. человек (всего), реально 100 тыс. человек, Япония - 143 тыс. человек + морской флот + резерв (около 200тыс). Количественное и качественное превосходство Японии на море (80:63).</w:t>
      </w:r>
    </w:p>
    <w:p>
      <w:pPr>
        <w:pStyle w:val="Normal"/>
        <w:widowControl w:val="false"/>
        <w:spacing w:lineRule="auto" w:line="360"/>
        <w:ind w:firstLine="567"/>
        <w:jc w:val="both"/>
        <w:rPr>
          <w:sz w:val="24"/>
          <w:lang w:eastAsia="ru-RU"/>
        </w:rPr>
      </w:pPr>
      <w:r>
        <w:rPr>
          <w:sz w:val="24"/>
          <w:lang w:eastAsia="ru-RU"/>
        </w:rPr>
      </w:r>
    </w:p>
    <w:p>
      <w:pPr>
        <w:pStyle w:val="Normal"/>
        <w:widowControl w:val="false"/>
        <w:spacing w:lineRule="auto" w:line="360"/>
        <w:ind w:firstLine="567"/>
        <w:jc w:val="both"/>
        <w:rPr>
          <w:sz w:val="24"/>
          <w:lang w:eastAsia="ru-RU"/>
        </w:rPr>
      </w:pPr>
      <w:r>
        <w:rPr>
          <w:sz w:val="24"/>
          <w:lang w:eastAsia="ru-RU"/>
        </w:rPr>
        <w:t xml:space="preserve">Планы сторон: </w:t>
      </w:r>
    </w:p>
    <w:p>
      <w:pPr>
        <w:pStyle w:val="Normal"/>
        <w:widowControl w:val="false"/>
        <w:spacing w:lineRule="auto" w:line="360"/>
        <w:ind w:firstLine="567"/>
        <w:jc w:val="both"/>
        <w:rPr/>
      </w:pPr>
      <w:r>
        <w:rPr>
          <w:sz w:val="24"/>
          <w:lang w:eastAsia="ru-RU"/>
        </w:rPr>
        <w:t>Япония - наступательная стратегия, цель которой господство на море, захват Кореи, владение Порт-Артуром, разгром русской группировки.</w:t>
      </w:r>
    </w:p>
    <w:p>
      <w:pPr>
        <w:pStyle w:val="Normal"/>
        <w:widowControl w:val="false"/>
        <w:spacing w:lineRule="auto" w:line="360"/>
        <w:ind w:firstLine="567"/>
        <w:jc w:val="both"/>
        <w:rPr>
          <w:sz w:val="24"/>
          <w:lang w:eastAsia="ru-RU"/>
        </w:rPr>
      </w:pPr>
      <w:r>
        <w:rPr>
          <w:sz w:val="24"/>
          <w:lang w:eastAsia="ru-RU"/>
        </w:rPr>
        <w:t>Россия - не было общего плана войны, обеспечивающего взаимодействие армии и флота. Оборонительная стратегия.</w:t>
      </w:r>
    </w:p>
    <w:p>
      <w:pPr>
        <w:pStyle w:val="Normal"/>
        <w:widowControl w:val="false"/>
        <w:spacing w:lineRule="auto" w:line="360"/>
        <w:ind w:firstLine="567"/>
        <w:jc w:val="both"/>
        <w:rPr>
          <w:sz w:val="24"/>
          <w:lang w:eastAsia="ru-RU"/>
        </w:rPr>
      </w:pPr>
      <w:r>
        <w:rPr>
          <w:sz w:val="24"/>
          <w:lang w:eastAsia="ru-RU"/>
        </w:rPr>
        <w:t>Даты. События. Примечания</w:t>
      </w:r>
    </w:p>
    <w:p>
      <w:pPr>
        <w:pStyle w:val="Normal"/>
        <w:widowControl w:val="false"/>
        <w:spacing w:lineRule="auto" w:line="360"/>
        <w:ind w:firstLine="567"/>
        <w:jc w:val="both"/>
        <w:rPr/>
      </w:pPr>
      <w:r>
        <w:rPr>
          <w:sz w:val="24"/>
          <w:lang w:eastAsia="ru-RU"/>
        </w:rPr>
        <w:t>27 января 1904 г. -  Внезапная атака японской эскадрой русских кораблей у Порт-Артура. Героический бой Варяга и Корейца. Атака отбита. Русские потери: Варяг затоплен. Кореец взорван. Япония обеспечила превосходство на море.</w:t>
      </w:r>
    </w:p>
    <w:p>
      <w:pPr>
        <w:pStyle w:val="Normal"/>
        <w:widowControl w:val="false"/>
        <w:spacing w:lineRule="auto" w:line="360"/>
        <w:ind w:firstLine="567"/>
        <w:jc w:val="both"/>
        <w:rPr>
          <w:sz w:val="24"/>
          <w:lang w:eastAsia="ru-RU"/>
        </w:rPr>
      </w:pPr>
      <w:r>
        <w:rPr>
          <w:sz w:val="24"/>
          <w:lang w:eastAsia="ru-RU"/>
        </w:rPr>
        <w:t>28 января - Повторная бомбардировка города и Порт-Артура. Атака отбита.</w:t>
      </w:r>
    </w:p>
    <w:p>
      <w:pPr>
        <w:pStyle w:val="Normal"/>
        <w:widowControl w:val="false"/>
        <w:spacing w:lineRule="auto" w:line="360"/>
        <w:ind w:firstLine="567"/>
        <w:jc w:val="both"/>
        <w:rPr>
          <w:sz w:val="24"/>
          <w:lang w:eastAsia="ru-RU"/>
        </w:rPr>
      </w:pPr>
      <w:r>
        <w:rPr>
          <w:sz w:val="24"/>
          <w:lang w:eastAsia="ru-RU"/>
        </w:rPr>
        <w:t>24 февраля - Прибытие в Порт-Артур командующего Тихоокеанским флотом вице-адмирала С.О. Макарова. Активные действия Макарова по подготовке к генеральному сражению с Японией на море (наступательная тактика).</w:t>
      </w:r>
    </w:p>
    <w:p>
      <w:pPr>
        <w:pStyle w:val="Normal"/>
        <w:widowControl w:val="false"/>
        <w:spacing w:lineRule="auto" w:line="360"/>
        <w:ind w:firstLine="567"/>
        <w:jc w:val="both"/>
        <w:rPr>
          <w:sz w:val="24"/>
          <w:lang w:eastAsia="ru-RU"/>
        </w:rPr>
      </w:pPr>
      <w:r>
        <w:rPr>
          <w:sz w:val="24"/>
          <w:lang w:eastAsia="ru-RU"/>
        </w:rPr>
        <w:t>31 марта - Гибель Макарова. Бездействие флота, отказ от наступательной тактики.</w:t>
      </w:r>
    </w:p>
    <w:p>
      <w:pPr>
        <w:pStyle w:val="Normal"/>
        <w:widowControl w:val="false"/>
        <w:spacing w:lineRule="auto" w:line="360"/>
        <w:ind w:firstLine="567"/>
        <w:jc w:val="both"/>
        <w:rPr>
          <w:sz w:val="24"/>
          <w:lang w:eastAsia="ru-RU"/>
        </w:rPr>
      </w:pPr>
      <w:r>
        <w:rPr>
          <w:sz w:val="24"/>
          <w:lang w:eastAsia="ru-RU"/>
        </w:rPr>
        <w:t>Апрель 1904 г. - Высадка японских армий в Корее, форсирование р. Ялы и вступление в Маньчжурию. Инициатива в действиях на суше принадлежит японцам.</w:t>
      </w:r>
    </w:p>
    <w:p>
      <w:pPr>
        <w:pStyle w:val="Normal"/>
        <w:widowControl w:val="false"/>
        <w:spacing w:lineRule="auto" w:line="360"/>
        <w:ind w:firstLine="567"/>
        <w:jc w:val="both"/>
        <w:rPr>
          <w:sz w:val="24"/>
          <w:lang w:eastAsia="ru-RU"/>
        </w:rPr>
      </w:pPr>
      <w:r>
        <w:rPr>
          <w:sz w:val="24"/>
          <w:lang w:eastAsia="ru-RU"/>
        </w:rPr>
        <w:t xml:space="preserve">Май 1904 г. - Японцы приступили к осаде Порт-Артура. Порт-Артур оказался отрезанным от русской армии. Попытка деблокировать его в июне 1904 г. оказалась неудачной. </w:t>
      </w:r>
    </w:p>
    <w:p>
      <w:pPr>
        <w:pStyle w:val="Normal"/>
        <w:widowControl w:val="false"/>
        <w:spacing w:lineRule="auto" w:line="360"/>
        <w:ind w:firstLine="567"/>
        <w:jc w:val="both"/>
        <w:rPr/>
      </w:pPr>
      <w:r>
        <w:rPr>
          <w:sz w:val="24"/>
          <w:lang w:eastAsia="ru-RU"/>
        </w:rPr>
        <w:t>13-21 августа - Сражение под Ляояном. Силы примерно равны (по 160 тысяч). Атаки японских войск были отбиты. Нерешительность Куропаткина помешала развить успех. 24 августа русские войска отошли к р.Шахэ.</w:t>
      </w:r>
    </w:p>
    <w:p>
      <w:pPr>
        <w:pStyle w:val="Normal"/>
        <w:widowControl w:val="false"/>
        <w:spacing w:lineRule="auto" w:line="360"/>
        <w:ind w:firstLine="567"/>
        <w:jc w:val="both"/>
        <w:rPr/>
      </w:pPr>
      <w:r>
        <w:rPr>
          <w:sz w:val="24"/>
          <w:lang w:eastAsia="ru-RU"/>
        </w:rPr>
        <w:t>5 октября - Началось сражение на реке Шахэ. Помешали туман и гористая местность, а также безынициативность Куропаткина (действовал только частью имевшихся у него сил).</w:t>
      </w:r>
    </w:p>
    <w:p>
      <w:pPr>
        <w:pStyle w:val="Normal"/>
        <w:widowControl w:val="false"/>
        <w:spacing w:lineRule="auto" w:line="360"/>
        <w:ind w:firstLine="567"/>
        <w:jc w:val="both"/>
        <w:rPr/>
      </w:pPr>
      <w:r>
        <w:rPr>
          <w:sz w:val="24"/>
          <w:lang w:eastAsia="ru-RU"/>
        </w:rPr>
        <w:t>2 декабря - Гибель генерала Кондратенко. Р.И. Кондратенко руководил обороной крепости.</w:t>
      </w:r>
    </w:p>
    <w:p>
      <w:pPr>
        <w:pStyle w:val="Normal"/>
        <w:widowControl w:val="false"/>
        <w:spacing w:lineRule="auto" w:line="360"/>
        <w:ind w:firstLine="567"/>
        <w:jc w:val="both"/>
        <w:rPr>
          <w:sz w:val="24"/>
          <w:lang w:eastAsia="ru-RU"/>
        </w:rPr>
      </w:pPr>
      <w:r>
        <w:rPr>
          <w:sz w:val="24"/>
          <w:lang w:eastAsia="ru-RU"/>
        </w:rPr>
        <w:t>28 июля - 20 декабря 1904 г. - Осажденный Порт-Артур геройски защищался. 20 декабря Стесиль отдает приказ о сдаче крепости. Защитники выдержали 6 штурмов крепости. Падение Порт-Артура явилось переломным моментом в ходе русско-японской войны.</w:t>
      </w:r>
    </w:p>
    <w:p>
      <w:pPr>
        <w:pStyle w:val="Normal"/>
        <w:widowControl w:val="false"/>
        <w:spacing w:lineRule="auto" w:line="360"/>
        <w:ind w:firstLine="567"/>
        <w:jc w:val="both"/>
        <w:rPr/>
      </w:pPr>
      <w:r>
        <w:rPr>
          <w:sz w:val="24"/>
          <w:lang w:eastAsia="ru-RU"/>
        </w:rPr>
        <w:t xml:space="preserve"> </w:t>
      </w:r>
      <w:r>
        <w:rPr>
          <w:sz w:val="24"/>
          <w:lang w:eastAsia="ru-RU"/>
        </w:rPr>
        <w:t>Февраль  1905 г. -  Мукденское сражение. С обеих сторон участвовали 550 тыс. чел.  Пассивность Куропаткина. Потери: русские -90 тыс., японцы - 70 тыс. Сражение было проиграно русскими.</w:t>
      </w:r>
    </w:p>
    <w:p>
      <w:pPr>
        <w:pStyle w:val="Normal"/>
        <w:widowControl w:val="false"/>
        <w:spacing w:lineRule="auto" w:line="360"/>
        <w:ind w:firstLine="567"/>
        <w:jc w:val="both"/>
        <w:rPr>
          <w:sz w:val="24"/>
          <w:lang w:eastAsia="ru-RU"/>
        </w:rPr>
      </w:pPr>
      <w:r>
        <w:rPr>
          <w:sz w:val="24"/>
          <w:lang w:eastAsia="ru-RU"/>
        </w:rPr>
        <w:t>14-15 мая 1905 г. - Морское сражение у о. Цусима в Японском море.</w:t>
      </w:r>
    </w:p>
    <w:p>
      <w:pPr>
        <w:pStyle w:val="Normal"/>
        <w:widowControl w:val="false"/>
        <w:spacing w:lineRule="auto" w:line="360"/>
        <w:ind w:firstLine="567"/>
        <w:jc w:val="both"/>
        <w:rPr>
          <w:sz w:val="24"/>
          <w:lang w:eastAsia="ru-RU"/>
        </w:rPr>
      </w:pPr>
      <w:r>
        <w:rPr>
          <w:sz w:val="24"/>
          <w:lang w:eastAsia="ru-RU"/>
        </w:rPr>
        <w:t>Тактические ошибки адмирала Рождественского. Наши потери - 19 кораблей потоплено, 5 тыс. погибло, 5 тыс. взято в плен. Поражение русского флота</w:t>
      </w:r>
    </w:p>
    <w:p>
      <w:pPr>
        <w:pStyle w:val="Normal"/>
        <w:widowControl w:val="false"/>
        <w:spacing w:lineRule="auto" w:line="360"/>
        <w:ind w:firstLine="567"/>
        <w:jc w:val="both"/>
        <w:rPr>
          <w:sz w:val="24"/>
          <w:lang w:eastAsia="ru-RU"/>
        </w:rPr>
      </w:pPr>
      <w:r>
        <w:rPr>
          <w:sz w:val="24"/>
          <w:lang w:eastAsia="ru-RU"/>
        </w:rPr>
        <w:t>5 августа 1905 г. - Портсмутский мир</w:t>
      </w:r>
    </w:p>
    <w:p>
      <w:pPr>
        <w:pStyle w:val="Normal"/>
        <w:widowControl w:val="false"/>
        <w:spacing w:lineRule="auto" w:line="360"/>
        <w:ind w:firstLine="567"/>
        <w:jc w:val="both"/>
        <w:rPr>
          <w:sz w:val="24"/>
          <w:lang w:eastAsia="ru-RU"/>
        </w:rPr>
      </w:pPr>
      <w:r>
        <w:rPr>
          <w:sz w:val="24"/>
          <w:lang w:eastAsia="ru-RU"/>
        </w:rPr>
        <w:t>К лету 1905 г. - Япония стала явно ощущать нехватку материальных и людских ресурсов и обратилась за помощью к США, Германии, Франции. США выступают за мир. Мир подписан в Портсмуте, нашу делегацию возглавлял С.Ю.Витте.</w:t>
      </w:r>
    </w:p>
    <w:p>
      <w:pPr>
        <w:pStyle w:val="Normal"/>
        <w:widowControl w:val="false"/>
        <w:spacing w:lineRule="auto" w:line="360"/>
        <w:ind w:firstLine="567"/>
        <w:jc w:val="both"/>
        <w:rPr/>
      </w:pPr>
      <w:r>
        <w:rPr>
          <w:sz w:val="24"/>
          <w:lang w:eastAsia="ru-RU"/>
        </w:rPr>
        <w:t>Условия мира: Корея - сфера интересов Японии, обе стороны выводят свои войска из Манчжурии, Россия уступает Японии Ляодун и Порт-Артур, половину Сахалина и железные дороги. Этот договор потерял свою силу после капитуляции Японии в 1914 году.</w:t>
      </w:r>
    </w:p>
    <w:p>
      <w:pPr>
        <w:pStyle w:val="Normal"/>
        <w:widowControl w:val="false"/>
        <w:spacing w:lineRule="auto" w:line="360"/>
        <w:ind w:firstLine="567"/>
        <w:jc w:val="both"/>
        <w:rPr/>
      </w:pPr>
      <w:r>
        <w:rPr>
          <w:sz w:val="24"/>
          <w:lang w:eastAsia="ru-RU"/>
        </w:rPr>
        <w:t>Причины поражения: технико-экономическое и военное превосходство Японии, военно-политическая и дипломатическая изоляция России, оперативно-тактическая и стратегическая неподготовленность русской армии к ведению боевых действий в сложных условиях, бездарность и предательство царских генералов, непопулярность войны у всех слоев населения.</w:t>
      </w:r>
    </w:p>
    <w:p>
      <w:pPr>
        <w:pStyle w:val="Heading4"/>
        <w:rPr>
          <w:sz w:val="24"/>
          <w:lang w:eastAsia="ru-RU"/>
        </w:rPr>
      </w:pPr>
      <w:r>
        <w:rPr>
          <w:sz w:val="24"/>
          <w:lang w:eastAsia="ru-RU"/>
        </w:rPr>
      </w:r>
    </w:p>
    <w:p>
      <w:pPr>
        <w:pStyle w:val="Heading4"/>
        <w:jc w:val="center"/>
        <w:rPr>
          <w:b/>
          <w:b/>
        </w:rPr>
      </w:pPr>
      <w:r>
        <w:rPr>
          <w:b/>
        </w:rPr>
        <w:t>Революция 1905-1907 гг. в России</w:t>
      </w:r>
    </w:p>
    <w:p>
      <w:pPr>
        <w:pStyle w:val="Normal"/>
        <w:widowControl w:val="false"/>
        <w:spacing w:lineRule="auto" w:line="360"/>
        <w:ind w:firstLine="567"/>
        <w:jc w:val="both"/>
        <w:rPr>
          <w:b/>
          <w:b/>
          <w:sz w:val="24"/>
          <w:lang w:eastAsia="ru-RU"/>
        </w:rPr>
      </w:pPr>
      <w:r>
        <w:rPr>
          <w:b/>
          <w:sz w:val="24"/>
          <w:lang w:eastAsia="ru-RU"/>
        </w:rPr>
      </w:r>
    </w:p>
    <w:p>
      <w:pPr>
        <w:pStyle w:val="Normal"/>
        <w:widowControl w:val="false"/>
        <w:spacing w:lineRule="auto" w:line="360"/>
        <w:ind w:firstLine="567"/>
        <w:jc w:val="both"/>
        <w:rPr>
          <w:sz w:val="24"/>
          <w:lang w:eastAsia="ru-RU"/>
        </w:rPr>
      </w:pPr>
      <w:r>
        <w:rPr>
          <w:sz w:val="24"/>
          <w:lang w:eastAsia="ru-RU"/>
        </w:rPr>
        <w:t xml:space="preserve">Причины: крайнее обострение всех противоречий российского общества в начале XX века; складывается буржуазный строй, и феодальные отношения мешают ему; в центре революции - борьба за власть в обществе. </w:t>
      </w:r>
    </w:p>
    <w:p>
      <w:pPr>
        <w:pStyle w:val="Normal"/>
        <w:widowControl w:val="false"/>
        <w:spacing w:lineRule="auto" w:line="360"/>
        <w:ind w:firstLine="567"/>
        <w:jc w:val="both"/>
        <w:rPr/>
      </w:pPr>
      <w:r>
        <w:rPr>
          <w:sz w:val="24"/>
          <w:lang w:eastAsia="ru-RU"/>
        </w:rPr>
        <w:t xml:space="preserve">Характер революции: буржуазно-демократическая (ликвидация самодержавия, помещичьего землевладения, сословного строя, неравенства наций, установление демократической республики, обеспечение демократических свобод, облегчение положения трудящихся). </w:t>
      </w:r>
    </w:p>
    <w:p>
      <w:pPr>
        <w:pStyle w:val="Normal"/>
        <w:widowControl w:val="false"/>
        <w:spacing w:lineRule="auto" w:line="360"/>
        <w:ind w:firstLine="567"/>
        <w:jc w:val="both"/>
        <w:rPr/>
      </w:pPr>
      <w:r>
        <w:rPr>
          <w:sz w:val="24"/>
          <w:lang w:eastAsia="ru-RU"/>
        </w:rPr>
        <w:t xml:space="preserve">Своеобразие: буржуазная революция эпохи империализма, поэтому во главе ее оказался рабочий класс, а не буржуазия, во многом тяготевшая к союзу с самодержавием; буржуазное содержание революции сочетается с народным характером движущих сил; видная роль крестьянства. </w:t>
      </w:r>
    </w:p>
    <w:p>
      <w:pPr>
        <w:pStyle w:val="Normal"/>
        <w:widowControl w:val="false"/>
        <w:spacing w:lineRule="auto" w:line="360"/>
        <w:ind w:firstLine="567"/>
        <w:jc w:val="both"/>
        <w:rPr/>
      </w:pPr>
      <w:r>
        <w:rPr>
          <w:sz w:val="24"/>
          <w:lang w:eastAsia="ru-RU"/>
        </w:rPr>
        <w:t xml:space="preserve">Движущие силы революции: рабочий класс, крестьянство, либеральная буржуазия, демократический слой населения (интеллигенция, служащие, представители угнетенных народов, студенты). </w:t>
      </w:r>
    </w:p>
    <w:p>
      <w:pPr>
        <w:pStyle w:val="Normal"/>
        <w:widowControl w:val="false"/>
        <w:spacing w:lineRule="auto" w:line="360"/>
        <w:ind w:firstLine="567"/>
        <w:jc w:val="both"/>
        <w:rPr/>
      </w:pPr>
      <w:r>
        <w:rPr>
          <w:sz w:val="24"/>
          <w:lang w:eastAsia="ru-RU"/>
        </w:rPr>
        <w:t xml:space="preserve">Расстановка социальных сил (3лагеря): правительственный (самодержавие: помещики, царская бюрократия, крупная буржуазия), либеральный (конституционная монархия: буржуазия, часть крестьян, служащие, интеллигенция, способы борьбы мирные, демократические), революционно-демократический (демократическая республика: пролетариат, часть крестьянства, беднейшие слои населения, революционные методы борьбы). </w:t>
      </w:r>
    </w:p>
    <w:p>
      <w:pPr>
        <w:pStyle w:val="Normal"/>
        <w:widowControl w:val="false"/>
        <w:spacing w:lineRule="auto" w:line="360"/>
        <w:ind w:firstLine="567"/>
        <w:jc w:val="both"/>
        <w:rPr/>
      </w:pPr>
      <w:r>
        <w:rPr>
          <w:sz w:val="24"/>
          <w:lang w:eastAsia="ru-RU"/>
        </w:rPr>
        <w:t>5 типов партий: 1. Националистические (черносотенцы): русское собрание, комитет русских студентов, русская монархическая партия. 2. Октябристы: союз 17 октября, торгово-промышленная партия. 3. Кадеты. 4. Эсеры. 5. Социал-демократы.</w:t>
      </w:r>
    </w:p>
    <w:p>
      <w:pPr>
        <w:pStyle w:val="Normal"/>
        <w:widowControl w:val="false"/>
        <w:spacing w:lineRule="auto" w:line="360"/>
        <w:ind w:firstLine="567"/>
        <w:jc w:val="both"/>
        <w:rPr>
          <w:sz w:val="24"/>
          <w:lang w:eastAsia="ru-RU"/>
        </w:rPr>
      </w:pPr>
      <w:r>
        <w:rPr>
          <w:sz w:val="24"/>
          <w:lang w:eastAsia="ru-RU"/>
        </w:rPr>
        <w:t>Ход революции.</w:t>
      </w:r>
    </w:p>
    <w:p>
      <w:pPr>
        <w:pStyle w:val="Normal"/>
        <w:widowControl w:val="false"/>
        <w:spacing w:lineRule="auto" w:line="360"/>
        <w:ind w:firstLine="567"/>
        <w:jc w:val="both"/>
        <w:rPr/>
      </w:pPr>
      <w:r>
        <w:rPr>
          <w:sz w:val="24"/>
          <w:lang w:eastAsia="ru-RU"/>
        </w:rPr>
        <w:t xml:space="preserve">Священник  Георгий   Гапон,  связанный и  с партией эсеров, и с  царской  охранкой, организовал  9   января  1905  года шествие  петербургских   рабочих  к  Зимнему  дворцу  с   тем, чтобы вручить царю петицию о  введении  8-часового рабочего дня  и об установлении минимальной заработной платы. </w:t>
      </w:r>
    </w:p>
    <w:p>
      <w:pPr>
        <w:pStyle w:val="Normal"/>
        <w:widowControl w:val="false"/>
        <w:spacing w:lineRule="auto" w:line="360"/>
        <w:ind w:firstLine="567"/>
        <w:jc w:val="both"/>
        <w:rPr/>
      </w:pPr>
      <w:r>
        <w:rPr>
          <w:sz w:val="24"/>
          <w:lang w:eastAsia="ru-RU"/>
        </w:rPr>
        <w:t>Николай   II,   узнав   о   желании   рабочих  встретиться с   ним,   приказал    военной   силой   разгромить  манифестацию, а  сам     уехал   за  город.   В  ночь  на  9   января  на  всех улицах,   идущих   от   заводских   окраин   к   центру   города, были  поставлены  отряды  войск.</w:t>
      </w:r>
    </w:p>
    <w:p>
      <w:pPr>
        <w:pStyle w:val="Normal"/>
        <w:widowControl w:val="false"/>
        <w:spacing w:lineRule="auto" w:line="360"/>
        <w:ind w:firstLine="567"/>
        <w:jc w:val="both"/>
        <w:rPr/>
      </w:pPr>
      <w:r>
        <w:rPr>
          <w:sz w:val="24"/>
          <w:lang w:eastAsia="ru-RU"/>
        </w:rPr>
        <w:t>Группа  общественных  деятелей  под  руководством писателя А.М.Горького пыталась  переговорить   с   министром внутренних   дел  о предотвращении   кровопролития,   но   с ними  не  стали    разговаривать. Около 140  тысяч   человек вышли  на  улицы Петербурга  с   иконами   и  портретами  царя, в  том  числе  старики,   женщины  и   дети.  Их  встретили ружейные  залпы.  В  итоге  более  1200  человек  оказалось убито и  около  5  тысяч  ранено.  Бессмысленная  и  жестокая  расправа всколыхнула   страну,    во   многих    городах   прошли   стачки протеста, в Петербурге рабочие стали сооружать баррикады, захватывать оружие. Состоявшийся в апреле 1905 года   съезд   РСДРП определил   начавшуюся  революцию  как буржуазно-демократическую, призванную покончить с самодержавием и помещичьим землевладением.</w:t>
      </w:r>
    </w:p>
    <w:p>
      <w:pPr>
        <w:pStyle w:val="Normal"/>
        <w:widowControl w:val="false"/>
        <w:spacing w:lineRule="auto" w:line="360"/>
        <w:ind w:firstLine="567"/>
        <w:jc w:val="both"/>
        <w:rPr/>
      </w:pPr>
      <w:r>
        <w:rPr>
          <w:sz w:val="24"/>
          <w:lang w:eastAsia="ru-RU"/>
        </w:rPr>
        <w:t>Революционные события в России быстро нарастали. Первого мая 1905  года во многих городах состоялись массовые демонстрации. В Иваново-Вознесенске участвовало 60 тысяч рабочих. Во многих уездах происходили выступления крестьян.  Революционные  настроения  проникли  в  армию  и   на  флот. Неожиданно, раньше предполагаемого срока, восстание вспыхнуло на    броненосце «Князь Потемкин-Таврический». На корабле находилось около  800   матросов. В ночь на 15 июня  "Потемкин" подошел  к  Одессе.  Его сопровождал  миноносец  № 267, на  котором  матросы тоже  взяли управление в свои  руки.</w:t>
      </w:r>
    </w:p>
    <w:p>
      <w:pPr>
        <w:pStyle w:val="Normal"/>
        <w:widowControl w:val="false"/>
        <w:spacing w:lineRule="auto" w:line="360"/>
        <w:ind w:firstLine="567"/>
        <w:jc w:val="both"/>
        <w:rPr/>
      </w:pPr>
      <w:r>
        <w:rPr>
          <w:sz w:val="24"/>
          <w:lang w:eastAsia="ru-RU"/>
        </w:rPr>
        <w:t>В стране поднялась волна крестьянских выступлений. В августе 1905 года возник Всероссийский крестьянский союз - первая массовая организация  в  деревне, руководили которой либералы и эсеры. Осенью 1905 года  революционные   волнения   охватили  всю Россию:  в  начавшейся  15  октября  Всероссийской политической стачке участвовали более 5 млн. человек, к   рабочим присоединялись средние слои города—служащие, врачи, студенты.</w:t>
      </w:r>
    </w:p>
    <w:p>
      <w:pPr>
        <w:pStyle w:val="Normal"/>
        <w:widowControl w:val="false"/>
        <w:spacing w:lineRule="auto" w:line="360"/>
        <w:ind w:firstLine="567"/>
        <w:jc w:val="both"/>
        <w:rPr/>
      </w:pPr>
      <w:r>
        <w:rPr>
          <w:sz w:val="24"/>
          <w:lang w:eastAsia="ru-RU"/>
        </w:rPr>
        <w:t>Однако революция еще не прошла свой пик. В ноябре 1905 года   Крестьянский союз принял  решение о  присоединении к всеобщей забастовке  рабочих, в  армии  и флоте  происходили  массовые  выступления,   наиболее  крупным из    которых   стало    восстание    в    Севастополе   матросов крейсера  "Очаков"   под   руководством   лейтенанта  П.П.Шмидта.</w:t>
      </w:r>
    </w:p>
    <w:p>
      <w:pPr>
        <w:pStyle w:val="Normal"/>
        <w:widowControl w:val="false"/>
        <w:spacing w:lineRule="auto" w:line="360"/>
        <w:ind w:firstLine="567"/>
        <w:jc w:val="both"/>
        <w:rPr/>
      </w:pPr>
      <w:r>
        <w:rPr>
          <w:sz w:val="24"/>
          <w:lang w:eastAsia="ru-RU"/>
        </w:rPr>
        <w:t>После    октябрьской   политической   стачки   возглавляемая Лениным   партия   большевиков   и   Советы   рабочих   депутатов организовали   по   всей   стране   подготовку   к   вооруженному восстанию     с   целью   свержения   монархии.   Предполагалось, что   восстание   начнут   рабочие   Петербурга,   а   трудящиеся других городов их поддержат. Но Петербургский  Совет рабочих   депутатов   под    влиянием    меньшевиков   действовал нерешительно.  Этим      воспользовалось  правительство. 3 декабря 1905 года полиция арестовала почти всех депутатов столичного Совета. Петербургский пролетариат был обезглавлен. Тогда роль инициаторов восстания взяли на себя  революционные    организации Москвы. По   предложению Московского  комитета  большевиков   Московский Совет рабочих депутатов принял решение: 7 декабря начать   всеобщую стачку, которая  должна перерасти  в вооруженное восстание.</w:t>
      </w:r>
    </w:p>
    <w:p>
      <w:pPr>
        <w:pStyle w:val="Normal"/>
        <w:widowControl w:val="false"/>
        <w:spacing w:lineRule="auto" w:line="360"/>
        <w:ind w:firstLine="567"/>
        <w:jc w:val="both"/>
        <w:rPr/>
      </w:pPr>
      <w:r>
        <w:rPr>
          <w:sz w:val="24"/>
          <w:lang w:eastAsia="ru-RU"/>
        </w:rPr>
        <w:t>Ровно в 12  часов  7  декабря  в  Москве  загудели заводские и    паровозные    гудки.    Одновременно    прекратили    работу 400  предприятий.  По всей  Москве  проходили  массовые  митинги, формировались    вооруженные    дружины    рабочих.    Московский генерал-губернатор   с   помощью   полиции    и   войск   пытался подавить    народное    движение.    Но     около   шести   тысяч солдат    московского  гарнизона   отказались   выступить  против рабочих.   Их   разоружили   и   заперли   в    казармах.   Ночью 7    декабря     были     арестованы   руководители    московских большевиков.</w:t>
      </w:r>
    </w:p>
    <w:p>
      <w:pPr>
        <w:pStyle w:val="Normal"/>
        <w:widowControl w:val="false"/>
        <w:spacing w:lineRule="auto" w:line="360"/>
        <w:ind w:firstLine="567"/>
        <w:jc w:val="both"/>
        <w:rPr/>
      </w:pPr>
      <w:r>
        <w:rPr>
          <w:sz w:val="24"/>
          <w:lang w:eastAsia="ru-RU"/>
        </w:rPr>
        <w:t xml:space="preserve">Рабочие    в   ответ   на    репрессии    городских   властей разгромили   полицейские    участки    и    вооружились.   Стачка переросла   в   восстание.    Сил   для   вооруженной   борьбы у   рабочих   было  мало.   В    боевых  дружинах   насчитывалось 8  тысяч бойцов,  но располагали  оружием  не  более  2-х тысяч человек.    Улицы   Москвы   покрылись   баррикадами.   Несколько дней   в   Москве   шли   упорные   бои.   Дружинникам   помогали женщины     и     дети.     Рабочие     Петербурга    забастовали 8   декабря,   но  перейти    к  вооруженной  борьбе  не  смогли. Столица   была   наводнена   войсками. По   распоряжению царя 15 декабря  в Москву из Петербурга прибыл  Семеновский гвардейский полк. Все баррикады были сметены артиллерийскими   снарядами.    Отряды семеновцев и казаков подавили  сопротивление  дружинников. Только  в  районе   Пресни еще несколько дней продолжался бой. Московский Совет  дал указание прекратить вооруженную борьбу и  19 декабря всем    приступить    к   работе. </w:t>
      </w:r>
    </w:p>
    <w:p>
      <w:pPr>
        <w:pStyle w:val="Normal"/>
        <w:widowControl w:val="false"/>
        <w:spacing w:lineRule="auto" w:line="360"/>
        <w:ind w:firstLine="567"/>
        <w:jc w:val="both"/>
        <w:rPr/>
      </w:pPr>
      <w:r>
        <w:rPr>
          <w:sz w:val="24"/>
          <w:lang w:eastAsia="ru-RU"/>
        </w:rPr>
        <w:t>Под  влиянием  революционной  борьбы  рабочих в стране  происходит      рост      крестьянского     движения. Крестьяне   захватывают   пашни   и   луга    помещиков,   громят помещичьи    усадьбы.    Широко    распространились    забастовки сельскохозяйственных  рабочих.   В  1905   году   в  стране  было более 3500 крестьянских выступлений.</w:t>
      </w:r>
    </w:p>
    <w:p>
      <w:pPr>
        <w:pStyle w:val="Normal"/>
        <w:widowControl w:val="false"/>
        <w:spacing w:lineRule="auto" w:line="360"/>
        <w:ind w:firstLine="567"/>
        <w:jc w:val="both"/>
        <w:rPr/>
      </w:pPr>
      <w:r>
        <w:rPr>
          <w:sz w:val="24"/>
          <w:lang w:eastAsia="ru-RU"/>
        </w:rPr>
        <w:t>По  примеру   Москвы   в   декабре   1905   года   вспыхнули восстания в поселках  Донецкого угольного  бассейна,  в Харькове, Ростове-на-Дону, в    городах     Прибалтики,    Закавказья, в  Нижнем  Новгороде,  в  Перми,  Уфе,  в  ряде  городов Сибири. В  Новороссийске,  в  Красноярске,  в  Чите  и  некоторых  других городах восставшие рабочие при поддержке солдат разоружили   полицию    и    взяли    власть    в    свои   руки. Но  эти   восстания   не  были одновременны.  У  рабочих не   хватало  революционного опыта. Их выступления    носили    оборонительный    характер.    Одно   за другим восстания были подавлены.</w:t>
      </w:r>
    </w:p>
    <w:p>
      <w:pPr>
        <w:pStyle w:val="Normal"/>
        <w:widowControl w:val="false"/>
        <w:spacing w:lineRule="auto" w:line="360"/>
        <w:ind w:firstLine="567"/>
        <w:jc w:val="both"/>
        <w:rPr>
          <w:sz w:val="24"/>
          <w:lang w:eastAsia="ru-RU"/>
        </w:rPr>
      </w:pPr>
      <w:r>
        <w:rPr>
          <w:sz w:val="24"/>
          <w:lang w:eastAsia="ru-RU"/>
        </w:rPr>
        <w:t>После   бурных   событий   декабря   1905   года   революция еще  продолжалась.   За  1906   год   бастовало   более  миллиона рабочих, произошло  2600 крестьянских выступлений.</w:t>
      </w:r>
    </w:p>
    <w:p>
      <w:pPr>
        <w:pStyle w:val="Normal"/>
        <w:widowControl w:val="false"/>
        <w:spacing w:lineRule="auto" w:line="360"/>
        <w:ind w:firstLine="567"/>
        <w:jc w:val="both"/>
        <w:rPr/>
      </w:pPr>
      <w:r>
        <w:rPr>
          <w:sz w:val="24"/>
          <w:lang w:eastAsia="ru-RU"/>
        </w:rPr>
        <w:t>Причины поражения: отсутствие прочного союза рабочих и крестьян; отсутствие солидарности и организованности в среде рабочего класса; неорганизованность, распыленность и пассивный характер действий крестьян; отсутствие единодушия в среде трудящихся угнетенных национальностей; армия осталась в основном в руках правительства; контрреволюционная роль либеральной буржуазии; финансовая помощь иностранных государств; несвоевременное заключение мира с Японией; отсутствие единства в РСДРП.</w:t>
      </w:r>
    </w:p>
    <w:p>
      <w:pPr>
        <w:pStyle w:val="Normal"/>
        <w:widowControl w:val="false"/>
        <w:spacing w:lineRule="auto" w:line="360"/>
        <w:ind w:firstLine="567"/>
        <w:jc w:val="both"/>
        <w:rPr>
          <w:sz w:val="24"/>
          <w:lang w:eastAsia="ru-RU"/>
        </w:rPr>
      </w:pPr>
      <w:r>
        <w:rPr>
          <w:sz w:val="24"/>
          <w:lang w:eastAsia="ru-RU"/>
        </w:rPr>
        <w:t xml:space="preserve">Значение: превращение самодержавия в конституционную монархию; демократические свободы; улучшение положения рабочего класса; революция пробудила к политической жизни миллионы людей и явилась для них школой политического воспитания; революция расколола общество и наметила водораздел между обществом и государством </w:t>
      </w:r>
    </w:p>
    <w:p>
      <w:pPr>
        <w:pStyle w:val="Normal"/>
        <w:widowControl w:val="false"/>
        <w:spacing w:lineRule="auto" w:line="360"/>
        <w:ind w:firstLine="567"/>
        <w:jc w:val="both"/>
        <w:rPr/>
      </w:pPr>
      <w:r>
        <w:rPr>
          <w:sz w:val="24"/>
          <w:lang w:eastAsia="ru-RU"/>
        </w:rPr>
        <w:t>Международное значение: Россия в 1905 г. завершила мирный период развития капитализма и оказала мощное влияние на рост рабочего движения в Германии, Австро-Венгрии, Франции, Англии, Италии. Восток - рост национально-освободительного движения. Русская революция стала детонатором антифеодальной и антиимпериалистической борьбы на Востоке. Международное рабочее движение: размежевание левых и правых сил во II Интернационале.</w:t>
      </w:r>
    </w:p>
    <w:p>
      <w:pPr>
        <w:pStyle w:val="Normal"/>
        <w:widowControl w:val="false"/>
        <w:spacing w:lineRule="auto" w:line="360"/>
        <w:ind w:firstLine="567"/>
        <w:jc w:val="both"/>
        <w:rPr>
          <w:sz w:val="24"/>
          <w:lang w:eastAsia="ru-RU"/>
        </w:rPr>
      </w:pPr>
      <w:r>
        <w:rPr>
          <w:sz w:val="24"/>
          <w:lang w:eastAsia="ru-RU"/>
        </w:rPr>
      </w:r>
    </w:p>
    <w:p>
      <w:pPr>
        <w:pStyle w:val="Normal"/>
        <w:widowControl w:val="false"/>
        <w:spacing w:lineRule="auto" w:line="360"/>
        <w:ind w:firstLine="567"/>
        <w:jc w:val="center"/>
        <w:rPr>
          <w:b/>
          <w:b/>
          <w:sz w:val="24"/>
          <w:lang w:eastAsia="ru-RU"/>
        </w:rPr>
      </w:pPr>
      <w:r>
        <w:rPr>
          <w:b/>
          <w:sz w:val="24"/>
          <w:lang w:eastAsia="ru-RU"/>
        </w:rPr>
        <w:t>Государственные Думы в России (1906 – 1917 гг.)</w:t>
      </w:r>
    </w:p>
    <w:p>
      <w:pPr>
        <w:pStyle w:val="Normal"/>
        <w:widowControl w:val="false"/>
        <w:spacing w:lineRule="auto" w:line="360"/>
        <w:ind w:firstLine="567"/>
        <w:jc w:val="both"/>
        <w:rPr>
          <w:b/>
          <w:b/>
          <w:sz w:val="24"/>
          <w:lang w:eastAsia="ru-RU"/>
        </w:rPr>
      </w:pPr>
      <w:r>
        <w:rPr>
          <w:b/>
          <w:sz w:val="24"/>
          <w:lang w:eastAsia="ru-RU"/>
        </w:rPr>
      </w:r>
    </w:p>
    <w:p>
      <w:pPr>
        <w:pStyle w:val="Normal"/>
        <w:widowControl w:val="false"/>
        <w:spacing w:lineRule="auto" w:line="360"/>
        <w:ind w:firstLine="567"/>
        <w:jc w:val="both"/>
        <w:rPr/>
      </w:pPr>
      <w:r>
        <w:rPr>
          <w:sz w:val="24"/>
          <w:lang w:eastAsia="ru-RU"/>
        </w:rPr>
        <w:t>В апреле 1906 г. открылась Государственная Дума – первое в истории страны собрание народных представителей, обладающее законодательными правами.</w:t>
      </w:r>
    </w:p>
    <w:p>
      <w:pPr>
        <w:pStyle w:val="Normal"/>
        <w:widowControl w:val="false"/>
        <w:spacing w:lineRule="auto" w:line="360"/>
        <w:ind w:firstLine="567"/>
        <w:jc w:val="both"/>
        <w:rPr/>
      </w:pPr>
      <w:r>
        <w:rPr>
          <w:sz w:val="24"/>
          <w:lang w:eastAsia="ru-RU"/>
        </w:rPr>
        <w:t xml:space="preserve">I Государственная Дума (апрель-июль 1906 г.) – просуществовала 72 дня. Дума преимущественно кадетская. Первое совещание открылось 27 апреля 1906 г. Распределение мест в думе: октябристы - 16, кадеты 179, трудовики 97, беспартийные 105, представители национальных окраин 63, социал-демократы 18. Рабочие по призыву РСДРП и эсеров в основном бойкотировали выборы в думу. 57% аграрной комиссии были кадетами. Они внесли в думу аграрный законопроект, где шла речь о принудительном отчуждении, за справедливое вознаграждение, той части помещичьих земель, которые обрабатывались на основе полукрепостнической отработочной системы или сдавались крестьянам в кабальную аренду. Кроме того, отчуждались государственные, кабинетные и монастырские земли. Вся земля переходит в государственный земельный фонд, из которого крестьяне будут наделяться ею на правах частной собственности. В итоге обсуждения комиссия признала принцип принудительного отчуждения земель. </w:t>
      </w:r>
    </w:p>
    <w:p>
      <w:pPr>
        <w:pStyle w:val="Normal"/>
        <w:widowControl w:val="false"/>
        <w:spacing w:lineRule="auto" w:line="360"/>
        <w:ind w:firstLine="567"/>
        <w:jc w:val="both"/>
        <w:rPr/>
      </w:pPr>
      <w:r>
        <w:rPr>
          <w:sz w:val="24"/>
          <w:lang w:eastAsia="ru-RU"/>
        </w:rPr>
        <w:t xml:space="preserve">В мае 1906 г. глава правительства Горемыкин выступил с декларацией, в которой отказал Думе в праве подобным образом решать аграрный вопрос, а также в расширении избирательных прав, в ответственном перед думой министерстве, в упразднении госсовета, в политической амнистии. Дума выразила правительству недоверие, но уйти в отставку последнее не могло (так как было ответственно перед царем). В стране возник думский кризис. Часть министров высказалась за вхождение кадетов в правительство. </w:t>
      </w:r>
    </w:p>
    <w:p>
      <w:pPr>
        <w:pStyle w:val="Normal"/>
        <w:widowControl w:val="false"/>
        <w:spacing w:lineRule="auto" w:line="360"/>
        <w:ind w:firstLine="567"/>
        <w:jc w:val="both"/>
        <w:rPr/>
      </w:pPr>
      <w:r>
        <w:rPr>
          <w:sz w:val="24"/>
          <w:lang w:eastAsia="ru-RU"/>
        </w:rPr>
        <w:t>Милюков поставил вопрос о чисто кадетском правительстве, всеобщей политической амнистии, отмене смертной казни, ликвидации Госсовета, всеобщем избирательном правее, принудительном отчуждении помещичьих земель. Горемыкин подписал указ о роспуске Думы. В ответ около 200 депутатов подписали в Выборге обращение к народу, где призвали его к пассивному сопротивлению.</w:t>
      </w:r>
    </w:p>
    <w:p>
      <w:pPr>
        <w:pStyle w:val="Normal"/>
        <w:widowControl w:val="false"/>
        <w:spacing w:lineRule="auto" w:line="360"/>
        <w:ind w:firstLine="567"/>
        <w:jc w:val="both"/>
        <w:rPr/>
      </w:pPr>
      <w:r>
        <w:rPr>
          <w:sz w:val="24"/>
          <w:lang w:eastAsia="ru-RU"/>
        </w:rPr>
        <w:t xml:space="preserve">II Государственная дума (февраль-июнь 1907 г.) - открылась 20 февраля 1907 г. и просуществовала 103 дня. В Думу прошли 65 социал-демократов, 104 трудовика, 37 эсеров. Всего было 222 человека. Крестьянский вопрос оставался центральным. </w:t>
      </w:r>
    </w:p>
    <w:p>
      <w:pPr>
        <w:pStyle w:val="Normal"/>
        <w:widowControl w:val="false"/>
        <w:spacing w:lineRule="auto" w:line="360"/>
        <w:ind w:firstLine="567"/>
        <w:jc w:val="both"/>
        <w:rPr>
          <w:sz w:val="24"/>
          <w:lang w:eastAsia="ru-RU"/>
        </w:rPr>
      </w:pPr>
      <w:r>
        <w:rPr>
          <w:sz w:val="24"/>
          <w:lang w:eastAsia="ru-RU"/>
        </w:rPr>
        <w:t>Трудовики предложили 3 законопроекта, суть которых сводилась к развитию свободного фермерского хозяйства на свободной земле. 1 июня 1907 г. Столыпин, использую фальшивку, решил избавиться от сильного левого крыла и обвинил 55 социал-демократов в заговоре с целью установления республики.</w:t>
      </w:r>
    </w:p>
    <w:p>
      <w:pPr>
        <w:pStyle w:val="Normal"/>
        <w:widowControl w:val="false"/>
        <w:spacing w:lineRule="auto" w:line="360"/>
        <w:ind w:firstLine="567"/>
        <w:jc w:val="both"/>
        <w:rPr/>
      </w:pPr>
      <w:r>
        <w:rPr>
          <w:sz w:val="24"/>
          <w:lang w:eastAsia="ru-RU"/>
        </w:rPr>
        <w:t xml:space="preserve"> </w:t>
      </w:r>
      <w:r>
        <w:rPr>
          <w:sz w:val="24"/>
          <w:lang w:eastAsia="ru-RU"/>
        </w:rPr>
        <w:t xml:space="preserve">Дума создала комиссию для расследования обстоятельств. Комиссия пришла к выводу, что обвинение является сплошным подлогом. 3 июня 1907 г. царь подписал манифест о роспуске думы и об изменении избирательного закона. Государственный переворот 3 июня 1907 г. означал конец революции. </w:t>
      </w:r>
    </w:p>
    <w:p>
      <w:pPr>
        <w:pStyle w:val="Normal"/>
        <w:widowControl w:val="false"/>
        <w:spacing w:lineRule="auto" w:line="360"/>
        <w:ind w:firstLine="567"/>
        <w:jc w:val="both"/>
        <w:rPr>
          <w:sz w:val="24"/>
          <w:lang w:eastAsia="ru-RU"/>
        </w:rPr>
      </w:pPr>
      <w:r>
        <w:rPr>
          <w:sz w:val="24"/>
          <w:lang w:eastAsia="ru-RU"/>
        </w:rPr>
        <w:t xml:space="preserve">III Государственная дума (1907-1912 гг.) - 442 депутата. </w:t>
      </w:r>
    </w:p>
    <w:p>
      <w:pPr>
        <w:pStyle w:val="Normal"/>
        <w:widowControl w:val="false"/>
        <w:spacing w:lineRule="auto" w:line="360"/>
        <w:ind w:firstLine="567"/>
        <w:jc w:val="both"/>
        <w:rPr>
          <w:sz w:val="24"/>
          <w:lang w:eastAsia="ru-RU"/>
        </w:rPr>
      </w:pPr>
      <w:r>
        <w:rPr>
          <w:sz w:val="24"/>
          <w:lang w:eastAsia="ru-RU"/>
        </w:rPr>
        <w:t>Деятельность III Думы:</w:t>
      </w:r>
    </w:p>
    <w:p>
      <w:pPr>
        <w:pStyle w:val="Normal"/>
        <w:widowControl w:val="false"/>
        <w:spacing w:lineRule="auto" w:line="360"/>
        <w:ind w:firstLine="567"/>
        <w:jc w:val="both"/>
        <w:rPr>
          <w:sz w:val="24"/>
          <w:lang w:eastAsia="ru-RU"/>
        </w:rPr>
      </w:pPr>
      <w:r>
        <w:rPr>
          <w:sz w:val="24"/>
          <w:lang w:eastAsia="ru-RU"/>
        </w:rPr>
        <w:t>3.06.1907 г. - изменение избирательного закона.</w:t>
      </w:r>
    </w:p>
    <w:p>
      <w:pPr>
        <w:pStyle w:val="Normal"/>
        <w:widowControl w:val="false"/>
        <w:spacing w:lineRule="auto" w:line="360"/>
        <w:ind w:firstLine="567"/>
        <w:jc w:val="both"/>
        <w:rPr>
          <w:sz w:val="24"/>
          <w:lang w:eastAsia="ru-RU"/>
        </w:rPr>
      </w:pPr>
      <w:r>
        <w:rPr>
          <w:sz w:val="24"/>
          <w:lang w:eastAsia="ru-RU"/>
        </w:rPr>
        <w:t>Большинство в думе составляли: правооктябристский и октябристско-кадетский блок.</w:t>
      </w:r>
    </w:p>
    <w:p>
      <w:pPr>
        <w:pStyle w:val="Normal"/>
        <w:widowControl w:val="false"/>
        <w:spacing w:lineRule="auto" w:line="360"/>
        <w:ind w:firstLine="567"/>
        <w:jc w:val="both"/>
        <w:rPr>
          <w:sz w:val="24"/>
          <w:lang w:eastAsia="ru-RU"/>
        </w:rPr>
      </w:pPr>
      <w:r>
        <w:rPr>
          <w:sz w:val="24"/>
          <w:lang w:eastAsia="ru-RU"/>
        </w:rPr>
        <w:t xml:space="preserve">Партийный состав: октябристы, черносотенцы, кадеты, прогрессисты, мирнообновленцы, социал-демократы, трудовики, беспартийные, мусульманская группа, депутаты от Польши. </w:t>
      </w:r>
    </w:p>
    <w:p>
      <w:pPr>
        <w:pStyle w:val="Normal"/>
        <w:widowControl w:val="false"/>
        <w:spacing w:lineRule="auto" w:line="360"/>
        <w:ind w:firstLine="567"/>
        <w:jc w:val="both"/>
        <w:rPr>
          <w:sz w:val="24"/>
          <w:lang w:eastAsia="ru-RU"/>
        </w:rPr>
      </w:pPr>
      <w:r>
        <w:rPr>
          <w:sz w:val="24"/>
          <w:lang w:eastAsia="ru-RU"/>
        </w:rPr>
        <w:t xml:space="preserve">Наибольшее количество депутатов имела партия октябристов (125 человек). </w:t>
      </w:r>
    </w:p>
    <w:p>
      <w:pPr>
        <w:pStyle w:val="Normal"/>
        <w:widowControl w:val="false"/>
        <w:spacing w:lineRule="auto" w:line="360"/>
        <w:ind w:firstLine="567"/>
        <w:jc w:val="both"/>
        <w:rPr>
          <w:sz w:val="24"/>
          <w:lang w:eastAsia="ru-RU"/>
        </w:rPr>
      </w:pPr>
      <w:r>
        <w:rPr>
          <w:sz w:val="24"/>
          <w:lang w:eastAsia="ru-RU"/>
        </w:rPr>
        <w:t xml:space="preserve">За 5 лет работы утверждено 2197 законопроектов </w:t>
      </w:r>
    </w:p>
    <w:p>
      <w:pPr>
        <w:pStyle w:val="Normal"/>
        <w:widowControl w:val="false"/>
        <w:spacing w:lineRule="auto" w:line="360"/>
        <w:ind w:firstLine="567"/>
        <w:jc w:val="both"/>
        <w:rPr>
          <w:sz w:val="24"/>
          <w:lang w:eastAsia="ru-RU"/>
        </w:rPr>
      </w:pPr>
      <w:r>
        <w:rPr>
          <w:sz w:val="24"/>
          <w:lang w:eastAsia="ru-RU"/>
        </w:rPr>
        <w:t xml:space="preserve">Основные вопросы: </w:t>
      </w:r>
    </w:p>
    <w:p>
      <w:pPr>
        <w:pStyle w:val="Normal"/>
        <w:widowControl w:val="false"/>
        <w:spacing w:lineRule="auto" w:line="360"/>
        <w:ind w:firstLine="567"/>
        <w:jc w:val="both"/>
        <w:rPr/>
      </w:pPr>
      <w:r>
        <w:rPr>
          <w:sz w:val="24"/>
          <w:lang w:eastAsia="ru-RU"/>
        </w:rPr>
        <w:t>1) рабочий: было рассмотрено 4 законопроекта комиссии мин. фин. Коковцева (о страховании, о конфликтных комиссиях, о сокращении рабочего дня, о ликвидации закона, карающего за участие в забастовках). Они были приняты в 1912 году в ограниченном виде.</w:t>
      </w:r>
    </w:p>
    <w:p>
      <w:pPr>
        <w:pStyle w:val="Normal"/>
        <w:widowControl w:val="false"/>
        <w:spacing w:lineRule="auto" w:line="360"/>
        <w:ind w:firstLine="567"/>
        <w:jc w:val="both"/>
        <w:rPr/>
      </w:pPr>
      <w:r>
        <w:rPr>
          <w:sz w:val="24"/>
          <w:lang w:eastAsia="ru-RU"/>
        </w:rPr>
        <w:t xml:space="preserve">2) национальный вопрос: о земствах в западных губерниях (вопрос о создании избирательных курий по национальному признаку; закон был принят относительно 6 губерний из 9); финляндский вопрос (попытка политических сил добиться независимости от России, принят закон об уравнивании прав русских граждан с финскими, закон об уплате 20 млн. марок Финляндией взамен воинской повинности, закон об ограничении прав финского сейма). </w:t>
      </w:r>
    </w:p>
    <w:p>
      <w:pPr>
        <w:pStyle w:val="Normal"/>
        <w:widowControl w:val="false"/>
        <w:spacing w:lineRule="auto" w:line="360"/>
        <w:ind w:firstLine="567"/>
        <w:jc w:val="both"/>
        <w:rPr>
          <w:sz w:val="24"/>
          <w:lang w:eastAsia="ru-RU"/>
        </w:rPr>
      </w:pPr>
      <w:r>
        <w:rPr>
          <w:sz w:val="24"/>
          <w:lang w:eastAsia="ru-RU"/>
        </w:rPr>
        <w:t xml:space="preserve">3) аграрный вопрос: связан со столыпинской реформой. </w:t>
      </w:r>
    </w:p>
    <w:p>
      <w:pPr>
        <w:pStyle w:val="Normal"/>
        <w:widowControl w:val="false"/>
        <w:spacing w:lineRule="auto" w:line="360"/>
        <w:ind w:firstLine="567"/>
        <w:jc w:val="both"/>
        <w:rPr/>
      </w:pPr>
      <w:r>
        <w:rPr>
          <w:sz w:val="24"/>
          <w:lang w:eastAsia="ru-RU"/>
        </w:rPr>
        <w:t xml:space="preserve">Вывод: третьеиюньская система - второй шаг на пути превращения самодержавия в буржуазную монархию. </w:t>
      </w:r>
    </w:p>
    <w:p>
      <w:pPr>
        <w:pStyle w:val="Normal"/>
        <w:widowControl w:val="false"/>
        <w:spacing w:lineRule="auto" w:line="360"/>
        <w:ind w:firstLine="567"/>
        <w:jc w:val="both"/>
        <w:rPr/>
      </w:pPr>
      <w:r>
        <w:rPr>
          <w:sz w:val="24"/>
          <w:lang w:eastAsia="ru-RU"/>
        </w:rPr>
        <w:t xml:space="preserve">Выборы: многоступенчатые (происходили по 4 неравноправным куриям: землевладельческой, городской, рабочей, крестьянской). Половина населения (женщины, студенты, военнослужащие) были лишены избирательного права. </w:t>
      </w:r>
    </w:p>
    <w:p>
      <w:pPr>
        <w:pStyle w:val="Normal"/>
        <w:widowControl w:val="false"/>
        <w:spacing w:lineRule="auto" w:line="360"/>
        <w:ind w:firstLine="567"/>
        <w:jc w:val="both"/>
        <w:rPr/>
      </w:pPr>
      <w:r>
        <w:rPr>
          <w:sz w:val="24"/>
          <w:lang w:eastAsia="ru-RU"/>
        </w:rPr>
        <w:t>IV Государственная Дума (1912-1917 гг.) - председатель Родзянко. Дума распущена временным правительством связи с началом выборов в Учредительное собрание.</w:t>
      </w:r>
    </w:p>
    <w:p>
      <w:pPr>
        <w:pStyle w:val="Normal"/>
        <w:widowControl w:val="false"/>
        <w:spacing w:lineRule="auto" w:line="360"/>
        <w:ind w:firstLine="567"/>
        <w:jc w:val="both"/>
        <w:rPr>
          <w:sz w:val="24"/>
          <w:lang w:eastAsia="ru-RU"/>
        </w:rPr>
      </w:pPr>
      <w:r>
        <w:rPr>
          <w:sz w:val="24"/>
          <w:lang w:eastAsia="ru-RU"/>
        </w:rPr>
      </w:r>
    </w:p>
    <w:p>
      <w:pPr>
        <w:pStyle w:val="Heading4"/>
        <w:jc w:val="center"/>
        <w:rPr>
          <w:b/>
          <w:b/>
        </w:rPr>
      </w:pPr>
      <w:r>
        <w:rPr>
          <w:b/>
        </w:rPr>
        <w:t>Столыпинская аграрная реформа, ее итоги и последствия</w:t>
      </w:r>
    </w:p>
    <w:p>
      <w:pPr>
        <w:pStyle w:val="Normal"/>
        <w:widowControl w:val="false"/>
        <w:spacing w:lineRule="auto" w:line="360"/>
        <w:ind w:firstLine="567"/>
        <w:jc w:val="both"/>
        <w:rPr>
          <w:b/>
          <w:b/>
          <w:sz w:val="24"/>
          <w:lang w:eastAsia="ru-RU"/>
        </w:rPr>
      </w:pPr>
      <w:r>
        <w:rPr>
          <w:b/>
          <w:sz w:val="24"/>
          <w:lang w:eastAsia="ru-RU"/>
        </w:rPr>
      </w:r>
    </w:p>
    <w:p>
      <w:pPr>
        <w:pStyle w:val="Normal"/>
        <w:widowControl w:val="false"/>
        <w:spacing w:lineRule="auto" w:line="360"/>
        <w:ind w:firstLine="567"/>
        <w:jc w:val="both"/>
        <w:rPr>
          <w:sz w:val="24"/>
          <w:lang w:eastAsia="ru-RU"/>
        </w:rPr>
      </w:pPr>
      <w:r>
        <w:rPr>
          <w:sz w:val="24"/>
          <w:lang w:eastAsia="ru-RU"/>
        </w:rPr>
        <w:t xml:space="preserve">П.А Столыпин (1862-1911).  В 1906-1911 гг. Столыпин - председатель совета министров и министр внутренних дел. Принципы деятельности: успокоение и реформы, - «Дайте государству 20 лет внутреннего и внешнего мира, и вы не узнаете нынешней России», «Вам нужны великие потрясения, а нам нужна великая Россия». Делал ставку на низы. Столыпина не понимало ни правительство, ни двор. В 1911 г. он был убит на спектакле в киевской опере, где был государь (убийца - Багров: сын юриста, землевладельца; был связан с социал-демократами, эсерами, анархо-коммунистами, но работал на охранку; был повешен). </w:t>
      </w:r>
    </w:p>
    <w:p>
      <w:pPr>
        <w:pStyle w:val="Normal"/>
        <w:widowControl w:val="false"/>
        <w:spacing w:lineRule="auto" w:line="360"/>
        <w:ind w:firstLine="567"/>
        <w:jc w:val="both"/>
        <w:rPr/>
      </w:pPr>
      <w:r>
        <w:rPr>
          <w:sz w:val="24"/>
          <w:lang w:eastAsia="ru-RU"/>
        </w:rPr>
        <w:t xml:space="preserve">Реформа 1861 года - первый этап перехода к  индивидуализации землевладения и землепользования. Но отмена крепостного права  не привела  к  прогрессу  частной  собственности.  В   80-90-е   годы правительство  стремилось  к  насаждению  общинных   структур   в деревне,  что  противоречило,  в  будущем,  свободной  крестьянской собственности. Преодолеть данные трудности могли реформы, начатые П.А.Столыпиным.   Его   концепция предлагала   путь   развития смешанной, многоукладной  экономики,  где  государственные  формы хозяйства должны были конкурировать с коллективными и  частными. </w:t>
      </w:r>
    </w:p>
    <w:p>
      <w:pPr>
        <w:pStyle w:val="Normal"/>
        <w:widowControl w:val="false"/>
        <w:spacing w:lineRule="auto" w:line="360"/>
        <w:ind w:firstLine="567"/>
        <w:jc w:val="both"/>
        <w:rPr/>
      </w:pPr>
      <w:r>
        <w:rPr>
          <w:sz w:val="24"/>
          <w:lang w:eastAsia="ru-RU"/>
        </w:rPr>
        <w:t xml:space="preserve">Составные  элементы   его   программы   -   переход   к   хуторам, использование   кооперации,   развитие    мелиорации,    введение трехступенчатого  сельскохозяйственного   образования, организации дешевого  кредита  для  крестьян,   образования   земледельческой партии,   которая   реально   представляла бы интересы мелкого землевладельца. </w:t>
      </w:r>
    </w:p>
    <w:p>
      <w:pPr>
        <w:pStyle w:val="Normal"/>
        <w:widowControl w:val="false"/>
        <w:spacing w:lineRule="auto" w:line="360"/>
        <w:ind w:firstLine="567"/>
        <w:jc w:val="both"/>
        <w:rPr/>
      </w:pPr>
      <w:r>
        <w:rPr>
          <w:sz w:val="24"/>
          <w:lang w:eastAsia="ru-RU"/>
        </w:rPr>
        <w:t xml:space="preserve">Столыпин выдвигает либеральную доктрину управления  сельской общиной,  развития частной собственности на селе и достижения, на этой основе, экономического роста. По мере прогресса    крестьянского    хозяйства     фермерского     типа, ориентированного на рынок, в ходе развития отношений  купли-продажи земли, должно было произойти естественное сокращение помещичьего  фонда земли. Будущий аграрный строй  России  представлялся  премьеру  в виде системы мелких и средних  фермерских  хозяйств,  объединенных местными  самоуправляемыми  и   немногочисленными   по   размерам дворянскими усадьбами. На данной  основе  должна  была  произойти интеграция двух культур - дворянской и крестьянской. </w:t>
      </w:r>
    </w:p>
    <w:p>
      <w:pPr>
        <w:pStyle w:val="Normal"/>
        <w:widowControl w:val="false"/>
        <w:spacing w:lineRule="auto" w:line="360"/>
        <w:ind w:firstLine="567"/>
        <w:jc w:val="both"/>
        <w:rPr/>
      </w:pPr>
      <w:r>
        <w:rPr>
          <w:sz w:val="24"/>
          <w:lang w:eastAsia="ru-RU"/>
        </w:rPr>
        <w:t xml:space="preserve">Столыпин делает ставку  на  "крепких  и  сильных"  крестьян. Однако он не требует повсеместного единообразия, унификации  форм землевладения и землепользования. Там, где в силу местных  условий община экономически жизнеспособна, "необходимо самому крестьянину избрать тот  способ  пользования  землей,  который  наиболее  его устраивает". </w:t>
      </w:r>
    </w:p>
    <w:p>
      <w:pPr>
        <w:pStyle w:val="Normal"/>
        <w:widowControl w:val="false"/>
        <w:spacing w:lineRule="auto" w:line="360"/>
        <w:ind w:firstLine="567"/>
        <w:jc w:val="both"/>
        <w:rPr>
          <w:sz w:val="24"/>
          <w:lang w:eastAsia="ru-RU"/>
        </w:rPr>
      </w:pPr>
      <w:r>
        <w:rPr>
          <w:sz w:val="24"/>
          <w:lang w:eastAsia="ru-RU"/>
        </w:rPr>
        <w:t xml:space="preserve">Аграрная  реформа  состояла  из  комплекса   последовательно  проводимых  и  связанных  между  собой  мероприятий. </w:t>
      </w:r>
    </w:p>
    <w:p>
      <w:pPr>
        <w:pStyle w:val="Normal"/>
        <w:widowControl w:val="false"/>
        <w:spacing w:lineRule="auto" w:line="360"/>
        <w:ind w:firstLine="567"/>
        <w:jc w:val="both"/>
        <w:rPr>
          <w:sz w:val="24"/>
          <w:lang w:eastAsia="ru-RU"/>
        </w:rPr>
      </w:pPr>
      <w:r>
        <w:rPr>
          <w:sz w:val="24"/>
          <w:lang w:eastAsia="ru-RU"/>
        </w:rPr>
        <w:t>Крестьянский банк.</w:t>
      </w:r>
    </w:p>
    <w:p>
      <w:pPr>
        <w:pStyle w:val="Normal"/>
        <w:widowControl w:val="false"/>
        <w:spacing w:lineRule="auto" w:line="360"/>
        <w:ind w:firstLine="567"/>
        <w:jc w:val="both"/>
        <w:rPr/>
      </w:pPr>
      <w:r>
        <w:rPr>
          <w:sz w:val="24"/>
          <w:lang w:eastAsia="ru-RU"/>
        </w:rPr>
        <w:t xml:space="preserve">С размахом проводилась Банком покупка земель  с  последующей перепродажей их крестьянам на льготных условиях, посреднические операции  по  увеличению  крестьянского   землепользования.   Он увеличил кредит крестьянам и  значительно  удешевил  его,  причем банк платил больший процент по своим обязательствам, чем  платили ему крестьяне. Разница в платеже покрывалась за счет субсидий  из бюджета. </w:t>
      </w:r>
    </w:p>
    <w:p>
      <w:pPr>
        <w:pStyle w:val="Normal"/>
        <w:widowControl w:val="false"/>
        <w:spacing w:lineRule="auto" w:line="360"/>
        <w:ind w:firstLine="567"/>
        <w:jc w:val="both"/>
        <w:rPr/>
      </w:pPr>
      <w:r>
        <w:rPr>
          <w:sz w:val="24"/>
          <w:lang w:eastAsia="ru-RU"/>
        </w:rPr>
        <w:t xml:space="preserve">Банк активно воздействовал на  формы  землевладения: для крестьян, приобретавших  землю в единоличную собственность, платежи снижались. В итоге, если до 1906 года  основную  массу покупателей земли составляли крестьянские коллективы, то к 1913 году 79,7% покупателей были единоличными крестьянами. </w:t>
      </w:r>
    </w:p>
    <w:p>
      <w:pPr>
        <w:pStyle w:val="Normal"/>
        <w:widowControl w:val="false"/>
        <w:spacing w:lineRule="auto" w:line="360"/>
        <w:ind w:firstLine="567"/>
        <w:jc w:val="both"/>
        <w:rPr>
          <w:sz w:val="24"/>
          <w:lang w:eastAsia="ru-RU"/>
        </w:rPr>
      </w:pPr>
      <w:r>
        <w:rPr>
          <w:sz w:val="24"/>
          <w:lang w:eastAsia="ru-RU"/>
        </w:rPr>
        <w:t>Разрушение общины и развитие частной собственности.</w:t>
      </w:r>
    </w:p>
    <w:p>
      <w:pPr>
        <w:pStyle w:val="Normal"/>
        <w:widowControl w:val="false"/>
        <w:spacing w:lineRule="auto" w:line="360"/>
        <w:ind w:firstLine="567"/>
        <w:jc w:val="both"/>
        <w:rPr/>
      </w:pPr>
      <w:r>
        <w:rPr>
          <w:sz w:val="24"/>
          <w:lang w:eastAsia="ru-RU"/>
        </w:rPr>
        <w:t xml:space="preserve">Для  перехода к новым хозяйственным  отношениям  была разработана целая система  хозяйственно  -  правовых   мер   по регулированию аграрной экономики. Указом от 9  ноября  1906  года провозглашалось преобладание факта единоличного  владения  землей над  юридическим правом пользования. Крестьяне могли теперь выделить землю,  находившуюся  в  фактическом  пользовании,   из общины,  не  считаясь  с   ее   волей. </w:t>
      </w:r>
    </w:p>
    <w:p>
      <w:pPr>
        <w:pStyle w:val="Normal"/>
        <w:widowControl w:val="false"/>
        <w:spacing w:lineRule="auto" w:line="360"/>
        <w:ind w:firstLine="567"/>
        <w:jc w:val="both"/>
        <w:rPr/>
      </w:pPr>
      <w:r>
        <w:rPr>
          <w:sz w:val="24"/>
          <w:lang w:eastAsia="ru-RU"/>
        </w:rPr>
        <w:t xml:space="preserve">Осуществлялись меры по обеспечению прочности и  стабильности трудовых крестьянских хозяйств. Так,  чтобы  избежать  спекуляции землей и концентрации собственности, в законодательном порядке ограничивался предельный размер  индивидуального  землевладения, была разрешена продажа земли не крестьянам. </w:t>
      </w:r>
    </w:p>
    <w:p>
      <w:pPr>
        <w:pStyle w:val="Normal"/>
        <w:widowControl w:val="false"/>
        <w:spacing w:lineRule="auto" w:line="360"/>
        <w:ind w:firstLine="567"/>
        <w:jc w:val="both"/>
        <w:rPr/>
      </w:pPr>
      <w:r>
        <w:rPr>
          <w:sz w:val="24"/>
          <w:lang w:eastAsia="ru-RU"/>
        </w:rPr>
        <w:t xml:space="preserve">Закон 5 июня 1912 г. разрешил выдачу ссуды под  залог  любой приобретаемой крестьянами надельной земли. Развитие различных форм кредита: ипотечного, мелиоративного, агрокультурного, землеустроительного -  способствовало  интенсификации  рыночных отношений в деревне. </w:t>
      </w:r>
    </w:p>
    <w:p>
      <w:pPr>
        <w:pStyle w:val="Normal"/>
        <w:widowControl w:val="false"/>
        <w:spacing w:lineRule="auto" w:line="360"/>
        <w:ind w:firstLine="567"/>
        <w:jc w:val="both"/>
        <w:rPr/>
      </w:pPr>
      <w:r>
        <w:rPr>
          <w:sz w:val="24"/>
          <w:lang w:eastAsia="ru-RU"/>
        </w:rPr>
        <w:t xml:space="preserve">В 1907  -  1915  гг.  о  выделении  из  общины  заявило  25% домохозяев,  а  действительно выделилось 20% - 2008,4 тысяч домохозяев. Широкое   распространение   получили   новые   формы землевладения: хутора и отруба. На 1 января 1916 года их  имелось уже 1221,5 тыс. Кроме того, закон  от  14  июня  1910  года  счел излишним  выход  из  общины  многих  крестьян,   лишь   формально считавшимися общинниками. Число подобных хозяйств составило около одной трети от всех общинных дворов.  </w:t>
      </w:r>
    </w:p>
    <w:p>
      <w:pPr>
        <w:pStyle w:val="Normal"/>
        <w:widowControl w:val="false"/>
        <w:spacing w:lineRule="auto" w:line="360"/>
        <w:ind w:firstLine="567"/>
        <w:jc w:val="both"/>
        <w:rPr>
          <w:sz w:val="24"/>
          <w:lang w:eastAsia="ru-RU"/>
        </w:rPr>
      </w:pPr>
      <w:r>
        <w:rPr>
          <w:sz w:val="24"/>
          <w:lang w:eastAsia="ru-RU"/>
        </w:rPr>
        <w:t xml:space="preserve">Переселение крестьян в Сибирь.                  </w:t>
      </w:r>
    </w:p>
    <w:p>
      <w:pPr>
        <w:pStyle w:val="Normal"/>
        <w:widowControl w:val="false"/>
        <w:spacing w:lineRule="auto" w:line="360"/>
        <w:ind w:firstLine="567"/>
        <w:jc w:val="both"/>
        <w:rPr/>
      </w:pPr>
      <w:r>
        <w:rPr>
          <w:sz w:val="24"/>
          <w:lang w:eastAsia="ru-RU"/>
        </w:rPr>
        <w:t xml:space="preserve">По указу 10 марта 1906 года право переселения крестьян  было предоставлено  всем  желающим  без   ограничений.   Правительство ассигновало   немалые   средства   на расходы   по   устройству переселенцев на новых местах, на их  медицинское  обслуживание  и общественные нужды, на прокладку дорог. В 1906-1913 годах за Урал переселилось 2792,8 тысяч человек. Масштабы  данного  мероприятия обусловили и трудности в его осуществлении. Количество  крестьян, не  сумевших  приспособиться  к  новым  условиям  и   вынужденных вернуться, составило 12% от общего числа переселенцев. </w:t>
      </w:r>
    </w:p>
    <w:p>
      <w:pPr>
        <w:pStyle w:val="Normal"/>
        <w:widowControl w:val="false"/>
        <w:spacing w:lineRule="auto" w:line="360"/>
        <w:ind w:firstLine="567"/>
        <w:jc w:val="both"/>
        <w:rPr/>
      </w:pPr>
      <w:r>
        <w:rPr>
          <w:sz w:val="24"/>
          <w:lang w:eastAsia="ru-RU"/>
        </w:rPr>
        <w:t xml:space="preserve">Итоги переселенческой  компании были следующими.  Во-первых, за данный период был осуществлен громадный скачок в экономическом и социальном развитии Сибири. Население данного региона  за годы колонизации увеличилось  на  153%.  Если  до  переселения  в Сибирь происходило сокращение посевных площадей, то за  1906-1913 годы они были расширены на 80%, в  то  время  как  в  европейской части России на 6,2%. По темпам  развития  животноводства  Сибирь также обгоняла европейскую часть России. </w:t>
      </w:r>
    </w:p>
    <w:p>
      <w:pPr>
        <w:pStyle w:val="Normal"/>
        <w:widowControl w:val="false"/>
        <w:spacing w:lineRule="auto" w:line="360"/>
        <w:ind w:firstLine="567"/>
        <w:jc w:val="both"/>
        <w:rPr>
          <w:sz w:val="24"/>
          <w:lang w:eastAsia="ru-RU"/>
        </w:rPr>
      </w:pPr>
      <w:r>
        <w:rPr>
          <w:sz w:val="24"/>
          <w:lang w:eastAsia="ru-RU"/>
        </w:rPr>
        <w:t xml:space="preserve">Кооперативное движение. </w:t>
      </w:r>
    </w:p>
    <w:p>
      <w:pPr>
        <w:pStyle w:val="Normal"/>
        <w:widowControl w:val="false"/>
        <w:spacing w:lineRule="auto" w:line="360"/>
        <w:ind w:firstLine="567"/>
        <w:jc w:val="both"/>
        <w:rPr/>
      </w:pPr>
      <w:r>
        <w:rPr>
          <w:sz w:val="24"/>
          <w:lang w:eastAsia="ru-RU"/>
        </w:rPr>
        <w:t>Ссуды крестьянского банка не могли  полностью  удовлетворить спрос   крестьянина  на денежный товар. Поэтому значительное распространение получила кредитная кооперация, которая  прошла  в своем  движении  два этапа. На первом этапе преобладали административные формы регулирования отношений мелкого кредита. Создавая квалифицированные кадры инспекторов мелкого кредита,  и ассигнуя значительные  кредиты  через  государственные банки на первоначальные займы кредитным  товариществам  и  на  последующие займы, правительство  стимулировало  кооперативное  движение.  На втором   этапе   сельские   кредитные   товарищества,  накапливая собственный  капитал,  развивались  самостоятельно.</w:t>
      </w:r>
    </w:p>
    <w:p>
      <w:pPr>
        <w:pStyle w:val="Normal"/>
        <w:widowControl w:val="false"/>
        <w:spacing w:lineRule="auto" w:line="360"/>
        <w:ind w:firstLine="567"/>
        <w:jc w:val="both"/>
        <w:rPr/>
      </w:pPr>
      <w:r>
        <w:rPr>
          <w:sz w:val="24"/>
          <w:lang w:eastAsia="ru-RU"/>
        </w:rPr>
        <w:t xml:space="preserve">В результате была  создана  широкая  сеть  институтов  мелкого  крестьянского кредита, ссудосберегательных банков и  кредитных товариществ, обслуживавших денежный оборот крестьянских хозяйств. К 1 января 1914 года количество таких учреждений превысило 13 тысяч. </w:t>
      </w:r>
    </w:p>
    <w:p>
      <w:pPr>
        <w:pStyle w:val="Normal"/>
        <w:widowControl w:val="false"/>
        <w:spacing w:lineRule="auto" w:line="360"/>
        <w:ind w:firstLine="567"/>
        <w:jc w:val="both"/>
        <w:rPr/>
      </w:pPr>
      <w:r>
        <w:rPr>
          <w:sz w:val="24"/>
          <w:lang w:eastAsia="ru-RU"/>
        </w:rPr>
        <w:t xml:space="preserve">Кредитные  отношения  дали сильный импульс развитию производственных,  потребительских и сбытовых  кооперативов. Крестьяне на кооперативных началах создавали артели, сельскохозяйственные общества, потребительские  лавки   и т.д. </w:t>
      </w:r>
    </w:p>
    <w:p>
      <w:pPr>
        <w:pStyle w:val="Normal"/>
        <w:widowControl w:val="false"/>
        <w:spacing w:lineRule="auto" w:line="360"/>
        <w:ind w:firstLine="567"/>
        <w:jc w:val="both"/>
        <w:rPr>
          <w:sz w:val="24"/>
          <w:lang w:eastAsia="ru-RU"/>
        </w:rPr>
      </w:pPr>
      <w:r>
        <w:rPr>
          <w:sz w:val="24"/>
          <w:lang w:eastAsia="ru-RU"/>
        </w:rPr>
        <w:t xml:space="preserve">Агрокультурные мероприятия. </w:t>
      </w:r>
    </w:p>
    <w:p>
      <w:pPr>
        <w:pStyle w:val="Normal"/>
        <w:widowControl w:val="false"/>
        <w:spacing w:lineRule="auto" w:line="360"/>
        <w:ind w:firstLine="567"/>
        <w:jc w:val="both"/>
        <w:rPr/>
      </w:pPr>
      <w:r>
        <w:rPr>
          <w:sz w:val="24"/>
          <w:lang w:eastAsia="ru-RU"/>
        </w:rPr>
        <w:t xml:space="preserve">Одним  из  главных  препятствий   на   пути   экономического прогресса  деревни  являлась   низкая   культура   земледелия   и неграмотность подавляющего большинства производителей,  привыкших работать по общему обычаю. В годы реформы крестьянам  оказывалась широкомасштабная агроэкономическая помощь.     Специально создавались  агропромышленные  службы   для   крестьян,   которые организовывали  учебные  курсы  по   скотоводству и молочному производству,  демократизации  и  внедрению прогрессивных форм сельскохозяйственного производства. Много  внимания  уделялось  и прогрессу системы внешкольного сельскохозяйственного образования. Если в 1905 году число слушателей на сельскохозяйственных  курсах составило 2 тысячи человек, то в 1912  году  -  58  тысяч,  а  на сельскохозяйственных чтениях - соответственно 31,6 тысяч  и  1046 тысяч человек. </w:t>
      </w:r>
    </w:p>
    <w:p>
      <w:pPr>
        <w:pStyle w:val="Normal"/>
        <w:widowControl w:val="false"/>
        <w:spacing w:lineRule="auto" w:line="360"/>
        <w:ind w:firstLine="567"/>
        <w:jc w:val="both"/>
        <w:rPr>
          <w:sz w:val="24"/>
          <w:lang w:eastAsia="ru-RU"/>
        </w:rPr>
      </w:pPr>
      <w:r>
        <w:rPr>
          <w:sz w:val="24"/>
          <w:lang w:eastAsia="ru-RU"/>
        </w:rPr>
        <w:t xml:space="preserve">            </w:t>
      </w:r>
      <w:r>
        <w:rPr>
          <w:sz w:val="24"/>
          <w:lang w:eastAsia="ru-RU"/>
        </w:rPr>
        <w:t xml:space="preserve">Результаты реформ.                        </w:t>
      </w:r>
    </w:p>
    <w:p>
      <w:pPr>
        <w:pStyle w:val="Normal"/>
        <w:widowControl w:val="false"/>
        <w:spacing w:lineRule="auto" w:line="360"/>
        <w:ind w:firstLine="567"/>
        <w:jc w:val="both"/>
        <w:rPr/>
      </w:pPr>
      <w:r>
        <w:rPr>
          <w:sz w:val="24"/>
          <w:lang w:eastAsia="ru-RU"/>
        </w:rPr>
        <w:t xml:space="preserve">Результаты реформы характеризовались быстрым ростом  аграрного производства, увеличением емкости внутреннего рынка, возрастанием экспорта сельскохозяйственной продукции, причем  торговый  баланс России приобретал  все  более  активный  характер.  В  результате удалось не только вывести сельское хозяйство  из  кризиса,  но  и превратить  его  в  доминанту  экономического  развития   России. </w:t>
      </w:r>
    </w:p>
    <w:p>
      <w:pPr>
        <w:pStyle w:val="Normal"/>
        <w:widowControl w:val="false"/>
        <w:spacing w:lineRule="auto" w:line="360"/>
        <w:ind w:firstLine="567"/>
        <w:jc w:val="both"/>
        <w:rPr/>
      </w:pPr>
      <w:r>
        <w:rPr>
          <w:sz w:val="24"/>
          <w:lang w:eastAsia="ru-RU"/>
        </w:rPr>
        <w:t xml:space="preserve">Валовой доход всего сельского  хозяйства  составил  в  1913  году 52,6% от общего ВД. Доход  всего  народного  хозяйства  благодаря увеличению стоимости продукции, созданной в сельском  хозяйстве,  возрос  в сопоставимых ценах с 1900 по 1913 годы на 33,8%. </w:t>
      </w:r>
    </w:p>
    <w:p>
      <w:pPr>
        <w:pStyle w:val="Normal"/>
        <w:widowControl w:val="false"/>
        <w:spacing w:lineRule="auto" w:line="360"/>
        <w:ind w:firstLine="567"/>
        <w:jc w:val="both"/>
        <w:rPr/>
      </w:pPr>
      <w:r>
        <w:rPr>
          <w:sz w:val="24"/>
          <w:lang w:eastAsia="ru-RU"/>
        </w:rPr>
        <w:t xml:space="preserve">Дифференциация  видов  аграрного  производства  по   районам привела к росту  товарности  сельского  хозяйства.  Три  четверти всего переработанного индустрией  сырья  поступало  от  сельского хозяйства. Товарооборот сельскохозяйственной продукции  увеличился за период реформы на 46%. </w:t>
      </w:r>
    </w:p>
    <w:p>
      <w:pPr>
        <w:pStyle w:val="Normal"/>
        <w:widowControl w:val="false"/>
        <w:spacing w:lineRule="auto" w:line="360"/>
        <w:ind w:firstLine="567"/>
        <w:jc w:val="both"/>
        <w:rPr/>
      </w:pPr>
      <w:r>
        <w:rPr>
          <w:sz w:val="24"/>
          <w:lang w:eastAsia="ru-RU"/>
        </w:rPr>
        <w:t xml:space="preserve">Еще больше, на 61% по сравнению с 1901-1905 годами, возрос в предвоенные годы экспорт сельскохозяйственной  продукции.  Россия была крупнейшим производителем и экспортером хлеба и  льна,  ряда продуктов животноводства. Так, в  1910  году  экспорт  российской пшеницы составил 36,4% общего мирового экспорта. </w:t>
      </w:r>
    </w:p>
    <w:p>
      <w:pPr>
        <w:pStyle w:val="Normal"/>
        <w:widowControl w:val="false"/>
        <w:spacing w:lineRule="auto" w:line="360"/>
        <w:ind w:firstLine="567"/>
        <w:jc w:val="both"/>
        <w:rPr/>
      </w:pPr>
      <w:r>
        <w:rPr>
          <w:sz w:val="24"/>
          <w:lang w:eastAsia="ru-RU"/>
        </w:rPr>
        <w:t xml:space="preserve">Сказанное вовсе не означает, что предвоенную Россию следует представлять "крестьянским раем". Не были решены проблемы  голода и  аграрного  перенаселения.  Страна  по-прежнему  страдала   от технической, экономической и культурной отсталости.  По  расчетам И.Д. Кондратьева в США, в среднем на ферму,  приходилось  основного капитала в размере 3900 рублей, а в европейской  России  основной капитал  среднего  крестьянского  хозяйства  едва  достигал   900 рублей.  Национальный   доход   на   душу   сельскохозяйственного населения в России составлял примерно 52 рубля в год, а  в  США  - 262 рубля. </w:t>
      </w:r>
    </w:p>
    <w:p>
      <w:pPr>
        <w:pStyle w:val="Normal"/>
        <w:widowControl w:val="false"/>
        <w:spacing w:lineRule="auto" w:line="360"/>
        <w:ind w:firstLine="567"/>
        <w:jc w:val="both"/>
        <w:rPr/>
      </w:pPr>
      <w:r>
        <w:rPr>
          <w:sz w:val="24"/>
          <w:lang w:eastAsia="ru-RU"/>
        </w:rPr>
        <w:t xml:space="preserve">Темпы роста производительности труда  в  сельском  хозяйстве были сравнительно медленными. В то время как в России в 1913 году получали 55 пудов хлеба с одной десятины, в США получали  68,  во Франции - 89,  а  в  Бельгии  -  168  пудов.  Экономический  рост происходил не на основе интенсификации производства,  а  за  счет повышения  интенсивности  ручного  крестьянского  труда.   Но   в рассматриваемый  период   были   созданы   социально-экономические условия для перехода к новому этапу аграрных преобразований - к превращению сельского хозяйства в капиталоемкий  технологически прогрессивный сектор экономики. </w:t>
      </w:r>
    </w:p>
    <w:p>
      <w:pPr>
        <w:pStyle w:val="Normal"/>
        <w:widowControl w:val="false"/>
        <w:spacing w:lineRule="auto" w:line="360"/>
        <w:ind w:firstLine="567"/>
        <w:jc w:val="both"/>
        <w:rPr/>
      </w:pPr>
      <w:r>
        <w:rPr>
          <w:sz w:val="24"/>
          <w:lang w:eastAsia="ru-RU"/>
        </w:rPr>
        <w:t>Но  ряд  внешних  обстоятельств  (смерть  Столыпина,  начало войны) прервали столыпинскую реформу. Сам  Столыпин  считал,  что для успеха его начинаний потребуется 15-20 лет. Но  и  за  период 1906 - 1913 годов было сделано немало.</w:t>
      </w:r>
    </w:p>
    <w:p>
      <w:pPr>
        <w:pStyle w:val="Normal"/>
        <w:widowControl w:val="false"/>
        <w:spacing w:lineRule="auto" w:line="360"/>
        <w:ind w:firstLine="567"/>
        <w:jc w:val="center"/>
        <w:rPr>
          <w:b/>
          <w:b/>
          <w:sz w:val="24"/>
          <w:lang w:eastAsia="ru-RU"/>
        </w:rPr>
      </w:pPr>
      <w:r>
        <w:rPr>
          <w:b/>
          <w:sz w:val="24"/>
          <w:lang w:eastAsia="ru-RU"/>
        </w:rPr>
      </w:r>
    </w:p>
    <w:p>
      <w:pPr>
        <w:pStyle w:val="Normal"/>
        <w:widowControl w:val="false"/>
        <w:spacing w:lineRule="auto" w:line="360"/>
        <w:ind w:firstLine="567"/>
        <w:jc w:val="center"/>
        <w:rPr>
          <w:b/>
          <w:b/>
          <w:sz w:val="24"/>
          <w:lang w:eastAsia="ru-RU"/>
        </w:rPr>
      </w:pPr>
      <w:r>
        <w:rPr>
          <w:b/>
          <w:sz w:val="24"/>
          <w:lang w:eastAsia="ru-RU"/>
        </w:rPr>
        <w:t>Россия в Первой мировой войне (1914 – 1918 гг.)</w:t>
      </w:r>
    </w:p>
    <w:p>
      <w:pPr>
        <w:pStyle w:val="Normal"/>
        <w:widowControl w:val="false"/>
        <w:spacing w:lineRule="auto" w:line="360"/>
        <w:ind w:firstLine="567"/>
        <w:jc w:val="both"/>
        <w:rPr>
          <w:b/>
          <w:b/>
          <w:sz w:val="24"/>
          <w:lang w:eastAsia="ru-RU"/>
        </w:rPr>
      </w:pPr>
      <w:r>
        <w:rPr>
          <w:b/>
          <w:sz w:val="24"/>
          <w:lang w:eastAsia="ru-RU"/>
        </w:rPr>
      </w:r>
    </w:p>
    <w:p>
      <w:pPr>
        <w:pStyle w:val="Normal"/>
        <w:widowControl w:val="false"/>
        <w:spacing w:lineRule="auto" w:line="360"/>
        <w:ind w:firstLine="567"/>
        <w:jc w:val="both"/>
        <w:rPr>
          <w:sz w:val="24"/>
          <w:lang w:eastAsia="ru-RU"/>
        </w:rPr>
      </w:pPr>
      <w:r>
        <w:rPr>
          <w:sz w:val="24"/>
          <w:lang w:eastAsia="ru-RU"/>
        </w:rPr>
        <w:t xml:space="preserve">Россия накануне войны. </w:t>
      </w:r>
    </w:p>
    <w:p>
      <w:pPr>
        <w:pStyle w:val="Normal"/>
        <w:widowControl w:val="false"/>
        <w:spacing w:lineRule="auto" w:line="360"/>
        <w:ind w:firstLine="567"/>
        <w:jc w:val="both"/>
        <w:rPr>
          <w:sz w:val="24"/>
          <w:lang w:eastAsia="ru-RU"/>
        </w:rPr>
      </w:pPr>
      <w:r>
        <w:rPr>
          <w:sz w:val="24"/>
          <w:lang w:eastAsia="ru-RU"/>
        </w:rPr>
        <w:t>1. Рост вооружений и военных расходов, но для большой войны их не хватает .</w:t>
      </w:r>
    </w:p>
    <w:p>
      <w:pPr>
        <w:pStyle w:val="Normal"/>
        <w:widowControl w:val="false"/>
        <w:spacing w:lineRule="auto" w:line="360"/>
        <w:ind w:firstLine="567"/>
        <w:jc w:val="both"/>
        <w:rPr>
          <w:sz w:val="24"/>
          <w:lang w:eastAsia="ru-RU"/>
        </w:rPr>
      </w:pPr>
      <w:r>
        <w:rPr>
          <w:sz w:val="24"/>
          <w:lang w:eastAsia="ru-RU"/>
        </w:rPr>
        <w:t>2. России не грозит дипломатическая изоляция.</w:t>
      </w:r>
    </w:p>
    <w:p>
      <w:pPr>
        <w:pStyle w:val="Normal"/>
        <w:widowControl w:val="false"/>
        <w:spacing w:lineRule="auto" w:line="360"/>
        <w:ind w:firstLine="567"/>
        <w:jc w:val="both"/>
        <w:rPr>
          <w:sz w:val="24"/>
          <w:lang w:eastAsia="ru-RU"/>
        </w:rPr>
      </w:pPr>
      <w:r>
        <w:rPr>
          <w:sz w:val="24"/>
          <w:lang w:eastAsia="ru-RU"/>
        </w:rPr>
        <w:t xml:space="preserve">3. Крайнее обострение противоречий с Германией и Австро-Венгрией. </w:t>
      </w:r>
    </w:p>
    <w:p>
      <w:pPr>
        <w:pStyle w:val="Normal"/>
        <w:widowControl w:val="false"/>
        <w:spacing w:lineRule="auto" w:line="360"/>
        <w:ind w:firstLine="567"/>
        <w:jc w:val="both"/>
        <w:rPr>
          <w:sz w:val="24"/>
          <w:lang w:eastAsia="ru-RU"/>
        </w:rPr>
      </w:pPr>
      <w:r>
        <w:rPr>
          <w:sz w:val="24"/>
          <w:lang w:eastAsia="ru-RU"/>
        </w:rPr>
        <w:t>Международные отношения накануне войны.</w:t>
      </w:r>
    </w:p>
    <w:p>
      <w:pPr>
        <w:pStyle w:val="Normal"/>
        <w:widowControl w:val="false"/>
        <w:spacing w:lineRule="auto" w:line="360"/>
        <w:ind w:firstLine="567"/>
        <w:jc w:val="both"/>
        <w:rPr/>
      </w:pPr>
      <w:r>
        <w:rPr>
          <w:sz w:val="24"/>
          <w:lang w:eastAsia="ru-RU"/>
        </w:rPr>
        <w:t xml:space="preserve">1) Борьба старых (Англия, Франция, Россия, Австро-Венгрия) и новых великих держав за мировое господство, сферы влияния, колонии. Основное противоречие между Англией и Германией (экспансия Германии на восток; Германия угрожала целостности Английской империи; франко-германские противоречия). </w:t>
      </w:r>
    </w:p>
    <w:p>
      <w:pPr>
        <w:pStyle w:val="Normal"/>
        <w:widowControl w:val="false"/>
        <w:spacing w:lineRule="auto" w:line="360"/>
        <w:ind w:firstLine="567"/>
        <w:jc w:val="both"/>
        <w:rPr>
          <w:sz w:val="24"/>
          <w:lang w:eastAsia="ru-RU"/>
        </w:rPr>
      </w:pPr>
      <w:r>
        <w:rPr>
          <w:sz w:val="24"/>
          <w:lang w:eastAsia="ru-RU"/>
        </w:rPr>
        <w:t>2) Локальные империалистические войны.</w:t>
      </w:r>
    </w:p>
    <w:p>
      <w:pPr>
        <w:pStyle w:val="Normal"/>
        <w:widowControl w:val="false"/>
        <w:spacing w:lineRule="auto" w:line="360"/>
        <w:ind w:firstLine="567"/>
        <w:jc w:val="both"/>
        <w:rPr>
          <w:sz w:val="24"/>
          <w:lang w:eastAsia="ru-RU"/>
        </w:rPr>
      </w:pPr>
      <w:r>
        <w:rPr>
          <w:sz w:val="24"/>
          <w:lang w:eastAsia="ru-RU"/>
        </w:rPr>
        <w:t>3) Главные военно-политические союзы:</w:t>
      </w:r>
    </w:p>
    <w:p>
      <w:pPr>
        <w:pStyle w:val="Normal"/>
        <w:widowControl w:val="false"/>
        <w:spacing w:lineRule="auto" w:line="360"/>
        <w:ind w:firstLine="567"/>
        <w:jc w:val="both"/>
        <w:rPr>
          <w:sz w:val="24"/>
          <w:lang w:eastAsia="ru-RU"/>
        </w:rPr>
      </w:pPr>
      <w:r>
        <w:rPr>
          <w:sz w:val="24"/>
          <w:lang w:eastAsia="ru-RU"/>
        </w:rPr>
        <w:t>1. Тройственный: создан в 1882 г., возобновлен в 1892 г., просуществовал до 1915 г., в 1915 г.  вышла Италия, но вступили Болгария и Турция.</w:t>
      </w:r>
    </w:p>
    <w:p>
      <w:pPr>
        <w:pStyle w:val="Normal"/>
        <w:widowControl w:val="false"/>
        <w:spacing w:lineRule="auto" w:line="360"/>
        <w:ind w:firstLine="567"/>
        <w:jc w:val="both"/>
        <w:rPr/>
      </w:pPr>
      <w:r>
        <w:rPr>
          <w:sz w:val="24"/>
          <w:lang w:eastAsia="ru-RU"/>
        </w:rPr>
        <w:t xml:space="preserve">2. Антанта: складывался в 1891-1903 гг. (франко-русский союз); 1899 г. - обмен ратификационными грамотами; англо-французское соглашение 1904-1906 гг. (Англия - Египет - Франция - Марокко); англо-русское соглашение 1907 г. (раздел сфер влияния в Иране, Афганистане, Тибете); 1915 г. англо - франко - русское соглашение о черноморских проливах; в ходе войны к Антанте присоединились Бельгия, Бразилия, Греция, Италия, Китай, США; 26.10.1917 г. - Россия вышла из Антанты по Декрету о мире. </w:t>
      </w:r>
    </w:p>
    <w:p>
      <w:pPr>
        <w:pStyle w:val="Normal"/>
        <w:widowControl w:val="false"/>
        <w:spacing w:lineRule="auto" w:line="360"/>
        <w:ind w:firstLine="567"/>
        <w:jc w:val="both"/>
        <w:rPr>
          <w:sz w:val="24"/>
          <w:lang w:eastAsia="ru-RU"/>
        </w:rPr>
      </w:pPr>
      <w:r>
        <w:rPr>
          <w:sz w:val="24"/>
          <w:lang w:eastAsia="ru-RU"/>
        </w:rPr>
        <w:t>Причины войны: крайнее обострение противоречий между двумя военно-политическими блоками и невозможность их разрешения мирными средствами. Повод: 28.07.1914 г. сербский террорист Г.Принцип убил наследника австро-венгерского престола эрцгерцога Фердинанда.</w:t>
      </w:r>
    </w:p>
    <w:p>
      <w:pPr>
        <w:pStyle w:val="Normal"/>
        <w:widowControl w:val="false"/>
        <w:spacing w:lineRule="auto" w:line="360"/>
        <w:ind w:firstLine="567"/>
        <w:jc w:val="both"/>
        <w:rPr/>
      </w:pPr>
      <w:r>
        <w:rPr>
          <w:sz w:val="24"/>
          <w:lang w:eastAsia="ru-RU"/>
        </w:rPr>
        <w:t>Цели сторон: Германия: ослабление позиции Англии на море, захват колоний, аннексия французских и русских территорий. Австро-Венгрия: захват Сербии, утверждение господства на Балканах, захват российских территорий. Турция: восстановление своих позиций на Балканах, захват Закавказья. Англия: сохранение колоний и господство на море, претензии на Месопотамию и часть Аравийского полуострова. Франция: присоединение левого берега Рейна, захват Рурского угольного бассейна. Россия: сохранение влияния на Балканах, присоединение Галиции. Япония: захват японских территорий в Китае. Общая цель: расширение своих территорий, обеспечение новых рынков сбыта, стремление ослабить классовую борьбу пролетариата и национально-освободительных движений в колониях. Условия реализации принципов: пропаганда оборонительного характера войны, игра на патриотических чувствах.</w:t>
      </w:r>
    </w:p>
    <w:p>
      <w:pPr>
        <w:pStyle w:val="Normal"/>
        <w:widowControl w:val="false"/>
        <w:spacing w:lineRule="auto" w:line="360"/>
        <w:ind w:firstLine="567"/>
        <w:jc w:val="both"/>
        <w:rPr>
          <w:sz w:val="24"/>
          <w:lang w:eastAsia="ru-RU"/>
        </w:rPr>
      </w:pPr>
      <w:r>
        <w:rPr>
          <w:sz w:val="24"/>
          <w:lang w:eastAsia="ru-RU"/>
        </w:rPr>
        <w:t xml:space="preserve">Масштаб и характер войны: </w:t>
      </w:r>
    </w:p>
    <w:p>
      <w:pPr>
        <w:pStyle w:val="Normal"/>
        <w:widowControl w:val="false"/>
        <w:spacing w:lineRule="auto" w:line="360"/>
        <w:ind w:firstLine="567"/>
        <w:jc w:val="both"/>
        <w:rPr/>
      </w:pPr>
      <w:r>
        <w:rPr>
          <w:sz w:val="24"/>
          <w:lang w:eastAsia="ru-RU"/>
        </w:rPr>
        <w:t>1)Масштаб: мировая; приняло участие 38 государств; охватила Европу, Азию, Африку; огромные разрушения; бесчисленные жертвы.</w:t>
      </w:r>
    </w:p>
    <w:p>
      <w:pPr>
        <w:pStyle w:val="Normal"/>
        <w:widowControl w:val="false"/>
        <w:spacing w:lineRule="auto" w:line="360"/>
        <w:ind w:firstLine="567"/>
        <w:jc w:val="both"/>
        <w:rPr/>
      </w:pPr>
      <w:r>
        <w:rPr>
          <w:sz w:val="24"/>
          <w:lang w:eastAsia="ru-RU"/>
        </w:rPr>
        <w:t>2)Характер: захватнический, несправедливый, империалистический  со всех сторон (исключая Сербию и Бельгию).</w:t>
      </w:r>
    </w:p>
    <w:p>
      <w:pPr>
        <w:pStyle w:val="Normal"/>
        <w:widowControl w:val="false"/>
        <w:spacing w:lineRule="auto" w:line="360"/>
        <w:ind w:firstLine="567"/>
        <w:jc w:val="both"/>
        <w:rPr/>
      </w:pPr>
      <w:r>
        <w:rPr>
          <w:sz w:val="24"/>
          <w:lang w:eastAsia="ru-RU"/>
        </w:rPr>
        <w:t>Начало войны: 28 июня - убийство Фердинанда. 23 июля - Ультиматум Австро-Венгрии к Сербии (допущение следственных органов Австро-Венгрия в Сербию). 28 июля Австро-Венгрия объявляет войну Сербии. 1 августа Германия объявляет войну России. 3 августа Германия объявляет войну Франции. 4 августа Англия объявляет войну Германии. 6 августа Австро-Венгрия -  объявляет войну России.</w:t>
      </w:r>
    </w:p>
    <w:p>
      <w:pPr>
        <w:pStyle w:val="Normal"/>
        <w:widowControl w:val="false"/>
        <w:spacing w:lineRule="auto" w:line="360"/>
        <w:ind w:firstLine="567"/>
        <w:jc w:val="both"/>
        <w:rPr>
          <w:sz w:val="24"/>
          <w:lang w:eastAsia="ru-RU"/>
        </w:rPr>
      </w:pPr>
      <w:r>
        <w:rPr>
          <w:sz w:val="24"/>
          <w:lang w:eastAsia="ru-RU"/>
        </w:rPr>
        <w:t>Соотношение сил накануне войны.</w:t>
      </w:r>
    </w:p>
    <w:p>
      <w:pPr>
        <w:pStyle w:val="Normal"/>
        <w:widowControl w:val="false"/>
        <w:spacing w:lineRule="auto" w:line="360"/>
        <w:ind w:firstLine="567"/>
        <w:jc w:val="both"/>
        <w:rPr/>
      </w:pPr>
      <w:r>
        <w:rPr>
          <w:sz w:val="24"/>
          <w:lang w:eastAsia="ru-RU"/>
        </w:rPr>
        <w:t xml:space="preserve">Антанта : 5.8 млн. чел. - 221 пехотная и 41 кавалерийская дивизии, 12 тыс. орудий, 600 самолетов, 300 крейсеров. Тройственный союз: 3.8 млн. чел., 10 тыс. орудий, 300 самолетов, 62 крейсера.  </w:t>
      </w:r>
    </w:p>
    <w:p>
      <w:pPr>
        <w:pStyle w:val="Normal"/>
        <w:widowControl w:val="false"/>
        <w:spacing w:lineRule="auto" w:line="360"/>
        <w:ind w:firstLine="567"/>
        <w:jc w:val="both"/>
        <w:rPr/>
      </w:pPr>
      <w:r>
        <w:rPr>
          <w:sz w:val="24"/>
          <w:lang w:eastAsia="ru-RU"/>
        </w:rPr>
        <w:t xml:space="preserve">Кампания 14 года. Германия длительно готовилась к войне; главный театр - европейский; главные фронты - западный и восточный; Германия и Австро-Венгрия воюют на 2 фронта; Западный фронт: 2 августа Германия оккупирует Люксембург; 4 августа Германия вторглась в Бельгию , 20 августа занят Брюссель; 21-25 августа развернулось приграничное сражение между Германией и Францией (Германия вторгается на территорию Франции); упорное сопротивление бельгийцев, французов и англичан; Россия приходит на помощь Франции; август 1914 г. - наступление в восточной Пруссии и Галиции; 5-9 сентября - битва на Марне. </w:t>
      </w:r>
    </w:p>
    <w:p>
      <w:pPr>
        <w:pStyle w:val="Normal"/>
        <w:widowControl w:val="false"/>
        <w:spacing w:lineRule="auto" w:line="360"/>
        <w:ind w:firstLine="567"/>
        <w:jc w:val="both"/>
        <w:rPr/>
      </w:pPr>
      <w:r>
        <w:rPr>
          <w:sz w:val="24"/>
          <w:lang w:eastAsia="ru-RU"/>
        </w:rPr>
        <w:t xml:space="preserve">Кампания 1915 года. Центр тяжести перемещается на восточный фронт; Германия предпринимает попытку вывести Россию из войны; в мае германские войска прорывают русский фронт в районе Горлицы; к осени заняты западная Украина, часть Прибалтики, но Россия не пошла на сепаратный мир; российское командование переходит к стратегической обороне; восточный фронт стабилизируется и война принимает позиционный характер. Западный фронт: отсутствие активных боевых действий; 22 апреля - первое применение немцами химического оружия возле бельгийского города Ипр (15тыс. отравлено, из них 5 тыс. погибло); конец года - Дарданельская десантная операция (неудачна); Германия, не сумев вывести Россию из войны, предпринимает беспощадную подводную войну против Англии; май - Италия выходит из тройственного союза и вступает в Антанту; октябрь - Болгария вступает в войну на стороне Германии. </w:t>
      </w:r>
    </w:p>
    <w:p>
      <w:pPr>
        <w:pStyle w:val="Normal"/>
        <w:widowControl w:val="false"/>
        <w:spacing w:lineRule="auto" w:line="360"/>
        <w:ind w:firstLine="567"/>
        <w:jc w:val="both"/>
        <w:rPr/>
      </w:pPr>
      <w:r>
        <w:rPr>
          <w:sz w:val="24"/>
          <w:lang w:eastAsia="ru-RU"/>
        </w:rPr>
        <w:t>Кампания 1916 года. Западный фронт: сосредоточены главные усилия немцев; для основного удара выбирается узкий участок фронта в районе Вердена; июль-ноябрь - попытка ослабить натиск немцев на Верден путем наступления (потери всего 1.3 млн.); первое применение танков (англичане). Восточный фронт: март - Россия приходит на помощь союзникам, которые ведут войну в районе Вердена;  наступление на юго-западном фронте (Брусиловский прорыв); русские заняли большую часть Галиции и Буковины. Итоги: спасена от разгрома итальянская армия, облегчено положение союзников под Верденом; Брусиловский прорыв положил начало перелома в войне (стратегическая инициатива переходит к Антанте); в конце года Германия предлагает мирные переговоры, но получает отказ; в августе Румыния вступила в Антанту, но потерпела поражение от болгарских и австрийских армий и была оккупирована (восточный фронт удлинился на 500 км); 31мая-1июня - Ютландское сражение (самое крупное морское сражение войны); потери: англичане - 11 кораблей, немцы - 14 кораблей.</w:t>
      </w:r>
    </w:p>
    <w:p>
      <w:pPr>
        <w:pStyle w:val="Normal"/>
        <w:widowControl w:val="false"/>
        <w:spacing w:lineRule="auto" w:line="360"/>
        <w:ind w:firstLine="567"/>
        <w:jc w:val="both"/>
        <w:rPr/>
      </w:pPr>
      <w:r>
        <w:rPr>
          <w:sz w:val="24"/>
          <w:lang w:eastAsia="ru-RU"/>
        </w:rPr>
        <w:t>Кампания 1917 года. Западный фронт: война продолжается с прежним ожесточением; апрель - наступление Антанты; брожения в дивизиях (в том числе и в русской армии); лето - основная тяжесть легла на плечи англичан; попытка прорвать фронт в районе Ипра (большие потери англичан);</w:t>
      </w:r>
    </w:p>
    <w:p>
      <w:pPr>
        <w:pStyle w:val="Normal"/>
        <w:widowControl w:val="false"/>
        <w:spacing w:lineRule="auto" w:line="360"/>
        <w:ind w:firstLine="567"/>
        <w:jc w:val="both"/>
        <w:rPr/>
      </w:pPr>
      <w:r>
        <w:rPr>
          <w:sz w:val="24"/>
          <w:lang w:eastAsia="ru-RU"/>
        </w:rPr>
        <w:t>Восточный фронт: июль - неудачная попытка наступления русских под Львовом (союзники не поддержали Россию); германское командование перебросило войска на восточный фронт; неудачные попытки наступления на Северном и Румынском фронтах. В апреле - вступление США в войну на стороне Антанты; 1 февраля - Германия объявила беспощадную подводную войну Англии. Итог года: Германия в 1917 г. переходит к стратегической обороне на всех сухопутных фронтах; главное внимание уделяет подводной войне, но союзники находят против нее эффективное противодействие (система конвоев); авантюра Германии провалилась.</w:t>
      </w:r>
    </w:p>
    <w:p>
      <w:pPr>
        <w:pStyle w:val="Normal"/>
        <w:widowControl w:val="false"/>
        <w:spacing w:lineRule="auto" w:line="360"/>
        <w:ind w:firstLine="567"/>
        <w:jc w:val="both"/>
        <w:rPr/>
      </w:pPr>
      <w:r>
        <w:rPr>
          <w:sz w:val="24"/>
          <w:lang w:eastAsia="ru-RU"/>
        </w:rPr>
        <w:t>Октябрьская революция в России.  Брестский мир. 7.11.1917 г. - победа вооруженного восстания в Петрограде. 8.11.17 г. - Декрет о мире; публикация тайных договоров. 15.12.1917 г. - перемирие между Россией и Германией. 22.12.17 г. - мирные переговоры российской делегации со странами Четверного союза. Антанта предлагает свою программу окончания войны. 5.01.1918 г. - мирная декларация Ллойд Джорджа. 8.01.1918 г. - «14 пунктов» президента США Вильсона. Германия отвергает «14 пунктов» и усиливает давление на Россию, предъявляя ей ультиматум. 3.03.1918 г. - Россия подписывает мирный договор с Германией в Брест-Литовске. Россия теряет Польшу, Прибалтику, часть Белоруссии, выводит войска из Украины и из Финляндии, армия и флот демобилизовываются, выплачивается контрибуция 6 млрд. марок.</w:t>
      </w:r>
    </w:p>
    <w:p>
      <w:pPr>
        <w:pStyle w:val="Normal"/>
        <w:widowControl w:val="false"/>
        <w:spacing w:lineRule="auto" w:line="360"/>
        <w:ind w:firstLine="567"/>
        <w:jc w:val="both"/>
        <w:rPr>
          <w:sz w:val="24"/>
          <w:lang w:eastAsia="ru-RU"/>
        </w:rPr>
      </w:pPr>
      <w:r>
        <w:rPr>
          <w:sz w:val="24"/>
          <w:lang w:eastAsia="ru-RU"/>
        </w:rPr>
        <w:t>Антанта не признает Брестский мир и начинает интервенцию против России (Мурманск, Архангельск, Закавказье, Владивосток).</w:t>
      </w:r>
    </w:p>
    <w:p>
      <w:pPr>
        <w:pStyle w:val="Normal"/>
        <w:widowControl w:val="false"/>
        <w:spacing w:lineRule="auto" w:line="360"/>
        <w:ind w:firstLine="567"/>
        <w:jc w:val="both"/>
        <w:rPr/>
      </w:pPr>
      <w:r>
        <w:rPr>
          <w:sz w:val="24"/>
          <w:lang w:eastAsia="ru-RU"/>
        </w:rPr>
        <w:t>Кампания 1918 года. Март-июль: наступление Германии на западном фронте. Германские войска выходят к Марне и начинают обстреливать Париж. Техническое превосходство Антанты. Август: контрнаступление Антанты. Вытеснение германских войск из Франции и Бельгии. Наступление Антанты на Балканах. 29 сентября - капитуляция Болгарии. 30 октября - капитуляция Турции. Октябрь: политический кризис в Австро-Венгрии. Чехия и Словакия выходят из ее состава. 3.11 - капитуляция Австро-Венгрии. Германия обращается с просьбой о перемирии. 5.10. - Германия дает согласие вести переговоры по «14 пунктам». 9.11 - свергнута монархия в Германии. 11.11. в Компьене подписано перемирие между Германией и Антантой. 13.11 - Россия аннулировала Брестский договор.</w:t>
      </w:r>
    </w:p>
    <w:p>
      <w:pPr>
        <w:pStyle w:val="Normal"/>
        <w:widowControl w:val="false"/>
        <w:spacing w:lineRule="auto" w:line="360"/>
        <w:ind w:firstLine="567"/>
        <w:jc w:val="both"/>
        <w:rPr/>
      </w:pPr>
      <w:r>
        <w:rPr>
          <w:sz w:val="24"/>
          <w:lang w:eastAsia="ru-RU"/>
        </w:rPr>
        <w:t>Итоги и Уроки первой мировой войны. Участвовало 38 государств, численность населения которых более 1 млрд. человек; материальные потери 360 млрд. долларов, людские потери: убито около 10 млн., ранено и искалечено более 20  млн. человек. Потери Антанты: Россия - 1.8 млн., Франция - 1.3 млн., Англия - 715 тыс., Италия - 578 тыс., США - 114 тыс. (всего 5 млн. 413 тыс.). Потери Четверного союза: Германия 2 млн. 37 тыс., Австро-Венгрия - 1.1 млн., Турция 804 тыс., Болгария - 88 тыс. (итого 4 млн. 29 тыс.). Территориально-государственные и революционные перемены в Европе и мире. Изменение соотношения сил. Рост революционного и демократического движения. Переоценка ценностей в послевоенном мире. Сохранение противоречий между империалистическими державами.</w:t>
      </w:r>
    </w:p>
    <w:p>
      <w:pPr>
        <w:pStyle w:val="Normal"/>
        <w:widowControl w:val="false"/>
        <w:spacing w:lineRule="auto" w:line="360"/>
        <w:ind w:firstLine="567"/>
        <w:jc w:val="center"/>
        <w:rPr>
          <w:b/>
          <w:b/>
          <w:sz w:val="24"/>
          <w:lang w:eastAsia="ru-RU"/>
        </w:rPr>
      </w:pPr>
      <w:r>
        <w:rPr>
          <w:b/>
          <w:sz w:val="24"/>
          <w:lang w:eastAsia="ru-RU"/>
        </w:rPr>
        <w:t>Культура России в начале XX в.</w:t>
      </w:r>
    </w:p>
    <w:p>
      <w:pPr>
        <w:pStyle w:val="Normal"/>
        <w:widowControl w:val="false"/>
        <w:spacing w:lineRule="auto" w:line="360"/>
        <w:ind w:firstLine="567"/>
        <w:jc w:val="both"/>
        <w:rPr>
          <w:b/>
          <w:b/>
          <w:sz w:val="24"/>
          <w:lang w:eastAsia="ru-RU"/>
        </w:rPr>
      </w:pPr>
      <w:r>
        <w:rPr>
          <w:b/>
          <w:sz w:val="24"/>
          <w:lang w:eastAsia="ru-RU"/>
        </w:rPr>
      </w:r>
    </w:p>
    <w:p>
      <w:pPr>
        <w:pStyle w:val="Normal"/>
        <w:widowControl w:val="false"/>
        <w:spacing w:lineRule="auto" w:line="360"/>
        <w:ind w:firstLine="567"/>
        <w:jc w:val="both"/>
        <w:rPr/>
      </w:pPr>
      <w:r>
        <w:rPr>
          <w:sz w:val="24"/>
          <w:lang w:eastAsia="ru-RU"/>
        </w:rPr>
        <w:t>Общая характеристика: Российская культура начала XX века достойно продолжила традиции великой культуры XIX века, хотя развивалась в существенно иных исторических условиях. Характерны: бурный расцвет культуры; народность, гуманизм, революционность, демократизм, интернационализм; глубоко национальный характер русской культуры; традиционализм и новаторство. Мировое значение отечественной культуры: поиск и открытия русских ученых во многом определили основные направления всей мировой культуры, мощный импульс ее развития.</w:t>
      </w:r>
    </w:p>
    <w:p>
      <w:pPr>
        <w:pStyle w:val="Normal"/>
        <w:widowControl w:val="false"/>
        <w:spacing w:lineRule="auto" w:line="360"/>
        <w:ind w:firstLine="567"/>
        <w:jc w:val="both"/>
        <w:rPr/>
      </w:pPr>
      <w:r>
        <w:rPr>
          <w:sz w:val="24"/>
          <w:lang w:eastAsia="ru-RU"/>
        </w:rPr>
        <w:t>Просвещение: К 1913 г. в России было всего 27% грамотных, но темпы роста образованности и грамотности высокие. Начальное образование: накануне войны Дума подняла вопрос о всеобщем начальном образовании (был отложен). Среднее образование: в гимназиях было ослаблено классическое направление, расширены права выпускников реальных училищ, создана сеть коммерческих училищ. Печать: 17 октября 1905 г. была отменена цензура. В 1912 г. в России выходила 1131 газета на 24 языках. Издательская деятельность: 1913 г. - издано 106 млн. экземпляров книг. 1916 г. - отмечено 50-летие просветительского издательства Сытина.</w:t>
      </w:r>
    </w:p>
    <w:p>
      <w:pPr>
        <w:pStyle w:val="Normal"/>
        <w:widowControl w:val="false"/>
        <w:spacing w:lineRule="auto" w:line="360"/>
        <w:ind w:firstLine="567"/>
        <w:jc w:val="both"/>
        <w:rPr/>
      </w:pPr>
      <w:r>
        <w:rPr>
          <w:sz w:val="24"/>
          <w:lang w:eastAsia="ru-RU"/>
        </w:rPr>
        <w:t xml:space="preserve">Общественные науки: Ковалевский (работы в области права и социологии). История: Ключевский, Милюков, Покровский (выдающиеся работы по истории). Философия: Соловьев, Бердяев, Булгаков, Флоренский. Технические науки: Циолковский (создатель теории ракетного двигателя, основоположник космонавтики), Павлов (автор идеи об условных рефлексах), Лебедев (физик) и др. Литература и поэзия: Чехов, Бунин, Куприн, Брюсов, Блок и др. Живопись: Врубель, Серов и др. Скульптура: Андреев, Коненков. Театр: новую эру в развитии театрального искусства открыл Московский Художественный театр. Событием мирового масштаба явились русские балетные сезоны в Париже, организованные в 1907-1913 гг. Дягилевым. Музыка: Римский-Корсаков, Скрябин, Стравинский. </w:t>
      </w:r>
    </w:p>
    <w:p>
      <w:pPr>
        <w:pStyle w:val="Normal"/>
        <w:widowControl w:val="false"/>
        <w:spacing w:lineRule="auto" w:line="360"/>
        <w:ind w:firstLine="567"/>
        <w:jc w:val="both"/>
        <w:rPr/>
      </w:pPr>
      <w:r>
        <w:rPr>
          <w:sz w:val="24"/>
          <w:lang w:eastAsia="ru-RU"/>
        </w:rPr>
        <w:t>Пробуждение национального самосознания, которым отмечено начало XX века в истории народов России, способствовало творчество украинского писателя Франко, белорусского литератора Купалы,  литовского художника и музыканта Чюрлениса и др. Несмотря на великодержавную политику царизма, тенденция культурного возрождения была свойственна всем нациям и народностям Российской империи.</w:t>
      </w:r>
    </w:p>
    <w:p>
      <w:pPr>
        <w:pStyle w:val="Normal"/>
        <w:widowControl w:val="false"/>
        <w:spacing w:lineRule="auto" w:line="360"/>
        <w:ind w:firstLine="567"/>
        <w:jc w:val="both"/>
        <w:rPr>
          <w:sz w:val="24"/>
          <w:lang w:eastAsia="ru-RU"/>
        </w:rPr>
      </w:pPr>
      <w:r>
        <w:rPr>
          <w:sz w:val="24"/>
          <w:lang w:eastAsia="ru-RU"/>
        </w:rPr>
      </w:r>
    </w:p>
    <w:p>
      <w:pPr>
        <w:pStyle w:val="Heading4"/>
        <w:jc w:val="center"/>
        <w:rPr>
          <w:b/>
          <w:b/>
        </w:rPr>
      </w:pPr>
      <w:r>
        <w:rPr>
          <w:b/>
        </w:rPr>
        <w:t>Февральская революция 1917 г. и свержение самодержавия</w:t>
      </w:r>
    </w:p>
    <w:p>
      <w:pPr>
        <w:pStyle w:val="Normal"/>
        <w:widowControl w:val="false"/>
        <w:spacing w:lineRule="auto" w:line="360"/>
        <w:ind w:firstLine="567"/>
        <w:jc w:val="both"/>
        <w:rPr>
          <w:b/>
          <w:b/>
          <w:sz w:val="24"/>
          <w:lang w:eastAsia="ru-RU"/>
        </w:rPr>
      </w:pPr>
      <w:r>
        <w:rPr>
          <w:b/>
          <w:sz w:val="24"/>
          <w:lang w:eastAsia="ru-RU"/>
        </w:rPr>
      </w:r>
    </w:p>
    <w:p>
      <w:pPr>
        <w:pStyle w:val="Normal"/>
        <w:widowControl w:val="false"/>
        <w:spacing w:lineRule="auto" w:line="360"/>
        <w:ind w:firstLine="567"/>
        <w:jc w:val="both"/>
        <w:rPr>
          <w:sz w:val="24"/>
          <w:lang w:eastAsia="ru-RU"/>
        </w:rPr>
      </w:pPr>
      <w:r>
        <w:rPr>
          <w:sz w:val="24"/>
          <w:lang w:eastAsia="ru-RU"/>
        </w:rPr>
        <w:t xml:space="preserve">Характер революции: буржуазно-демократическая. </w:t>
      </w:r>
    </w:p>
    <w:p>
      <w:pPr>
        <w:pStyle w:val="Normal"/>
        <w:widowControl w:val="false"/>
        <w:spacing w:lineRule="auto" w:line="360"/>
        <w:ind w:firstLine="567"/>
        <w:jc w:val="both"/>
        <w:rPr>
          <w:sz w:val="24"/>
          <w:lang w:eastAsia="ru-RU"/>
        </w:rPr>
      </w:pPr>
      <w:r>
        <w:rPr>
          <w:sz w:val="24"/>
          <w:lang w:eastAsia="ru-RU"/>
        </w:rPr>
        <w:t xml:space="preserve">Цели: свержение самодержавия, ликвидация помещичьего землевладения, сословного строя, неравенства наций, установление демократической республики, обеспечение различных демократических свобод, облегчение положения трудящихся. </w:t>
      </w:r>
    </w:p>
    <w:p>
      <w:pPr>
        <w:pStyle w:val="Normal"/>
        <w:widowControl w:val="false"/>
        <w:spacing w:lineRule="auto" w:line="360"/>
        <w:ind w:firstLine="567"/>
        <w:jc w:val="both"/>
        <w:rPr/>
      </w:pPr>
      <w:r>
        <w:rPr>
          <w:sz w:val="24"/>
          <w:lang w:eastAsia="ru-RU"/>
        </w:rPr>
        <w:t xml:space="preserve">Причины революции: крайнее обострение всех противоречий российского общества, усугубленных войной, хозяйственной разрухой и продовольственным кризисом. </w:t>
      </w:r>
    </w:p>
    <w:p>
      <w:pPr>
        <w:pStyle w:val="Normal"/>
        <w:widowControl w:val="false"/>
        <w:spacing w:lineRule="auto" w:line="360"/>
        <w:ind w:firstLine="567"/>
        <w:jc w:val="both"/>
        <w:rPr>
          <w:sz w:val="24"/>
          <w:lang w:eastAsia="ru-RU"/>
        </w:rPr>
      </w:pPr>
      <w:r>
        <w:rPr>
          <w:sz w:val="24"/>
          <w:lang w:eastAsia="ru-RU"/>
        </w:rPr>
        <w:t xml:space="preserve">Движущие силы: рабочий класс, крестьянство, либеральная буржуазия, демократические слои населения, интеллигенция, студенчество, служащие, представители угнетенных народов, армия. </w:t>
      </w:r>
    </w:p>
    <w:p>
      <w:pPr>
        <w:pStyle w:val="Normal"/>
        <w:widowControl w:val="false"/>
        <w:spacing w:lineRule="auto" w:line="360"/>
        <w:ind w:firstLine="567"/>
        <w:jc w:val="both"/>
        <w:rPr/>
      </w:pPr>
      <w:r>
        <w:rPr>
          <w:sz w:val="24"/>
          <w:lang w:eastAsia="ru-RU"/>
        </w:rPr>
        <w:t xml:space="preserve">Ход событий: Февраль: забастовки и демонстрации петроградских рабочих, вызванные недовольством экономическим положением, продовольственными трудностями, войной. 14.02 - открытие сессии Государственной Думы. Родзянко и Милюков проявляют осторожность в критике самодержавия. Прогрессисты и меньшевики форсируют противостояние с правительством. Итог: сделан вывод о необходимости смены правительства. 20-21.02 - император колеблется, обсуждает вопрос об ответственности министерства, собирается в Думу, но неожиданно уезжает в ставку. 23.02 - стихийный революционный взрыв - начало революции. 24-25.02 - стачки перерастают во всеобщую забастовку. Войска держат себя нейтрально. Приказа стрелять нет. 26.02 - стычки с полицией перерастают в бои с войсками. 27.02 - всеобщая забастовка переходит в вооруженное восстание. Начался переход войск на сторону восставших. Восставшие занимают важнейшие стратегические пункты города и правительственные здания. В этот же день царь прерывает сессию Думы. Восставшие приходят к Таврическому дворцу. Авторитет Думы в народе был высок. Дума оказалась центром революции. Депутаты думы создают временный комитет Государственной Думы, а рабочие и солдаты формируют Петросовет.  28.02 - министры и высшие сановники арестованы. Родзянко соглашается взять власть в руки временного комитета Думы. Вооруженное восстание победило. 2.03 - отречение Николая II от престола 3.03 - великий князь Михаил Александрович отрекается от престола. Фактически в стране устанавливается республиканский строй. Март: революция побеждает по всей стране. </w:t>
      </w:r>
    </w:p>
    <w:p>
      <w:pPr>
        <w:pStyle w:val="TextBodyIndent"/>
        <w:spacing w:lineRule="auto" w:line="360"/>
        <w:rPr/>
      </w:pPr>
      <w:r>
        <w:rPr/>
        <w:t>Итоги февральской революции: свержение самодержавия, начало экономического и социально-политического реформирования, формирование двоевластия, обострение проблем в России.</w:t>
      </w:r>
    </w:p>
    <w:p>
      <w:pPr>
        <w:pStyle w:val="Normal"/>
        <w:widowControl w:val="false"/>
        <w:spacing w:lineRule="auto" w:line="360"/>
        <w:ind w:firstLine="567"/>
        <w:jc w:val="both"/>
        <w:rPr>
          <w:sz w:val="24"/>
          <w:lang w:eastAsia="ru-RU"/>
        </w:rPr>
      </w:pPr>
      <w:r>
        <w:rPr>
          <w:sz w:val="24"/>
          <w:lang w:eastAsia="ru-RU"/>
        </w:rPr>
      </w:r>
    </w:p>
    <w:p>
      <w:pPr>
        <w:pStyle w:val="Normal"/>
        <w:widowControl w:val="false"/>
        <w:spacing w:lineRule="auto" w:line="360"/>
        <w:ind w:firstLine="567"/>
        <w:jc w:val="center"/>
        <w:rPr>
          <w:b/>
          <w:b/>
          <w:sz w:val="24"/>
          <w:lang w:eastAsia="ru-RU"/>
        </w:rPr>
      </w:pPr>
      <w:r>
        <w:rPr>
          <w:b/>
          <w:sz w:val="24"/>
          <w:lang w:eastAsia="ru-RU"/>
        </w:rPr>
        <w:t>Социально-политическое развитие России</w:t>
      </w:r>
    </w:p>
    <w:p>
      <w:pPr>
        <w:pStyle w:val="Normal"/>
        <w:widowControl w:val="false"/>
        <w:spacing w:lineRule="auto" w:line="360"/>
        <w:ind w:firstLine="567"/>
        <w:jc w:val="center"/>
        <w:rPr>
          <w:b/>
          <w:b/>
          <w:sz w:val="24"/>
          <w:lang w:eastAsia="ru-RU"/>
        </w:rPr>
      </w:pPr>
      <w:r>
        <w:rPr>
          <w:b/>
          <w:sz w:val="24"/>
          <w:lang w:eastAsia="ru-RU"/>
        </w:rPr>
        <w:t>от февраля до октября 1917 г.</w:t>
      </w:r>
    </w:p>
    <w:p>
      <w:pPr>
        <w:pStyle w:val="Normal"/>
        <w:widowControl w:val="false"/>
        <w:spacing w:lineRule="auto" w:line="360"/>
        <w:ind w:firstLine="567"/>
        <w:jc w:val="both"/>
        <w:rPr>
          <w:b/>
          <w:b/>
          <w:sz w:val="24"/>
          <w:lang w:eastAsia="ru-RU"/>
        </w:rPr>
      </w:pPr>
      <w:r>
        <w:rPr>
          <w:b/>
          <w:sz w:val="24"/>
          <w:lang w:eastAsia="ru-RU"/>
        </w:rPr>
      </w:r>
    </w:p>
    <w:p>
      <w:pPr>
        <w:pStyle w:val="Normal"/>
        <w:widowControl w:val="false"/>
        <w:spacing w:lineRule="auto" w:line="360"/>
        <w:ind w:firstLine="567"/>
        <w:jc w:val="both"/>
        <w:rPr>
          <w:sz w:val="24"/>
          <w:lang w:eastAsia="ru-RU"/>
        </w:rPr>
      </w:pPr>
      <w:r>
        <w:rPr>
          <w:sz w:val="24"/>
          <w:lang w:eastAsia="ru-RU"/>
        </w:rPr>
        <w:t>Россия между двумя революциями: март-октябрь 1917 г. - нарастание общенационального кризиса. Свержение самодержавия породило хаос в стране. Двоевластие: 2.03-5.06.1917 г.; июль-октябрь 1917 г. - диктатура временного правительства.</w:t>
      </w:r>
    </w:p>
    <w:p>
      <w:pPr>
        <w:pStyle w:val="Normal"/>
        <w:widowControl w:val="false"/>
        <w:spacing w:lineRule="auto" w:line="360"/>
        <w:ind w:firstLine="567"/>
        <w:jc w:val="both"/>
        <w:rPr/>
      </w:pPr>
      <w:r>
        <w:rPr>
          <w:sz w:val="24"/>
          <w:lang w:eastAsia="ru-RU"/>
        </w:rPr>
        <w:t>Апрельские тезисы Ленина: 3.04 1917 г. Ленин возвращается из эмиграции. 4.04 он выступает с речью перед большевиками о задачах революции. Речь получила название Апрельских тезисов. Взят курс на социалистическую революцию.</w:t>
      </w:r>
    </w:p>
    <w:p>
      <w:pPr>
        <w:pStyle w:val="Normal"/>
        <w:widowControl w:val="false"/>
        <w:spacing w:lineRule="auto" w:line="360"/>
        <w:ind w:firstLine="567"/>
        <w:jc w:val="both"/>
        <w:rPr/>
      </w:pPr>
      <w:r>
        <w:rPr>
          <w:sz w:val="24"/>
          <w:lang w:eastAsia="ru-RU"/>
        </w:rPr>
        <w:t xml:space="preserve">Ситуация в стране до июня 1917 г.: май- 1-й правительственный кризис. Произошли столкновения между сторонниками Петросовета и Временного правительства. Временное правительство предложило Петросовету войти в его состав. Сформировано первое коалиционное правительство </w:t>
      </w:r>
    </w:p>
    <w:p>
      <w:pPr>
        <w:pStyle w:val="Normal"/>
        <w:widowControl w:val="false"/>
        <w:spacing w:lineRule="auto" w:line="360"/>
        <w:ind w:firstLine="567"/>
        <w:jc w:val="both"/>
        <w:rPr/>
      </w:pPr>
      <w:r>
        <w:rPr>
          <w:sz w:val="24"/>
          <w:lang w:eastAsia="ru-RU"/>
        </w:rPr>
        <w:t>Положение в городе, деревне, армии: город: падает производство, растет безработица, с 17.06 вводится карточная система; деревня: ширятся аграрные беспорядки; армия: нарастает движение против войны. В стране, в целом, нарастает хаос и усталость от беспорядков. Неудачное наступление на фронте. Первый Всероссийский Съезд Советов (3-24.06). Решались вопросы о войне и об отношении к временному правительству. Борьба двух демократий: буржуазной и социалистической - усиливается хаос в стране и постепенно в общественном мнении формируется установка на диктатуру.</w:t>
      </w:r>
    </w:p>
    <w:p>
      <w:pPr>
        <w:pStyle w:val="Normal"/>
        <w:widowControl w:val="false"/>
        <w:spacing w:lineRule="auto" w:line="360"/>
        <w:ind w:firstLine="567"/>
        <w:jc w:val="both"/>
        <w:rPr/>
      </w:pPr>
      <w:r>
        <w:rPr>
          <w:sz w:val="24"/>
          <w:lang w:eastAsia="ru-RU"/>
        </w:rPr>
        <w:t xml:space="preserve">Конец двоевластия: 4.07, в связи с неудачами на фронте, в Петрограде состоялась несанкционированная демонстрация. Войска применили оружие (700 человек убитых и раненых). Устанавливается диктатура временного правительства. Закрываются левые газеты, арестовывается ряд большевиков, на фронте вводится смертная казнь. 8.07 формируется 2-е коалиционное правительство во главе с Керенским. Керенский слабо контролирует ситуацию, и кадеты ищут кандидата в диктаторы. Находят его в лице Корнилова. 26.07-3.08 состоялся 6-й съезд РСДРП, который взял курс на вооруженное восстание. 3-5.08 - 2 съезд торгово-промышленной буржуазии  принимает курс на твердую власть. </w:t>
      </w:r>
    </w:p>
    <w:p>
      <w:pPr>
        <w:pStyle w:val="Normal"/>
        <w:widowControl w:val="false"/>
        <w:spacing w:lineRule="auto" w:line="360"/>
        <w:ind w:firstLine="567"/>
        <w:jc w:val="both"/>
        <w:rPr/>
      </w:pPr>
      <w:r>
        <w:rPr>
          <w:sz w:val="24"/>
          <w:lang w:eastAsia="ru-RU"/>
        </w:rPr>
        <w:t xml:space="preserve">Корниловский мятеж: попытка военного переворота. 12.08 Корнилов выступает в Москве на государственном совещании и провозглашает курс на диктатуру. 26.08 Корнилов предъявляет ультиматум Керенскому. Он требует передать всю полноту военной и гражданской власти в его руки. 27.08 Корнилов обращается с манифестом к русскому народу. Керенский отстраняет Корнилова от должности командующего и объявляет его вне закона. Эсеры и меньшевики становятся на сторону временного правительства. Большевики также выступают против Корнилова. Петросовет создает рабочие дружины. Против Корнилова направлено 40 тыс. солдат и рабочих. За неделю мятеж был подавлен. Корнилов арестован. </w:t>
      </w:r>
    </w:p>
    <w:p>
      <w:pPr>
        <w:pStyle w:val="Normal"/>
        <w:widowControl w:val="false"/>
        <w:spacing w:lineRule="auto" w:line="360"/>
        <w:ind w:firstLine="567"/>
        <w:jc w:val="both"/>
        <w:rPr/>
      </w:pPr>
      <w:r>
        <w:rPr>
          <w:sz w:val="24"/>
          <w:lang w:eastAsia="ru-RU"/>
        </w:rPr>
        <w:t>Кульминация общенационального кризиса (сентябрь-октябрь 1917 г.): 1-25.09 в России управляла директория (орган государственного управления, состоящий из 5 директоров во главе с Керенским). Цель создания - обеспечить правопорядок и политическую стабильность (не была достигнута). 25.09 - 3-е коалиционное правительство во главе с Керенским. 1.09 Россия официально провозглашена республикой. 14.09 - созывается демократическое совещание из представителей партий, городских дум, советов и профсоюзов, которое создает предпарламент или Временный совет республики. Политические силы и классы резко поляризуются, поэтому судьба демократии оказалась предрешенной. Правительственная точка зрения: положение исключительно тяжелое, растут беспорядки и анархия. Правая точка зрения: начинается последний акт всероссийской трагедии; сила перешла в руки крайне левого элемента революции - большевиков. Левая точка зрения: кризис назрел, все будущее русской революции поставлено на карту.</w:t>
      </w:r>
    </w:p>
    <w:p>
      <w:pPr>
        <w:pStyle w:val="Normal"/>
        <w:widowControl w:val="false"/>
        <w:spacing w:lineRule="auto" w:line="360"/>
        <w:ind w:firstLine="567"/>
        <w:jc w:val="both"/>
        <w:rPr/>
      </w:pPr>
      <w:r>
        <w:rPr>
          <w:sz w:val="24"/>
          <w:lang w:eastAsia="ru-RU"/>
        </w:rPr>
        <w:t>Объективное положение дел: деградация экономики, разруха, сокращение объема производства на 36% , безработица, финансовый кризис, ширится забастовочное движение, аграрные беспорядки, волнения на фронте, налицо кризис демократии, иностранные займы не в силах изменить ситуацию. Правительство демонстрирует полное бессилие.</w:t>
      </w:r>
    </w:p>
    <w:p>
      <w:pPr>
        <w:pStyle w:val="Normal"/>
        <w:widowControl w:val="false"/>
        <w:spacing w:lineRule="auto" w:line="360"/>
        <w:ind w:firstLine="567"/>
        <w:jc w:val="both"/>
        <w:rPr>
          <w:sz w:val="24"/>
          <w:lang w:eastAsia="ru-RU"/>
        </w:rPr>
      </w:pPr>
      <w:r>
        <w:rPr>
          <w:sz w:val="24"/>
          <w:lang w:eastAsia="ru-RU"/>
        </w:rPr>
        <w:t xml:space="preserve">Вывод: страна теряет управляемость, погружается в пучину безвластия и хаоса. Россия на грани национальной катастрофы. </w:t>
      </w:r>
    </w:p>
    <w:p>
      <w:pPr>
        <w:pStyle w:val="Normal"/>
        <w:widowControl w:val="false"/>
        <w:spacing w:lineRule="auto" w:line="360"/>
        <w:ind w:firstLine="567"/>
        <w:jc w:val="both"/>
        <w:rPr>
          <w:sz w:val="24"/>
          <w:lang w:eastAsia="ru-RU"/>
        </w:rPr>
      </w:pPr>
      <w:r>
        <w:rPr>
          <w:sz w:val="24"/>
          <w:lang w:eastAsia="ru-RU"/>
        </w:rPr>
      </w:r>
    </w:p>
    <w:p>
      <w:pPr>
        <w:pStyle w:val="Normal"/>
        <w:widowControl w:val="false"/>
        <w:spacing w:lineRule="auto" w:line="360"/>
        <w:ind w:firstLine="567"/>
        <w:jc w:val="center"/>
        <w:rPr>
          <w:b/>
          <w:b/>
          <w:sz w:val="24"/>
          <w:lang w:eastAsia="ru-RU"/>
        </w:rPr>
      </w:pPr>
      <w:r>
        <w:rPr>
          <w:b/>
          <w:sz w:val="24"/>
          <w:lang w:eastAsia="ru-RU"/>
        </w:rPr>
      </w:r>
    </w:p>
    <w:p>
      <w:pPr>
        <w:pStyle w:val="Normal"/>
        <w:widowControl w:val="false"/>
        <w:spacing w:lineRule="auto" w:line="360"/>
        <w:ind w:firstLine="567"/>
        <w:jc w:val="center"/>
        <w:rPr>
          <w:b/>
          <w:b/>
          <w:sz w:val="24"/>
          <w:lang w:eastAsia="ru-RU"/>
        </w:rPr>
      </w:pPr>
      <w:r>
        <w:rPr>
          <w:b/>
          <w:sz w:val="24"/>
          <w:lang w:eastAsia="ru-RU"/>
        </w:rPr>
        <w:t>Победа вооруженного восстания в Петрограде</w:t>
      </w:r>
    </w:p>
    <w:p>
      <w:pPr>
        <w:pStyle w:val="Normal"/>
        <w:widowControl w:val="false"/>
        <w:spacing w:lineRule="auto" w:line="360"/>
        <w:ind w:firstLine="567"/>
        <w:jc w:val="center"/>
        <w:rPr>
          <w:b/>
          <w:b/>
          <w:sz w:val="24"/>
          <w:lang w:eastAsia="ru-RU"/>
        </w:rPr>
      </w:pPr>
      <w:r>
        <w:rPr>
          <w:b/>
          <w:sz w:val="24"/>
          <w:lang w:eastAsia="ru-RU"/>
        </w:rPr>
        <w:t>в октябре 1917 г.</w:t>
      </w:r>
    </w:p>
    <w:p>
      <w:pPr>
        <w:pStyle w:val="Normal"/>
        <w:widowControl w:val="false"/>
        <w:spacing w:lineRule="auto" w:line="360"/>
        <w:ind w:firstLine="567"/>
        <w:jc w:val="both"/>
        <w:rPr>
          <w:b/>
          <w:b/>
          <w:sz w:val="24"/>
          <w:lang w:eastAsia="ru-RU"/>
        </w:rPr>
      </w:pPr>
      <w:r>
        <w:rPr>
          <w:b/>
          <w:sz w:val="24"/>
          <w:lang w:eastAsia="ru-RU"/>
        </w:rPr>
      </w:r>
    </w:p>
    <w:p>
      <w:pPr>
        <w:pStyle w:val="Normal"/>
        <w:widowControl w:val="false"/>
        <w:spacing w:lineRule="auto" w:line="360"/>
        <w:ind w:firstLine="567"/>
        <w:jc w:val="both"/>
        <w:rPr/>
      </w:pPr>
      <w:r>
        <w:rPr>
          <w:sz w:val="24"/>
          <w:lang w:eastAsia="ru-RU"/>
        </w:rPr>
        <w:t>Накануне восстания. 10.10 состоялось заседание ЦК РСДРП, которое приняло резолюцию о вооруженном восстании. 12.10 при Петросовете создан Военно-революционный комитет (ВРК). 16.10 - расширенное заседание ЦК РСДРП, на котором курс на вооруженное восстание подтвержден. В рамках военно-технической подготовки к восстанию большевики создают перевес сил. На их стороне матросы Балтийского флота, солдаты Петроградского гарнизона и красная гвардия. Юнкера, милиция, ударные батальоны, женский батальон смерти - противостоят восставшим. 3 казачьих полка в решительный момент объявили о нейтралитете. 18.10 - Каменев и Зиновьев в газете «Новая жизнь» объявляют о своем несогласии в вопросе о вооруженном восстании. 19.10 - временное правительство отдает приказ об аресте Ленина. 22.10 – ВРК направляет своих полномочных комиссаров во все воинские части Петроградского гарнизона. 24.10 - временное правительство пытается перейти в наступление. Усиливается охрана мостов, центральных улиц, Зимнего дворца. Осуществляется захват большевистских типографий.</w:t>
      </w:r>
    </w:p>
    <w:p>
      <w:pPr>
        <w:pStyle w:val="Normal"/>
        <w:widowControl w:val="false"/>
        <w:spacing w:lineRule="auto" w:line="360"/>
        <w:ind w:firstLine="567"/>
        <w:jc w:val="both"/>
        <w:rPr>
          <w:sz w:val="24"/>
          <w:lang w:eastAsia="ru-RU"/>
        </w:rPr>
      </w:pPr>
      <w:r>
        <w:rPr>
          <w:sz w:val="24"/>
          <w:lang w:eastAsia="ru-RU"/>
        </w:rPr>
        <w:t>Победа вооруженного восстания в Петрограде.</w:t>
      </w:r>
    </w:p>
    <w:p>
      <w:pPr>
        <w:pStyle w:val="Normal"/>
        <w:widowControl w:val="false"/>
        <w:spacing w:lineRule="auto" w:line="360"/>
        <w:ind w:firstLine="567"/>
        <w:jc w:val="both"/>
        <w:rPr/>
      </w:pPr>
      <w:r>
        <w:rPr>
          <w:sz w:val="24"/>
          <w:lang w:eastAsia="ru-RU"/>
        </w:rPr>
        <w:t>24.10 - большевики принимают решение перейти в наступление. В 13 часов Керенский выступает в парламенте, но поддержки не находит. Смольный стал штабом революции. В ночь на 25.10 революционные отряды занимают вокзалы, телефон, телеграф, мосты, Госбанк и электростанцию. В ночь с 24 на 25 Ленин прибыл в Смольный и возглавил восстание. Аврора входит в Неву. К утру 25.10 в руках временного правительства остался лишь Зимний дворец. Утром 25.10 Керенский выехал в ставку Северного фронта. В 10 часов ВРК выступил с обращением к гражданам России: временное правительство низложено, государственная власть перешла в руки органа Петросовета - ВРК. В 1435 в Смольном, на заседании Петросовета, Ленин заявил, что революция совершилась. 18 часов - Зимний в кольце. 19 часов - ультиматум Временному правительству о сдаче. После его отклонения - в 2145 выстрел Авроры. В 2 часа Зимний был взят. Временное правительство арестовано. Старая власть была низложена. В истории России началась новая эпоха.</w:t>
      </w:r>
    </w:p>
    <w:p>
      <w:pPr>
        <w:pStyle w:val="Normal"/>
        <w:widowControl w:val="false"/>
        <w:spacing w:lineRule="auto" w:line="360"/>
        <w:ind w:firstLine="567"/>
        <w:jc w:val="both"/>
        <w:rPr>
          <w:sz w:val="24"/>
          <w:lang w:eastAsia="ru-RU"/>
        </w:rPr>
      </w:pPr>
      <w:r>
        <w:rPr>
          <w:sz w:val="24"/>
          <w:lang w:eastAsia="ru-RU"/>
        </w:rPr>
      </w:r>
    </w:p>
    <w:p>
      <w:pPr>
        <w:pStyle w:val="Heading4"/>
        <w:jc w:val="center"/>
        <w:rPr>
          <w:b/>
          <w:b/>
        </w:rPr>
      </w:pPr>
      <w:r>
        <w:rPr>
          <w:b/>
        </w:rPr>
        <w:t>Второй Всероссийский Съезд Советов, его декреты и решения</w:t>
      </w:r>
    </w:p>
    <w:p>
      <w:pPr>
        <w:pStyle w:val="Normal"/>
        <w:widowControl w:val="false"/>
        <w:spacing w:lineRule="auto" w:line="360"/>
        <w:ind w:firstLine="567"/>
        <w:jc w:val="both"/>
        <w:rPr>
          <w:b/>
          <w:b/>
          <w:sz w:val="24"/>
          <w:lang w:eastAsia="ru-RU"/>
        </w:rPr>
      </w:pPr>
      <w:r>
        <w:rPr>
          <w:b/>
          <w:sz w:val="24"/>
          <w:lang w:eastAsia="ru-RU"/>
        </w:rPr>
      </w:r>
    </w:p>
    <w:p>
      <w:pPr>
        <w:pStyle w:val="Normal"/>
        <w:widowControl w:val="false"/>
        <w:spacing w:lineRule="auto" w:line="360"/>
        <w:ind w:firstLine="567"/>
        <w:jc w:val="both"/>
        <w:rPr/>
      </w:pPr>
      <w:r>
        <w:rPr>
          <w:sz w:val="24"/>
          <w:lang w:eastAsia="ru-RU"/>
        </w:rPr>
        <w:t>25 октября 1917 г. в 2245 Ф.И.Дан, от имени ЦИК, открыл II Всероссийский Съезд Советов рабочих, крестьянских и солдатских депутатов. Большинство депутатов составляли большевики. Разногласия по вопросу о вооруженном восстании с меньшевиками из Временного правительства и отказ большинства депутатов принять предложение Ю.Мартова о создании общедемократического правительства. После жаркой дискуссии меньшевики, правые эсеры и часть бундовцев покинули съезд. После перерыва было сообщено об аресте временного правительства. Утром 26 октября съезд утвердил написанное Лениным обращение «Рабочим, солдатам и крестьянам», провозгласив принятие съездом государственной власти, ее переход к Советам рабочих, крестьянских и солдатских депутатов.</w:t>
      </w:r>
    </w:p>
    <w:p>
      <w:pPr>
        <w:pStyle w:val="Normal"/>
        <w:widowControl w:val="false"/>
        <w:spacing w:lineRule="auto" w:line="360"/>
        <w:ind w:firstLine="567"/>
        <w:jc w:val="both"/>
        <w:rPr/>
      </w:pPr>
      <w:r>
        <w:rPr>
          <w:sz w:val="24"/>
          <w:lang w:eastAsia="ru-RU"/>
        </w:rPr>
        <w:t xml:space="preserve"> </w:t>
      </w:r>
      <w:r>
        <w:rPr>
          <w:sz w:val="24"/>
          <w:lang w:eastAsia="ru-RU"/>
        </w:rPr>
        <w:t>На вечернем заседании 26.10 выступил Ленин с докладами о земле и мире, приняты первые декреты.</w:t>
      </w:r>
    </w:p>
    <w:p>
      <w:pPr>
        <w:pStyle w:val="Normal"/>
        <w:widowControl w:val="false"/>
        <w:spacing w:lineRule="auto" w:line="360"/>
        <w:ind w:firstLine="567"/>
        <w:jc w:val="both"/>
        <w:rPr/>
      </w:pPr>
      <w:r>
        <w:rPr>
          <w:sz w:val="24"/>
          <w:lang w:eastAsia="ru-RU"/>
        </w:rPr>
        <w:t xml:space="preserve">Первые Декреты советской власти. Декрет о мире: провозглашал выход России из войны, призывал воюющие страны немедленно начать переговоры о справедливом и демократическом мире без аннексий и контрибуций, объявлял отмену тайной дипломатии и денонсацию тайных договоров прежних правительств России. Декрет о земле: объявлял отмену частной собственности на землю, ликвидацию помещичьего землевладения, национализацию земли, передачу земли в руки местных советов и земельных комитетов до учредительного собрания. </w:t>
      </w:r>
    </w:p>
    <w:p>
      <w:pPr>
        <w:pStyle w:val="Normal"/>
        <w:widowControl w:val="false"/>
        <w:spacing w:lineRule="auto" w:line="360"/>
        <w:ind w:firstLine="567"/>
        <w:jc w:val="both"/>
        <w:rPr/>
      </w:pPr>
      <w:r>
        <w:rPr>
          <w:sz w:val="24"/>
          <w:lang w:eastAsia="ru-RU"/>
        </w:rPr>
        <w:t>Принятие эсеровской аграрной программы сделало возможным сотрудничество с большевиками левых эсеров. Безоговорочное признание самых радикальных требований масс значительно повысило авторитет большевиков и изменило соотношение политических сил в стране. Начинается борьба под лозунгом «Вся власть Советам!»</w:t>
      </w:r>
    </w:p>
    <w:p>
      <w:pPr>
        <w:pStyle w:val="Normal"/>
        <w:widowControl w:val="false"/>
        <w:spacing w:lineRule="auto" w:line="360"/>
        <w:ind w:firstLine="567"/>
        <w:jc w:val="both"/>
        <w:rPr/>
      </w:pPr>
      <w:r>
        <w:rPr>
          <w:sz w:val="24"/>
          <w:lang w:eastAsia="ru-RU"/>
        </w:rPr>
        <w:t>Декрет об организации власти: принято решение образовать для управления страной, до созыва учредительного собрания, временное рабоче-крестьянское правительство - Совет Народных Комиссаров (СНК: председатель - Ленин, нарком внутренних дел - Рыков, нарком земледелия - Милютин, нарком просвещения - Луначарский, нарком иностранных дел - Троцкий, нарком по делам национальностей - Сталин). Правительство состояло исключительно из большевиков. Съезд принял постановление об отмене смертной казни на фронте, об аресте Керенского.</w:t>
      </w:r>
    </w:p>
    <w:p>
      <w:pPr>
        <w:pStyle w:val="Normal"/>
        <w:widowControl w:val="false"/>
        <w:spacing w:lineRule="auto" w:line="360"/>
        <w:ind w:firstLine="567"/>
        <w:jc w:val="center"/>
        <w:rPr>
          <w:b/>
          <w:b/>
          <w:sz w:val="24"/>
          <w:lang w:eastAsia="ru-RU"/>
        </w:rPr>
      </w:pPr>
      <w:r>
        <w:rPr>
          <w:b/>
          <w:sz w:val="24"/>
          <w:lang w:eastAsia="ru-RU"/>
        </w:rPr>
        <w:t>Установление советской власти в России в 1917-1918 гг.</w:t>
      </w:r>
    </w:p>
    <w:p>
      <w:pPr>
        <w:pStyle w:val="Normal"/>
        <w:widowControl w:val="false"/>
        <w:spacing w:lineRule="auto" w:line="360"/>
        <w:ind w:firstLine="567"/>
        <w:jc w:val="both"/>
        <w:rPr>
          <w:b/>
          <w:b/>
          <w:sz w:val="24"/>
          <w:lang w:eastAsia="ru-RU"/>
        </w:rPr>
      </w:pPr>
      <w:r>
        <w:rPr>
          <w:b/>
          <w:sz w:val="24"/>
          <w:lang w:eastAsia="ru-RU"/>
        </w:rPr>
      </w:r>
    </w:p>
    <w:p>
      <w:pPr>
        <w:pStyle w:val="Normal"/>
        <w:widowControl w:val="false"/>
        <w:spacing w:lineRule="auto" w:line="360"/>
        <w:ind w:firstLine="567"/>
        <w:jc w:val="both"/>
        <w:rPr/>
      </w:pPr>
      <w:r>
        <w:rPr>
          <w:sz w:val="24"/>
          <w:lang w:eastAsia="ru-RU"/>
        </w:rPr>
        <w:t xml:space="preserve">Действие антисоветских сил 24.10 в Петрограде сформирован Всероссийский комитет “спасение родины и революции”. В него входят городская дума и делегаты, покинувшие съезд. 26.10 Керенский отдает приказ о походе на Петроград. Войсками командует генерал Краснов. В его распоряжении было несколько казачьих сотен, юнкера и мелкие воинские части - около 5 тыс. человек. 28.10 Краснов занял Царское село, а 29.10 в Петрограде вспыхнуло восстание юнкеров. Наступление Краснова и восстание юнкеров были подавлены. Попытка мирной ликвидации СНК с помощью Всероссийского исполнительного комитета профсоюза железнодорожников (ВИКЖЕЛЬ). Под угрозой забастовки ВИКЖЕЛЬ требует создать многопартийное социалистическое правительство. Идею поддержали некоторые лидеры большевиков (Каменев, Рыков). В результате победы Ленина над оппозицией, в ЦК РСДРП (б) и СНК произошел раскол. 15 человек заявили о сложении с себя полномочий. Председателем ВЦИК был избран Свердлов (Каменев уходит в отставку). </w:t>
      </w:r>
    </w:p>
    <w:p>
      <w:pPr>
        <w:pStyle w:val="Normal"/>
        <w:widowControl w:val="false"/>
        <w:spacing w:lineRule="auto" w:line="360"/>
        <w:ind w:firstLine="567"/>
        <w:jc w:val="both"/>
        <w:rPr/>
      </w:pPr>
      <w:r>
        <w:rPr>
          <w:sz w:val="24"/>
          <w:lang w:eastAsia="ru-RU"/>
        </w:rPr>
        <w:t>Установление советской власти в Москве. Борьба в Москве оказалась более затяжной и серьезной, чем в Петрограде. В Москве, при Советах, создается ВРК (во главе - большевики). Единства в ВРК не наблюдалось (5 из 13 членов ВРК были против вооруженных действий). Кроме того, на власть претендует комитет “Общество спасения”. ВРК занял Кремль. 28.10 юнкера и офицеры учинили расправу над гарнизоном Кремля. В Москве началась всеобщая забастовка, переросшая в восстание. 2.11 власть взяли Советы. 3.11 революционные войска овладели Кремлем.</w:t>
      </w:r>
    </w:p>
    <w:p>
      <w:pPr>
        <w:pStyle w:val="Normal"/>
        <w:widowControl w:val="false"/>
        <w:spacing w:lineRule="auto" w:line="360"/>
        <w:ind w:firstLine="567"/>
        <w:jc w:val="both"/>
        <w:rPr/>
      </w:pPr>
      <w:r>
        <w:rPr>
          <w:sz w:val="24"/>
          <w:lang w:eastAsia="ru-RU"/>
        </w:rPr>
        <w:t>Установление советской власти на местах. Существовал еще третий центр сопротивления - Ставка Верховного Главнокомандующего в Могилеве. 9.11 главнокомандующий Духонин, отказавшийся подчиняться распоряжениям СНК был смещен, на его место назначен Крыленко. Ставка была захвачена столичными войсками, а Духонин убит солдатами.</w:t>
      </w:r>
    </w:p>
    <w:p>
      <w:pPr>
        <w:pStyle w:val="Normal"/>
        <w:widowControl w:val="false"/>
        <w:spacing w:lineRule="auto" w:line="360"/>
        <w:ind w:firstLine="567"/>
        <w:jc w:val="both"/>
        <w:rPr/>
      </w:pPr>
      <w:r>
        <w:rPr>
          <w:sz w:val="24"/>
          <w:lang w:eastAsia="ru-RU"/>
        </w:rPr>
        <w:t>Процесс, названный Лениным « Триумфальным шествием Советской власти» (конец октября 1917 г. - март 1918 г.), не был ни простым, ни кратким, особенно в крестьянских районах, прежде всего в Центрально-Черноземном, где сильным влиянием пользовались эсеры. Революционная власть утверждалась в городах, а затем в прилегающих селах.</w:t>
      </w:r>
    </w:p>
    <w:p>
      <w:pPr>
        <w:pStyle w:val="Normal"/>
        <w:widowControl w:val="false"/>
        <w:spacing w:lineRule="auto" w:line="360"/>
        <w:ind w:firstLine="567"/>
        <w:jc w:val="both"/>
        <w:rPr/>
      </w:pPr>
      <w:r>
        <w:rPr>
          <w:sz w:val="24"/>
          <w:lang w:eastAsia="ru-RU"/>
        </w:rPr>
        <w:t>Конец 1917 г. - начало1918 г. - казачья контрреволюция на Дону. Атаман Каледин выступил против советской власти. Антонов-Овсеенко, во главе Красной гвардии и революционных полков, подавил выступление Каледина. Каледин застрелился. В этот же период - мятеж атамана Дутова в Оренбурге. Мятеж подавлен. В марте провозглашена Донская Советская Республика. Советская власть относительно легко одержала победу даже в Сибири и Казахстане. Это объяснялось отсутствием единого центра у противника.</w:t>
      </w:r>
    </w:p>
    <w:p>
      <w:pPr>
        <w:pStyle w:val="Normal"/>
        <w:widowControl w:val="false"/>
        <w:spacing w:lineRule="auto" w:line="360"/>
        <w:ind w:firstLine="567"/>
        <w:jc w:val="both"/>
        <w:rPr/>
      </w:pPr>
      <w:r>
        <w:rPr>
          <w:sz w:val="24"/>
          <w:lang w:eastAsia="ru-RU"/>
        </w:rPr>
        <w:t xml:space="preserve">  </w:t>
      </w:r>
      <w:r>
        <w:rPr>
          <w:sz w:val="24"/>
          <w:lang w:eastAsia="ru-RU"/>
        </w:rPr>
        <w:t>Победа революции в национальных районах. Вначале советская власть установилась в Белоруссии, затем в Прибалтике. На Украине власть захватила Центральная Рада, опиравшаяся на немецкие штыки. Затем немцы разогнали Раду и заменили ее гетманом Скоропадским. Позднее советская власть устанавливается в Закавказье и в Средней Азии.</w:t>
      </w:r>
    </w:p>
    <w:p>
      <w:pPr>
        <w:pStyle w:val="Normal"/>
        <w:widowControl w:val="false"/>
        <w:spacing w:lineRule="auto" w:line="360"/>
        <w:ind w:firstLine="567"/>
        <w:jc w:val="both"/>
        <w:rPr/>
      </w:pPr>
      <w:r>
        <w:rPr>
          <w:sz w:val="24"/>
          <w:lang w:eastAsia="ru-RU"/>
        </w:rPr>
        <w:t>Социально-экономические и политические преобразования советской власти. Создание и укрепление советской государственности. Слом старой государственной машины и создание новой, в основании которой лежат советы. Строительство новой государственности предполагало использование старых технических, учетных, экономических и снабженческих органов. Создание аппарата на местах. Создание органов защиты советской власти. 7.12.1917 г. - создается ВЧК при СНК (возглавил Дзержинский). Ликвидируется милиция Временного правительства и создается советская милиция. Происходит демобилизация старой армии и создается новая Красная армия. Создание судов и революционных трибуналов. Восстанавливается смертная казнь. Соглашение большевиков с эсерами. В начале декабря ЦК партии большевиков провело трехдневные переговоры с ЦК эсеров. По итогам переговоров 7 эсеров стали комиссарами. Эсеры входят в руководство Красной армии и ВЦИКа.</w:t>
      </w:r>
    </w:p>
    <w:p>
      <w:pPr>
        <w:pStyle w:val="Normal"/>
        <w:widowControl w:val="false"/>
        <w:spacing w:lineRule="auto" w:line="360"/>
        <w:ind w:firstLine="567"/>
        <w:jc w:val="both"/>
        <w:rPr>
          <w:sz w:val="24"/>
          <w:lang w:eastAsia="ru-RU"/>
        </w:rPr>
      </w:pPr>
      <w:r>
        <w:rPr>
          <w:sz w:val="24"/>
          <w:lang w:eastAsia="ru-RU"/>
        </w:rPr>
        <w:t xml:space="preserve">Социальные преобразования. Ликвидация остатков феодализма: Декрет об уравнивании прав женщин и мужчин, об отделении церкви от государства и школы от церкви. Национальный вопрос: Декларация прав народов России от 2.11.1917г. (устанавливается равноправие народов, их право на самоопределение). Социальные мероприятия: восьмичасовой рабочий день; система охраны труда женщин и подростков; страхование на случай болезни и безработицы; повышение зарплаты; бесплатное обучение и медицинское обслуживание; попытка решить проблему жилья. </w:t>
      </w:r>
    </w:p>
    <w:p>
      <w:pPr>
        <w:pStyle w:val="Normal"/>
        <w:widowControl w:val="false"/>
        <w:spacing w:lineRule="auto" w:line="360"/>
        <w:ind w:firstLine="567"/>
        <w:jc w:val="both"/>
        <w:rPr/>
      </w:pPr>
      <w:r>
        <w:rPr>
          <w:sz w:val="24"/>
          <w:lang w:eastAsia="ru-RU"/>
        </w:rPr>
        <w:t>Экономические преобразования. Важным актом стало образование ВСНХ (2.12.1917) с широкими полномочиями в области экономики. При ВСНХ создаются главные отраслевые комитеты. На местах действуют Совнархозы. Введение рабочего контроля над производством и распределением продуктов. Национализация банков. Начало национализации промышленности. Национализация железных дорог и торгового флота. Весной 1918 г. национализированы целые отрасли - сахарная, нефтяная. 28.01.1918 г. - Декрет об аннулировании внешних и внутренних займов, заключенных царским и временным правительствами. Вывод: к концу 1917 г. складывается государство диктатуры пролетариата, принимающее форму диктатуры большевиков.</w:t>
      </w:r>
    </w:p>
    <w:p>
      <w:pPr>
        <w:pStyle w:val="Normal"/>
        <w:widowControl w:val="false"/>
        <w:spacing w:lineRule="auto" w:line="360"/>
        <w:ind w:firstLine="567"/>
        <w:jc w:val="both"/>
        <w:rPr/>
      </w:pPr>
      <w:r>
        <w:rPr>
          <w:sz w:val="24"/>
          <w:lang w:eastAsia="ru-RU"/>
        </w:rPr>
        <w:t>Отличительные черты советского государства: ограниченная социальная опора (пролетариат, часть крестьянства); ограничение избирательных прав и свобод; революционно-насильственные методы управления страной; руководящая роль большевиков в системе диктатуры пролетариата.</w:t>
      </w:r>
    </w:p>
    <w:p>
      <w:pPr>
        <w:pStyle w:val="Normal"/>
        <w:widowControl w:val="false"/>
        <w:spacing w:lineRule="auto" w:line="360"/>
        <w:ind w:firstLine="567"/>
        <w:jc w:val="both"/>
        <w:rPr>
          <w:sz w:val="24"/>
          <w:lang w:eastAsia="ru-RU"/>
        </w:rPr>
      </w:pPr>
      <w:r>
        <w:rPr>
          <w:sz w:val="24"/>
          <w:lang w:eastAsia="ru-RU"/>
        </w:rPr>
      </w:r>
    </w:p>
    <w:p>
      <w:pPr>
        <w:pStyle w:val="Heading4"/>
        <w:jc w:val="center"/>
        <w:rPr>
          <w:b/>
          <w:b/>
        </w:rPr>
      </w:pPr>
      <w:r>
        <w:rPr>
          <w:b/>
        </w:rPr>
        <w:t>Созыв и роспуск Учредительного собрания. 3 съезд Советов</w:t>
      </w:r>
    </w:p>
    <w:p>
      <w:pPr>
        <w:pStyle w:val="Normal"/>
        <w:widowControl w:val="false"/>
        <w:spacing w:lineRule="auto" w:line="360"/>
        <w:ind w:firstLine="567"/>
        <w:jc w:val="both"/>
        <w:rPr>
          <w:b/>
          <w:b/>
          <w:sz w:val="24"/>
          <w:lang w:eastAsia="ru-RU"/>
        </w:rPr>
      </w:pPr>
      <w:r>
        <w:rPr>
          <w:b/>
          <w:sz w:val="24"/>
          <w:lang w:eastAsia="ru-RU"/>
        </w:rPr>
      </w:r>
    </w:p>
    <w:p>
      <w:pPr>
        <w:pStyle w:val="Normal"/>
        <w:widowControl w:val="false"/>
        <w:spacing w:lineRule="auto" w:line="360"/>
        <w:ind w:firstLine="567"/>
        <w:jc w:val="both"/>
        <w:rPr/>
      </w:pPr>
      <w:r>
        <w:rPr>
          <w:sz w:val="24"/>
          <w:lang w:eastAsia="ru-RU"/>
        </w:rPr>
        <w:t xml:space="preserve">Созыв и роспуск Учредительного собрания. 1) Идея Учредительного собрания (УС) возникла еще в 1905 году. У.С. - парламентское учреждение, избранное всем народом по партийным спискам. Всеобщее, равное, прямое, тайное голосование. Задача У.С. определить общественный и государственный строй России. 2) В своей первой декларации от 2.03.1917 г. Временное правительство заявило, что считает своей главной задачей созыв У.С. 13.03 основано особое совещание для создания “Положения о выборах в У.С.” Выборы перенесены на 12.11, а созыв на 28.11. 3) Выбрано 715 членов У.С. из них 412 - эсеры, 183 большевика, 17 меньшевиков, 16 кадетов, 81 депутат от национальных групп. 12.12 опубликованы тезисы РСДРП(б). Автор - Ленин. “Интересы революции стоят выше формальных прав У.С.” 28.11 временным председателем У.С. был избран Чернов. В конце ноября создан Союз защиты У.С. 5.01.1918 г. в Таврическом дворце открылось У.С. под председательством Чернова. Свердлов предложил поддержать советскую власть и все ее декреты, либо разойтись.  Так как большевики и поддерживавшие их левые эсеры оказались в меньшинстве, это означало, что им грозила потеря власти. Ввиду того, что большинство делегатов отказались признать Временное рабочее и крестьянское правительство и потребовали передачи всей полноты власти У.С., в ночь с 5 на 6 января 1918 г. Ленин, на совещании членов СНК, предложил дать делегатам выговориться до конца, но утром никого на заседание не пускать. По приказанию наркома по морским делам Дыбенко караул разогнал У.С., а многие его члены были арестованы и затем расстреляны. 6.01.1918 г. Свердлов, как председатель ВЦИК подписал декрет о роспуске У.С. </w:t>
      </w:r>
    </w:p>
    <w:p>
      <w:pPr>
        <w:pStyle w:val="Normal"/>
        <w:widowControl w:val="false"/>
        <w:spacing w:lineRule="auto" w:line="360"/>
        <w:ind w:firstLine="567"/>
        <w:jc w:val="both"/>
        <w:rPr/>
      </w:pPr>
      <w:r>
        <w:rPr>
          <w:sz w:val="24"/>
          <w:lang w:eastAsia="ru-RU"/>
        </w:rPr>
        <w:t xml:space="preserve">Третий съезд советов. Распущенной «учредилке» был противопоставлен III съезд Советов, открывшийся 10.01.1918 г. Он начал работу, как съезд рабочих и солдатских депутатов, но 13-го объединился с Всероссийским крестьянским съездом. 13-18.01 уже работает 3 съезд советов рабочих, солдатских и крестьянских депутатов. 60 % депутатов составляли большевики. Решения съезда: 1) Съезд утвердил Ленинскую «Декларацию прав трудящегося и эксплуатируемого народа», в которой Россия определялась,  как «республика Советов рабочих, солдатских и крестьянских депутатов». Это был первый конституционный акт, который позднее составил 1-й раздел первой советской Конституции. 2) Съезд одобрил мероприятия советской власти, направленные на достижение всеобщего демократического мира. 3) Съезд принял постановление о федеральных учреждениях советской республики. Российская республика учреждалась на основе союза наций, как федерация Советских национальных Республик. 4) Одобрение политики ВЦИКа и СНК. 5) Принят Закон о социализации земли. 6) Все декреты введены в действие, т.е. перестали быть временными. В качестве высшего органа власти был объявлен Всероссийский съезд Советов. В перерывах между съездами - ВЦИК.  </w:t>
      </w:r>
    </w:p>
    <w:p>
      <w:pPr>
        <w:pStyle w:val="Normal"/>
        <w:widowControl w:val="false"/>
        <w:spacing w:lineRule="auto" w:line="360"/>
        <w:ind w:firstLine="567"/>
        <w:jc w:val="both"/>
        <w:rPr>
          <w:sz w:val="24"/>
          <w:lang w:eastAsia="ru-RU"/>
        </w:rPr>
      </w:pPr>
      <w:r>
        <w:rPr>
          <w:sz w:val="24"/>
          <w:lang w:eastAsia="ru-RU"/>
        </w:rPr>
      </w:r>
    </w:p>
    <w:p>
      <w:pPr>
        <w:pStyle w:val="Normal"/>
        <w:widowControl w:val="false"/>
        <w:spacing w:lineRule="auto" w:line="360"/>
        <w:ind w:firstLine="567"/>
        <w:jc w:val="center"/>
        <w:rPr>
          <w:b/>
          <w:b/>
          <w:sz w:val="24"/>
          <w:lang w:eastAsia="ru-RU"/>
        </w:rPr>
      </w:pPr>
      <w:r>
        <w:rPr>
          <w:b/>
          <w:sz w:val="24"/>
          <w:lang w:eastAsia="ru-RU"/>
        </w:rPr>
        <w:t>Выход советской России из Первой мировой войны.</w:t>
      </w:r>
    </w:p>
    <w:p>
      <w:pPr>
        <w:pStyle w:val="Heading4"/>
        <w:jc w:val="center"/>
        <w:rPr>
          <w:b/>
          <w:b/>
        </w:rPr>
      </w:pPr>
      <w:r>
        <w:rPr>
          <w:b/>
        </w:rPr>
        <w:t>Брестский мир</w:t>
      </w:r>
    </w:p>
    <w:p>
      <w:pPr>
        <w:pStyle w:val="Normal"/>
        <w:widowControl w:val="false"/>
        <w:spacing w:lineRule="auto" w:line="360"/>
        <w:ind w:firstLine="567"/>
        <w:jc w:val="both"/>
        <w:rPr>
          <w:b/>
          <w:b/>
          <w:sz w:val="24"/>
          <w:lang w:eastAsia="ru-RU"/>
        </w:rPr>
      </w:pPr>
      <w:r>
        <w:rPr>
          <w:b/>
          <w:sz w:val="24"/>
          <w:lang w:eastAsia="ru-RU"/>
        </w:rPr>
      </w:r>
    </w:p>
    <w:p>
      <w:pPr>
        <w:pStyle w:val="Normal"/>
        <w:widowControl w:val="false"/>
        <w:spacing w:lineRule="auto" w:line="360"/>
        <w:ind w:firstLine="567"/>
        <w:jc w:val="both"/>
        <w:rPr/>
      </w:pPr>
      <w:r>
        <w:rPr>
          <w:sz w:val="24"/>
          <w:lang w:eastAsia="ru-RU"/>
        </w:rPr>
        <w:t xml:space="preserve">Дебаты о мире. Декрет о мире положил начало борьбы за мир без аннексий и контрибуций. В рамках его реализации были сделаны предложения Антанте и Четверному союзу. 10.11.1917 г. - опубликован декрет о демобилизации старой армии. Началась публикация тайных договоров. Советские предложения о мире не нашли понимания у Антанты. На фронте шло братание. 20.11.1917 г. -  переговоры с Четверным союзом. 2.12.1917 г. - подписано соглашение о перемирии на 28 дней. 9.12.1917 г. - начались переговоры о мире. Россия предлагала мир без аннексий и контрибуций. Германия требовала часть Латвии и Белоруссии, Польшу и Литву. Ленин за мир любой ценой. «Левые коммунисты», во главе с Бухариным, за продолжение войны, которая станет революционной. Троцкий - затягивать переговоры - «ни мира, ни войны». Его формула сближалась с позицией Бухарина в смысле отказа от унизительного мира. 5.01.1918 г. Троцкий отклоняет ультиматум немцев и затягивает переговоры. Немцы, тем временем, достигнув соглашения  с Центральной Радой, оккупируют Украину. 27.01.1918 г. немцы предъявляют новый ультиматум. Троцкий вновь отклоняет его. </w:t>
      </w:r>
    </w:p>
    <w:p>
      <w:pPr>
        <w:pStyle w:val="Normal"/>
        <w:widowControl w:val="false"/>
        <w:spacing w:lineRule="auto" w:line="360"/>
        <w:ind w:firstLine="567"/>
        <w:jc w:val="both"/>
        <w:rPr/>
      </w:pPr>
      <w:r>
        <w:rPr>
          <w:sz w:val="24"/>
          <w:lang w:eastAsia="ru-RU"/>
        </w:rPr>
        <w:t>Брестский мир. 16-18.02.1918 г. немцы начали военные действия по всему Восточному фронту. Они захватили Латвию, Белоруссию, Эстонию, угрожали Петрограду. 19.02.1918 г. состоялось заседание ЦК РСДРП(б). Ленин и его сторонники принимают условия немцев. Немцы уже у Пскова. 22.02.1918 г. опубликовано воззвание “Отечество в опасности”. Началась всеобщая мобилизация рабочих и крестьян. 23.02.1918 г. - боевое крещение Красной армии под Псковом и Нарвой. 23.02.1918 г. немцы предъявили еще более тяжелые условия мира. Советская делегация выезжает в Брест. 3.03.1918 г. -  подписан мир на немецких условиях: Россия отказывается от Эстонии и Латвии, выводит войска из Финляндии и Украины, заключает сепаратный мир с последней, уступает некоторые районы Закавказья...  Советская Россия обязывалась выплатить огромную контрибуцию и демобилизовать армию и флот. Этот акт был одобрен VII съездом РСДРП(б) и ратифицирован (15.03) IV Чрезвычайным Съездом Советов. 9.11.1918 г. в Германии началась революция, а 13.11.1918 г. ВЦИК аннулировал условия мира.</w:t>
      </w:r>
    </w:p>
    <w:p>
      <w:pPr>
        <w:pStyle w:val="Normal"/>
        <w:widowControl w:val="false"/>
        <w:spacing w:lineRule="auto" w:line="360"/>
        <w:ind w:firstLine="567"/>
        <w:jc w:val="both"/>
        <w:rPr/>
      </w:pPr>
      <w:r>
        <w:rPr>
          <w:sz w:val="24"/>
          <w:lang w:eastAsia="ru-RU"/>
        </w:rPr>
        <w:t>Разрыв с левыми эсерами. 4.07.1918 г. начал работу 5-й Съезд Советов. Левые эсеры рассчитывают склонить съезд на расторжение Брестского мира, но их постигает неудача. Тогда они решаются на открытое выступление против власти. 6.07.1918 г. левые эсеры попытались совершить переворот, чтобы возобновить войну и изменить внутреннюю политику. Они убивают немецкого посла Мирбаха, одновременно, подняв мятеж в нескольких воинских частях Москвы. Мятежники захватили Дзержинского и часть его сотрудников, заняли телеграф. В ответ большевики арестовывают всю фракцию левых эсеров на проходившем в эти дни V съезде Советов. Вечером 6.07 начались боевые действия между отрядами эсеров и силами большевиков. 7.07 мятеж был подавлен. Особую роль сыграли латышские стрелки. 10.07.1918 г. командующий Восточным фронтом левый эсер Муравьев предпринял попытку мятежа и возобновления войны с Германией. Попытка была подавлена. Отсутствие легальной оппозиции, с одной стороны, предотвращало разногласия в правительстве и кризисы власти, с другой же - обостряло противоречия в стране и придавало начавшейся гражданской войне ожесточенный, затяжной характер. Кроме того, это вело к сползанию к диктатуре.</w:t>
      </w:r>
    </w:p>
    <w:p>
      <w:pPr>
        <w:pStyle w:val="Heading4"/>
        <w:jc w:val="center"/>
        <w:rPr>
          <w:b/>
          <w:b/>
        </w:rPr>
      </w:pPr>
      <w:r>
        <w:rPr>
          <w:b/>
        </w:rPr>
        <w:t>Политика «военного коммунизма», ее цели и последствия</w:t>
      </w:r>
    </w:p>
    <w:p>
      <w:pPr>
        <w:pStyle w:val="Normal"/>
        <w:widowControl w:val="false"/>
        <w:spacing w:lineRule="auto" w:line="360"/>
        <w:ind w:firstLine="567"/>
        <w:jc w:val="both"/>
        <w:rPr>
          <w:b/>
          <w:b/>
          <w:sz w:val="24"/>
          <w:lang w:eastAsia="ru-RU"/>
        </w:rPr>
      </w:pPr>
      <w:r>
        <w:rPr>
          <w:b/>
          <w:sz w:val="24"/>
          <w:lang w:eastAsia="ru-RU"/>
        </w:rPr>
      </w:r>
    </w:p>
    <w:p>
      <w:pPr>
        <w:pStyle w:val="Normal"/>
        <w:widowControl w:val="false"/>
        <w:spacing w:lineRule="auto" w:line="360"/>
        <w:ind w:firstLine="567"/>
        <w:jc w:val="both"/>
        <w:rPr>
          <w:sz w:val="24"/>
          <w:lang w:eastAsia="ru-RU"/>
        </w:rPr>
      </w:pPr>
      <w:r>
        <w:rPr>
          <w:sz w:val="24"/>
          <w:lang w:eastAsia="ru-RU"/>
        </w:rPr>
        <w:t xml:space="preserve">Военный коммунизм - это экономическая и социальная политика Советского государства в условиях разрухи, гражданской войны и мобилизации всех сил и ресурсов на оборону. </w:t>
      </w:r>
    </w:p>
    <w:p>
      <w:pPr>
        <w:pStyle w:val="Normal"/>
        <w:widowControl w:val="false"/>
        <w:spacing w:lineRule="auto" w:line="360"/>
        <w:ind w:firstLine="567"/>
        <w:jc w:val="both"/>
        <w:rPr/>
      </w:pPr>
      <w:r>
        <w:rPr>
          <w:sz w:val="24"/>
          <w:lang w:eastAsia="ru-RU"/>
        </w:rPr>
        <w:t xml:space="preserve">В условиях разрухи и военной опасности Советское правительство начинает осуществлять мероприятия по превращению республики в единый военный лагерь. 2.09.1918 г. ВЦИК принял соответствующее постановление, провозгласив лозунг «Все для фронта, все для победы над врагом!». </w:t>
      </w:r>
    </w:p>
    <w:p>
      <w:pPr>
        <w:pStyle w:val="Normal"/>
        <w:widowControl w:val="false"/>
        <w:spacing w:lineRule="auto" w:line="360"/>
        <w:ind w:firstLine="567"/>
        <w:jc w:val="both"/>
        <w:rPr/>
      </w:pPr>
      <w:r>
        <w:rPr>
          <w:sz w:val="24"/>
          <w:lang w:eastAsia="ru-RU"/>
        </w:rPr>
        <w:t xml:space="preserve">Начало политики военного коммунизма положили два основных решения, принятых в начале лета 1918 г. - о реквизициях зерна в деревне и о широкой национализации промышленности. Кроме транспорта и крупных промышленных предприятий, была национализирована средняя промышленность, и даже большая часть мелкой. ВСНХ и созданные при нем главки строго централизовали управление промышленностью, производство и распределение. </w:t>
      </w:r>
    </w:p>
    <w:p>
      <w:pPr>
        <w:pStyle w:val="Normal"/>
        <w:widowControl w:val="false"/>
        <w:spacing w:lineRule="auto" w:line="360"/>
        <w:ind w:firstLine="567"/>
        <w:jc w:val="both"/>
        <w:rPr/>
      </w:pPr>
      <w:r>
        <w:rPr>
          <w:sz w:val="24"/>
          <w:lang w:eastAsia="ru-RU"/>
        </w:rPr>
        <w:t>Осенью 1918 г. была повсеместно ликвидирована свободная частная торговля. Она была заменена централизованным государственным распределением, через карточную систему. Сосредоточение всех экономических функций (управление, распределение, снабжение) в государственном аппарате вызвало рост бюрократизма, резкое увеличение численности управленцев. Так начали складываться элементы командно-административной системы.</w:t>
      </w:r>
    </w:p>
    <w:p>
      <w:pPr>
        <w:pStyle w:val="Normal"/>
        <w:widowControl w:val="false"/>
        <w:spacing w:lineRule="auto" w:line="360"/>
        <w:ind w:firstLine="567"/>
        <w:jc w:val="both"/>
        <w:rPr>
          <w:sz w:val="24"/>
          <w:lang w:eastAsia="ru-RU"/>
        </w:rPr>
      </w:pPr>
      <w:r>
        <w:rPr>
          <w:sz w:val="24"/>
          <w:lang w:eastAsia="ru-RU"/>
        </w:rPr>
        <w:t xml:space="preserve">11 января 1919 г. - Декрет СНК о продовольственной разверстке (мера, ставшая главной причиной недовольства и бедствий крестьянства, усиления классовой борьбы и репрессий на селе). На продразверстку и дефицит товаров крестьяне отреагировали сокращением посевных площадей (на 35-60%) и возвращением к натуральному хозяйству. </w:t>
      </w:r>
    </w:p>
    <w:p>
      <w:pPr>
        <w:pStyle w:val="Normal"/>
        <w:widowControl w:val="false"/>
        <w:spacing w:lineRule="auto" w:line="360"/>
        <w:ind w:firstLine="567"/>
        <w:jc w:val="both"/>
        <w:rPr/>
      </w:pPr>
      <w:r>
        <w:rPr>
          <w:sz w:val="24"/>
          <w:lang w:eastAsia="ru-RU"/>
        </w:rPr>
        <w:t xml:space="preserve">Провозгласив лозунг "Кто не работает, тот не ест", Советская власть ввела всеобщую трудовую повинность и трудовую мобилизацию населения для выполнения работ общегосударственного значения: лесозаготовительных, дорожных, строительных и т.д. Мобилизация на трудовую повинность граждан с 16 до 50 лет приравнивалось к мобилизации в армию. </w:t>
      </w:r>
    </w:p>
    <w:p>
      <w:pPr>
        <w:pStyle w:val="Normal"/>
        <w:widowControl w:val="false"/>
        <w:spacing w:lineRule="auto" w:line="360"/>
        <w:ind w:firstLine="567"/>
        <w:jc w:val="both"/>
        <w:rPr/>
      </w:pPr>
      <w:r>
        <w:rPr>
          <w:sz w:val="24"/>
          <w:lang w:eastAsia="ru-RU"/>
        </w:rPr>
        <w:t xml:space="preserve">Введение трудовой повинности повлияло на решение проблемы заработной платы. Первые эксперименты Советской власти в этой области перечеркнула инфляция. Чтобы обеспечить существование рабочего, государство пыталось компенсировать зарплату «натурой», выдавая вместо денег продуктовый паек, талоны на питание в столовой, предметы первой необходимости. В зарплате была введена уравниловка. </w:t>
      </w:r>
    </w:p>
    <w:p>
      <w:pPr>
        <w:pStyle w:val="Normal"/>
        <w:widowControl w:val="false"/>
        <w:spacing w:lineRule="auto" w:line="360"/>
        <w:ind w:firstLine="567"/>
        <w:jc w:val="both"/>
        <w:rPr>
          <w:sz w:val="24"/>
          <w:lang w:eastAsia="ru-RU"/>
        </w:rPr>
      </w:pPr>
      <w:r>
        <w:rPr>
          <w:sz w:val="24"/>
          <w:lang w:eastAsia="ru-RU"/>
        </w:rPr>
        <w:t xml:space="preserve">Вторая половина 1920 г. - кульминация военного коммунизма - бесплатный транспорт, жилье, коммунальные услуги. Логическим продолжением этой экономической политики стало фактическое упразднение товарно-денежных отношений. Сначала была запрещена свободная продажа продовольствия, затем других товаров народного потребления. Однако, несмотря на все запреты, нелегальная рыночная торговля продолжала существовать. </w:t>
      </w:r>
    </w:p>
    <w:p>
      <w:pPr>
        <w:pStyle w:val="Normal"/>
        <w:widowControl w:val="false"/>
        <w:spacing w:lineRule="auto" w:line="360"/>
        <w:ind w:firstLine="567"/>
        <w:jc w:val="both"/>
        <w:rPr/>
      </w:pPr>
      <w:r>
        <w:rPr>
          <w:sz w:val="24"/>
          <w:lang w:eastAsia="ru-RU"/>
        </w:rPr>
        <w:t>Таким образом, основными целями политики военного коммунизма были предельная концентрация людских и материальных ресурсов, их наилучшее использование для борьбы с внутренними и внешними врагами. С одной стороны, эта политика стала вынужденным следствием войны, с другой - она не только противоречила практике любого государственного управления, но и утверждала диктатуру партии, способствовала усилению партийной власти, установления ею тоталитарного контроля. Военный коммунизм стал методом построения социализма в условиях гражданской войны. В какой-то мере эта цель оказалась достигнута - контрреволюция оказалась разгромлена.</w:t>
      </w:r>
    </w:p>
    <w:p>
      <w:pPr>
        <w:pStyle w:val="Normal"/>
        <w:widowControl w:val="false"/>
        <w:spacing w:lineRule="auto" w:line="360"/>
        <w:ind w:firstLine="567"/>
        <w:jc w:val="both"/>
        <w:rPr/>
      </w:pPr>
      <w:r>
        <w:rPr>
          <w:sz w:val="24"/>
          <w:lang w:eastAsia="ru-RU"/>
        </w:rPr>
        <w:t xml:space="preserve">Но все это привело к крайне негативным последствиям. Была уничтожена первоначальная тенденция к демократии, самоуправлению, широкой автономии. Созданные в первые месяцы Советской власти органы рабочего контроля и управления третировались, уступали место централизованным методам; коллегиальность была заменена единоначалием. Вместо обобществления совершилось огосударствление, вместо народной демократии установилась жесточайшая диктатура, причем не класса, а партии. Справедливость оказалась подменена уравнительностью. </w:t>
      </w:r>
    </w:p>
    <w:p>
      <w:pPr>
        <w:pStyle w:val="Normal"/>
        <w:widowControl w:val="false"/>
        <w:spacing w:lineRule="auto" w:line="360"/>
        <w:ind w:firstLine="567"/>
        <w:jc w:val="both"/>
        <w:rPr>
          <w:sz w:val="24"/>
          <w:lang w:eastAsia="ru-RU"/>
        </w:rPr>
      </w:pPr>
      <w:r>
        <w:rPr>
          <w:sz w:val="24"/>
          <w:lang w:eastAsia="ru-RU"/>
        </w:rPr>
      </w:r>
    </w:p>
    <w:p>
      <w:pPr>
        <w:pStyle w:val="Heading4"/>
        <w:jc w:val="center"/>
        <w:rPr>
          <w:b/>
          <w:b/>
        </w:rPr>
      </w:pPr>
      <w:r>
        <w:rPr>
          <w:b/>
        </w:rPr>
        <w:t>Гражданская война и военная интервенция в России</w:t>
      </w:r>
    </w:p>
    <w:p>
      <w:pPr>
        <w:pStyle w:val="Normal"/>
        <w:widowControl w:val="false"/>
        <w:spacing w:lineRule="auto" w:line="360"/>
        <w:ind w:firstLine="567"/>
        <w:jc w:val="both"/>
        <w:rPr>
          <w:b/>
          <w:b/>
          <w:sz w:val="24"/>
          <w:lang w:eastAsia="ru-RU"/>
        </w:rPr>
      </w:pPr>
      <w:r>
        <w:rPr>
          <w:b/>
          <w:sz w:val="24"/>
          <w:lang w:eastAsia="ru-RU"/>
        </w:rPr>
      </w:r>
    </w:p>
    <w:p>
      <w:pPr>
        <w:pStyle w:val="Normal"/>
        <w:widowControl w:val="false"/>
        <w:spacing w:lineRule="auto" w:line="360"/>
        <w:ind w:firstLine="567"/>
        <w:jc w:val="both"/>
        <w:rPr/>
      </w:pPr>
      <w:r>
        <w:rPr>
          <w:sz w:val="24"/>
          <w:lang w:eastAsia="ru-RU"/>
        </w:rPr>
        <w:t xml:space="preserve">1.Гражданская война (Г.В.) - способ разрешения острых противоречий (классовых, национальных, религиозных) между различными социально-политическими силами внутри страны средствами вооруженного насилия. </w:t>
      </w:r>
    </w:p>
    <w:p>
      <w:pPr>
        <w:pStyle w:val="Normal"/>
        <w:widowControl w:val="false"/>
        <w:spacing w:lineRule="auto" w:line="360"/>
        <w:ind w:firstLine="567"/>
        <w:jc w:val="both"/>
        <w:rPr/>
      </w:pPr>
      <w:r>
        <w:rPr>
          <w:sz w:val="24"/>
          <w:lang w:eastAsia="ru-RU"/>
        </w:rPr>
        <w:t xml:space="preserve">Интервенция - насильственное вмешательство одного или нескольких государств во внутренние дела другого государства. </w:t>
      </w:r>
    </w:p>
    <w:p>
      <w:pPr>
        <w:pStyle w:val="Normal"/>
        <w:widowControl w:val="false"/>
        <w:spacing w:lineRule="auto" w:line="360"/>
        <w:ind w:firstLine="567"/>
        <w:jc w:val="both"/>
        <w:rPr/>
      </w:pPr>
      <w:r>
        <w:rPr>
          <w:sz w:val="24"/>
          <w:lang w:eastAsia="ru-RU"/>
        </w:rPr>
        <w:t>2.Временные и пространственные характеристики: Точное время начала и конца Г.В. указать достаточно трудно, но при определении хронологических рамок существуют две периодизации. Первая: лето 1918 – 1920 гг. Такая периодизация принята большинством историков и превалирует в учебной и научной литературе. В данном случае речь идет о выделении особого периода в истории Советского государства, периода интервенции и гражданской войны, когда военный вопрос стал главным, коренным вопросом, от которого зависела судьба революции. Вторая периодизация: 1917 - 1922 гг. - связана с понятием гражданской войны, как формы классовой борьбы. А эта борьба началась сразу после октября 1917 г. Достаточно вспомнить мятеж Керенского – Краснова, выступления Каледина, Дутова, Корнилова, Алексеева – все это были очаги Г.В. К 1921 - 1922 гг. – относится ликвидация последних очагов сопротивления Советской власти.</w:t>
      </w:r>
    </w:p>
    <w:p>
      <w:pPr>
        <w:pStyle w:val="Normal"/>
        <w:widowControl w:val="false"/>
        <w:spacing w:lineRule="auto" w:line="360"/>
        <w:ind w:firstLine="567"/>
        <w:jc w:val="both"/>
        <w:rPr/>
      </w:pPr>
      <w:r>
        <w:rPr>
          <w:sz w:val="24"/>
          <w:lang w:eastAsia="ru-RU"/>
        </w:rPr>
        <w:t xml:space="preserve">3. Предпосылки и причины Г.В. а) Причины Г.В. - предельное обострение социально-классовых и политических противоречий, приведшее к противостоянию, а затем к расколу общества на враждующие лагери. б) Невозможность и нежелание решить проблему мирным путем (с обеих сторон). </w:t>
      </w:r>
    </w:p>
    <w:p>
      <w:pPr>
        <w:pStyle w:val="Normal"/>
        <w:widowControl w:val="false"/>
        <w:spacing w:lineRule="auto" w:line="360"/>
        <w:ind w:firstLine="567"/>
        <w:jc w:val="both"/>
        <w:rPr/>
      </w:pPr>
      <w:r>
        <w:rPr>
          <w:sz w:val="24"/>
          <w:lang w:eastAsia="ru-RU"/>
        </w:rPr>
        <w:t xml:space="preserve">4. Начало Г.В. и интервенции (первая половина 1918 г.) На Дону формируется Добровольческая армия (бывшие царские офицеры - Алексеев, Корнилов, Деникин), которая переходит на Кубань - "Ледовый поход". Одновременно, на Дону, Южном Урале, Кубани и в Сибири формируются бело-казачьи части. Параллельно - начало интервенции. Декабрь 1917 года - Румыния оккупирует Бессарабию. Февраль1918 г. - Германия, Турция, Австрия вторгаются в Россию. Весна 1918 г. – английские, французские и американские войска высаживаются в Мурманске и Архангельске, планируя наступление на Петроград и Москву. Советская власть здесь была свергнута. Японские,  американские, английские войска - на Дальнем Востоке. Летом 1918 г. началась английская интервенция в Закавказье и Средней Азии. Германия оккупировала Украину, захватила Ростов и Таганрог, нарушив условия Брестского мира. Немецкие войска вторглись в Белоруссию, Прибалтику, Крым и Закавказье. В мае 1918 г. начался мятеж чехословацкого корпуса. В сентябре 1918 г., с захватом англичанами Баку, замкнулось кольцо фронтов вокруг Советской республики.  </w:t>
      </w:r>
    </w:p>
    <w:p>
      <w:pPr>
        <w:pStyle w:val="Normal"/>
        <w:widowControl w:val="false"/>
        <w:spacing w:lineRule="auto" w:line="360"/>
        <w:ind w:firstLine="567"/>
        <w:jc w:val="both"/>
        <w:rPr/>
      </w:pPr>
      <w:r>
        <w:rPr>
          <w:sz w:val="24"/>
          <w:lang w:eastAsia="ru-RU"/>
        </w:rPr>
        <w:t>5. Красный и белый террор. Террор - подавление, устранение политических противников насильственным методом. Насилие стало нормой поведения. И у красных, и у белых были военно-карательные органы. Всюду, где вспыхивали мятежи, жертвами, прежде всего, становились большевистские руководители. Не менее жестко действовали и большевики. В Екатеринбурге, при приближении чехословацкого корпуса, в условиях повсеместных антисоветских мятежей, была расстреляна (в ночь с 16 на 17 июля) царская семья. Эсерами были убиты Володарский, Урицкий. 30 августа 1918 г. – ранен Ленин. 5 сентября 1918 г. СНК принял постановление "О красном терроре". Расстрелу подлежали все лица, причастные к белогвардейским организациям, заговорам и мятежам. За 1918-1919 гг. было расстреляно ВЧК более 9 тыс. человек.</w:t>
      </w:r>
    </w:p>
    <w:p>
      <w:pPr>
        <w:pStyle w:val="Normal"/>
        <w:widowControl w:val="false"/>
        <w:spacing w:lineRule="auto" w:line="360"/>
        <w:ind w:firstLine="567"/>
        <w:jc w:val="both"/>
        <w:rPr/>
      </w:pPr>
      <w:r>
        <w:rPr>
          <w:sz w:val="24"/>
          <w:lang w:eastAsia="ru-RU"/>
        </w:rPr>
        <w:t>6. Укрепление Красной Армии (К.А.) и организация обороны (лето-осень 1918 г.). Создание новой армии (конец 1917 - начало 1918 г.). 22 апреля 1918 г. – издан декрет об обязательном всеобщем воинском обучении. В мае ВЦИК издал постановление “Î переходе ê всеобщей мобилизации рабочих и беднейших крестьян ”.  РККА - костяк (300 тыс. человек) члены ВКП(б). К концу Г.В. в К.А. - 5,5 млн. чел. (700 тыс. рабочих). В армии служило 50 тыс. офицеров и генералов старой армии (военспецы) - Шапошников, Егоров, Тухачевский, Карбышев. Осенью 1918 г. в К.А. - были введены должности военных комиссаров. 2 сентября 1918 года - Постановлением ВЦИК Советская республика была  объявлена Военным лагерем. Создан Реввоенсовет Республики (РВСР), который возглавил Троцкий. Учреждена должность главкома вооруженных сил республики. 30 ноября 1918 г. создан Совет рабочей и крестьянской обороны во главе с Лениным. Советские военачальники - Буденный, Ворошилов, Блюхер, Лазо, Котовский, Пархоменко, Фрунзе, Чапаев, Щорс, Якир.</w:t>
      </w:r>
    </w:p>
    <w:p>
      <w:pPr>
        <w:pStyle w:val="Normal"/>
        <w:widowControl w:val="false"/>
        <w:spacing w:lineRule="auto" w:line="360"/>
        <w:ind w:firstLine="567"/>
        <w:jc w:val="both"/>
        <w:rPr/>
      </w:pPr>
      <w:r>
        <w:rPr>
          <w:sz w:val="24"/>
          <w:lang w:eastAsia="ru-RU"/>
        </w:rPr>
        <w:t>7. Военные действия лето-осень 1918 г. Во второй половине 1918 г. Добровольческая армия Деникина нанесла ряд серьезных поражений Красной Армии. В ноябре 1918 г. Донская армия Краснова, прорвав Южный фронт, начала продвигаться на север. В декабре ее наступление было остановлено, а в начале 1919 г. К.А. удалось перейти в контрнаступление. Белочехи в районе Средней Волги пытаются прорваться в центр страны. Создан Восточный фронт. В тяжелых боях К.А. освобождает Казань, Самару, Симбирск. Северный фронт (осень 1918 г.) - белые и интервенты остановлены в районе Котласа и Вологды.</w:t>
      </w:r>
    </w:p>
    <w:p>
      <w:pPr>
        <w:pStyle w:val="Normal"/>
        <w:widowControl w:val="false"/>
        <w:spacing w:lineRule="auto" w:line="360"/>
        <w:ind w:firstLine="567"/>
        <w:jc w:val="both"/>
        <w:rPr/>
      </w:pPr>
      <w:r>
        <w:rPr>
          <w:sz w:val="24"/>
          <w:lang w:eastAsia="ru-RU"/>
        </w:rPr>
        <w:t>8. Военные действия в конце 1918 - начале 1919 г. Военная интервенция и блокада Советской республики усиливается. В Одессе, Севастополе, Владивостоке высадились десанты союзников. 18 ноября 1918 г. адмирал Колчак осуществил в Омске переворот и установил военную диктатуру. Колчак принял титул верховного правителя Российского государства и звание Главковерха. Деникин стал его заместителем на юге страны. Колчак создает армию в 400 тыс. чел. и начинает активные действия на Восточном фронте. Восточный фронт - бои с переменным успехом. Северный фронт - американцы и генерал Миллер - диктатура в Архангельске. Южный фронт - войска Краснова разбиты, и Дон освобожден. Деникин начинает наступление на Северном Кавказе. Январь 1919 г. - Добровольческая армия и казачьи войска Дона и Кубани объединились в вооруженные силы юга России под командованием Деникина.</w:t>
      </w:r>
    </w:p>
    <w:p>
      <w:pPr>
        <w:pStyle w:val="Normal"/>
        <w:widowControl w:val="false"/>
        <w:spacing w:lineRule="auto" w:line="360"/>
        <w:ind w:firstLine="567"/>
        <w:jc w:val="both"/>
        <w:rPr>
          <w:sz w:val="24"/>
          <w:lang w:eastAsia="ru-RU"/>
        </w:rPr>
      </w:pPr>
      <w:r>
        <w:rPr>
          <w:sz w:val="24"/>
          <w:lang w:eastAsia="ru-RU"/>
        </w:rPr>
        <w:t>9. Военные действия во II-ой половине 1919 г. - I-ой половине 1920 г.</w:t>
      </w:r>
    </w:p>
    <w:p>
      <w:pPr>
        <w:pStyle w:val="Normal"/>
        <w:widowControl w:val="false"/>
        <w:spacing w:lineRule="auto" w:line="360"/>
        <w:ind w:firstLine="567"/>
        <w:jc w:val="both"/>
        <w:rPr/>
      </w:pPr>
      <w:r>
        <w:rPr>
          <w:sz w:val="24"/>
          <w:lang w:eastAsia="ru-RU"/>
        </w:rPr>
        <w:t>Южный фронт: Главная опасность с Юга - генерал Деникин (110 тыс. чел.). Антанта оказывает ему массированную поддержку. Май-июнь 1919 г. - Деникин переходит в наступление по всему Южному фронту (взяты Харьков, Екатеринослав, Царицын). 3 июля 1919 г. - Деникин отдает приказ о наступлении на Москву. На правом фланге - Кавказская армия, в центре - Донская, на левом - Добровольческая. Советская власть: "Все на борьбу с Деникиным!". В тылу Деникин реставрирует старые порядки, что ведет к росту забастовочного и партизанского движения. 15 августа 1919 г. - К.А. начинает контрнаступление. После временных успехов оно было приостановлено из-за нехватки сил. Белые наносят контрудар: взяты Курск, Воронеж, Орел - приблизились к Туле. Наступили самые критические дни для Советской власти. Середина октября - ожесточенные бои на Южном фронте. Середина ноября - Красная армия наносит удар в стык Добровольческой и Донской  армий. Основная ударная сила - I-я конная армия Буденного. Январь 1920 г. - Тухачевский взял Царицын, Ростов-на-Дону, последний оплот белых - Новосибирск. Деникин передал командование Врангелю и выехал за границу.</w:t>
      </w:r>
    </w:p>
    <w:p>
      <w:pPr>
        <w:pStyle w:val="Normal"/>
        <w:widowControl w:val="false"/>
        <w:spacing w:lineRule="auto" w:line="360"/>
        <w:ind w:firstLine="567"/>
        <w:jc w:val="both"/>
        <w:rPr/>
      </w:pPr>
      <w:r>
        <w:rPr>
          <w:sz w:val="24"/>
          <w:lang w:eastAsia="ru-RU"/>
        </w:rPr>
        <w:t>Петроградский фронт: Лето 1919 г. – в разгар боев на Восточном фронте перешли в наступление на Петроград войска генерала Юденича. С моря их поддерживал английский флот. В мае Юденич взял Гдов, Ямбург и Псков. В середине июня Красная Армия перешла в наступление. Непосредственная угроза Петрограду была снята, но, благодаря усилиям союзников, армия Юденича вскоре восстановила боеспособность. Осень 1919 г. - Юденич начинает II-ое наступление на Петроград, возникает опасность сдачи города. Но 21 октября К.А. начинает наступление по всему фронту. Юденич разгромлен, английский флот покидает воды Балтики.</w:t>
      </w:r>
    </w:p>
    <w:p>
      <w:pPr>
        <w:pStyle w:val="Normal"/>
        <w:widowControl w:val="false"/>
        <w:spacing w:lineRule="auto" w:line="360"/>
        <w:ind w:firstLine="567"/>
        <w:jc w:val="both"/>
        <w:rPr/>
      </w:pPr>
      <w:r>
        <w:rPr>
          <w:sz w:val="24"/>
          <w:lang w:eastAsia="ru-RU"/>
        </w:rPr>
        <w:t>Восточный фронт: Осень 1919 г. - К.А. начинает новое наступление на Восточном фронте. 14 ноября - взят Омск - столица Колчака. 6 января 1920 г. под Красноярском разбиты остатки армии Колчака. Он и его премьер-министр - расстреляны. Антанта эвакуирует свои войска из России, а Япония отводит их в Приморье. К.А. ведет наступательные действия, но на рубеже озера Байкал они приостанавливаются (чтобы избежать войны с Японией). Весна 1920 года - решение о создании Дальневосточной республики (ДВР) - буферного государства между Советской Россией и Японией.</w:t>
      </w:r>
    </w:p>
    <w:p>
      <w:pPr>
        <w:pStyle w:val="Normal"/>
        <w:widowControl w:val="false"/>
        <w:spacing w:lineRule="auto" w:line="360"/>
        <w:ind w:firstLine="567"/>
        <w:jc w:val="both"/>
        <w:rPr>
          <w:sz w:val="24"/>
          <w:lang w:eastAsia="ru-RU"/>
        </w:rPr>
      </w:pPr>
      <w:r>
        <w:rPr>
          <w:sz w:val="24"/>
          <w:lang w:eastAsia="ru-RU"/>
        </w:rPr>
        <w:t>Северный фронт: В начале 1920 г. Архангельск и Мурманск освобождены. С интервенцией и контрреволюцией покончено.</w:t>
      </w:r>
    </w:p>
    <w:p>
      <w:pPr>
        <w:pStyle w:val="Normal"/>
        <w:widowControl w:val="false"/>
        <w:spacing w:lineRule="auto" w:line="360"/>
        <w:ind w:firstLine="567"/>
        <w:jc w:val="both"/>
        <w:rPr>
          <w:sz w:val="24"/>
          <w:lang w:eastAsia="ru-RU"/>
        </w:rPr>
      </w:pPr>
      <w:r>
        <w:rPr>
          <w:sz w:val="24"/>
          <w:lang w:eastAsia="ru-RU"/>
        </w:rPr>
        <w:t>Разгром контрреволюции в Закавказье и Средней Азии. Созданы Азербайджанская ССР, Армянская ССР, Грузинская ССР. В Средней Азии создана Хорезмская и Бухарская НСР.</w:t>
      </w:r>
    </w:p>
    <w:p>
      <w:pPr>
        <w:pStyle w:val="Normal"/>
        <w:widowControl w:val="false"/>
        <w:spacing w:lineRule="auto" w:line="360"/>
        <w:ind w:firstLine="567"/>
        <w:jc w:val="both"/>
        <w:rPr>
          <w:sz w:val="24"/>
          <w:lang w:eastAsia="ru-RU"/>
        </w:rPr>
      </w:pPr>
      <w:r>
        <w:rPr>
          <w:sz w:val="24"/>
          <w:lang w:eastAsia="ru-RU"/>
        </w:rPr>
        <w:t xml:space="preserve">10. Заключительный этап гражданской войны. </w:t>
      </w:r>
    </w:p>
    <w:p>
      <w:pPr>
        <w:pStyle w:val="Normal"/>
        <w:widowControl w:val="false"/>
        <w:spacing w:lineRule="auto" w:line="360"/>
        <w:ind w:firstLine="567"/>
        <w:jc w:val="both"/>
        <w:rPr/>
      </w:pPr>
      <w:r>
        <w:rPr>
          <w:sz w:val="24"/>
          <w:lang w:eastAsia="ru-RU"/>
        </w:rPr>
        <w:t>Война с Польшей. Весной 1920 г. боевые действия против Советской России начала Польша. Были образованы Западный (Тухачевский) и Юго-Западный (Егоров) фронты. Летом 1920 г. они перешли в наступление, однако Западный фронт потерпел под Варшавой сокрушительное поражение, и Красная Армия была вынуждена снова отступить. В марте 1921 г. с Польшей был подписан мирный договор.</w:t>
      </w:r>
    </w:p>
    <w:p>
      <w:pPr>
        <w:pStyle w:val="Normal"/>
        <w:widowControl w:val="false"/>
        <w:spacing w:lineRule="auto" w:line="360"/>
        <w:ind w:firstLine="567"/>
        <w:jc w:val="both"/>
        <w:rPr/>
      </w:pPr>
      <w:r>
        <w:rPr>
          <w:sz w:val="24"/>
          <w:lang w:eastAsia="ru-RU"/>
        </w:rPr>
        <w:t xml:space="preserve">Разгром Врангеля. Навсегда оставляя Россию в апреле 1920 г., Деникин передал власть генералу Врангелю. К началу июня Врангель закрепился в Крыму, имея в своем распоряжении значительную сухопутную армию и флот. Наступление врангелевских войск началось в мае 1920 г. Вновь был создан Южный фронт, перед которым стояла задача освободить Крым до начала зимы. В сентябре и октябре К.А. успешно сдерживала натиск Врангеля, пытавшегося соединиться с белополяками. В конце октября, в Северной Таврии, основные силы Врангеля были разбиты, части К.А. достигли Перекопа. В ночь на 7 ноября 1920 г. части К.А. форсировали Сиваш, и повели наступление в тыл неприступным перекопским позициям. Одновременно, началась атака этих позиций через Турецкий вал. Перекоп был взят. После его захвата пали и другие позиции врангелевцев. К 17 ноября Крым был полностью очищен от белых, Южный фронт ликвидирован. Остатки врангелевских войск (около 145 тыс.) на иностранных судах были эвакуированы за границу. </w:t>
      </w:r>
    </w:p>
    <w:p>
      <w:pPr>
        <w:pStyle w:val="Normal"/>
        <w:widowControl w:val="false"/>
        <w:spacing w:lineRule="auto" w:line="360"/>
        <w:ind w:firstLine="567"/>
        <w:jc w:val="both"/>
        <w:rPr/>
      </w:pPr>
      <w:r>
        <w:rPr>
          <w:sz w:val="24"/>
          <w:lang w:eastAsia="ru-RU"/>
        </w:rPr>
        <w:t>11. Итоги Г.В.: Людские потери - около 8млн. человек: жертвы голода, болезней, террора и военных действий. Потери с 1918 г. по 1923 г.: 13 млн. чел. Материальные потери: 50 млрд. золотых рублей. 2-2,5 млн. человек - эмигрировало. 200 тыс. семей россиян остались без крова. Промышленное производство упало: до 4-20% по отношению к 1913г. С/х сократилось вдвое. Деградация транспорта, разрушение внутренних и внешних экономических связей, резкое падение культуры и нравственности. Победа большевиков положила начало формированию тоталитарного режима в Советской России.</w:t>
      </w:r>
    </w:p>
    <w:p>
      <w:pPr>
        <w:pStyle w:val="Normal"/>
        <w:widowControl w:val="false"/>
        <w:spacing w:lineRule="auto" w:line="360"/>
        <w:ind w:firstLine="567"/>
        <w:jc w:val="center"/>
        <w:rPr>
          <w:b/>
          <w:b/>
          <w:sz w:val="24"/>
          <w:lang w:eastAsia="ru-RU"/>
        </w:rPr>
      </w:pPr>
      <w:r>
        <w:rPr>
          <w:b/>
          <w:sz w:val="24"/>
          <w:lang w:eastAsia="ru-RU"/>
        </w:rPr>
      </w:r>
    </w:p>
    <w:p>
      <w:pPr>
        <w:pStyle w:val="Normal"/>
        <w:widowControl w:val="false"/>
        <w:spacing w:lineRule="auto" w:line="360"/>
        <w:ind w:firstLine="567"/>
        <w:jc w:val="center"/>
        <w:rPr>
          <w:sz w:val="24"/>
          <w:lang w:eastAsia="ru-RU"/>
        </w:rPr>
      </w:pPr>
      <w:r>
        <w:rPr>
          <w:b/>
          <w:sz w:val="24"/>
          <w:lang w:eastAsia="ru-RU"/>
        </w:rPr>
        <w:t>Новая экономическая политика (НЭП)</w:t>
      </w:r>
    </w:p>
    <w:p>
      <w:pPr>
        <w:pStyle w:val="Normal"/>
        <w:widowControl w:val="false"/>
        <w:spacing w:lineRule="auto" w:line="360"/>
        <w:ind w:firstLine="567"/>
        <w:jc w:val="both"/>
        <w:rPr>
          <w:sz w:val="24"/>
          <w:lang w:eastAsia="ru-RU"/>
        </w:rPr>
      </w:pPr>
      <w:r>
        <w:rPr>
          <w:sz w:val="24"/>
          <w:lang w:eastAsia="ru-RU"/>
        </w:rPr>
      </w:r>
    </w:p>
    <w:p>
      <w:pPr>
        <w:pStyle w:val="Normal"/>
        <w:widowControl w:val="false"/>
        <w:spacing w:lineRule="auto" w:line="360"/>
        <w:ind w:firstLine="567"/>
        <w:jc w:val="both"/>
        <w:rPr/>
      </w:pPr>
      <w:r>
        <w:rPr>
          <w:sz w:val="24"/>
          <w:lang w:eastAsia="ru-RU"/>
        </w:rPr>
        <w:t>С конца 1920 года положение правящей в России коммунистической партии стало стремительно ухудшаться. Многомиллионное российское крестьянство все настойчивее выражало нежелание мириться с удушавшей всякую хозяйственную инициативу экономической политикой большевиков.</w:t>
      </w:r>
    </w:p>
    <w:p>
      <w:pPr>
        <w:pStyle w:val="Normal"/>
        <w:widowControl w:val="false"/>
        <w:spacing w:lineRule="auto" w:line="360"/>
        <w:ind w:firstLine="567"/>
        <w:jc w:val="both"/>
        <w:rPr>
          <w:sz w:val="24"/>
          <w:lang w:eastAsia="ru-RU"/>
        </w:rPr>
      </w:pPr>
      <w:r>
        <w:rPr>
          <w:sz w:val="24"/>
          <w:lang w:eastAsia="ru-RU"/>
        </w:rPr>
        <w:tab/>
        <w:t>Один за другим в разных концах страны (в Тамбовской губернии, в Среднем Поволжье, на Дону, Кубани, в Западной Сибири) вспыхивают антиправительственные восстания крестьян.  К весне 1921 г. в рядах их участников насчитывалось уже около 200 тыс. человек. Недовольство имело место и в армии. В марте с оружием в руках против коммунистов выступили матросы и красноармейцы Кронштадта - крупнейшей военно-морской базы Балтийского флота. В городах нарастала волна массовых забастовок и демонстраций рабочих.</w:t>
      </w:r>
    </w:p>
    <w:p>
      <w:pPr>
        <w:pStyle w:val="Normal"/>
        <w:widowControl w:val="false"/>
        <w:spacing w:lineRule="auto" w:line="360"/>
        <w:ind w:firstLine="567"/>
        <w:jc w:val="both"/>
        <w:rPr/>
      </w:pPr>
      <w:r>
        <w:rPr>
          <w:sz w:val="24"/>
          <w:lang w:eastAsia="ru-RU"/>
        </w:rPr>
        <w:tab/>
        <w:t>В критической ситуации первой послевоенной весны руководство компартии не дрогнуло.  Оно хладнокровно бросило на подавление народных выступлений части регулярной Красной Армии. Одновременно, Ленин формулирует два "урока Кронштадта". Первый из них гласил: "только соглашение с крестьянством может спасти социалистическую революцию в России, пока не наступила революция в других странах". Второй "урок" требовал ужесточить "борьбу против меньшевиков, социалистов-революционеров, анархистов" и прочих оппозиционных сил, с целью их полной и окончательной изоляции от масс.</w:t>
      </w:r>
    </w:p>
    <w:p>
      <w:pPr>
        <w:pStyle w:val="Normal"/>
        <w:widowControl w:val="false"/>
        <w:spacing w:lineRule="auto" w:line="360"/>
        <w:ind w:firstLine="567"/>
        <w:jc w:val="both"/>
        <w:rPr/>
      </w:pPr>
      <w:r>
        <w:rPr>
          <w:sz w:val="24"/>
          <w:lang w:eastAsia="ru-RU"/>
        </w:rPr>
        <w:tab/>
        <w:t xml:space="preserve">В результате Советская Россия вступила в полосу мирного строительства с двумя расходящимися линиями внутренней политики. С одной стороны, началось переосмысление основ экономической политики, сопровождавшееся раскрепощением хозяйственной жизни страны от тотального государственного регулирования. С другой, в области собственно политической, "гайки" оставались туго закрученными, сохранялась окостенелость советской системы, решительно пресекались любые попытки демократизировать общество, расширить гражданские права населения. В этом заключалось первое, общее по своему характеру, противоречие нэповского периода. </w:t>
      </w:r>
    </w:p>
    <w:p>
      <w:pPr>
        <w:pStyle w:val="Normal"/>
        <w:widowControl w:val="false"/>
        <w:spacing w:lineRule="auto" w:line="360"/>
        <w:ind w:firstLine="567"/>
        <w:jc w:val="both"/>
        <w:rPr/>
      </w:pPr>
      <w:r>
        <w:rPr>
          <w:sz w:val="24"/>
          <w:lang w:eastAsia="ru-RU"/>
        </w:rPr>
        <w:tab/>
        <w:t xml:space="preserve">Первой и главной мерой нэпа стала замена продразверстки продовольственным налогом, установленным первоначально на уровне примерно 20% от чистого продукта крестьянского труда (т.е. требовавшим сдачи почти вдвое меньшего количества хлеба, чем продразверстка), а затем снижением до 10% урожая и меньше, и принявшем денежную форму. Оставшиеся после сдачи продналога продукты крестьянин мог продавать по своему усмотрению - либо государству, либо на свободном рынке. </w:t>
      </w:r>
    </w:p>
    <w:p>
      <w:pPr>
        <w:pStyle w:val="Normal"/>
        <w:widowControl w:val="false"/>
        <w:spacing w:lineRule="auto" w:line="360"/>
        <w:ind w:firstLine="567"/>
        <w:jc w:val="both"/>
        <w:rPr/>
      </w:pPr>
      <w:r>
        <w:rPr>
          <w:sz w:val="24"/>
          <w:lang w:eastAsia="ru-RU"/>
        </w:rPr>
        <w:tab/>
        <w:t xml:space="preserve">Радикальные преобразования произошли и в промышленности. Главки были упразднены, а вместо них созданы тресты - объединения однородных или взаимосвязанных между собой предприятий, получившие полную хозяйственную и финансовую независимость, вплоть до права выпуска долгосрочных облигационных займов. Уже к концу 1922 г. около 90% промышленных предприятий были объединены в 421 трест, причем 40% из них было централизованного, а 60% местного подчинения. Тресты сами решали, что производить и где реализовывать продукцию. Предприятия, входившие в трест, снимались с государственного снабжения и переходили к закупкам ресурсов на рынке. </w:t>
      </w:r>
    </w:p>
    <w:p>
      <w:pPr>
        <w:pStyle w:val="Normal"/>
        <w:widowControl w:val="false"/>
        <w:spacing w:lineRule="auto" w:line="360"/>
        <w:ind w:firstLine="567"/>
        <w:jc w:val="both"/>
        <w:rPr/>
      </w:pPr>
      <w:r>
        <w:rPr>
          <w:sz w:val="24"/>
          <w:lang w:eastAsia="ru-RU"/>
        </w:rPr>
        <w:tab/>
        <w:t xml:space="preserve">ВСНХ, потерявший право вмешательства в текущую деятельность предприятий и трестов, превратился в координационный центр. Его аппарат был резко сокращен. Вводится хозяйственный расчет, означающий что предприятия (после обязательных фиксированных взносов в государственный бюджет) сами распоряжаются доходами от продажи продукции, сами отвечают за результаты своей хозяйственной деятельности, самостоятельно используют прибыль и покрывают убытки. </w:t>
      </w:r>
    </w:p>
    <w:p>
      <w:pPr>
        <w:pStyle w:val="Normal"/>
        <w:widowControl w:val="false"/>
        <w:spacing w:lineRule="auto" w:line="360"/>
        <w:ind w:firstLine="567"/>
        <w:jc w:val="both"/>
        <w:rPr/>
      </w:pPr>
      <w:r>
        <w:rPr>
          <w:sz w:val="24"/>
          <w:lang w:eastAsia="ru-RU"/>
        </w:rPr>
        <w:tab/>
        <w:t>В промышленности и других отраслях была восстановлена денежная оплата труда, введены тарифы зарплаты, исключающие уравниловку, и сняты ограничения для увеличения заработков при росте выработки. Были ликвидированы трудовые армии, отменены обязательная трудовая повинность и основные ограничения на перемену работы. Организация труда строилась на принципах материального стимулирования, пришедших на смену внеэкономическому принуждению "военного коммунизма". Абсолютная численность безработных, зарегистрированных биржами труда, в период нэпа возросла (с 1.2 млн. человек в начале 1924 г. до 1.7 млн. человек в начале 1929 г.), но расширение рынка труда было еще более значительным (численность рабочих и служащих во всех отраслях н/х увеличилась с 5.8 млн. человек в 1924 г. до 12.4 млн. в 1929 г.). Таким образом, фактически уровень безработицы снизился.</w:t>
      </w:r>
    </w:p>
    <w:p>
      <w:pPr>
        <w:pStyle w:val="Normal"/>
        <w:widowControl w:val="false"/>
        <w:spacing w:lineRule="auto" w:line="360"/>
        <w:ind w:firstLine="567"/>
        <w:jc w:val="both"/>
        <w:rPr/>
      </w:pPr>
      <w:r>
        <w:rPr>
          <w:sz w:val="24"/>
          <w:lang w:eastAsia="ru-RU"/>
        </w:rPr>
        <w:tab/>
        <w:t>В промышленности и торговле возник частный сектор: некоторые государственные предприятия были денационализированы, другие - сданы в аренду; было разрешено создание собственных промышленных предприятий частным лицам с числом занятых не более 20 человек (позднее этот "потолок" был поднят). Среди арендованных частниками фабрик были и такие, которые насчитывали 200-300 человек, а в целом на долю частного сектора в период нэпа приходилось от 1/5 до 1/4 промышленной продукции, 40-80% розничной торговли и небольшая часть оптовой торговли.</w:t>
      </w:r>
    </w:p>
    <w:p>
      <w:pPr>
        <w:pStyle w:val="Normal"/>
        <w:widowControl w:val="false"/>
        <w:spacing w:lineRule="auto" w:line="360"/>
        <w:ind w:firstLine="567"/>
        <w:jc w:val="both"/>
        <w:rPr/>
      </w:pPr>
      <w:r>
        <w:rPr>
          <w:sz w:val="24"/>
          <w:lang w:eastAsia="ru-RU"/>
        </w:rPr>
        <w:tab/>
        <w:t xml:space="preserve">Ряд предприятий был сдан в аренду иностранным фирмам в форме концессий. В 1926-27 гг. насчитывалось 117 действующих соглашений такого рода. Они охватывали предприятия, на которых работали 18 тыс. человек и выпускалось чуть более 1% промышленной продукции. Помимо капитала, в СССР направлялся поток рабочих-эмигрантов со всего мира. </w:t>
      </w:r>
    </w:p>
    <w:p>
      <w:pPr>
        <w:pStyle w:val="Normal"/>
        <w:widowControl w:val="false"/>
        <w:spacing w:lineRule="auto" w:line="360"/>
        <w:ind w:firstLine="567"/>
        <w:jc w:val="both"/>
        <w:rPr>
          <w:sz w:val="24"/>
          <w:lang w:eastAsia="ru-RU"/>
        </w:rPr>
      </w:pPr>
      <w:r>
        <w:rPr>
          <w:sz w:val="24"/>
          <w:lang w:eastAsia="ru-RU"/>
        </w:rPr>
        <w:tab/>
        <w:t xml:space="preserve">Бурно развивалась кооперация всех форм и видов. Роль производственных кооперативов в с/х была незначительна (в 1927 г. они давали только 2% всей продукции с/х и 7% товарной продукции), зато простейшими первичными формами - сбытовой, снабженческой и кредитной кооперации было охвачено к концу 20-х годов больше половины всех крестьянских хозяйств. </w:t>
      </w:r>
    </w:p>
    <w:p>
      <w:pPr>
        <w:pStyle w:val="Normal"/>
        <w:widowControl w:val="false"/>
        <w:spacing w:lineRule="auto" w:line="360"/>
        <w:ind w:firstLine="567"/>
        <w:jc w:val="both"/>
        <w:rPr/>
      </w:pPr>
      <w:r>
        <w:rPr>
          <w:sz w:val="24"/>
          <w:lang w:eastAsia="ru-RU"/>
        </w:rPr>
        <w:tab/>
        <w:t>Взамен обесценившихся и фактически уже отвергнутых оборотом совзнаков в 1922 г. был начат выпуск новой денежной единицы -  червонцев, имевших золотое содержание и курс в золоте (1 червонец = 10 дореволюционным золотым рублям = 7.74 г. чистого золота). В 1924 г. быстро вытеснявшиеся червонцами совзнаки вообще прекратили печатать, и изъяли из обращения.</w:t>
      </w:r>
    </w:p>
    <w:p>
      <w:pPr>
        <w:pStyle w:val="Normal"/>
        <w:widowControl w:val="false"/>
        <w:spacing w:lineRule="auto" w:line="360"/>
        <w:ind w:firstLine="567"/>
        <w:jc w:val="both"/>
        <w:rPr/>
      </w:pPr>
      <w:r>
        <w:rPr>
          <w:sz w:val="24"/>
          <w:lang w:eastAsia="ru-RU"/>
        </w:rPr>
        <w:tab/>
        <w:t xml:space="preserve">Возродилась кредитная система. В 1921 г. был воссоздан Госбанк, начавший кредитование промышленности и торговли на коммерческой основе. </w:t>
      </w:r>
    </w:p>
    <w:p>
      <w:pPr>
        <w:pStyle w:val="Normal"/>
        <w:widowControl w:val="false"/>
        <w:spacing w:lineRule="auto" w:line="360"/>
        <w:ind w:firstLine="567"/>
        <w:jc w:val="both"/>
        <w:rPr>
          <w:sz w:val="24"/>
          <w:lang w:eastAsia="ru-RU"/>
        </w:rPr>
      </w:pPr>
      <w:r>
        <w:rPr>
          <w:sz w:val="24"/>
          <w:lang w:eastAsia="ru-RU"/>
        </w:rPr>
        <w:tab/>
        <w:t>Экономический механизм в период нэпа базировался на рыночных принципах. Товарно-денежные отношения, которые ранее пытались изгнать из производства и обмена, в 20-е годы проникли во все сферы хозяйственного организма, стали главными связующим звеном между его отдельными частями.</w:t>
      </w:r>
    </w:p>
    <w:p>
      <w:pPr>
        <w:pStyle w:val="Normal"/>
        <w:widowControl w:val="false"/>
        <w:spacing w:lineRule="auto" w:line="360"/>
        <w:ind w:firstLine="567"/>
        <w:jc w:val="both"/>
        <w:rPr/>
      </w:pPr>
      <w:r>
        <w:rPr>
          <w:sz w:val="24"/>
          <w:lang w:eastAsia="ru-RU"/>
        </w:rPr>
        <w:tab/>
        <w:t>Всего за 5 лет, с 1921 по 1926 гг., индекс промышленного производства увеличился более чем в 3 раза; сельскохозяйственное производство возросло в 2 раза и превысило на 18% уровень 1913 г. Но и после завершения восстановительного периода рост экономики продолжался быстрыми темпами: в 1927 и 1928 гг. прирост промышленного производства составил 13 и 19% соответственно. В целом же, за период 1921-1928 гг., среднегодовой темп прироста национального дохода составил 18%.</w:t>
      </w:r>
    </w:p>
    <w:p>
      <w:pPr>
        <w:pStyle w:val="Normal"/>
        <w:widowControl w:val="false"/>
        <w:spacing w:lineRule="auto" w:line="360"/>
        <w:ind w:firstLine="567"/>
        <w:jc w:val="both"/>
        <w:rPr/>
      </w:pPr>
      <w:r>
        <w:rPr>
          <w:sz w:val="24"/>
          <w:lang w:eastAsia="ru-RU"/>
        </w:rPr>
        <w:tab/>
        <w:t>Самым важным итогом нэпа стало то, что впечатляющие хозяйственные успехи были достигнуты на основе принципиально новых, неизвестных дотоле истории общественных отношений. В промышленности ключевые позиции занимали государственные тресты, в кредитно-финансовой сфере - государственные и кооперативные  банки, в сельском хозяйстве - мелкие крестьянские хозяйства, охваченные простейшими видами кооперации.</w:t>
      </w:r>
    </w:p>
    <w:p>
      <w:pPr>
        <w:pStyle w:val="Normal"/>
        <w:widowControl w:val="false"/>
        <w:spacing w:lineRule="auto" w:line="360"/>
        <w:ind w:firstLine="567"/>
        <w:jc w:val="both"/>
        <w:rPr/>
      </w:pPr>
      <w:r>
        <w:rPr>
          <w:sz w:val="24"/>
          <w:lang w:eastAsia="ru-RU"/>
        </w:rPr>
        <w:tab/>
        <w:t xml:space="preserve">Ленин не раз называл нэп отступлением по отношению к периоду "военного коммунизма", но он не считал, что это отступление по всем направлениям и во всех сферах. Уже после перехода к нэпу Ленин неоднократно подчеркивал вынужденный чрезвычайный характер политики "военного коммунизма", которая не была и не могла быть политикой, отвечающей хозяйственным задачам пролетариата. </w:t>
      </w:r>
    </w:p>
    <w:p>
      <w:pPr>
        <w:pStyle w:val="Normal"/>
        <w:widowControl w:val="false"/>
        <w:spacing w:lineRule="auto" w:line="360"/>
        <w:ind w:firstLine="567"/>
        <w:jc w:val="both"/>
        <w:rPr/>
      </w:pPr>
      <w:r>
        <w:rPr>
          <w:sz w:val="24"/>
          <w:lang w:eastAsia="ru-RU"/>
        </w:rPr>
        <w:tab/>
        <w:t>Проявляя определенную гибкость в хозяйственной политике, большевики не знали сомнений и колебаний в реализации второго "урока Кронштадта", призванного укрепить контроль правящей партии над политической и духовной жизнью общества.</w:t>
      </w:r>
    </w:p>
    <w:p>
      <w:pPr>
        <w:pStyle w:val="Normal"/>
        <w:widowControl w:val="false"/>
        <w:spacing w:lineRule="auto" w:line="360"/>
        <w:ind w:firstLine="567"/>
        <w:jc w:val="both"/>
        <w:rPr/>
      </w:pPr>
      <w:r>
        <w:rPr>
          <w:sz w:val="24"/>
          <w:lang w:eastAsia="ru-RU"/>
        </w:rPr>
        <w:tab/>
        <w:t>Важнейшим инструментом в руках большевиков были здесь органы ВЧК (с 1922 г. - ГПУ). Этот аппарат не просто сохранялся в том виде, как он существовал в эпоху гражданской войны, но и бурно развивался, окруженный особой заботой власть имущих, все плотнее охватывал государственные, партийные хозяйственные, военные и прочие общественные институты.</w:t>
      </w:r>
    </w:p>
    <w:p>
      <w:pPr>
        <w:pStyle w:val="Normal"/>
        <w:widowControl w:val="false"/>
        <w:spacing w:lineRule="auto" w:line="360"/>
        <w:ind w:firstLine="567"/>
        <w:jc w:val="both"/>
        <w:rPr/>
      </w:pPr>
      <w:r>
        <w:rPr>
          <w:sz w:val="24"/>
          <w:lang w:eastAsia="ru-RU"/>
        </w:rPr>
        <w:tab/>
        <w:t xml:space="preserve">Основной удар наносился по все еще сохранявшимся структурам оппозиционных политических сил. В 1922 г. закрываются легально издававшиеся газеты и журналы левых социалистических партий и течений. Вскоре и сами эти небольшие и маловлиятельные политические образования прекращают под прямым воздействием ГПУ свое существование. </w:t>
      </w:r>
    </w:p>
    <w:p>
      <w:pPr>
        <w:pStyle w:val="Normal"/>
        <w:widowControl w:val="false"/>
        <w:spacing w:lineRule="auto" w:line="360"/>
        <w:ind w:firstLine="567"/>
        <w:jc w:val="both"/>
        <w:rPr/>
      </w:pPr>
      <w:r>
        <w:rPr>
          <w:sz w:val="24"/>
          <w:lang w:eastAsia="ru-RU"/>
        </w:rPr>
        <w:tab/>
        <w:t>Через разветвленную систему секретных сотрудников ВЧК - ГПУ был налажен контроль над политическими настроениями государственных служащих, интеллигенции, рабочих и крестьян. Особое внимание обращалось на кулаков и городских частных предпринимателей, которые с развертыванием нэпа и собственным хозяйственным укреплением стремились обеспечить политические гарантии своих экономических интересов.</w:t>
      </w:r>
    </w:p>
    <w:p>
      <w:pPr>
        <w:pStyle w:val="Normal"/>
        <w:widowControl w:val="false"/>
        <w:spacing w:lineRule="auto" w:line="360"/>
        <w:ind w:firstLine="567"/>
        <w:jc w:val="both"/>
        <w:rPr/>
      </w:pPr>
      <w:r>
        <w:rPr>
          <w:sz w:val="24"/>
          <w:lang w:eastAsia="ru-RU"/>
        </w:rPr>
        <w:tab/>
        <w:t>С октября 1917 г. новая власть стремилась подчинить себе русскую православную церковь и, невзирая ни на что, продвигалась к поставленной цели. При этом широко использовалась политика не только "кнута" (в частности, конфискация в 1922 г. под предлогом борьбы с голодом ценностей церкви), но и "пряника" - в виде материальной и моральной поддержки так называемого "обновленчества" и подобных ему движений, подрывающих внутрицерковное единство. Под мощным давлением власти православные иерархи вынуждены были шаг за шагом сдавать свои антибольшевистские позиции.</w:t>
      </w:r>
    </w:p>
    <w:p>
      <w:pPr>
        <w:pStyle w:val="Normal"/>
        <w:widowControl w:val="false"/>
        <w:spacing w:lineRule="auto" w:line="360"/>
        <w:ind w:firstLine="567"/>
        <w:jc w:val="both"/>
        <w:rPr>
          <w:sz w:val="24"/>
          <w:lang w:eastAsia="ru-RU"/>
        </w:rPr>
      </w:pPr>
      <w:r>
        <w:rPr>
          <w:sz w:val="24"/>
          <w:lang w:eastAsia="ru-RU"/>
        </w:rPr>
        <w:tab/>
        <w:t>Не были обойдены  вниманием властей и массовые общественные организации, прежде всего профессиональные союзы.</w:t>
      </w:r>
    </w:p>
    <w:p>
      <w:pPr>
        <w:pStyle w:val="Normal"/>
        <w:widowControl w:val="false"/>
        <w:spacing w:lineRule="auto" w:line="360"/>
        <w:ind w:firstLine="567"/>
        <w:jc w:val="both"/>
        <w:rPr/>
      </w:pPr>
      <w:r>
        <w:rPr>
          <w:sz w:val="24"/>
          <w:lang w:eastAsia="ru-RU"/>
        </w:rPr>
        <w:tab/>
        <w:t xml:space="preserve">Кризисы НЭПа. Первый в 1923 г. - кризис перепроизводства и сбыта с/х продукции. Выход: снижение цен на промышленные изделия, повышение цен на с/х продукцию, предоставление крестьянам дешевого кредита. Второй - 1925-1926 гг. Третий - 1928-1929 гг. Кризис в отношениях между городом и деревней, который был вызван товарным голодом в деревне и ножницами цен. </w:t>
      </w:r>
    </w:p>
    <w:p>
      <w:pPr>
        <w:pStyle w:val="Normal"/>
        <w:widowControl w:val="false"/>
        <w:spacing w:lineRule="auto" w:line="360"/>
        <w:ind w:firstLine="567"/>
        <w:jc w:val="both"/>
        <w:rPr/>
      </w:pPr>
      <w:r>
        <w:rPr>
          <w:sz w:val="24"/>
          <w:lang w:eastAsia="ru-RU"/>
        </w:rPr>
        <w:t xml:space="preserve">Сторонники и противники НЭПа. Изменение социальной структуры в связи с нэпом - наблюдается рост буржуазных элементов (нэпманов) и расслоение крестьянства, пролетариата и служащих. Растет безработица. Сторонники нэпа - предприниматели, интеллигенция и часть руководящего аппарата, большая часть крестьянства, квалифицированные рабочие и служащие. Противники НЭПа - беднейшая часть крестьянства, малоквалифицированные служащие и рабочие, маргиналы, старая партийная и революционная гвардия. </w:t>
      </w:r>
    </w:p>
    <w:p>
      <w:pPr>
        <w:pStyle w:val="Normal"/>
        <w:widowControl w:val="false"/>
        <w:spacing w:lineRule="auto" w:line="360"/>
        <w:ind w:firstLine="567"/>
        <w:jc w:val="both"/>
        <w:rPr/>
      </w:pPr>
      <w:r>
        <w:rPr>
          <w:sz w:val="24"/>
          <w:lang w:eastAsia="ru-RU"/>
        </w:rPr>
        <w:t xml:space="preserve">Значение НЭПа. Восстановление экономики (по 1925 г. - период восстановления, а с 1926 г. - период роста), обеспечение условий для дальнейшего роста экономики, укрепление отношений между городом и деревней, оживление социально-экономической, политической, гражданской и духовной жизни страны. </w:t>
      </w:r>
    </w:p>
    <w:p>
      <w:pPr>
        <w:pStyle w:val="Normal"/>
        <w:widowControl w:val="false"/>
        <w:spacing w:lineRule="auto" w:line="360"/>
        <w:ind w:firstLine="567"/>
        <w:jc w:val="both"/>
        <w:rPr/>
      </w:pPr>
      <w:r>
        <w:rPr>
          <w:sz w:val="24"/>
          <w:lang w:eastAsia="ru-RU"/>
        </w:rPr>
        <w:t>Свертывание НЭПа. 1-я точка зрения: свертывание и прекращение нэпа приходится на вторую половину и конец 20-х годов, и связано с индустриализацией, коллективизацией, с ростом партийно-государственного диктата в экономике. 2-я точка зрения: прекращение нэпа связано с историческими потребностями страны в мощной экономике и обороне, в связи с формирующейся угрозой второй мировой войны.</w:t>
      </w:r>
    </w:p>
    <w:p>
      <w:pPr>
        <w:pStyle w:val="Normal"/>
        <w:widowControl w:val="false"/>
        <w:spacing w:lineRule="auto" w:line="360"/>
        <w:ind w:firstLine="567"/>
        <w:jc w:val="both"/>
        <w:rPr>
          <w:sz w:val="24"/>
          <w:lang w:eastAsia="ru-RU"/>
        </w:rPr>
      </w:pPr>
      <w:r>
        <w:rPr>
          <w:sz w:val="24"/>
          <w:lang w:eastAsia="ru-RU"/>
        </w:rPr>
      </w:r>
    </w:p>
    <w:p>
      <w:pPr>
        <w:pStyle w:val="Normal"/>
        <w:widowControl w:val="false"/>
        <w:spacing w:lineRule="auto" w:line="360"/>
        <w:ind w:firstLine="567"/>
        <w:jc w:val="center"/>
        <w:rPr>
          <w:b/>
          <w:b/>
          <w:sz w:val="24"/>
          <w:lang w:eastAsia="ru-RU"/>
        </w:rPr>
      </w:pPr>
      <w:r>
        <w:rPr>
          <w:b/>
          <w:sz w:val="24"/>
          <w:lang w:eastAsia="ru-RU"/>
        </w:rPr>
      </w:r>
    </w:p>
    <w:p>
      <w:pPr>
        <w:pStyle w:val="Normal"/>
        <w:widowControl w:val="false"/>
        <w:spacing w:lineRule="auto" w:line="360"/>
        <w:ind w:firstLine="567"/>
        <w:jc w:val="center"/>
        <w:rPr>
          <w:b/>
          <w:b/>
          <w:sz w:val="24"/>
          <w:lang w:eastAsia="ru-RU"/>
        </w:rPr>
      </w:pPr>
      <w:r>
        <w:rPr>
          <w:b/>
          <w:sz w:val="24"/>
          <w:lang w:eastAsia="ru-RU"/>
        </w:rPr>
      </w:r>
    </w:p>
    <w:p>
      <w:pPr>
        <w:pStyle w:val="Normal"/>
        <w:widowControl w:val="false"/>
        <w:spacing w:lineRule="auto" w:line="360"/>
        <w:ind w:firstLine="567"/>
        <w:jc w:val="center"/>
        <w:rPr>
          <w:b/>
          <w:b/>
          <w:sz w:val="24"/>
          <w:lang w:eastAsia="ru-RU"/>
        </w:rPr>
      </w:pPr>
      <w:r>
        <w:rPr>
          <w:b/>
          <w:sz w:val="24"/>
          <w:lang w:eastAsia="ru-RU"/>
        </w:rPr>
        <w:t>Внешняя политика Советского государства в начале 20-х гг.</w:t>
      </w:r>
    </w:p>
    <w:p>
      <w:pPr>
        <w:pStyle w:val="Heading4"/>
        <w:jc w:val="center"/>
        <w:rPr>
          <w:b/>
          <w:b/>
        </w:rPr>
      </w:pPr>
      <w:r>
        <w:rPr>
          <w:b/>
        </w:rPr>
        <w:t>Генуэзская конференция. Рапалльский договор</w:t>
      </w:r>
    </w:p>
    <w:p>
      <w:pPr>
        <w:pStyle w:val="Normal"/>
        <w:widowControl w:val="false"/>
        <w:spacing w:lineRule="auto" w:line="360"/>
        <w:ind w:firstLine="567"/>
        <w:jc w:val="both"/>
        <w:rPr>
          <w:b/>
          <w:b/>
          <w:sz w:val="24"/>
          <w:lang w:eastAsia="ru-RU"/>
        </w:rPr>
      </w:pPr>
      <w:r>
        <w:rPr>
          <w:b/>
          <w:sz w:val="24"/>
          <w:lang w:eastAsia="ru-RU"/>
        </w:rPr>
      </w:r>
    </w:p>
    <w:p>
      <w:pPr>
        <w:pStyle w:val="Normal"/>
        <w:widowControl w:val="false"/>
        <w:spacing w:lineRule="auto" w:line="360"/>
        <w:ind w:firstLine="567"/>
        <w:jc w:val="both"/>
        <w:rPr/>
      </w:pPr>
      <w:r>
        <w:rPr>
          <w:sz w:val="24"/>
          <w:lang w:eastAsia="ru-RU"/>
        </w:rPr>
        <w:t>Надежды лидеров большевиков на грядущую мировую коммунистическую революцию не были реализованы. Невозможность решить проблему победы над империализмом в ближайшем времени военным путем поставила перед советским руководством задачу нормализации отношений с империалистическими странами.</w:t>
      </w:r>
    </w:p>
    <w:p>
      <w:pPr>
        <w:pStyle w:val="Normal"/>
        <w:widowControl w:val="false"/>
        <w:spacing w:lineRule="auto" w:line="360"/>
        <w:ind w:firstLine="567"/>
        <w:jc w:val="both"/>
        <w:rPr/>
      </w:pPr>
      <w:r>
        <w:rPr>
          <w:sz w:val="24"/>
          <w:lang w:eastAsia="ru-RU"/>
        </w:rPr>
        <w:t>В октябре 1921 г. Советское правительство направило правительствам США, Англии, Франции, Италии, Японии ноты о своей готовности к экономическому сотрудничеству. Западные правительства были уверены, что в условиях экономического кризиса и неурожая большевики пойдут на уступки. Европейские правительства решили созвать международную экономическую конференцию и пригласить на нее Советскую Россию.</w:t>
      </w:r>
    </w:p>
    <w:p>
      <w:pPr>
        <w:pStyle w:val="Normal"/>
        <w:widowControl w:val="false"/>
        <w:spacing w:lineRule="auto" w:line="360"/>
        <w:ind w:firstLine="567"/>
        <w:jc w:val="both"/>
        <w:rPr/>
      </w:pPr>
      <w:r>
        <w:rPr>
          <w:sz w:val="24"/>
          <w:lang w:eastAsia="ru-RU"/>
        </w:rPr>
        <w:t>Конференция проходила с 10 апреля по 19 мая 1922 г. в Генуе (Италия). В ее работе приняли участие 29 стран. Председателем советской делегации был Ленин; он оставался в Москве, а в Генуе делегацией руководил нарком иностранных дел Г.В.Чичерин.</w:t>
      </w:r>
    </w:p>
    <w:p>
      <w:pPr>
        <w:pStyle w:val="Normal"/>
        <w:widowControl w:val="false"/>
        <w:spacing w:lineRule="auto" w:line="360"/>
        <w:ind w:firstLine="567"/>
        <w:jc w:val="both"/>
        <w:rPr/>
      </w:pPr>
      <w:r>
        <w:rPr>
          <w:sz w:val="24"/>
          <w:lang w:eastAsia="ru-RU"/>
        </w:rPr>
        <w:t>Выступив с пацифистской программой, заранее обреченной на провал, советская делегация выразила готовность признать довоенные долги (до 1914 г.) и компенсировать убытки за национализированные предприятия путем сдачи их в аренду или концессию. В обмен на это предлагалось признать Советское государство, предоставить ему кредиты и возместить ущерб, причиненный интервенцией и блокадой (39 млрд. золотых рублей). Представители держав Антанты отказались признать советские претензии, ссылаясь на отсутствие финансовых документов, оформленных согласно международному праву.</w:t>
      </w:r>
    </w:p>
    <w:p>
      <w:pPr>
        <w:pStyle w:val="Normal"/>
        <w:widowControl w:val="false"/>
        <w:spacing w:lineRule="auto" w:line="360"/>
        <w:ind w:firstLine="567"/>
        <w:jc w:val="both"/>
        <w:rPr>
          <w:sz w:val="24"/>
          <w:lang w:eastAsia="ru-RU"/>
        </w:rPr>
      </w:pPr>
      <w:r>
        <w:rPr>
          <w:sz w:val="24"/>
          <w:lang w:eastAsia="ru-RU"/>
        </w:rPr>
        <w:t>К соглашению прийти не удалось. Поэтому было принято решение передать рассмотрение всех спорных вопросов на конференцию экспертов, которая состоялась в Гааге (26 июня - 19 июля 1922 г.). Конференция в Гааге также закончилась безрезультатно.</w:t>
      </w:r>
    </w:p>
    <w:p>
      <w:pPr>
        <w:pStyle w:val="Normal"/>
        <w:widowControl w:val="false"/>
        <w:spacing w:lineRule="auto" w:line="360"/>
        <w:ind w:firstLine="567"/>
        <w:jc w:val="both"/>
        <w:rPr/>
      </w:pPr>
      <w:r>
        <w:rPr>
          <w:sz w:val="24"/>
          <w:lang w:eastAsia="ru-RU"/>
        </w:rPr>
        <w:t>Более результативно складывались для Советской России двусторонние отношения. В ходе работы Генуэзской конференции в предместье Генуи Рапалло был подписан двусторонний договор с Германией (16 апреля 1922 г.), которая была ущемлена условиями Версальского договора. Чичерин и министр иностранных дел Германии Ратенау подписали договор, который предусматривал восстановление дипломатических отношений между РСФСР и Германией, взаимный отказ сторон от возмещения военных расходов и убытков, расходов на содержание военнопленных. Германия отказывалась от претензий государства и частных лиц в связи с аннулированием старых долгов и национализации иностранной собственности в Советской России "при условии, что правительство РСФСР не будет удовлетворять аналогичных претензий других государств". Единый антисоветский фронт был расколот. Советско-германское соглашение вызвало ярость Антанты.</w:t>
      </w:r>
    </w:p>
    <w:p>
      <w:pPr>
        <w:pStyle w:val="Normal"/>
        <w:widowControl w:val="false"/>
        <w:spacing w:lineRule="auto" w:line="360"/>
        <w:ind w:firstLine="567"/>
        <w:jc w:val="both"/>
        <w:rPr/>
      </w:pPr>
      <w:r>
        <w:rPr>
          <w:sz w:val="24"/>
          <w:lang w:eastAsia="ru-RU"/>
        </w:rPr>
        <w:t>В 1924 г. в отношениях СССР с Западом произошли позитивные изменения. Были установлены дипломатические отношения с Великобританией. Затем последовала полоса признаний Советского государства Италией, Францией, странами Скандинавии, Австрией, Грецией, Китаем. В 1925 г. были установлены отношения с Японией.</w:t>
      </w:r>
    </w:p>
    <w:p>
      <w:pPr>
        <w:pStyle w:val="Normal"/>
        <w:widowControl w:val="false"/>
        <w:spacing w:lineRule="auto" w:line="360"/>
        <w:ind w:firstLine="567"/>
        <w:jc w:val="both"/>
        <w:rPr>
          <w:sz w:val="24"/>
          <w:lang w:eastAsia="ru-RU"/>
        </w:rPr>
      </w:pPr>
      <w:r>
        <w:rPr>
          <w:sz w:val="24"/>
          <w:lang w:eastAsia="ru-RU"/>
        </w:rPr>
        <w:t>В целом, внешняя политика СССР в начале 20-х гг. смогла обеспечить мирные условия для экономического восстановления.</w:t>
      </w:r>
    </w:p>
    <w:p>
      <w:pPr>
        <w:pStyle w:val="Normal"/>
        <w:widowControl w:val="false"/>
        <w:spacing w:lineRule="auto" w:line="360"/>
        <w:ind w:firstLine="567"/>
        <w:jc w:val="both"/>
        <w:rPr>
          <w:sz w:val="24"/>
          <w:lang w:eastAsia="ru-RU"/>
        </w:rPr>
      </w:pPr>
      <w:r>
        <w:rPr>
          <w:sz w:val="24"/>
          <w:lang w:eastAsia="ru-RU"/>
        </w:rPr>
      </w:r>
    </w:p>
    <w:p>
      <w:pPr>
        <w:pStyle w:val="Heading5"/>
        <w:ind w:firstLine="720"/>
        <w:rPr/>
      </w:pPr>
      <w:r>
        <w:rPr/>
        <w:t>Образование СССР</w:t>
      </w:r>
    </w:p>
    <w:p>
      <w:pPr>
        <w:pStyle w:val="Normal"/>
        <w:widowControl w:val="false"/>
        <w:spacing w:lineRule="auto" w:line="360"/>
        <w:ind w:firstLine="567"/>
        <w:jc w:val="both"/>
        <w:rPr>
          <w:sz w:val="24"/>
          <w:lang w:eastAsia="ru-RU"/>
        </w:rPr>
      </w:pPr>
      <w:r>
        <w:rPr>
          <w:sz w:val="24"/>
          <w:lang w:eastAsia="ru-RU"/>
        </w:rPr>
      </w:r>
    </w:p>
    <w:p>
      <w:pPr>
        <w:pStyle w:val="Normal"/>
        <w:widowControl w:val="false"/>
        <w:spacing w:lineRule="auto" w:line="360"/>
        <w:ind w:firstLine="567"/>
        <w:jc w:val="both"/>
        <w:rPr/>
      </w:pPr>
      <w:r>
        <w:rPr>
          <w:sz w:val="24"/>
          <w:lang w:eastAsia="ru-RU"/>
        </w:rPr>
        <w:t>Советские республики накануне объединения. Система Советов распространилась по всей территории бывшей Российской империи. В РСФСР были созданы различные автономные единицы - республики, области, коммуны. Между ними уже были исторически сложившиеся экономические связи. До 1922 г. советские республики добровольно объединили под руководством высших органов РСФСР свои вооруженные силы, финансы, транспорт, связь и крупную промышленность.</w:t>
      </w:r>
    </w:p>
    <w:p>
      <w:pPr>
        <w:pStyle w:val="Normal"/>
        <w:widowControl w:val="false"/>
        <w:spacing w:lineRule="auto" w:line="360"/>
        <w:ind w:firstLine="567"/>
        <w:jc w:val="both"/>
        <w:rPr/>
      </w:pPr>
      <w:r>
        <w:rPr>
          <w:sz w:val="24"/>
          <w:lang w:eastAsia="ru-RU"/>
        </w:rPr>
        <w:t>Предпосылки образования единого государства. Экономически Российская империя представляла единый хозяйственный механизм - единый рынок. Политические предпосылки заключались в том, что это были советские и социалистические республики. Военные предпосылки: объединение военных потенциалов гарантировало военную безопасность. Исторические предпосылки: исторически Россия складывалась как единое государство.</w:t>
      </w:r>
    </w:p>
    <w:p>
      <w:pPr>
        <w:pStyle w:val="Normal"/>
        <w:widowControl w:val="false"/>
        <w:spacing w:lineRule="auto" w:line="360"/>
        <w:ind w:firstLine="567"/>
        <w:jc w:val="both"/>
        <w:rPr/>
      </w:pPr>
      <w:r>
        <w:rPr>
          <w:sz w:val="24"/>
          <w:lang w:eastAsia="ru-RU"/>
        </w:rPr>
        <w:t>Подготовка объединения республик в союз. В августе 1922 г. была создана комиссия из представителей компартий республик под председательством Куйбышева. Широко известны два проекта образования СССР, составленные Лениным и Сталиным. Нарком по делам национальностей Сталин предлагал свой план объединения, который получил название автономизации: республики (УССР, БССР, ЗСФСР) входят в состав РСФСР на правах автономных образований. Ленинские позиции объединения: Советский Союз формируется как федерация равноправных республик. При всех различиях двух подходов, оба они признавали национальный вопрос вторичным, по отношению к классовому. 6-го октября ленинский план был принят пленумом ЦК РКП(б) и одобрен партийными и советскими органами других республик.</w:t>
      </w:r>
    </w:p>
    <w:p>
      <w:pPr>
        <w:pStyle w:val="Normal"/>
        <w:widowControl w:val="false"/>
        <w:spacing w:lineRule="auto" w:line="360"/>
        <w:ind w:firstLine="567"/>
        <w:jc w:val="both"/>
        <w:rPr/>
      </w:pPr>
      <w:r>
        <w:rPr>
          <w:sz w:val="24"/>
          <w:lang w:eastAsia="ru-RU"/>
        </w:rPr>
        <w:t>Первый Всесоюзный съезд Советов. Открылся 30 декабря 1922 г. На нем с декларацией об образовании СССР, в основу которого были положены ленинские идеи о федерализме и равноправии, суверенитете и свободе выхода из Союза, выступил Сталин. Основной в докладе была идея пролетарского интернационализма и классовой солидарности. Конечной целью объявлялось «объединение трудящихся всех стран в мировую Социалистическую Советскую республику». Съезд провозгласил образование СССР в составе четырех союзных республик - РСФСР, УССР, БССР, ЗСФСР (Армения, Грузия, Азербайджан). Союзный договор устанавливал разграничение компетенции между правительственными органами СССР и органами республик. На съезде был избран новый законодательный орган - ЦИК и 4 его председателя: Калинин от России, Петровский от Украины, Червяков от Белоруссии, Нариманов от ЗСФСР.</w:t>
      </w:r>
    </w:p>
    <w:p>
      <w:pPr>
        <w:pStyle w:val="Normal"/>
        <w:widowControl w:val="false"/>
        <w:spacing w:lineRule="auto" w:line="360"/>
        <w:ind w:firstLine="567"/>
        <w:jc w:val="both"/>
        <w:rPr/>
      </w:pPr>
      <w:r>
        <w:rPr>
          <w:sz w:val="24"/>
          <w:lang w:eastAsia="ru-RU"/>
        </w:rPr>
        <w:t>Первая конституция СССР. 31 января 1924 г. II съезд Советов СССР принял первую Конституцию СССР, завершив оформление единого государства - федерации союзных республик. Основные положения: добровольность вхождения; право выхода; доступ в СССР, существующим и могущим возникнуть советским социалистическим республикам; право республик на любые законы; территория республик не может быть изменена без ее согласия. Конституция утверждала единое союзное гражданство. В компетенции Союза находились проблемы внешней политики и внешней торговли, вооруженных сил, путей сообщения. Остальные вопросы оставались в ведении республик. Высшим органом власти объявлялся Всесоюзный Съезд Советов, в промежутках между съездами - ЦИК из двух палат (Союзный Совет и Совет Национальностей).</w:t>
      </w:r>
    </w:p>
    <w:p>
      <w:pPr>
        <w:pStyle w:val="Normal"/>
        <w:widowControl w:val="false"/>
        <w:spacing w:lineRule="auto" w:line="360"/>
        <w:ind w:firstLine="567"/>
        <w:jc w:val="both"/>
        <w:rPr/>
      </w:pPr>
      <w:r>
        <w:rPr>
          <w:sz w:val="24"/>
          <w:lang w:eastAsia="ru-RU"/>
        </w:rPr>
        <w:t>Значение образования СССР. Союз Советских социалистических республик продемонстрировал способность наций к совместному историческому государственному творчеству. Образование СССР способствовало укреплению коммунистического режима, усилению его военной мощи. Возникла огромная коммунистическая советская империя.</w:t>
      </w:r>
    </w:p>
    <w:p>
      <w:pPr>
        <w:pStyle w:val="Normal"/>
        <w:widowControl w:val="false"/>
        <w:spacing w:lineRule="auto" w:line="360"/>
        <w:ind w:firstLine="567"/>
        <w:jc w:val="both"/>
        <w:rPr>
          <w:sz w:val="24"/>
          <w:lang w:eastAsia="ru-RU"/>
        </w:rPr>
      </w:pPr>
      <w:r>
        <w:rPr>
          <w:sz w:val="24"/>
          <w:lang w:eastAsia="ru-RU"/>
        </w:rPr>
      </w:r>
    </w:p>
    <w:p>
      <w:pPr>
        <w:pStyle w:val="Heading4"/>
        <w:jc w:val="center"/>
        <w:rPr>
          <w:b/>
          <w:b/>
        </w:rPr>
      </w:pPr>
      <w:r>
        <w:rPr>
          <w:b/>
        </w:rPr>
        <w:t>Индустриализация в СССР</w:t>
      </w:r>
    </w:p>
    <w:p>
      <w:pPr>
        <w:pStyle w:val="Normal"/>
        <w:widowControl w:val="false"/>
        <w:spacing w:lineRule="auto" w:line="360"/>
        <w:ind w:firstLine="567"/>
        <w:jc w:val="both"/>
        <w:rPr>
          <w:b/>
          <w:b/>
          <w:sz w:val="24"/>
          <w:lang w:eastAsia="ru-RU"/>
        </w:rPr>
      </w:pPr>
      <w:r>
        <w:rPr>
          <w:b/>
          <w:sz w:val="24"/>
          <w:lang w:eastAsia="ru-RU"/>
        </w:rPr>
      </w:r>
    </w:p>
    <w:p>
      <w:pPr>
        <w:pStyle w:val="Normal"/>
        <w:widowControl w:val="false"/>
        <w:spacing w:lineRule="auto" w:line="360"/>
        <w:ind w:firstLine="567"/>
        <w:jc w:val="both"/>
        <w:rPr/>
      </w:pPr>
      <w:r>
        <w:rPr>
          <w:sz w:val="24"/>
          <w:lang w:eastAsia="ru-RU"/>
        </w:rPr>
        <w:t>1). Определение: индустриализация - это процесс создания крупного машинного производства во всех отраслях н/х и в первую очередь в промышленности.</w:t>
      </w:r>
    </w:p>
    <w:p>
      <w:pPr>
        <w:pStyle w:val="Normal"/>
        <w:widowControl w:val="false"/>
        <w:spacing w:lineRule="auto" w:line="360"/>
        <w:ind w:firstLine="567"/>
        <w:jc w:val="both"/>
        <w:rPr/>
      </w:pPr>
      <w:r>
        <w:rPr>
          <w:sz w:val="24"/>
          <w:lang w:eastAsia="ru-RU"/>
        </w:rPr>
        <w:t xml:space="preserve">2). Предпосылки индустриализации. В 1928 г. страна закончила восстановительный период, достигла уровня 1913 г., но западные страны за это время ушли далеко вперед. Вследствие этого наметилось отставание СССР. Технико-экономическая отсталость могла стать хронической и перейти в историческую. </w:t>
      </w:r>
    </w:p>
    <w:p>
      <w:pPr>
        <w:pStyle w:val="Normal"/>
        <w:widowControl w:val="false"/>
        <w:spacing w:lineRule="auto" w:line="360"/>
        <w:ind w:firstLine="567"/>
        <w:jc w:val="both"/>
        <w:rPr/>
      </w:pPr>
      <w:r>
        <w:rPr>
          <w:sz w:val="24"/>
          <w:lang w:eastAsia="ru-RU"/>
        </w:rPr>
        <w:t>3). Необходимость индустриализации. Экономическая - крупная промышленность, и в первую очередь группа А (производство средств производства), определяет экономическое развитие страны в целом, и развитие с/х, в частности. Социальная - без индустриализации невозможно развитие экономики, а, следовательно, и социальной сферы: образования, здравоохранения, сферы отдыха, социального обеспечения. Военно-политическая - без индустриализации невозможно обеспечить технико-экономическую независимость страны и ее оборонную мощь.</w:t>
      </w:r>
    </w:p>
    <w:p>
      <w:pPr>
        <w:pStyle w:val="Normal"/>
        <w:widowControl w:val="false"/>
        <w:spacing w:lineRule="auto" w:line="360"/>
        <w:ind w:firstLine="567"/>
        <w:jc w:val="both"/>
        <w:rPr/>
      </w:pPr>
      <w:r>
        <w:rPr>
          <w:sz w:val="24"/>
          <w:lang w:eastAsia="ru-RU"/>
        </w:rPr>
        <w:t>4). Условия индустриализации: до конца не устранены последствия разрухи, не налажены международные экономические связи, не хватает опытных кадров, потребность в машинах удовлетворяется за счет импорта.</w:t>
      </w:r>
    </w:p>
    <w:p>
      <w:pPr>
        <w:pStyle w:val="Normal"/>
        <w:widowControl w:val="false"/>
        <w:spacing w:lineRule="auto" w:line="360"/>
        <w:ind w:firstLine="567"/>
        <w:jc w:val="both"/>
        <w:rPr/>
      </w:pPr>
      <w:r>
        <w:rPr>
          <w:sz w:val="24"/>
          <w:lang w:eastAsia="ru-RU"/>
        </w:rPr>
        <w:t xml:space="preserve">5). Цели, методы, источники и сроки индустриализации. Цели: превращение России из аграрно-индустриальной страны в индустриальную державу, обеспечение технико-экономической независимости, укрепление оборонной мощи и поднятие благосостояния народа, демонстрация преимуществ социализма. Источники: внутренние займы, выкачивание средств из деревни, доходы от внешней торговли, дешевая рабочая сила, энтузиазм трудящихся, труд заключенных. Методы: государственная инициатива поддержана энтузиазмом снизу. Доминируют командно-административные методы. Сроки и темпы: Сжатые сроки индустриализации и ударные темпы ее осуществления. Рост промышленности планировался - 20% в год. </w:t>
      </w:r>
    </w:p>
    <w:p>
      <w:pPr>
        <w:pStyle w:val="Normal"/>
        <w:widowControl w:val="false"/>
        <w:spacing w:lineRule="auto" w:line="360"/>
        <w:ind w:firstLine="567"/>
        <w:jc w:val="both"/>
        <w:rPr/>
      </w:pPr>
      <w:r>
        <w:rPr>
          <w:sz w:val="24"/>
          <w:lang w:eastAsia="ru-RU"/>
        </w:rPr>
        <w:t xml:space="preserve">6). Начало индустриализации. Декабрь 1925 г. - 14 съезд партии подчеркнул безусловную возможность победы социализма в одной стране и взял курс на индустриализацию. В 1925 г. закончился восстановительный период и начался период реконструкции н/х. 1926 г. - начало практического осуществления индустриализации. В промышленность вложено около 1 млрд. рублей. Это в 2.5 раза больше, чем в 1925 году. В 1926-28 гг. крупная промышленность выросла в 2 раза, а валовая промышленность достигла 132% от уровня 1913 г. </w:t>
      </w:r>
    </w:p>
    <w:p>
      <w:pPr>
        <w:pStyle w:val="Normal"/>
        <w:widowControl w:val="false"/>
        <w:spacing w:lineRule="auto" w:line="360"/>
        <w:ind w:firstLine="567"/>
        <w:jc w:val="both"/>
        <w:rPr/>
      </w:pPr>
      <w:r>
        <w:rPr>
          <w:sz w:val="24"/>
          <w:lang w:eastAsia="ru-RU"/>
        </w:rPr>
        <w:t>7). Негативные моменты индустриализации: товарный голод, продовольственные карточки (1928-1935 гг.), снижение заработной платы, нехватка высококвалифицированных кадров, миграция населения и обострение жилищных проблем, трудности с налаживанием нового производства, массовые аварии и поломки, как следствие - поиск виновных.</w:t>
      </w:r>
    </w:p>
    <w:p>
      <w:pPr>
        <w:pStyle w:val="Normal"/>
        <w:widowControl w:val="false"/>
        <w:spacing w:lineRule="auto" w:line="360"/>
        <w:ind w:firstLine="567"/>
        <w:jc w:val="both"/>
        <w:rPr/>
      </w:pPr>
      <w:r>
        <w:rPr>
          <w:sz w:val="24"/>
          <w:lang w:eastAsia="ru-RU"/>
        </w:rPr>
        <w:t xml:space="preserve">8). Довоенные пятилетки. За годы первой пятилетки (1928/1929 - 1932/1933 гг.), принятой 5 съездом Советов в мае 1929 г., СССР превратился из аграрно-индустриальной страны в индустриально-аграрную. Было построено 1500 предприятий. Несмотря на то, что первый пятилетний план оказался значительно недовыполнен практически по всем показателям, промышленность совершила огромный скачок. Были созданы новые отрасли - автомобильная, тракторная и др. Еще больших успехов промышленное развитие достигло в годы второй пятилетки (1933 - 1937 гг.). В это время было продолжено строительство новых заводов и фабрик, резко возросла численность городского населения. В то же время велик был удельный вес ручного труда, не получила должного развития легкая промышленность, мало внимания уделялось строительству жилья, дорог. </w:t>
      </w:r>
    </w:p>
    <w:p>
      <w:pPr>
        <w:pStyle w:val="Normal"/>
        <w:widowControl w:val="false"/>
        <w:spacing w:lineRule="auto" w:line="360"/>
        <w:ind w:firstLine="567"/>
        <w:jc w:val="both"/>
        <w:rPr/>
      </w:pPr>
      <w:r>
        <w:rPr>
          <w:sz w:val="24"/>
          <w:lang w:eastAsia="ru-RU"/>
        </w:rPr>
        <w:t xml:space="preserve">Основные направления хозяйственной деятельности: ускоренные темпы развития группы А, годовой прирост промышленной продукции - 20%. Главная задача - создание второй угольно-металлургической базы на востоке, создание новых отраслей промышленности, борьба за овладение новой техникой, развитие энергетической базы, подготовка квалифицированных специалистов. </w:t>
      </w:r>
    </w:p>
    <w:p>
      <w:pPr>
        <w:pStyle w:val="Normal"/>
        <w:widowControl w:val="false"/>
        <w:spacing w:lineRule="auto" w:line="360"/>
        <w:ind w:firstLine="567"/>
        <w:jc w:val="both"/>
        <w:rPr/>
      </w:pPr>
      <w:r>
        <w:rPr>
          <w:sz w:val="24"/>
          <w:lang w:eastAsia="ru-RU"/>
        </w:rPr>
        <w:t xml:space="preserve">Главные новостройки первых пятилеток:  Днепрогэс; Сталинградский, Харьковский и Челябинский тракторные заводы; Криворожский, Магнитогорский и Кузнецкий металлургические комбинаты; автомобильные заводы в Москве и Нижнем Новгороде; каналы Москва-Волга, Беломоро-Балтийский и др. </w:t>
      </w:r>
    </w:p>
    <w:p>
      <w:pPr>
        <w:pStyle w:val="Normal"/>
        <w:widowControl w:val="false"/>
        <w:spacing w:lineRule="auto" w:line="360"/>
        <w:ind w:firstLine="567"/>
        <w:jc w:val="both"/>
        <w:rPr/>
      </w:pPr>
      <w:r>
        <w:rPr>
          <w:sz w:val="24"/>
          <w:lang w:eastAsia="ru-RU"/>
        </w:rPr>
        <w:t>Трудовой энтузиазм. Роль и значение моральных факторов были велики. С 1929 г. развивается массовое социалистическое соревнования. Движение - «пятилетку в 4 года». С 1935 г. основной формой социалистического соревнования становится «стахановское движение».</w:t>
      </w:r>
    </w:p>
    <w:p>
      <w:pPr>
        <w:pStyle w:val="Normal"/>
        <w:widowControl w:val="false"/>
        <w:spacing w:lineRule="auto" w:line="360"/>
        <w:ind w:firstLine="567"/>
        <w:jc w:val="both"/>
        <w:rPr>
          <w:sz w:val="24"/>
          <w:lang w:eastAsia="ru-RU"/>
        </w:rPr>
      </w:pPr>
      <w:r>
        <w:rPr>
          <w:sz w:val="24"/>
          <w:lang w:eastAsia="ru-RU"/>
        </w:rPr>
        <w:t xml:space="preserve">9). Итоги и значение индустриализации. </w:t>
      </w:r>
    </w:p>
    <w:p>
      <w:pPr>
        <w:pStyle w:val="Normal"/>
        <w:widowControl w:val="false"/>
        <w:spacing w:lineRule="auto" w:line="360"/>
        <w:ind w:firstLine="567"/>
        <w:jc w:val="both"/>
        <w:rPr/>
      </w:pPr>
      <w:r>
        <w:rPr>
          <w:sz w:val="24"/>
          <w:lang w:eastAsia="ru-RU"/>
        </w:rPr>
        <w:t>Итоги: введено в действие 9 тыс. крупных промышленных предприятий, оснащенных самой передовой техникой, созданы новые отрасли промышленности: тракторная, автомобильная, авиационная, танковая, химическая, станкостроительная. Валовая продукция промышленности возросла в 6.5 раз, в том числе группа А - в 10 раз. По объему промышленной продукции СССР вышел на первое место в Европе и на второе место в мире. Промышленное строительство распространилось на удаленные районы и национальные окраины, изменилась социальная структура и демографическая ситуация в стране (40% городского населения). Резко возросло число рабочих и инженерно-технической интеллигенции. Средства для индустриального развития были взяты путем ограбления загнанного в колхозы крестьянства, принудительных займов, расширения продажи водки, вывоза за границу хлеба, нефти, леса. Невиданного уровня достигла эксплуатация рабочего класса, других слоев населения, заключенных ГУЛАГа. Ценой огромного напряжения сил, жертв, хищнической растраты природных ресурсов страна вышла на индустриальный путь развития.</w:t>
      </w:r>
    </w:p>
    <w:p>
      <w:pPr>
        <w:pStyle w:val="Normal"/>
        <w:widowControl w:val="false"/>
        <w:spacing w:lineRule="auto" w:line="360"/>
        <w:ind w:firstLine="567"/>
        <w:jc w:val="both"/>
        <w:rPr>
          <w:sz w:val="24"/>
          <w:lang w:eastAsia="ru-RU"/>
        </w:rPr>
      </w:pPr>
      <w:r>
        <w:rPr>
          <w:sz w:val="24"/>
          <w:lang w:eastAsia="ru-RU"/>
        </w:rPr>
      </w:r>
    </w:p>
    <w:p>
      <w:pPr>
        <w:pStyle w:val="Heading4"/>
        <w:jc w:val="center"/>
        <w:rPr>
          <w:b/>
          <w:b/>
        </w:rPr>
      </w:pPr>
      <w:r>
        <w:rPr>
          <w:b/>
        </w:rPr>
        <w:t>Коллективизация в СССР</w:t>
      </w:r>
    </w:p>
    <w:p>
      <w:pPr>
        <w:pStyle w:val="Normal"/>
        <w:widowControl w:val="false"/>
        <w:spacing w:lineRule="auto" w:line="360"/>
        <w:ind w:firstLine="567"/>
        <w:jc w:val="both"/>
        <w:rPr>
          <w:b/>
          <w:b/>
          <w:sz w:val="24"/>
          <w:lang w:eastAsia="ru-RU"/>
        </w:rPr>
      </w:pPr>
      <w:r>
        <w:rPr>
          <w:b/>
          <w:sz w:val="24"/>
          <w:lang w:eastAsia="ru-RU"/>
        </w:rPr>
      </w:r>
    </w:p>
    <w:p>
      <w:pPr>
        <w:pStyle w:val="Normal"/>
        <w:widowControl w:val="false"/>
        <w:spacing w:lineRule="auto" w:line="360"/>
        <w:ind w:firstLine="567"/>
        <w:jc w:val="both"/>
        <w:rPr>
          <w:sz w:val="24"/>
          <w:lang w:eastAsia="ru-RU"/>
        </w:rPr>
      </w:pPr>
      <w:r>
        <w:rPr>
          <w:sz w:val="24"/>
          <w:lang w:eastAsia="ru-RU"/>
        </w:rPr>
        <w:t>Хронологические рамки: 1929 -1937 гг.</w:t>
      </w:r>
    </w:p>
    <w:p>
      <w:pPr>
        <w:pStyle w:val="Normal"/>
        <w:widowControl w:val="false"/>
        <w:spacing w:lineRule="auto" w:line="360"/>
        <w:ind w:firstLine="567"/>
        <w:jc w:val="both"/>
        <w:rPr>
          <w:sz w:val="24"/>
          <w:lang w:eastAsia="ru-RU"/>
        </w:rPr>
      </w:pPr>
      <w:r>
        <w:rPr>
          <w:sz w:val="24"/>
          <w:lang w:eastAsia="ru-RU"/>
        </w:rPr>
        <w:t xml:space="preserve">Определение: коллективизация - замена системы мелкособственнического крестьянского хозяйства крупными обобществленными с/х производителями. </w:t>
      </w:r>
    </w:p>
    <w:p>
      <w:pPr>
        <w:pStyle w:val="Normal"/>
        <w:widowControl w:val="false"/>
        <w:spacing w:lineRule="auto" w:line="360"/>
        <w:ind w:firstLine="567"/>
        <w:jc w:val="both"/>
        <w:rPr/>
      </w:pPr>
      <w:r>
        <w:rPr>
          <w:sz w:val="24"/>
          <w:lang w:eastAsia="ru-RU"/>
        </w:rPr>
        <w:t>Две проблемы: в какой мере соотносятся национальные особенности России (крестьянская поземельная община) и коллективизация, и в какой мере строительство социализма предполагает коллективизацию.</w:t>
      </w:r>
    </w:p>
    <w:p>
      <w:pPr>
        <w:pStyle w:val="Normal"/>
        <w:widowControl w:val="false"/>
        <w:spacing w:lineRule="auto" w:line="360"/>
        <w:ind w:firstLine="567"/>
        <w:jc w:val="both"/>
        <w:rPr/>
      </w:pPr>
      <w:r>
        <w:rPr>
          <w:sz w:val="24"/>
          <w:lang w:eastAsia="ru-RU"/>
        </w:rPr>
        <w:t xml:space="preserve">Экономические предпосылки. Сельское хозяйство в 1925 г.: размер посевов почти сравнялся с уровнем 1913 года, а валовой сбор зерновых даже превысил довоенный. Купля-продажа земли запрещена, но разрешена аренда. Общее количество - 24 млн. крестьянских хозяйств (основная масса середняки - 61%). 1926 -1927 гг. - посевные площади на 10% превосходят довоенные. Валовой сбор превосходит довоенный на 18-20%. Общее количество хозяйств 25 млн. (основная масса по-прежнему середняки 63%). В основном, преобладает ручной труд. Валовой сбор зерна растет, а товарный хлеб почти не увеличивается. Возникают трудности с хлебозаготовками, которые в 1927-28 гг. перерастают в кризис: срыв плана хлебозаготовок, введение в городах карточек. </w:t>
      </w:r>
    </w:p>
    <w:p>
      <w:pPr>
        <w:pStyle w:val="Normal"/>
        <w:widowControl w:val="false"/>
        <w:spacing w:lineRule="auto" w:line="360"/>
        <w:ind w:firstLine="567"/>
        <w:jc w:val="both"/>
        <w:rPr/>
      </w:pPr>
      <w:r>
        <w:rPr>
          <w:sz w:val="24"/>
          <w:lang w:eastAsia="ru-RU"/>
        </w:rPr>
        <w:t xml:space="preserve">Причины кризиса: низкая производительность, низкая товарность, хлебный стачки порождены неэквивалентным обменом между городом и деревней. Низкие закупочные цены на хлеб толкают крестьян на саботаж хлебозаготовок, а правительство в ответ прибегает к чрезвычайным мерам: увеличение налогов, жесткая дисциплина в сроках платежей, конфискации, репрессии, раскулачивание. </w:t>
      </w:r>
    </w:p>
    <w:p>
      <w:pPr>
        <w:pStyle w:val="Normal"/>
        <w:widowControl w:val="false"/>
        <w:spacing w:lineRule="auto" w:line="360"/>
        <w:ind w:firstLine="567"/>
        <w:jc w:val="both"/>
        <w:rPr/>
      </w:pPr>
      <w:r>
        <w:rPr>
          <w:sz w:val="24"/>
          <w:lang w:eastAsia="ru-RU"/>
        </w:rPr>
        <w:t>Политические предпосылки. Связаны с волевым решением Советского руководства. Оно делает вывод о несостоятельности мелкого крестьянства в сложившейся ситуации и ставит задачу по обеспечению госконтроля над с/х, и тем самым пытается решить проблему бесперебойного поступления средств на индустриализацию. В основу курса на коллективизацию легли выводы экономиста и статистика Немчинова.</w:t>
      </w:r>
    </w:p>
    <w:p>
      <w:pPr>
        <w:pStyle w:val="Normal"/>
        <w:widowControl w:val="false"/>
        <w:spacing w:lineRule="auto" w:line="360"/>
        <w:ind w:firstLine="567"/>
        <w:jc w:val="both"/>
        <w:rPr/>
      </w:pPr>
      <w:r>
        <w:rPr>
          <w:sz w:val="24"/>
          <w:lang w:eastAsia="ru-RU"/>
        </w:rPr>
        <w:t>Курс на коллективизацию (принял 15-й съезд партии в 1927 г.). Началу коллективизации предшествовала подготовка к ней, которая состояла: в технической помощи селу, в создании МТС, в развитии кооперации, в финансовой помощи колхозам и совхозам, в политике ограничения кулачества, в помощи рабочего класса. Основные формы кооперирования: ТОЗы (товарищества по обработке земли), артели (колхозы), коммуны (обобществление достигает крайней степени).</w:t>
      </w:r>
    </w:p>
    <w:p>
      <w:pPr>
        <w:pStyle w:val="Normal"/>
        <w:widowControl w:val="false"/>
        <w:spacing w:lineRule="auto" w:line="360"/>
        <w:ind w:firstLine="567"/>
        <w:jc w:val="both"/>
        <w:rPr/>
      </w:pPr>
      <w:r>
        <w:rPr>
          <w:sz w:val="24"/>
          <w:lang w:eastAsia="ru-RU"/>
        </w:rPr>
        <w:t>Год великого перелома. В ноябре 1929 г. вышла статья Сталина «Год великого перелома», которая стала идеологическим обоснованием форсированной коллективизации: «В колхоз пошли середняки, значит можно начинать форсирование коллективизации». В 1929-1930 гг. приняты ряд постановлений ЦК, ЦИК и СНК, которые конкретизировали курс на сплошную коллективизацию и ликвидацию кулачества как класса. При проведении коллективизации большевистская партия опиралась на часть беднейшего крестьянства и рабочий класс. 35 тыс. рабочих было направлено в деревню для организации колхозов.</w:t>
      </w:r>
    </w:p>
    <w:p>
      <w:pPr>
        <w:pStyle w:val="Normal"/>
        <w:widowControl w:val="false"/>
        <w:spacing w:lineRule="auto" w:line="360"/>
        <w:ind w:firstLine="567"/>
        <w:jc w:val="both"/>
        <w:rPr/>
      </w:pPr>
      <w:r>
        <w:rPr>
          <w:sz w:val="24"/>
          <w:lang w:eastAsia="ru-RU"/>
        </w:rPr>
        <w:t>Меры против кулаков. Против активных противников советской власти применялись карательные меры (выселение в отдаленные районы, получение земли за пределами колхозного массива). Критерии разделения кулаков и подкулачников были очень нечеткими (иногда попадали зажиточные крестьяне). Всего было раскулачено около 1 млн. крестьянских хозяйств.</w:t>
      </w:r>
    </w:p>
    <w:p>
      <w:pPr>
        <w:pStyle w:val="Normal"/>
        <w:widowControl w:val="false"/>
        <w:spacing w:lineRule="auto" w:line="360"/>
        <w:ind w:firstLine="567"/>
        <w:jc w:val="both"/>
        <w:rPr/>
      </w:pPr>
      <w:r>
        <w:rPr>
          <w:sz w:val="24"/>
          <w:lang w:eastAsia="ru-RU"/>
        </w:rPr>
        <w:t>Перегибы в коллективизации: принуждение к вступлению в колхозы, необоснованное раскулачивание, принудительное обобществление жилых построек, мелкого скота, птицы, огородов. Как результат: массовый убой скота (уничтожена 1/2 поголовья), массовый выход крестьян из колхоза, волна восстаний (кулацких мятежей). 2 марта 1930 г. - выходит статья Сталина «Головокружение от успехов». Вину за перегибы в проведении коллективизации и раскулачивании он возложил на местное руководство. 14 марта 1930 г. - постановление ЦК о борьбе с искривлением партийной линии в колхозном движении - началось преодоление перегибов и, как следствие, распускаются насильно созданные колхозы. К августу 1930 г. в них осталось чуть более 20% хозяйств.</w:t>
      </w:r>
    </w:p>
    <w:p>
      <w:pPr>
        <w:pStyle w:val="Normal"/>
        <w:widowControl w:val="false"/>
        <w:spacing w:lineRule="auto" w:line="360"/>
        <w:ind w:firstLine="567"/>
        <w:jc w:val="both"/>
        <w:rPr/>
      </w:pPr>
      <w:r>
        <w:rPr>
          <w:sz w:val="24"/>
          <w:lang w:eastAsia="ru-RU"/>
        </w:rPr>
        <w:t xml:space="preserve"> </w:t>
      </w:r>
      <w:r>
        <w:rPr>
          <w:sz w:val="24"/>
          <w:lang w:eastAsia="ru-RU"/>
        </w:rPr>
        <w:t>Новый подъем колхозного движения приходится на осень 1930 и 1931 год. Расширяется государственный сектор на селе - создаются совхозы. Были огосударствлены машинно-тракторные станции (МТС), действовавшие ранее как акционерные предприятия. В начале 1931 г. началась новая волна раскулачивания, давшая бесплатную рабочую силу для многочисленных строек пятилетки. Результатом репрессий стал рост колхозов. К концу  1932 года в колхозах и совхозах состояло более 60% хозяйств. Этот год был объявлен «годом сплошной коллективизации».</w:t>
      </w:r>
    </w:p>
    <w:p>
      <w:pPr>
        <w:pStyle w:val="Normal"/>
        <w:widowControl w:val="false"/>
        <w:spacing w:lineRule="auto" w:line="360"/>
        <w:ind w:firstLine="567"/>
        <w:jc w:val="both"/>
        <w:rPr/>
      </w:pPr>
      <w:r>
        <w:rPr>
          <w:sz w:val="24"/>
          <w:lang w:eastAsia="ru-RU"/>
        </w:rPr>
        <w:t xml:space="preserve">Голод 1932-1933 гг. Если 1930 г. дал высокий урожай, то в 1932-м разразился неожиданный голод. Причины: неблагоприятные метеорологические условия (засуха), падение урожайности  в связи с коллективизацией, отсталая техническая база, рост заготовок (в города и на экспорт). География голода - Украина, Южный Урал, Северный Кавказ, Казахстан и Поволжье. Жертвы голода: 3-4 млн. человек. 7 августа 1932 г. в СССР был принят Закон об охране социалистической собственности, названный в народе «законом о трех колосках», предусматривавший десятилетний срок заключения или расстрел за хищение колхозного имущества. Именно в этот период для получения валюты и оплаты заграничных счетов было вывезено за границу 18 млн. центнеров зерна. Коллективизация приостановилась. Но уже летом 1934 г. было объявлено о начале ее завершающего этапа. </w:t>
      </w:r>
    </w:p>
    <w:p>
      <w:pPr>
        <w:pStyle w:val="Normal"/>
        <w:widowControl w:val="false"/>
        <w:spacing w:lineRule="auto" w:line="360"/>
        <w:ind w:firstLine="567"/>
        <w:jc w:val="both"/>
        <w:rPr>
          <w:sz w:val="24"/>
          <w:lang w:eastAsia="ru-RU"/>
        </w:rPr>
      </w:pPr>
      <w:r>
        <w:rPr>
          <w:sz w:val="24"/>
          <w:lang w:eastAsia="ru-RU"/>
        </w:rPr>
        <w:t xml:space="preserve">Завершение коллективизации. В 1932 г. была преодолена уравнительность в колхозах - введены трудодни, сдельщина, бригадная организация труда. В 1933 г. - созданы политические отделы и МТС (1934 г. - 280 тыс. тракторов). В1935 г. - отменена карточная система. 1937 г. - колхозам вручены государственные акты на вечное владение землей. Колхозный строй победил окончательно. 90% хозяйств состояло в колхозах и совхозах. К 1937 г. ценой колоссальных жертв (человеческих и материальных), коллективизация завершилась. </w:t>
      </w:r>
    </w:p>
    <w:p>
      <w:pPr>
        <w:pStyle w:val="Normal"/>
        <w:widowControl w:val="false"/>
        <w:spacing w:lineRule="auto" w:line="360"/>
        <w:ind w:firstLine="567"/>
        <w:jc w:val="both"/>
        <w:rPr/>
      </w:pPr>
      <w:r>
        <w:rPr>
          <w:sz w:val="24"/>
          <w:lang w:eastAsia="ru-RU"/>
        </w:rPr>
        <w:t xml:space="preserve">Итоги коллективизации: Негативные - сокращение сель/хоз. производства, подрыв производительных сил с/х. По некоторым показателям, уровня 1928 г. удалось достичь только в середине 1950-х гг. Произошло коренное изменение уклада жизни основной массы населения страны (раскрестьянивание). Большие людские потери - 7-8 млн. (голод, раскулачивание, переселение). Позитивные - высвобождение значительной части рабочих рук для других сфер производства.  Постановка продовольственного дела под контроль государства в преддверии Великой Отечественной войны. </w:t>
      </w:r>
    </w:p>
    <w:p>
      <w:pPr>
        <w:pStyle w:val="Normal"/>
        <w:widowControl w:val="false"/>
        <w:spacing w:lineRule="auto" w:line="360"/>
        <w:ind w:firstLine="567"/>
        <w:jc w:val="both"/>
        <w:rPr>
          <w:sz w:val="24"/>
          <w:lang w:eastAsia="ru-RU"/>
        </w:rPr>
      </w:pPr>
      <w:r>
        <w:rPr>
          <w:sz w:val="24"/>
          <w:lang w:eastAsia="ru-RU"/>
        </w:rPr>
      </w:r>
    </w:p>
    <w:p>
      <w:pPr>
        <w:pStyle w:val="Normal"/>
        <w:widowControl w:val="false"/>
        <w:spacing w:lineRule="auto" w:line="360"/>
        <w:ind w:firstLine="567"/>
        <w:jc w:val="center"/>
        <w:rPr>
          <w:b/>
          <w:b/>
          <w:sz w:val="24"/>
          <w:lang w:eastAsia="ru-RU"/>
        </w:rPr>
      </w:pPr>
      <w:r>
        <w:rPr>
          <w:b/>
          <w:sz w:val="24"/>
          <w:lang w:eastAsia="ru-RU"/>
        </w:rPr>
        <w:t>Формирование государственного социализма в СССР.</w:t>
      </w:r>
    </w:p>
    <w:p>
      <w:pPr>
        <w:pStyle w:val="Normal"/>
        <w:widowControl w:val="false"/>
        <w:spacing w:lineRule="auto" w:line="360"/>
        <w:ind w:firstLine="567"/>
        <w:jc w:val="center"/>
        <w:rPr>
          <w:b/>
          <w:b/>
          <w:sz w:val="24"/>
          <w:lang w:eastAsia="ru-RU"/>
        </w:rPr>
      </w:pPr>
      <w:r>
        <w:rPr>
          <w:b/>
          <w:sz w:val="24"/>
          <w:lang w:eastAsia="ru-RU"/>
        </w:rPr>
        <w:t>Политические процессы 20-х - 30-х  гг.</w:t>
      </w:r>
    </w:p>
    <w:p>
      <w:pPr>
        <w:pStyle w:val="Normal"/>
        <w:widowControl w:val="false"/>
        <w:spacing w:lineRule="auto" w:line="360"/>
        <w:ind w:firstLine="567"/>
        <w:jc w:val="both"/>
        <w:rPr>
          <w:b/>
          <w:b/>
          <w:sz w:val="24"/>
          <w:lang w:eastAsia="ru-RU"/>
        </w:rPr>
      </w:pPr>
      <w:r>
        <w:rPr>
          <w:b/>
          <w:sz w:val="24"/>
          <w:lang w:eastAsia="ru-RU"/>
        </w:rPr>
      </w:r>
    </w:p>
    <w:p>
      <w:pPr>
        <w:pStyle w:val="Normal"/>
        <w:widowControl w:val="false"/>
        <w:spacing w:lineRule="auto" w:line="360"/>
        <w:ind w:firstLine="567"/>
        <w:jc w:val="both"/>
        <w:rPr/>
      </w:pPr>
      <w:r>
        <w:rPr>
          <w:sz w:val="24"/>
          <w:lang w:eastAsia="ru-RU"/>
        </w:rPr>
        <w:t xml:space="preserve">Тоталитарный режим - государственная власть, осуществляющая полный (тотальный) контроль над всеми сторонами жизни общества. </w:t>
      </w:r>
    </w:p>
    <w:p>
      <w:pPr>
        <w:pStyle w:val="Normal"/>
        <w:widowControl w:val="false"/>
        <w:spacing w:lineRule="auto" w:line="360"/>
        <w:ind w:firstLine="567"/>
        <w:jc w:val="both"/>
        <w:rPr/>
      </w:pPr>
      <w:r>
        <w:rPr>
          <w:sz w:val="24"/>
          <w:lang w:eastAsia="ru-RU"/>
        </w:rPr>
        <w:t>В конце 20-х - начале 30-х гг. ломается и без того хрупкая грань между государством и остатками гражданского общества: экономика подчиняется тотальному государственному контролю, партия сливается с государством, государство идеологизируется. В тоталитаризм советское общество вошло через ворота «чрезвычайных мер». Процесс не был случайным, он вырастал в ответ на потребности т.н. «государственного социализма», «государства диктатуры пролетариата».</w:t>
      </w:r>
    </w:p>
    <w:p>
      <w:pPr>
        <w:pStyle w:val="Normal"/>
        <w:widowControl w:val="false"/>
        <w:spacing w:lineRule="auto" w:line="360"/>
        <w:ind w:firstLine="567"/>
        <w:jc w:val="both"/>
        <w:rPr/>
      </w:pPr>
      <w:r>
        <w:rPr>
          <w:sz w:val="24"/>
          <w:lang w:eastAsia="ru-RU"/>
        </w:rPr>
        <w:t>Многие программные положения большевиков, а затем ВКП(б), требовали построения социализма, оправдывали «с позиций классовой целесообразности и классовых интересов» возникновение и укрепление тоталитарного режима. Элементы его возникли сразу после октября 1917 г., укрепились в годы военного коммунизма и Гражданской войны и не были уничтожены в годы нэпа. Победа Сталина в борьбе за власть над внутрипартийной оппозицией укрепила культ его личности как необходимый шаг к тоталитаризму.</w:t>
      </w:r>
    </w:p>
    <w:p>
      <w:pPr>
        <w:pStyle w:val="Normal"/>
        <w:widowControl w:val="false"/>
        <w:spacing w:lineRule="auto" w:line="360"/>
        <w:ind w:firstLine="567"/>
        <w:jc w:val="both"/>
        <w:rPr>
          <w:sz w:val="24"/>
          <w:lang w:eastAsia="ru-RU"/>
        </w:rPr>
      </w:pPr>
      <w:r>
        <w:rPr>
          <w:sz w:val="24"/>
          <w:lang w:eastAsia="ru-RU"/>
        </w:rPr>
        <w:t>Причины длительного существования тоталитарного режима в СССР:</w:t>
      </w:r>
    </w:p>
    <w:p>
      <w:pPr>
        <w:pStyle w:val="Normal"/>
        <w:widowControl w:val="false"/>
        <w:spacing w:lineRule="auto" w:line="360"/>
        <w:ind w:firstLine="567"/>
        <w:jc w:val="both"/>
        <w:rPr>
          <w:sz w:val="24"/>
          <w:lang w:eastAsia="ru-RU"/>
        </w:rPr>
      </w:pPr>
      <w:r>
        <w:rPr>
          <w:sz w:val="24"/>
          <w:lang w:eastAsia="ru-RU"/>
        </w:rPr>
        <w:t>- власть партийной номенклатуры;</w:t>
      </w:r>
    </w:p>
    <w:p>
      <w:pPr>
        <w:pStyle w:val="Normal"/>
        <w:widowControl w:val="false"/>
        <w:spacing w:lineRule="auto" w:line="360"/>
        <w:ind w:firstLine="567"/>
        <w:jc w:val="both"/>
        <w:rPr>
          <w:sz w:val="24"/>
          <w:lang w:eastAsia="ru-RU"/>
        </w:rPr>
      </w:pPr>
      <w:r>
        <w:rPr>
          <w:sz w:val="24"/>
          <w:lang w:eastAsia="ru-RU"/>
        </w:rPr>
        <w:t>- мощный репрессивно-карательный аппарат;</w:t>
      </w:r>
    </w:p>
    <w:p>
      <w:pPr>
        <w:pStyle w:val="Normal"/>
        <w:widowControl w:val="false"/>
        <w:spacing w:lineRule="auto" w:line="360"/>
        <w:ind w:firstLine="567"/>
        <w:jc w:val="both"/>
        <w:rPr>
          <w:sz w:val="24"/>
          <w:lang w:eastAsia="ru-RU"/>
        </w:rPr>
      </w:pPr>
      <w:r>
        <w:rPr>
          <w:sz w:val="24"/>
          <w:lang w:eastAsia="ru-RU"/>
        </w:rPr>
        <w:t>- опора на гигантскую государственную собственность;</w:t>
      </w:r>
    </w:p>
    <w:p>
      <w:pPr>
        <w:pStyle w:val="Normal"/>
        <w:widowControl w:val="false"/>
        <w:spacing w:lineRule="auto" w:line="360"/>
        <w:ind w:firstLine="567"/>
        <w:jc w:val="both"/>
        <w:rPr>
          <w:sz w:val="24"/>
          <w:lang w:eastAsia="ru-RU"/>
        </w:rPr>
      </w:pPr>
      <w:r>
        <w:rPr>
          <w:sz w:val="24"/>
          <w:lang w:eastAsia="ru-RU"/>
        </w:rPr>
        <w:t>- слабость демократических традиций, исторический опыт радикализма и политического террора;</w:t>
      </w:r>
    </w:p>
    <w:p>
      <w:pPr>
        <w:pStyle w:val="Normal"/>
        <w:widowControl w:val="false"/>
        <w:spacing w:lineRule="auto" w:line="360"/>
        <w:ind w:firstLine="567"/>
        <w:jc w:val="both"/>
        <w:rPr>
          <w:sz w:val="24"/>
          <w:lang w:eastAsia="ru-RU"/>
        </w:rPr>
      </w:pPr>
      <w:r>
        <w:rPr>
          <w:sz w:val="24"/>
          <w:lang w:eastAsia="ru-RU"/>
        </w:rPr>
        <w:t>- страх перед репрессиями, перед ГУЛАГом сковывали сопротивление режиму;</w:t>
      </w:r>
    </w:p>
    <w:p>
      <w:pPr>
        <w:pStyle w:val="Normal"/>
        <w:widowControl w:val="false"/>
        <w:spacing w:lineRule="auto" w:line="360"/>
        <w:ind w:firstLine="567"/>
        <w:jc w:val="both"/>
        <w:rPr/>
      </w:pPr>
      <w:r>
        <w:rPr>
          <w:sz w:val="24"/>
          <w:lang w:eastAsia="ru-RU"/>
        </w:rPr>
        <w:t>- пропаганда «классового подхода», вовлечение всего населения в идеологические организации, создание «образа врага»;</w:t>
      </w:r>
    </w:p>
    <w:p>
      <w:pPr>
        <w:pStyle w:val="Normal"/>
        <w:widowControl w:val="false"/>
        <w:spacing w:lineRule="auto" w:line="360"/>
        <w:ind w:firstLine="567"/>
        <w:jc w:val="both"/>
        <w:rPr/>
      </w:pPr>
      <w:r>
        <w:rPr>
          <w:sz w:val="24"/>
          <w:lang w:eastAsia="ru-RU"/>
        </w:rPr>
        <w:t xml:space="preserve">- воспитание в людях, прежде всего в молодежи, слепой веры в коммунистический идеал, преданности Сталину - «вождю партии и всего советского народа», нетерпимости к иной идеологии и иному образу мыслей и жизни, готовности не размышляя повиноваться «воле партии». </w:t>
      </w:r>
    </w:p>
    <w:p>
      <w:pPr>
        <w:pStyle w:val="Normal"/>
        <w:widowControl w:val="false"/>
        <w:spacing w:lineRule="auto" w:line="360"/>
        <w:ind w:firstLine="567"/>
        <w:jc w:val="both"/>
        <w:rPr/>
      </w:pPr>
      <w:r>
        <w:rPr>
          <w:sz w:val="24"/>
          <w:lang w:eastAsia="ru-RU"/>
        </w:rPr>
        <w:t>Установление тоталитарного режима в СССР не было случайным явлением, оно было обусловлено многими историческими объективными и субъективными причинами и обстоятельствами, верой в коммунистическую утопию.</w:t>
      </w:r>
    </w:p>
    <w:p>
      <w:pPr>
        <w:pStyle w:val="Normal"/>
        <w:widowControl w:val="false"/>
        <w:spacing w:lineRule="auto" w:line="360"/>
        <w:ind w:firstLine="567"/>
        <w:jc w:val="both"/>
        <w:rPr/>
      </w:pPr>
      <w:r>
        <w:rPr>
          <w:sz w:val="24"/>
          <w:lang w:eastAsia="ru-RU"/>
        </w:rPr>
        <w:t>Репрессиям - расстрелам, заключениям в лагеря и тюрьмы, ссылкам - подвергались миллионы людей.</w:t>
      </w:r>
    </w:p>
    <w:p>
      <w:pPr>
        <w:pStyle w:val="Normal"/>
        <w:widowControl w:val="false"/>
        <w:spacing w:lineRule="auto" w:line="360"/>
        <w:ind w:firstLine="567"/>
        <w:jc w:val="both"/>
        <w:rPr/>
      </w:pPr>
      <w:r>
        <w:rPr>
          <w:sz w:val="24"/>
          <w:lang w:eastAsia="ru-RU"/>
        </w:rPr>
        <w:t>Репрессии - карательные меры, применяемые государственными органами. Репрессии носили массовый характер, т.е. применялись против достаточно широкого круга лиц.</w:t>
      </w:r>
    </w:p>
    <w:p>
      <w:pPr>
        <w:pStyle w:val="Normal"/>
        <w:widowControl w:val="false"/>
        <w:spacing w:lineRule="auto" w:line="360"/>
        <w:ind w:firstLine="567"/>
        <w:jc w:val="both"/>
        <w:rPr/>
      </w:pPr>
      <w:r>
        <w:rPr>
          <w:sz w:val="24"/>
          <w:lang w:eastAsia="ru-RU"/>
        </w:rPr>
        <w:t>Репрессии в 20-х годах. Направленность репрессий: против антисоциалистических сил, т.е. тех слоев, групп и лиц, которые не принимали социалистических преобразований; членов оппозиционных социалистических партий - эсеров, меньшевиков, анархистов; старой интеллигенции религиозно-идеалистического и патриотического толка; местных национальных сил (грузинские меньшевики).</w:t>
      </w:r>
    </w:p>
    <w:p>
      <w:pPr>
        <w:pStyle w:val="Normal"/>
        <w:widowControl w:val="false"/>
        <w:spacing w:lineRule="auto" w:line="360"/>
        <w:ind w:firstLine="567"/>
        <w:jc w:val="both"/>
        <w:rPr/>
      </w:pPr>
      <w:r>
        <w:rPr>
          <w:sz w:val="24"/>
          <w:lang w:eastAsia="ru-RU"/>
        </w:rPr>
        <w:t>Наиболее громкие процессы 20-х годов. 1). Шахтинское дело (1928 год) - группа инженеров и техников из Донбасса обвинялась в создании контрреволюционной вредительской организации. 5 человек было расстреляно, 11 приговорено к различным срокам заключения. 2). Дело Крестьянской трудовой партии (1931 год). 3). Процесс Промпартии (1930 год) - над представителями инженерно-технической интеллигенции. Широко распространились недоверие к старым специалистам, представления о вредительстве, как главной причине частых аварий на производстве, низкого качества продукции и т.д.</w:t>
      </w:r>
    </w:p>
    <w:p>
      <w:pPr>
        <w:pStyle w:val="Normal"/>
        <w:widowControl w:val="false"/>
        <w:spacing w:lineRule="auto" w:line="360"/>
        <w:ind w:firstLine="567"/>
        <w:jc w:val="both"/>
        <w:rPr/>
      </w:pPr>
      <w:r>
        <w:rPr>
          <w:sz w:val="24"/>
          <w:lang w:eastAsia="ru-RU"/>
        </w:rPr>
        <w:t xml:space="preserve">Репрессии 30-х годов. Репрессии направлены против: партийно-государственного аппарата, армейских кадров, органов безопасности, научной интеллигенции, церкви, Коминтерна, против всех инакомыслящих. </w:t>
      </w:r>
    </w:p>
    <w:p>
      <w:pPr>
        <w:pStyle w:val="Normal"/>
        <w:widowControl w:val="false"/>
        <w:spacing w:lineRule="auto" w:line="360"/>
        <w:ind w:firstLine="567"/>
        <w:jc w:val="both"/>
        <w:rPr/>
      </w:pPr>
      <w:r>
        <w:rPr>
          <w:sz w:val="24"/>
          <w:lang w:eastAsia="ru-RU"/>
        </w:rPr>
        <w:t xml:space="preserve">Наиболее громкие процессы 30-х годов. 1). В январе - феврале 1934 г. состоялся 17 съезд ВКП(б), получивший название съезда расстрелянных (более половины участников было репрессировано). 1 декабря 1934 г. был убит С.М. Киров, в котором видели соперника Сталина. Убийца - Николаев (рабочий). В убийстве Кирова был обвинен троцкистско-зиновьевский центр. Сформировался кировский поток репрессированных. 2). Дело московского центра (1939 г.) - 19 человек обвинено в подпольной контрреволюционной деятельности. Среди подсудимых Каменев, Зиновьев. 3). Кремлевское дело - контрреволюционный терроризм и подготовка покушения на Сталина. </w:t>
      </w:r>
    </w:p>
    <w:p>
      <w:pPr>
        <w:pStyle w:val="Normal"/>
        <w:widowControl w:val="false"/>
        <w:spacing w:lineRule="auto" w:line="360"/>
        <w:ind w:firstLine="567"/>
        <w:jc w:val="both"/>
        <w:rPr/>
      </w:pPr>
      <w:r>
        <w:rPr>
          <w:sz w:val="24"/>
          <w:lang w:eastAsia="ru-RU"/>
        </w:rPr>
        <w:t>Три московских процесса: дело «троцкистско-зиновьевского объединенного центра» (1936 г.). На скамье подсудимых 16 человек, в том числе Каменев и Зиновьев. Все 16 человек приговорены к расстрелу; заочно приговорен к смерти Троцкий. В 1936 г. застрелился Томский (председатель ВЦСПС), в 1937 г. - член Политбюро Орджоникидзе. 1937 г. - дело «параллельного антисоветского троцкистского центра» (второй московский процесс). 17 человек на скамье подсудимых, в том числе Пятаков, Серебряков, Сокольников, обвинявшиеся во вредительстве, шпионаже. Руководители приговорены к расстрелу; 1938 г. - дело «антисоветского троцкистского блока» (третий московский процесс). Было осуждено еще 29 человек - в т.ч. Бухарин, Рыков.  По этому делу проходил и бывший нарком НКВД Ягода. Подвергались репрессиям работники прокуратуры, не дававшие санкций на незаконные аресты. Февральский Пленум ЦК (1937 г.) положил начало новой волны массовых репрессий против партийных и хозяйственных кадров. Террор обрушился на широчайший круг людей. Он свирепствовал в национальных республиках, его жертвами стало высшее командование Красной Армии. Расстреляно 8 военачальников во главе с замнаркома Тухачевским (Якир, Гамарник и др.), которые выступали против устаревших методов военного строительства, высказывались за механизацию армии, сокращение расходов на кавалерию. Затем было репрессировано около 35 тыс. командиров Красной Армии различного ранга. Армия оказалась обезглавлена.</w:t>
      </w:r>
    </w:p>
    <w:p>
      <w:pPr>
        <w:pStyle w:val="Normal"/>
        <w:widowControl w:val="false"/>
        <w:spacing w:lineRule="auto" w:line="360"/>
        <w:ind w:firstLine="567"/>
        <w:jc w:val="both"/>
        <w:rPr>
          <w:sz w:val="24"/>
          <w:lang w:eastAsia="ru-RU"/>
        </w:rPr>
      </w:pPr>
      <w:r>
        <w:rPr>
          <w:sz w:val="24"/>
          <w:lang w:eastAsia="ru-RU"/>
        </w:rPr>
      </w:r>
    </w:p>
    <w:p>
      <w:pPr>
        <w:pStyle w:val="Heading4"/>
        <w:jc w:val="center"/>
        <w:rPr>
          <w:b/>
          <w:b/>
        </w:rPr>
      </w:pPr>
      <w:r>
        <w:rPr>
          <w:b/>
        </w:rPr>
        <w:t>СССР накануне второй мировой войны</w:t>
      </w:r>
    </w:p>
    <w:p>
      <w:pPr>
        <w:pStyle w:val="Normal"/>
        <w:widowControl w:val="false"/>
        <w:spacing w:lineRule="auto" w:line="360"/>
        <w:ind w:firstLine="567"/>
        <w:jc w:val="both"/>
        <w:rPr>
          <w:b/>
          <w:b/>
          <w:sz w:val="24"/>
          <w:lang w:eastAsia="ru-RU"/>
        </w:rPr>
      </w:pPr>
      <w:r>
        <w:rPr>
          <w:b/>
          <w:sz w:val="24"/>
          <w:lang w:eastAsia="ru-RU"/>
        </w:rPr>
      </w:r>
    </w:p>
    <w:p>
      <w:pPr>
        <w:pStyle w:val="Normal"/>
        <w:widowControl w:val="false"/>
        <w:spacing w:lineRule="auto" w:line="360"/>
        <w:ind w:firstLine="567"/>
        <w:jc w:val="both"/>
        <w:rPr/>
      </w:pPr>
      <w:r>
        <w:rPr>
          <w:sz w:val="24"/>
          <w:lang w:eastAsia="ru-RU"/>
        </w:rPr>
        <w:t>Состоявшийся  в  марте 1939 г.  XVIII съезд ВКП(б) определил, что СССР вступил в полосу завершения  строительства социалистического общества  и  постепенного перехода от социализма к коммунизму. Съезд сформулировал основную экономическую задачу: догнать  и  перегнать главные капиталистические страны по производству продукции на душу населения.  На решение  этой задачи отводилось  10-15  лет.  На съезде был рассмотрен и утвержден план третьей пятилетки (1938-1942 гг.).</w:t>
      </w:r>
    </w:p>
    <w:p>
      <w:pPr>
        <w:pStyle w:val="Normal"/>
        <w:widowControl w:val="false"/>
        <w:spacing w:lineRule="auto" w:line="360"/>
        <w:ind w:firstLine="567"/>
        <w:jc w:val="both"/>
        <w:rPr/>
      </w:pPr>
      <w:r>
        <w:rPr>
          <w:sz w:val="24"/>
          <w:lang w:eastAsia="ru-RU"/>
        </w:rPr>
        <w:t>Решения съезда были встречены с энтузиазмом. В строй вводились новые предприятия,  много внимания уделялось  повышению активности масс. Однако морально-психологическое состояние общества оставалось противоречивым.  С одной стороны,  советские люди гордились трудовыми успехами, о которых постоянно сообщали средства массовой пропаганды,  верили в светлое  отдаленное будущее, а  с  другой  -  массовые репрессии порождали чувство страха, неуверенности в завтрашнем дне.  К тому же был  принят ряд суровых мер,  направленных на укрепление трудовой и производственной дисциплины.  Так,  в 1940 г.  Президиумом Верховного Совета СССР были изданы указы о переходе на восьмичасовой рабочий день, на семидневную рабочую неделю и о запрещении самовольного ухода рабочих с предприятий и учреждений, о запрещении самовольного ухода с работы трактористов и  комбайнеров, работающих в машинно-тракторных станциях,  по которым за прогул и уход с предприятия без разрешения администрации устанавливалась уголовная ответственность. Таким образом, государство фактически прикрепляло рабочих и служащих к предприятию.  Были повышены нормы выработки,  снижены расценки, а невыполнение минимума трудодней  колхозниками  могло  привести  к  уголовному преследованию. Однако попытки руководства страны добиться поставленных целей,  развивая энтузиазм масс и в то же время  используя метод устрашения,  не дали желаемого результата.  План трех лет третьей пятилетки выполнен не был.</w:t>
      </w:r>
    </w:p>
    <w:p>
      <w:pPr>
        <w:pStyle w:val="Normal"/>
        <w:widowControl w:val="false"/>
        <w:spacing w:lineRule="auto" w:line="360"/>
        <w:ind w:firstLine="567"/>
        <w:jc w:val="both"/>
        <w:rPr/>
      </w:pPr>
      <w:r>
        <w:rPr>
          <w:sz w:val="24"/>
          <w:lang w:eastAsia="ru-RU"/>
        </w:rPr>
        <w:t>В связи  с угрозой войны важное значение придавалось развитию военного производства, особенно на Востоке страны. В Поволжье, на Урале, в Сибири шло интенсивное строительство оборонных предприятий,  основывающихся на местной  топливно-металлургической базе. Темпы развития оборонной промышленности были высокими. Если за три года третьей пятилетки рост промышленного производства  составлял в целом 13,2%  в год,  то в военных отраслях - 39%.  Особое значение придавалось созданию новейших видов боевой техники. Укрупнялись научно-исследовательские организации, на ведущих оборонных заводах создавались  конструкторские бюро и опытные цеха;  активно действовали закрытые КБ, где работали репрессированные специалисты (в частности, известные авиаконструкторы Туполев и Сухой). Были разработаны перспективные  образцы военной техники:  тяжелый танк КВ, средний танк Т-34;  самолеты:  истребители  Як-1,  ЛаГГ-3, МИГ-3; штурмовик Ил-2,  бомбардировщик Пе-2;  реактивные установки на машинах ("катюши") и т.п.  Однако наладить выпуск новой техники в массовом масштабе к началу войны не удалось.</w:t>
      </w:r>
    </w:p>
    <w:p>
      <w:pPr>
        <w:pStyle w:val="Normal"/>
        <w:widowControl w:val="false"/>
        <w:spacing w:lineRule="auto" w:line="360"/>
        <w:ind w:firstLine="567"/>
        <w:jc w:val="both"/>
        <w:rPr/>
      </w:pPr>
      <w:r>
        <w:rPr>
          <w:sz w:val="24"/>
          <w:lang w:eastAsia="ru-RU"/>
        </w:rPr>
        <w:t>С конца 30-х годов и особенно после войны  с  Финляндией, которая выявила многие слабые места Красной Армии, принимались интенсивные меры, направленные на повышение боеспособности вооруженных сил.  Их общая численность к июню 1941 г.  составила 5,7 млн.  человек; дополнительно формировались стрелковые, танковые, авиационные,  механизированные  дивизии,  увеличивались воздушно-десантные войска, инженерно-технические части; расширялась сеть военных училищ,  действовали 19 военных академий. Однако  восполнить чудовищные  потери  от  массовых репрессий 30-х годов, когда было уничтожено 80%  высшего офицерского состава  армии, не удалось. Профессиональный уровень командных кадров был низким, не были освоены передовые способы вооруженной борьбы, советская военная доктрина основывалась на наступательном характере и практически не предполагала  длительных оборонительных действий. Все это предопределило крупные поражения Красной армии в начале войны.</w:t>
      </w:r>
    </w:p>
    <w:p>
      <w:pPr>
        <w:pStyle w:val="Normal"/>
        <w:widowControl w:val="false"/>
        <w:spacing w:lineRule="auto" w:line="360"/>
        <w:ind w:firstLine="567"/>
        <w:jc w:val="both"/>
        <w:rPr>
          <w:sz w:val="24"/>
          <w:lang w:eastAsia="ru-RU"/>
        </w:rPr>
      </w:pPr>
      <w:r>
        <w:rPr>
          <w:sz w:val="24"/>
          <w:lang w:eastAsia="ru-RU"/>
        </w:rPr>
        <w:t xml:space="preserve">     </w:t>
      </w:r>
    </w:p>
    <w:p>
      <w:pPr>
        <w:pStyle w:val="Heading4"/>
        <w:jc w:val="center"/>
        <w:rPr>
          <w:b/>
          <w:b/>
        </w:rPr>
      </w:pPr>
      <w:r>
        <w:rPr>
          <w:b/>
        </w:rPr>
        <w:t>Внешняя политика СССР накануне Великой Отечественной войны</w:t>
      </w:r>
    </w:p>
    <w:p>
      <w:pPr>
        <w:pStyle w:val="Normal"/>
        <w:widowControl w:val="false"/>
        <w:spacing w:lineRule="auto" w:line="360"/>
        <w:ind w:firstLine="567"/>
        <w:jc w:val="both"/>
        <w:rPr>
          <w:b/>
          <w:b/>
          <w:sz w:val="24"/>
          <w:lang w:eastAsia="ru-RU"/>
        </w:rPr>
      </w:pPr>
      <w:r>
        <w:rPr>
          <w:b/>
          <w:sz w:val="24"/>
          <w:lang w:eastAsia="ru-RU"/>
        </w:rPr>
      </w:r>
    </w:p>
    <w:p>
      <w:pPr>
        <w:pStyle w:val="Normal"/>
        <w:widowControl w:val="false"/>
        <w:spacing w:lineRule="auto" w:line="360"/>
        <w:ind w:firstLine="567"/>
        <w:jc w:val="both"/>
        <w:rPr>
          <w:sz w:val="24"/>
          <w:lang w:eastAsia="ru-RU"/>
        </w:rPr>
      </w:pPr>
      <w:r>
        <w:rPr>
          <w:sz w:val="24"/>
          <w:lang w:eastAsia="ru-RU"/>
        </w:rPr>
        <w:t>В 1937 г. капиталистический мир был охвачен новым экономическим кризисом,  который  обострил все его противоречия.</w:t>
      </w:r>
    </w:p>
    <w:p>
      <w:pPr>
        <w:pStyle w:val="Normal"/>
        <w:widowControl w:val="false"/>
        <w:spacing w:lineRule="auto" w:line="360"/>
        <w:ind w:firstLine="567"/>
        <w:jc w:val="both"/>
        <w:rPr>
          <w:sz w:val="24"/>
          <w:lang w:eastAsia="ru-RU"/>
        </w:rPr>
      </w:pPr>
      <w:r>
        <w:rPr>
          <w:sz w:val="24"/>
          <w:lang w:eastAsia="ru-RU"/>
        </w:rPr>
        <w:t>Главной силой империалистической реакции стал агрессивный военный бок Германии,  Италии и Японии,  который развернул активную подготовку к войне. Целью этих государств был новый передел мира.</w:t>
      </w:r>
    </w:p>
    <w:p>
      <w:pPr>
        <w:pStyle w:val="Normal"/>
        <w:widowControl w:val="false"/>
        <w:spacing w:lineRule="auto" w:line="360"/>
        <w:ind w:firstLine="567"/>
        <w:jc w:val="both"/>
        <w:rPr/>
      </w:pPr>
      <w:r>
        <w:rPr>
          <w:sz w:val="24"/>
          <w:lang w:eastAsia="ru-RU"/>
        </w:rPr>
        <w:t>Чтобы остановить   надвигавшуюся  войну,  Советский  Союз предложил создать систему  коллективной  безопасности.  Однако инициатива СССР  не  была  поддержана.  Правительства  Англии, Франции и США, вопреки  коренным  интересам  народов,  пошли  на сделку с агрессорами. Поведение ведущих капиталистических держав предопределило дальнейший трагический ход событий.  В 1938 г. жертвой  фашистской  агрессии стала Австрия.  Правительства Англии, Франции и США не предприняли никаких мер для обуздания агрессора. Австрия  была  оккупирована  немецкими  войсками  и включена в состав Германской империи. Германия и Италия открыто вмешались в гражданскую войну в Испании, помогли свержению законного правительства Испанской республики в марте 1939 г. и установлению в стране фашистской диктатуры.</w:t>
      </w:r>
    </w:p>
    <w:p>
      <w:pPr>
        <w:pStyle w:val="Normal"/>
        <w:widowControl w:val="false"/>
        <w:spacing w:lineRule="auto" w:line="360"/>
        <w:ind w:firstLine="567"/>
        <w:jc w:val="both"/>
        <w:rPr/>
      </w:pPr>
      <w:r>
        <w:rPr>
          <w:sz w:val="24"/>
          <w:lang w:eastAsia="ru-RU"/>
        </w:rPr>
        <w:t xml:space="preserve">В 1938 г.  Германия потребовала от Чехословакии  передачи ей Судетской  области,  населенной, по преимуществу, немцами.  В сентябре 1938 г. в Мюнхене на совещании глав правительств Германии, Италии,  Франции и Англии было решено отторгнуть от Чехословакии требуемую Германией область. </w:t>
      </w:r>
    </w:p>
    <w:p>
      <w:pPr>
        <w:pStyle w:val="Normal"/>
        <w:widowControl w:val="false"/>
        <w:spacing w:lineRule="auto" w:line="360"/>
        <w:ind w:firstLine="567"/>
        <w:jc w:val="both"/>
        <w:rPr/>
      </w:pPr>
      <w:r>
        <w:rPr>
          <w:sz w:val="24"/>
          <w:lang w:eastAsia="ru-RU"/>
        </w:rPr>
        <w:t>Глава правительства Англии подписал в Мюнхене с  Гитлером декларацию о взаимном ненападении. Два месяца спустя, в декабре 1938 г., аналогичную декларацию подписало французское правительство.</w:t>
      </w:r>
    </w:p>
    <w:p>
      <w:pPr>
        <w:pStyle w:val="Normal"/>
        <w:widowControl w:val="false"/>
        <w:spacing w:lineRule="auto" w:line="360"/>
        <w:ind w:firstLine="567"/>
        <w:jc w:val="both"/>
        <w:rPr/>
      </w:pPr>
      <w:r>
        <w:rPr>
          <w:sz w:val="24"/>
          <w:lang w:eastAsia="ru-RU"/>
        </w:rPr>
        <w:t>В октябре 1938 г.  Судетская область была присоединена  к Германии. В марте 1939 г. вся Чехословакия была захвачена Германией. СССР был единственным государством, не признавшим этот захват. Когда над Чехословакией нависла угроза оккупации, правительство СССР заявило о своей готовности оказать  ей  военную поддержку, если  она обратится за помощью.  Однако буржуазное правительство Чехословакии,  предав национальные интересы, отказалось от предложенной помощи.</w:t>
      </w:r>
    </w:p>
    <w:p>
      <w:pPr>
        <w:pStyle w:val="Normal"/>
        <w:widowControl w:val="false"/>
        <w:spacing w:lineRule="auto" w:line="360"/>
        <w:ind w:firstLine="567"/>
        <w:jc w:val="both"/>
        <w:rPr/>
      </w:pPr>
      <w:r>
        <w:rPr>
          <w:sz w:val="24"/>
          <w:lang w:eastAsia="ru-RU"/>
        </w:rPr>
        <w:t>В марте 1939 г.  Германия отторгла от Литвы порт Клайпеду и прилегавшую  к нему территорию. Безнаказанность агрессивных действий Германии поощрила фашистскую Италию,  которая в апреле 1939 г. захватила Албанию.</w:t>
      </w:r>
    </w:p>
    <w:p>
      <w:pPr>
        <w:pStyle w:val="Normal"/>
        <w:widowControl w:val="false"/>
        <w:spacing w:lineRule="auto" w:line="360"/>
        <w:ind w:firstLine="567"/>
        <w:jc w:val="both"/>
        <w:rPr/>
      </w:pPr>
      <w:r>
        <w:rPr>
          <w:sz w:val="24"/>
          <w:lang w:eastAsia="ru-RU"/>
        </w:rPr>
        <w:t xml:space="preserve">На восточных границах нашей страны также складывалась угрожающая обстановка. Летом 1938 г. японская военщина спровоцировала вооруженный конфликт на дальневосточной государственной границе СССР в районе озера Хасан.  Красная Армия в результате ожесточенных боев разгромила и отбросила агрессоров. В мае 1939 г.  милитаристская Япония в районе реки Халхин-Гол совершила нападение на Монгольскую Народную Республику, рассчитывая превратить территорию МНР в плацдарм для дальнейшей агрессии против СССР.  В соответствии с договором о дружбе и   взаимной помощи между СССР и МНР советские войска выступили совместно с монгольскими воинами против японских агрессоров. После четырех месяцев упорных боев японские войска были наголову разбиты. </w:t>
      </w:r>
    </w:p>
    <w:p>
      <w:pPr>
        <w:pStyle w:val="Normal"/>
        <w:widowControl w:val="false"/>
        <w:spacing w:lineRule="auto" w:line="360"/>
        <w:ind w:firstLine="567"/>
        <w:jc w:val="both"/>
        <w:rPr/>
      </w:pPr>
      <w:r>
        <w:rPr>
          <w:sz w:val="24"/>
          <w:lang w:eastAsia="ru-RU"/>
        </w:rPr>
        <w:t>Весной 1939 г. по инициативе Советского правительства начались переговоры между СССР, Англией и Францией о заключении трехстороннего пакта о взаимопомощи. Переговоры, продолжавшиеся до июля 1939 г., закончились безрезультатно из-за позиции, занятой западными державами.  Правительства Англии и Франции противились также заключению трехстороннего соглашения о военном сотрудничестве,  направленном против фашистской  Германии. На переговоры  в Москву они прислали делегации,  не наделенные необходимыми полномочиями.</w:t>
      </w:r>
    </w:p>
    <w:p>
      <w:pPr>
        <w:pStyle w:val="Normal"/>
        <w:widowControl w:val="false"/>
        <w:spacing w:lineRule="auto" w:line="360"/>
        <w:ind w:firstLine="567"/>
        <w:jc w:val="both"/>
        <w:rPr/>
      </w:pPr>
      <w:r>
        <w:rPr>
          <w:sz w:val="24"/>
          <w:lang w:eastAsia="ru-RU"/>
        </w:rPr>
        <w:t>Вместе с  тем,  летом  1939 г.  начались тайные переговоры между Англией и Германией о заключении двустороннего  соглашения по военным, экономическим и политическим вопросам.</w:t>
      </w:r>
    </w:p>
    <w:p>
      <w:pPr>
        <w:pStyle w:val="Normal"/>
        <w:widowControl w:val="false"/>
        <w:spacing w:lineRule="auto" w:line="360"/>
        <w:ind w:firstLine="567"/>
        <w:jc w:val="both"/>
        <w:rPr/>
      </w:pPr>
      <w:r>
        <w:rPr>
          <w:sz w:val="24"/>
          <w:lang w:eastAsia="ru-RU"/>
        </w:rPr>
        <w:t>К августу 1939 г.  стало очевидным упорное нежелание  западных держав принять эффективные меры по обузданию фашистской агрессии, их стремление договориться с Германией.</w:t>
      </w:r>
    </w:p>
    <w:p>
      <w:pPr>
        <w:pStyle w:val="Normal"/>
        <w:widowControl w:val="false"/>
        <w:spacing w:lineRule="auto" w:line="360"/>
        <w:ind w:firstLine="567"/>
        <w:jc w:val="both"/>
        <w:rPr/>
      </w:pPr>
      <w:r>
        <w:rPr>
          <w:sz w:val="24"/>
          <w:lang w:eastAsia="ru-RU"/>
        </w:rPr>
        <w:t xml:space="preserve">В этих условиях советское руководство было вынуждено согласиться на предложение Германии и подписать договор о ненападении.  23 августа  1939  г. такой договор был заключен сроком на 10 лет. Его подписали нарком иностранных дел СССР Молотов и министр иностранных дел Германии Риббентроп. Договор сопровождался секретным протоколом, разграничивавшим сферы влияния СССР и Германии в Восточной Европе. Согласно ему Польша становилась немецкой «сферой интересов», за исключением восточных областей, а Прибалтика, Восточная Польша, Финляндия, Бессарабия и Северная Буковина (часть Румынии) - «сферой интересов» СССР, т.е. СССР фактически вернул утраченные в 1917-1920 гг. территории бывшей Российской империи. Заключение советско-германского пакта привело к прекращению всех дипломатических контактов между Англией, Францией и СССР.  </w:t>
      </w:r>
    </w:p>
    <w:p>
      <w:pPr>
        <w:pStyle w:val="Normal"/>
        <w:widowControl w:val="false"/>
        <w:spacing w:lineRule="auto" w:line="360"/>
        <w:ind w:firstLine="567"/>
        <w:jc w:val="both"/>
        <w:rPr/>
      </w:pPr>
      <w:r>
        <w:rPr>
          <w:sz w:val="24"/>
          <w:lang w:eastAsia="ru-RU"/>
        </w:rPr>
        <w:t>Пойдя на заключение договора с Германией, Советский Союз разрушил планы создания единого антисоветского фронта империалистических  государств и сорвал расчеты вдохновителей мюнхенской политики, стремившихся ускорить военное столкновение между СССР и Германией. В результате договоренностей Советского Союза с Германией страна, за счет территориальных приращений 1939-1940 гг., укрепила свое стратегическое положение, экономические и мобилизационные возможности, выиграла два года «отсрочки» от войны. Договоренности СССР с Германией имели и негативные последствия: СССР превращался в сырьевую базу рейха и снабжал стратегическими ресурсами своего будущего противника; дезориентировалась идеологическая работа в стране и армии; была парализована антифашистская деятельность Коминтерна; Англия и Франция рассматривали СССР как партнера Германии и лишь после 22 июня 1941 г. начали ломать стену отчуждения между будущими союзниками по антигитлеровской коалиции.</w:t>
      </w:r>
    </w:p>
    <w:p>
      <w:pPr>
        <w:pStyle w:val="Normal"/>
        <w:widowControl w:val="false"/>
        <w:spacing w:lineRule="auto" w:line="360"/>
        <w:ind w:firstLine="567"/>
        <w:jc w:val="both"/>
        <w:rPr>
          <w:sz w:val="24"/>
          <w:lang w:eastAsia="ru-RU"/>
        </w:rPr>
      </w:pPr>
      <w:r>
        <w:rPr>
          <w:sz w:val="24"/>
          <w:lang w:eastAsia="ru-RU"/>
        </w:rPr>
      </w:r>
    </w:p>
    <w:p>
      <w:pPr>
        <w:pStyle w:val="Heading4"/>
        <w:jc w:val="center"/>
        <w:rPr>
          <w:b/>
          <w:b/>
        </w:rPr>
      </w:pPr>
      <w:r>
        <w:rPr>
          <w:b/>
        </w:rPr>
        <w:t>Начало второй мировой войны</w:t>
      </w:r>
    </w:p>
    <w:p>
      <w:pPr>
        <w:pStyle w:val="Normal"/>
        <w:widowControl w:val="false"/>
        <w:spacing w:lineRule="auto" w:line="360"/>
        <w:ind w:firstLine="567"/>
        <w:jc w:val="both"/>
        <w:rPr>
          <w:b/>
          <w:b/>
          <w:sz w:val="24"/>
          <w:lang w:eastAsia="ru-RU"/>
        </w:rPr>
      </w:pPr>
      <w:r>
        <w:rPr>
          <w:b/>
          <w:sz w:val="24"/>
          <w:lang w:eastAsia="ru-RU"/>
        </w:rPr>
      </w:r>
    </w:p>
    <w:p>
      <w:pPr>
        <w:pStyle w:val="Normal"/>
        <w:widowControl w:val="false"/>
        <w:spacing w:lineRule="auto" w:line="360"/>
        <w:ind w:firstLine="567"/>
        <w:jc w:val="both"/>
        <w:rPr/>
      </w:pPr>
      <w:r>
        <w:rPr>
          <w:sz w:val="24"/>
          <w:lang w:eastAsia="ru-RU"/>
        </w:rPr>
        <w:t>1.09.1939 - нападение Германии на Польшу. 62 германские дивизии против 32 польских. 3.09.1939 - Англия и Франция объявляют войну Германии. Конец сентября - капитуляция польских войск. 20.09.1939 - пала Варшава. Причины быстрой  капитуляции: военно-техническое превосходство Германии, неготовность Польши к войне, невыполнение союзниками своего долга. Конец сентября - ввод войск Красной Армии на территорию Польши. Советский Союз отодвигает границы на Запад и возвращает себе исторические земли. 28.09.1939 - договор о дружбе и границе между СССР и Германией. Сентябрь 1939 - апрель 1940 -”странная война” в Западной Европе. Отсутствие активных боевых действий.</w:t>
      </w:r>
    </w:p>
    <w:p>
      <w:pPr>
        <w:pStyle w:val="Normal"/>
        <w:widowControl w:val="false"/>
        <w:spacing w:lineRule="auto" w:line="360"/>
        <w:ind w:firstLine="567"/>
        <w:jc w:val="both"/>
        <w:rPr/>
      </w:pPr>
      <w:r>
        <w:rPr>
          <w:sz w:val="24"/>
          <w:lang w:eastAsia="ru-RU"/>
        </w:rPr>
        <w:t xml:space="preserve"> </w:t>
      </w:r>
      <w:r>
        <w:rPr>
          <w:sz w:val="24"/>
          <w:lang w:eastAsia="ru-RU"/>
        </w:rPr>
        <w:t>Ноябрь 1939 - март 1940 - война между СССР и Финляндией. 9.04.1940 - нападение Германии на Данию и Норвегию. Начало Германской агрессии на Запад. Кончилась “странная война”. Дания капитулировала в течение одного дня. 10.05.1940 - нападение Германии на Бельгию, Голландию, Люксембург и Францию. 14.05.1940 - капитулировала Голландия. 17.05.1940 - пал Брюссель. 28.05.1940 - капитулировала Бельгия. В конце мая войска союзников оказались прижатыми к побережью Северного моря в районе города Дюнкерка. “Дюнкерское чудо” - одна из загадок II мировой. Что произошло? Или немцы, позволив союзникам эвакуироваться, рассчитывали на благосклонность Англии, или допустили военный просчет, переоценив возможности операции Геринга. Союзникам удалось эвакуироваться. 10.06.1940 - Италия объявляет войну англо-французской коалиции. В июне меняется правительство в Англии. На смену Чемберлену приходит Черчилль. 14.06.1940 - пал Париж. Французы объявили Париж открытым городом, не уступая его, а впуская всех желающих. 22.06.1940 - Франция капитулировала и оказалась оккупированной. Один из французских генералов не принял капитуляции (Шарль де Голь). Он назвал себя главой всех свободных французов.</w:t>
      </w:r>
    </w:p>
    <w:p>
      <w:pPr>
        <w:pStyle w:val="Normal"/>
        <w:widowControl w:val="false"/>
        <w:spacing w:lineRule="auto" w:line="360"/>
        <w:ind w:firstLine="567"/>
        <w:jc w:val="both"/>
        <w:rPr/>
      </w:pPr>
      <w:r>
        <w:rPr>
          <w:sz w:val="24"/>
          <w:lang w:eastAsia="ru-RU"/>
        </w:rPr>
        <w:t xml:space="preserve">Лето-осень 1940 - битвы за Англию. 19.07. Гитлер предложил Великобритании мирный договор. Англия его отвергла. Вслед за этим началась воздушная и морская войны. Общее количество самолетов - 2300 единиц. Твердая позиция Черчилля и всего английского народа, высокие мобилизационные возможности позволили Англии выстоять. </w:t>
      </w:r>
    </w:p>
    <w:p>
      <w:pPr>
        <w:pStyle w:val="Normal"/>
        <w:widowControl w:val="false"/>
        <w:spacing w:lineRule="auto" w:line="360"/>
        <w:ind w:firstLine="567"/>
        <w:jc w:val="both"/>
        <w:rPr>
          <w:sz w:val="24"/>
          <w:lang w:eastAsia="ru-RU"/>
        </w:rPr>
      </w:pPr>
      <w:r>
        <w:rPr>
          <w:sz w:val="24"/>
          <w:lang w:eastAsia="ru-RU"/>
        </w:rPr>
        <w:t>Лето-осень 1940 - начало боевых действий в Африке и в бассейне Средиземного моря. Италия против Кении, Судана и Сомали. Италия предпринимает попытку вторжения в Египет, чтобы взять под контроль Суэцкий канал.</w:t>
      </w:r>
    </w:p>
    <w:p>
      <w:pPr>
        <w:pStyle w:val="Normal"/>
        <w:widowControl w:val="false"/>
        <w:spacing w:lineRule="auto" w:line="360"/>
        <w:ind w:firstLine="567"/>
        <w:jc w:val="both"/>
        <w:rPr/>
      </w:pPr>
      <w:r>
        <w:rPr>
          <w:sz w:val="24"/>
          <w:lang w:eastAsia="ru-RU"/>
        </w:rPr>
        <w:t xml:space="preserve">27.09.1940 Германией, Италией и Японией подписан Тройственный пакт (“Берлинский пакт”). Окончательно оформился агрессивный блок. В ноябре к нему присоединились Венгрия, Румыния и Словакия, а в мае 1941 г. - Болгария. Существовало военно-политическое соглашение с Финляндией. </w:t>
      </w:r>
    </w:p>
    <w:p>
      <w:pPr>
        <w:pStyle w:val="Normal"/>
        <w:widowControl w:val="false"/>
        <w:spacing w:lineRule="auto" w:line="360"/>
        <w:ind w:firstLine="567"/>
        <w:jc w:val="both"/>
        <w:rPr>
          <w:sz w:val="24"/>
          <w:lang w:eastAsia="ru-RU"/>
        </w:rPr>
      </w:pPr>
      <w:r>
        <w:rPr>
          <w:sz w:val="24"/>
          <w:lang w:eastAsia="ru-RU"/>
        </w:rPr>
        <w:t>11.03.1941  в США принят закон о ленд-лизе (система передачи США взаймы или в аренду оружия, техники и т.п. тем странам, которые ведут войну против Германии.)</w:t>
      </w:r>
    </w:p>
    <w:p>
      <w:pPr>
        <w:pStyle w:val="Normal"/>
        <w:widowControl w:val="false"/>
        <w:spacing w:lineRule="auto" w:line="360"/>
        <w:ind w:firstLine="567"/>
        <w:jc w:val="both"/>
        <w:rPr/>
      </w:pPr>
      <w:r>
        <w:rPr>
          <w:sz w:val="24"/>
          <w:lang w:eastAsia="ru-RU"/>
        </w:rPr>
        <w:t>Апрель 1941 - Германия совместно с Италией оккупируют Югославию и Грецию. Созданное на оккупированной территории государство Хорватия присоединяется к Тройственному пакту.</w:t>
      </w:r>
    </w:p>
    <w:p>
      <w:pPr>
        <w:pStyle w:val="Normal"/>
        <w:widowControl w:val="false"/>
        <w:spacing w:lineRule="auto" w:line="360"/>
        <w:ind w:firstLine="567"/>
        <w:jc w:val="both"/>
        <w:rPr>
          <w:sz w:val="24"/>
          <w:lang w:eastAsia="ru-RU"/>
        </w:rPr>
      </w:pPr>
      <w:r>
        <w:rPr>
          <w:sz w:val="24"/>
          <w:lang w:eastAsia="ru-RU"/>
        </w:rPr>
        <w:t>13.04.1941 - подписан советско-японский пакт о нейтралитете.</w:t>
      </w:r>
    </w:p>
    <w:p>
      <w:pPr>
        <w:pStyle w:val="Normal"/>
        <w:widowControl w:val="false"/>
        <w:spacing w:lineRule="auto" w:line="360"/>
        <w:ind w:firstLine="567"/>
        <w:jc w:val="both"/>
        <w:rPr>
          <w:sz w:val="24"/>
          <w:lang w:eastAsia="ru-RU"/>
        </w:rPr>
      </w:pPr>
      <w:r>
        <w:rPr>
          <w:sz w:val="24"/>
          <w:lang w:eastAsia="ru-RU"/>
        </w:rPr>
        <w:t xml:space="preserve">1940 - Начало движения сопротивления. В ответ на попытку оккупантов установить “новый порядок” растет освободительное движение. </w:t>
      </w:r>
    </w:p>
    <w:p>
      <w:pPr>
        <w:pStyle w:val="Normal"/>
        <w:widowControl w:val="false"/>
        <w:spacing w:lineRule="auto" w:line="360"/>
        <w:ind w:firstLine="567"/>
        <w:jc w:val="both"/>
        <w:rPr/>
      </w:pPr>
      <w:r>
        <w:rPr>
          <w:sz w:val="24"/>
          <w:lang w:eastAsia="ru-RU"/>
        </w:rPr>
        <w:t>Вторжение германской армии в Польшу поставило перед Советским правительством вопрос о спасении от фашистского ига 13 млн. украинцев и белорусов,  проживавших в  восточных  районах Польши. 17 сентября 1939 г.  Красная Армия вступила в Западную Белоруссию и Западную Украину. Был возвращен Литве город Вильнюс.</w:t>
      </w:r>
    </w:p>
    <w:p>
      <w:pPr>
        <w:pStyle w:val="Normal"/>
        <w:widowControl w:val="false"/>
        <w:spacing w:lineRule="auto" w:line="360"/>
        <w:ind w:firstLine="567"/>
        <w:jc w:val="both"/>
        <w:rPr>
          <w:sz w:val="24"/>
          <w:lang w:eastAsia="ru-RU"/>
        </w:rPr>
      </w:pPr>
      <w:r>
        <w:rPr>
          <w:sz w:val="24"/>
          <w:lang w:eastAsia="ru-RU"/>
        </w:rPr>
        <w:t xml:space="preserve">Разгром буржуазно-помещичьей Польши  показал,  что  малые страны, расположенные на западных границах СССР, не могут оказать действенного сопротивления  Германии.  Поэтому  Советское правительство предложило  буржуазным  правительствам  Эстонии, Латвии и Литвы заключить пакты о взаимопомощи. Это предложение было принято. </w:t>
      </w:r>
    </w:p>
    <w:p>
      <w:pPr>
        <w:pStyle w:val="Normal"/>
        <w:widowControl w:val="false"/>
        <w:spacing w:lineRule="auto" w:line="360"/>
        <w:ind w:firstLine="567"/>
        <w:jc w:val="both"/>
        <w:rPr/>
      </w:pPr>
      <w:r>
        <w:rPr>
          <w:sz w:val="24"/>
          <w:lang w:eastAsia="ru-RU"/>
        </w:rPr>
        <w:t>Опасная обстановка сложилась на советско-финской границе. Реакционные круги  Финляндии,  находившиеся у власти,  активно сотрудничали с Германией.  Стремясь обеспечить безопасность северо-западных границ  СССР,  Советское  правительство предложило правительству Финляндии заключить советско-финский пакт о  взаимной помощи.  В октябре 1939 г. в Москве начались переговоры, в ходе которых финская  делегация  практически  отклонила  все предложения СССР.</w:t>
      </w:r>
    </w:p>
    <w:p>
      <w:pPr>
        <w:pStyle w:val="Normal"/>
        <w:widowControl w:val="false"/>
        <w:spacing w:lineRule="auto" w:line="360"/>
        <w:ind w:firstLine="567"/>
        <w:jc w:val="both"/>
        <w:rPr/>
      </w:pPr>
      <w:r>
        <w:rPr>
          <w:sz w:val="24"/>
          <w:lang w:eastAsia="ru-RU"/>
        </w:rPr>
        <w:t>Советское руководство предложило финскому правительству передать СССР часть Карельского перешейка, с тем, чтобы отодвинуть проходившую в 30 км от Ленинграда советско-финскую границу. В  обмен СССР отдавал вдвое большую по размеру территорию Советского Союза. Предложение также было отвергнуто. В результате переговоры были прерваны.  Поддержанная Англией,  Францией и США, Финляндия предприняла  ряд  вооруженных  провокаций  на   советско-финской границе,  вблизи Ленинграда. В ответ на это, Советское правительство расторгло договор о ненападении и  прервало дипломатические отношения  с Финляндией.  Однако антисоветские провокации на советско-финской границе не прекращались.  30 ноября 1939 г. между Финляндией и СССР началась война.</w:t>
      </w:r>
    </w:p>
    <w:p>
      <w:pPr>
        <w:pStyle w:val="Normal"/>
        <w:widowControl w:val="false"/>
        <w:spacing w:lineRule="auto" w:line="360"/>
        <w:ind w:firstLine="567"/>
        <w:jc w:val="both"/>
        <w:rPr/>
      </w:pPr>
      <w:r>
        <w:rPr>
          <w:sz w:val="24"/>
          <w:lang w:eastAsia="ru-RU"/>
        </w:rPr>
        <w:t>Воспользовавшись этим, правительства Англии и Франции, при поддержке правительства США, попытались превратить войну против Германии в войну против СССР.  С этой целью они оказывали Финляндии помощь оружием, готовили отправку на помощь финской армии экспедиционного корпуса.</w:t>
      </w:r>
    </w:p>
    <w:p>
      <w:pPr>
        <w:pStyle w:val="Normal"/>
        <w:widowControl w:val="false"/>
        <w:spacing w:lineRule="auto" w:line="360"/>
        <w:ind w:firstLine="567"/>
        <w:jc w:val="both"/>
        <w:rPr/>
      </w:pPr>
      <w:r>
        <w:rPr>
          <w:sz w:val="24"/>
          <w:lang w:eastAsia="ru-RU"/>
        </w:rPr>
        <w:t>Красная Армия овладела системой мощных оборонительных укреплений на Карельском перешейке (так называемая  "линия  Маннергейма"). Советское  правительство  предложило  начать мирные переговоры. 12 марта 1940  г.  был  подписан  советско-финский мирный договор. К СССР отошли Карельский перешеек, ряд островов в Финском заливе и некоторые другие территории.</w:t>
      </w:r>
    </w:p>
    <w:p>
      <w:pPr>
        <w:pStyle w:val="Normal"/>
        <w:widowControl w:val="false"/>
        <w:spacing w:lineRule="auto" w:line="360"/>
        <w:ind w:firstLine="567"/>
        <w:jc w:val="both"/>
        <w:rPr>
          <w:sz w:val="24"/>
          <w:lang w:eastAsia="ru-RU"/>
        </w:rPr>
      </w:pPr>
      <w:r>
        <w:rPr>
          <w:sz w:val="24"/>
          <w:lang w:eastAsia="ru-RU"/>
        </w:rPr>
        <w:t>Мирный договор с Финляндией обеспечивал безопасность Ленинграда, баз Балтийского флота, Мурманска и Мурманской железной дороги.</w:t>
      </w:r>
    </w:p>
    <w:p>
      <w:pPr>
        <w:pStyle w:val="Normal"/>
        <w:widowControl w:val="false"/>
        <w:spacing w:lineRule="auto" w:line="360"/>
        <w:ind w:firstLine="567"/>
        <w:jc w:val="both"/>
        <w:rPr/>
      </w:pPr>
      <w:r>
        <w:rPr>
          <w:sz w:val="24"/>
          <w:lang w:eastAsia="ru-RU"/>
        </w:rPr>
        <w:t>В июне 1940 г. мирным путем был разрешен вопрос о возвращении СССР территории Бессарабии и Северной Буковины.</w:t>
      </w:r>
    </w:p>
    <w:p>
      <w:pPr>
        <w:pStyle w:val="Normal"/>
        <w:widowControl w:val="false"/>
        <w:spacing w:lineRule="auto" w:line="360"/>
        <w:ind w:firstLine="567"/>
        <w:jc w:val="both"/>
        <w:rPr/>
      </w:pPr>
      <w:r>
        <w:rPr>
          <w:sz w:val="24"/>
          <w:lang w:eastAsia="ru-RU"/>
        </w:rPr>
        <w:t>Германия, ведя успешные боевые действия,  получила в свое распоряжение ресурсы  наиболее  развитых стран Европы. Огромный промышленный и  сырьевой  потенциал  был  использован Германией для ускоренной подготовки войны против СССР.  Угроза военного нападения на СССР возрастала.</w:t>
      </w:r>
    </w:p>
    <w:p>
      <w:pPr>
        <w:pStyle w:val="Normal"/>
        <w:widowControl w:val="false"/>
        <w:spacing w:lineRule="auto" w:line="360"/>
        <w:ind w:firstLine="567"/>
        <w:jc w:val="both"/>
        <w:rPr>
          <w:sz w:val="24"/>
          <w:lang w:eastAsia="ru-RU"/>
        </w:rPr>
      </w:pPr>
      <w:r>
        <w:rPr>
          <w:sz w:val="24"/>
          <w:lang w:eastAsia="ru-RU"/>
        </w:rPr>
      </w:r>
    </w:p>
    <w:p>
      <w:pPr>
        <w:pStyle w:val="Normal"/>
        <w:widowControl w:val="false"/>
        <w:spacing w:lineRule="auto" w:line="360"/>
        <w:ind w:firstLine="567"/>
        <w:jc w:val="center"/>
        <w:rPr>
          <w:b/>
          <w:b/>
          <w:sz w:val="24"/>
          <w:lang w:eastAsia="ru-RU"/>
        </w:rPr>
      </w:pPr>
      <w:r>
        <w:rPr>
          <w:b/>
          <w:sz w:val="24"/>
          <w:lang w:eastAsia="ru-RU"/>
        </w:rPr>
        <w:t>Нападение фашистской Германии на СССР.</w:t>
      </w:r>
    </w:p>
    <w:p>
      <w:pPr>
        <w:pStyle w:val="Normal"/>
        <w:widowControl w:val="false"/>
        <w:spacing w:lineRule="auto" w:line="360"/>
        <w:ind w:firstLine="567"/>
        <w:jc w:val="center"/>
        <w:rPr>
          <w:b/>
          <w:b/>
          <w:sz w:val="24"/>
          <w:lang w:eastAsia="ru-RU"/>
        </w:rPr>
      </w:pPr>
      <w:r>
        <w:rPr>
          <w:b/>
          <w:sz w:val="24"/>
          <w:lang w:eastAsia="ru-RU"/>
        </w:rPr>
        <w:t>Причины неудач Красной Армии в начальный период войны</w:t>
      </w:r>
    </w:p>
    <w:p>
      <w:pPr>
        <w:pStyle w:val="Normal"/>
        <w:widowControl w:val="false"/>
        <w:spacing w:lineRule="auto" w:line="360"/>
        <w:ind w:firstLine="567"/>
        <w:jc w:val="both"/>
        <w:rPr>
          <w:b/>
          <w:b/>
          <w:sz w:val="24"/>
          <w:lang w:eastAsia="ru-RU"/>
        </w:rPr>
      </w:pPr>
      <w:r>
        <w:rPr>
          <w:b/>
          <w:sz w:val="24"/>
          <w:lang w:eastAsia="ru-RU"/>
        </w:rPr>
      </w:r>
    </w:p>
    <w:p>
      <w:pPr>
        <w:pStyle w:val="TextBodyIndent"/>
        <w:spacing w:lineRule="auto" w:line="360"/>
        <w:rPr/>
      </w:pPr>
      <w:r>
        <w:rPr/>
        <w:t>22 июня 1941 г. фашистская Германия со своими союзниками обрушила на Советский Союз тщательно подготовленный удар. Мирный труд советских людей был прерван.  Наступил новый период в  жизни  советского  государства - период Великой Отечественной войны.</w:t>
      </w:r>
    </w:p>
    <w:p>
      <w:pPr>
        <w:pStyle w:val="Normal"/>
        <w:widowControl w:val="false"/>
        <w:spacing w:lineRule="auto" w:line="360"/>
        <w:ind w:firstLine="567"/>
        <w:jc w:val="both"/>
        <w:rPr>
          <w:sz w:val="24"/>
          <w:lang w:eastAsia="ru-RU"/>
        </w:rPr>
      </w:pPr>
      <w:r>
        <w:rPr>
          <w:sz w:val="24"/>
          <w:lang w:eastAsia="ru-RU"/>
        </w:rPr>
        <w:t>Цели и характер Великой Отечественной войны.</w:t>
      </w:r>
    </w:p>
    <w:p>
      <w:pPr>
        <w:pStyle w:val="Normal"/>
        <w:widowControl w:val="false"/>
        <w:spacing w:lineRule="auto" w:line="360"/>
        <w:ind w:firstLine="567"/>
        <w:jc w:val="both"/>
        <w:rPr>
          <w:sz w:val="24"/>
          <w:lang w:eastAsia="ru-RU"/>
        </w:rPr>
      </w:pPr>
      <w:r>
        <w:rPr>
          <w:sz w:val="24"/>
          <w:lang w:eastAsia="ru-RU"/>
        </w:rPr>
        <w:t>Германия в этой войне преследовала следующие цели:</w:t>
      </w:r>
    </w:p>
    <w:p>
      <w:pPr>
        <w:pStyle w:val="Normal"/>
        <w:widowControl w:val="false"/>
        <w:spacing w:lineRule="auto" w:line="360"/>
        <w:ind w:firstLine="567"/>
        <w:jc w:val="both"/>
        <w:rPr>
          <w:sz w:val="24"/>
          <w:lang w:eastAsia="ru-RU"/>
        </w:rPr>
      </w:pPr>
      <w:r>
        <w:rPr>
          <w:sz w:val="24"/>
          <w:lang w:eastAsia="ru-RU"/>
        </w:rPr>
        <w:t>- классовые -  уничтожение  СССР, как государства, и, коммунизма, как идеологии;</w:t>
      </w:r>
    </w:p>
    <w:p>
      <w:pPr>
        <w:pStyle w:val="Normal"/>
        <w:widowControl w:val="false"/>
        <w:spacing w:lineRule="auto" w:line="360"/>
        <w:ind w:firstLine="567"/>
        <w:jc w:val="both"/>
        <w:rPr>
          <w:sz w:val="24"/>
          <w:lang w:eastAsia="ru-RU"/>
        </w:rPr>
      </w:pPr>
      <w:r>
        <w:rPr>
          <w:sz w:val="24"/>
          <w:lang w:eastAsia="ru-RU"/>
        </w:rPr>
        <w:t>- империалистические - достижение мирового господства;</w:t>
      </w:r>
    </w:p>
    <w:p>
      <w:pPr>
        <w:pStyle w:val="Normal"/>
        <w:widowControl w:val="false"/>
        <w:spacing w:lineRule="auto" w:line="360"/>
        <w:ind w:firstLine="567"/>
        <w:jc w:val="both"/>
        <w:rPr>
          <w:sz w:val="24"/>
          <w:lang w:eastAsia="ru-RU"/>
        </w:rPr>
      </w:pPr>
      <w:r>
        <w:rPr>
          <w:sz w:val="24"/>
          <w:lang w:eastAsia="ru-RU"/>
        </w:rPr>
        <w:t>- экономические - ограбление национальных богатств СССР;</w:t>
      </w:r>
    </w:p>
    <w:p>
      <w:pPr>
        <w:pStyle w:val="Normal"/>
        <w:widowControl w:val="false"/>
        <w:spacing w:lineRule="auto" w:line="360"/>
        <w:ind w:firstLine="567"/>
        <w:jc w:val="both"/>
        <w:rPr/>
      </w:pPr>
      <w:r>
        <w:rPr>
          <w:sz w:val="24"/>
          <w:lang w:eastAsia="ru-RU"/>
        </w:rPr>
        <w:t>- расистские, человеконенавистнические  -   уничтожение большей части советского народа и превращение  оставшихся  в рабов.</w:t>
      </w:r>
    </w:p>
    <w:p>
      <w:pPr>
        <w:pStyle w:val="Normal"/>
        <w:widowControl w:val="false"/>
        <w:spacing w:lineRule="auto" w:line="360"/>
        <w:ind w:firstLine="567"/>
        <w:jc w:val="both"/>
        <w:rPr>
          <w:sz w:val="24"/>
          <w:lang w:eastAsia="ru-RU"/>
        </w:rPr>
      </w:pPr>
      <w:r>
        <w:rPr>
          <w:sz w:val="24"/>
          <w:lang w:eastAsia="ru-RU"/>
        </w:rPr>
        <w:t>Целями Великой Отечественной войны СССР были:</w:t>
      </w:r>
    </w:p>
    <w:p>
      <w:pPr>
        <w:pStyle w:val="Normal"/>
        <w:widowControl w:val="false"/>
        <w:spacing w:lineRule="auto" w:line="360"/>
        <w:ind w:firstLine="567"/>
        <w:jc w:val="both"/>
        <w:rPr>
          <w:sz w:val="24"/>
          <w:lang w:eastAsia="ru-RU"/>
        </w:rPr>
      </w:pPr>
      <w:r>
        <w:rPr>
          <w:sz w:val="24"/>
          <w:lang w:eastAsia="ru-RU"/>
        </w:rPr>
        <w:t>- защита Отечества, свободы и независимости Родины;</w:t>
      </w:r>
    </w:p>
    <w:p>
      <w:pPr>
        <w:pStyle w:val="Normal"/>
        <w:widowControl w:val="false"/>
        <w:spacing w:lineRule="auto" w:line="360"/>
        <w:ind w:firstLine="567"/>
        <w:jc w:val="both"/>
        <w:rPr>
          <w:sz w:val="24"/>
          <w:lang w:eastAsia="ru-RU"/>
        </w:rPr>
      </w:pPr>
      <w:r>
        <w:rPr>
          <w:sz w:val="24"/>
          <w:lang w:eastAsia="ru-RU"/>
        </w:rPr>
        <w:t>- оказание помощи народам мира в освобождении от  фашистского ига;</w:t>
      </w:r>
    </w:p>
    <w:p>
      <w:pPr>
        <w:pStyle w:val="Normal"/>
        <w:widowControl w:val="false"/>
        <w:spacing w:lineRule="auto" w:line="360"/>
        <w:ind w:firstLine="567"/>
        <w:jc w:val="both"/>
        <w:rPr/>
      </w:pPr>
      <w:r>
        <w:rPr>
          <w:sz w:val="24"/>
          <w:lang w:eastAsia="ru-RU"/>
        </w:rPr>
        <w:t>- ликвидация фашизма и создание условий, исключающих  возможность агрессии с немецкой земли в будущем.</w:t>
      </w:r>
    </w:p>
    <w:p>
      <w:pPr>
        <w:pStyle w:val="Normal"/>
        <w:widowControl w:val="false"/>
        <w:spacing w:lineRule="auto" w:line="360"/>
        <w:ind w:firstLine="567"/>
        <w:jc w:val="both"/>
        <w:rPr/>
      </w:pPr>
      <w:r>
        <w:rPr>
          <w:sz w:val="24"/>
          <w:lang w:eastAsia="ru-RU"/>
        </w:rPr>
        <w:t>Из целей войны закономерно вытекал ее  характер. Со стороны  Германии это была война несправедливая, захватническая и преступная. Со стороны СССР - освободительная и справедливая.</w:t>
      </w:r>
    </w:p>
    <w:p>
      <w:pPr>
        <w:pStyle w:val="Normal"/>
        <w:widowControl w:val="false"/>
        <w:spacing w:lineRule="auto" w:line="360"/>
        <w:ind w:firstLine="567"/>
        <w:jc w:val="both"/>
        <w:rPr>
          <w:sz w:val="24"/>
          <w:lang w:eastAsia="ru-RU"/>
        </w:rPr>
      </w:pPr>
      <w:r>
        <w:rPr>
          <w:sz w:val="24"/>
          <w:lang w:eastAsia="ru-RU"/>
        </w:rPr>
        <w:t>Периодизация Великой Отечественной войны.</w:t>
      </w:r>
    </w:p>
    <w:p>
      <w:pPr>
        <w:pStyle w:val="Normal"/>
        <w:widowControl w:val="false"/>
        <w:spacing w:lineRule="auto" w:line="360"/>
        <w:ind w:firstLine="567"/>
        <w:jc w:val="both"/>
        <w:rPr>
          <w:sz w:val="24"/>
          <w:lang w:eastAsia="ru-RU"/>
        </w:rPr>
      </w:pPr>
      <w:r>
        <w:rPr>
          <w:sz w:val="24"/>
          <w:lang w:eastAsia="ru-RU"/>
        </w:rPr>
        <w:t xml:space="preserve">Июнь 1941 г.  - ноябрь 1942 г. - период мобилизации всех сил и средств на отпор врагу.  </w:t>
      </w:r>
    </w:p>
    <w:p>
      <w:pPr>
        <w:pStyle w:val="Normal"/>
        <w:widowControl w:val="false"/>
        <w:spacing w:lineRule="auto" w:line="360"/>
        <w:ind w:firstLine="567"/>
        <w:jc w:val="both"/>
        <w:rPr>
          <w:sz w:val="24"/>
          <w:lang w:eastAsia="ru-RU"/>
        </w:rPr>
      </w:pPr>
      <w:r>
        <w:rPr>
          <w:sz w:val="24"/>
          <w:lang w:eastAsia="ru-RU"/>
        </w:rPr>
        <w:t>Ноябрь 1942 г.  - декабрь 1943 г.  - период  коренного перелома в войне.</w:t>
      </w:r>
    </w:p>
    <w:p>
      <w:pPr>
        <w:pStyle w:val="Normal"/>
        <w:widowControl w:val="false"/>
        <w:spacing w:lineRule="auto" w:line="360"/>
        <w:ind w:firstLine="567"/>
        <w:jc w:val="both"/>
        <w:rPr>
          <w:sz w:val="24"/>
          <w:lang w:eastAsia="ru-RU"/>
        </w:rPr>
      </w:pPr>
      <w:r>
        <w:rPr>
          <w:sz w:val="24"/>
          <w:lang w:eastAsia="ru-RU"/>
        </w:rPr>
        <w:t>Январь 1944 г.  - май 1945 г.  - период победоносного завершения войны в Европе.</w:t>
      </w:r>
    </w:p>
    <w:p>
      <w:pPr>
        <w:pStyle w:val="Normal"/>
        <w:widowControl w:val="false"/>
        <w:spacing w:lineRule="auto" w:line="360"/>
        <w:ind w:firstLine="567"/>
        <w:jc w:val="both"/>
        <w:rPr>
          <w:sz w:val="24"/>
          <w:lang w:eastAsia="ru-RU"/>
        </w:rPr>
      </w:pPr>
      <w:r>
        <w:rPr>
          <w:sz w:val="24"/>
          <w:lang w:eastAsia="ru-RU"/>
        </w:rPr>
        <w:t>С 8 августа по 2 сентября 1945 г. - период разгрома милитаристской Японии.</w:t>
      </w:r>
    </w:p>
    <w:p>
      <w:pPr>
        <w:pStyle w:val="Normal"/>
        <w:widowControl w:val="false"/>
        <w:spacing w:lineRule="auto" w:line="360"/>
        <w:ind w:firstLine="567"/>
        <w:jc w:val="both"/>
        <w:rPr>
          <w:sz w:val="24"/>
          <w:lang w:eastAsia="ru-RU"/>
        </w:rPr>
      </w:pPr>
      <w:r>
        <w:rPr>
          <w:sz w:val="24"/>
          <w:lang w:eastAsia="ru-RU"/>
        </w:rPr>
        <w:t>Причины поражений Красной Армии в первый период войны:</w:t>
      </w:r>
    </w:p>
    <w:p>
      <w:pPr>
        <w:pStyle w:val="Normal"/>
        <w:widowControl w:val="false"/>
        <w:spacing w:lineRule="auto" w:line="360"/>
        <w:ind w:firstLine="567"/>
        <w:jc w:val="both"/>
        <w:rPr>
          <w:sz w:val="24"/>
          <w:lang w:eastAsia="ru-RU"/>
        </w:rPr>
      </w:pPr>
      <w:r>
        <w:rPr>
          <w:sz w:val="24"/>
          <w:lang w:eastAsia="ru-RU"/>
        </w:rPr>
        <w:t>- грубые просчеты руководства страны в оценке реальной военной обстановки;</w:t>
      </w:r>
    </w:p>
    <w:p>
      <w:pPr>
        <w:pStyle w:val="Normal"/>
        <w:widowControl w:val="false"/>
        <w:spacing w:lineRule="auto" w:line="360"/>
        <w:ind w:firstLine="567"/>
        <w:jc w:val="both"/>
        <w:rPr>
          <w:sz w:val="24"/>
          <w:lang w:eastAsia="ru-RU"/>
        </w:rPr>
      </w:pPr>
      <w:r>
        <w:rPr>
          <w:sz w:val="24"/>
          <w:lang w:eastAsia="ru-RU"/>
        </w:rPr>
        <w:t>- недостаточная профессиональная подготовка значительной части командных кадров Красной Армии;</w:t>
      </w:r>
    </w:p>
    <w:p>
      <w:pPr>
        <w:pStyle w:val="Normal"/>
        <w:widowControl w:val="false"/>
        <w:spacing w:lineRule="auto" w:line="360"/>
        <w:ind w:firstLine="567"/>
        <w:jc w:val="both"/>
        <w:rPr/>
      </w:pPr>
      <w:r>
        <w:rPr>
          <w:sz w:val="24"/>
          <w:lang w:eastAsia="ru-RU"/>
        </w:rPr>
        <w:t>- ослабление обороноспособности страны и боеспособности Красной Армии необоснованными репрессиями против руководящих кадров вооруженных сил страны;</w:t>
      </w:r>
    </w:p>
    <w:p>
      <w:pPr>
        <w:pStyle w:val="Normal"/>
        <w:widowControl w:val="false"/>
        <w:spacing w:lineRule="auto" w:line="360"/>
        <w:ind w:firstLine="567"/>
        <w:jc w:val="both"/>
        <w:rPr>
          <w:sz w:val="24"/>
          <w:lang w:eastAsia="ru-RU"/>
        </w:rPr>
      </w:pPr>
      <w:r>
        <w:rPr>
          <w:sz w:val="24"/>
          <w:lang w:eastAsia="ru-RU"/>
        </w:rPr>
        <w:t>- просчеты военно-стратегического характера;</w:t>
      </w:r>
    </w:p>
    <w:p>
      <w:pPr>
        <w:pStyle w:val="Normal"/>
        <w:widowControl w:val="false"/>
        <w:spacing w:lineRule="auto" w:line="360"/>
        <w:ind w:firstLine="567"/>
        <w:jc w:val="both"/>
        <w:rPr>
          <w:sz w:val="24"/>
          <w:lang w:eastAsia="ru-RU"/>
        </w:rPr>
      </w:pPr>
      <w:r>
        <w:rPr>
          <w:sz w:val="24"/>
          <w:lang w:eastAsia="ru-RU"/>
        </w:rPr>
        <w:t>- преимущество Германии перед СССР в экономическом потенциале;</w:t>
      </w:r>
    </w:p>
    <w:p>
      <w:pPr>
        <w:pStyle w:val="Normal"/>
        <w:widowControl w:val="false"/>
        <w:spacing w:lineRule="auto" w:line="360"/>
        <w:ind w:firstLine="567"/>
        <w:jc w:val="both"/>
        <w:rPr/>
      </w:pPr>
      <w:r>
        <w:rPr>
          <w:sz w:val="24"/>
          <w:lang w:eastAsia="ru-RU"/>
        </w:rPr>
        <w:t>- существенный перевес Германии в собственно военном отношении. Ее армия была полностью отмобилизована и  развернута, оснащена  современными средствами борьбы,  имела двухлетний опыт ведения боевых действий. Вместе с тем, в Советской армии не закончилась работа по ее техническому оснащению.</w:t>
      </w:r>
    </w:p>
    <w:p>
      <w:pPr>
        <w:pStyle w:val="Normal"/>
        <w:widowControl w:val="false"/>
        <w:spacing w:lineRule="auto" w:line="360"/>
        <w:ind w:firstLine="567"/>
        <w:jc w:val="both"/>
        <w:rPr>
          <w:sz w:val="24"/>
          <w:lang w:eastAsia="ru-RU"/>
        </w:rPr>
      </w:pPr>
      <w:r>
        <w:rPr>
          <w:sz w:val="24"/>
          <w:lang w:eastAsia="ru-RU"/>
        </w:rPr>
        <w:t>Соотношение сил накануне войны.</w:t>
      </w:r>
    </w:p>
    <w:p>
      <w:pPr>
        <w:pStyle w:val="Normal"/>
        <w:widowControl w:val="false"/>
        <w:spacing w:lineRule="auto" w:line="360"/>
        <w:ind w:firstLine="567"/>
        <w:jc w:val="both"/>
        <w:rPr/>
      </w:pPr>
      <w:r>
        <w:rPr>
          <w:sz w:val="24"/>
          <w:lang w:eastAsia="ru-RU"/>
        </w:rPr>
        <w:t>Германия  и ее союзники: 190 дивизий (153+37)=5,5 млн. чел., 4300 танков, 4500 самолетов, 47 тыс. орудий и минометов и 192 корабля основных классов. Союзники Германии: Венгрия, Румыния, Финляндия, Италия, Словакия.</w:t>
      </w:r>
    </w:p>
    <w:p>
      <w:pPr>
        <w:pStyle w:val="Normal"/>
        <w:widowControl w:val="false"/>
        <w:spacing w:lineRule="auto" w:line="360"/>
        <w:ind w:firstLine="567"/>
        <w:jc w:val="both"/>
        <w:rPr/>
      </w:pPr>
      <w:r>
        <w:rPr>
          <w:sz w:val="24"/>
          <w:lang w:eastAsia="ru-RU"/>
        </w:rPr>
        <w:t>СССР: 179 дивизий=3 млн. чел., 8800 танков, 8700 самолетов, 38 тыс. орудий и  минометов. Флоты Советских вооруженных сил насчитывали в своем составе 182 корабля основных классов и 1400 боевых самолетов.</w:t>
      </w:r>
    </w:p>
    <w:p>
      <w:pPr>
        <w:pStyle w:val="Normal"/>
        <w:widowControl w:val="false"/>
        <w:spacing w:lineRule="auto" w:line="360"/>
        <w:ind w:firstLine="567"/>
        <w:jc w:val="both"/>
        <w:rPr/>
      </w:pPr>
      <w:r>
        <w:rPr>
          <w:sz w:val="24"/>
          <w:lang w:eastAsia="ru-RU"/>
        </w:rPr>
        <w:t>И хотя в танках и авиации Советские войска имели превосходство, в качественном отношении все-таки уступали противнику.</w:t>
      </w:r>
    </w:p>
    <w:p>
      <w:pPr>
        <w:pStyle w:val="Normal"/>
        <w:widowControl w:val="false"/>
        <w:spacing w:lineRule="auto" w:line="360"/>
        <w:ind w:firstLine="567"/>
        <w:jc w:val="both"/>
        <w:rPr>
          <w:sz w:val="24"/>
          <w:lang w:eastAsia="ru-RU"/>
        </w:rPr>
      </w:pPr>
      <w:r>
        <w:rPr>
          <w:sz w:val="24"/>
          <w:lang w:eastAsia="ru-RU"/>
        </w:rPr>
        <w:t>Стратегия германского наступления.</w:t>
      </w:r>
    </w:p>
    <w:p>
      <w:pPr>
        <w:pStyle w:val="Normal"/>
        <w:widowControl w:val="false"/>
        <w:spacing w:lineRule="auto" w:line="360"/>
        <w:ind w:firstLine="567"/>
        <w:jc w:val="both"/>
        <w:rPr/>
      </w:pPr>
      <w:r>
        <w:rPr>
          <w:sz w:val="24"/>
          <w:lang w:eastAsia="ru-RU"/>
        </w:rPr>
        <w:t>В соответствии со стратегией «молниеносной» войны предусматривалось вторжением мощных группировок танковых соединений и авиации, во взаимодействии с сухопутными войсками, наступая в направлении Ленинграда, Москвы и Киева, окружить и уничтожить основные силы советских войск приграничных округов, в течение 3-5 месяцев выйти на линию Архангельск - р. Волга - Астрахань. Для решения этой задачи были созданы несколько армейских групп. Группа армий «Север» наступала в направлении Прибалтики, Пскова и Ленинграда. Командующий - фельдмаршал В. фон Лееб. Группа армий «Центр» действовала по линии Белосток, Минск, Смоленск, Москва. Командующий - фельдмаршал Ф. фон Бок. Группа армий «Юг» наносит удар по Западной Украине, захватывает Киев, затем наступала на Харьков, Донбасс, Крым. Командующий - фельдмаршал Г. фон Рунштедт. Немецкая армия Норвегия действовала в направлении Мурманска. В боевые действия включились также две румынские армии и венгерский армейский корпус.</w:t>
      </w:r>
    </w:p>
    <w:p>
      <w:pPr>
        <w:pStyle w:val="Normal"/>
        <w:widowControl w:val="false"/>
        <w:spacing w:lineRule="auto" w:line="360"/>
        <w:ind w:firstLine="567"/>
        <w:jc w:val="both"/>
        <w:rPr>
          <w:sz w:val="24"/>
          <w:lang w:eastAsia="ru-RU"/>
        </w:rPr>
      </w:pPr>
      <w:r>
        <w:rPr>
          <w:sz w:val="24"/>
          <w:lang w:eastAsia="ru-RU"/>
        </w:rPr>
        <w:t>Мобилизационные мероприятия.</w:t>
      </w:r>
    </w:p>
    <w:p>
      <w:pPr>
        <w:pStyle w:val="Normal"/>
        <w:widowControl w:val="false"/>
        <w:spacing w:lineRule="auto" w:line="360"/>
        <w:ind w:firstLine="567"/>
        <w:jc w:val="both"/>
        <w:rPr>
          <w:sz w:val="24"/>
          <w:lang w:eastAsia="ru-RU"/>
        </w:rPr>
      </w:pPr>
      <w:r>
        <w:rPr>
          <w:sz w:val="24"/>
          <w:lang w:eastAsia="ru-RU"/>
        </w:rPr>
        <w:t>А) Создание высших органов управления обороной страны.</w:t>
      </w:r>
    </w:p>
    <w:p>
      <w:pPr>
        <w:pStyle w:val="Normal"/>
        <w:widowControl w:val="false"/>
        <w:spacing w:lineRule="auto" w:line="360"/>
        <w:ind w:firstLine="567"/>
        <w:jc w:val="both"/>
        <w:rPr/>
      </w:pPr>
      <w:r>
        <w:rPr>
          <w:sz w:val="24"/>
          <w:lang w:eastAsia="ru-RU"/>
        </w:rPr>
        <w:t>23 июня 1941 г. - создана Ставка Главного Командования, которая 8 августа преобразовывается в Ставку Верховного Командования. В ее состав вошли нарком обороны Тимошенко (председатель), начальник генштаба Жуков, Сталин, Молотов, Ворошилов, Буденный, Кузнецов. В стране объявлена всеобщая мобилизация, на всей европейской части было введено военное положение.</w:t>
      </w:r>
    </w:p>
    <w:p>
      <w:pPr>
        <w:pStyle w:val="Normal"/>
        <w:widowControl w:val="false"/>
        <w:spacing w:lineRule="auto" w:line="360"/>
        <w:ind w:firstLine="567"/>
        <w:jc w:val="both"/>
        <w:rPr>
          <w:sz w:val="24"/>
          <w:lang w:eastAsia="ru-RU"/>
        </w:rPr>
      </w:pPr>
      <w:r>
        <w:rPr>
          <w:sz w:val="24"/>
          <w:lang w:eastAsia="ru-RU"/>
        </w:rPr>
        <w:t>30 июня 1941 г. - образован Государственный Комитет Обороны (ГКО), наделенный всей полнотой государственной, военной и партийной власти. В него вошли Молотов, Ворошилов, Маленков, Берия, Каганович, позднее введены Вознесенский, Микоян, Булганин. Председателем ГКО стал Сталин. Кроме того, 19.07 он занял пост наркома обороны, а 8.08 принял должность Верховного Главнокомандующего РККА и ВМФ.</w:t>
      </w:r>
    </w:p>
    <w:p>
      <w:pPr>
        <w:pStyle w:val="Normal"/>
        <w:widowControl w:val="false"/>
        <w:spacing w:lineRule="auto" w:line="360"/>
        <w:ind w:firstLine="567"/>
        <w:jc w:val="both"/>
        <w:rPr/>
      </w:pPr>
      <w:r>
        <w:rPr>
          <w:sz w:val="24"/>
          <w:lang w:eastAsia="ru-RU"/>
        </w:rPr>
        <w:t>Б) Директивное письмо СНК и ЦК ВКП(б) партийным и советским организациям прифронтовых областей от 29 июня 1941 г. Письмо предписывало порядок:</w:t>
      </w:r>
    </w:p>
    <w:p>
      <w:pPr>
        <w:pStyle w:val="Normal"/>
        <w:widowControl w:val="false"/>
        <w:spacing w:lineRule="auto" w:line="360"/>
        <w:ind w:firstLine="567"/>
        <w:jc w:val="both"/>
        <w:rPr>
          <w:sz w:val="24"/>
          <w:lang w:eastAsia="ru-RU"/>
        </w:rPr>
      </w:pPr>
      <w:r>
        <w:rPr>
          <w:sz w:val="24"/>
          <w:lang w:eastAsia="ru-RU"/>
        </w:rPr>
        <w:t>- обеспечения работы тыла для фронта;</w:t>
      </w:r>
    </w:p>
    <w:p>
      <w:pPr>
        <w:pStyle w:val="Normal"/>
        <w:widowControl w:val="false"/>
        <w:spacing w:lineRule="auto" w:line="360"/>
        <w:ind w:firstLine="567"/>
        <w:jc w:val="both"/>
        <w:rPr>
          <w:sz w:val="24"/>
          <w:lang w:eastAsia="ru-RU"/>
        </w:rPr>
      </w:pPr>
      <w:r>
        <w:rPr>
          <w:sz w:val="24"/>
          <w:lang w:eastAsia="ru-RU"/>
        </w:rPr>
        <w:t>- организацию сопротивления на оккупированной территории.</w:t>
      </w:r>
    </w:p>
    <w:p>
      <w:pPr>
        <w:pStyle w:val="Normal"/>
        <w:widowControl w:val="false"/>
        <w:spacing w:lineRule="auto" w:line="360"/>
        <w:ind w:firstLine="567"/>
        <w:jc w:val="both"/>
        <w:rPr/>
      </w:pPr>
      <w:r>
        <w:rPr>
          <w:sz w:val="24"/>
          <w:lang w:eastAsia="ru-RU"/>
        </w:rPr>
        <w:t>3 июля 1941 г. - обращение Сталина к народу по радио, где впервые было открыто заявлено о смертельной угрозе, нависшей над страной, и содержался призыв ко всем гражданам страны спасти Отечество.</w:t>
      </w:r>
    </w:p>
    <w:p>
      <w:pPr>
        <w:pStyle w:val="Normal"/>
        <w:widowControl w:val="false"/>
        <w:spacing w:lineRule="auto" w:line="360"/>
        <w:ind w:firstLine="567"/>
        <w:jc w:val="both"/>
        <w:rPr>
          <w:sz w:val="24"/>
          <w:lang w:eastAsia="ru-RU"/>
        </w:rPr>
      </w:pPr>
      <w:r>
        <w:rPr>
          <w:sz w:val="24"/>
          <w:lang w:eastAsia="ru-RU"/>
        </w:rPr>
        <w:t>В трудной  обстановке вынужденного отхода наших войск, политбюро ЦК ВКП(б) и Ставка Верховного Главнокомандования выдвинули главную задачу - организовать стратегическую оборону, чтобы измотать и остановить фашистские войска, провести  эвакуацию населения и промышленности в глубь страны, подготовить условия для перелома в ходе войны.</w:t>
      </w:r>
    </w:p>
    <w:p>
      <w:pPr>
        <w:pStyle w:val="Normal"/>
        <w:widowControl w:val="false"/>
        <w:spacing w:lineRule="auto" w:line="360"/>
        <w:ind w:firstLine="567"/>
        <w:jc w:val="both"/>
        <w:rPr>
          <w:sz w:val="24"/>
          <w:lang w:eastAsia="ru-RU"/>
        </w:rPr>
      </w:pPr>
      <w:r>
        <w:rPr>
          <w:sz w:val="24"/>
          <w:lang w:eastAsia="ru-RU"/>
        </w:rPr>
      </w:r>
    </w:p>
    <w:p>
      <w:pPr>
        <w:pStyle w:val="Heading4"/>
        <w:jc w:val="center"/>
        <w:rPr>
          <w:b/>
          <w:b/>
        </w:rPr>
      </w:pPr>
      <w:r>
        <w:rPr>
          <w:b/>
        </w:rPr>
        <w:t>Превращение страны в единый военный лагерь</w:t>
      </w:r>
    </w:p>
    <w:p>
      <w:pPr>
        <w:pStyle w:val="Normal"/>
        <w:widowControl w:val="false"/>
        <w:spacing w:lineRule="auto" w:line="360"/>
        <w:ind w:firstLine="567"/>
        <w:jc w:val="both"/>
        <w:rPr>
          <w:b/>
          <w:b/>
          <w:sz w:val="24"/>
          <w:lang w:eastAsia="ru-RU"/>
        </w:rPr>
      </w:pPr>
      <w:r>
        <w:rPr>
          <w:b/>
          <w:sz w:val="24"/>
          <w:lang w:eastAsia="ru-RU"/>
        </w:rPr>
      </w:r>
    </w:p>
    <w:p>
      <w:pPr>
        <w:pStyle w:val="Normal"/>
        <w:widowControl w:val="false"/>
        <w:spacing w:lineRule="auto" w:line="360"/>
        <w:ind w:firstLine="567"/>
        <w:jc w:val="both"/>
        <w:rPr/>
      </w:pPr>
      <w:r>
        <w:rPr>
          <w:sz w:val="24"/>
          <w:lang w:eastAsia="ru-RU"/>
        </w:rPr>
        <w:t>Превращение страны в единый военный лагерь означало  решение комплекса политических и экономических, социальных и военных,  наконец, духовных проблем  для мобилизации сил и средств на отпор врагу.</w:t>
      </w:r>
    </w:p>
    <w:p>
      <w:pPr>
        <w:pStyle w:val="Normal"/>
        <w:widowControl w:val="false"/>
        <w:spacing w:lineRule="auto" w:line="360"/>
        <w:ind w:firstLine="567"/>
        <w:jc w:val="both"/>
        <w:rPr/>
      </w:pPr>
      <w:r>
        <w:rPr>
          <w:sz w:val="24"/>
          <w:lang w:eastAsia="ru-RU"/>
        </w:rPr>
        <w:t>Создаются чрезвычайные органы управления. Чрезвычайными органами руководства стали Государственный Комитет Обороны в  центре и городские комитеты обороны на местах, парторги ЦК ВКП(б) на важнейших предприятиях, политотделы в МТС и совхозах, военные комиссары и политруки в армии и на флоте.</w:t>
      </w:r>
    </w:p>
    <w:p>
      <w:pPr>
        <w:pStyle w:val="Normal"/>
        <w:widowControl w:val="false"/>
        <w:spacing w:lineRule="auto" w:line="360"/>
        <w:ind w:firstLine="567"/>
        <w:jc w:val="both"/>
        <w:rPr/>
      </w:pPr>
      <w:r>
        <w:rPr>
          <w:sz w:val="24"/>
          <w:lang w:eastAsia="ru-RU"/>
        </w:rPr>
        <w:t>Завершение перевода экономики на военные рельсы. Решение этой задачи  началось осенью 1939 г.  Война обострила и ускорила этот процесс. Его составными частями стали:</w:t>
      </w:r>
    </w:p>
    <w:p>
      <w:pPr>
        <w:pStyle w:val="Normal"/>
        <w:widowControl w:val="false"/>
        <w:spacing w:lineRule="auto" w:line="360"/>
        <w:ind w:firstLine="567"/>
        <w:jc w:val="both"/>
        <w:rPr/>
      </w:pPr>
      <w:r>
        <w:rPr>
          <w:sz w:val="24"/>
          <w:lang w:eastAsia="ru-RU"/>
        </w:rPr>
        <w:t>а) перераспределение всех сил и средств в интересах фронта; перераспределение  средств Госбюджета;  переключение на военное производство всех гражданских отраслей экономики; введение карточной системы распределения продовольствия; обеспечение военного производства рабочей силой. Для решения последней задачи, к примеру,  изменялось трудовое законодательство: увеличивался рабочий день; вводились сверхурочные работы от 1 до 3 часов в день; отменялись отпуска; высококвалифицированные специалисты решающих отраслей бронировались от призыва в армию; мобилизовались не работавшие мужчины от 16 до 55 лет и женщины от 16 до 45 лет;  самовольный уход  с предприятия приравнивался к дезертирству из армии и т.д. Эти суровые, но необходимые меры позволили почти на треть увеличить производственные  мощности  без  увеличения численности предприятий. Благодаря этому к декабрю 1941 г. удалось остановить падение производства,  а с марта 1942 г. начать наращивать его;</w:t>
      </w:r>
    </w:p>
    <w:p>
      <w:pPr>
        <w:pStyle w:val="Normal"/>
        <w:widowControl w:val="false"/>
        <w:spacing w:lineRule="auto" w:line="360"/>
        <w:ind w:firstLine="567"/>
        <w:jc w:val="both"/>
        <w:rPr/>
      </w:pPr>
      <w:r>
        <w:rPr>
          <w:sz w:val="24"/>
          <w:lang w:eastAsia="ru-RU"/>
        </w:rPr>
        <w:t>б) массовое  перебазирование  производительных  сил  на восток и быстрое введение их в действие.  За первые  полгода войны из опасных районов было вывезено более 10 млн. человек, 2593 промышленных предприятия,  в этом числе 1523 крупных. В Поволжье было направлено 226 крупных предприятий,  на Урал -667, в Западную и Восточную Сибирь  -  322, в Казахстан и Среднюю Азию - 308. Такого масштаба перемещения  производительных  сил  мировая практика не знала. В течение 4-6 месяцев большинство эвакуированных предприятий возобновило производство боевой техники и вооружения. В итоге военно-промышленная база на Востоке  стала  давать  столько  военной  продукции, сколько ее до войны выпускала вся промышленность страны;</w:t>
      </w:r>
    </w:p>
    <w:p>
      <w:pPr>
        <w:pStyle w:val="Normal"/>
        <w:widowControl w:val="false"/>
        <w:spacing w:lineRule="auto" w:line="360"/>
        <w:ind w:firstLine="567"/>
        <w:jc w:val="both"/>
        <w:rPr/>
      </w:pPr>
      <w:r>
        <w:rPr>
          <w:sz w:val="24"/>
          <w:lang w:eastAsia="ru-RU"/>
        </w:rPr>
        <w:t>в) перестройка сельского хозяйства,  поддержание его на уровне, необходимом для снабжения фронта  и  тыла.  К  концу 1941 г.  крупная  база сельского хозяйства была оккупирована врагом. Благодаря принятым мерам с весны 1942 г.  на востоке страны были увеличены посевные площади на 5 млн. га. Колхозная система позволила в годы войны обеспечить  народ  продовольствием,  а  промышленность сырьем;</w:t>
      </w:r>
    </w:p>
    <w:p>
      <w:pPr>
        <w:pStyle w:val="Normal"/>
        <w:widowControl w:val="false"/>
        <w:spacing w:lineRule="auto" w:line="360"/>
        <w:ind w:firstLine="567"/>
        <w:jc w:val="both"/>
        <w:rPr/>
      </w:pPr>
      <w:r>
        <w:rPr>
          <w:sz w:val="24"/>
          <w:lang w:eastAsia="ru-RU"/>
        </w:rPr>
        <w:t xml:space="preserve">г) военная перестройка транспорта в целях бесперебойного обеспечения  фронта  и  тыла.  Летом и осенью 1941 г.  на встречных направлениях двигались два потока поездов.  В  тыл уходило 2,5 тыс. предприятий и более 18 млн. людей; на фронт - 291 дивизия,  94 бригады и более 2 млн. человек маршевых  пополнений. К  весне 1942 г. военная перестройка транспорта была завершена; </w:t>
      </w:r>
    </w:p>
    <w:p>
      <w:pPr>
        <w:pStyle w:val="Normal"/>
        <w:widowControl w:val="false"/>
        <w:spacing w:lineRule="auto" w:line="360"/>
        <w:ind w:firstLine="567"/>
        <w:jc w:val="both"/>
        <w:rPr/>
      </w:pPr>
      <w:r>
        <w:rPr>
          <w:sz w:val="24"/>
          <w:lang w:eastAsia="ru-RU"/>
        </w:rPr>
        <w:t>д) поднятие  на небывалый уровень и использование в интересах фронта трудового энтузиазма советских людей. Наиболее значимым было движение "двухсотников",  "трехсотников" и даже "тысячников",  т.е.  тех,  кто перевыполнял нормы в  2,  3  и 10 раз.  В итоге с мая 1942 г. по май 1945 г. производительность труда выросла в промышленности на 43%,  а в оборонных отраслях - на 121%.</w:t>
      </w:r>
    </w:p>
    <w:p>
      <w:pPr>
        <w:pStyle w:val="Normal"/>
        <w:widowControl w:val="false"/>
        <w:spacing w:lineRule="auto" w:line="360"/>
        <w:ind w:firstLine="567"/>
        <w:jc w:val="both"/>
        <w:rPr/>
      </w:pPr>
      <w:r>
        <w:rPr>
          <w:sz w:val="24"/>
          <w:lang w:eastAsia="ru-RU"/>
        </w:rPr>
        <w:t xml:space="preserve">Организация всенародной помощи фронту.  На первом месте здесь была финансовая и материальная помощь фронту: создание фонда обороны Родины; добровольный сбор средств на технику и вооружение; военные  займы;  подарки;  сборы теплой одежды и т.д. </w:t>
      </w:r>
    </w:p>
    <w:p>
      <w:pPr>
        <w:pStyle w:val="Normal"/>
        <w:widowControl w:val="false"/>
        <w:spacing w:lineRule="auto" w:line="360"/>
        <w:ind w:firstLine="567"/>
        <w:jc w:val="both"/>
        <w:rPr/>
      </w:pPr>
      <w:r>
        <w:rPr>
          <w:sz w:val="24"/>
          <w:lang w:eastAsia="ru-RU"/>
        </w:rPr>
        <w:t xml:space="preserve">За годы войны в фонд обороны и  в  фонд  Красной  Армии поступило более 17 млрд. рублей наличными, 13 кг платины, 131 кг золота, на 1,7 млрд. рублей драгоценностей, свыше 4,5 млрд. рублей облигаций государственных займов, свыше 0,5 млрд. рублей вкладов в сберегательные кассы. На эти средства было построено свыше 2,5 тыс. боевых самолетов, несколько тыс. танков, 8 подводных лодок, 16 военных катеров. За счет военных займов было покрыто 15% военных расходов СССР. </w:t>
      </w:r>
    </w:p>
    <w:p>
      <w:pPr>
        <w:pStyle w:val="Normal"/>
        <w:widowControl w:val="false"/>
        <w:spacing w:lineRule="auto" w:line="360"/>
        <w:ind w:firstLine="567"/>
        <w:jc w:val="both"/>
        <w:rPr>
          <w:sz w:val="24"/>
          <w:lang w:eastAsia="ru-RU"/>
        </w:rPr>
      </w:pPr>
      <w:r>
        <w:rPr>
          <w:sz w:val="24"/>
          <w:lang w:eastAsia="ru-RU"/>
        </w:rPr>
        <w:t>Укрепление Советских Вооруженных Сил. Рассмотрим этот процесс по традиционным направлениям.</w:t>
      </w:r>
    </w:p>
    <w:p>
      <w:pPr>
        <w:pStyle w:val="Normal"/>
        <w:widowControl w:val="false"/>
        <w:spacing w:lineRule="auto" w:line="360"/>
        <w:ind w:firstLine="567"/>
        <w:jc w:val="both"/>
        <w:rPr>
          <w:sz w:val="24"/>
          <w:lang w:eastAsia="ru-RU"/>
        </w:rPr>
      </w:pPr>
      <w:r>
        <w:rPr>
          <w:sz w:val="24"/>
          <w:lang w:eastAsia="ru-RU"/>
        </w:rPr>
        <w:t>1. Комплектование. Оно включало в себя следующее:</w:t>
      </w:r>
    </w:p>
    <w:p>
      <w:pPr>
        <w:pStyle w:val="Normal"/>
        <w:widowControl w:val="false"/>
        <w:spacing w:lineRule="auto" w:line="360"/>
        <w:ind w:firstLine="567"/>
        <w:jc w:val="both"/>
        <w:rPr/>
      </w:pPr>
      <w:r>
        <w:rPr>
          <w:sz w:val="24"/>
          <w:lang w:eastAsia="ru-RU"/>
        </w:rPr>
        <w:t>- мобилизация призывников 1890 - 1923 гг. рождения завершилась за полгода и дала фронту более 400 новых дивизий;</w:t>
      </w:r>
    </w:p>
    <w:p>
      <w:pPr>
        <w:pStyle w:val="Normal"/>
        <w:widowControl w:val="false"/>
        <w:spacing w:lineRule="auto" w:line="360"/>
        <w:ind w:firstLine="567"/>
        <w:jc w:val="both"/>
        <w:rPr/>
      </w:pPr>
      <w:r>
        <w:rPr>
          <w:sz w:val="24"/>
          <w:lang w:eastAsia="ru-RU"/>
        </w:rPr>
        <w:t xml:space="preserve">- организация народных  форм  мобилизации  и  вооруженной борьбы. Родившееся  в  Ленинграде, народное  ополчение  дало фронту 2 млн. человек; </w:t>
      </w:r>
    </w:p>
    <w:p>
      <w:pPr>
        <w:pStyle w:val="Normal"/>
        <w:widowControl w:val="false"/>
        <w:spacing w:lineRule="auto" w:line="360"/>
        <w:ind w:firstLine="567"/>
        <w:jc w:val="both"/>
        <w:rPr>
          <w:sz w:val="24"/>
          <w:lang w:eastAsia="ru-RU"/>
        </w:rPr>
      </w:pPr>
      <w:r>
        <w:rPr>
          <w:sz w:val="24"/>
          <w:lang w:eastAsia="ru-RU"/>
        </w:rPr>
        <w:t>- всеобщее военное обучение трудящихся. Осенью 1941 г. им было охвачено 7 млн. человек в возрасте от 16 до 50 лет;</w:t>
      </w:r>
    </w:p>
    <w:p>
      <w:pPr>
        <w:pStyle w:val="Normal"/>
        <w:widowControl w:val="false"/>
        <w:spacing w:lineRule="auto" w:line="360"/>
        <w:ind w:firstLine="567"/>
        <w:jc w:val="both"/>
        <w:rPr>
          <w:sz w:val="24"/>
          <w:lang w:eastAsia="ru-RU"/>
        </w:rPr>
      </w:pPr>
      <w:r>
        <w:rPr>
          <w:sz w:val="24"/>
          <w:lang w:eastAsia="ru-RU"/>
        </w:rPr>
        <w:t>- лечение раненых и больных воинов. 72,3% раненых и 90,6% больных воинов в годы войны возвращались в строй.</w:t>
      </w:r>
    </w:p>
    <w:p>
      <w:pPr>
        <w:pStyle w:val="Normal"/>
        <w:widowControl w:val="false"/>
        <w:spacing w:lineRule="auto" w:line="360"/>
        <w:ind w:firstLine="567"/>
        <w:jc w:val="both"/>
        <w:rPr>
          <w:sz w:val="24"/>
          <w:lang w:eastAsia="ru-RU"/>
        </w:rPr>
      </w:pPr>
      <w:r>
        <w:rPr>
          <w:sz w:val="24"/>
          <w:lang w:eastAsia="ru-RU"/>
        </w:rPr>
        <w:t>В целом Советские Вооруженные Силы численно  выросли  с 4,5 млн.  летом  1941  г.  до более 6,3 млн. человек к началу 1944 г.</w:t>
      </w:r>
    </w:p>
    <w:p>
      <w:pPr>
        <w:pStyle w:val="Normal"/>
        <w:widowControl w:val="false"/>
        <w:spacing w:lineRule="auto" w:line="360"/>
        <w:ind w:firstLine="567"/>
        <w:jc w:val="both"/>
        <w:rPr>
          <w:sz w:val="24"/>
          <w:lang w:eastAsia="ru-RU"/>
        </w:rPr>
      </w:pPr>
      <w:r>
        <w:rPr>
          <w:sz w:val="24"/>
          <w:lang w:eastAsia="ru-RU"/>
        </w:rPr>
        <w:t>2. Техническое оснащение Вооруженных Сил.</w:t>
      </w:r>
    </w:p>
    <w:p>
      <w:pPr>
        <w:pStyle w:val="Normal"/>
        <w:widowControl w:val="false"/>
        <w:spacing w:lineRule="auto" w:line="360"/>
        <w:ind w:firstLine="567"/>
        <w:jc w:val="both"/>
        <w:rPr>
          <w:sz w:val="24"/>
          <w:lang w:eastAsia="ru-RU"/>
        </w:rPr>
      </w:pPr>
      <w:r>
        <w:rPr>
          <w:sz w:val="24"/>
          <w:lang w:eastAsia="ru-RU"/>
        </w:rPr>
        <w:t xml:space="preserve">                                             </w:t>
      </w:r>
      <w:r>
        <w:rPr>
          <w:sz w:val="24"/>
          <w:lang w:eastAsia="ru-RU"/>
        </w:rPr>
        <w:t>дек.1941       май 1942      нояб.1942     июль 1943       янв.1945</w:t>
      </w:r>
    </w:p>
    <w:p>
      <w:pPr>
        <w:pStyle w:val="Normal"/>
        <w:widowControl w:val="false"/>
        <w:spacing w:lineRule="auto" w:line="360"/>
        <w:ind w:firstLine="567"/>
        <w:jc w:val="both"/>
        <w:rPr/>
      </w:pPr>
      <w:r>
        <w:rPr>
          <w:sz w:val="24"/>
          <w:lang w:eastAsia="ru-RU"/>
        </w:rPr>
        <w:t>Танки и САУ                          1731            4065              6014             9850               10994</w:t>
      </w:r>
    </w:p>
    <w:p>
      <w:pPr>
        <w:pStyle w:val="Normal"/>
        <w:widowControl w:val="false"/>
        <w:spacing w:lineRule="auto" w:line="360"/>
        <w:ind w:firstLine="567"/>
        <w:jc w:val="both"/>
        <w:rPr>
          <w:sz w:val="24"/>
          <w:lang w:eastAsia="ru-RU"/>
        </w:rPr>
      </w:pPr>
      <w:r>
        <w:rPr>
          <w:sz w:val="24"/>
          <w:lang w:eastAsia="ru-RU"/>
        </w:rPr>
        <w:t>Орудия и минометы(1)        21983          43642            72505            98790              91400</w:t>
      </w:r>
    </w:p>
    <w:p>
      <w:pPr>
        <w:pStyle w:val="Normal"/>
        <w:widowControl w:val="false"/>
        <w:spacing w:lineRule="auto" w:line="360"/>
        <w:ind w:firstLine="567"/>
        <w:jc w:val="both"/>
        <w:rPr/>
      </w:pPr>
      <w:r>
        <w:rPr>
          <w:sz w:val="24"/>
          <w:lang w:eastAsia="ru-RU"/>
        </w:rPr>
        <w:t>Самолеты                            2495(2)           3164              3088             8293              14570</w:t>
      </w:r>
    </w:p>
    <w:p>
      <w:pPr>
        <w:pStyle w:val="Normal"/>
        <w:widowControl w:val="false"/>
        <w:spacing w:lineRule="auto" w:line="360"/>
        <w:ind w:firstLine="567"/>
        <w:jc w:val="both"/>
        <w:rPr>
          <w:sz w:val="24"/>
          <w:lang w:eastAsia="ru-RU"/>
        </w:rPr>
      </w:pPr>
      <w:r>
        <w:rPr>
          <w:sz w:val="24"/>
          <w:lang w:eastAsia="ru-RU"/>
        </w:rPr>
        <w:t>______________________</w:t>
      </w:r>
    </w:p>
    <w:p>
      <w:pPr>
        <w:pStyle w:val="Normal"/>
        <w:widowControl w:val="false"/>
        <w:spacing w:lineRule="auto" w:line="360"/>
        <w:ind w:firstLine="567"/>
        <w:jc w:val="both"/>
        <w:rPr>
          <w:sz w:val="24"/>
          <w:lang w:eastAsia="ru-RU"/>
        </w:rPr>
      </w:pPr>
      <w:r>
        <w:rPr>
          <w:sz w:val="24"/>
          <w:lang w:eastAsia="ru-RU"/>
        </w:rPr>
        <w:t xml:space="preserve">     </w:t>
      </w:r>
      <w:r>
        <w:rPr>
          <w:sz w:val="24"/>
          <w:lang w:eastAsia="ru-RU"/>
        </w:rPr>
        <w:tab/>
        <w:t>1 - без 50-мм минометов и реактивных установок.</w:t>
      </w:r>
    </w:p>
    <w:p>
      <w:pPr>
        <w:pStyle w:val="Normal"/>
        <w:widowControl w:val="false"/>
        <w:spacing w:lineRule="auto" w:line="360"/>
        <w:ind w:firstLine="567"/>
        <w:jc w:val="both"/>
        <w:rPr>
          <w:sz w:val="24"/>
          <w:lang w:eastAsia="ru-RU"/>
        </w:rPr>
      </w:pPr>
      <w:r>
        <w:rPr>
          <w:sz w:val="24"/>
          <w:lang w:eastAsia="ru-RU"/>
        </w:rPr>
        <w:t xml:space="preserve">     </w:t>
      </w:r>
      <w:r>
        <w:rPr>
          <w:sz w:val="24"/>
          <w:lang w:eastAsia="ru-RU"/>
        </w:rPr>
        <w:tab/>
        <w:t>2 - новых типов.</w:t>
      </w:r>
    </w:p>
    <w:p>
      <w:pPr>
        <w:pStyle w:val="Normal"/>
        <w:widowControl w:val="false"/>
        <w:spacing w:lineRule="auto" w:line="360"/>
        <w:ind w:firstLine="567"/>
        <w:jc w:val="both"/>
        <w:rPr>
          <w:sz w:val="24"/>
          <w:lang w:eastAsia="ru-RU"/>
        </w:rPr>
      </w:pPr>
      <w:r>
        <w:rPr>
          <w:sz w:val="24"/>
          <w:lang w:eastAsia="ru-RU"/>
        </w:rPr>
        <w:t>На вооружение в истребительную авиации поступали самолеты Як-1, Як-3, Як-7, ЛА-5, по своим боевым возможностям превосходившие германские самолеты.</w:t>
      </w:r>
    </w:p>
    <w:p>
      <w:pPr>
        <w:pStyle w:val="Normal"/>
        <w:widowControl w:val="false"/>
        <w:spacing w:lineRule="auto" w:line="360"/>
        <w:ind w:firstLine="567"/>
        <w:jc w:val="both"/>
        <w:rPr/>
      </w:pPr>
      <w:r>
        <w:rPr>
          <w:sz w:val="24"/>
          <w:lang w:eastAsia="ru-RU"/>
        </w:rPr>
        <w:t xml:space="preserve">3. Совершенствование системы управления и организационной структуры армии и флота.  Война  потребовала  отказа  от крайностей военно-коммунистической системы управления,  связанных с порочной тотальной  централизацией.  Интересы  дела заставили Сталина провести децентрализацию управления, передать полномочия для принятия многих  оперативно-тактических управленческих решений на места.  В начале войны были преобразованы прифронтовые  военные  округа  во  фронты,  созданы Главные командования трех направлений.  С ростом технической оснащенности приходилось совершенствовать и  организационную структуру: создавались  части полевой реактивной артиллерии, танковые корпуса и армии, артиллерия резерва Главного командования, воздушные армии и т.д.  </w:t>
      </w:r>
    </w:p>
    <w:p>
      <w:pPr>
        <w:pStyle w:val="Normal"/>
        <w:widowControl w:val="false"/>
        <w:spacing w:lineRule="auto" w:line="360"/>
        <w:ind w:firstLine="567"/>
        <w:jc w:val="both"/>
        <w:rPr/>
      </w:pPr>
      <w:r>
        <w:rPr>
          <w:sz w:val="24"/>
          <w:lang w:eastAsia="ru-RU"/>
        </w:rPr>
        <w:t>4. Подготовка  военных  кадров.  Эта  проблема решалась различным образом: призыв офицеров из запаса (635 тыс. человек); расширение  сети  училищ и сокращение сроков обучения; создание сети курсов при фронтах,  округах, армиях, академиях, училищах;  проведение партийных мобилизаций;  выдвижение на офицерские должности наиболее подготовленных сержантов  и солдат. Военные академии и училища в годы войны выпустили:  в 1941 г.  - 233 тыс.;  в 1942 г.  - 575 тыс.;  в 1943 г.  - 402 тыс.; в 1944 г. - 317 тыс. офицеров.</w:t>
      </w:r>
    </w:p>
    <w:p>
      <w:pPr>
        <w:pStyle w:val="Normal"/>
        <w:widowControl w:val="false"/>
        <w:spacing w:lineRule="auto" w:line="360"/>
        <w:ind w:firstLine="567"/>
        <w:jc w:val="both"/>
        <w:rPr>
          <w:sz w:val="24"/>
          <w:lang w:eastAsia="ru-RU"/>
        </w:rPr>
      </w:pPr>
      <w:r>
        <w:rPr>
          <w:sz w:val="24"/>
          <w:lang w:eastAsia="ru-RU"/>
        </w:rPr>
        <w:t>5. Развертывание всенародной борьбы в тылу врага.</w:t>
      </w:r>
    </w:p>
    <w:p>
      <w:pPr>
        <w:pStyle w:val="Normal"/>
        <w:widowControl w:val="false"/>
        <w:spacing w:lineRule="auto" w:line="360"/>
        <w:ind w:firstLine="567"/>
        <w:jc w:val="both"/>
        <w:rPr/>
      </w:pPr>
      <w:r>
        <w:rPr>
          <w:sz w:val="24"/>
          <w:lang w:eastAsia="ru-RU"/>
        </w:rPr>
        <w:t>До открытия союзниками второго фронта в Европе  только партизаны облегчали борьбу Красной Армии. Если в начале войны партизанское движение было малочисленным и слабо организованным, то с конца 1942 г. оно вышло на качественно новый уровень: их организационная структура приближалась  к  военной; партизанские  отряды  сливались в партизанские соединения; боевые действия партизан стали тактически грамотными, координированными с частями Красной Армии. Рос размах партизанского движения:  в 1941 г.  - 90 тыс. человек, в 1942 г. - около 220 тыс.,  в 1943 г.  - более 550 тыс. человек. С лета 1942 г. партизанский фронт оттягивал на себя около 10% сухопутных сил Германии, находившихся на Восточном фронте.</w:t>
      </w:r>
    </w:p>
    <w:p>
      <w:pPr>
        <w:pStyle w:val="Normal"/>
        <w:widowControl w:val="false"/>
        <w:spacing w:lineRule="auto" w:line="360"/>
        <w:ind w:firstLine="567"/>
        <w:jc w:val="both"/>
        <w:rPr/>
      </w:pPr>
      <w:r>
        <w:rPr>
          <w:sz w:val="24"/>
          <w:lang w:eastAsia="ru-RU"/>
        </w:rPr>
        <w:t>Всего за годы войны партизаны уничтожили, ранили и пленили более миллиона гитлеровцев и их пособников,  совершили крушения  более 21 тыс. железнодорожных  эшелонов,  из них 20 тыс.  воинских,  уничтожили 17 тыс.  паровозов и 171 тыс. вагонов, 7 тыс. танков и бронемашин, 65 тыс. автомашин, 1100 самолетов, 12 тыс. мостов.</w:t>
      </w:r>
    </w:p>
    <w:p>
      <w:pPr>
        <w:pStyle w:val="Normal"/>
        <w:widowControl w:val="false"/>
        <w:spacing w:lineRule="auto" w:line="360"/>
        <w:ind w:firstLine="567"/>
        <w:jc w:val="both"/>
        <w:rPr>
          <w:sz w:val="24"/>
          <w:lang w:eastAsia="ru-RU"/>
        </w:rPr>
      </w:pPr>
      <w:r>
        <w:rPr>
          <w:sz w:val="24"/>
          <w:lang w:eastAsia="ru-RU"/>
        </w:rPr>
      </w:r>
    </w:p>
    <w:p>
      <w:pPr>
        <w:pStyle w:val="Heading4"/>
        <w:jc w:val="center"/>
        <w:rPr>
          <w:b/>
          <w:b/>
        </w:rPr>
      </w:pPr>
      <w:r>
        <w:rPr>
          <w:b/>
        </w:rPr>
        <w:t>Коренной перелом в ходе Великой Отечественной войны</w:t>
      </w:r>
    </w:p>
    <w:p>
      <w:pPr>
        <w:pStyle w:val="Normal"/>
        <w:widowControl w:val="false"/>
        <w:spacing w:lineRule="auto" w:line="360"/>
        <w:ind w:firstLine="567"/>
        <w:jc w:val="both"/>
        <w:rPr>
          <w:b/>
          <w:b/>
          <w:sz w:val="24"/>
          <w:lang w:eastAsia="ru-RU"/>
        </w:rPr>
      </w:pPr>
      <w:r>
        <w:rPr>
          <w:b/>
          <w:sz w:val="24"/>
          <w:lang w:eastAsia="ru-RU"/>
        </w:rPr>
      </w:r>
    </w:p>
    <w:p>
      <w:pPr>
        <w:pStyle w:val="Normal"/>
        <w:widowControl w:val="false"/>
        <w:spacing w:lineRule="auto" w:line="360"/>
        <w:ind w:firstLine="567"/>
        <w:jc w:val="both"/>
        <w:rPr>
          <w:sz w:val="24"/>
          <w:lang w:eastAsia="ru-RU"/>
        </w:rPr>
      </w:pPr>
      <w:r>
        <w:rPr>
          <w:sz w:val="24"/>
          <w:lang w:eastAsia="ru-RU"/>
        </w:rPr>
        <w:t>Сталинградская битва. 17 июля - 18 ноября 1942 г. - оборонительные бои. 19 ноября - 2 февраля 1943 г. - наступательные операции.</w:t>
      </w:r>
    </w:p>
    <w:p>
      <w:pPr>
        <w:pStyle w:val="Normal"/>
        <w:widowControl w:val="false"/>
        <w:spacing w:lineRule="auto" w:line="360"/>
        <w:ind w:firstLine="567"/>
        <w:jc w:val="both"/>
        <w:rPr/>
      </w:pPr>
      <w:r>
        <w:rPr>
          <w:sz w:val="24"/>
          <w:lang w:eastAsia="ru-RU"/>
        </w:rPr>
        <w:t xml:space="preserve">1. Военные действия западнее Дона. На Сталинградском и Кавказском направлениях немцы сосредоточили 35% пехотных и 50% танковых сил. 28-30 июня немецкие войска начали наступление севернее Сталинграда в р-не Курска-Воронежа, чтобы взять Сталинград в клещи. Противник выходит к Дону. Южнее Сталинграда немцы форсируют Дон, берут Ростов-на-Дону и стремительно развивают наступление. На Южном участке советско-германского фронта создается угрожающее положение. </w:t>
      </w:r>
    </w:p>
    <w:p>
      <w:pPr>
        <w:pStyle w:val="Normal"/>
        <w:widowControl w:val="false"/>
        <w:spacing w:lineRule="auto" w:line="360"/>
        <w:ind w:firstLine="567"/>
        <w:jc w:val="both"/>
        <w:rPr/>
      </w:pPr>
      <w:r>
        <w:rPr>
          <w:sz w:val="24"/>
          <w:lang w:eastAsia="ru-RU"/>
        </w:rPr>
        <w:t>2. На подступах к Волге. Противник выходит в большую излучину Дона. 12 июля создается Сталинградский фронт. 17 июля начинается битва за Сталинград. Представители ставки Жуков и Василевский принимают непосредственное участие в подготовке операции. В августе противник выходит к Волге (севернее Сталинграда). 25 августа в городе вводится осадное положение.</w:t>
      </w:r>
    </w:p>
    <w:p>
      <w:pPr>
        <w:pStyle w:val="Normal"/>
        <w:widowControl w:val="false"/>
        <w:spacing w:lineRule="auto" w:line="360"/>
        <w:ind w:firstLine="567"/>
        <w:jc w:val="both"/>
        <w:rPr>
          <w:sz w:val="24"/>
          <w:lang w:eastAsia="ru-RU"/>
        </w:rPr>
      </w:pPr>
      <w:r>
        <w:rPr>
          <w:sz w:val="24"/>
          <w:lang w:eastAsia="ru-RU"/>
        </w:rPr>
        <w:t xml:space="preserve">3. Бои в Сталинграде. 13 сентября начался штурм Сталинграда. Советское командование пытается ослабить натиск на город контрударами южнее его. Сентябрь-октябрь - бои в самом Сталинграде (носят изматывающий характер). </w:t>
      </w:r>
    </w:p>
    <w:p>
      <w:pPr>
        <w:pStyle w:val="Normal"/>
        <w:widowControl w:val="false"/>
        <w:spacing w:lineRule="auto" w:line="360"/>
        <w:ind w:firstLine="567"/>
        <w:jc w:val="both"/>
        <w:rPr>
          <w:sz w:val="24"/>
          <w:lang w:eastAsia="ru-RU"/>
        </w:rPr>
      </w:pPr>
      <w:r>
        <w:rPr>
          <w:sz w:val="24"/>
          <w:lang w:eastAsia="ru-RU"/>
        </w:rPr>
        <w:t xml:space="preserve">4. Оборона Кавказа. На август приходятся напряженные бои на Северо-Кавказском фронте. Немцам удалось выйти к Кавказскому хребту, но перевалы одолеть они не смогли. Сентябрь - наступление немецких войск остановлено. </w:t>
      </w:r>
    </w:p>
    <w:p>
      <w:pPr>
        <w:pStyle w:val="Normal"/>
        <w:widowControl w:val="false"/>
        <w:spacing w:lineRule="auto" w:line="360"/>
        <w:ind w:firstLine="567"/>
        <w:jc w:val="both"/>
        <w:rPr/>
      </w:pPr>
      <w:r>
        <w:rPr>
          <w:sz w:val="24"/>
          <w:lang w:eastAsia="ru-RU"/>
        </w:rPr>
        <w:t>5. Подготовка к контрнаступлению. К концу 1942 г. в работе промышленности наступил коренной перелом, что позволило обеспечить техническое превосходство Красной армии. К началу контрнаступления советские войска превосходили противника в живой силе и во всех видах боевой техники, а также были подготовлены стратегические (в основном танковые) резервы. План контрнаступления - “Уран” предусматривал окружение противника и ликвидацию окруженной группировки. Реализация операции была возложена на 3 фронта: Юго-Западный - ком. Ватутин,  Донской - ком. Рокоссовский, Сталинградский - ком. Еременко. Гитлер отдает приказ пробиться к Волге. На направлении главных ударов обеспечено 2-ое и 3-ое превосходство.</w:t>
      </w:r>
    </w:p>
    <w:p>
      <w:pPr>
        <w:pStyle w:val="Normal"/>
        <w:widowControl w:val="false"/>
        <w:spacing w:lineRule="auto" w:line="360"/>
        <w:ind w:firstLine="567"/>
        <w:jc w:val="both"/>
        <w:rPr/>
      </w:pPr>
      <w:r>
        <w:rPr>
          <w:sz w:val="24"/>
          <w:lang w:eastAsia="ru-RU"/>
        </w:rPr>
        <w:t>6. Контрнаступление. 19 ноября, севернее Сталинграда, войска Ю-З и Донского фронтов переходят в контрнаступление. 20 ноября, южнее Сталинграда, в контрнаступление переходят войска Сталинградского фронта. Наступление развивается стремительно. 23 ноября войска обоих фронтов замкнули кольцо окружения. В кольце оказались 22 дивизии противника (около 330 тыс. чел.). Ноябрь-декабрь - создаются внутренние и внешние фронты окружения. Попытка группы армий “Дон” (Манштейна) деблокировать окруженную группировку потерпела неудачу.</w:t>
      </w:r>
    </w:p>
    <w:p>
      <w:pPr>
        <w:pStyle w:val="Normal"/>
        <w:widowControl w:val="false"/>
        <w:spacing w:lineRule="auto" w:line="360"/>
        <w:ind w:firstLine="567"/>
        <w:jc w:val="both"/>
        <w:rPr/>
      </w:pPr>
      <w:r>
        <w:rPr>
          <w:sz w:val="24"/>
          <w:lang w:eastAsia="ru-RU"/>
        </w:rPr>
        <w:t>7. Операция “Кольцо” Конец декабря - внешний фронт отодвинулся от окруженной группировки на 200-250 км. Войска Паулюса оказались в полной изоляции. 10 января 1943 г., после отклоненного ультиматума, Донской фронт приступил к ликвидации окруженной группировки. Группировка была рассечена надвое, а потом подвергнута массированному огневому натиску. 31 января Паулюс и его штаб были взяты в плен. 2 февраля капитулировала последняя группа немецких войск. Итог: разгромлены 22 дивизии, 91 тыс. человек попали в плен, в т.ч. 24 генерала.</w:t>
      </w:r>
    </w:p>
    <w:p>
      <w:pPr>
        <w:pStyle w:val="Normal"/>
        <w:widowControl w:val="false"/>
        <w:spacing w:lineRule="auto" w:line="360"/>
        <w:ind w:firstLine="567"/>
        <w:jc w:val="both"/>
        <w:rPr/>
      </w:pPr>
      <w:r>
        <w:rPr>
          <w:sz w:val="24"/>
          <w:lang w:eastAsia="ru-RU"/>
        </w:rPr>
        <w:t xml:space="preserve">8. Итоги Сталинградской битвы: За 200 дней битвы разгромлено 5 армий противника. Его потери составили 1,5 млн. чел. Сталинградская битва внесла огромный вклад в достижение коренного перелома в ходе Великой Отечественной войны. Укрепление авторитета СССР, как решающей силы в борьбе с фашизмом. Упадок морального духа немецких войск. Победа советских войск под Сталинградом ускорила распад гитлеровской коалиции, вызвала подъем антифашистского движения. Турция и Япония подтвердили нейтралитет. </w:t>
      </w:r>
    </w:p>
    <w:p>
      <w:pPr>
        <w:pStyle w:val="Normal"/>
        <w:widowControl w:val="false"/>
        <w:spacing w:lineRule="auto" w:line="360"/>
        <w:ind w:firstLine="567"/>
        <w:jc w:val="both"/>
        <w:rPr/>
      </w:pPr>
      <w:r>
        <w:rPr>
          <w:sz w:val="24"/>
          <w:lang w:eastAsia="ru-RU"/>
        </w:rPr>
        <w:tab/>
        <w:t xml:space="preserve">На кавказском направлении советские войска, перейдя в наступление, продвинулись к лету 1943 г. на 500-600 км., освободив большую часть этого региона. На северном участке советско-германского фронта в январе 1943 г. была прорвана блокада Ленинграда. </w:t>
      </w:r>
    </w:p>
    <w:p>
      <w:pPr>
        <w:pStyle w:val="Normal"/>
        <w:widowControl w:val="false"/>
        <w:spacing w:lineRule="auto" w:line="360"/>
        <w:ind w:firstLine="567"/>
        <w:jc w:val="both"/>
        <w:rPr>
          <w:sz w:val="24"/>
          <w:lang w:eastAsia="ru-RU"/>
        </w:rPr>
      </w:pPr>
      <w:r>
        <w:rPr>
          <w:sz w:val="24"/>
          <w:lang w:eastAsia="ru-RU"/>
        </w:rPr>
        <w:t>Курская битва. Июль-август 1943 г. 1-й этап: 5-12 июля 1943 г. - оборонительный бои; 2-й этап: 12 июля-23 августа 1943 г. - наступление советских войск.</w:t>
      </w:r>
    </w:p>
    <w:p>
      <w:pPr>
        <w:pStyle w:val="Normal"/>
        <w:widowControl w:val="false"/>
        <w:spacing w:lineRule="auto" w:line="360"/>
        <w:ind w:firstLine="567"/>
        <w:jc w:val="both"/>
        <w:rPr/>
      </w:pPr>
      <w:r>
        <w:rPr>
          <w:sz w:val="24"/>
          <w:lang w:eastAsia="ru-RU"/>
        </w:rPr>
        <w:t>1. Ситуация на Восточном фронте весной 1943 г. Весной 1943 г. группа армий “Юг” предпринимает контрнаступление. Немцы захватывают Харьков и Белгород, но решающей победы одержать не удалось. Планы Германии: решает провести крупную операцию, с целью изменить обстановку на фронте и перехватить инициативу. Ударами с 2-х сторон, силами групп армий “Центр” и “Юг”, немецкое командование планирует срезать курский выступ и уничтожить окруженную группировку советских войск. Название операции “Цитадель”. Силы немцев: 900 тыс. чел., 10 тыс. орудий, 2700 танков, 2 тыс. самолетов. Наше командование осуществляет преднамеренную оборону с последующим переходом в контрнаступление. Подготовка к обороне: накапливание резерва, развертывание партизанской борьбы, создание оборонительного рубежа на глубину 250-300 км. Наши силы: 1,3 млн. чел., 19 тыс. орудий, 3,5 тыс. танков, 2,9 тыс. самолетов. Удалось создать крупные резервы: 3 общевойсковых и 3 танковых армии. Координацию осуществили Жуков и Василевский.</w:t>
      </w:r>
    </w:p>
    <w:p>
      <w:pPr>
        <w:pStyle w:val="Normal"/>
        <w:widowControl w:val="false"/>
        <w:spacing w:lineRule="auto" w:line="360"/>
        <w:ind w:firstLine="567"/>
        <w:jc w:val="both"/>
        <w:rPr/>
      </w:pPr>
      <w:r>
        <w:rPr>
          <w:sz w:val="24"/>
          <w:lang w:eastAsia="ru-RU"/>
        </w:rPr>
        <w:t>2. Немецкое наступление было назначено на 3 ч. утра 5 июля. В 2 ч. 20 мин. наша армия нанесла упреждающий артиллерийский удар, в результате которого германские войска понесли значительный урон. В 5.30 и 6.00 группы армий “Центр” и “Юг” переходят в наступление. Командующие Клюге и Манштейн. За 6 дней боев противник на северном направлении продвинулся на 12 км, а на южном, на 35 км. Стремясь прорваться к Курску, противник сосредоточил в районе Прохоровки огромные танковые силы. 12 июля состоялось самое крупное танковое сражение (ок. 1200 танков). К исходу дня немецкие войска отступили. Потери оказались огромными и у немцев, и у русских. Однако наступление было сорвано. Операция “Цитадель” провалилась.</w:t>
      </w:r>
    </w:p>
    <w:p>
      <w:pPr>
        <w:pStyle w:val="Normal"/>
        <w:widowControl w:val="false"/>
        <w:spacing w:lineRule="auto" w:line="360"/>
        <w:ind w:firstLine="567"/>
        <w:jc w:val="both"/>
        <w:rPr/>
      </w:pPr>
      <w:r>
        <w:rPr>
          <w:sz w:val="24"/>
          <w:lang w:eastAsia="ru-RU"/>
        </w:rPr>
        <w:t>3. Контрнаступление советских войск. 12 июля советские войска начали контрнаступление на Орловском, а 3 августа - на белгородско-харьковском направлениях. 5 августа освобождены Орел и Белгород. Развивая успех, советские войска 23 августа взяли Харьков. Курская битва завершилась.</w:t>
      </w:r>
    </w:p>
    <w:p>
      <w:pPr>
        <w:pStyle w:val="Normal"/>
        <w:widowControl w:val="false"/>
        <w:spacing w:lineRule="auto" w:line="360"/>
        <w:ind w:firstLine="567"/>
        <w:jc w:val="both"/>
        <w:rPr>
          <w:sz w:val="24"/>
          <w:lang w:eastAsia="ru-RU"/>
        </w:rPr>
      </w:pPr>
      <w:r>
        <w:rPr>
          <w:sz w:val="24"/>
          <w:lang w:eastAsia="ru-RU"/>
        </w:rPr>
        <w:t>4. Итоги Курской битвы: Разгромлено 30 дивизий противника. Потери немцев свыше 500 тыс. чел., 3 тыс. орудий, 1,5 тыс. танков. Вермахт окончательно утратил инициативу и перешел к стратегической обороне на Восточном фронте. В конце 1943 г., с выходом Советских войск к Днепру, завершился коренной перелом в ходе Великой Отечественной войны.</w:t>
      </w:r>
    </w:p>
    <w:p>
      <w:pPr>
        <w:pStyle w:val="Normal"/>
        <w:widowControl w:val="false"/>
        <w:spacing w:lineRule="auto" w:line="360"/>
        <w:ind w:firstLine="567"/>
        <w:jc w:val="both"/>
        <w:rPr>
          <w:sz w:val="24"/>
          <w:lang w:eastAsia="ru-RU"/>
        </w:rPr>
      </w:pPr>
      <w:r>
        <w:rPr>
          <w:sz w:val="24"/>
          <w:lang w:eastAsia="ru-RU"/>
        </w:rPr>
      </w:r>
    </w:p>
    <w:p>
      <w:pPr>
        <w:pStyle w:val="Normal"/>
        <w:widowControl w:val="false"/>
        <w:spacing w:lineRule="auto" w:line="360"/>
        <w:ind w:firstLine="567"/>
        <w:jc w:val="center"/>
        <w:rPr>
          <w:b/>
          <w:b/>
          <w:sz w:val="24"/>
          <w:lang w:eastAsia="ru-RU"/>
        </w:rPr>
      </w:pPr>
      <w:r>
        <w:rPr>
          <w:b/>
          <w:sz w:val="24"/>
          <w:lang w:eastAsia="ru-RU"/>
        </w:rPr>
      </w:r>
    </w:p>
    <w:p>
      <w:pPr>
        <w:pStyle w:val="Normal"/>
        <w:widowControl w:val="false"/>
        <w:spacing w:lineRule="auto" w:line="360"/>
        <w:ind w:firstLine="567"/>
        <w:jc w:val="center"/>
        <w:rPr>
          <w:b/>
          <w:b/>
          <w:sz w:val="24"/>
          <w:lang w:eastAsia="ru-RU"/>
        </w:rPr>
      </w:pPr>
      <w:r>
        <w:rPr>
          <w:b/>
          <w:sz w:val="24"/>
          <w:lang w:eastAsia="ru-RU"/>
        </w:rPr>
        <w:t>Изгнание немецко-фашистских захватчиков с территории СССР</w:t>
      </w:r>
    </w:p>
    <w:p>
      <w:pPr>
        <w:pStyle w:val="Normal"/>
        <w:widowControl w:val="false"/>
        <w:spacing w:lineRule="auto" w:line="360"/>
        <w:ind w:firstLine="567"/>
        <w:jc w:val="center"/>
        <w:rPr>
          <w:b/>
          <w:b/>
          <w:sz w:val="24"/>
          <w:lang w:eastAsia="ru-RU"/>
        </w:rPr>
      </w:pPr>
      <w:r>
        <w:rPr>
          <w:b/>
          <w:sz w:val="24"/>
          <w:lang w:eastAsia="ru-RU"/>
        </w:rPr>
      </w:r>
    </w:p>
    <w:p>
      <w:pPr>
        <w:pStyle w:val="Normal"/>
        <w:widowControl w:val="false"/>
        <w:spacing w:lineRule="auto" w:line="360"/>
        <w:ind w:firstLine="567"/>
        <w:jc w:val="both"/>
        <w:rPr/>
      </w:pPr>
      <w:r>
        <w:rPr>
          <w:sz w:val="24"/>
          <w:lang w:eastAsia="ru-RU"/>
        </w:rPr>
        <w:t>Наступление летом-осенью 1943 г. Последние бои под Курском совпали с началом общего наступления Красной Армии по всему фронту. Главные усилия по-прежнему предпринимались на южном участке, перед войсками которого стояла задача освободить Украину. Немцы оказывали сильное сопротивление четырем фронтам советских войск, действовавшим в этом направлении. Особенно тяжелыми были бои на подступах к Донбассу, позже - в районе Полтавы и на севере, перед Брянском. В конце августа 1943 г. был освобожден Таганрог, советские войска вышли к Черному морю. Немцы были вынуждены отступить к Днепру, который стал естественным рубежом в линии обороны, названный ими «Восточный вал». С этого момента форсирование Днепра стало главной задачей.</w:t>
      </w:r>
    </w:p>
    <w:p>
      <w:pPr>
        <w:pStyle w:val="Normal"/>
        <w:widowControl w:val="false"/>
        <w:spacing w:lineRule="auto" w:line="360"/>
        <w:ind w:firstLine="567"/>
        <w:jc w:val="both"/>
        <w:rPr/>
      </w:pPr>
      <w:r>
        <w:rPr>
          <w:sz w:val="24"/>
          <w:lang w:eastAsia="ru-RU"/>
        </w:rPr>
        <w:t>Битва за Днепр включала ряд крупных операций. Советские войска переправились через реку, захватили плацдармы и закрепились на них, несмотря на ожесточенное сопротивление врага. К концу сентября 1943 г. «Восточный вал» рухнул. Отсюда началось наступление на столицу Украины, закончившееся 6 ноября взятием Киева; южнее были освобождены крупные приднепровские города - Днепропетровск, Запорожье и др.</w:t>
      </w:r>
    </w:p>
    <w:p>
      <w:pPr>
        <w:pStyle w:val="Normal"/>
        <w:widowControl w:val="false"/>
        <w:spacing w:lineRule="auto" w:line="360"/>
        <w:ind w:firstLine="567"/>
        <w:jc w:val="both"/>
        <w:rPr/>
      </w:pPr>
      <w:r>
        <w:rPr>
          <w:sz w:val="24"/>
          <w:lang w:eastAsia="ru-RU"/>
        </w:rPr>
        <w:t>На других участках фронта также шло наступление советских войск. На юге взят Таманский полуостров, советский десант высадился на южной оконечности Крыма, в Керчи. На центральном направлении в сентябре 1943 г. освобождены Брянск и Смоленск.</w:t>
      </w:r>
    </w:p>
    <w:p>
      <w:pPr>
        <w:pStyle w:val="Normal"/>
        <w:widowControl w:val="false"/>
        <w:spacing w:lineRule="auto" w:line="360"/>
        <w:ind w:firstLine="567"/>
        <w:jc w:val="both"/>
        <w:rPr/>
      </w:pPr>
      <w:r>
        <w:rPr>
          <w:sz w:val="24"/>
          <w:lang w:eastAsia="ru-RU"/>
        </w:rPr>
        <w:t xml:space="preserve">Зима-весна 1944 г.: Ленинград и Украина. 1944 г. начался наступлением под Ленинградом. 20 января - освобожден Новгород. 27 января - полностью ликвидирована блокада Ленинграда. Наступление продолжалось до начала марта. Линия фронта отодвинулась на 250 км. западнее Ленинграда. Одновременно развивалось наступление по освобождению правобережной Украины. Используя плацдармы, захваченные при форсировании Днепра, советские войска неуклонно двигались вперед. Они освободили Житомир, Винницу, Кировоград. 28.01.1944 г. войска 1 и 2 Украинского фронтов соединились, окружив корсунь-шевченковскую группировку врага. В феврале 1944 г. группировка была полностью уничтожена. Вскоре были освобождены Кривой Рог и Никополь. В конце марта наши части впервые вышли к государственной границе СССР. </w:t>
      </w:r>
    </w:p>
    <w:p>
      <w:pPr>
        <w:pStyle w:val="Normal"/>
        <w:widowControl w:val="false"/>
        <w:spacing w:lineRule="auto" w:line="360"/>
        <w:ind w:firstLine="567"/>
        <w:jc w:val="both"/>
        <w:rPr/>
      </w:pPr>
      <w:r>
        <w:rPr>
          <w:sz w:val="24"/>
          <w:lang w:eastAsia="ru-RU"/>
        </w:rPr>
        <w:t>Освобождение Белоруссии. С весны 1944 г. советское командование готовило операцию по освобождению Белоруссии под кодовым названием “Багратион”. Она началась 23 июня 1944 г. Силы германских войск - 1,2 млн. чел. Советские войска - 2,4 млн. чел. Операция проводилась силами четырех фронтов. Вскоре долговременная система обороны противника превратилась в многочисленные «котлы» - Витебский, Бобруйский, Могилевский, Минский. 3.07 советские войска освободили Минск. 17 июля советские войска достигли советско-польской границы и продолжили наступление. В августе начинается форсирование Вислы. Итог операции: противник потерял около 500 тыс. чел. Освобождены Белоруссия и большая часть Прибалтики.</w:t>
      </w:r>
    </w:p>
    <w:p>
      <w:pPr>
        <w:pStyle w:val="Normal"/>
        <w:widowControl w:val="false"/>
        <w:spacing w:lineRule="auto" w:line="360"/>
        <w:ind w:firstLine="567"/>
        <w:jc w:val="both"/>
        <w:rPr/>
      </w:pPr>
      <w:r>
        <w:rPr>
          <w:sz w:val="24"/>
          <w:lang w:eastAsia="ru-RU"/>
        </w:rPr>
        <w:t xml:space="preserve">Освобождение Молдавии и Прибалтики. В результате наступления на юге Украины 10.04.1944 г. была освобождена Одесса. Затем советские войска очистили от врага всю Бессарабию. Тем самым была восстановлена южная граница страны. В ходе Ясско-Кишиневской операции (20-29.08.1944 г.) Красная Армия вошла в Румынию. </w:t>
      </w:r>
    </w:p>
    <w:p>
      <w:pPr>
        <w:pStyle w:val="Normal"/>
        <w:widowControl w:val="false"/>
        <w:spacing w:lineRule="auto" w:line="360"/>
        <w:ind w:firstLine="567"/>
        <w:jc w:val="both"/>
        <w:rPr/>
      </w:pPr>
      <w:r>
        <w:rPr>
          <w:sz w:val="24"/>
          <w:lang w:eastAsia="ru-RU"/>
        </w:rPr>
        <w:t>К северу от Белоруссии наступление натолкнулось на серьезные препятствия. В июле освобождена Литва. Сначала советские войска взяли Вильнюс, потом форсировали Неман и отбили Каунас. Но дальнейшее наступление на север Прибалтики было блокировано контрударами противника. Советское наступление возобновилось в середине сентября 1944 г. В результате полностью освобождена Эстония. Дольше всего немцы удерживали Ригу, которая была взята только к октябрю 1944 г. Часть немецких формирований оставалась запертой на Курляндском полуострове до самого конца войны.</w:t>
      </w:r>
    </w:p>
    <w:p>
      <w:pPr>
        <w:pStyle w:val="Normal"/>
        <w:widowControl w:val="false"/>
        <w:spacing w:lineRule="auto" w:line="360"/>
        <w:ind w:firstLine="567"/>
        <w:jc w:val="both"/>
        <w:rPr>
          <w:sz w:val="24"/>
          <w:lang w:eastAsia="ru-RU"/>
        </w:rPr>
      </w:pPr>
      <w:r>
        <w:rPr>
          <w:sz w:val="24"/>
          <w:lang w:eastAsia="ru-RU"/>
        </w:rPr>
        <w:t xml:space="preserve">В это же время, с 7 по 29 октября, войска Карельского фронта во взаимодействии с силами Северного флота освободили от оккупантов Заполярье и северные районы Норвегии. Фронт вплотную приблизился к границам нацистской Германии. </w:t>
      </w:r>
    </w:p>
    <w:p>
      <w:pPr>
        <w:pStyle w:val="Normal"/>
        <w:widowControl w:val="false"/>
        <w:spacing w:lineRule="auto" w:line="360"/>
        <w:ind w:firstLine="567"/>
        <w:jc w:val="both"/>
        <w:rPr>
          <w:sz w:val="24"/>
          <w:lang w:eastAsia="ru-RU"/>
        </w:rPr>
      </w:pPr>
      <w:r>
        <w:rPr>
          <w:sz w:val="24"/>
          <w:lang w:eastAsia="ru-RU"/>
        </w:rPr>
      </w:r>
    </w:p>
    <w:p>
      <w:pPr>
        <w:pStyle w:val="Normal"/>
        <w:widowControl w:val="false"/>
        <w:spacing w:lineRule="auto" w:line="360"/>
        <w:ind w:firstLine="567"/>
        <w:jc w:val="center"/>
        <w:rPr>
          <w:b/>
          <w:b/>
          <w:sz w:val="24"/>
          <w:lang w:eastAsia="ru-RU"/>
        </w:rPr>
      </w:pPr>
      <w:r>
        <w:rPr>
          <w:b/>
          <w:sz w:val="24"/>
          <w:lang w:eastAsia="ru-RU"/>
        </w:rPr>
        <w:t>Образование и деятельность антигитлеровской коалиции.</w:t>
      </w:r>
    </w:p>
    <w:p>
      <w:pPr>
        <w:pStyle w:val="Normal"/>
        <w:widowControl w:val="false"/>
        <w:spacing w:lineRule="auto" w:line="360"/>
        <w:ind w:firstLine="567"/>
        <w:jc w:val="center"/>
        <w:rPr>
          <w:b/>
          <w:b/>
          <w:sz w:val="24"/>
          <w:lang w:eastAsia="ru-RU"/>
        </w:rPr>
      </w:pPr>
      <w:r>
        <w:rPr>
          <w:b/>
          <w:sz w:val="24"/>
          <w:lang w:eastAsia="ru-RU"/>
        </w:rPr>
        <w:t>Завершающий этап войны в Европе</w:t>
      </w:r>
    </w:p>
    <w:p>
      <w:pPr>
        <w:pStyle w:val="Normal"/>
        <w:widowControl w:val="false"/>
        <w:spacing w:lineRule="auto" w:line="360"/>
        <w:ind w:firstLine="567"/>
        <w:jc w:val="both"/>
        <w:rPr>
          <w:b/>
          <w:b/>
          <w:sz w:val="24"/>
          <w:lang w:eastAsia="ru-RU"/>
        </w:rPr>
      </w:pPr>
      <w:r>
        <w:rPr>
          <w:b/>
          <w:sz w:val="24"/>
          <w:lang w:eastAsia="ru-RU"/>
        </w:rPr>
      </w:r>
    </w:p>
    <w:p>
      <w:pPr>
        <w:pStyle w:val="Normal"/>
        <w:widowControl w:val="false"/>
        <w:spacing w:lineRule="auto" w:line="360"/>
        <w:ind w:firstLine="567"/>
        <w:jc w:val="both"/>
        <w:rPr/>
      </w:pPr>
      <w:r>
        <w:rPr>
          <w:sz w:val="24"/>
          <w:lang w:eastAsia="ru-RU"/>
        </w:rPr>
        <w:t>12.07.1941 в Москве подписано соглашение между СССР и Англией о совместных действиях в войне. Это был первый шаг к созданию коалиции.</w:t>
      </w:r>
    </w:p>
    <w:p>
      <w:pPr>
        <w:pStyle w:val="Normal"/>
        <w:widowControl w:val="false"/>
        <w:spacing w:lineRule="auto" w:line="360"/>
        <w:ind w:firstLine="567"/>
        <w:jc w:val="both"/>
        <w:rPr/>
      </w:pPr>
      <w:r>
        <w:rPr>
          <w:sz w:val="24"/>
          <w:lang w:eastAsia="ru-RU"/>
        </w:rPr>
        <w:t>14.08.1941 была оглашена Атлантическая хартия Черчилля и Рузвельта. Документ провозглашал борьбу с нацизмом, гарантировал оказание помощи СССР и сыграл важную роль в становлении коалиции.</w:t>
      </w:r>
    </w:p>
    <w:p>
      <w:pPr>
        <w:pStyle w:val="Normal"/>
        <w:widowControl w:val="false"/>
        <w:spacing w:lineRule="auto" w:line="360"/>
        <w:ind w:firstLine="567"/>
        <w:jc w:val="both"/>
        <w:rPr>
          <w:sz w:val="24"/>
          <w:lang w:eastAsia="ru-RU"/>
        </w:rPr>
      </w:pPr>
      <w:r>
        <w:rPr>
          <w:sz w:val="24"/>
          <w:lang w:eastAsia="ru-RU"/>
        </w:rPr>
        <w:t>8.12.1941 США и Англия объявляют войну Японии. Вслед за Японией Германия и Италия объявили войну США.</w:t>
      </w:r>
    </w:p>
    <w:p>
      <w:pPr>
        <w:pStyle w:val="Normal"/>
        <w:widowControl w:val="false"/>
        <w:spacing w:lineRule="auto" w:line="360"/>
        <w:ind w:firstLine="567"/>
        <w:jc w:val="both"/>
        <w:rPr/>
      </w:pPr>
      <w:r>
        <w:rPr>
          <w:sz w:val="24"/>
          <w:lang w:eastAsia="ru-RU"/>
        </w:rPr>
        <w:t>1.01.1942 - в Вашингтоне подписана декларация Объединенных наций о борьбе с агрессорами (26 государств).</w:t>
      </w:r>
    </w:p>
    <w:p>
      <w:pPr>
        <w:pStyle w:val="Normal"/>
        <w:widowControl w:val="false"/>
        <w:spacing w:lineRule="auto" w:line="360"/>
        <w:ind w:firstLine="567"/>
        <w:jc w:val="both"/>
        <w:rPr>
          <w:sz w:val="24"/>
          <w:lang w:eastAsia="ru-RU"/>
        </w:rPr>
      </w:pPr>
      <w:r>
        <w:rPr>
          <w:sz w:val="24"/>
          <w:lang w:eastAsia="ru-RU"/>
        </w:rPr>
        <w:t>26.05.1942 в Лондоне подписан договор между СССР и Англией о союзе в войне.</w:t>
      </w:r>
    </w:p>
    <w:p>
      <w:pPr>
        <w:pStyle w:val="Normal"/>
        <w:widowControl w:val="false"/>
        <w:spacing w:lineRule="auto" w:line="360"/>
        <w:ind w:firstLine="567"/>
        <w:jc w:val="both"/>
        <w:rPr>
          <w:sz w:val="24"/>
          <w:lang w:eastAsia="ru-RU"/>
        </w:rPr>
      </w:pPr>
      <w:r>
        <w:rPr>
          <w:sz w:val="24"/>
          <w:lang w:eastAsia="ru-RU"/>
        </w:rPr>
        <w:t>11.06.1942 - аналогичное соглашение подписано в Вашингтоне между СССР и США.</w:t>
      </w:r>
    </w:p>
    <w:p>
      <w:pPr>
        <w:pStyle w:val="Normal"/>
        <w:widowControl w:val="false"/>
        <w:spacing w:lineRule="auto" w:line="360"/>
        <w:ind w:firstLine="567"/>
        <w:jc w:val="both"/>
        <w:rPr>
          <w:sz w:val="24"/>
          <w:lang w:eastAsia="ru-RU"/>
        </w:rPr>
      </w:pPr>
      <w:r>
        <w:rPr>
          <w:sz w:val="24"/>
          <w:lang w:eastAsia="ru-RU"/>
        </w:rPr>
        <w:t>Эти события означали создание антигитлеровской коалиции.</w:t>
      </w:r>
    </w:p>
    <w:p>
      <w:pPr>
        <w:pStyle w:val="Normal"/>
        <w:widowControl w:val="false"/>
        <w:spacing w:lineRule="auto" w:line="360"/>
        <w:ind w:firstLine="567"/>
        <w:jc w:val="both"/>
        <w:rPr/>
      </w:pPr>
      <w:r>
        <w:rPr>
          <w:sz w:val="24"/>
          <w:lang w:eastAsia="ru-RU"/>
        </w:rPr>
        <w:t>Июль 1943 - образован французский комитет национального освобождения во главе с генералом де Голлем.</w:t>
      </w:r>
    </w:p>
    <w:p>
      <w:pPr>
        <w:pStyle w:val="Normal"/>
        <w:widowControl w:val="false"/>
        <w:spacing w:lineRule="auto" w:line="360"/>
        <w:ind w:firstLine="567"/>
        <w:jc w:val="both"/>
        <w:rPr/>
      </w:pPr>
      <w:r>
        <w:rPr>
          <w:sz w:val="24"/>
          <w:lang w:eastAsia="ru-RU"/>
        </w:rPr>
        <w:t>1943 - проблема второго фронта. Судьба войны решалась на суше. Авиация и флот стратегических целей не достигали.</w:t>
      </w:r>
    </w:p>
    <w:p>
      <w:pPr>
        <w:pStyle w:val="Normal"/>
        <w:widowControl w:val="false"/>
        <w:spacing w:lineRule="auto" w:line="360"/>
        <w:ind w:firstLine="567"/>
        <w:jc w:val="both"/>
        <w:rPr>
          <w:sz w:val="24"/>
          <w:lang w:eastAsia="ru-RU"/>
        </w:rPr>
      </w:pPr>
      <w:r>
        <w:rPr>
          <w:sz w:val="24"/>
          <w:lang w:eastAsia="ru-RU"/>
        </w:rPr>
        <w:t>Стратегия Англии - истощение противника на второстепенных фронтах. Нам было не под силу поддерживать союзников на протяжении всей границы Европы.</w:t>
      </w:r>
    </w:p>
    <w:p>
      <w:pPr>
        <w:pStyle w:val="Normal"/>
        <w:widowControl w:val="false"/>
        <w:spacing w:lineRule="auto" w:line="360"/>
        <w:ind w:firstLine="567"/>
        <w:jc w:val="both"/>
        <w:rPr>
          <w:sz w:val="24"/>
          <w:lang w:eastAsia="ru-RU"/>
        </w:rPr>
      </w:pPr>
      <w:r>
        <w:rPr>
          <w:sz w:val="24"/>
          <w:lang w:eastAsia="ru-RU"/>
        </w:rPr>
        <w:t>1943 - подъем антифашистской борьбы в оккупированных странах.</w:t>
      </w:r>
    </w:p>
    <w:p>
      <w:pPr>
        <w:pStyle w:val="Normal"/>
        <w:widowControl w:val="false"/>
        <w:spacing w:lineRule="auto" w:line="360"/>
        <w:ind w:firstLine="567"/>
        <w:jc w:val="both"/>
        <w:rPr/>
      </w:pPr>
      <w:r>
        <w:rPr>
          <w:sz w:val="24"/>
          <w:lang w:eastAsia="ru-RU"/>
        </w:rPr>
        <w:t>Май 1943 - роспуск Коминтерна, т.к. окончательно сформировалась антигитлеровская коалиция.</w:t>
      </w:r>
    </w:p>
    <w:p>
      <w:pPr>
        <w:pStyle w:val="Normal"/>
        <w:widowControl w:val="false"/>
        <w:spacing w:lineRule="auto" w:line="360"/>
        <w:ind w:firstLine="567"/>
        <w:jc w:val="both"/>
        <w:rPr/>
      </w:pPr>
      <w:r>
        <w:rPr>
          <w:sz w:val="24"/>
          <w:lang w:eastAsia="ru-RU"/>
        </w:rPr>
        <w:t>28.11.-19.12.1943 - тегеранская конференция глав правительств США, Англии, СССР (Рузвельт, Черчилль, Сталин). Основные вопросы:</w:t>
      </w:r>
    </w:p>
    <w:p>
      <w:pPr>
        <w:pStyle w:val="Normal"/>
        <w:widowControl w:val="false"/>
        <w:spacing w:lineRule="auto" w:line="360"/>
        <w:ind w:firstLine="567"/>
        <w:jc w:val="both"/>
        <w:rPr>
          <w:sz w:val="24"/>
          <w:lang w:eastAsia="ru-RU"/>
        </w:rPr>
      </w:pPr>
      <w:r>
        <w:rPr>
          <w:sz w:val="24"/>
          <w:lang w:eastAsia="ru-RU"/>
        </w:rPr>
        <w:t xml:space="preserve">Открытие второго фронта в Европе (обязательство Англии и США открыть второй фронт во Франции не позднее 1944 г.). </w:t>
      </w:r>
    </w:p>
    <w:p>
      <w:pPr>
        <w:pStyle w:val="Normal"/>
        <w:widowControl w:val="false"/>
        <w:spacing w:lineRule="auto" w:line="360"/>
        <w:ind w:firstLine="567"/>
        <w:jc w:val="both"/>
        <w:rPr/>
      </w:pPr>
      <w:r>
        <w:rPr>
          <w:sz w:val="24"/>
          <w:lang w:eastAsia="ru-RU"/>
        </w:rPr>
        <w:t>О вступлении СССР в войну против Японии после разгрома Германии не позднее чем через три месяца после окончания войны в Европе.</w:t>
      </w:r>
    </w:p>
    <w:p>
      <w:pPr>
        <w:pStyle w:val="Normal"/>
        <w:widowControl w:val="false"/>
        <w:spacing w:lineRule="auto" w:line="360"/>
        <w:ind w:firstLine="567"/>
        <w:jc w:val="both"/>
        <w:rPr>
          <w:sz w:val="24"/>
          <w:lang w:eastAsia="ru-RU"/>
        </w:rPr>
      </w:pPr>
      <w:r>
        <w:rPr>
          <w:sz w:val="24"/>
          <w:lang w:eastAsia="ru-RU"/>
        </w:rPr>
        <w:t>Устройство мира и безопасность народов после войны.</w:t>
      </w:r>
    </w:p>
    <w:p>
      <w:pPr>
        <w:pStyle w:val="Normal"/>
        <w:widowControl w:val="false"/>
        <w:spacing w:lineRule="auto" w:line="360"/>
        <w:ind w:firstLine="567"/>
        <w:jc w:val="both"/>
        <w:rPr>
          <w:sz w:val="24"/>
          <w:lang w:eastAsia="ru-RU"/>
        </w:rPr>
      </w:pPr>
      <w:r>
        <w:rPr>
          <w:sz w:val="24"/>
          <w:lang w:eastAsia="ru-RU"/>
        </w:rPr>
        <w:t>Вопрос о границах и правительстве Польши (перенос границ Польши на запад до Одера и Зап. Нейсе).</w:t>
      </w:r>
    </w:p>
    <w:p>
      <w:pPr>
        <w:pStyle w:val="Normal"/>
        <w:widowControl w:val="false"/>
        <w:spacing w:lineRule="auto" w:line="360"/>
        <w:ind w:firstLine="567"/>
        <w:jc w:val="both"/>
        <w:rPr/>
      </w:pPr>
      <w:r>
        <w:rPr>
          <w:sz w:val="24"/>
          <w:lang w:eastAsia="ru-RU"/>
        </w:rPr>
        <w:t xml:space="preserve"> </w:t>
      </w:r>
      <w:r>
        <w:rPr>
          <w:sz w:val="24"/>
          <w:lang w:eastAsia="ru-RU"/>
        </w:rPr>
        <w:t>Признание советских притязаний на Кенигсберг. Кроме того, аннексия прибалтийских государств квалифицировалась как акт, совершенный по воле населения этих стран.</w:t>
      </w:r>
    </w:p>
    <w:p>
      <w:pPr>
        <w:pStyle w:val="Normal"/>
        <w:widowControl w:val="false"/>
        <w:spacing w:lineRule="auto" w:line="360"/>
        <w:ind w:firstLine="567"/>
        <w:jc w:val="both"/>
        <w:rPr>
          <w:sz w:val="24"/>
          <w:lang w:eastAsia="ru-RU"/>
        </w:rPr>
      </w:pPr>
      <w:r>
        <w:rPr>
          <w:sz w:val="24"/>
          <w:lang w:eastAsia="ru-RU"/>
        </w:rPr>
        <w:t>Декларация трех держав, в которой было выражено полное согласие относительно всех операций и уверенность в прочном мире после войны.</w:t>
      </w:r>
    </w:p>
    <w:p>
      <w:pPr>
        <w:pStyle w:val="Normal"/>
        <w:widowControl w:val="false"/>
        <w:spacing w:lineRule="auto" w:line="360"/>
        <w:ind w:firstLine="567"/>
        <w:jc w:val="both"/>
        <w:rPr/>
      </w:pPr>
      <w:r>
        <w:rPr>
          <w:sz w:val="24"/>
          <w:lang w:eastAsia="ru-RU"/>
        </w:rPr>
        <w:t>Тегеранская конференция зафиксировала новое положение сил в мире, признание достижений и мощи СССР. Конференция ознаменовала наивысшую точку в развитии коалиции. Наряду с выработкой общей стратегической линии, были намечены первые очертания послевоенных соглашений.</w:t>
      </w:r>
    </w:p>
    <w:p>
      <w:pPr>
        <w:pStyle w:val="Normal"/>
        <w:widowControl w:val="false"/>
        <w:spacing w:lineRule="auto" w:line="360"/>
        <w:ind w:firstLine="567"/>
        <w:jc w:val="both"/>
        <w:rPr>
          <w:sz w:val="24"/>
          <w:lang w:eastAsia="ru-RU"/>
        </w:rPr>
      </w:pPr>
      <w:r>
        <w:rPr>
          <w:sz w:val="24"/>
          <w:lang w:eastAsia="ru-RU"/>
        </w:rPr>
        <w:t>6.06.1944 - открытие второго фронта в Европе. “Нормандская десантная операция” (около 3 млн. военнослужащих, 6 тыс. танков, 15 тыс. орудий и 11 тыс. самолетов). Принимали участие войска США, Англии, Франции, Чехословакии, Польши. Командовал генерал Эйзенхауэр.</w:t>
      </w:r>
    </w:p>
    <w:p>
      <w:pPr>
        <w:pStyle w:val="Normal"/>
        <w:widowControl w:val="false"/>
        <w:spacing w:lineRule="auto" w:line="360"/>
        <w:ind w:firstLine="567"/>
        <w:jc w:val="both"/>
        <w:rPr>
          <w:sz w:val="24"/>
          <w:lang w:eastAsia="ru-RU"/>
        </w:rPr>
      </w:pPr>
      <w:r>
        <w:rPr>
          <w:sz w:val="24"/>
          <w:lang w:eastAsia="ru-RU"/>
        </w:rPr>
        <w:t>Вторая половина 1944 - военные действия в Польше и Румынии.</w:t>
      </w:r>
    </w:p>
    <w:p>
      <w:pPr>
        <w:pStyle w:val="Normal"/>
        <w:widowControl w:val="false"/>
        <w:spacing w:lineRule="auto" w:line="360"/>
        <w:ind w:firstLine="567"/>
        <w:jc w:val="both"/>
        <w:rPr>
          <w:sz w:val="24"/>
          <w:lang w:eastAsia="ru-RU"/>
        </w:rPr>
      </w:pPr>
      <w:r>
        <w:rPr>
          <w:sz w:val="24"/>
          <w:lang w:eastAsia="ru-RU"/>
        </w:rPr>
        <w:t>Осень 1944 - освобождение Болгарии, Югославии и Албании.</w:t>
      </w:r>
    </w:p>
    <w:p>
      <w:pPr>
        <w:pStyle w:val="Normal"/>
        <w:widowControl w:val="false"/>
        <w:spacing w:lineRule="auto" w:line="360"/>
        <w:ind w:firstLine="567"/>
        <w:jc w:val="both"/>
        <w:rPr>
          <w:sz w:val="24"/>
          <w:lang w:eastAsia="ru-RU"/>
        </w:rPr>
      </w:pPr>
      <w:r>
        <w:rPr>
          <w:sz w:val="24"/>
          <w:lang w:eastAsia="ru-RU"/>
        </w:rPr>
        <w:t>Конец 1944 - освобождение Франции, Бельгии и Центральной Италии.</w:t>
      </w:r>
    </w:p>
    <w:p>
      <w:pPr>
        <w:pStyle w:val="Normal"/>
        <w:widowControl w:val="false"/>
        <w:spacing w:lineRule="auto" w:line="360"/>
        <w:ind w:firstLine="567"/>
        <w:jc w:val="both"/>
        <w:rPr>
          <w:sz w:val="24"/>
          <w:lang w:eastAsia="ru-RU"/>
        </w:rPr>
      </w:pPr>
      <w:r>
        <w:rPr>
          <w:sz w:val="24"/>
          <w:lang w:eastAsia="ru-RU"/>
        </w:rPr>
        <w:t>Сентябрь 1944 - выход Финляндии из войны.</w:t>
      </w:r>
    </w:p>
    <w:p>
      <w:pPr>
        <w:pStyle w:val="Normal"/>
        <w:widowControl w:val="false"/>
        <w:spacing w:lineRule="auto" w:line="360"/>
        <w:ind w:firstLine="567"/>
        <w:jc w:val="both"/>
        <w:rPr>
          <w:sz w:val="24"/>
          <w:lang w:eastAsia="ru-RU"/>
        </w:rPr>
      </w:pPr>
      <w:r>
        <w:rPr>
          <w:sz w:val="24"/>
          <w:lang w:eastAsia="ru-RU"/>
        </w:rPr>
        <w:t>Апрель 1945 - освобождение Венгрии.</w:t>
      </w:r>
    </w:p>
    <w:p>
      <w:pPr>
        <w:pStyle w:val="Normal"/>
        <w:widowControl w:val="false"/>
        <w:spacing w:lineRule="auto" w:line="360"/>
        <w:ind w:firstLine="567"/>
        <w:jc w:val="both"/>
        <w:rPr>
          <w:sz w:val="24"/>
          <w:lang w:eastAsia="ru-RU"/>
        </w:rPr>
      </w:pPr>
      <w:r>
        <w:rPr>
          <w:sz w:val="24"/>
          <w:lang w:eastAsia="ru-RU"/>
        </w:rPr>
        <w:t>Конец 1944-начало1945 - Германия перешла в наступление на западном фронте с целью вернуть себе инициативу и в перспективе заключить сепаратный мир. "Сражение в Арденнах". Союзники оказались в тяжелом положении, и Черчилль обратился за помощью к СССР. СССР переносит сроки наступления и приходит на помощь союзникам. "Висло-Одерская операция". 73% живой силы и боевой техники приходится на восточный фронт.</w:t>
      </w:r>
    </w:p>
    <w:p>
      <w:pPr>
        <w:pStyle w:val="Normal"/>
        <w:widowControl w:val="false"/>
        <w:spacing w:lineRule="auto" w:line="360"/>
        <w:ind w:firstLine="567"/>
        <w:jc w:val="both"/>
        <w:rPr>
          <w:sz w:val="24"/>
          <w:lang w:eastAsia="ru-RU"/>
        </w:rPr>
      </w:pPr>
      <w:r>
        <w:rPr>
          <w:sz w:val="24"/>
          <w:lang w:eastAsia="ru-RU"/>
        </w:rPr>
        <w:t>4-11.02.1945 - Ялтинская конференция глав правительств СССР, США, Англии. Основные вопросы:</w:t>
      </w:r>
    </w:p>
    <w:p>
      <w:pPr>
        <w:pStyle w:val="Normal"/>
        <w:widowControl w:val="false"/>
        <w:spacing w:lineRule="auto" w:line="360"/>
        <w:ind w:firstLine="567"/>
        <w:jc w:val="both"/>
        <w:rPr>
          <w:sz w:val="24"/>
          <w:lang w:eastAsia="ru-RU"/>
        </w:rPr>
      </w:pPr>
      <w:r>
        <w:rPr>
          <w:sz w:val="24"/>
          <w:lang w:eastAsia="ru-RU"/>
        </w:rPr>
        <w:t>Принципы безоговорочной капитуляции Германии.</w:t>
      </w:r>
    </w:p>
    <w:p>
      <w:pPr>
        <w:pStyle w:val="Normal"/>
        <w:widowControl w:val="false"/>
        <w:spacing w:lineRule="auto" w:line="360"/>
        <w:ind w:firstLine="567"/>
        <w:jc w:val="both"/>
        <w:rPr>
          <w:sz w:val="24"/>
          <w:lang w:eastAsia="ru-RU"/>
        </w:rPr>
      </w:pPr>
      <w:r>
        <w:rPr>
          <w:sz w:val="24"/>
          <w:lang w:eastAsia="ru-RU"/>
        </w:rPr>
        <w:t>Зоны оккупации Германии.</w:t>
      </w:r>
    </w:p>
    <w:p>
      <w:pPr>
        <w:pStyle w:val="Normal"/>
        <w:widowControl w:val="false"/>
        <w:spacing w:lineRule="auto" w:line="360"/>
        <w:ind w:firstLine="567"/>
        <w:jc w:val="both"/>
        <w:rPr>
          <w:sz w:val="24"/>
          <w:lang w:eastAsia="ru-RU"/>
        </w:rPr>
      </w:pPr>
      <w:r>
        <w:rPr>
          <w:sz w:val="24"/>
          <w:lang w:eastAsia="ru-RU"/>
        </w:rPr>
        <w:t>Границы Польши (вопрос был отложен).</w:t>
      </w:r>
    </w:p>
    <w:p>
      <w:pPr>
        <w:pStyle w:val="Normal"/>
        <w:widowControl w:val="false"/>
        <w:spacing w:lineRule="auto" w:line="360"/>
        <w:ind w:firstLine="567"/>
        <w:jc w:val="both"/>
        <w:rPr/>
      </w:pPr>
      <w:r>
        <w:rPr>
          <w:sz w:val="24"/>
          <w:lang w:eastAsia="ru-RU"/>
        </w:rPr>
        <w:t>Принятие «Декларации об освобожденной Европе» - предусматривала согласование политики великих держав в послевоенном мире, уничтожение следов фашизма, поддержку демократии.</w:t>
      </w:r>
    </w:p>
    <w:p>
      <w:pPr>
        <w:pStyle w:val="Normal"/>
        <w:widowControl w:val="false"/>
        <w:spacing w:lineRule="auto" w:line="360"/>
        <w:ind w:firstLine="567"/>
        <w:jc w:val="both"/>
        <w:rPr>
          <w:sz w:val="24"/>
          <w:lang w:eastAsia="ru-RU"/>
        </w:rPr>
      </w:pPr>
      <w:r>
        <w:rPr>
          <w:sz w:val="24"/>
          <w:lang w:eastAsia="ru-RU"/>
        </w:rPr>
        <w:t>Решение о создании ООН. Стороны согласились созвать 25.04.1945 г. конференцию для подписания Устава ООН в Сан-Франциско.</w:t>
      </w:r>
    </w:p>
    <w:p>
      <w:pPr>
        <w:pStyle w:val="Normal"/>
        <w:widowControl w:val="false"/>
        <w:spacing w:lineRule="auto" w:line="360"/>
        <w:ind w:firstLine="567"/>
        <w:jc w:val="both"/>
        <w:rPr>
          <w:sz w:val="24"/>
          <w:lang w:eastAsia="ru-RU"/>
        </w:rPr>
      </w:pPr>
      <w:r>
        <w:rPr>
          <w:sz w:val="24"/>
          <w:lang w:eastAsia="ru-RU"/>
        </w:rPr>
        <w:t>Условия вступления СССР в войну с Японией и ее послевоенном устройстве.</w:t>
      </w:r>
    </w:p>
    <w:p>
      <w:pPr>
        <w:pStyle w:val="Normal"/>
        <w:widowControl w:val="false"/>
        <w:spacing w:lineRule="auto" w:line="360"/>
        <w:ind w:firstLine="567"/>
        <w:jc w:val="both"/>
        <w:rPr>
          <w:sz w:val="24"/>
          <w:lang w:eastAsia="ru-RU"/>
        </w:rPr>
      </w:pPr>
      <w:r>
        <w:rPr>
          <w:sz w:val="24"/>
          <w:lang w:eastAsia="ru-RU"/>
        </w:rPr>
      </w:r>
    </w:p>
    <w:p>
      <w:pPr>
        <w:pStyle w:val="Heading4"/>
        <w:jc w:val="center"/>
        <w:rPr>
          <w:b/>
          <w:b/>
        </w:rPr>
      </w:pPr>
      <w:r>
        <w:rPr>
          <w:b/>
        </w:rPr>
        <w:t>Капитуляция фашистской Германии. Потсдамская конференция</w:t>
      </w:r>
    </w:p>
    <w:p>
      <w:pPr>
        <w:pStyle w:val="Normal"/>
        <w:widowControl w:val="false"/>
        <w:spacing w:lineRule="auto" w:line="360"/>
        <w:ind w:firstLine="567"/>
        <w:jc w:val="both"/>
        <w:rPr>
          <w:b/>
          <w:b/>
          <w:sz w:val="24"/>
          <w:lang w:eastAsia="ru-RU"/>
        </w:rPr>
      </w:pPr>
      <w:r>
        <w:rPr>
          <w:b/>
          <w:sz w:val="24"/>
          <w:lang w:eastAsia="ru-RU"/>
        </w:rPr>
      </w:r>
    </w:p>
    <w:p>
      <w:pPr>
        <w:pStyle w:val="Normal"/>
        <w:widowControl w:val="false"/>
        <w:spacing w:lineRule="auto" w:line="360"/>
        <w:ind w:firstLine="567"/>
        <w:jc w:val="both"/>
        <w:rPr>
          <w:sz w:val="24"/>
          <w:lang w:eastAsia="ru-RU"/>
        </w:rPr>
      </w:pPr>
      <w:r>
        <w:rPr>
          <w:sz w:val="24"/>
          <w:lang w:eastAsia="ru-RU"/>
        </w:rPr>
        <w:t xml:space="preserve">В  середине  апреля  1945  г.  Красная  Армия  начала новую грандиозную наступательную операцию,  приведшую к окончанию войны в Европе.  Советские  войска форсировали реку Одер,  нацелив свой удар  по  фашистскому логову  -  Берлину.  На  севере  они заняли Росток,  на юге Красная Армия вступила  в  Саксонию, одновременно освобождая Чехословакию. </w:t>
      </w:r>
    </w:p>
    <w:p>
      <w:pPr>
        <w:pStyle w:val="Normal"/>
        <w:widowControl w:val="false"/>
        <w:spacing w:lineRule="auto" w:line="360"/>
        <w:ind w:firstLine="567"/>
        <w:jc w:val="both"/>
        <w:rPr/>
      </w:pPr>
      <w:r>
        <w:rPr>
          <w:sz w:val="24"/>
          <w:lang w:eastAsia="ru-RU"/>
        </w:rPr>
        <w:t xml:space="preserve">С  запада  начали  наступление  через Рейн англо-американские войска,  почти  не встречавшие  сопротивления фашистов, открывших фронт.  25 апреля советские войска окружили Берлин. В тот же день произошла историческая встреча на Эльбе передовых подразделений 1-го Украинского фронта с войсками 1-й американской армии. Через несколько дней у городов Росток и Шверин встретились советские и английские  войска. </w:t>
      </w:r>
    </w:p>
    <w:p>
      <w:pPr>
        <w:pStyle w:val="Normal"/>
        <w:widowControl w:val="false"/>
        <w:spacing w:lineRule="auto" w:line="360"/>
        <w:ind w:firstLine="567"/>
        <w:jc w:val="both"/>
        <w:rPr/>
      </w:pPr>
      <w:r>
        <w:rPr>
          <w:sz w:val="24"/>
          <w:lang w:eastAsia="ru-RU"/>
        </w:rPr>
        <w:t>30  апреля  советские  войска  водрузили  Знамя Победы над рейхстагом.  В тот же день в бункере имперской канцелярии Гитлер, боясь  расплаты  за  совершенные   преступления,  покончил  жизнь самоубийством.   2  мая  1945  г.  около  15  часов капитулировали  остатки берлинского  гарнизона. Это был день  великой победы  советского народа,  союзных армий, всех миролюбивых народов мира.</w:t>
      </w:r>
    </w:p>
    <w:p>
      <w:pPr>
        <w:pStyle w:val="Normal"/>
        <w:widowControl w:val="false"/>
        <w:spacing w:lineRule="auto" w:line="360"/>
        <w:ind w:firstLine="567"/>
        <w:jc w:val="both"/>
        <w:rPr/>
      </w:pPr>
      <w:r>
        <w:rPr>
          <w:sz w:val="24"/>
          <w:lang w:eastAsia="ru-RU"/>
        </w:rPr>
        <w:t>В ночь с 8 на 9 мая в восточном пригороде Берлина  Карлсхорсте начальником штаба верховного главнокомандования  вермахта  Кейтелем был подписан акт о  безоговорочной капитуляции Германии. Акт  - был скреплен подписью маршала Жукова - от  имени Верховного  Главнокомандования  Красной Армии и главного   маршала   авиации   Теддера  -   от  имени  Верховного Командования Союзных экспедиционных сил.</w:t>
      </w:r>
    </w:p>
    <w:p>
      <w:pPr>
        <w:pStyle w:val="Normal"/>
        <w:widowControl w:val="false"/>
        <w:spacing w:lineRule="auto" w:line="360"/>
        <w:ind w:firstLine="567"/>
        <w:jc w:val="both"/>
        <w:rPr/>
      </w:pPr>
      <w:r>
        <w:rPr>
          <w:sz w:val="24"/>
          <w:lang w:eastAsia="ru-RU"/>
        </w:rPr>
        <w:t>Разгром  и  безоговорочная  капитуляция  фашистской Германии выдвинули перед  союзниками  не  только  проблемы взаимоотношений между участниками раскалывавшейся по вине Англии  и США коалиции, но  и вопросы послевоенного устройства  мира,  и, в первую очередь, проблему взаимоотношений с побежденной Германией. Необходимо было также  наметить основы для мирных договоров с побежденными государствами,  рассмотреть  вопросы,  связанные с  войной против Японии и  ее неизбежной  капитуляцией. Было  много других политических и экономических проблем, требовавших неотложного решения. Поэтому  назрела  необходимость новой встречи глав правительств трех великих держав - СССР, Англии и США.</w:t>
      </w:r>
    </w:p>
    <w:p>
      <w:pPr>
        <w:pStyle w:val="Normal"/>
        <w:widowControl w:val="false"/>
        <w:spacing w:lineRule="auto" w:line="360"/>
        <w:ind w:firstLine="567"/>
        <w:jc w:val="both"/>
        <w:rPr>
          <w:sz w:val="24"/>
          <w:lang w:eastAsia="ru-RU"/>
        </w:rPr>
      </w:pPr>
      <w:r>
        <w:rPr>
          <w:sz w:val="24"/>
          <w:lang w:eastAsia="ru-RU"/>
        </w:rPr>
        <w:t xml:space="preserve">17  июля открылась  Потсдамская конференция  глав  трех правительств -  СССР,  США и Англии (17 июля - 2   августа 1945 г.). </w:t>
      </w:r>
    </w:p>
    <w:p>
      <w:pPr>
        <w:pStyle w:val="Normal"/>
        <w:widowControl w:val="false"/>
        <w:spacing w:lineRule="auto" w:line="360"/>
        <w:ind w:firstLine="567"/>
        <w:jc w:val="both"/>
        <w:rPr/>
      </w:pPr>
      <w:r>
        <w:rPr>
          <w:sz w:val="24"/>
          <w:lang w:eastAsia="ru-RU"/>
        </w:rPr>
        <w:t>В  состав делегации СССР входили И.В.Сталин, министр иностранных дел В.М.Молотов,   от военных - Г.К.Жуков, А.И.Антонов и др. Делегацию Англии  возглавлял  до 25  июля У.Черчилль в сопровождении  министра  иностранных  дел   Э.Идена, затем его преемник на посту премьер-министра К.Эттли. Американскую   делегацию   возглавлял   Г.Трумэн. Его сопровождал государственный секретарь Д.Бирнс.</w:t>
      </w:r>
    </w:p>
    <w:p>
      <w:pPr>
        <w:pStyle w:val="Normal"/>
        <w:widowControl w:val="false"/>
        <w:spacing w:lineRule="auto" w:line="360"/>
        <w:ind w:firstLine="567"/>
        <w:jc w:val="both"/>
        <w:rPr/>
      </w:pPr>
      <w:r>
        <w:rPr>
          <w:sz w:val="24"/>
          <w:lang w:eastAsia="ru-RU"/>
        </w:rPr>
        <w:t xml:space="preserve">Серьезные разногласия,  обусловленные духом "холодной войны", нежеланием  политиков Англии  и США идти  на  компромисс  с СССР, возникли  при решении германского  вопроса:  определении будущего Германии,  новых германских границ на востоке, по репарационной и многим другим проблемам. В вопросе о будущем Германии  речь  шла о  том,  пойдет ли ее развитие  по демократическому пути,  или она  снова превратится в милитаристское  государство,  вынашивающее идеи реванша. Несмотря на разногласия,  в Потсдаме  были  приняты  важнейшие  решения по германскому   вопросу   на   основе   принципов   демократизации, демилитаризации,  денацификации,  создавшие  предпосылки  для  ее развития   в   будущем.   Союзники  заявляли  о  своей  решимости искоренить германский милитаризм и нацизм с тем,  чтобы "Германия никогда больше не угрожала  своим соседям или сохранению  мира во всем мире". </w:t>
      </w:r>
    </w:p>
    <w:p>
      <w:pPr>
        <w:pStyle w:val="Normal"/>
        <w:widowControl w:val="false"/>
        <w:spacing w:lineRule="auto" w:line="360"/>
        <w:ind w:firstLine="567"/>
        <w:jc w:val="both"/>
        <w:rPr/>
      </w:pPr>
      <w:r>
        <w:rPr>
          <w:sz w:val="24"/>
          <w:lang w:eastAsia="ru-RU"/>
        </w:rPr>
        <w:t>В соответствии с целями  оккупации должны были быть осуществлены  полное разоружение и демилитаризация Германии, ликвидирована вся германская  военная  промышленность, полностью и  окончательно  упразднены  все сухопутные,  морские и воздушные силы Германии, генеральный штаб и  другие военные или полувоенные организации,  чтобы навсегда предупредить возрождение германского милитаризма и нацизма.</w:t>
      </w:r>
    </w:p>
    <w:p>
      <w:pPr>
        <w:pStyle w:val="Normal"/>
        <w:widowControl w:val="false"/>
        <w:spacing w:lineRule="auto" w:line="360"/>
        <w:ind w:firstLine="567"/>
        <w:jc w:val="both"/>
        <w:rPr>
          <w:sz w:val="24"/>
          <w:lang w:eastAsia="ru-RU"/>
        </w:rPr>
      </w:pPr>
      <w:r>
        <w:rPr>
          <w:sz w:val="24"/>
          <w:lang w:eastAsia="ru-RU"/>
        </w:rPr>
        <w:t xml:space="preserve">Потсдамские соглашения предусматривали уничтожение фашистской партии, роспуск всех нацистских  организаций. </w:t>
      </w:r>
    </w:p>
    <w:p>
      <w:pPr>
        <w:pStyle w:val="Normal"/>
        <w:widowControl w:val="false"/>
        <w:spacing w:lineRule="auto" w:line="360"/>
        <w:ind w:firstLine="567"/>
        <w:jc w:val="both"/>
        <w:rPr>
          <w:sz w:val="24"/>
          <w:lang w:eastAsia="ru-RU"/>
        </w:rPr>
      </w:pPr>
      <w:r>
        <w:rPr>
          <w:sz w:val="24"/>
          <w:lang w:eastAsia="ru-RU"/>
        </w:rPr>
        <w:t xml:space="preserve">Союзники  решили  также  ликвидировать  германские монополии, картели,  синдикаты,  тресты, являвшиеся носителями милитаризма и реваншизма. </w:t>
      </w:r>
    </w:p>
    <w:p>
      <w:pPr>
        <w:pStyle w:val="Normal"/>
        <w:widowControl w:val="false"/>
        <w:spacing w:lineRule="auto" w:line="360"/>
        <w:ind w:firstLine="567"/>
        <w:jc w:val="both"/>
        <w:rPr/>
      </w:pPr>
      <w:r>
        <w:rPr>
          <w:sz w:val="24"/>
          <w:lang w:eastAsia="ru-RU"/>
        </w:rPr>
        <w:t xml:space="preserve">Острые  дискуссии  развернулись  по  вопросу  о  репарациях с Германии.  Германия  должна  была возместить хотя  бы малую часть ущерба,  нанесенного СССР  и другим странам.  Только сумма ущерба Советской стране от  прямого уничтожения имущества  исчислялась в 679  млрд.  руб., а общие потери составляли  гигантскую сумму в 4 трлн. долл. СССР требовал уплаты минимальной суммы 20 млрд. долл. Однако этот вопрос решился для СССР в невыгодном варианте. Советский Союз должен был получить возмещение убытков за счет своей зоны оккупации, оттуда же удовлетворить притязания Польши. </w:t>
      </w:r>
    </w:p>
    <w:p>
      <w:pPr>
        <w:pStyle w:val="Normal"/>
        <w:widowControl w:val="false"/>
        <w:spacing w:lineRule="auto" w:line="360"/>
        <w:ind w:firstLine="567"/>
        <w:jc w:val="both"/>
        <w:rPr/>
      </w:pPr>
      <w:r>
        <w:rPr>
          <w:sz w:val="24"/>
          <w:lang w:eastAsia="ru-RU"/>
        </w:rPr>
        <w:t xml:space="preserve">Еще более острая борьба развернулась  по польскому вопросу. Черчилль и Трумэн выступили вопреки решениям, принятым в Крыму, против "существенного приращения территории"  Польши на севере и западе, против границы по  рекам Одер-Нейсе. Но эти планы Черчиллю  и Трумэну осуществить не  удалось. Советский Союз  добился в Потсдаме решения о западных границах Польши по Одеру и Западной Нейсе. Конференция также   согласилась с предложением Советского правительства о передаче СССР города Кенигсберга и прилегающих  к нему районов Восточной Пруссии. </w:t>
      </w:r>
    </w:p>
    <w:p>
      <w:pPr>
        <w:pStyle w:val="Normal"/>
        <w:widowControl w:val="false"/>
        <w:spacing w:lineRule="auto" w:line="360"/>
        <w:ind w:firstLine="567"/>
        <w:jc w:val="both"/>
        <w:rPr/>
      </w:pPr>
      <w:r>
        <w:rPr>
          <w:sz w:val="24"/>
          <w:lang w:eastAsia="ru-RU"/>
        </w:rPr>
        <w:t xml:space="preserve">В развитие принятых в Крыму постановлений конференция решила образовать Совет министров иностранных дел в  составе  СССР, США, Англии, Китая и Франции. На совет была возложена подготовительная работа  по  составлению  проектов  мирных  договоров  для Италии, Румынии, Болгарии, Венгрии и Финляндии и выработка предложений по урегулированию  территориальных вопросов.  Совет также должен был подготовить мирное урегулирование для Германии. </w:t>
      </w:r>
    </w:p>
    <w:p>
      <w:pPr>
        <w:pStyle w:val="Normal"/>
        <w:widowControl w:val="false"/>
        <w:spacing w:lineRule="auto" w:line="360"/>
        <w:ind w:firstLine="567"/>
        <w:jc w:val="both"/>
        <w:rPr/>
      </w:pPr>
      <w:r>
        <w:rPr>
          <w:sz w:val="24"/>
          <w:lang w:eastAsia="ru-RU"/>
        </w:rPr>
        <w:t xml:space="preserve">В Потсдаме было  принято  решение  распустить   Европейскую  консультативную комиссию,  успешно справившуюся  со  своими  задачами. Дальнейшая работа по координации политики союзников в отношении контроля над Германией и Австрией возлагалась на Контрольный совет в Берлине и Союзническую комиссию  в Вене.  Было установлено четырехстороннее управление  Берлином  межсоюзнической  комендатурой.  Берлин  был намечен  местопребыванием  верховного органа власти  в Германии - Контрольного   совета,    который    должен    был   осуществлять согласованную политику в период оккупации страны. </w:t>
      </w:r>
    </w:p>
    <w:p>
      <w:pPr>
        <w:pStyle w:val="Normal"/>
        <w:widowControl w:val="false"/>
        <w:spacing w:lineRule="auto" w:line="360"/>
        <w:ind w:firstLine="567"/>
        <w:jc w:val="both"/>
        <w:rPr/>
      </w:pPr>
      <w:r>
        <w:rPr>
          <w:sz w:val="24"/>
          <w:lang w:eastAsia="ru-RU"/>
        </w:rPr>
        <w:t>Принято решение принять бывших союзников Германии в ООН, причем американцы ходатайствовали за Италию, а СССР представлял интересы Финляндии, Румынии, Болгарии и Венгрии.</w:t>
      </w:r>
    </w:p>
    <w:p>
      <w:pPr>
        <w:pStyle w:val="Normal"/>
        <w:widowControl w:val="false"/>
        <w:spacing w:lineRule="auto" w:line="360"/>
        <w:ind w:firstLine="567"/>
        <w:jc w:val="both"/>
        <w:rPr/>
      </w:pPr>
      <w:r>
        <w:rPr>
          <w:sz w:val="24"/>
          <w:lang w:eastAsia="ru-RU"/>
        </w:rPr>
        <w:t>Три правительства выразили намерение предать главных военных преступников справедливому суду,  который должен был начаться как можно скорее. Достигнута договоренность об учреждении Международного военного трибунала.</w:t>
      </w:r>
    </w:p>
    <w:p>
      <w:pPr>
        <w:pStyle w:val="Normal"/>
        <w:widowControl w:val="false"/>
        <w:spacing w:lineRule="auto" w:line="360"/>
        <w:ind w:firstLine="567"/>
        <w:jc w:val="both"/>
        <w:rPr/>
      </w:pPr>
      <w:r>
        <w:rPr>
          <w:sz w:val="24"/>
          <w:lang w:eastAsia="ru-RU"/>
        </w:rPr>
        <w:t xml:space="preserve">Как отмечалось выше, США были крайне заинтересованы в участии СССР  в  войне  против  Японии,  что,  несомненно, способствовало более успешному решению сложных  проблем  в  Потсдаме, сдерживало пыл сторонников холодной войны. </w:t>
      </w:r>
    </w:p>
    <w:p>
      <w:pPr>
        <w:pStyle w:val="Normal"/>
        <w:widowControl w:val="false"/>
        <w:spacing w:lineRule="auto" w:line="360"/>
        <w:ind w:firstLine="567"/>
        <w:jc w:val="both"/>
        <w:rPr/>
      </w:pPr>
      <w:r>
        <w:rPr>
          <w:sz w:val="24"/>
          <w:lang w:eastAsia="ru-RU"/>
        </w:rPr>
        <w:t xml:space="preserve">Рассмотрев  ряд  других  важных  вопросов, ночью 2 августа 1945  г.  Потсдамская конференция  закончила  работу. Она явилась важным этапом в истории международных отношений. Несмотря на серьезные разногласия по  ряду  вопросов, конференция показала возможность позитивного решения сложнейших международных проблем. </w:t>
      </w:r>
    </w:p>
    <w:p>
      <w:pPr>
        <w:pStyle w:val="Normal"/>
        <w:widowControl w:val="false"/>
        <w:spacing w:lineRule="auto" w:line="360"/>
        <w:ind w:firstLine="567"/>
        <w:jc w:val="both"/>
        <w:rPr>
          <w:sz w:val="24"/>
          <w:lang w:eastAsia="ru-RU"/>
        </w:rPr>
      </w:pPr>
      <w:r>
        <w:rPr>
          <w:sz w:val="24"/>
          <w:lang w:eastAsia="ru-RU"/>
        </w:rPr>
      </w:r>
    </w:p>
    <w:p>
      <w:pPr>
        <w:pStyle w:val="Heading4"/>
        <w:jc w:val="center"/>
        <w:rPr>
          <w:b/>
          <w:b/>
        </w:rPr>
      </w:pPr>
      <w:r>
        <w:rPr>
          <w:b/>
        </w:rPr>
        <w:t>Разгром милитаристской Японии</w:t>
      </w:r>
    </w:p>
    <w:p>
      <w:pPr>
        <w:pStyle w:val="Normal"/>
        <w:widowControl w:val="false"/>
        <w:spacing w:lineRule="auto" w:line="360"/>
        <w:ind w:firstLine="567"/>
        <w:jc w:val="both"/>
        <w:rPr>
          <w:b/>
          <w:b/>
          <w:sz w:val="24"/>
          <w:lang w:eastAsia="ru-RU"/>
        </w:rPr>
      </w:pPr>
      <w:r>
        <w:rPr>
          <w:b/>
          <w:sz w:val="24"/>
          <w:lang w:eastAsia="ru-RU"/>
        </w:rPr>
      </w:r>
    </w:p>
    <w:p>
      <w:pPr>
        <w:pStyle w:val="Normal"/>
        <w:widowControl w:val="false"/>
        <w:spacing w:lineRule="auto" w:line="360"/>
        <w:ind w:firstLine="567"/>
        <w:jc w:val="both"/>
        <w:rPr/>
      </w:pPr>
      <w:r>
        <w:rPr>
          <w:sz w:val="24"/>
          <w:lang w:eastAsia="ru-RU"/>
        </w:rPr>
        <w:t>1. Положение на азиатском фронте второй мировой войны. Еще на Потсдамской конференции произошло событие, оказавшее влияние на взаимоотношения внутри «большой тройки» и отразившееся на положении  в послевоенном мире в целом. Трумэн сообщил Сталину об удачном эксперименте с новым типом оружия, превосходящим любое другое. Через несколько дней США продемонстрировали его всему миру – 6.08 атомная бомба была сброшена на японский город Хиросиму, а 9.08 – на Нагасаки.</w:t>
      </w:r>
    </w:p>
    <w:p>
      <w:pPr>
        <w:pStyle w:val="Normal"/>
        <w:widowControl w:val="false"/>
        <w:spacing w:lineRule="auto" w:line="360"/>
        <w:ind w:firstLine="567"/>
        <w:jc w:val="both"/>
        <w:rPr/>
      </w:pPr>
      <w:r>
        <w:rPr>
          <w:sz w:val="24"/>
          <w:lang w:eastAsia="ru-RU"/>
        </w:rPr>
        <w:t>Первый взрыв произошел за два дня до объявления Советским Союзом войны  Японии. Причины объявления таковы: с момента окончания военных действий в Европе прошло три месяца, и, согласно обязательствам, принятым на себя СССР в Ялте, именно в течение этого срока он должен был вступить в войну в Азии. С тех пор, как в 1931 г. Япония захватила Маньчжурию, она представляла непосредственную угрозу советским границам. Несмотря на подписанный с Японией в апреле 1941 г. пакт о нейтралитете, СССР на протяжении всей войны в Европе держал на Дальнем Востоке довольно внушительные силы.</w:t>
      </w:r>
    </w:p>
    <w:p>
      <w:pPr>
        <w:pStyle w:val="Normal"/>
        <w:widowControl w:val="false"/>
        <w:spacing w:lineRule="auto" w:line="360"/>
        <w:ind w:firstLine="567"/>
        <w:jc w:val="both"/>
        <w:rPr/>
      </w:pPr>
      <w:r>
        <w:rPr>
          <w:sz w:val="24"/>
          <w:lang w:eastAsia="ru-RU"/>
        </w:rPr>
        <w:t>События на тихоокеанском театре военных действий развивались в направлении от успехов Японии до постепенного достижения превосходства английских и американских войск. В апреле 1945 г. закончился срок пакта о нейтралитете. Японскому послу было заявлено, что СССР денонсирует его.</w:t>
      </w:r>
    </w:p>
    <w:p>
      <w:pPr>
        <w:pStyle w:val="Normal"/>
        <w:widowControl w:val="false"/>
        <w:spacing w:lineRule="auto" w:line="360"/>
        <w:ind w:firstLine="567"/>
        <w:jc w:val="both"/>
        <w:rPr/>
      </w:pPr>
      <w:r>
        <w:rPr>
          <w:sz w:val="24"/>
          <w:lang w:eastAsia="ru-RU"/>
        </w:rPr>
        <w:t>2. Военные действия СССР против Японии. Война Японии была объявлена 8.08.1945 г. Для военных действий СССР развернул три фронта. К проведению операций были привлечены Тихоокеанский военно-морской флот и Амурская речная флотилия. Совместно с советскими войсками действовали Монгольская народно-революционная армия, народно-освободительная армия и партизанские отряды Китая.</w:t>
      </w:r>
    </w:p>
    <w:p>
      <w:pPr>
        <w:pStyle w:val="Normal"/>
        <w:widowControl w:val="false"/>
        <w:spacing w:lineRule="auto" w:line="360"/>
        <w:ind w:firstLine="567"/>
        <w:jc w:val="both"/>
        <w:rPr/>
      </w:pPr>
      <w:r>
        <w:rPr>
          <w:sz w:val="24"/>
          <w:lang w:eastAsia="ru-RU"/>
        </w:rPr>
        <w:t>Намечалось провести три операции: Маньчжурскую – с целью разгрома Квантунской армии и освобождения Северо-Восточного Китая и Северной Кореи; Южно-Сахалинскую, имевшую задачей изгнать японцев с острова; и Курильскую десантную операцию. Решающее значение имела, безусловно, первая из них. Все операции были тщательно спланированы и хорошо обеспечены людьми и техникой. Уже 14.08 японское правительство приняло решение о капитуляции. Но Квантунская армия продолжала сопротивление до 19 августа. Японский император принял ультиматум.</w:t>
      </w:r>
    </w:p>
    <w:p>
      <w:pPr>
        <w:pStyle w:val="Normal"/>
        <w:widowControl w:val="false"/>
        <w:spacing w:lineRule="auto" w:line="360"/>
        <w:ind w:firstLine="567"/>
        <w:jc w:val="both"/>
        <w:rPr/>
      </w:pPr>
      <w:r>
        <w:rPr>
          <w:sz w:val="24"/>
          <w:lang w:eastAsia="ru-RU"/>
        </w:rPr>
        <w:t>Советские войска быстро овладели Харбином, Чанчунем, Дайреном (Дальним) и Порт-Артуром. Японские дивизии были разоружены и взяты в плен. В соответствии с предложением президента Трумэна советские контингенты вступили также на территорию Кореи – бывшей Японской колонии – и оккупировали ее до 38-й параллели. Так было положено начало разделению этого маленького государства на северную и южную части.</w:t>
      </w:r>
    </w:p>
    <w:p>
      <w:pPr>
        <w:pStyle w:val="Normal"/>
        <w:widowControl w:val="false"/>
        <w:spacing w:lineRule="auto" w:line="360"/>
        <w:ind w:firstLine="567"/>
        <w:jc w:val="both"/>
        <w:rPr/>
      </w:pPr>
      <w:r>
        <w:rPr>
          <w:sz w:val="24"/>
          <w:lang w:eastAsia="ru-RU"/>
        </w:rPr>
        <w:t>1.09.1945 г., вслед за взятием Сахалина, советский десант высадился на Курильские острова. Вся компания на Дальнем Востоке продолжалась 24 дня. 2.09.1945 г. на борту американского крейсера  «Миссури» состоялось подписание акта о безоговорочной капитуляции Японии. Вторая мировая война завершилась.</w:t>
      </w:r>
    </w:p>
    <w:p>
      <w:pPr>
        <w:pStyle w:val="Normal"/>
        <w:widowControl w:val="false"/>
        <w:spacing w:lineRule="auto" w:line="360"/>
        <w:ind w:firstLine="567"/>
        <w:jc w:val="both"/>
        <w:rPr>
          <w:sz w:val="24"/>
          <w:lang w:eastAsia="ru-RU"/>
        </w:rPr>
      </w:pPr>
      <w:r>
        <w:rPr>
          <w:sz w:val="24"/>
          <w:lang w:eastAsia="ru-RU"/>
        </w:rPr>
        <w:t>СССР не принимал участия ни в оккупации Японии, ни в контроле над страной, хотя и настаивал на этом. Это исключительное право было предоставлено американцам.</w:t>
      </w:r>
    </w:p>
    <w:p>
      <w:pPr>
        <w:pStyle w:val="Normal"/>
        <w:widowControl w:val="false"/>
        <w:spacing w:lineRule="auto" w:line="360"/>
        <w:ind w:firstLine="567"/>
        <w:jc w:val="both"/>
        <w:rPr/>
      </w:pPr>
      <w:r>
        <w:rPr>
          <w:sz w:val="24"/>
          <w:lang w:eastAsia="ru-RU"/>
        </w:rPr>
        <w:t xml:space="preserve">Ряд политических задач был решен и на Дальнем Востоке. Наступление в Маньчжурии дало возможность СССР восстановить прямой контакт с вооруженными силами коммунистов, которые продолжали сражаться в Китае. </w:t>
      </w:r>
    </w:p>
    <w:p>
      <w:pPr>
        <w:pStyle w:val="Normal"/>
        <w:widowControl w:val="false"/>
        <w:spacing w:lineRule="auto" w:line="360"/>
        <w:ind w:firstLine="567"/>
        <w:jc w:val="both"/>
        <w:rPr>
          <w:sz w:val="24"/>
          <w:lang w:eastAsia="ru-RU"/>
        </w:rPr>
      </w:pPr>
      <w:r>
        <w:rPr>
          <w:sz w:val="24"/>
          <w:lang w:eastAsia="ru-RU"/>
        </w:rPr>
      </w:r>
    </w:p>
    <w:p>
      <w:pPr>
        <w:pStyle w:val="Heading4"/>
        <w:jc w:val="center"/>
        <w:rPr>
          <w:b/>
          <w:b/>
        </w:rPr>
      </w:pPr>
      <w:r>
        <w:rPr>
          <w:b/>
        </w:rPr>
        <w:t>Источники, итоги и уроки Великой Отечественной войны</w:t>
      </w:r>
    </w:p>
    <w:p>
      <w:pPr>
        <w:pStyle w:val="Normal"/>
        <w:widowControl w:val="false"/>
        <w:spacing w:lineRule="auto" w:line="360"/>
        <w:ind w:firstLine="567"/>
        <w:jc w:val="both"/>
        <w:rPr>
          <w:b/>
          <w:b/>
          <w:sz w:val="24"/>
          <w:lang w:eastAsia="ru-RU"/>
        </w:rPr>
      </w:pPr>
      <w:r>
        <w:rPr>
          <w:b/>
          <w:sz w:val="24"/>
          <w:lang w:eastAsia="ru-RU"/>
        </w:rPr>
      </w:r>
    </w:p>
    <w:p>
      <w:pPr>
        <w:pStyle w:val="Normal"/>
        <w:widowControl w:val="false"/>
        <w:spacing w:lineRule="auto" w:line="360"/>
        <w:ind w:firstLine="567"/>
        <w:jc w:val="both"/>
        <w:rPr/>
      </w:pPr>
      <w:r>
        <w:rPr>
          <w:sz w:val="24"/>
          <w:lang w:eastAsia="ru-RU"/>
        </w:rPr>
        <w:t>1. Источники Патриотический подъем и массовый героизм советского народа на фронте и в тылу. Консолидация советского общества перед лицом фашистской агрессии. Единство всех наций и народностей СССР в борьбе с врагом. Прочность отечественной экономики. Высокие мобилизационные качества системы советского партийного и хозяйственного управления на всех уровнях. Превосходство советского военного искусства и морально-боевого потенциала советских солдат и офицеров.</w:t>
      </w:r>
    </w:p>
    <w:p>
      <w:pPr>
        <w:pStyle w:val="Normal"/>
        <w:widowControl w:val="false"/>
        <w:spacing w:lineRule="auto" w:line="360"/>
        <w:ind w:firstLine="567"/>
        <w:jc w:val="both"/>
        <w:rPr/>
      </w:pPr>
      <w:r>
        <w:rPr>
          <w:sz w:val="24"/>
          <w:lang w:eastAsia="ru-RU"/>
        </w:rPr>
        <w:t>2. Цена Победы. Людские потери - 26,6 млн. чел. Произошло значительное сокращение взрослого трудоспособного населения. Мужское население было подорвано. Понадобилось 10 лет, чтобы население СССР достигло довоенного уровня. Моральные потери: в СССР практически не было семьи, не потерявшей кого-либо из близких на войне. Материальные потери: за годы войны СССР потерял 1/3 своего национального богатства. Сожжено, разрушено и разграблено 1710 городов, 70 тыс. сел и деревень, 6 млн. зданий, 40 тыс. больниц, 43 тыс. библиотек, 427 музеев. Общие потери составляли  гигантскую сумму в 4 трлн. долл. Результат войны - слабость экономики СССР, разруха и нужда в послевоенные годы. Лежали в руинах города и села, люди остались без крова. Понесли огромный ущерб промышленные и с\х предприятия. Ввиду мощного развития военной индустрии в экономике возникли значительные диспропорции. Трагическая ситуация сложилась в деревне. В 1945 г. объем аграрного производства снизился до 60%. Обрабатываемые площади сократились на 1/3.</w:t>
      </w:r>
    </w:p>
    <w:p>
      <w:pPr>
        <w:pStyle w:val="Normal"/>
        <w:widowControl w:val="false"/>
        <w:spacing w:lineRule="auto" w:line="360"/>
        <w:ind w:firstLine="567"/>
        <w:jc w:val="both"/>
        <w:rPr>
          <w:sz w:val="24"/>
          <w:lang w:eastAsia="ru-RU"/>
        </w:rPr>
      </w:pPr>
      <w:r>
        <w:rPr>
          <w:sz w:val="24"/>
          <w:lang w:eastAsia="ru-RU"/>
        </w:rPr>
        <w:t xml:space="preserve">3. Итоги и уроки Великой Отечественной войны. </w:t>
      </w:r>
    </w:p>
    <w:p>
      <w:pPr>
        <w:pStyle w:val="Normal"/>
        <w:widowControl w:val="false"/>
        <w:spacing w:lineRule="auto" w:line="360"/>
        <w:ind w:firstLine="567"/>
        <w:jc w:val="both"/>
        <w:rPr>
          <w:sz w:val="24"/>
          <w:lang w:eastAsia="ru-RU"/>
        </w:rPr>
      </w:pPr>
      <w:r>
        <w:rPr>
          <w:sz w:val="24"/>
          <w:lang w:eastAsia="ru-RU"/>
        </w:rPr>
        <w:t>1. Главным итогом Великой Отечественной войны Советского Союза стало то, что СССР отстоял свою свободу и независимость:</w:t>
      </w:r>
    </w:p>
    <w:p>
      <w:pPr>
        <w:pStyle w:val="Normal"/>
        <w:widowControl w:val="false"/>
        <w:spacing w:lineRule="auto" w:line="360"/>
        <w:ind w:firstLine="567"/>
        <w:jc w:val="both"/>
        <w:rPr>
          <w:sz w:val="24"/>
          <w:lang w:eastAsia="ru-RU"/>
        </w:rPr>
      </w:pPr>
      <w:r>
        <w:rPr>
          <w:sz w:val="24"/>
          <w:lang w:eastAsia="ru-RU"/>
        </w:rPr>
        <w:t>а) Советский Союз заплатил самую большую в мире цену за достижение Великой  Победы:  треть  национального богатства; около 27 млн. человеческих жизней;</w:t>
      </w:r>
    </w:p>
    <w:p>
      <w:pPr>
        <w:pStyle w:val="Normal"/>
        <w:widowControl w:val="false"/>
        <w:spacing w:lineRule="auto" w:line="360"/>
        <w:ind w:firstLine="567"/>
        <w:jc w:val="both"/>
        <w:rPr/>
      </w:pPr>
      <w:r>
        <w:rPr>
          <w:sz w:val="24"/>
          <w:lang w:eastAsia="ru-RU"/>
        </w:rPr>
        <w:t>б) укрепилась безопасность советских границ.  В  состав СССР  вошли  территории,  населенные этническими славянами, украинцами и белорусами; новые границы наиболее полно соответствовали исторически  сложившимся  условиям  развития народов СССР;</w:t>
      </w:r>
    </w:p>
    <w:p>
      <w:pPr>
        <w:pStyle w:val="Normal"/>
        <w:widowControl w:val="false"/>
        <w:spacing w:lineRule="auto" w:line="360"/>
        <w:ind w:firstLine="567"/>
        <w:jc w:val="both"/>
        <w:rPr/>
      </w:pPr>
      <w:r>
        <w:rPr>
          <w:sz w:val="24"/>
          <w:lang w:eastAsia="ru-RU"/>
        </w:rPr>
        <w:t xml:space="preserve"> </w:t>
      </w:r>
      <w:r>
        <w:rPr>
          <w:sz w:val="24"/>
          <w:lang w:eastAsia="ru-RU"/>
        </w:rPr>
        <w:t>в) было упрочнено военно-политическое  положение  СССР. На мировой  арене  появились  государства,  которые пошли на всесторонний тесный союз с нашей страной.</w:t>
      </w:r>
    </w:p>
    <w:p>
      <w:pPr>
        <w:pStyle w:val="Normal"/>
        <w:widowControl w:val="false"/>
        <w:spacing w:lineRule="auto" w:line="360"/>
        <w:ind w:firstLine="567"/>
        <w:jc w:val="both"/>
        <w:rPr/>
      </w:pPr>
      <w:r>
        <w:rPr>
          <w:sz w:val="24"/>
          <w:lang w:eastAsia="ru-RU"/>
        </w:rPr>
        <w:t>2. Важным итогом войны стало то, что решающим в ней был Восточный фронт. Здесь Германия потеряла 3/4 своих солдат, танков, авиации.</w:t>
      </w:r>
    </w:p>
    <w:p>
      <w:pPr>
        <w:pStyle w:val="Normal"/>
        <w:widowControl w:val="false"/>
        <w:spacing w:lineRule="auto" w:line="360"/>
        <w:ind w:firstLine="567"/>
        <w:jc w:val="both"/>
        <w:rPr/>
      </w:pPr>
      <w:r>
        <w:rPr>
          <w:sz w:val="24"/>
          <w:lang w:eastAsia="ru-RU"/>
        </w:rPr>
        <w:t>3. Советский народ с честью выполнил интернациональный долг, освободительную миссию. От фашистского ига были освобождены полностью или частично территории 13 стран мира. Формами  освободительной  миссии Советских Вооруженных Сил были следующие:</w:t>
      </w:r>
    </w:p>
    <w:p>
      <w:pPr>
        <w:pStyle w:val="Normal"/>
        <w:widowControl w:val="false"/>
        <w:spacing w:lineRule="auto" w:line="360"/>
        <w:ind w:firstLine="567"/>
        <w:jc w:val="both"/>
        <w:rPr/>
      </w:pPr>
      <w:r>
        <w:rPr>
          <w:sz w:val="24"/>
          <w:lang w:eastAsia="ru-RU"/>
        </w:rPr>
        <w:t xml:space="preserve"> </w:t>
      </w:r>
      <w:r>
        <w:rPr>
          <w:sz w:val="24"/>
          <w:lang w:eastAsia="ru-RU"/>
        </w:rPr>
        <w:t>а) перемалывание фашистских дивизий в боях.  Это ослабляло оккупационный режим, облегчало развитие движения сопротивления в  порабощенных  странах.  Дорогую  цену  заплатил СССР за освобождение других народов.  Потери составили свыше 3 млн.  человек.  В их числе: 600 тыс. советских воинов пали на земле Польши;  140 тыс.  военнослужащих погибли при освобождении Чехословакии;  более 140 тыс. - в Венгрии; 102 тыс. - в восточных районах Германии;  около 69 тыс. - в восточных районах Югославии; около 26 тыс. - в Австрии;</w:t>
      </w:r>
    </w:p>
    <w:p>
      <w:pPr>
        <w:pStyle w:val="Normal"/>
        <w:widowControl w:val="false"/>
        <w:spacing w:lineRule="auto" w:line="360"/>
        <w:ind w:firstLine="567"/>
        <w:jc w:val="both"/>
        <w:rPr>
          <w:sz w:val="24"/>
          <w:lang w:eastAsia="ru-RU"/>
        </w:rPr>
      </w:pPr>
      <w:r>
        <w:rPr>
          <w:sz w:val="24"/>
          <w:lang w:eastAsia="ru-RU"/>
        </w:rPr>
        <w:t xml:space="preserve"> </w:t>
      </w:r>
      <w:r>
        <w:rPr>
          <w:sz w:val="24"/>
          <w:lang w:eastAsia="ru-RU"/>
        </w:rPr>
        <w:t>б) оказание разносторонней помощи антифашистскому Сопротивлению: от  подготовки  кадров  до поставок вооружения и боеприпасов;</w:t>
      </w:r>
    </w:p>
    <w:p>
      <w:pPr>
        <w:pStyle w:val="Normal"/>
        <w:widowControl w:val="false"/>
        <w:spacing w:lineRule="auto" w:line="360"/>
        <w:ind w:firstLine="567"/>
        <w:jc w:val="both"/>
        <w:rPr/>
      </w:pPr>
      <w:r>
        <w:rPr>
          <w:sz w:val="24"/>
          <w:lang w:eastAsia="ru-RU"/>
        </w:rPr>
        <w:t xml:space="preserve"> </w:t>
      </w:r>
      <w:r>
        <w:rPr>
          <w:sz w:val="24"/>
          <w:lang w:eastAsia="ru-RU"/>
        </w:rPr>
        <w:t>в) создание  иностранных  воинских  формирований. В их числе: 19 пехотных, 5 артиллерийских и 5 авиационных  дивизий; 6  пехотных,  8 танковых и мотострелковых,  12 артиллерийских и минометных, 5 инженерно-саперных бригад и т.д. Общая численность иностранных воинских формирований, созданных СССР, составляла свыше 500 тыс.  человек.  Для их  оснащения  наша страна безвозмездно  передала более миллиона единиц стрелкового вооружения; 16500 орудий и минометов; 1100 танков и самоходно-артиллерийских установок; более 2300 самолетов, много другого военного имущества;</w:t>
      </w:r>
    </w:p>
    <w:p>
      <w:pPr>
        <w:pStyle w:val="Normal"/>
        <w:widowControl w:val="false"/>
        <w:spacing w:lineRule="auto" w:line="360"/>
        <w:ind w:firstLine="567"/>
        <w:jc w:val="both"/>
        <w:rPr>
          <w:sz w:val="24"/>
          <w:lang w:eastAsia="ru-RU"/>
        </w:rPr>
      </w:pPr>
      <w:r>
        <w:rPr>
          <w:sz w:val="24"/>
          <w:lang w:eastAsia="ru-RU"/>
        </w:rPr>
        <w:t xml:space="preserve"> </w:t>
      </w:r>
      <w:r>
        <w:rPr>
          <w:sz w:val="24"/>
          <w:lang w:eastAsia="ru-RU"/>
        </w:rPr>
        <w:t>г) материальная помощь в виде поставок продовольствия, восстановления мостов и дорог, разминирования улиц, зданий, крестьянских полей и т.д.</w:t>
      </w:r>
    </w:p>
    <w:p>
      <w:pPr>
        <w:pStyle w:val="Normal"/>
        <w:widowControl w:val="false"/>
        <w:spacing w:lineRule="auto" w:line="360"/>
        <w:ind w:firstLine="567"/>
        <w:jc w:val="both"/>
        <w:rPr>
          <w:sz w:val="24"/>
          <w:lang w:eastAsia="ru-RU"/>
        </w:rPr>
      </w:pPr>
      <w:r>
        <w:rPr>
          <w:sz w:val="24"/>
          <w:lang w:eastAsia="ru-RU"/>
        </w:rPr>
        <w:t xml:space="preserve"> </w:t>
      </w:r>
      <w:r>
        <w:rPr>
          <w:sz w:val="24"/>
          <w:lang w:eastAsia="ru-RU"/>
        </w:rPr>
        <w:t>4. Итогом  Великой  Победы стало создание благоприятных условий для освободительной  борьбы  народов  более  чем  80 стран.</w:t>
      </w:r>
    </w:p>
    <w:p>
      <w:pPr>
        <w:pStyle w:val="Normal"/>
        <w:widowControl w:val="false"/>
        <w:spacing w:lineRule="auto" w:line="360"/>
        <w:ind w:firstLine="567"/>
        <w:jc w:val="both"/>
        <w:rPr>
          <w:sz w:val="24"/>
          <w:lang w:eastAsia="ru-RU"/>
        </w:rPr>
      </w:pPr>
      <w:r>
        <w:rPr>
          <w:sz w:val="24"/>
          <w:lang w:eastAsia="ru-RU"/>
        </w:rPr>
        <w:t>В целом, мир коренным образом изменился. Из  вышеприведенных итогов  войны  следует  ряд актуальных и поучительных уроков.</w:t>
      </w:r>
    </w:p>
    <w:p>
      <w:pPr>
        <w:pStyle w:val="Normal"/>
        <w:widowControl w:val="false"/>
        <w:spacing w:lineRule="auto" w:line="360"/>
        <w:ind w:firstLine="567"/>
        <w:jc w:val="both"/>
        <w:rPr/>
      </w:pPr>
      <w:r>
        <w:rPr>
          <w:sz w:val="24"/>
          <w:lang w:eastAsia="ru-RU"/>
        </w:rPr>
        <w:t>1. Недопустимость диктата политики в военном деле,  монополии руководителя государства в выборе средств и способов ведения войны.  Цена подобного положения,  особенно в первый период войны,  была исключительно тяжела. Фашистам было позволено начать кровавые расовые эксперименты.  Парадоксально, но лишь с проведением разумной децентрализации властных полномочий, с  прекращением вмешательства политиков в оперативно-тактические дела военных Красная Армия  начала  оказывать все возрастающее сопротивление врагу.</w:t>
      </w:r>
    </w:p>
    <w:p>
      <w:pPr>
        <w:pStyle w:val="Normal"/>
        <w:widowControl w:val="false"/>
        <w:spacing w:lineRule="auto" w:line="360"/>
        <w:ind w:firstLine="567"/>
        <w:jc w:val="both"/>
        <w:rPr>
          <w:sz w:val="24"/>
          <w:lang w:eastAsia="ru-RU"/>
        </w:rPr>
      </w:pPr>
      <w:r>
        <w:rPr>
          <w:sz w:val="24"/>
          <w:lang w:eastAsia="ru-RU"/>
        </w:rPr>
        <w:t>2. Необходимость  единства  общества  в деле достижения победы.</w:t>
      </w:r>
    </w:p>
    <w:p>
      <w:pPr>
        <w:pStyle w:val="Normal"/>
        <w:widowControl w:val="false"/>
        <w:spacing w:lineRule="auto" w:line="360"/>
        <w:ind w:firstLine="567"/>
        <w:jc w:val="both"/>
        <w:rPr/>
      </w:pPr>
      <w:r>
        <w:rPr>
          <w:sz w:val="24"/>
          <w:lang w:eastAsia="ru-RU"/>
        </w:rPr>
        <w:t>Идеалы социальной справедливости были основой стойкости и героизма советского народа в Великой Отечественной войне.</w:t>
      </w:r>
    </w:p>
    <w:p>
      <w:pPr>
        <w:pStyle w:val="Normal"/>
        <w:widowControl w:val="false"/>
        <w:spacing w:lineRule="auto" w:line="360"/>
        <w:ind w:firstLine="567"/>
        <w:jc w:val="both"/>
        <w:rPr>
          <w:sz w:val="24"/>
          <w:lang w:eastAsia="ru-RU"/>
        </w:rPr>
      </w:pPr>
      <w:r>
        <w:rPr>
          <w:sz w:val="24"/>
          <w:lang w:eastAsia="ru-RU"/>
        </w:rPr>
        <w:t>Многонациональными были все воинские коллективы в Советских Вооруженных Силах. За подвиги на фронтах 11603 воина были удостоены  звания  Героя  Советского Союза. Среди Героев Советского Союза представители 62 национальностей.</w:t>
      </w:r>
    </w:p>
    <w:p>
      <w:pPr>
        <w:pStyle w:val="Normal"/>
        <w:widowControl w:val="false"/>
        <w:spacing w:lineRule="auto" w:line="360"/>
        <w:ind w:firstLine="567"/>
        <w:jc w:val="both"/>
        <w:rPr>
          <w:sz w:val="24"/>
          <w:lang w:eastAsia="ru-RU"/>
        </w:rPr>
      </w:pPr>
      <w:r>
        <w:rPr>
          <w:sz w:val="24"/>
          <w:lang w:eastAsia="ru-RU"/>
        </w:rPr>
        <w:t xml:space="preserve">3. Против войны надо бороться, пока  она  не  началась. Это значит: </w:t>
      </w:r>
    </w:p>
    <w:p>
      <w:pPr>
        <w:pStyle w:val="Normal"/>
        <w:widowControl w:val="false"/>
        <w:spacing w:lineRule="auto" w:line="360"/>
        <w:ind w:firstLine="567"/>
        <w:jc w:val="both"/>
        <w:rPr>
          <w:sz w:val="24"/>
          <w:lang w:eastAsia="ru-RU"/>
        </w:rPr>
      </w:pPr>
      <w:r>
        <w:rPr>
          <w:sz w:val="24"/>
          <w:lang w:eastAsia="ru-RU"/>
        </w:rPr>
        <w:t>- поддерживать усилия миролюбивых сил по обузданию войны;</w:t>
      </w:r>
    </w:p>
    <w:p>
      <w:pPr>
        <w:pStyle w:val="Normal"/>
        <w:widowControl w:val="false"/>
        <w:spacing w:lineRule="auto" w:line="360"/>
        <w:ind w:firstLine="567"/>
        <w:jc w:val="both"/>
        <w:rPr/>
      </w:pPr>
      <w:r>
        <w:rPr>
          <w:sz w:val="24"/>
          <w:lang w:eastAsia="ru-RU"/>
        </w:rPr>
        <w:t>- оперативно реагировать на все изменения  в  планах  и намерениях вероятного  противника,  держать  войска и органы управления на уровне, адекватном вероятной угрозе;</w:t>
      </w:r>
    </w:p>
    <w:p>
      <w:pPr>
        <w:pStyle w:val="Normal"/>
        <w:widowControl w:val="false"/>
        <w:spacing w:lineRule="auto" w:line="360"/>
        <w:ind w:firstLine="567"/>
        <w:jc w:val="both"/>
        <w:rPr/>
      </w:pPr>
      <w:r>
        <w:rPr>
          <w:sz w:val="24"/>
          <w:lang w:eastAsia="ru-RU"/>
        </w:rPr>
        <w:t>- изучать, творчески перерабатывать опыт минувшей войны и применять его с учетом современных реальностей.</w:t>
      </w:r>
    </w:p>
    <w:p>
      <w:pPr>
        <w:pStyle w:val="Normal"/>
        <w:widowControl w:val="false"/>
        <w:spacing w:lineRule="auto" w:line="360"/>
        <w:ind w:firstLine="567"/>
        <w:jc w:val="both"/>
        <w:rPr>
          <w:sz w:val="24"/>
          <w:lang w:eastAsia="ru-RU"/>
        </w:rPr>
      </w:pPr>
      <w:r>
        <w:rPr>
          <w:sz w:val="24"/>
          <w:lang w:eastAsia="ru-RU"/>
        </w:rPr>
      </w:r>
    </w:p>
    <w:p>
      <w:pPr>
        <w:pStyle w:val="Normal"/>
        <w:widowControl w:val="false"/>
        <w:spacing w:lineRule="auto" w:line="360"/>
        <w:ind w:firstLine="567"/>
        <w:jc w:val="center"/>
        <w:rPr>
          <w:b/>
          <w:b/>
          <w:sz w:val="24"/>
          <w:lang w:eastAsia="ru-RU"/>
        </w:rPr>
      </w:pPr>
      <w:r>
        <w:rPr>
          <w:b/>
          <w:sz w:val="24"/>
          <w:lang w:eastAsia="ru-RU"/>
        </w:rPr>
        <w:t>Изменения в мире после Второй мировой войны.</w:t>
      </w:r>
    </w:p>
    <w:p>
      <w:pPr>
        <w:pStyle w:val="Heading4"/>
        <w:jc w:val="center"/>
        <w:rPr>
          <w:b/>
          <w:b/>
        </w:rPr>
      </w:pPr>
      <w:r>
        <w:rPr>
          <w:b/>
        </w:rPr>
        <w:t>Начало «холодной войны»</w:t>
      </w:r>
    </w:p>
    <w:p>
      <w:pPr>
        <w:pStyle w:val="Normal"/>
        <w:widowControl w:val="false"/>
        <w:spacing w:lineRule="auto" w:line="360"/>
        <w:ind w:firstLine="567"/>
        <w:jc w:val="both"/>
        <w:rPr>
          <w:b/>
          <w:b/>
          <w:sz w:val="24"/>
          <w:lang w:eastAsia="ru-RU"/>
        </w:rPr>
      </w:pPr>
      <w:r>
        <w:rPr>
          <w:b/>
          <w:sz w:val="24"/>
          <w:lang w:eastAsia="ru-RU"/>
        </w:rPr>
      </w:r>
    </w:p>
    <w:p>
      <w:pPr>
        <w:pStyle w:val="Normal"/>
        <w:widowControl w:val="false"/>
        <w:spacing w:lineRule="auto" w:line="360"/>
        <w:ind w:firstLine="567"/>
        <w:jc w:val="both"/>
        <w:rPr/>
      </w:pPr>
      <w:r>
        <w:rPr>
          <w:sz w:val="24"/>
          <w:lang w:eastAsia="ru-RU"/>
        </w:rPr>
        <w:t>Международное положение СССР после войны, в которой он победил ценой больших потерь, было в высшей степени парадоксальным.  Страна была  разорена.  В то же  время ее лидеры имели законное право претендовать на видную роль в жизни мирового сообщества. Однако соотношение сил было для СССР едва ли не худшим за все время его существования. Да, он извлекал выгоду из оккупации обширнейшей территории большей части Европы,  и его армия занимала по численности первое место в мире. В то же время в области военной технологии  США и Великобритания далеко обогнали СССР, промышленный потенциал которого в западных регионах к тому же понес огромные потери.</w:t>
      </w:r>
    </w:p>
    <w:p>
      <w:pPr>
        <w:pStyle w:val="Normal"/>
        <w:widowControl w:val="false"/>
        <w:spacing w:lineRule="auto" w:line="360"/>
        <w:ind w:firstLine="567"/>
        <w:jc w:val="both"/>
        <w:rPr/>
      </w:pPr>
      <w:r>
        <w:rPr>
          <w:sz w:val="24"/>
          <w:lang w:eastAsia="ru-RU"/>
        </w:rPr>
        <w:t xml:space="preserve">Таким образом, налицо было острое противоречие между видимой ситуацией и реальным раскладом сил.  Советские руководители  ясно  осознавали  это положение,  что заставляло их испытывать  сильное чувство уязвимости, но в то же время они считали,  что  СССР  стал  одной  из  великих  держав.  Тем самым, включение    Советского Союза в международную сферу характеризовалось  большой нестабильностью. В этой ситуации возможны были два   подхода:   первый предполагал усилия по сохранению  "большого  альянса",  созданного в годы войны, и получение  передышки  для  реконструкции  и  развития  экономики; второй  делал  эквивалент  военного противовеса из приобретения "залогов безопасности"  посредством расширения сферы советского влияния. </w:t>
      </w:r>
    </w:p>
    <w:p>
      <w:pPr>
        <w:pStyle w:val="Normal"/>
        <w:widowControl w:val="false"/>
        <w:spacing w:lineRule="auto" w:line="360"/>
        <w:ind w:firstLine="567"/>
        <w:jc w:val="both"/>
        <w:rPr/>
      </w:pPr>
      <w:r>
        <w:rPr>
          <w:sz w:val="24"/>
          <w:lang w:eastAsia="ru-RU"/>
        </w:rPr>
        <w:t>Второй  подход,  поддерживаемый Сталиным  и Маленковым, исходил из предположений о неминуемом  кризисе,  который сметет капиталистическую систему, но отодвигал его приход в отдаленное будущее, признавал существование возможности урегулирования отношений в двухполюсном мире между социалистическим лагерем во главе с СССР  и  империалистическим  лагерем  во  главе  с  США и подчеркивал опасность скорой конфронтации между ними.</w:t>
      </w:r>
    </w:p>
    <w:p>
      <w:pPr>
        <w:pStyle w:val="Normal"/>
        <w:widowControl w:val="false"/>
        <w:spacing w:lineRule="auto" w:line="360"/>
        <w:ind w:firstLine="567"/>
        <w:jc w:val="both"/>
        <w:rPr/>
      </w:pPr>
      <w:r>
        <w:rPr>
          <w:sz w:val="24"/>
          <w:lang w:eastAsia="ru-RU"/>
        </w:rPr>
        <w:t>Из-за некоторой пассивности западных держав второй подход, непосредственно выражавшийся в политике приобретения "залогов безопасности",  возобладал  в  первые месяцы,  последовавшие за Ялтинской конференцией.</w:t>
      </w:r>
    </w:p>
    <w:p>
      <w:pPr>
        <w:pStyle w:val="Normal"/>
        <w:widowControl w:val="false"/>
        <w:spacing w:lineRule="auto" w:line="360"/>
        <w:ind w:firstLine="567"/>
        <w:jc w:val="both"/>
        <w:rPr/>
      </w:pPr>
      <w:r>
        <w:rPr>
          <w:sz w:val="24"/>
          <w:lang w:eastAsia="ru-RU"/>
        </w:rPr>
        <w:t xml:space="preserve">В условиях все более поляризующегося мира эта политика привела в последующие годы к образованию блоков, конфронтации, в первую очередь, вокруг  немецкого вопроса, и настоящей   войне в Корее.  После столкновений 1945-1946 гг. "холодная война" вошла в свою активную  фазу  летом 1947г.,  когда  мир раскололся  на два антагонистических  блока.  </w:t>
      </w:r>
    </w:p>
    <w:p>
      <w:pPr>
        <w:pStyle w:val="Normal"/>
        <w:widowControl w:val="false"/>
        <w:spacing w:lineRule="auto" w:line="360"/>
        <w:ind w:firstLine="567"/>
        <w:jc w:val="both"/>
        <w:rPr/>
      </w:pPr>
      <w:r>
        <w:rPr>
          <w:sz w:val="24"/>
          <w:lang w:eastAsia="ru-RU"/>
        </w:rPr>
        <w:t>Советская дипломатия высказывала свое намерение решать  крупные международные проблемы только с США (показательно,  что с конца 1945 года контакты между Сталиным и Эттли,  сменившим Черчилля  на  посту премьер-министра Великобритании, становились все более эпизодическими). В феврале 1946  года Молотов, в частности,  заявил,  что  СССР - одна  из двух крупнейших стран мира  и никакой  международный  вопрос  не может быть решен без ее участия. Сохраняя  свою  приверженность к политике раздела сфер влияния, противостоявшей американскому проекту коллективной безопасности, который отводил  ООН центральное место в урегулировании конфликтов,  СССР постарался упрочить свои позиции в Иране, так как до  этого момента  политика  получения "залогов безопасности" приносила свои плоды.</w:t>
      </w:r>
    </w:p>
    <w:p>
      <w:pPr>
        <w:pStyle w:val="Normal"/>
        <w:widowControl w:val="false"/>
        <w:spacing w:lineRule="auto" w:line="360"/>
        <w:ind w:firstLine="567"/>
        <w:jc w:val="both"/>
        <w:rPr/>
      </w:pPr>
      <w:r>
        <w:rPr>
          <w:sz w:val="24"/>
          <w:lang w:eastAsia="ru-RU"/>
        </w:rPr>
        <w:t xml:space="preserve">Когда иранский кризис достиг своей кульминации (начало марта 1946  года),  Черчилль произнес в Фултоне (Миссури), в присутствии президента Трумэна, свою знаменитую речь о  "железном занавесе". Эта  речь,  основные положения которой разделялись  на  Западе не всеми,   особенно   находившимися  тогда  у   власти  английскими лейбористами,  тем не менее, свидетельствовала о  начале  нового и важного этапа в осознании Западом реальности угрозы "советского экспансионизма". </w:t>
      </w:r>
    </w:p>
    <w:p>
      <w:pPr>
        <w:pStyle w:val="Normal"/>
        <w:widowControl w:val="false"/>
        <w:spacing w:lineRule="auto" w:line="360"/>
        <w:ind w:firstLine="567"/>
        <w:jc w:val="both"/>
        <w:rPr/>
      </w:pPr>
      <w:r>
        <w:rPr>
          <w:sz w:val="24"/>
          <w:lang w:eastAsia="ru-RU"/>
        </w:rPr>
        <w:t>Парижские   конференции   апреля   1946   года   и Мирная конференция,  проходившая во французской столице с 29  июля по 15 октября 1946  года, были посвящены главным образом урегулированию германской  проблемы. Они  не  привели  ни  к  какому  сближению западных  и   советских  позиций,   за   исключением  вопроса  о репарациях. Между тем госсекретарь США Бирнс объявил в Штутгарте, что, по мнению американского  правительства,   настал  момент передать  немецкому  народу  ответственность  за   ведение  своих собственных   дел,   предоставить  Германии  возможность  обрести самостоятельность  в экономической  области.  Бирнс,  далее, даже заявил,  что "большая  тройка"  не принимала на  себя  в Потсдаме никаких окончательных обязательств о восточной  границе Германии.</w:t>
      </w:r>
    </w:p>
    <w:p>
      <w:pPr>
        <w:pStyle w:val="Normal"/>
        <w:widowControl w:val="false"/>
        <w:spacing w:lineRule="auto" w:line="360"/>
        <w:ind w:firstLine="567"/>
        <w:jc w:val="both"/>
        <w:rPr/>
      </w:pPr>
      <w:r>
        <w:rPr>
          <w:sz w:val="24"/>
          <w:lang w:eastAsia="ru-RU"/>
        </w:rPr>
        <w:t>Со своей стороны СССР приступил к  активной "денацификации" своей оккупационной зоны, аграрной реформе, национализации промышленных предприятий и созданию смешанных советско-германских предприятий, которые   работали  исключительно на СССР. Хотя СССР неизменно подтверждал свою приверженность идее воссоединения  демократизированной и демилитаризованной Германии, растущее несоответствие политических и  экономических  структур  в  западных  и советской оккупационных зонах делало эту идею все более иллюзорной.</w:t>
      </w:r>
    </w:p>
    <w:p>
      <w:pPr>
        <w:pStyle w:val="Normal"/>
        <w:widowControl w:val="false"/>
        <w:spacing w:lineRule="auto" w:line="360"/>
        <w:ind w:firstLine="567"/>
        <w:jc w:val="both"/>
        <w:rPr/>
      </w:pPr>
      <w:r>
        <w:rPr>
          <w:sz w:val="24"/>
          <w:lang w:eastAsia="ru-RU"/>
        </w:rPr>
        <w:t>После  провала Мирной конференции  отношения между западными странами  и  СССР  еще  более  ухудшились. Чтобы   попытаться   урегулировать   не   решенные   Мирной конференцией проблемы, новое совещание министров иностранных дел собралось  в  Москве  10  марта  1947  года, которое также закончилось безрезультатно. Из провала московской  конференции американцы сделали для себя бесспорный вывод о   необходимости   без   промедления   связать  западные оккупационные    зоны    с западноевропейскими государствами экономическими и даже политическими соглашениями.    5 июня Маршал изложил в  Гарварде  основные  направления  экономического плана, призванного "помочь европейцам снова обрести  экономическое здоровье,  без которого невозможны   ни стабильность,  ни мир".</w:t>
      </w:r>
    </w:p>
    <w:p>
      <w:pPr>
        <w:pStyle w:val="Normal"/>
        <w:widowControl w:val="false"/>
        <w:spacing w:lineRule="auto" w:line="360"/>
        <w:ind w:firstLine="567"/>
        <w:jc w:val="both"/>
        <w:rPr/>
      </w:pPr>
      <w:r>
        <w:rPr>
          <w:sz w:val="24"/>
          <w:lang w:eastAsia="ru-RU"/>
        </w:rPr>
        <w:t>В июле  в Париже  была  назначена  конференция,  открытая  для всех стран, в том числе и СССР. Совершенно неожиданно для всех во  французскую  столицу  прибыл  Молотов  во   главе  делегации, количество членов которой и их ранг давали пищу  для оптимистических прогнозов. Однако через три дня представители советской делегации выразили свое принципиальное несогласие с  американским проектом: они соглашались  на  двустороннюю помощь без предварительных условий и контроля, но возражали против коллективного предприятия, способного поставить под сомнение исключительное влияние СССР в Восточной Европе и увеличить способность Западной Европы к сопротивлению.  В то же время  они постарались уменьшить психологический эффект, произведенный  предложением  Маршала, путем сравнения огромных нужд послевоенной  Европы и ограниченных возможностей США. 2 июля Молотов прервал переговоры, заявив, что "поставленные под контроль" европейские страны потеряют ради удовлетворения "нужд и желаний некоторых великих держав"  свою экономическую и национальную независимость.</w:t>
      </w:r>
    </w:p>
    <w:p>
      <w:pPr>
        <w:pStyle w:val="Normal"/>
        <w:widowControl w:val="false"/>
        <w:spacing w:lineRule="auto" w:line="360"/>
        <w:ind w:firstLine="567"/>
        <w:jc w:val="both"/>
        <w:rPr/>
      </w:pPr>
      <w:r>
        <w:rPr>
          <w:sz w:val="24"/>
          <w:lang w:eastAsia="ru-RU"/>
        </w:rPr>
        <w:t>Ухудшение международного климата продолжалось в течение всего 1947 года, отмеченного все более заметным втягиванием восточноевропейских стран в орбиту СССР.</w:t>
      </w:r>
    </w:p>
    <w:p>
      <w:pPr>
        <w:pStyle w:val="Normal"/>
        <w:widowControl w:val="false"/>
        <w:spacing w:lineRule="auto" w:line="360"/>
        <w:ind w:firstLine="567"/>
        <w:jc w:val="both"/>
        <w:rPr>
          <w:sz w:val="24"/>
          <w:lang w:eastAsia="ru-RU"/>
        </w:rPr>
      </w:pPr>
      <w:r>
        <w:rPr>
          <w:sz w:val="24"/>
          <w:lang w:eastAsia="ru-RU"/>
        </w:rPr>
        <w:t>Конфронтация  СССР  и Запада  поднялась еще на одну ступень летом  1948  года  из-за событий,  связанных с  блокадой Берлина.</w:t>
      </w:r>
    </w:p>
    <w:p>
      <w:pPr>
        <w:pStyle w:val="Normal"/>
        <w:widowControl w:val="false"/>
        <w:spacing w:lineRule="auto" w:line="360"/>
        <w:ind w:firstLine="567"/>
        <w:jc w:val="both"/>
        <w:rPr/>
      </w:pPr>
      <w:r>
        <w:rPr>
          <w:sz w:val="24"/>
          <w:lang w:eastAsia="ru-RU"/>
        </w:rPr>
        <w:t xml:space="preserve">Провал  конференции  "последнего  шанса"  по  германской проблеме (Лондон,  ноябрь - декабрь  1947  года)  ускорил  процесс  создания Западной Германии. В знак протеста против решения Западных держав об организации выборов в западногерманское учредительное собрание маршал Соколовский,  советский представитель в межсоюзническом Контрольном Совете по  управлению  Берлином, 20 марта вышел из этого органа, что привело к ликвидации  четырехсторонней администрации  Берлина. 24  июня советская сторона полностью блокировала западные зоны в Берлине. Маршал Соколовский открыто заявил, что  "технические  трудности"  в передвижении между Берлином  и Западной  Германией  сохранятся до тех пор,  пока Вашингтон,  Лондон и Париж не откажутся от своего проекта создания "трехзонного"  правительства. Запад был вынужден организовать "воздушный мост",  который снабжал город около года, до 12  мая 1949 года, когда блокада была, наконец, снята. </w:t>
      </w:r>
    </w:p>
    <w:p>
      <w:pPr>
        <w:pStyle w:val="Normal"/>
        <w:widowControl w:val="false"/>
        <w:spacing w:lineRule="auto" w:line="360"/>
        <w:ind w:firstLine="567"/>
        <w:jc w:val="both"/>
        <w:rPr/>
      </w:pPr>
      <w:r>
        <w:rPr>
          <w:sz w:val="24"/>
          <w:lang w:eastAsia="ru-RU"/>
        </w:rPr>
        <w:t>На Совете четырех министров иностранных дел, проходившем в Париже с 22 мая по 20  июня 1949  года, заменивший Молотова на посту руководителя советской  дипломатии  Вышинский отверг  проект самостоятельности трех западных  зон.  В  ответ  на  создание  23  мая Федеративной Республики  Германии,  созванное  в  Восточном   Берлине  народное собрание приняло конституцию демократической неделимой Германии.</w:t>
      </w:r>
    </w:p>
    <w:p>
      <w:pPr>
        <w:pStyle w:val="Normal"/>
        <w:widowControl w:val="false"/>
        <w:spacing w:lineRule="auto" w:line="360"/>
        <w:ind w:firstLine="567"/>
        <w:jc w:val="both"/>
        <w:rPr/>
      </w:pPr>
      <w:r>
        <w:rPr>
          <w:sz w:val="24"/>
          <w:lang w:eastAsia="ru-RU"/>
        </w:rPr>
        <w:t>Через несколько месяцев,  7 октября 1949 года, была провозглашена Германская  Демократическая  Республика,  которой  Советский Союз передал все гражданские правомочия.</w:t>
      </w:r>
    </w:p>
    <w:p>
      <w:pPr>
        <w:pStyle w:val="Normal"/>
        <w:widowControl w:val="false"/>
        <w:spacing w:lineRule="auto" w:line="360"/>
        <w:ind w:firstLine="567"/>
        <w:jc w:val="both"/>
        <w:rPr/>
      </w:pPr>
      <w:r>
        <w:rPr>
          <w:sz w:val="24"/>
          <w:lang w:eastAsia="ru-RU"/>
        </w:rPr>
        <w:t>1949-1950  гг.  стали,  несомненно,  кульминацией "холодной войны",   ознаменованной   подписанием   4   апреля   1949   года Североатлантического Договора, чей "открыто агрессивный характер" неустанно  разоблачался  СССР,  войной в Корее  и перевооружением Германии. 1949 год был "крайне опасным" годом, поскольку СССР уже не сомневался,  что американцы надолго останутся в Европе.  Но он же  принес  советским  руководителям  и  удовлетворение: успешное испытание  первой советской  атомной бомбы (сентябрь 1949  г.) и победа китайских коммунистов.</w:t>
      </w:r>
    </w:p>
    <w:p>
      <w:pPr>
        <w:pStyle w:val="Normal"/>
        <w:widowControl w:val="false"/>
        <w:spacing w:lineRule="auto" w:line="360"/>
        <w:ind w:firstLine="567"/>
        <w:jc w:val="both"/>
        <w:rPr/>
      </w:pPr>
      <w:r>
        <w:rPr>
          <w:sz w:val="24"/>
          <w:lang w:eastAsia="ru-RU"/>
        </w:rPr>
        <w:t>В  большей степени,  чем конфликт в  Корее, "головной болью" советской внешней политики  в начале 50-х  годов  был  вопрос об интеграции ФРГ  в  западную  политическую   систему и ее перевооружении. Используя глубокие расхождения между западными державами по этой проблеме, советская дипломатия имела возможность ловко маневрировать.</w:t>
      </w:r>
    </w:p>
    <w:p>
      <w:pPr>
        <w:pStyle w:val="Normal"/>
        <w:widowControl w:val="false"/>
        <w:spacing w:lineRule="auto" w:line="360"/>
        <w:ind w:firstLine="567"/>
        <w:jc w:val="both"/>
        <w:rPr/>
      </w:pPr>
      <w:r>
        <w:rPr>
          <w:sz w:val="24"/>
          <w:lang w:eastAsia="ru-RU"/>
        </w:rPr>
        <w:t>23 октября 1950 года собравшиеся в Праге министры иностранных дел  восточноевропейского лагеря предложили подписать мирный договор с Германией, предусматривающий  ее   демилитаризацию  и  вывод   из  нее  всех иностранных   войск. В  декабре  западные   страны  в  принципе согласились  на  встречу,  но  потребовали,  чтобы  на  ней  были обсуждены  все проблемы,  по которым  имело  место противостояние Запада и Востока.  Продолжавшиеся с 5-го марта по 21-ое июня 1951 года  в  Париже  переговоры  не  привели  стороны  к  соглашению.</w:t>
      </w:r>
    </w:p>
    <w:p>
      <w:pPr>
        <w:pStyle w:val="Normal"/>
        <w:widowControl w:val="false"/>
        <w:spacing w:lineRule="auto" w:line="360"/>
        <w:ind w:firstLine="567"/>
        <w:jc w:val="both"/>
        <w:rPr/>
      </w:pPr>
      <w:r>
        <w:rPr>
          <w:sz w:val="24"/>
          <w:lang w:eastAsia="ru-RU"/>
        </w:rPr>
        <w:t>В течение следующих нескольких лет отношения между Советским Союзом и   западными   странами   достигли  большой напряженности.  14  июня 1955  года,  в ответ на действия Запада, Болгария, Венгрия, Чехословакия, СССР,  Польша,  Румыния, ГДР, Албания  подписали   Варшавский  договор  "с  целью  обеспечения безопасности  стран  участниц  и  поддержания  мира  в  Европе".</w:t>
      </w:r>
    </w:p>
    <w:p>
      <w:pPr>
        <w:pStyle w:val="Normal"/>
        <w:widowControl w:val="false"/>
        <w:spacing w:lineRule="auto" w:line="360"/>
        <w:ind w:firstLine="567"/>
        <w:jc w:val="both"/>
        <w:rPr/>
      </w:pPr>
      <w:r>
        <w:rPr>
          <w:sz w:val="24"/>
          <w:lang w:eastAsia="ru-RU"/>
        </w:rPr>
        <w:t>Серьезную опасность для мира представляла все расширяющаяся гонка вооружений.  Как США,  так и СССР из года в год  увеличивали свои военные  бюджеты,   тысячи  ученых  и  инженеров трудились над созданием самых совершенных видов оружия массового уничтожения.</w:t>
      </w:r>
    </w:p>
    <w:p>
      <w:pPr>
        <w:pStyle w:val="Normal"/>
        <w:widowControl w:val="false"/>
        <w:spacing w:lineRule="auto" w:line="360"/>
        <w:ind w:firstLine="567"/>
        <w:jc w:val="both"/>
        <w:rPr/>
      </w:pPr>
      <w:r>
        <w:rPr>
          <w:sz w:val="24"/>
          <w:lang w:eastAsia="ru-RU"/>
        </w:rPr>
        <w:t>В СССР «холодная война обернулась тотальной подозрительностью к иностранцам, ограничением культурных контактов с Западом.</w:t>
      </w:r>
    </w:p>
    <w:p>
      <w:pPr>
        <w:pStyle w:val="Normal"/>
        <w:widowControl w:val="false"/>
        <w:spacing w:lineRule="auto" w:line="360"/>
        <w:ind w:firstLine="567"/>
        <w:jc w:val="both"/>
        <w:rPr/>
      </w:pPr>
      <w:r>
        <w:rPr>
          <w:sz w:val="24"/>
          <w:lang w:eastAsia="ru-RU"/>
        </w:rPr>
        <w:t>Начиная  с   1958   года,  проводились  попытки   положить  начало сокращению  вооружений,  но они оказывались  неудачными.  Итак, к концу 50-х гг. мир стал более полярным,  и никто не видел выхода из "холодной войны".</w:t>
      </w:r>
    </w:p>
    <w:p>
      <w:pPr>
        <w:pStyle w:val="Normal"/>
        <w:widowControl w:val="false"/>
        <w:spacing w:lineRule="auto" w:line="360"/>
        <w:ind w:firstLine="567"/>
        <w:jc w:val="both"/>
        <w:rPr/>
      </w:pPr>
      <w:r>
        <w:rPr>
          <w:sz w:val="24"/>
          <w:lang w:eastAsia="ru-RU"/>
        </w:rPr>
        <w:t>Таким образом, в послевоенном мире противоречия социально-экономических систем социализма и капитализма обрели характер идеологического противоборства «западной демократии» и «восточного коммунизма», расколовшего мир на два враждующих лагеря, получивших, по их геополитической ориентации, название «Восток» и «Запад», с центрами в СССР и США.</w:t>
      </w:r>
    </w:p>
    <w:p>
      <w:pPr>
        <w:pStyle w:val="Normal"/>
        <w:widowControl w:val="false"/>
        <w:spacing w:lineRule="auto" w:line="360"/>
        <w:ind w:firstLine="567"/>
        <w:jc w:val="both"/>
        <w:rPr>
          <w:sz w:val="24"/>
          <w:lang w:eastAsia="ru-RU"/>
        </w:rPr>
      </w:pPr>
      <w:r>
        <w:rPr>
          <w:sz w:val="24"/>
          <w:lang w:eastAsia="ru-RU"/>
        </w:rPr>
      </w:r>
    </w:p>
    <w:p>
      <w:pPr>
        <w:pStyle w:val="Normal"/>
        <w:widowControl w:val="false"/>
        <w:spacing w:lineRule="auto" w:line="360"/>
        <w:ind w:firstLine="567"/>
        <w:jc w:val="both"/>
        <w:rPr>
          <w:sz w:val="24"/>
          <w:lang w:eastAsia="ru-RU"/>
        </w:rPr>
      </w:pPr>
      <w:r>
        <w:rPr>
          <w:sz w:val="24"/>
          <w:lang w:eastAsia="ru-RU"/>
        </w:rPr>
      </w:r>
    </w:p>
    <w:p>
      <w:pPr>
        <w:pStyle w:val="Normal"/>
        <w:widowControl w:val="false"/>
        <w:spacing w:lineRule="auto" w:line="360"/>
        <w:ind w:firstLine="567"/>
        <w:jc w:val="both"/>
        <w:rPr>
          <w:sz w:val="24"/>
          <w:lang w:eastAsia="ru-RU"/>
        </w:rPr>
      </w:pPr>
      <w:r>
        <w:rPr>
          <w:sz w:val="24"/>
          <w:lang w:eastAsia="ru-RU"/>
        </w:rPr>
      </w:r>
    </w:p>
    <w:p>
      <w:pPr>
        <w:pStyle w:val="Normal"/>
        <w:widowControl w:val="false"/>
        <w:spacing w:lineRule="auto" w:line="360"/>
        <w:ind w:firstLine="567"/>
        <w:jc w:val="center"/>
        <w:rPr>
          <w:b/>
          <w:b/>
          <w:sz w:val="24"/>
          <w:lang w:eastAsia="ru-RU"/>
        </w:rPr>
      </w:pPr>
      <w:r>
        <w:rPr>
          <w:b/>
          <w:sz w:val="24"/>
          <w:lang w:eastAsia="ru-RU"/>
        </w:rPr>
        <w:t>Насаждение советской модели развития после 1945 г.</w:t>
      </w:r>
    </w:p>
    <w:p>
      <w:pPr>
        <w:pStyle w:val="Normal"/>
        <w:widowControl w:val="false"/>
        <w:spacing w:lineRule="auto" w:line="360"/>
        <w:ind w:firstLine="567"/>
        <w:jc w:val="both"/>
        <w:rPr>
          <w:b/>
          <w:b/>
          <w:sz w:val="24"/>
          <w:lang w:eastAsia="ru-RU"/>
        </w:rPr>
      </w:pPr>
      <w:r>
        <w:rPr>
          <w:b/>
          <w:sz w:val="24"/>
          <w:lang w:eastAsia="ru-RU"/>
        </w:rPr>
      </w:r>
    </w:p>
    <w:p>
      <w:pPr>
        <w:pStyle w:val="Normal"/>
        <w:widowControl w:val="false"/>
        <w:spacing w:lineRule="auto" w:line="360"/>
        <w:ind w:firstLine="567"/>
        <w:jc w:val="both"/>
        <w:rPr/>
      </w:pPr>
      <w:r>
        <w:rPr>
          <w:sz w:val="24"/>
          <w:lang w:eastAsia="ru-RU"/>
        </w:rPr>
        <w:t>Внутренние преобразования в государствах Восточной Европы происходили при непосредственном участии СССР. В них оставались советские войска. Догматически, без учета местных условий, насаждался здесь социалистический опыт. Принимаемые Москвой решения были обязательны для всех социалистических стран.</w:t>
      </w:r>
    </w:p>
    <w:p>
      <w:pPr>
        <w:pStyle w:val="Normal"/>
        <w:widowControl w:val="false"/>
        <w:spacing w:lineRule="auto" w:line="360"/>
        <w:ind w:firstLine="567"/>
        <w:jc w:val="both"/>
        <w:rPr/>
      </w:pPr>
      <w:r>
        <w:rPr>
          <w:sz w:val="24"/>
          <w:lang w:eastAsia="ru-RU"/>
        </w:rPr>
        <w:t xml:space="preserve">В 1947 году оформление режимов "народной демократии"  вступило в свою вторую фазу: власть переходила  к  коммунистам.  В  Румынии король Михай отрекся от престола в пользу народной республики. В Болгарии, где бывший  руководитель  Коминтерна  Димитров,  вернувшись  из СССР, создал  в  ноябре  1946  года  правительство  с  коммунистическим большинством,   летом   1947   года   была  принята  Конституция, скопированная  с советской.  В  конце  августа  был  казнен лидер Партии  болгарских  крестьян   Петков,   герой  антифашистского Сопротивления.  В Польше сформированное в  1945 году коалиционное правительство ушло в отставку  после выборов в январе  1947 года; коммунист  Берут стал  Президентом республики,  а Гомулка занимал пост Генерального  Секретаря  Коммунистической  партии.  Выборы в Венгрии  (август  1947  года),  искусно  проведенные коммунистом-министром   внутренних   дел   Райком,  завершились поражением крестьянской партии. Коммунисты решили, что полученные на выборах 22%  голосов,  сделавшие  их первой партией  в стране, дали им право захватить  все ключевые посты  в правительстве, что они и сделали. </w:t>
      </w:r>
    </w:p>
    <w:p>
      <w:pPr>
        <w:pStyle w:val="Normal"/>
        <w:widowControl w:val="false"/>
        <w:spacing w:lineRule="auto" w:line="360"/>
        <w:ind w:firstLine="567"/>
        <w:jc w:val="both"/>
        <w:rPr/>
      </w:pPr>
      <w:r>
        <w:rPr>
          <w:sz w:val="24"/>
          <w:lang w:eastAsia="ru-RU"/>
        </w:rPr>
        <w:t>Государства, не пожелавшие находиться под жесткой опекой  СССР, подвергались сильному политическому, экономическому и даже военному нажиму. Так, чтобы помочь установлению «народной» власти в Чехословакии, туда в феврале 1948 г. вновь были введены советские войска; из-за противодействия советской армии не переросла в крупное восстание тлевшая с 1944 г. в Польше гражданская война. В 1953 г. были подавлены антиправительственные выступления в ГДР.</w:t>
      </w:r>
    </w:p>
    <w:p>
      <w:pPr>
        <w:pStyle w:val="Normal"/>
        <w:widowControl w:val="false"/>
        <w:spacing w:lineRule="auto" w:line="360"/>
        <w:ind w:firstLine="567"/>
        <w:jc w:val="both"/>
        <w:rPr>
          <w:sz w:val="24"/>
          <w:lang w:eastAsia="ru-RU"/>
        </w:rPr>
      </w:pPr>
      <w:r>
        <w:rPr>
          <w:sz w:val="24"/>
          <w:lang w:eastAsia="ru-RU"/>
        </w:rPr>
        <w:t xml:space="preserve">С 1949 г. экономические отношения социалистического лагеря координировались Советом экономической взаимопомощи (СЭВ), в который первоначально входили СССР, Болгария, Венгрия, Польша, Румыния и Чехословакия. Создание СЭВ вовсе не означало, что СССР грабил своих союзников. Скорее наоборот, пытаясь компенсировать недостаток политической свободы, Сталин старался предоставить некоторые экономические выгоды союзникам, введя в их пользу неэквивалентный обмен. По образцу Советского Союза в этих странах проводились не только экономические реформы (индустриализация, коллективизация), но и политические репрессии.   </w:t>
      </w:r>
    </w:p>
    <w:p>
      <w:pPr>
        <w:pStyle w:val="Normal"/>
        <w:widowControl w:val="false"/>
        <w:spacing w:lineRule="auto" w:line="360"/>
        <w:ind w:firstLine="567"/>
        <w:jc w:val="both"/>
        <w:rPr/>
      </w:pPr>
      <w:r>
        <w:rPr>
          <w:sz w:val="24"/>
          <w:lang w:eastAsia="ru-RU"/>
        </w:rPr>
        <w:t xml:space="preserve">В  мире,   развивавшемся,  казалось,  в  сторону создания монолитных "блоков",  внезапный разрыв между СССР и Югославией, о котором стало известно  весной 1948  года, выявил наличие сильной напряженности и расхождения интересов внутри "социалистического лагеря". Советско-югославское согласие,  очень  тесное в момент окончания  войны,   символизировавшееся  Договором   о  дружбе  и взаимопомощи  от  11  апреля  1945  года, с конца 1947 года начало давать  трещины. Важную роль в этом сыграли личные отношения Сталина и Тито, их амбиции и претензии на лидерство. В результате в 1949 г. дипломатические отношения между Югославией и СССР были разорваны, Советский Союз отозвал оттуда своих специалистов. Советско-Югославский конфликт стал одной из причин, приведших к репрессиям против национальных коммунистических кадров. </w:t>
      </w:r>
    </w:p>
    <w:p>
      <w:pPr>
        <w:pStyle w:val="Normal"/>
        <w:widowControl w:val="false"/>
        <w:spacing w:lineRule="auto" w:line="360"/>
        <w:ind w:firstLine="567"/>
        <w:jc w:val="both"/>
        <w:rPr/>
      </w:pPr>
      <w:r>
        <w:rPr>
          <w:sz w:val="24"/>
          <w:lang w:eastAsia="ru-RU"/>
        </w:rPr>
        <w:t>С 1949 по 1952 годы в странах народной демократии под контролем или  при прямом участии "советников"  из сталинского МГБ прошли две  волны чисток.</w:t>
      </w:r>
    </w:p>
    <w:p>
      <w:pPr>
        <w:pStyle w:val="Normal"/>
        <w:widowControl w:val="false"/>
        <w:spacing w:lineRule="auto" w:line="360"/>
        <w:ind w:firstLine="567"/>
        <w:jc w:val="both"/>
        <w:rPr>
          <w:sz w:val="24"/>
          <w:lang w:eastAsia="ru-RU"/>
        </w:rPr>
      </w:pPr>
      <w:r>
        <w:rPr>
          <w:sz w:val="24"/>
          <w:lang w:eastAsia="ru-RU"/>
        </w:rPr>
        <w:t>Первая была  направлена  против "национальных" политических  лидеров, замененных людьми, своим прошлым более тесно связанными с СССР.</w:t>
      </w:r>
    </w:p>
    <w:p>
      <w:pPr>
        <w:pStyle w:val="Normal"/>
        <w:widowControl w:val="false"/>
        <w:spacing w:lineRule="auto" w:line="360"/>
        <w:ind w:firstLine="567"/>
        <w:jc w:val="both"/>
        <w:rPr/>
      </w:pPr>
      <w:r>
        <w:rPr>
          <w:sz w:val="24"/>
          <w:lang w:eastAsia="ru-RU"/>
        </w:rPr>
        <w:t>Вторая, в которой "космополитизм" был главным критерием  для  осуждения  и  арестов,   ударила  по  коммунистам преимущественно    еврейской    национальности;  их основное преступление  состояло  в  том,  что,  будучи  в  прошлом членами интербригад  или  работая  в  Коминтерне,  они  были  свидетелями сталинских методов "чистки"  конца 30-х годов, примененных теперь в коммунистических партиях восточноевропейских стран.</w:t>
      </w:r>
    </w:p>
    <w:p>
      <w:pPr>
        <w:pStyle w:val="Normal"/>
        <w:widowControl w:val="false"/>
        <w:spacing w:lineRule="auto" w:line="360"/>
        <w:ind w:firstLine="567"/>
        <w:jc w:val="both"/>
        <w:rPr>
          <w:sz w:val="24"/>
          <w:lang w:eastAsia="ru-RU"/>
        </w:rPr>
      </w:pPr>
      <w:r>
        <w:rPr>
          <w:sz w:val="24"/>
          <w:lang w:eastAsia="ru-RU"/>
        </w:rPr>
      </w:r>
    </w:p>
    <w:p>
      <w:pPr>
        <w:pStyle w:val="Normal"/>
        <w:widowControl w:val="false"/>
        <w:spacing w:lineRule="auto" w:line="360"/>
        <w:ind w:firstLine="567"/>
        <w:jc w:val="center"/>
        <w:rPr>
          <w:b/>
          <w:b/>
          <w:sz w:val="24"/>
          <w:lang w:eastAsia="ru-RU"/>
        </w:rPr>
      </w:pPr>
      <w:r>
        <w:rPr>
          <w:b/>
          <w:sz w:val="24"/>
          <w:lang w:eastAsia="ru-RU"/>
        </w:rPr>
        <w:t>Социально-экономическое развитие СССР в 1945 - 1953 гг.</w:t>
      </w:r>
    </w:p>
    <w:p>
      <w:pPr>
        <w:pStyle w:val="Normal"/>
        <w:widowControl w:val="false"/>
        <w:spacing w:lineRule="auto" w:line="360"/>
        <w:ind w:firstLine="567"/>
        <w:jc w:val="both"/>
        <w:rPr>
          <w:b/>
          <w:b/>
          <w:sz w:val="24"/>
          <w:lang w:eastAsia="ru-RU"/>
        </w:rPr>
      </w:pPr>
      <w:r>
        <w:rPr>
          <w:b/>
          <w:sz w:val="24"/>
          <w:lang w:eastAsia="ru-RU"/>
        </w:rPr>
      </w:r>
    </w:p>
    <w:p>
      <w:pPr>
        <w:pStyle w:val="Normal"/>
        <w:widowControl w:val="false"/>
        <w:spacing w:lineRule="auto" w:line="360"/>
        <w:ind w:firstLine="567"/>
        <w:jc w:val="both"/>
        <w:rPr>
          <w:sz w:val="24"/>
          <w:lang w:eastAsia="ru-RU"/>
        </w:rPr>
      </w:pPr>
      <w:r>
        <w:rPr>
          <w:sz w:val="24"/>
          <w:lang w:eastAsia="ru-RU"/>
        </w:rPr>
        <w:t>Перестройка экономики на рельсы мирного развития осуществлялась в сложных условиях. Военные действия на территории страны нанесли огромный ущерб народному хозяйству: страна потеряла около 30% национального богатства.</w:t>
      </w:r>
    </w:p>
    <w:p>
      <w:pPr>
        <w:pStyle w:val="Normal"/>
        <w:widowControl w:val="false"/>
        <w:spacing w:lineRule="auto" w:line="360"/>
        <w:ind w:firstLine="567"/>
        <w:jc w:val="both"/>
        <w:rPr/>
      </w:pPr>
      <w:r>
        <w:rPr>
          <w:sz w:val="24"/>
          <w:lang w:eastAsia="ru-RU"/>
        </w:rPr>
        <w:t>В конце мая 1945 г. Государственный Комитет обороны постановил перевести часть оборонных предприятий на выпуск товаров для населения. Несколько позднее был принят закон о демобилизации тринадцати возрастов личного состава армии. Эти постановления ознаменовали начавшийся переход Советского Союза к мирному строительству.</w:t>
      </w:r>
    </w:p>
    <w:p>
      <w:pPr>
        <w:pStyle w:val="Normal"/>
        <w:widowControl w:val="false"/>
        <w:spacing w:lineRule="auto" w:line="360"/>
        <w:ind w:firstLine="567"/>
        <w:jc w:val="both"/>
        <w:rPr/>
      </w:pPr>
      <w:r>
        <w:rPr>
          <w:sz w:val="24"/>
          <w:lang w:eastAsia="ru-RU"/>
        </w:rPr>
        <w:t xml:space="preserve">Предстояло выбрать путь экономического возрождения - поддержать наметившиеся тенденции или отвергнуть их и вернуться к модели 30-х гг. Первый путь отстаивали секретарь ЦК Жданов, председатель Госплана Вознесенский, председатель Совмина РСФСР Родионов. Сторонниками возврата к старой модели были Берия и Маленков, которых поддерживали руководители тяжелой промышленности. Растущая международная напряженность и интересы оборонной промышленности, плохой урожай и голод 1946 г., наконец, смерть Жданова (1948 г.) привели к победе сторонников принудительных мер. </w:t>
      </w:r>
    </w:p>
    <w:p>
      <w:pPr>
        <w:pStyle w:val="Normal"/>
        <w:widowControl w:val="false"/>
        <w:spacing w:lineRule="auto" w:line="360"/>
        <w:ind w:firstLine="567"/>
        <w:jc w:val="both"/>
        <w:rPr>
          <w:sz w:val="24"/>
          <w:lang w:eastAsia="ru-RU"/>
        </w:rPr>
      </w:pPr>
      <w:r>
        <w:rPr>
          <w:sz w:val="24"/>
          <w:lang w:eastAsia="ru-RU"/>
        </w:rPr>
        <w:t xml:space="preserve">Экономика была основана на 2-х формах собственности: государственной и колхозно-кооперативной. Частной собственности на средства производства не существовало. Руководство экономикой носило централизованный, плановый, тоталитарный характер. </w:t>
      </w:r>
    </w:p>
    <w:p>
      <w:pPr>
        <w:pStyle w:val="Normal"/>
        <w:widowControl w:val="false"/>
        <w:spacing w:lineRule="auto" w:line="360"/>
        <w:ind w:firstLine="567"/>
        <w:jc w:val="both"/>
        <w:rPr/>
      </w:pPr>
      <w:r>
        <w:rPr>
          <w:sz w:val="24"/>
          <w:lang w:eastAsia="ru-RU"/>
        </w:rPr>
        <w:t>Четвертая пятилетка (1946-1950 гг.) В 1946 г. были проведены выборы в Верховный Совет 2-го созыва, который на своей сессии утвердил новый пятилетний план. 4-й пятилетний план был более реалистичен, чем первые три. Главный упор делался на восстановление промышленности, прежде всего тяжелой. В первые послевоенные годы были сняты некоторые ограничения военного времени: восстановлен 8-ми часовой рабочий день, ежегодные отпуска, отменены обязательные сверхурочные. Однако условия труда оставались очень тяжелыми, зарплата была очень низкой, имели место командные методы руководства. Достижения НТР внедрялись лишь в оборонной промышленности.</w:t>
      </w:r>
    </w:p>
    <w:p>
      <w:pPr>
        <w:pStyle w:val="Normal"/>
        <w:widowControl w:val="false"/>
        <w:spacing w:lineRule="auto" w:line="360"/>
        <w:ind w:firstLine="567"/>
        <w:jc w:val="both"/>
        <w:rPr/>
      </w:pPr>
      <w:r>
        <w:rPr>
          <w:sz w:val="24"/>
          <w:lang w:eastAsia="ru-RU"/>
        </w:rPr>
        <w:t xml:space="preserve">С целью обеспечения производства рабочей силой были приняты несколько указов об ответственности лиц, уклоняющихся от трудовой деятельности. «Указники» подлежали депортации, местом для их нового поселения и работы были выбраны Кемеровская и Омская области, Красноярский край. </w:t>
      </w:r>
    </w:p>
    <w:p>
      <w:pPr>
        <w:pStyle w:val="Normal"/>
        <w:widowControl w:val="false"/>
        <w:spacing w:lineRule="auto" w:line="360"/>
        <w:ind w:firstLine="567"/>
        <w:jc w:val="both"/>
        <w:rPr/>
      </w:pPr>
      <w:r>
        <w:rPr>
          <w:sz w:val="24"/>
          <w:lang w:eastAsia="ru-RU"/>
        </w:rPr>
        <w:t>В течение пятилетки несколько раз снижались цены на товары массового потребления. В целях преодоления финансовых трудностей была проведена денежная реформа. Но ни то, ни другое не привело к значительному росту покупательной способности населения. Ситуация усугублялась ежегодными займами, проводившимися принудительно. Отсутствие очередей объяснялось, прежде всего, высокими, в сравнении с зарплатой, ценами и образом жизни, не стимулировавшим рост потребностей. Кроме того, снижение цен касалось только городского населения. Снабжение городов улучшалось за счет ухудшения жизни на селе. Увеличивались масштабы жилищного и культурно-бытового строительства. Однако темпы строительных работ отставали от масштабов роста городского населения. В начале 50-х гг. нехватка жилья превратилась в острую жилищную проблему.</w:t>
      </w:r>
    </w:p>
    <w:p>
      <w:pPr>
        <w:pStyle w:val="Normal"/>
        <w:widowControl w:val="false"/>
        <w:spacing w:lineRule="auto" w:line="360"/>
        <w:ind w:firstLine="567"/>
        <w:jc w:val="both"/>
        <w:rPr/>
      </w:pPr>
      <w:r>
        <w:rPr>
          <w:sz w:val="24"/>
          <w:lang w:eastAsia="ru-RU"/>
        </w:rPr>
        <w:t xml:space="preserve">Война тяжело отразилась на состоянии сельского хозяйства. Сократились посевные площади, ухудшилась обработка полей. Почти на треть уменьшилось количество трудоспособного населения. На протяжении нескольких лет на село почти не поставлялась новая техника. В 1946 г. засуха поразила Украину, Молдавию, юг России. Снова начался голод, который вызвал массовый отток сельского населения в города. А в это время зерно вывозилось в страны Восточной Европы. </w:t>
      </w:r>
    </w:p>
    <w:p>
      <w:pPr>
        <w:pStyle w:val="Normal"/>
        <w:widowControl w:val="false"/>
        <w:spacing w:lineRule="auto" w:line="360"/>
        <w:ind w:firstLine="567"/>
        <w:jc w:val="both"/>
        <w:rPr/>
      </w:pPr>
      <w:r>
        <w:rPr>
          <w:sz w:val="24"/>
          <w:lang w:eastAsia="ru-RU"/>
        </w:rPr>
        <w:t>Послабления крестьянству были свернуты, руководство требовало выполнения планов любой ценой, исходя не из возможностей колхозов, а из потребностей государства. Контроль над сельским хозяйством вновь усилился. Оплата труда на селе была в 4 раза ниже, чем в городе, пенсионное обеспечение отсутствовало, колхозное крестьянство было лишено паспортов и свободы передвижения. На его долю приходился тяжелый труд, связанный с низкой технической оснащенностью. Закупочные цены были низкими, трудодни фактически не оплачивались. Налоги на все, что мог содержать колхозник, делали невыгодным иметь скот, выращивать фруктовые деревья. Крестьяне принуждались все свое время отдавать общественному производству. Отсутствовали крупные капиталовложения в сельское хозяйство.</w:t>
      </w:r>
    </w:p>
    <w:p>
      <w:pPr>
        <w:pStyle w:val="Normal"/>
        <w:widowControl w:val="false"/>
        <w:spacing w:lineRule="auto" w:line="360"/>
        <w:ind w:firstLine="567"/>
        <w:jc w:val="both"/>
        <w:rPr/>
      </w:pPr>
      <w:r>
        <w:rPr>
          <w:sz w:val="24"/>
          <w:lang w:eastAsia="ru-RU"/>
        </w:rPr>
        <w:t xml:space="preserve">На рубеже 40-х - 50-х гг. было проведено укрупнение мелких колхозов. В течение нескольких лет их число уменьшилось с 255 до 94 тысяч. Новые коллективные хозяйства создавались в западных областях Белоруссии и Украины, в республиках Прибалтики, в Правобережной Молдавии. Коллективизация проводилась насильственными методами, сопровождалась репрессиями и депортациями населения. Вся производственная деятельность колхозов и совхозов находилась под контролем партийных и государственных органов власти. </w:t>
      </w:r>
    </w:p>
    <w:p>
      <w:pPr>
        <w:pStyle w:val="Normal"/>
        <w:widowControl w:val="false"/>
        <w:spacing w:lineRule="auto" w:line="360"/>
        <w:ind w:firstLine="567"/>
        <w:jc w:val="both"/>
        <w:rPr>
          <w:sz w:val="24"/>
          <w:lang w:eastAsia="ru-RU"/>
        </w:rPr>
      </w:pPr>
      <w:r>
        <w:rPr>
          <w:sz w:val="24"/>
          <w:lang w:eastAsia="ru-RU"/>
        </w:rPr>
        <w:t>Однако меры по организационной перестройке колхозов не изменили тяжелого состояния в агросфере. Заготовки зерна в 1950 г. составили 32,3 млн. тонн против 36,4 млн. в 1940 г.</w:t>
      </w:r>
    </w:p>
    <w:p>
      <w:pPr>
        <w:pStyle w:val="Normal"/>
        <w:widowControl w:val="false"/>
        <w:spacing w:lineRule="auto" w:line="360"/>
        <w:ind w:firstLine="567"/>
        <w:jc w:val="both"/>
        <w:rPr/>
      </w:pPr>
      <w:r>
        <w:rPr>
          <w:sz w:val="24"/>
          <w:lang w:eastAsia="ru-RU"/>
        </w:rPr>
        <w:t>Итоги четвертой пятилетки были следующими - быстрый рост (1947-1948 гг.) сменился замедлением, длившимся до 1954 г. Все напоминало развитие 30-хх гг. - распыление средств, капиталовложений, дефициты и дезорганизация производства, расстройство финансов, рост незавершенного строительства, чистки в руководстве, активное использование труда заключенных, недовольство рабочего класса.</w:t>
      </w:r>
    </w:p>
    <w:p>
      <w:pPr>
        <w:pStyle w:val="Normal"/>
        <w:widowControl w:val="false"/>
        <w:spacing w:lineRule="auto" w:line="360"/>
        <w:ind w:firstLine="567"/>
        <w:jc w:val="both"/>
        <w:rPr/>
      </w:pPr>
      <w:r>
        <w:rPr>
          <w:sz w:val="24"/>
          <w:lang w:eastAsia="ru-RU"/>
        </w:rPr>
        <w:tab/>
        <w:t>Но сделано было очень много. Восстанавливались города и предприятия, снова развивались и росли стахановское движение и социалистическое соревнование. В 1948 г. довоенный уровень был достигнут и превзойден. В области промышленности восстановлено и вновь построено 6,2 тыс. предприятий. Валовой объем промышленной продукции возрос на 73%. Численность рабочих и служащих увеличилась до 40,4 млн. человек. В области с\х довоенный уровень был достигнут не по всем показателям. Посевные площади составили 97% довоенного уровня. Национальный доход вырос на 64%. Восстановлено и вновь построено около 2 млн. кв. м жилья</w:t>
      </w:r>
    </w:p>
    <w:p>
      <w:pPr>
        <w:pStyle w:val="Normal"/>
        <w:widowControl w:val="false"/>
        <w:spacing w:lineRule="auto" w:line="360"/>
        <w:ind w:firstLine="567"/>
        <w:jc w:val="both"/>
        <w:rPr/>
      </w:pPr>
      <w:r>
        <w:rPr>
          <w:sz w:val="24"/>
          <w:lang w:eastAsia="ru-RU"/>
        </w:rPr>
        <w:t>В 1952 г. была опубликована работа Сталина «Экономические проблемы социализма в СССР». В ней глава государства пытался теоретически обосновать принципы проводимой в стране экономической политики. Речь шла о приоритетности развития тяжелой промышленности, о необходимости свертывания кооперативно-колхозной собственности путем ее превращения в государственную, о сокращении сферы товарного обращения. Соблюдение этих принципов, по мнению Сталина, должно было обеспечить высокие темпы роста народного хозяйства в СССР.</w:t>
      </w:r>
    </w:p>
    <w:p>
      <w:pPr>
        <w:pStyle w:val="Normal"/>
        <w:widowControl w:val="false"/>
        <w:spacing w:lineRule="auto" w:line="360"/>
        <w:ind w:firstLine="567"/>
        <w:jc w:val="both"/>
        <w:rPr>
          <w:sz w:val="24"/>
          <w:lang w:eastAsia="ru-RU"/>
        </w:rPr>
      </w:pPr>
      <w:r>
        <w:rPr>
          <w:sz w:val="24"/>
          <w:lang w:eastAsia="ru-RU"/>
        </w:rPr>
        <w:t xml:space="preserve"> </w:t>
      </w:r>
      <w:r>
        <w:rPr>
          <w:sz w:val="24"/>
          <w:lang w:eastAsia="ru-RU"/>
        </w:rPr>
        <w:tab/>
      </w:r>
    </w:p>
    <w:p>
      <w:pPr>
        <w:pStyle w:val="Normal"/>
        <w:widowControl w:val="false"/>
        <w:spacing w:lineRule="auto" w:line="360"/>
        <w:ind w:firstLine="567"/>
        <w:jc w:val="center"/>
        <w:rPr>
          <w:b/>
          <w:b/>
          <w:sz w:val="24"/>
          <w:lang w:eastAsia="ru-RU"/>
        </w:rPr>
      </w:pPr>
      <w:r>
        <w:rPr>
          <w:b/>
          <w:sz w:val="24"/>
          <w:lang w:eastAsia="ru-RU"/>
        </w:rPr>
        <w:t>Внутренняя политика сталинского режима в 1945 – 1953 гг.</w:t>
      </w:r>
    </w:p>
    <w:p>
      <w:pPr>
        <w:pStyle w:val="Heading4"/>
        <w:jc w:val="center"/>
        <w:rPr>
          <w:b/>
          <w:b/>
        </w:rPr>
      </w:pPr>
      <w:r>
        <w:rPr>
          <w:b/>
        </w:rPr>
        <w:t>Возобновление массовых репрессий</w:t>
      </w:r>
    </w:p>
    <w:p>
      <w:pPr>
        <w:pStyle w:val="Normal"/>
        <w:widowControl w:val="false"/>
        <w:spacing w:lineRule="auto" w:line="360"/>
        <w:ind w:firstLine="567"/>
        <w:jc w:val="both"/>
        <w:rPr>
          <w:b/>
          <w:b/>
          <w:sz w:val="24"/>
          <w:lang w:eastAsia="ru-RU"/>
        </w:rPr>
      </w:pPr>
      <w:r>
        <w:rPr>
          <w:b/>
          <w:sz w:val="24"/>
          <w:lang w:eastAsia="ru-RU"/>
        </w:rPr>
      </w:r>
    </w:p>
    <w:p>
      <w:pPr>
        <w:pStyle w:val="Normal"/>
        <w:widowControl w:val="false"/>
        <w:spacing w:lineRule="auto" w:line="360"/>
        <w:ind w:firstLine="567"/>
        <w:jc w:val="both"/>
        <w:rPr/>
      </w:pPr>
      <w:r>
        <w:rPr>
          <w:sz w:val="24"/>
          <w:lang w:eastAsia="ru-RU"/>
        </w:rPr>
        <w:t>Переход к мирному строительству после окончания Великой Отечественной войны потребовал реорганизации органов государственного управления. В сентябре 1945 г. был упразднен ГКО. Его функции были вновь распределены между СНК, ЦК ВКП(б) и Верховным Советом СССР. Но процесс трансформации сверх централизованной авторитарной административной системы, сложившейся в СССР в предвоенные и, особенно, в военные годы, носил формальный характер. По-прежнему вся власть концентрировалась в руках Сталина, опиравшегося на мощный репрессивный аппарат. Сталин, получивший из рук своих приближенных погоны Генералиссимуса, являлся ничем не ограниченным диктатором.</w:t>
      </w:r>
    </w:p>
    <w:p>
      <w:pPr>
        <w:pStyle w:val="Normal"/>
        <w:widowControl w:val="false"/>
        <w:spacing w:lineRule="auto" w:line="360"/>
        <w:ind w:firstLine="567"/>
        <w:jc w:val="both"/>
        <w:rPr/>
      </w:pPr>
      <w:r>
        <w:rPr>
          <w:sz w:val="24"/>
          <w:lang w:eastAsia="ru-RU"/>
        </w:rPr>
        <w:t>В послевоенные годы режим личной власти Сталина достиг своего апогея. «Краткий курс истории ВКП(б)» и «Краткая биография И.В.Сталина», в написании которых он сам принял участие, превратились в набор непреложных истин, которые все граждане страны должны были изучать, не подвергая сомнению. В 1946-1950 гг. тиражи произведений Сталина вдвое превзошли тиражи изданий работ Ленина и были самыми массовыми. Каждое высказывание Сталина превращалось в догму, а малейшее сомнение в его непогрешимости жестоко каралось.</w:t>
      </w:r>
    </w:p>
    <w:p>
      <w:pPr>
        <w:pStyle w:val="Normal"/>
        <w:widowControl w:val="false"/>
        <w:spacing w:lineRule="auto" w:line="360"/>
        <w:ind w:firstLine="567"/>
        <w:jc w:val="both"/>
        <w:rPr/>
      </w:pPr>
      <w:r>
        <w:rPr>
          <w:sz w:val="24"/>
          <w:lang w:eastAsia="ru-RU"/>
        </w:rPr>
        <w:t xml:space="preserve">Люди, перенесшие трудности и лишения военного времени, рассчитывали на перемены к лучшему. С надеждой возвращались демобилизованные и эвакуированные. На родину вернулось свыше 4 млн. репатриантов - военнопленные, угнанные в неволю жители оккупированных районов, часть эмигрантов. Однако в большинстве они становились узниками ГУЛАГа. Многие были расстреляны. Оставшиеся на  свободе имели сложности с работой, пропиской. Каждый побывавший в  плену или на оккупированной территории оказывался под подозрением. Противоречивые процессы происходили на вновь присоединенных территориях. В Западной Украине и Прибалтике действовали вооруженные отряды националистов. В антиправительственную борьбу были вовлечены здесь сотни тысяч людей. </w:t>
      </w:r>
    </w:p>
    <w:p>
      <w:pPr>
        <w:pStyle w:val="Normal"/>
        <w:widowControl w:val="false"/>
        <w:spacing w:lineRule="auto" w:line="360"/>
        <w:ind w:firstLine="567"/>
        <w:jc w:val="both"/>
        <w:rPr/>
      </w:pPr>
      <w:r>
        <w:rPr>
          <w:sz w:val="24"/>
          <w:lang w:eastAsia="ru-RU"/>
        </w:rPr>
        <w:t xml:space="preserve">После окончания войны власти стали восстанавливать прежнюю  политическую систему. Особое место  в укреплении тоталитарного режима принадлежало репрессивным органам, находившимся под контролем Сталина и Берии. </w:t>
      </w:r>
    </w:p>
    <w:p>
      <w:pPr>
        <w:pStyle w:val="Normal"/>
        <w:widowControl w:val="false"/>
        <w:spacing w:lineRule="auto" w:line="360"/>
        <w:ind w:firstLine="567"/>
        <w:jc w:val="both"/>
        <w:rPr/>
      </w:pPr>
      <w:r>
        <w:rPr>
          <w:sz w:val="24"/>
          <w:lang w:eastAsia="ru-RU"/>
        </w:rPr>
        <w:t>С 1943 г. функции управления в области охраны государственной безопасности и общественного порядка осуществляли НКВД СССР (до 1946 г. - нарком Л.П.Берия, затем - С.Н.Круглов) и НКГБ СССР (нарком В.Н.Меркулов, затем - В.С.Абакумов). В 1946 г. наркоматы были переименованы соответственно в Министерство внутренних дел СССР и Министерство государственной безопасности СССР. Влияние этих структур на внутриполитическую жизнь страны в 40-х - начале 50-х гг. было огромным и всеобъемлющим, существовала налаженная система тотального шпионажа, подавления малейших проявлений инакомыслия. Методы работы репрессивного аппарата изменились по сравнению с периодом 20-30-х гг., превратив его в отлаженный карательный механизм, послушное орудие верховной власти.</w:t>
      </w:r>
    </w:p>
    <w:p>
      <w:pPr>
        <w:pStyle w:val="Normal"/>
        <w:widowControl w:val="false"/>
        <w:spacing w:lineRule="auto" w:line="360"/>
        <w:ind w:firstLine="567"/>
        <w:jc w:val="both"/>
        <w:rPr/>
      </w:pPr>
      <w:r>
        <w:rPr>
          <w:sz w:val="24"/>
          <w:lang w:eastAsia="ru-RU"/>
        </w:rPr>
        <w:t xml:space="preserve">Трудности послевоенного экономического развития требовали разработки путей выхода из создавшегося положения. Однако внимание руководителей государства направлялось не столько на выработку эффективных мер по подъему экономики, сколько на поиски конкретных «виновников» ее неудовлетворительного развития. </w:t>
      </w:r>
    </w:p>
    <w:p>
      <w:pPr>
        <w:pStyle w:val="Normal"/>
        <w:widowControl w:val="false"/>
        <w:spacing w:lineRule="auto" w:line="360"/>
        <w:ind w:firstLine="567"/>
        <w:jc w:val="both"/>
        <w:rPr/>
      </w:pPr>
      <w:r>
        <w:rPr>
          <w:sz w:val="24"/>
          <w:lang w:eastAsia="ru-RU"/>
        </w:rPr>
        <w:t>Первые репрессии обрушились на военных, усилившегося влияния которых опасался Сталин. Готовился даже судебный процесс против Жукова. Многие видные военачальники были арестованы. Шла борьба за власть между сторонниками репрессий (Маленков, Берия) и более молодыми деятелями, склонными к либерализации административно-командной системы (Кузнецов, Вознесенский,  Родионов). После смерти в 1948 г. Жданова, победу одержало старое окружение Сталина. Фабрикуется так называемое “Ленинградское дело”. Главными обвиняемыми стали Вознесенский, Кузнецов, Родионов и другие. Организаторы не существовавшей антипартийной группировки были приговорены к расстрелу, около 2 тыс. ленинградских коммунистов репрессированы.</w:t>
      </w:r>
    </w:p>
    <w:p>
      <w:pPr>
        <w:pStyle w:val="Normal"/>
        <w:widowControl w:val="false"/>
        <w:spacing w:lineRule="auto" w:line="360"/>
        <w:ind w:firstLine="567"/>
        <w:jc w:val="both"/>
        <w:rPr/>
      </w:pPr>
      <w:r>
        <w:rPr>
          <w:sz w:val="24"/>
          <w:lang w:eastAsia="ru-RU"/>
        </w:rPr>
        <w:t>Было возбуждено судебное дело о якобы действующей в Грузии мингрельской националистической организации, ставившей целью ликвидацию советской власти в республике. На основании сфальсифицированных материалов были репрессированы ряд партийных работников и тысячи граждан («мингрельское дело).</w:t>
      </w:r>
    </w:p>
    <w:p>
      <w:pPr>
        <w:pStyle w:val="Normal"/>
        <w:widowControl w:val="false"/>
        <w:spacing w:lineRule="auto" w:line="360"/>
        <w:ind w:firstLine="567"/>
        <w:jc w:val="both"/>
        <w:rPr>
          <w:sz w:val="24"/>
          <w:lang w:eastAsia="ru-RU"/>
        </w:rPr>
      </w:pPr>
      <w:r>
        <w:rPr>
          <w:sz w:val="24"/>
          <w:lang w:eastAsia="ru-RU"/>
        </w:rPr>
        <w:t xml:space="preserve">В 1952 г. было сфабриковано так называемое «дело врачей-отравителей». Группа крупных специалистов-медиков, обслуживавших видных государственных деятелей, была обвинена в причастности к шпионской организации и намерении совершить террористические акты против руководителей страны. </w:t>
      </w:r>
    </w:p>
    <w:p>
      <w:pPr>
        <w:pStyle w:val="Normal"/>
        <w:widowControl w:val="false"/>
        <w:spacing w:lineRule="auto" w:line="360"/>
        <w:ind w:firstLine="567"/>
        <w:jc w:val="both"/>
        <w:rPr/>
      </w:pPr>
      <w:r>
        <w:rPr>
          <w:sz w:val="24"/>
          <w:lang w:eastAsia="ru-RU"/>
        </w:rPr>
        <w:t>В условиях командно-административной системы возникло глубокое противоречие между необходимостью изменений в социально-политической и экономической сферах и неспособностью государственного аппарата осознать и осуществить эти изменения.</w:t>
      </w:r>
    </w:p>
    <w:p>
      <w:pPr>
        <w:pStyle w:val="Normal"/>
        <w:widowControl w:val="false"/>
        <w:spacing w:lineRule="auto" w:line="360"/>
        <w:ind w:firstLine="567"/>
        <w:jc w:val="both"/>
        <w:rPr>
          <w:sz w:val="24"/>
          <w:lang w:eastAsia="ru-RU"/>
        </w:rPr>
      </w:pPr>
      <w:r>
        <w:rPr>
          <w:sz w:val="24"/>
          <w:lang w:eastAsia="ru-RU"/>
        </w:rPr>
      </w:r>
    </w:p>
    <w:p>
      <w:pPr>
        <w:pStyle w:val="Heading4"/>
        <w:jc w:val="center"/>
        <w:rPr>
          <w:b/>
          <w:b/>
        </w:rPr>
      </w:pPr>
      <w:r>
        <w:rPr>
          <w:b/>
        </w:rPr>
        <w:t>Культура в СССР в первое послевоенное десятилетие</w:t>
      </w:r>
    </w:p>
    <w:p>
      <w:pPr>
        <w:pStyle w:val="Normal"/>
        <w:widowControl w:val="false"/>
        <w:spacing w:lineRule="auto" w:line="360"/>
        <w:ind w:firstLine="567"/>
        <w:jc w:val="both"/>
        <w:rPr>
          <w:b/>
          <w:b/>
          <w:sz w:val="24"/>
          <w:lang w:eastAsia="ru-RU"/>
        </w:rPr>
      </w:pPr>
      <w:r>
        <w:rPr>
          <w:b/>
          <w:sz w:val="24"/>
          <w:lang w:eastAsia="ru-RU"/>
        </w:rPr>
      </w:r>
    </w:p>
    <w:p>
      <w:pPr>
        <w:pStyle w:val="Normal"/>
        <w:widowControl w:val="false"/>
        <w:spacing w:lineRule="auto" w:line="360"/>
        <w:ind w:firstLine="567"/>
        <w:jc w:val="both"/>
        <w:rPr/>
      </w:pPr>
      <w:r>
        <w:rPr>
          <w:sz w:val="24"/>
          <w:lang w:eastAsia="ru-RU"/>
        </w:rPr>
        <w:t>Развитие науки и культуры в СССР в послевоенные годы сочеталось с ужесточением борьбы с любыми, даже самыми малейшими, отклонениями от “задач социалистического строительства”.</w:t>
      </w:r>
    </w:p>
    <w:p>
      <w:pPr>
        <w:pStyle w:val="Normal"/>
        <w:widowControl w:val="false"/>
        <w:spacing w:lineRule="auto" w:line="360"/>
        <w:ind w:firstLine="567"/>
        <w:jc w:val="both"/>
        <w:rPr>
          <w:sz w:val="24"/>
          <w:lang w:eastAsia="ru-RU"/>
        </w:rPr>
      </w:pPr>
      <w:r>
        <w:rPr>
          <w:sz w:val="24"/>
          <w:lang w:eastAsia="ru-RU"/>
        </w:rPr>
        <w:t>В 1946 г.  по государственному бюджету было выделено на образование 3,8 млрд. рублей (в 1940 г. - 2,3 млрд.), в 1950 г. эта сумма возросла до 5,7 млрд. рублей. В 1946 г. Всесоюзный комитет по делам высшей школы был преобразован в Министерство  высшего образования  СССР, в 1950 г. в ЦК ВКП(б) был организован Отдел науки и высших учебных заведений.</w:t>
      </w:r>
    </w:p>
    <w:p>
      <w:pPr>
        <w:pStyle w:val="Normal"/>
        <w:widowControl w:val="false"/>
        <w:spacing w:lineRule="auto" w:line="360"/>
        <w:ind w:firstLine="567"/>
        <w:jc w:val="both"/>
        <w:rPr/>
      </w:pPr>
      <w:r>
        <w:rPr>
          <w:sz w:val="24"/>
          <w:lang w:eastAsia="ru-RU"/>
        </w:rPr>
        <w:t xml:space="preserve">В 1946 г. советское правительство значительно увеличило расходы на науку, они в 2,5 раза превысили расходы предыдущего года. В этом году были восстановлены Академии наук Украины, Белоруссии и Литвы, созданы - в Казахстане, Латвии и Эстонии. Вторая половина 40-х годов было временем организации целой серии научно-исследовательских институтов, которые вошли затем в золотой фонд советской науки. Среди них были Институт точной механики и вычислительной техники, Институт радиотехники и электроники, Институт прикладной физики, Институт атомной энергии и многие другие. В то же время, продолжали существовать и расширяться специальные конструкторские бюро, находившиеся в системе МВД СССР. </w:t>
      </w:r>
    </w:p>
    <w:p>
      <w:pPr>
        <w:pStyle w:val="Normal"/>
        <w:widowControl w:val="false"/>
        <w:spacing w:lineRule="auto" w:line="360"/>
        <w:ind w:firstLine="567"/>
        <w:jc w:val="both"/>
        <w:rPr/>
      </w:pPr>
      <w:r>
        <w:rPr>
          <w:sz w:val="24"/>
          <w:lang w:eastAsia="ru-RU"/>
        </w:rPr>
        <w:t>Война и репрессии 30-х годов нанесли тяжелый удар по интеллигенции, поэтому в 40-е - начале 50-х годов Советский Союз имел огромный дефицит специалистов с высшим и средним образованием. Лихорадило высшую школу, которая испытывала острый недостаток в квалифицированных кадрах. Трудности, с которыми столкнулась сфера образования в СССР, были решены за счет понижения образовательного уровня. Хотя учителям и преподавателям вузов, как и всем научным сотрудникам, была существенно увеличена заработная плата и предоставлен ряд льгот, подготовка их была ниже даже по сравнению с 30-ми годами. Большинство школьных учителей были подготовлены на краткосрочных курсах или в учительских институтах по укороченной программе. Несмотря на все это, страна перешла на всеобщее семилетнее образование. Понижение общеобразовательного уровня привело впоследствии к кризисным явлениям в науке и экономике советского государства, но в то время оно дало быстрый эффект, создалась иллюзия ускоренного научно-технического развития общества. В 40-е - начале 50-х годов советская наука и техника достигли ряда успехов, прежде всего в области физики, химии, точной техники, но все они, в основном, были нацелены на военные нужды, способствовали наращиванию военной мощи первого в мире “социалистического” государства. В 1949 г. в СССР была испытана атомная бомба, интенсивно шли исследования в области химического и бактериологического оружия.</w:t>
      </w:r>
    </w:p>
    <w:p>
      <w:pPr>
        <w:pStyle w:val="Normal"/>
        <w:widowControl w:val="false"/>
        <w:spacing w:lineRule="auto" w:line="360"/>
        <w:ind w:firstLine="567"/>
        <w:jc w:val="both"/>
        <w:rPr/>
      </w:pPr>
      <w:r>
        <w:rPr>
          <w:sz w:val="24"/>
          <w:lang w:eastAsia="ru-RU"/>
        </w:rPr>
        <w:t>В то же время отрасли науки, не имевшие прямого отношения к обороне, подвергались жестокому нажиму и даже запретам. Наиболее показательными в этом отношении стали гонения на генетику и кибернетику, которые были объявлены науками, противоречащими законам материализма. Это привело к сильнейшему отставанию СССР в этих отраслях. В августе 1948 г. была проведена печально известная сессия Всесоюзной академии сельскохозяйственных наук им. В.И.Ленина (ВАСХНИЛ), на которой генетика  была объявлена лженаукой и запрещена в СССР. Монопольное положение в сельскохозяйственных науках заняли сторонники академика Лысенко, обещавшего резкое повышение урожайности сельскохозяйственных культур быстро и без серьезных капитальных вложений.</w:t>
      </w:r>
    </w:p>
    <w:p>
      <w:pPr>
        <w:pStyle w:val="Normal"/>
        <w:widowControl w:val="false"/>
        <w:spacing w:lineRule="auto" w:line="360"/>
        <w:ind w:firstLine="567"/>
        <w:jc w:val="both"/>
        <w:rPr/>
      </w:pPr>
      <w:r>
        <w:rPr>
          <w:sz w:val="24"/>
          <w:lang w:eastAsia="ru-RU"/>
        </w:rPr>
        <w:t>Если в развитии точных и естественных наук вмешательство и диктат партийно-государственного аппарата были тормозом, то для гуманитарных наук они стали просто катастрофой. За первое послевоенное десятилетие в гуманитарных науках не появилось ни одного сколько-нибудь серьезного достижения, а в области литературы и искусства ни одного сколько-нибудь выдающегося произведения.</w:t>
      </w:r>
    </w:p>
    <w:p>
      <w:pPr>
        <w:pStyle w:val="Normal"/>
        <w:widowControl w:val="false"/>
        <w:spacing w:lineRule="auto" w:line="360"/>
        <w:ind w:firstLine="567"/>
        <w:jc w:val="both"/>
        <w:rPr/>
      </w:pPr>
      <w:r>
        <w:rPr>
          <w:sz w:val="24"/>
          <w:lang w:eastAsia="ru-RU"/>
        </w:rPr>
        <w:t>Давление и контроль на науку и искусство со стороны  партийно-государственного аппарата были велики. Художественные и научные установки были не приоритетом творческой интеллигенции, а “привносились в жизнь”  с высоких трибун, после чего становились непреложными истинами. В 1947 г. в дискуссии по философии принял участие член Политбюро ЦК А.А. Жданов, а в дискуссии по  языкознанию 1950 г. и политэкономии 1951 г. - сам Сталин. Все это вело к постепенной деградации гуманитарной науки в СССР.</w:t>
      </w:r>
    </w:p>
    <w:p>
      <w:pPr>
        <w:pStyle w:val="Normal"/>
        <w:widowControl w:val="false"/>
        <w:spacing w:lineRule="auto" w:line="360"/>
        <w:ind w:firstLine="567"/>
        <w:jc w:val="both"/>
        <w:rPr/>
      </w:pPr>
      <w:r>
        <w:rPr>
          <w:sz w:val="24"/>
          <w:lang w:eastAsia="ru-RU"/>
        </w:rPr>
        <w:t>Также отрицательно на развитии науки, литературы и искусства  сказалась и кампания по борьбе с космополитизмом, которая развернулась в конце 40-х - начале 50-х годов. Целью ее было очернить все несоветское, несоциалистическое, поставить барьер между советским народом и достижениями культуры западных стран. Поэтому удар был нанесен по той части советской интеллигенции, которая стремилась показать достижения Запада более объективно, чем  это допускалось в правительственных кругах.  В результате этой кампании многие деятели науки и искусства подверглись репрессиям, были уволены со своих должностей и даже попали в тюрьмы и ссылку. Партия и правительство открыто и активно вмешивались в работу деятелей литературы и искусства, что приводило к падению художественного и идейного уровня, формированию посредственного, приукрашивающего советскую действительность искусства.</w:t>
      </w:r>
    </w:p>
    <w:p>
      <w:pPr>
        <w:pStyle w:val="Normal"/>
        <w:widowControl w:val="false"/>
        <w:spacing w:lineRule="auto" w:line="360"/>
        <w:ind w:firstLine="567"/>
        <w:jc w:val="both"/>
        <w:rPr/>
      </w:pPr>
      <w:r>
        <w:rPr>
          <w:sz w:val="24"/>
          <w:lang w:eastAsia="ru-RU"/>
        </w:rPr>
        <w:t>Печально известно постановление ЦК (1946 г.) О журнале  “Звезда” и “Ленинград”, направленное в основном против А.Ахматовой и М.Зощенко, чье творчество было отнесено к антинародному. Через несколько дней после постановления они были исключены из Союза писателей. Лишен был возможности жить литературным трудом А.Платонов. Позже появились постановления о репертуаре театров, о кинофильме “Большая жизнь”, опере Мурадели “Великая дружба”. В практику вошло запрещение литературных, музыкальных, кинематографических произведений, закрытие журналов. 1948 г. прошел под знаком борьбы с “формалистами” в музыке - Шостаковичем, Прокофьевым и др. Затем началась борьба с космополитизмом, основной жертвой которой стала еврейская интеллигенция - Михоэлс, Перец, Маркиш.</w:t>
      </w:r>
    </w:p>
    <w:p>
      <w:pPr>
        <w:pStyle w:val="Normal"/>
        <w:widowControl w:val="false"/>
        <w:spacing w:lineRule="auto" w:line="360"/>
        <w:ind w:firstLine="567"/>
        <w:jc w:val="both"/>
        <w:rPr/>
      </w:pPr>
      <w:r>
        <w:rPr>
          <w:sz w:val="24"/>
          <w:lang w:eastAsia="ru-RU"/>
        </w:rPr>
        <w:t xml:space="preserve">Все это привело к резкому сокращению количества новых фильмов, спектаклей и художественных произведений, увеличению посредственности, сознательному слому великой русской художественной традиции XIX - начала ХХ вв. </w:t>
      </w:r>
    </w:p>
    <w:p>
      <w:pPr>
        <w:pStyle w:val="Normal"/>
        <w:widowControl w:val="false"/>
        <w:spacing w:lineRule="auto" w:line="360"/>
        <w:ind w:firstLine="567"/>
        <w:jc w:val="both"/>
        <w:rPr>
          <w:sz w:val="24"/>
          <w:lang w:eastAsia="ru-RU"/>
        </w:rPr>
      </w:pPr>
      <w:r>
        <w:rPr>
          <w:sz w:val="24"/>
          <w:lang w:eastAsia="ru-RU"/>
        </w:rPr>
      </w:r>
    </w:p>
    <w:p>
      <w:pPr>
        <w:pStyle w:val="Heading4"/>
        <w:jc w:val="center"/>
        <w:rPr>
          <w:b/>
          <w:b/>
        </w:rPr>
      </w:pPr>
      <w:r>
        <w:rPr>
          <w:b/>
        </w:rPr>
        <w:t>Перемены в стране после смерти И.В. Сталина</w:t>
      </w:r>
    </w:p>
    <w:p>
      <w:pPr>
        <w:pStyle w:val="Normal"/>
        <w:widowControl w:val="false"/>
        <w:spacing w:lineRule="auto" w:line="360"/>
        <w:ind w:firstLine="567"/>
        <w:jc w:val="both"/>
        <w:rPr>
          <w:sz w:val="24"/>
          <w:lang w:eastAsia="ru-RU"/>
        </w:rPr>
      </w:pPr>
      <w:r>
        <w:rPr>
          <w:sz w:val="24"/>
          <w:lang w:eastAsia="ru-RU"/>
        </w:rPr>
        <w:tab/>
      </w:r>
    </w:p>
    <w:p>
      <w:pPr>
        <w:pStyle w:val="Normal"/>
        <w:widowControl w:val="false"/>
        <w:spacing w:lineRule="auto" w:line="360"/>
        <w:ind w:firstLine="567"/>
        <w:jc w:val="both"/>
        <w:rPr/>
      </w:pPr>
      <w:r>
        <w:rPr>
          <w:sz w:val="24"/>
          <w:lang w:eastAsia="ru-RU"/>
        </w:rPr>
        <w:t xml:space="preserve">В октябре 1952 г.  состоялся XIX съезд ВКП(б), на котором она была переименована в КПСС. Отчетный доклад делал Маленков, с докладом об изменениях в Уставе выступал Хрущев. После съезда Сталин предложил избрать узкое бюро Президиума, в состав которого не вошли ни Молотов, ни Микоян. Затем внутри Бюро создана неуставная пятерка - Сталин, Маленков, Берия, Булганин, Хрущев. Готовился новый тур репрессий. Опалу чувствовали Молотов, Ворошилов, и даже Берия. Однако в январе 1953 г. здоровье Сталина ухудшилось. Он умер 5 марта 1953 г. </w:t>
      </w:r>
    </w:p>
    <w:p>
      <w:pPr>
        <w:pStyle w:val="Normal"/>
        <w:widowControl w:val="false"/>
        <w:spacing w:lineRule="auto" w:line="360"/>
        <w:ind w:firstLine="567"/>
        <w:jc w:val="both"/>
        <w:rPr/>
      </w:pPr>
      <w:r>
        <w:rPr>
          <w:sz w:val="24"/>
          <w:lang w:eastAsia="ru-RU"/>
        </w:rPr>
        <w:t>Трудности в экономической сфере, идеологизация общественно-политической жизни, усиление международной напряженности - таковы были результаты развития общества в первые послевоенные годы. В этот период еще более окреп режим личной власти Сталина, ужесточилась административно-командная система. В эти же годы в общественном сознании все более четко формировалась мысль о необходимости перемен в обществе. Смерть Сталина облегчила поиски выхода из противоречий, опутавших все сферы общественной жизни.</w:t>
      </w:r>
    </w:p>
    <w:p>
      <w:pPr>
        <w:pStyle w:val="Normal"/>
        <w:widowControl w:val="false"/>
        <w:spacing w:lineRule="auto" w:line="360"/>
        <w:ind w:firstLine="567"/>
        <w:jc w:val="both"/>
        <w:rPr/>
      </w:pPr>
      <w:r>
        <w:rPr>
          <w:sz w:val="24"/>
          <w:lang w:eastAsia="ru-RU"/>
        </w:rPr>
        <w:t>Куда могла пойти страна после смерти Сталина? Возможным было либо временное продолжение сталинщины,  что создавало серьезную угрозу жизни  и благополучию  миллионов  людей  и целых народов,  либо некоторое смягчение ее при сохранении общеполитического курса,  либо поворот к десталинизации?  Десталинизация не означала ликвидации тоталитарного режима. Речь  могла идти лишь о начальном очищении от наследия сталинщины:  освобождении репрессированных,  повороте к решению наиболее острых  аграрных  проблем,  ослаблении  догматического  пресса в культуре.  Первый вариант был связан с  перспективой  прихода  к власти Берии,  в осуществлении второго приняли бы участие, вероятно,  Молотов и Булганин,  на практике же начал реализовываться третий вариант. И с ним связал себя Н.С.Хрущев.</w:t>
      </w:r>
    </w:p>
    <w:p>
      <w:pPr>
        <w:pStyle w:val="Normal"/>
        <w:widowControl w:val="false"/>
        <w:spacing w:lineRule="auto" w:line="360"/>
        <w:ind w:firstLine="567"/>
        <w:jc w:val="both"/>
        <w:rPr>
          <w:sz w:val="24"/>
          <w:lang w:eastAsia="ru-RU"/>
        </w:rPr>
      </w:pPr>
      <w:r>
        <w:rPr>
          <w:sz w:val="24"/>
          <w:lang w:eastAsia="ru-RU"/>
        </w:rPr>
        <w:t>Наиболее влиятельными политическими фигурами в  руководстве стали Маленков, Берия и Хрущев. Равновесие было крайне неустойчивым.</w:t>
      </w:r>
    </w:p>
    <w:p>
      <w:pPr>
        <w:pStyle w:val="Normal"/>
        <w:widowControl w:val="false"/>
        <w:spacing w:lineRule="auto" w:line="360"/>
        <w:ind w:firstLine="567"/>
        <w:jc w:val="both"/>
        <w:rPr/>
      </w:pPr>
      <w:r>
        <w:rPr>
          <w:sz w:val="24"/>
          <w:lang w:eastAsia="ru-RU"/>
        </w:rPr>
        <w:t xml:space="preserve">Политика нового руководства весной 1953г. была противоречивой. Каждый из претендентов на власть стремился овладеть ею своим путем.  Берия - через контроль над органами и войсками госбезопасности. Маленков - заявляя о стремлении проводить популярную политику  повышения благосостояния народа,  "заботиться о максимальном удовлетворении его материальных потребностей",  призывая в  2-3 года добиться создания в нашей стране обилия продовольствия для населения и сырья для легкой  промышленности. На закрытом совещании в Кремле Председателем Совмина был избран Маленков, МГБ и МВД были объединены под началом Берии. Главное же в настроениях правящей верхушки было то, что она желала сохранения режима, но без репрессий по отношению к аппарату. Объективно ситуация сложилась благоприятно  для  Хрущева, который проявил в эти дни необычайную активность. Хрущев, как единственный из секретарей ЦК, входящий в Президиум, взял под контроль партийные кадры. Поскольку он имел хорошие связи с высшим военным командованием, ситуация сложилась в его пользу. Жуков и Хрущев подготовили акцию против Берии и в июле 1953 г. он был арестован. Суд приговорил Берию и его помощников к расстрелу. В сентябре 1953 г. Хрущев был избран первым секретарем ЦК КПСС. Начался процесс десталинизации. </w:t>
      </w:r>
    </w:p>
    <w:p>
      <w:pPr>
        <w:pStyle w:val="Normal"/>
        <w:widowControl w:val="false"/>
        <w:spacing w:lineRule="auto" w:line="360"/>
        <w:ind w:firstLine="567"/>
        <w:jc w:val="both"/>
        <w:rPr>
          <w:sz w:val="24"/>
          <w:lang w:eastAsia="ru-RU"/>
        </w:rPr>
      </w:pPr>
      <w:r>
        <w:rPr>
          <w:sz w:val="24"/>
          <w:lang w:eastAsia="ru-RU"/>
        </w:rPr>
        <w:t xml:space="preserve">Первые шаги по линии восстановления законности в стране были предприняты в апреле 1953 г. Прекратилось следствие по «делу врачей». Были освобождены из заключения участники «мингрельского дела». Ленинградское дело было пересмотрено. </w:t>
      </w:r>
    </w:p>
    <w:p>
      <w:pPr>
        <w:pStyle w:val="Normal"/>
        <w:widowControl w:val="false"/>
        <w:spacing w:lineRule="auto" w:line="360"/>
        <w:ind w:firstLine="567"/>
        <w:jc w:val="both"/>
        <w:rPr/>
      </w:pPr>
      <w:r>
        <w:rPr>
          <w:sz w:val="24"/>
          <w:lang w:eastAsia="ru-RU"/>
        </w:rPr>
        <w:t>Одно из центральных мест в деятельности нового руководства занимала работа по освобождению общества от наиболее уродливых форм командно-административной системы, в частности, по преодолению культа личности Сталина. Проводилась реорганизация структуры и обновление кадров в органах внутренних дел и госбезопасности. Осуществлялась работа по реабилитации невинных жертв репрессий, для проведения которой была создана специальная комиссия под председательством Поспелова (к началу 1956 г. были реабилитированы около 16 тыс. человек).</w:t>
      </w:r>
    </w:p>
    <w:p>
      <w:pPr>
        <w:pStyle w:val="Normal"/>
        <w:widowControl w:val="false"/>
        <w:spacing w:lineRule="auto" w:line="360"/>
        <w:ind w:firstLine="567"/>
        <w:jc w:val="both"/>
        <w:rPr/>
      </w:pPr>
      <w:r>
        <w:rPr>
          <w:sz w:val="24"/>
          <w:lang w:eastAsia="ru-RU"/>
        </w:rPr>
        <w:t>Во второй половине 50-х гг. продолжалась политика, направленная на восстановление законности в общественно-политической сфере. Для укрепления правопорядка была осуществлена реформа системы правосудия. Было разработано и утверждено новое уголовное законодательство. В конце 50-х гг. были сняты необоснованные обвинения с депортированных народов. Выселенные из родных мест чеченцы, калмыки, ингуши, карачаевцы и балкарцы получили право вернуться на родину. Восстанавливалась автономия этих народов. С советских немцев были сняты обвинения в пособничестве немецким оккупантам. Началась репатриация находящихся на спецпоселениях граждан Польши, Венгрии, Болгарии и других стран.</w:t>
      </w:r>
    </w:p>
    <w:p>
      <w:pPr>
        <w:pStyle w:val="Normal"/>
        <w:widowControl w:val="false"/>
        <w:spacing w:lineRule="auto" w:line="360"/>
        <w:ind w:firstLine="567"/>
        <w:jc w:val="both"/>
        <w:rPr/>
      </w:pPr>
      <w:r>
        <w:rPr>
          <w:sz w:val="24"/>
          <w:lang w:eastAsia="ru-RU"/>
        </w:rPr>
        <w:t xml:space="preserve">Однако проводимая политика была непоследовательна. Реабилитация не коснулась многих крупных советских и государственных деятелей 30-х гг., в частности Рыкова, Бухарина - руководителей оппозиции Сталину. Было отказано в возвращении на прежние места жительства депортированным немцам Поволжья. Реабилитация не коснулась репрессированных в 30-е гг. советских корейцев и выселенного в годы Отечественной войны из Крыма татарского населения. </w:t>
      </w:r>
    </w:p>
    <w:p>
      <w:pPr>
        <w:pStyle w:val="Normal"/>
        <w:widowControl w:val="false"/>
        <w:spacing w:lineRule="auto" w:line="360"/>
        <w:ind w:firstLine="567"/>
        <w:jc w:val="both"/>
        <w:rPr/>
      </w:pPr>
      <w:r>
        <w:rPr>
          <w:sz w:val="24"/>
          <w:lang w:eastAsia="ru-RU"/>
        </w:rPr>
        <w:t>Проводимая Хрущевым политика десталинизация, многочисленные перестройки в политической и экономической сферах вызывали растущее недовольство части партийно-государственного аппарата. В 1957 г. группа партийных лидеров, возглавляемая Маленковым, Молотовым и Кагановичем, попыталась сместить Хрущева с поста первого секретаря ЦК КПСС. Они обвиняли Хрущева в нарушении принципов «коллективного руководства» и установлении своего культа, в самочинных и необдуманных внешнеполитических действиях, в экономическом волюнтаризме. Однако открытое сопротивление части партийных и государственных руководителей политике реформ завершилось провалом. Значительная часть партийных и советских лидеров в этот момент поддерживала Хрущева. Июньский (1957 г.) Пленум ЦК КПСС признал группу Маленкова, Молотова и Кагановича виновной в выступлении против политического курса партии. Участники группы были исключены из состава высших партийных органов и смещены с занимаемых ими постов.</w:t>
      </w:r>
    </w:p>
    <w:p>
      <w:pPr>
        <w:pStyle w:val="Normal"/>
        <w:widowControl w:val="false"/>
        <w:spacing w:lineRule="auto" w:line="360"/>
        <w:ind w:firstLine="567"/>
        <w:jc w:val="both"/>
        <w:rPr>
          <w:sz w:val="24"/>
          <w:lang w:eastAsia="ru-RU"/>
        </w:rPr>
      </w:pPr>
      <w:r>
        <w:rPr>
          <w:sz w:val="24"/>
          <w:lang w:eastAsia="ru-RU"/>
        </w:rPr>
      </w:r>
    </w:p>
    <w:p>
      <w:pPr>
        <w:pStyle w:val="Heading4"/>
        <w:jc w:val="center"/>
        <w:rPr>
          <w:b/>
          <w:b/>
        </w:rPr>
      </w:pPr>
      <w:r>
        <w:rPr>
          <w:b/>
        </w:rPr>
        <w:t>XX съезд КПСС и его значение</w:t>
      </w:r>
    </w:p>
    <w:p>
      <w:pPr>
        <w:pStyle w:val="Normal"/>
        <w:widowControl w:val="false"/>
        <w:spacing w:lineRule="auto" w:line="360"/>
        <w:ind w:firstLine="567"/>
        <w:jc w:val="both"/>
        <w:rPr>
          <w:b/>
          <w:b/>
          <w:sz w:val="24"/>
          <w:lang w:eastAsia="ru-RU"/>
        </w:rPr>
      </w:pPr>
      <w:r>
        <w:rPr>
          <w:b/>
          <w:sz w:val="24"/>
          <w:lang w:eastAsia="ru-RU"/>
        </w:rPr>
      </w:r>
    </w:p>
    <w:p>
      <w:pPr>
        <w:pStyle w:val="Normal"/>
        <w:widowControl w:val="false"/>
        <w:spacing w:lineRule="auto" w:line="360"/>
        <w:ind w:firstLine="567"/>
        <w:jc w:val="both"/>
        <w:rPr/>
      </w:pPr>
      <w:r>
        <w:rPr>
          <w:sz w:val="24"/>
          <w:lang w:eastAsia="ru-RU"/>
        </w:rPr>
        <w:t xml:space="preserve">Расстановка политических сил накануне ХХ съезда сопровождалась определенной демократизацией всего общества. Связано это было, прежде всего, с тем, что не только в высшем руководстве КПСС, но и в руководстве партии в республиках и на местах на руководящие посты назначались новые лидеры, не принадлежащие к "старой гвардии" и не связанные с преступлениями сталинского режима. Естественно, активизировалось общественное мнение, и необходимость преодоления последствий культа личности Сталина становилась все более очевидной. Все острее вставал вопрос о прямом виновнике, о личной ответственности за совершенные беззакония. </w:t>
      </w:r>
    </w:p>
    <w:p>
      <w:pPr>
        <w:pStyle w:val="Normal"/>
        <w:widowControl w:val="false"/>
        <w:spacing w:lineRule="auto" w:line="360"/>
        <w:ind w:firstLine="567"/>
        <w:jc w:val="both"/>
        <w:rPr/>
      </w:pPr>
      <w:r>
        <w:rPr>
          <w:sz w:val="24"/>
          <w:lang w:eastAsia="ru-RU"/>
        </w:rPr>
        <w:t xml:space="preserve">Осенью 1955 года Хрущев выступает с инициативой сказать о преступлениях Сталина делегатам предстоящего ХХ съезда партии. При этом против его предложения активно выступают Молотов, Маленков, Каганович. </w:t>
      </w:r>
    </w:p>
    <w:p>
      <w:pPr>
        <w:pStyle w:val="Normal"/>
        <w:widowControl w:val="false"/>
        <w:spacing w:lineRule="auto" w:line="360"/>
        <w:ind w:firstLine="567"/>
        <w:jc w:val="both"/>
        <w:rPr/>
      </w:pPr>
      <w:r>
        <w:rPr>
          <w:sz w:val="24"/>
          <w:lang w:eastAsia="ru-RU"/>
        </w:rPr>
        <w:t xml:space="preserve">В 1954 - 1955 годах работали различные комиссии по пересмотру дел необоснованно обвиненных и незаконно репрессированных советских граждан. В преддверии ХХ съезда, 31 декабря 1955 года, Президиум ЦК КПСС образовал комиссию для изучения материалов о массовых репрессиям. К началу февраля комиссия закончила свою работу и представила в Президиум обширный доклад. Комиссия привела наиболее важные документы, на основании которых развернулись массовые репрессии, отмечая, что фальсификации, пытки и истязания, зверское уничтожение партийного актива санкционировалось Сталиным. 9 февраля Президиум ЦК заслушал доклад комиссии. Реакция на доклад была разнообразной. В ходе развернувшейся дискуссии определенно выявились две противостоящие позиции: Молотов, Ворошилов, Каганович выступили против постановки на съезде отдельного доклада о культе личности; им противостояли остальные члены Президиума, поддерживавшие Хрущева. </w:t>
      </w:r>
    </w:p>
    <w:p>
      <w:pPr>
        <w:pStyle w:val="Normal"/>
        <w:widowControl w:val="false"/>
        <w:spacing w:lineRule="auto" w:line="360"/>
        <w:ind w:firstLine="567"/>
        <w:jc w:val="both"/>
        <w:rPr>
          <w:sz w:val="24"/>
          <w:lang w:eastAsia="ru-RU"/>
        </w:rPr>
      </w:pPr>
      <w:r>
        <w:rPr>
          <w:sz w:val="24"/>
          <w:lang w:eastAsia="ru-RU"/>
        </w:rPr>
        <w:t xml:space="preserve">Материалы комиссии легли в основу доклада "О культе личности и его последствиях". 13 февраля 1956 года Пленум ЦК принял решение о проведении закрытого заседания съезда. </w:t>
      </w:r>
    </w:p>
    <w:p>
      <w:pPr>
        <w:pStyle w:val="Normal"/>
        <w:widowControl w:val="false"/>
        <w:spacing w:lineRule="auto" w:line="360"/>
        <w:ind w:firstLine="567"/>
        <w:jc w:val="both"/>
        <w:rPr>
          <w:sz w:val="24"/>
          <w:lang w:eastAsia="ru-RU"/>
        </w:rPr>
      </w:pPr>
      <w:r>
        <w:rPr>
          <w:sz w:val="24"/>
          <w:lang w:eastAsia="ru-RU"/>
        </w:rPr>
        <w:t>14 февраля 1956 г. в Кремле открылся XX съезд КПСС. Собранный за восемь месяцев до установленного срока в связи с необходимостью подвести итоги дискуссии о выборе курса, съезд завершился знаменитым «секретным докладом» Хрущева.</w:t>
      </w:r>
    </w:p>
    <w:p>
      <w:pPr>
        <w:pStyle w:val="Normal"/>
        <w:widowControl w:val="false"/>
        <w:spacing w:lineRule="auto" w:line="360"/>
        <w:ind w:firstLine="567"/>
        <w:jc w:val="both"/>
        <w:rPr/>
      </w:pPr>
      <w:r>
        <w:rPr>
          <w:sz w:val="24"/>
          <w:lang w:eastAsia="ru-RU"/>
        </w:rPr>
        <w:t>Перед докладом Хрущева «О культе личности и его последствиях»,  делегатам съезда было роздано "Письмо к съезду" В.И.Ленина. Многие, конечно, знали о его существовании, но до этого момента оно не было опубликовано. Конкретные же последствия того, что партия в свое время не реализовала ленинские рекомендации, прежде всего по отношению к Сталину, тщательно скрывались и маскировались. В докладе Хрущева эти последствия были впервые обнародованы и получили соответствующую политическую оценку. В докладе, в частности, говорилось: "Сейчас речь идет о вопросе, имеющем огромное значение и для настоящего, и для будущего партии, - речь идет о том, как постепенно складывается культ личности Сталина, который превратился на определенном этапе в источник целого ряда крупнейших и весьма тяжелых извращений партийных принципов, партийной демократии, революционной законности". Хрущев в этом плане ведет критику сталинского режима, говоря о нарушениях и отходе от ленинских принципов партийной дисциплины и партийного руководства, в чем и видит причину развития культа личности Сталина. Обоснование разоблачения культа личности ленинскими принципами является первой отличительной чертой доклада Н.С.Хрущева.</w:t>
      </w:r>
    </w:p>
    <w:p>
      <w:pPr>
        <w:pStyle w:val="Normal"/>
        <w:widowControl w:val="false"/>
        <w:spacing w:lineRule="auto" w:line="360"/>
        <w:ind w:firstLine="567"/>
        <w:jc w:val="both"/>
        <w:rPr/>
      </w:pPr>
      <w:r>
        <w:rPr>
          <w:sz w:val="24"/>
          <w:lang w:eastAsia="ru-RU"/>
        </w:rPr>
        <w:t>Особое значение имело разоблачение сталинской формулы "враги народа". Хрущев открыто поставил перед делегатами вопрос о неправомерности и недопустимости репрессивной расправы с идейными противниками, и, хотя в докладе дана, в основном, старая (по "Краткому курсу истории ВКП(б)") оценка идейно-политической борьбы в партии и роли в ней Сталина, это был, несомненно, смелый шаг и заслуга Хрущева. В докладе говорилось: "Обращает на себя внимание то обстоятельство, что даже в разгар ожесточенной идейной борьбы против троцкистов, зиновьевцев, бухаринцев и других - к ним не применялись крайне репрессивные меры. Борьба велась на идейной основе. Но через несколько лет, когда социализм был уже в основном построен в нашей стране, когда были в основном ликвидированы эксплуататорские классы, когда коренным образом изменилась социальная структура советского общества, резко сократилась социальная база для враждебных партий, политических течений и групп, когда идейные противники партии были политически давно уже разгромлены, против них начались репрессии".</w:t>
      </w:r>
    </w:p>
    <w:p>
      <w:pPr>
        <w:pStyle w:val="Normal"/>
        <w:widowControl w:val="false"/>
        <w:spacing w:lineRule="auto" w:line="360"/>
        <w:ind w:firstLine="567"/>
        <w:jc w:val="both"/>
        <w:rPr/>
      </w:pPr>
      <w:r>
        <w:rPr>
          <w:sz w:val="24"/>
          <w:lang w:eastAsia="ru-RU"/>
        </w:rPr>
        <w:t>Что касается ответственности за репрессии, то роль Сталина в создании режима политического террора раскрыта в докладе в достаточно полной мере. Однако прямое участие в политическом терроре сподвижников Сталина и истинные масштабы репрессий названы не были. Хрущев не был готов к противостоянию большинству членов Президиума ЦК, тем более что сам он долгое время принадлежал к этому большинству. В докладе не было последовательности в разоблачении преступного характера деятельности Сталина и тем более созданного им режима. Еще менее последовательным было разоблачение сталинщины в постановлении ЦК КПСС от 30 июня 1956 г. «О преодолении культа личности и его последствий». Пороки командно-административной системы были, в конечном счете, сведены к культу личности, а вся вина за преступления возложена только на Сталина и лиц из его ближайшего окружения. Всячески подчеркивалось, что культ личности не изменил и не мог изменить природу социалистического общественного и государственного строя. По сути, это соответствовало действительности: социализм в понимании политических лидеров страны второй пол. 50-х гг. соответствовал командно-административной системе, которая продолжала существовать и без Сталина и его репрессивного аппарата, будучи им сформирована. Устранение наиболее одиозных фигур сталинского окружения из партийного руководства как бы снимало ответственность за преступления сталинизма с других партийных руководителей и с партии в целом. Политическое руководство, оставшееся у власти, не разделило ответственности за прошлое и оказалось вне критики.</w:t>
      </w:r>
    </w:p>
    <w:p>
      <w:pPr>
        <w:pStyle w:val="Normal"/>
        <w:widowControl w:val="false"/>
        <w:spacing w:lineRule="auto" w:line="360"/>
        <w:ind w:firstLine="567"/>
        <w:jc w:val="both"/>
        <w:rPr/>
      </w:pPr>
      <w:r>
        <w:rPr>
          <w:sz w:val="24"/>
          <w:lang w:eastAsia="ru-RU"/>
        </w:rPr>
        <w:t>Таким образом, процесс, получивший название "Разоблачение культа личности Сталина",  при всей его исторической значимости, протекал во второй половине 50-х г.г.  прежде  всего,  как процесс ликвидации,  да  и  то не полной,  наиболее негативных сторон тоталитарного режима, не затрагивая его сути.</w:t>
      </w:r>
    </w:p>
    <w:p>
      <w:pPr>
        <w:pStyle w:val="Normal"/>
        <w:widowControl w:val="false"/>
        <w:spacing w:lineRule="auto" w:line="360"/>
        <w:ind w:firstLine="567"/>
        <w:jc w:val="both"/>
        <w:rPr>
          <w:sz w:val="24"/>
          <w:lang w:eastAsia="ru-RU"/>
        </w:rPr>
      </w:pPr>
      <w:r>
        <w:rPr>
          <w:sz w:val="24"/>
          <w:lang w:eastAsia="ru-RU"/>
        </w:rPr>
      </w:r>
    </w:p>
    <w:p>
      <w:pPr>
        <w:pStyle w:val="Normal"/>
        <w:widowControl w:val="false"/>
        <w:spacing w:lineRule="auto" w:line="360"/>
        <w:ind w:firstLine="567"/>
        <w:jc w:val="center"/>
        <w:rPr>
          <w:b/>
          <w:b/>
          <w:sz w:val="24"/>
          <w:lang w:eastAsia="ru-RU"/>
        </w:rPr>
      </w:pPr>
      <w:r>
        <w:rPr>
          <w:b/>
          <w:sz w:val="24"/>
          <w:lang w:eastAsia="ru-RU"/>
        </w:rPr>
        <w:t>Социально-экономическое развитие СССР в 1953-1964 гг.</w:t>
      </w:r>
    </w:p>
    <w:p>
      <w:pPr>
        <w:pStyle w:val="Normal"/>
        <w:widowControl w:val="false"/>
        <w:spacing w:lineRule="auto" w:line="360"/>
        <w:ind w:firstLine="567"/>
        <w:jc w:val="both"/>
        <w:rPr>
          <w:b/>
          <w:b/>
          <w:sz w:val="24"/>
          <w:lang w:eastAsia="ru-RU"/>
        </w:rPr>
      </w:pPr>
      <w:r>
        <w:rPr>
          <w:b/>
          <w:sz w:val="24"/>
          <w:lang w:eastAsia="ru-RU"/>
        </w:rPr>
      </w:r>
    </w:p>
    <w:p>
      <w:pPr>
        <w:pStyle w:val="Normal"/>
        <w:widowControl w:val="false"/>
        <w:spacing w:lineRule="auto" w:line="360"/>
        <w:ind w:firstLine="567"/>
        <w:jc w:val="both"/>
        <w:rPr/>
      </w:pPr>
      <w:r>
        <w:rPr>
          <w:sz w:val="24"/>
          <w:lang w:eastAsia="ru-RU"/>
        </w:rPr>
        <w:t>Со второй половины 1953 г.  по конец 50-х годов в СССР были проведены реформы,  которые благотворно отразились как на темпах развития народного хозяйства, так и на благосостоянии народа. Главная причина успеха реформ состояла в том,  что они возродили экономические методы руководства  народным  хозяйством  и были  начаты  с  сельского хозяйства,  а потому получили широкую поддержку в массах.</w:t>
      </w:r>
    </w:p>
    <w:p>
      <w:pPr>
        <w:pStyle w:val="Normal"/>
        <w:widowControl w:val="false"/>
        <w:spacing w:lineRule="auto" w:line="360"/>
        <w:ind w:firstLine="567"/>
        <w:jc w:val="both"/>
        <w:rPr/>
      </w:pPr>
      <w:r>
        <w:rPr>
          <w:sz w:val="24"/>
          <w:lang w:eastAsia="ru-RU"/>
        </w:rPr>
        <w:t>В августе 1953г.  на сессии Верховного Совета СССР Маленков  впервые поставил вопрос о повороте экономики лицом к человеку, о первоочередном внимании государства к благосостоянию народа через  ускоренное  развитие  сельского хозяйства и производства предметов потребления. Предполагалось резко изменить инвестиционную политику, значительно увеличить финансовую "подпитку" отраслей нематериального  производства,  ориентированных  на выпуск товаров для народа, обратить особое внимание на сельское хозяйство, привлечь к  производству товаров народного потребления машиностроительные заводы и предприятия тяжелой промышленности.  Так был взят  курс на социальную переориентацию экономики, который достаточно быстро стал воплощаться в конкретные товары, деньги, жилье.</w:t>
      </w:r>
    </w:p>
    <w:p>
      <w:pPr>
        <w:pStyle w:val="Normal"/>
        <w:widowControl w:val="false"/>
        <w:spacing w:lineRule="auto" w:line="360"/>
        <w:ind w:firstLine="567"/>
        <w:jc w:val="both"/>
        <w:rPr/>
      </w:pPr>
      <w:r>
        <w:rPr>
          <w:sz w:val="24"/>
          <w:lang w:eastAsia="ru-RU"/>
        </w:rPr>
        <w:t xml:space="preserve">Выбор нового политического пути требовал изменения ориентиров в экономике.  Однако тогда никто в политическом  руководстве страны  не подвергал сомнению принципы командно-административной системы.  Речь шла о преодолении ее крайностей, таких, как почти полное отсутствие материального стимулирования трудящихся,  отставание в массовом  внедрении  научно-технических  достижений  в производство. По-прежнему господствовало неприятие рынка, товарно-денежных отношений. </w:t>
      </w:r>
    </w:p>
    <w:p>
      <w:pPr>
        <w:pStyle w:val="Normal"/>
        <w:widowControl w:val="false"/>
        <w:spacing w:lineRule="auto" w:line="360"/>
        <w:ind w:firstLine="567"/>
        <w:jc w:val="both"/>
        <w:rPr/>
      </w:pPr>
      <w:r>
        <w:rPr>
          <w:sz w:val="24"/>
          <w:lang w:eastAsia="ru-RU"/>
        </w:rPr>
        <w:t>Экономический курс в деревне. На первом  месте  среди народнохозяйственных проблем стояло аграрное производство. На Пленуме  ЦК  Хрущев  выступил  с  серией важных для того времени предложений по развитию сельского хозяйства. Были увеличены закупочные цены на сельхозпродукцию,  введено авансирование труда колхозников (до этого расплата с ними производилась лишь один раз в год) и т.д.</w:t>
      </w:r>
    </w:p>
    <w:p>
      <w:pPr>
        <w:pStyle w:val="Normal"/>
        <w:widowControl w:val="false"/>
        <w:spacing w:lineRule="auto" w:line="360"/>
        <w:ind w:firstLine="567"/>
        <w:jc w:val="both"/>
        <w:rPr/>
      </w:pPr>
      <w:r>
        <w:rPr>
          <w:sz w:val="24"/>
          <w:lang w:eastAsia="ru-RU"/>
        </w:rPr>
        <w:t>Хрущев осудил  практику  существования  слабых  хозяйств за счет передачи им средств сильных,  критиковал раздутый управленческий аппарат, недостаточную помощь города сельскому хозяйству. Начало несколько поощряться разведение крестьянами птицы, мелкого домашнего скота.  Во многих хозяйствах появились коровы,  что было немыслимо для колхозника еще год назад.</w:t>
      </w:r>
    </w:p>
    <w:p>
      <w:pPr>
        <w:pStyle w:val="Normal"/>
        <w:widowControl w:val="false"/>
        <w:spacing w:lineRule="auto" w:line="360"/>
        <w:ind w:firstLine="567"/>
        <w:jc w:val="both"/>
        <w:rPr/>
      </w:pPr>
      <w:r>
        <w:rPr>
          <w:sz w:val="24"/>
          <w:lang w:eastAsia="ru-RU"/>
        </w:rPr>
        <w:t xml:space="preserve">Высказанные идеи и принятые постановления могли дать отдачу лишь через несколько лет. А поправлять зерновое хозяйство требовалось немедленно.  Выход нашли в освоении целинных и залежных земель.  Это был ярко выраженный экстенсивный вариант  развития. Пригодные земли находились на территории Казахстана, Южной Сибири,  в Поволжье, на Урале, на Северном Кавказе. Среди них наиболее перспективными выглядели Казахстан, Урал и Сибирь. </w:t>
      </w:r>
    </w:p>
    <w:p>
      <w:pPr>
        <w:pStyle w:val="Normal"/>
        <w:widowControl w:val="false"/>
        <w:spacing w:lineRule="auto" w:line="360"/>
        <w:ind w:firstLine="567"/>
        <w:jc w:val="both"/>
        <w:rPr>
          <w:sz w:val="24"/>
          <w:lang w:eastAsia="ru-RU"/>
        </w:rPr>
      </w:pPr>
      <w:r>
        <w:rPr>
          <w:sz w:val="24"/>
          <w:lang w:eastAsia="ru-RU"/>
        </w:rPr>
        <w:t>К весне  1954 г. на казахстанской целине было организовано свыше 120 совхозов. Первые результаты целинной эпопеи не могли не внушать оптимизма. В  1954г.  целина  дала свыше 40 процентов валового сбора зерна. Увеличилось производство мяса, молока. Все это позволило несколько улучшить продовольственное снабжение населения.</w:t>
      </w:r>
    </w:p>
    <w:p>
      <w:pPr>
        <w:pStyle w:val="Normal"/>
        <w:widowControl w:val="false"/>
        <w:spacing w:lineRule="auto" w:line="360"/>
        <w:ind w:firstLine="567"/>
        <w:jc w:val="both"/>
        <w:rPr/>
      </w:pPr>
      <w:r>
        <w:rPr>
          <w:sz w:val="24"/>
          <w:lang w:eastAsia="ru-RU"/>
        </w:rPr>
        <w:t xml:space="preserve">Однако успехи были лишь в первые годы. Урожайность зерновых культур  на  вновь освоенных землях оставалась низкой,  освоение земель происходило при  отсутствии  научно-обоснованной  системы земледелия.  Сказывалась и традиционная бесхозяйственность. Не к сроку были построены зернохранилища, не созданы резервы техники, горючего.  Приходилось перебрасывать технику со всей страны, что приводило к удорожанию стоимость зерна, а, следовательно, мяса, молока и т.д. </w:t>
      </w:r>
    </w:p>
    <w:p>
      <w:pPr>
        <w:pStyle w:val="Normal"/>
        <w:widowControl w:val="false"/>
        <w:spacing w:lineRule="auto" w:line="360"/>
        <w:ind w:firstLine="567"/>
        <w:jc w:val="both"/>
        <w:rPr/>
      </w:pPr>
      <w:r>
        <w:rPr>
          <w:sz w:val="24"/>
          <w:lang w:eastAsia="ru-RU"/>
        </w:rPr>
        <w:t xml:space="preserve">1956 год - год ХХ съезда - оказался весьма благоприятен для сельского хозяйства страны. Именно в этом году обозначился большой успех на целине - урожай был рекордным. Хронические в предыдущие годы трудности с хлебозаготовками, казалось, стали уходить в прошлое. Да и в центральных районах страны колхозники, избавленные от наиболее угнетающих оков сталинской системы, напоминавшей зачастую государственное крепостничество, получили новые стимулы к труду, увеличилась доля денежной оплаты их труда.  В этих условиях, в конце 1958 г.,  по инициативе Н.С.Хрущева принимается  решение  о  продаже сельскохозяйственной техники колхозам (до этого техника  находилась  в  руках  машинно-тракторных станций (МТС)). </w:t>
      </w:r>
    </w:p>
    <w:p>
      <w:pPr>
        <w:pStyle w:val="Normal"/>
        <w:widowControl w:val="false"/>
        <w:spacing w:lineRule="auto" w:line="360"/>
        <w:ind w:firstLine="567"/>
        <w:jc w:val="both"/>
        <w:rPr/>
      </w:pPr>
      <w:r>
        <w:rPr>
          <w:sz w:val="24"/>
          <w:lang w:eastAsia="ru-RU"/>
        </w:rPr>
        <w:t>Продажа техники колхозам положительно сказалась на сельскохозяйственном производстве далеко не  сразу.  Большая  часть  колхозов оказалась  не  в  состоянии сразу купить технику и выплачивала деньги в рассрочку. Другим отрицательным последствием была фактическая потеря кадров  механизаторов и ремонтников, до этого сосредоточенных в МТС. По закону они должны были перейти в колхозы,  но это означало для  многих из них понижение жизненного уровня, и они находили себе работу в районных центрах,  городах.  Отношение к содержанию техники ухудшилось, так как колхозы не имели, как правило, парков и укрытий для ее хранения в зимнее время, да и общий уровень технической культуры колхозников был еще низок.</w:t>
      </w:r>
    </w:p>
    <w:p>
      <w:pPr>
        <w:pStyle w:val="Normal"/>
        <w:widowControl w:val="false"/>
        <w:spacing w:lineRule="auto" w:line="360"/>
        <w:ind w:firstLine="567"/>
        <w:jc w:val="both"/>
        <w:rPr>
          <w:sz w:val="24"/>
          <w:lang w:eastAsia="ru-RU"/>
        </w:rPr>
      </w:pPr>
      <w:r>
        <w:rPr>
          <w:sz w:val="24"/>
          <w:lang w:eastAsia="ru-RU"/>
        </w:rPr>
        <w:t>Сказывались и традиционные недостатки в ценах на сельскохозяйственную продукцию,  которые были чрезвычайно низки и не окупали затрат.</w:t>
      </w:r>
    </w:p>
    <w:p>
      <w:pPr>
        <w:pStyle w:val="Normal"/>
        <w:widowControl w:val="false"/>
        <w:spacing w:lineRule="auto" w:line="360"/>
        <w:ind w:firstLine="567"/>
        <w:jc w:val="both"/>
        <w:rPr/>
      </w:pPr>
      <w:r>
        <w:rPr>
          <w:sz w:val="24"/>
          <w:lang w:eastAsia="ru-RU"/>
        </w:rPr>
        <w:t>Но не решался главный вопрос по предоставлению крестьянству свободы выбора форм хозяйствования.  Господствовала непреклонная  уверенность  в  абсолютном совершенстве колхозно-совхозной системы, находящейся под пристальной опекой партийно-государственных органов.</w:t>
      </w:r>
    </w:p>
    <w:p>
      <w:pPr>
        <w:pStyle w:val="Normal"/>
        <w:widowControl w:val="false"/>
        <w:spacing w:lineRule="auto" w:line="360"/>
        <w:ind w:firstLine="567"/>
        <w:jc w:val="both"/>
        <w:rPr/>
      </w:pPr>
      <w:r>
        <w:rPr>
          <w:sz w:val="24"/>
          <w:lang w:eastAsia="ru-RU"/>
        </w:rPr>
        <w:t xml:space="preserve">Усиливались волюнтаристские методы руководства сельским хозяйством. После визита Хрущева в США (1959 г.) всем хозяйствам, по его настоянию, рекомендовалось переходить к посеву кукурузы. </w:t>
      </w:r>
    </w:p>
    <w:p>
      <w:pPr>
        <w:pStyle w:val="Normal"/>
        <w:widowControl w:val="false"/>
        <w:spacing w:lineRule="auto" w:line="360"/>
        <w:ind w:firstLine="567"/>
        <w:jc w:val="both"/>
        <w:rPr/>
      </w:pPr>
      <w:r>
        <w:rPr>
          <w:sz w:val="24"/>
          <w:lang w:eastAsia="ru-RU"/>
        </w:rPr>
        <w:t>На сельское хозяйство,  как и прежде, давили стереотипы рапортомании,  стремления  аппаратных работников добиться высоких показателей любым, даже незаконным путем, без осознания негативных последствий. Сельское хозяйство оказалось на грани  кризиса.  Увеличение денежных доходов населения в городах стало опережать рост аграрного производства.  И вновь выход был, казалось, найден, но не в путях экономических, а в новых бесконечных реорганизационных перестановках. В 1961г. было реорганизовано Министерство сельского хозяйства СССР, превращенное в консультативный орган. Хрущев сам объезжал десятки областей,  давая  личные  указания,  как  вести сельское  хозяйство. Однако желаемого рывка так и не произошло.  У многих колхозников подрывалась вера в возможность изменений. Усиливался отток сельского населения в города; не видя перспектив, деревню стала покидать молодежь. С 1959 г. возобновились гонения на личные подсобные хозяйства. Было запрещено иметь скот горожанам. Затем гонению подверглись хозяйства сельских жителей. За четыре года поголовье скота в личном подворье сократилось в два раза. Это был настоящий разгром только начавшего оправляться от сталинщины крестьянства. Снова зазвучали лозунги, что главное - общественное,  а не личное хозяйство,  что главным врагом являются "спекулянты и тунеядцы",  торгующие  на  рынках. Колхозники были изгнаны с рынков,  а настоящие спекулянты начали вздувать цены.</w:t>
      </w:r>
    </w:p>
    <w:p>
      <w:pPr>
        <w:pStyle w:val="Normal"/>
        <w:widowControl w:val="false"/>
        <w:spacing w:lineRule="auto" w:line="360"/>
        <w:ind w:firstLine="567"/>
        <w:jc w:val="both"/>
        <w:rPr>
          <w:sz w:val="24"/>
          <w:lang w:eastAsia="ru-RU"/>
        </w:rPr>
      </w:pPr>
      <w:r>
        <w:rPr>
          <w:sz w:val="24"/>
          <w:lang w:eastAsia="ru-RU"/>
        </w:rPr>
        <w:t xml:space="preserve">В 1962 г. правительство приняло решение стимулировать животноводство повышением в  полтора  раза цен на мясо. Новые цены не увеличили количества мяса, но вызвали волнения в городах. Наиболее крупное из них в г. Новочеркасске подавили силой. </w:t>
      </w:r>
    </w:p>
    <w:p>
      <w:pPr>
        <w:pStyle w:val="Normal"/>
        <w:widowControl w:val="false"/>
        <w:spacing w:lineRule="auto" w:line="360"/>
        <w:ind w:firstLine="567"/>
        <w:jc w:val="both"/>
        <w:rPr/>
      </w:pPr>
      <w:r>
        <w:rPr>
          <w:sz w:val="24"/>
          <w:lang w:eastAsia="ru-RU"/>
        </w:rPr>
        <w:t xml:space="preserve">Трудности в аграрном секторе нарастали. В следующем году возникли перебои не только с мясом, молоком и маслом, но и с хлебом. Длинные очереди с ночи выстраивались у хлебных магазинов. Ширились антиправительственные настроения.  И  тогда  было  решено выйти из кризиса с помощью закупок американского  зерна.  Эта  временная  мера  стала  органической частью государственной политики СССР на протяжении длительного периода.  </w:t>
      </w:r>
    </w:p>
    <w:p>
      <w:pPr>
        <w:pStyle w:val="Normal"/>
        <w:widowControl w:val="false"/>
        <w:spacing w:lineRule="auto" w:line="360"/>
        <w:ind w:firstLine="567"/>
        <w:jc w:val="both"/>
        <w:rPr/>
      </w:pPr>
      <w:r>
        <w:rPr>
          <w:sz w:val="24"/>
          <w:lang w:eastAsia="ru-RU"/>
        </w:rPr>
        <w:t>Семилетний   план   развития  народного  хозяйства  (1959-1965 гг.), в части развития сельскохозяйственного производства, был провален. Вместо плановых 70 процентов рост составил лишь 15 процентов.</w:t>
      </w:r>
    </w:p>
    <w:p>
      <w:pPr>
        <w:pStyle w:val="Normal"/>
        <w:widowControl w:val="false"/>
        <w:spacing w:lineRule="auto" w:line="360"/>
        <w:ind w:firstLine="567"/>
        <w:jc w:val="both"/>
        <w:rPr/>
      </w:pPr>
      <w:r>
        <w:rPr>
          <w:sz w:val="24"/>
          <w:lang w:eastAsia="ru-RU"/>
        </w:rPr>
        <w:t>Реформа управления промышленностью. К середине 60-х гг. СССР превратился в  могучую  промышленную  державу.  Упор по-прежнему делался на производство,  которое составило к началу 60-х  годов 3/4 общего подъема промышленного производства. Особенно быстро развивались производство стройматериалов,  машиностроение,  металлообработка, химия, нефтехимия, электроэнергетика. Объем их производства вырос в 4-5 раз.</w:t>
      </w:r>
    </w:p>
    <w:p>
      <w:pPr>
        <w:pStyle w:val="Normal"/>
        <w:widowControl w:val="false"/>
        <w:spacing w:lineRule="auto" w:line="360"/>
        <w:ind w:firstLine="567"/>
        <w:jc w:val="both"/>
        <w:rPr/>
      </w:pPr>
      <w:r>
        <w:rPr>
          <w:sz w:val="24"/>
          <w:lang w:eastAsia="ru-RU"/>
        </w:rPr>
        <w:t>Предприятия группы "Б" (прежде всего легкая, пищевая, деревообрабатывающая,  целлюлозно-бумажная промышленности)  развивались значительно медленнее.  Однако и их рост был двукратным. В целом, среднегодовые темпы промышленного производства в СССР превышали  10  процентов.  Столь высоких темпов можно было достичь, только активно используя жесткие методы административной  экономики.  Руководители  СССР были уверены,  что темпы промышленного роста страны будут не только высокими, но и возрастающими. Тезис об ускоряющемся развитии народного хозяйства в СССР (прежде всего промышленности) прочно вошел в политическую пропаганду и общественные науки.</w:t>
      </w:r>
    </w:p>
    <w:p>
      <w:pPr>
        <w:pStyle w:val="Normal"/>
        <w:widowControl w:val="false"/>
        <w:spacing w:lineRule="auto" w:line="360"/>
        <w:ind w:firstLine="567"/>
        <w:jc w:val="both"/>
        <w:rPr/>
      </w:pPr>
      <w:r>
        <w:rPr>
          <w:sz w:val="24"/>
          <w:lang w:eastAsia="ru-RU"/>
        </w:rPr>
        <w:t>Несмотря на  подведение  машинной базы под народное хозяйство,  ее научно-технический уровень начинал отставать от потребностей времени. Высок был удельный вес рабочих и крестьян, занятых тяжелым ручным и малоквалифицированным трудом (в  промышленности - 40 %, в сельском хозяйстве - 75 %). Эти проблемы обсуждались на пленуме ЦК, в 1955 г.,  на котором был определен курс на механизацию и автоматизацию производства. Через несколько лет было названо и главное звено, с помощью которого надеялись вытянуть всю цепь научно-технической революции - химия.  Форсированное развитие химической промышленности обосновывалось  усилением  ее  роли в создании материально-технической базы коммунизма.</w:t>
      </w:r>
    </w:p>
    <w:p>
      <w:pPr>
        <w:pStyle w:val="Normal"/>
        <w:widowControl w:val="false"/>
        <w:spacing w:lineRule="auto" w:line="360"/>
        <w:ind w:firstLine="567"/>
        <w:jc w:val="both"/>
        <w:rPr/>
      </w:pPr>
      <w:r>
        <w:rPr>
          <w:sz w:val="24"/>
          <w:lang w:eastAsia="ru-RU"/>
        </w:rPr>
        <w:t xml:space="preserve">Однако символом научно-технического прогресса СССР стал штурм космоса. В октябре 1957г. был запущен первый искусственный спутник Земли.  Затем космические ракеты понесли в космос животных,  облетели Луну.  А в апреле 1961 г. в космос шагнул первый человек планеты, советский человек - Юрий Гагарин. Покорение космоса потребовало колоссальных средств, так как в этом был не только научный, но и военный интерес.  </w:t>
      </w:r>
    </w:p>
    <w:p>
      <w:pPr>
        <w:pStyle w:val="Normal"/>
        <w:widowControl w:val="false"/>
        <w:spacing w:lineRule="auto" w:line="360"/>
        <w:ind w:firstLine="567"/>
        <w:jc w:val="both"/>
        <w:rPr>
          <w:sz w:val="24"/>
          <w:lang w:eastAsia="ru-RU"/>
        </w:rPr>
      </w:pPr>
      <w:r>
        <w:rPr>
          <w:sz w:val="24"/>
          <w:lang w:eastAsia="ru-RU"/>
        </w:rPr>
        <w:t xml:space="preserve">Впечатляющими для советских людей стали введение в эксплуатацию первого атомного ледокола "Ленин", открытие Института ядерных исследований. </w:t>
      </w:r>
    </w:p>
    <w:p>
      <w:pPr>
        <w:pStyle w:val="Normal"/>
        <w:widowControl w:val="false"/>
        <w:spacing w:lineRule="auto" w:line="360"/>
        <w:ind w:firstLine="567"/>
        <w:jc w:val="both"/>
        <w:rPr/>
      </w:pPr>
      <w:r>
        <w:rPr>
          <w:sz w:val="24"/>
          <w:lang w:eastAsia="ru-RU"/>
        </w:rPr>
        <w:t>В 1957 году начинают предприниматься попытки реформ управления народным хозяйством.  Существовавшие  сверхцентрализованные отраслевые министерства, по мнению Хрущева, были не в состоянии обеспечить быстрый рост промышленного производства.  Вместо  них учреждались  территориальные  управления  - Советы народного хозяйства (совнархозы). В стране было создано 105 экономических районов на базе существовавшего административного деления. Все промышленные предприятия и стройки, расположенные на их территории, были переданы в ведение местных совнархозов. Сама по себе идея децентрализации управления экономикой для  такой огромной страны поначалу встретила положительные отклики. Однако, в характерном для административно-командной системы духе, эта реформа предполагала коренным образом изменить экономическую ситуацию в  стране:  разрушить ведомственную монополию, приблизить управление к местам, поднять их инициативу, сбалансировать экономическое развитие республик, регионов, укрепить их внутрихозяйственные связи, в итоге - ускорить экономическое развитие. Управление же оборонной сферой экономики оставалось централизованным.  Имевшиеся сомнения относительно реформы не высказывались, поскольку она исходила от самого Хрущева.</w:t>
      </w:r>
    </w:p>
    <w:p>
      <w:pPr>
        <w:pStyle w:val="Normal"/>
        <w:widowControl w:val="false"/>
        <w:spacing w:lineRule="auto" w:line="360"/>
        <w:ind w:firstLine="567"/>
        <w:jc w:val="both"/>
        <w:rPr/>
      </w:pPr>
      <w:r>
        <w:rPr>
          <w:sz w:val="24"/>
          <w:lang w:eastAsia="ru-RU"/>
        </w:rPr>
        <w:t>Организация совнархозов дала некоторый эффект. Сократились  бессмысленные встречные перевозки грузов, закрывались сотни дублировавших друг друга мелких производственных предприятий разных министерств. Высвободившиеся площади были использованы для производства новой продукции. Ускорился процесс технической реконструкции многих   предприятий:   за 1956-1960 гг. было введено в строй в три раза больше  новых  типов машин, агрегатов, приборов, чем в предыдущую пятилетку. Произошло существенное сокращение административно-управленческого  персонала на производстве.</w:t>
      </w:r>
    </w:p>
    <w:p>
      <w:pPr>
        <w:pStyle w:val="Normal"/>
        <w:widowControl w:val="false"/>
        <w:spacing w:lineRule="auto" w:line="360"/>
        <w:ind w:firstLine="567"/>
        <w:jc w:val="both"/>
        <w:rPr/>
      </w:pPr>
      <w:r>
        <w:rPr>
          <w:sz w:val="24"/>
          <w:lang w:eastAsia="ru-RU"/>
        </w:rPr>
        <w:t>Однако кардинальных изменений в развитии экономики не произошло.  Предприятия,  вместо  мелочной опеки министерств, получили мелочную опеку совнархозов.  До предприятия,  до рабочего  места реформа не дошла,  да и не могла дойти, так как не была даже сориентирована на это.  Недовольны были и высшие хозяйственные руководители  министерств в столице,  которые теряли немалую часть своей,  ставшей уже привычной власти. Административные методы хозяйствования сохранялись. Более того, была нарушена единая техническая и технологическая политика внутри промышленных отраслей.</w:t>
      </w:r>
    </w:p>
    <w:p>
      <w:pPr>
        <w:pStyle w:val="Normal"/>
        <w:widowControl w:val="false"/>
        <w:spacing w:lineRule="auto" w:line="360"/>
        <w:ind w:firstLine="567"/>
        <w:jc w:val="both"/>
        <w:rPr/>
      </w:pPr>
      <w:r>
        <w:rPr>
          <w:sz w:val="24"/>
          <w:lang w:eastAsia="ru-RU"/>
        </w:rPr>
        <w:t xml:space="preserve">Вместо поисков материальной заинтересованности каждого  работника  в  результатах  своего труда были проведены изменения в нормировании и оплате. Результатом этого стало значительное сокращение рабочих,  трудившихся на основе сдельной оплаты,  и рост числа повременщиков. И без того невысокие материальные стимулы к труду стали резко снижаться.  </w:t>
      </w:r>
    </w:p>
    <w:p>
      <w:pPr>
        <w:pStyle w:val="Normal"/>
        <w:widowControl w:val="false"/>
        <w:spacing w:lineRule="auto" w:line="360"/>
        <w:ind w:firstLine="567"/>
        <w:jc w:val="both"/>
        <w:rPr/>
      </w:pPr>
      <w:r>
        <w:rPr>
          <w:sz w:val="24"/>
          <w:lang w:eastAsia="ru-RU"/>
        </w:rPr>
        <w:t>Наибольший успех гражданский сектор экономики имел на  направлении  жилищного  строительства. Темпов,  которыми велось жилищное строительство в первой половине 60-х годов, наша страна не знала не до, ни после этого периода.</w:t>
      </w:r>
    </w:p>
    <w:p>
      <w:pPr>
        <w:pStyle w:val="Normal"/>
        <w:widowControl w:val="false"/>
        <w:spacing w:lineRule="auto" w:line="360"/>
        <w:ind w:firstLine="567"/>
        <w:jc w:val="both"/>
        <w:rPr/>
      </w:pPr>
      <w:r>
        <w:rPr>
          <w:sz w:val="24"/>
          <w:lang w:eastAsia="ru-RU"/>
        </w:rPr>
        <w:t>XXI съезд КПСС - еще одна попытка радикального ускорения. Реформа,  произведенные перемены привели к замешательству в управленческом аппарате,  сбоям в выполнении шестого пятилетнего  плана. Однако признать это и вносить необходимые коррективы руководство страны не стало. Было найдено другое решение: заменить пятилетний план на 1956-1960 гг. - семилетним планом на 1959-1965 гг. В качестве  обоснования  данной меры приводились масштабы хозяйства, необходимость установления длительной перспективы экономического планирования.</w:t>
      </w:r>
    </w:p>
    <w:p>
      <w:pPr>
        <w:pStyle w:val="Normal"/>
        <w:widowControl w:val="false"/>
        <w:spacing w:lineRule="auto" w:line="360"/>
        <w:ind w:firstLine="567"/>
        <w:jc w:val="both"/>
        <w:rPr/>
      </w:pPr>
      <w:r>
        <w:rPr>
          <w:sz w:val="24"/>
          <w:lang w:eastAsia="ru-RU"/>
        </w:rPr>
        <w:t>Хотя в семилетнем плане говорилось о необходимости  сделать решающий  рывок по обеспечению народа жильем,  продуктами потребления,  его основные идеи,  как и прежде,  сводились к неизменному, опережающему развитию капиталоемких отраслей группы "А".  Ставились явно нереальные задачи полной механизации строительной индустрии.</w:t>
      </w:r>
    </w:p>
    <w:p>
      <w:pPr>
        <w:pStyle w:val="Normal"/>
        <w:widowControl w:val="false"/>
        <w:spacing w:lineRule="auto" w:line="360"/>
        <w:ind w:firstLine="567"/>
        <w:jc w:val="both"/>
        <w:rPr/>
      </w:pPr>
      <w:r>
        <w:rPr>
          <w:sz w:val="24"/>
          <w:lang w:eastAsia="ru-RU"/>
        </w:rPr>
        <w:t xml:space="preserve">Именно этот съезд знаменовал собой точку отсчета преувеличенно оптимистического прогноза развития СССР на ближайшее десятилетие.  Он торжественно провозгласил, что страна вступила  в "период развернутого строительства коммунистического общества". </w:t>
      </w:r>
    </w:p>
    <w:p>
      <w:pPr>
        <w:pStyle w:val="Normal"/>
        <w:widowControl w:val="false"/>
        <w:spacing w:lineRule="auto" w:line="360"/>
        <w:ind w:firstLine="567"/>
        <w:jc w:val="both"/>
        <w:rPr/>
      </w:pPr>
      <w:r>
        <w:rPr>
          <w:sz w:val="24"/>
          <w:lang w:eastAsia="ru-RU"/>
        </w:rPr>
        <w:t>Ставилась задача  -  в  кратчайшие сроки догнать и перегнать наиболее развитые капиталистические страны по производству  продукции на душу населения. Затронул в своем докладе  Хрущев  и  некоторые вопросы теории.  Он сделал вывод о полной и окончательной победе социализма в нашей стране. Тем самым,  по его мнению, решился вопрос о возможности построения социализма в одной стране.</w:t>
      </w:r>
    </w:p>
    <w:p>
      <w:pPr>
        <w:pStyle w:val="Normal"/>
        <w:widowControl w:val="false"/>
        <w:spacing w:lineRule="auto" w:line="360"/>
        <w:ind w:firstLine="567"/>
        <w:jc w:val="both"/>
        <w:rPr/>
      </w:pPr>
      <w:r>
        <w:rPr>
          <w:sz w:val="24"/>
          <w:lang w:eastAsia="ru-RU"/>
        </w:rPr>
        <w:t xml:space="preserve"> </w:t>
      </w:r>
      <w:r>
        <w:rPr>
          <w:sz w:val="24"/>
          <w:lang w:eastAsia="ru-RU"/>
        </w:rPr>
        <w:tab/>
        <w:t xml:space="preserve">Важнейшим внутриполитическим  событием  изучаемого периода был и XXII съезд КПСС.  На нем была принята новая программа  партии.  XXII съезд КПСС был одновременно и триумфом всей политики, связанной с именем Н.С.Хрущева,  и началом его конца. В ходе его работы и решениях отразилась вся противоречивость эпохи:  реальные достижения процесса десталинизации, определенные успехи экономического развития и фантастические, утопические планы, шаги к демократизации внутрипартийной жизни и резкое усиление культа личности самого Хрущева. </w:t>
      </w:r>
    </w:p>
    <w:p>
      <w:pPr>
        <w:pStyle w:val="Normal"/>
        <w:widowControl w:val="false"/>
        <w:spacing w:lineRule="auto" w:line="360"/>
        <w:ind w:firstLine="567"/>
        <w:jc w:val="both"/>
        <w:rPr/>
      </w:pPr>
      <w:r>
        <w:rPr>
          <w:sz w:val="24"/>
          <w:lang w:eastAsia="ru-RU"/>
        </w:rPr>
        <w:t>Для построения  коммунизма  предполагалось решить триединую задачу:  в области экономической - построить  материально-техническую  базу  коммунизма  (т.е.  выйти на первое место в мире по производству продукции на душу населения; достигнуть наивысшей в мире  производительности труда;  обеспечить самый высокий в мире жизненный уровень народа);  в области  социально-политической  - перейти  к  коммунистическому  самоуправлению;  в области духовно-идеологической - воспитать  нового,  всестороннего  развитого человека.  Исторические рамки программы КПСС были, в основном, ограничены двадцатью годами.</w:t>
      </w:r>
    </w:p>
    <w:p>
      <w:pPr>
        <w:pStyle w:val="Normal"/>
        <w:widowControl w:val="false"/>
        <w:spacing w:lineRule="auto" w:line="360"/>
        <w:ind w:firstLine="567"/>
        <w:jc w:val="both"/>
        <w:rPr/>
      </w:pPr>
      <w:r>
        <w:rPr>
          <w:sz w:val="24"/>
          <w:lang w:eastAsia="ru-RU"/>
        </w:rPr>
        <w:t>В начале  60-х  годов  образ коммунизма в массовом сознании ассоциировался с конкретными крупными  социальными  программами. Социальные программы-обязательства сводились к следующему:</w:t>
      </w:r>
    </w:p>
    <w:p>
      <w:pPr>
        <w:pStyle w:val="Normal"/>
        <w:widowControl w:val="false"/>
        <w:spacing w:lineRule="auto" w:line="360"/>
        <w:ind w:firstLine="567"/>
        <w:jc w:val="both"/>
        <w:rPr/>
      </w:pPr>
      <w:r>
        <w:rPr>
          <w:sz w:val="24"/>
          <w:lang w:eastAsia="ru-RU"/>
        </w:rPr>
        <w:t>во-первых, решить продовольственный вопрос, полностью обеспечив народ  качественными продуктами рационального и бесперебойного питания;</w:t>
      </w:r>
    </w:p>
    <w:p>
      <w:pPr>
        <w:pStyle w:val="Normal"/>
        <w:widowControl w:val="false"/>
        <w:spacing w:lineRule="auto" w:line="360"/>
        <w:ind w:firstLine="567"/>
        <w:jc w:val="both"/>
        <w:rPr>
          <w:sz w:val="24"/>
          <w:lang w:eastAsia="ru-RU"/>
        </w:rPr>
      </w:pPr>
      <w:r>
        <w:rPr>
          <w:sz w:val="24"/>
          <w:lang w:eastAsia="ru-RU"/>
        </w:rPr>
        <w:t>во-вторых, полностью удовлетворить спрос на предметы широкого потребления;</w:t>
      </w:r>
    </w:p>
    <w:p>
      <w:pPr>
        <w:pStyle w:val="Normal"/>
        <w:widowControl w:val="false"/>
        <w:spacing w:lineRule="auto" w:line="360"/>
        <w:ind w:firstLine="567"/>
        <w:jc w:val="both"/>
        <w:rPr/>
      </w:pPr>
      <w:r>
        <w:rPr>
          <w:sz w:val="24"/>
          <w:lang w:eastAsia="ru-RU"/>
        </w:rPr>
        <w:t xml:space="preserve">в-третьих, решить  жилищный вопрос,  обеспечив каждую семью отдельной благоустроенной квартирой; </w:t>
      </w:r>
    </w:p>
    <w:p>
      <w:pPr>
        <w:pStyle w:val="Normal"/>
        <w:widowControl w:val="false"/>
        <w:spacing w:lineRule="auto" w:line="360"/>
        <w:ind w:firstLine="567"/>
        <w:jc w:val="both"/>
        <w:rPr>
          <w:sz w:val="24"/>
          <w:lang w:eastAsia="ru-RU"/>
        </w:rPr>
      </w:pPr>
      <w:r>
        <w:rPr>
          <w:sz w:val="24"/>
          <w:lang w:eastAsia="ru-RU"/>
        </w:rPr>
        <w:t>в-четвертых, ликвидировать малоквалифицированный и тяжелый ручной труд в народном хозяйстве.</w:t>
      </w:r>
    </w:p>
    <w:p>
      <w:pPr>
        <w:pStyle w:val="Normal"/>
        <w:widowControl w:val="false"/>
        <w:spacing w:lineRule="auto" w:line="360"/>
        <w:ind w:firstLine="567"/>
        <w:jc w:val="both"/>
        <w:rPr>
          <w:sz w:val="24"/>
          <w:lang w:eastAsia="ru-RU"/>
        </w:rPr>
      </w:pPr>
      <w:r>
        <w:rPr>
          <w:sz w:val="24"/>
          <w:lang w:eastAsia="ru-RU"/>
        </w:rPr>
        <w:t>В этих задачах ничего утопического не было. Они стали таковыми после ввязывания СССР в новый тур, невиданной  прежде,  гонки вооружения.</w:t>
      </w:r>
    </w:p>
    <w:p>
      <w:pPr>
        <w:pStyle w:val="Normal"/>
        <w:widowControl w:val="false"/>
        <w:spacing w:lineRule="auto" w:line="360"/>
        <w:ind w:firstLine="567"/>
        <w:jc w:val="both"/>
        <w:rPr>
          <w:sz w:val="24"/>
          <w:lang w:eastAsia="ru-RU"/>
        </w:rPr>
      </w:pPr>
      <w:r>
        <w:rPr>
          <w:sz w:val="24"/>
          <w:lang w:eastAsia="ru-RU"/>
        </w:rPr>
      </w:r>
    </w:p>
    <w:p>
      <w:pPr>
        <w:pStyle w:val="Normal"/>
        <w:widowControl w:val="false"/>
        <w:spacing w:lineRule="auto" w:line="360"/>
        <w:ind w:firstLine="567"/>
        <w:jc w:val="center"/>
        <w:rPr>
          <w:b/>
          <w:b/>
          <w:sz w:val="24"/>
          <w:lang w:eastAsia="ru-RU"/>
        </w:rPr>
      </w:pPr>
      <w:r>
        <w:rPr>
          <w:b/>
          <w:sz w:val="24"/>
          <w:lang w:eastAsia="ru-RU"/>
        </w:rPr>
        <w:t>Внешняя политика СССР во</w:t>
      </w:r>
    </w:p>
    <w:p>
      <w:pPr>
        <w:pStyle w:val="Normal"/>
        <w:widowControl w:val="false"/>
        <w:spacing w:lineRule="auto" w:line="360"/>
        <w:ind w:firstLine="567"/>
        <w:jc w:val="center"/>
        <w:rPr>
          <w:b/>
          <w:b/>
          <w:sz w:val="24"/>
          <w:lang w:eastAsia="ru-RU"/>
        </w:rPr>
      </w:pPr>
      <w:r>
        <w:rPr>
          <w:b/>
          <w:sz w:val="24"/>
          <w:lang w:eastAsia="ru-RU"/>
        </w:rPr>
        <w:t>второй половине 50-х - начале 60-х  гг.</w:t>
      </w:r>
    </w:p>
    <w:p>
      <w:pPr>
        <w:pStyle w:val="Normal"/>
        <w:widowControl w:val="false"/>
        <w:spacing w:lineRule="auto" w:line="360"/>
        <w:ind w:firstLine="567"/>
        <w:jc w:val="both"/>
        <w:rPr>
          <w:b/>
          <w:b/>
          <w:sz w:val="24"/>
          <w:lang w:eastAsia="ru-RU"/>
        </w:rPr>
      </w:pPr>
      <w:r>
        <w:rPr>
          <w:b/>
          <w:sz w:val="24"/>
          <w:lang w:eastAsia="ru-RU"/>
        </w:rPr>
      </w:r>
    </w:p>
    <w:p>
      <w:pPr>
        <w:pStyle w:val="Normal"/>
        <w:widowControl w:val="false"/>
        <w:spacing w:lineRule="auto" w:line="360"/>
        <w:ind w:firstLine="567"/>
        <w:jc w:val="both"/>
        <w:rPr/>
      </w:pPr>
      <w:r>
        <w:rPr>
          <w:sz w:val="24"/>
          <w:lang w:eastAsia="ru-RU"/>
        </w:rPr>
        <w:t>Поворот к “оттепели”. Послесталинское руководство проявляло стремление к динамизму во внешней политике. Однако различия между позицией министра иностранных дел Молотова, основанной на идее неизбежной борьбы двух систем, и стратегией Хрущева и Микояна, признававших возможность мирного сосуществования, привели к колебаниям и ошибкам советской дипломатии. Были урегулированы отношения СССР с Китаем, достигнута договоренность об оказании  ему помощи и возвращении Порт-Артура. Нормализовались  отношения с Югославией. Осенью 1954 г. произошел обмен послами, за которым последовал визит Хрущева в Белград.</w:t>
      </w:r>
    </w:p>
    <w:p>
      <w:pPr>
        <w:pStyle w:val="Normal"/>
        <w:widowControl w:val="false"/>
        <w:spacing w:lineRule="auto" w:line="360"/>
        <w:ind w:firstLine="567"/>
        <w:jc w:val="both"/>
        <w:rPr/>
      </w:pPr>
      <w:r>
        <w:rPr>
          <w:sz w:val="24"/>
          <w:lang w:eastAsia="ru-RU"/>
        </w:rPr>
        <w:t>Важной мерой стало укрепление отношений в социалистическом лагере. В 1955 г. создана Организация Варшавского Договора (ОВД) для совместной оборонной политики, в которую вошли все европейские социалистические страны, кроме Югославии.</w:t>
      </w:r>
    </w:p>
    <w:p>
      <w:pPr>
        <w:pStyle w:val="Normal"/>
        <w:widowControl w:val="false"/>
        <w:spacing w:lineRule="auto" w:line="360"/>
        <w:ind w:firstLine="567"/>
        <w:jc w:val="both"/>
        <w:rPr/>
      </w:pPr>
      <w:r>
        <w:rPr>
          <w:sz w:val="24"/>
          <w:lang w:eastAsia="ru-RU"/>
        </w:rPr>
        <w:t>Оставалось много проблем в отношениях с  Западом. Остро стояли германский вопрос и задача коллективной безопасности в Европе. В октябре 1954 г. Западная Германия  была включена в военную организацию НАТО. В 1954 г. оказалось отвергнутым предложение СССР по заключению договора о коллективной безопасности в Европе с участием США. В мае 1955 г., заручившись обещанием Австрии соблюдать строгий нейтралитет, СССР вывел из этой страны свои войска. Прошла встреча в верхах лидеров СССР, США, Англии  и Франции в Женеве. Соглашения между двумя лагерями достичь не удалось, но Советский Союз проявил готовность к переговорам. В сентябре 1955 г. установлены дипломатические отношения между СССР и ФРГ. Оттепель сняла напряженность “холодной войны”.</w:t>
      </w:r>
    </w:p>
    <w:p>
      <w:pPr>
        <w:pStyle w:val="Normal"/>
        <w:widowControl w:val="false"/>
        <w:spacing w:lineRule="auto" w:line="360"/>
        <w:ind w:firstLine="567"/>
        <w:jc w:val="both"/>
        <w:rPr/>
      </w:pPr>
      <w:r>
        <w:rPr>
          <w:sz w:val="24"/>
          <w:lang w:eastAsia="ru-RU"/>
        </w:rPr>
        <w:t>Мирное сосуществование и разоружение.   Возможность мирного сосуществования государств с различным строем была подтверждена в 1957 г. на совещании представителей коммунистических и рабочих партий, которое продемонстрировало консолидацию сил на основе идей ХХ съезда КПСС. Но в эти же годы снова осложнились отношения с  Китаем, руководство которого, недовольное критикой культа Сталина, стало свертывать партийные и государственные связи с СССР. На этой же почве обострились отношения с Албанией. Мирное сосуществование и борьбу за мир Хрущев и КПСС в целом считали главной задачей. За несколько лет численность Вооруженных Сил была сокращена на 1 млн. 200 тыс. человек. Первостепенное значение имела встреча Хрущева с президентом США Эйзенхауэром (осень 1959 г.). В 1960 г. Хрущев вновь прибыл в США на сессию Генеральной Ассамблеи ООН. Советский Союз предложил  в кратчайшие сроки завершить процесс деколонизации, внес предложение о всеобщем и полном разоружении.</w:t>
      </w:r>
    </w:p>
    <w:p>
      <w:pPr>
        <w:pStyle w:val="Normal"/>
        <w:widowControl w:val="false"/>
        <w:spacing w:lineRule="auto" w:line="360"/>
        <w:ind w:firstLine="567"/>
        <w:jc w:val="both"/>
        <w:rPr/>
      </w:pPr>
      <w:r>
        <w:rPr>
          <w:sz w:val="24"/>
          <w:lang w:eastAsia="ru-RU"/>
        </w:rPr>
        <w:t>Берлинский вопрос. После урегулирования отношений СССР и ФРГ неразрешенным остался берлинский вопрос. В 1958 г.  СССР предложил объявить Западный Берлин (разделенный на английскую, американскую и французскую зоны оккупации) вольным городом. Предложение не приняли. В январе 1959 г. отвергнуто и предложение о созыве специальной конференции для выработки мирного договора с Германией. В 1961 г. власти ГДР, по согласованию с СССР, возвели стену, отделяющую Восточный Берлин от Западного и установили контрольно-пропускные пункты. Вскоре у Бранденбургских ворот сконцентрировались американские танки. Им навстречу были выведены советские. Противостояние продолжалось более суток. Однако статус Берлина остался не узаконен.</w:t>
      </w:r>
    </w:p>
    <w:p>
      <w:pPr>
        <w:pStyle w:val="Normal"/>
        <w:widowControl w:val="false"/>
        <w:spacing w:lineRule="auto" w:line="360"/>
        <w:ind w:firstLine="567"/>
        <w:jc w:val="both"/>
        <w:rPr/>
      </w:pPr>
      <w:r>
        <w:rPr>
          <w:sz w:val="24"/>
          <w:lang w:eastAsia="ru-RU"/>
        </w:rPr>
        <w:t>Карибский кризис. Американское и советское противостояние в значительно более серьезной форме повторилось в 1962 г. После победы кубинской революции (1959 г.) СССР разместил на острове ракеты среднего радиуса действия. Соединенные Штаты заявили протест, расценив их, как наступательное оружие. СССР перед лицом мирового сообщества отрицал наличие советских ракет на Кубе, но фотовыставка в ООН доказала обратное. В октябре военные корабли США установили карантин вокруг Кубы и привели вооруженные силы в боевую готовность. Мир оказался перед реальной угрозой ядерной войны. Но лидеры СССР и США проявили здравый смысл. Советское правительство признало, наконец, наличие ракет и их наступательный характер. 27-28.10.1962 г. состоялся обмен посланиями между Хрущевым и Кеннеди. СССР согласился демонтировать ракеты и вывезти их с Кубы. США гарантировали безопасность Кубы и обязались вывезти ракеты из Турции.</w:t>
      </w:r>
    </w:p>
    <w:p>
      <w:pPr>
        <w:pStyle w:val="Normal"/>
        <w:widowControl w:val="false"/>
        <w:spacing w:lineRule="auto" w:line="360"/>
        <w:ind w:firstLine="567"/>
        <w:jc w:val="both"/>
        <w:rPr/>
      </w:pPr>
      <w:r>
        <w:rPr>
          <w:sz w:val="24"/>
          <w:lang w:eastAsia="ru-RU"/>
        </w:rPr>
        <w:t xml:space="preserve">Общее стремление избежать тотальной войны проявилось в подписании первого соглашения по контролю над вооружениями. Договор, подписанный великими державами 15.08.1963 г., запрещал ядерные испытания в трех сферах - в атмосфере, космическом пространстве и под водой. </w:t>
      </w:r>
    </w:p>
    <w:p>
      <w:pPr>
        <w:pStyle w:val="Normal"/>
        <w:widowControl w:val="false"/>
        <w:spacing w:lineRule="auto" w:line="360"/>
        <w:ind w:firstLine="567"/>
        <w:jc w:val="both"/>
        <w:rPr>
          <w:sz w:val="24"/>
          <w:lang w:eastAsia="ru-RU"/>
        </w:rPr>
      </w:pPr>
      <w:r>
        <w:rPr>
          <w:sz w:val="24"/>
          <w:lang w:eastAsia="ru-RU"/>
        </w:rPr>
      </w:r>
    </w:p>
    <w:p>
      <w:pPr>
        <w:pStyle w:val="Heading4"/>
        <w:jc w:val="center"/>
        <w:rPr>
          <w:b/>
          <w:b/>
        </w:rPr>
      </w:pPr>
      <w:r>
        <w:rPr>
          <w:b/>
        </w:rPr>
        <w:t>“</w:t>
      </w:r>
      <w:r>
        <w:rPr>
          <w:b/>
        </w:rPr>
        <w:t>Оттепель” в культуре и искусстве</w:t>
      </w:r>
    </w:p>
    <w:p>
      <w:pPr>
        <w:pStyle w:val="Normal"/>
        <w:widowControl w:val="false"/>
        <w:spacing w:lineRule="auto" w:line="360"/>
        <w:ind w:firstLine="567"/>
        <w:jc w:val="both"/>
        <w:rPr>
          <w:b/>
          <w:b/>
          <w:sz w:val="24"/>
          <w:lang w:eastAsia="ru-RU"/>
        </w:rPr>
      </w:pPr>
      <w:r>
        <w:rPr>
          <w:b/>
          <w:sz w:val="24"/>
          <w:lang w:eastAsia="ru-RU"/>
        </w:rPr>
      </w:r>
    </w:p>
    <w:p>
      <w:pPr>
        <w:pStyle w:val="Normal"/>
        <w:widowControl w:val="false"/>
        <w:spacing w:lineRule="auto" w:line="360"/>
        <w:ind w:firstLine="567"/>
        <w:jc w:val="both"/>
        <w:rPr>
          <w:sz w:val="24"/>
          <w:lang w:eastAsia="ru-RU"/>
        </w:rPr>
      </w:pPr>
      <w:r>
        <w:rPr>
          <w:sz w:val="24"/>
          <w:lang w:eastAsia="ru-RU"/>
        </w:rPr>
        <w:t>Время “оттепели” характеризовалось  подъемом советской науки и культуры.</w:t>
      </w:r>
    </w:p>
    <w:p>
      <w:pPr>
        <w:pStyle w:val="Normal"/>
        <w:widowControl w:val="false"/>
        <w:spacing w:lineRule="auto" w:line="360"/>
        <w:ind w:firstLine="567"/>
        <w:jc w:val="both"/>
        <w:rPr/>
      </w:pPr>
      <w:r>
        <w:rPr>
          <w:sz w:val="24"/>
          <w:lang w:eastAsia="ru-RU"/>
        </w:rPr>
        <w:t>Большое внимание было уделено среднему и высшему образованию. В декабре 1958 г. был принят закон, согласно которому вместо семилетнего образования вводилось всеобщее обязательное восьмилетнее. Существенно увеличился выпуск специалистов из высших учебных заведений. В 1958/59 учебном году  советские вузы выпустили  почти в 3 раза больше инженеров, чем высшая школа США. Вместе с тем качество подготовки в школе и вузе стало снижаться, прежде всего, за счет понижения требований к преподавательскому составу. В 1959 г. 39% рабочих и 21% колхозников имели среднее и высшее образование, тогда как в 1939 г. среди лиц занятых физическим трудом такое образование имело лишь 4,3%. Число научных учреждений в 1958 г. увеличилось- до 3,2 тыс.</w:t>
      </w:r>
    </w:p>
    <w:p>
      <w:pPr>
        <w:pStyle w:val="Normal"/>
        <w:widowControl w:val="false"/>
        <w:spacing w:lineRule="auto" w:line="360"/>
        <w:ind w:firstLine="567"/>
        <w:jc w:val="both"/>
        <w:rPr>
          <w:sz w:val="24"/>
          <w:lang w:eastAsia="ru-RU"/>
        </w:rPr>
      </w:pPr>
      <w:r>
        <w:rPr>
          <w:sz w:val="24"/>
          <w:lang w:eastAsia="ru-RU"/>
        </w:rPr>
        <w:t>В период “оттепели” отмечается заметный подъем в литературе и искусстве, чему немало способствовала реабилитация части деятелей культуры, репрессированных при Сталине. В 1958 г. было принято постановление ЦК КПСС “Об исправлении ошибок в оценке опер “Великая дружба”, “Богдан Хмельницкий”, “От всего сердца”. Создаются новые творческие союзы: Союз работников кинематографии СССР, Союз писателей РСФСР, Союз художников РСФСР, начали издаваться новые журналы.</w:t>
      </w:r>
    </w:p>
    <w:p>
      <w:pPr>
        <w:pStyle w:val="Normal"/>
        <w:widowControl w:val="false"/>
        <w:spacing w:lineRule="auto" w:line="360"/>
        <w:ind w:firstLine="567"/>
        <w:jc w:val="both"/>
        <w:rPr/>
      </w:pPr>
      <w:r>
        <w:rPr>
          <w:sz w:val="24"/>
          <w:lang w:eastAsia="ru-RU"/>
        </w:rPr>
        <w:t>Вместе с тем, именно в сфере культуры особенно отчетливо проявились свойственные этому времени прямые рецидивы сталинизма. Партийные руководители по-прежнему вторгались своими указаниями в литературу, живопись, науку, пытаясь подчинить идеологическим штампам творческий процесс. В 1957-1962 гг. проводились “встречи” руководителей партии и правительства с деятелями культуры и искусства, представителями советской интеллигенции, на которых звучали крайне резкие оценки таких антисталинских произведений, как романы “Не хлебом единым” В. Дудинцева, “Рычаги” А. Яшина, “Собственное мнение” Д. Гранина, “Семь дней недели” С.Кирсанова; фильм М.Хуциева “Застава Ильича” был назван очернительским, а роман “Доктор Живаго”, который даже не был опубликован в СССР, стал причиной  исключения Б.Л. Пастернака из Союза писателей. 1 декабря 1962 г. состоялось печально известное посещение Н.С. Хрущевым выставки московских художников в Манеже, закончившееся разгромом творческой студии.</w:t>
      </w:r>
    </w:p>
    <w:p>
      <w:pPr>
        <w:pStyle w:val="Normal"/>
        <w:widowControl w:val="false"/>
        <w:spacing w:lineRule="auto" w:line="360"/>
        <w:ind w:firstLine="567"/>
        <w:jc w:val="both"/>
        <w:rPr/>
      </w:pPr>
      <w:r>
        <w:rPr>
          <w:sz w:val="24"/>
          <w:lang w:eastAsia="ru-RU"/>
        </w:rPr>
        <w:t>В рамках литературно-художественного процесса “оттепели”, происходило развитие оппозиционного советскому режиму движения интеллигенции - диссидентства. К таким явлениям относились издание “самиздатовской” литературы, например журнала “Синтаксис” (редактор - поэт Е.Гинзбург, осужденный в 1960 г.), деятельность “антисоветчиков” первого поколения диссидентов - Б.Галанскова, В.Буковского, Э. Кузнецова и др.</w:t>
      </w:r>
    </w:p>
    <w:p>
      <w:pPr>
        <w:pStyle w:val="Normal"/>
        <w:widowControl w:val="false"/>
        <w:spacing w:lineRule="auto" w:line="360"/>
        <w:ind w:firstLine="567"/>
        <w:jc w:val="both"/>
        <w:rPr/>
      </w:pPr>
      <w:r>
        <w:rPr>
          <w:sz w:val="24"/>
          <w:lang w:eastAsia="ru-RU"/>
        </w:rPr>
        <w:t>Произошла реорганизация Академии наук, из ведения которой были изъяты учреждения, разрабатывавшие прикладную тематику. Одновременно, создавались институты и лаборатории проблемно-теоретического характера, особенно много в области физико-математических наук. В мае 1957 г. правительство СССР приняло решение о  создании на востоке страны крупного научного центра - Сибирского отделения Академии наук СССР. Началось строительство в районе Новосибирска научного  городка, вскоре ставшего крупнейшим в стране исследовательским центром. В 1957 г. в СССР был завершена постройка самого мощного в мире ускорителя элементарных частиц - синхрофазотрона.</w:t>
      </w:r>
    </w:p>
    <w:p>
      <w:pPr>
        <w:pStyle w:val="Normal"/>
        <w:widowControl w:val="false"/>
        <w:spacing w:lineRule="auto" w:line="360"/>
        <w:ind w:firstLine="567"/>
        <w:jc w:val="both"/>
        <w:rPr/>
      </w:pPr>
      <w:r>
        <w:rPr>
          <w:sz w:val="24"/>
          <w:lang w:eastAsia="ru-RU"/>
        </w:rPr>
        <w:t>В 1956 г. в г. Дубне был создан крупный международный исследовательский центр - Объединенный институт ядерных исследований. Всемирную известность получили работы советских физиков - академиков Л.Д. Ландау, М.А. Леонтовича, А.Д. Сахарова, И.Е. Тамма, Н.Н. Боголюбова и др. Началось производство отечественной вычислительной техники. Важное теоретическое и прикладное значение имели работы академиков Л.А. Арцимовича, М.В. Келдыша, М.А. Лаврентьева, нашедшие применение в области теории ядерного синтеза, теории поля, гидродинамике, аэродинамике и других областях науки.</w:t>
      </w:r>
    </w:p>
    <w:p>
      <w:pPr>
        <w:pStyle w:val="Normal"/>
        <w:widowControl w:val="false"/>
        <w:spacing w:lineRule="auto" w:line="360"/>
        <w:ind w:firstLine="567"/>
        <w:jc w:val="both"/>
        <w:rPr>
          <w:sz w:val="24"/>
          <w:lang w:eastAsia="ru-RU"/>
        </w:rPr>
      </w:pPr>
      <w:r>
        <w:rPr>
          <w:sz w:val="24"/>
          <w:lang w:eastAsia="ru-RU"/>
        </w:rPr>
      </w:r>
    </w:p>
    <w:p>
      <w:pPr>
        <w:pStyle w:val="Heading4"/>
        <w:jc w:val="center"/>
        <w:rPr>
          <w:b/>
          <w:b/>
        </w:rPr>
      </w:pPr>
      <w:r>
        <w:rPr>
          <w:b/>
        </w:rPr>
        <w:t>Отставка Хрущева</w:t>
      </w:r>
    </w:p>
    <w:p>
      <w:pPr>
        <w:pStyle w:val="Normal"/>
        <w:widowControl w:val="false"/>
        <w:spacing w:lineRule="auto" w:line="360"/>
        <w:ind w:firstLine="567"/>
        <w:jc w:val="both"/>
        <w:rPr>
          <w:b/>
          <w:b/>
          <w:sz w:val="24"/>
          <w:lang w:eastAsia="ru-RU"/>
        </w:rPr>
      </w:pPr>
      <w:r>
        <w:rPr>
          <w:b/>
          <w:sz w:val="24"/>
          <w:lang w:eastAsia="ru-RU"/>
        </w:rPr>
      </w:r>
    </w:p>
    <w:p>
      <w:pPr>
        <w:pStyle w:val="Normal"/>
        <w:widowControl w:val="false"/>
        <w:spacing w:lineRule="auto" w:line="360"/>
        <w:ind w:firstLine="567"/>
        <w:jc w:val="both"/>
        <w:rPr/>
      </w:pPr>
      <w:r>
        <w:rPr>
          <w:sz w:val="24"/>
          <w:lang w:eastAsia="ru-RU"/>
        </w:rPr>
        <w:t>1962-1964 гг. остались в памяти многих людей как годы внутренних неурядиц и роста напряженности. Ухудшилось продовольственное снабжение растущего городского населения. Резкое повышались закупочные цены, которые стали обгонять розничные.</w:t>
      </w:r>
    </w:p>
    <w:p>
      <w:pPr>
        <w:pStyle w:val="Normal"/>
        <w:widowControl w:val="false"/>
        <w:spacing w:lineRule="auto" w:line="360"/>
        <w:ind w:firstLine="567"/>
        <w:jc w:val="both"/>
        <w:rPr/>
      </w:pPr>
      <w:r>
        <w:rPr>
          <w:sz w:val="24"/>
          <w:lang w:eastAsia="ru-RU"/>
        </w:rPr>
        <w:t>Симпатии простых людей к Хрущеву стали  ослабевать.  Осенью 1963 г. разразился новый кризис. В магазинах исчез хлеб, т.к. целина ничего не дала. Появились талоны на хлеб. Повышение цен,  появление  новых  дефицитов было отражением нарастания кризисных явлений в экономике страны в  целом.  Темпы роста промышленности и технический прогресс стали замедляться. Обнаружившиеся сбои в работе промышленности  Хрущев  и его окружение  пытались  выправить  путем  дрейфа  к воссозданию централизованной бюрократической командно-административной  системы сталинского типа. Хрущев, с одной стороны, стремился перестановками в верхних эшелонах власти улучшить ситуацию в экономике, а с другой - столкнуть две части партаппарата,  чтобы политикой "разделяй и властвуй" обезопасить самого себя. Стали делиться обкомы, комсомольские и профсоюзные организации. Вся реформа свелась к раздуванию аппарата  партийных и государственных органов. Распад власти был налицо.</w:t>
      </w:r>
    </w:p>
    <w:p>
      <w:pPr>
        <w:pStyle w:val="Normal"/>
        <w:widowControl w:val="false"/>
        <w:spacing w:lineRule="auto" w:line="360"/>
        <w:ind w:firstLine="567"/>
        <w:jc w:val="both"/>
        <w:rPr/>
      </w:pPr>
      <w:r>
        <w:rPr>
          <w:sz w:val="24"/>
          <w:lang w:eastAsia="ru-RU"/>
        </w:rPr>
        <w:t>Утрата Хрущевым личной популярности,  поддержки со  стороны партийно-хозяйственного аппарата, разрыв с немалой частью интеллигенции, отсутствие зримых перемен в уровне  жизни  большинства трудящихся сыграли роковую роль в деле проведения антибюрократических реформ. Да и проведение реформ проводилось антидемократическими путями.  Большая часть народа в них не участвовала. Реальные решения принимались  весьма  ограниченным  кругом высших политических руководителей.  Естественно, что при неудаче вся политическая ответственность падала на человека, занимавшего первый пост в партии и правительстве. Хрущев был обречен на отставку. В 1964 г.  он попытался активизировать  реформаторскую  деятельность, распорядившись  начать подготовку проекта новой Конституции СССР.</w:t>
      </w:r>
    </w:p>
    <w:p>
      <w:pPr>
        <w:pStyle w:val="Normal"/>
        <w:widowControl w:val="false"/>
        <w:spacing w:lineRule="auto" w:line="360"/>
        <w:ind w:firstLine="567"/>
        <w:jc w:val="both"/>
        <w:rPr/>
      </w:pPr>
      <w:r>
        <w:rPr>
          <w:sz w:val="24"/>
          <w:lang w:eastAsia="ru-RU"/>
        </w:rPr>
        <w:t>Бурные последствия преобразования в СССР,  непоследовательные и противоречивые, они все же сумели вырвать страну из оцепенения предшествующей эпохи. Партийно-государственная номенклатура  добилась  укрепления своих позиций,  однако недовольство беспокойным лидером в ее рядах нарастало.  Росло разочарование интеллигенции строго дозированной номенклатурной "оттепелью". Рабочие и крестьяне устали от шумной борьбы за "светлое будущее", при ухудшении текущей жизни.</w:t>
      </w:r>
    </w:p>
    <w:p>
      <w:pPr>
        <w:pStyle w:val="Normal"/>
        <w:widowControl w:val="false"/>
        <w:spacing w:lineRule="auto" w:line="360"/>
        <w:ind w:firstLine="567"/>
        <w:jc w:val="both"/>
        <w:rPr>
          <w:sz w:val="24"/>
          <w:lang w:eastAsia="ru-RU"/>
        </w:rPr>
      </w:pPr>
      <w:r>
        <w:rPr>
          <w:sz w:val="24"/>
          <w:lang w:eastAsia="ru-RU"/>
        </w:rPr>
        <w:t xml:space="preserve">Все это помогло партийно-государственной номенклатуре без каких-либо общественных потрясений избавиться от Н.С.Хрущева. Он был обвинен в "волюнтаризме", снят со всех постов и отправлен на пенсию. </w:t>
      </w:r>
    </w:p>
    <w:p>
      <w:pPr>
        <w:pStyle w:val="Normal"/>
        <w:widowControl w:val="false"/>
        <w:spacing w:lineRule="auto" w:line="360"/>
        <w:ind w:firstLine="567"/>
        <w:jc w:val="both"/>
        <w:rPr/>
      </w:pPr>
      <w:r>
        <w:rPr>
          <w:sz w:val="24"/>
          <w:lang w:eastAsia="ru-RU"/>
        </w:rPr>
        <w:t>15 октября 1964 года опубликованное  в  советских  газетах короткое  коммюнике сообщило,  что состоявшийся накануне пленум ЦК "удовлетворил просьбу товарища Хрущева Н.С. об освобождении его от обязанностей  первого секретаря ЦК,  члена Президиума ЦК КПСС и Председателя Совета Министров СССР в связи с преклонным возрастом и ухудшением состояния здоровья".</w:t>
      </w:r>
    </w:p>
    <w:p>
      <w:pPr>
        <w:pStyle w:val="Normal"/>
        <w:widowControl w:val="false"/>
        <w:spacing w:lineRule="auto" w:line="360"/>
        <w:ind w:firstLine="567"/>
        <w:jc w:val="both"/>
        <w:rPr/>
      </w:pPr>
      <w:r>
        <w:rPr>
          <w:sz w:val="24"/>
          <w:lang w:eastAsia="ru-RU"/>
        </w:rPr>
        <w:t>Отставка Хрущева была результатом заговора. 30 сентября, последовав совету своих коллег по руководству страной,  Хрущев, который провел в течение 1964 года 135 дней в официальных  зарубежных  поездках,  отправился в Сочи на отдых. Воспользовавшись его отсутствием,  коллеги Хрущева  собрали  12 октября  заседание  Президиума,  а  13-го - пленум ЦК КПСС.  По возвращении 13 октября в Москву Хрущев сразу же предстал  перед Президиумом,  от  имени которого, с требованием отставки первого Секретаря ЦК КПСС, выступил Суслов.  Хрущев, возможно, еще надеялся восстановить свое положение через ЦК,  как это было в июне 1957 года,  но ЦК уже заседал, и его решением стало отстранение Хрущева  прямо со следующего дня от всех занимаемых им должностей,  которые были немедленно переданы подготовившим его смещение людям:  Брежнев занял пост первого секретаря ЦК КПСС, а Косыгин возглавил правительство. </w:t>
      </w:r>
    </w:p>
    <w:p>
      <w:pPr>
        <w:pStyle w:val="Normal"/>
        <w:widowControl w:val="false"/>
        <w:spacing w:lineRule="auto" w:line="360"/>
        <w:ind w:firstLine="567"/>
        <w:jc w:val="both"/>
        <w:rPr>
          <w:sz w:val="24"/>
          <w:lang w:eastAsia="ru-RU"/>
        </w:rPr>
      </w:pPr>
      <w:r>
        <w:rPr>
          <w:sz w:val="24"/>
          <w:lang w:eastAsia="ru-RU"/>
        </w:rPr>
        <w:t>Отставка Хрущева  завершила  двухлетний период,  в течение которого его авторитет и проводимая им политика во все  большей степени оказывались под вопросом. </w:t>
      </w:r>
    </w:p>
    <w:p>
      <w:pPr>
        <w:pStyle w:val="Normal"/>
        <w:widowControl w:val="false"/>
        <w:spacing w:lineRule="auto" w:line="360"/>
        <w:ind w:firstLine="567"/>
        <w:jc w:val="both"/>
        <w:rPr/>
      </w:pPr>
      <w:r>
        <w:rPr>
          <w:sz w:val="24"/>
          <w:lang w:eastAsia="ru-RU"/>
        </w:rPr>
        <w:t>Либеральная интеллигенция никогда не скрывала своего пренебрежительного  отношения  к Хрущеву. Да, она приветствовала разоблачения,  сделанные на ХХ и ХХII съездах КПСС, однако, после  начавшихся  весной  1963 года "заморозков" в сфере культуры, уже не обольщалась действиями первого секретаря ЦК КПСС.</w:t>
      </w:r>
    </w:p>
    <w:p>
      <w:pPr>
        <w:pStyle w:val="Normal"/>
        <w:widowControl w:val="false"/>
        <w:spacing w:lineRule="auto" w:line="360"/>
        <w:ind w:firstLine="567"/>
        <w:jc w:val="both"/>
        <w:rPr/>
      </w:pPr>
      <w:r>
        <w:rPr>
          <w:sz w:val="24"/>
          <w:lang w:eastAsia="ru-RU"/>
        </w:rPr>
        <w:t>Не считая заговора ближайшего окружения Хрущева, одной из решающих причин его отставки стала оппозиция части партийно-хозяйственных  кадров, обеспокоенных его бесконечными реформами, которые постоянно угрожали их карьере, стабильности положения и привилегиям.</w:t>
      </w:r>
    </w:p>
    <w:p>
      <w:pPr>
        <w:pStyle w:val="Normal"/>
        <w:widowControl w:val="false"/>
        <w:spacing w:lineRule="auto" w:line="360"/>
        <w:ind w:firstLine="567"/>
        <w:jc w:val="both"/>
        <w:rPr>
          <w:sz w:val="24"/>
          <w:lang w:eastAsia="ru-RU"/>
        </w:rPr>
      </w:pPr>
      <w:r>
        <w:rPr>
          <w:sz w:val="24"/>
          <w:lang w:eastAsia="ru-RU"/>
        </w:rPr>
        <w:t>Безоглядные начинания Хрущева восстановили против него экономистов-реформаторов, опала Жукова и сокращение армии - военных.</w:t>
      </w:r>
    </w:p>
    <w:p>
      <w:pPr>
        <w:pStyle w:val="Normal"/>
        <w:widowControl w:val="false"/>
        <w:spacing w:lineRule="auto" w:line="360"/>
        <w:ind w:firstLine="567"/>
        <w:jc w:val="both"/>
        <w:rPr/>
      </w:pPr>
      <w:r>
        <w:rPr>
          <w:sz w:val="24"/>
          <w:lang w:eastAsia="ru-RU"/>
        </w:rPr>
        <w:t>В своей совокупности недовольство самых разных  социальных слоев общества  стало  для Хрущева роковым. Не столько заговор против первого секретаря  ЦК  КПСС  узкого  круга  лиц, сколько провалы  в  политике,  бунт аппарата на фоне равнодушия общества и его интеллектуальной элиты привели его к поражению.</w:t>
      </w:r>
    </w:p>
    <w:p>
      <w:pPr>
        <w:pStyle w:val="Normal"/>
        <w:widowControl w:val="false"/>
        <w:spacing w:lineRule="auto" w:line="360"/>
        <w:ind w:firstLine="567"/>
        <w:jc w:val="both"/>
        <w:rPr>
          <w:sz w:val="24"/>
          <w:lang w:eastAsia="ru-RU"/>
        </w:rPr>
      </w:pPr>
      <w:r>
        <w:rPr>
          <w:sz w:val="24"/>
          <w:lang w:eastAsia="ru-RU"/>
        </w:rPr>
      </w:r>
    </w:p>
    <w:p>
      <w:pPr>
        <w:pStyle w:val="Normal"/>
        <w:widowControl w:val="false"/>
        <w:spacing w:lineRule="auto" w:line="360"/>
        <w:ind w:firstLine="567"/>
        <w:jc w:val="center"/>
        <w:rPr>
          <w:b/>
          <w:b/>
          <w:sz w:val="24"/>
          <w:lang w:eastAsia="ru-RU"/>
        </w:rPr>
      </w:pPr>
      <w:r>
        <w:rPr>
          <w:b/>
          <w:sz w:val="24"/>
          <w:lang w:eastAsia="ru-RU"/>
        </w:rPr>
        <w:t>Экономическая реформа середины 1960-х  гг.</w:t>
      </w:r>
    </w:p>
    <w:p>
      <w:pPr>
        <w:pStyle w:val="Normal"/>
        <w:widowControl w:val="false"/>
        <w:spacing w:lineRule="auto" w:line="360"/>
        <w:ind w:firstLine="567"/>
        <w:jc w:val="center"/>
        <w:rPr>
          <w:b/>
          <w:b/>
          <w:sz w:val="24"/>
          <w:lang w:eastAsia="ru-RU"/>
        </w:rPr>
      </w:pPr>
      <w:r>
        <w:rPr>
          <w:b/>
          <w:sz w:val="24"/>
          <w:lang w:eastAsia="ru-RU"/>
        </w:rPr>
        <w:t>и причины ее неудач</w:t>
      </w:r>
    </w:p>
    <w:p>
      <w:pPr>
        <w:pStyle w:val="Normal"/>
        <w:widowControl w:val="false"/>
        <w:spacing w:lineRule="auto" w:line="360"/>
        <w:ind w:firstLine="567"/>
        <w:jc w:val="both"/>
        <w:rPr>
          <w:b/>
          <w:b/>
          <w:sz w:val="24"/>
          <w:lang w:eastAsia="ru-RU"/>
        </w:rPr>
      </w:pPr>
      <w:r>
        <w:rPr>
          <w:b/>
          <w:sz w:val="24"/>
          <w:lang w:eastAsia="ru-RU"/>
        </w:rPr>
      </w:r>
    </w:p>
    <w:p>
      <w:pPr>
        <w:pStyle w:val="Normal"/>
        <w:widowControl w:val="false"/>
        <w:spacing w:lineRule="auto" w:line="360"/>
        <w:ind w:firstLine="567"/>
        <w:jc w:val="both"/>
        <w:rPr/>
      </w:pPr>
      <w:r>
        <w:rPr>
          <w:sz w:val="24"/>
          <w:lang w:eastAsia="ru-RU"/>
        </w:rPr>
        <w:t xml:space="preserve">После смещения Хрущева во главе страны оказался Брежнев.  В сфере экономики ощущалась  необходимость скорейших реформ.  Но осуществление их шло с самого начала под воздействием административно-командного образа мышления. Ликвидировалась  совнархозная  система управления  промышленностью. Вместо нее стали бурно создаваться министерства,  причем их количество  постоянно увеличивалось и достигло к началу 80-х годов около 100 союзных и 800 республиканских. </w:t>
      </w:r>
    </w:p>
    <w:p>
      <w:pPr>
        <w:pStyle w:val="Normal"/>
        <w:widowControl w:val="false"/>
        <w:spacing w:lineRule="auto" w:line="360"/>
        <w:ind w:firstLine="567"/>
        <w:jc w:val="both"/>
        <w:rPr/>
      </w:pPr>
      <w:r>
        <w:rPr>
          <w:sz w:val="24"/>
          <w:lang w:eastAsia="ru-RU"/>
        </w:rPr>
        <w:t>В сентябре  1965  года принимается решение о начале экономической реформы. Предполагалось,  что реформа позволит преодолеть недостатки, о которых уже открыто говорилось в печати (рост капиталовложений и незавершенного строительства, массовое производство изделий не находивших сбыта, несоответствие роста заработной платы росту производительности труда).</w:t>
      </w:r>
    </w:p>
    <w:p>
      <w:pPr>
        <w:pStyle w:val="Normal"/>
        <w:widowControl w:val="false"/>
        <w:spacing w:lineRule="auto" w:line="360"/>
        <w:ind w:firstLine="567"/>
        <w:jc w:val="both"/>
        <w:rPr/>
      </w:pPr>
      <w:r>
        <w:rPr>
          <w:sz w:val="24"/>
          <w:lang w:eastAsia="ru-RU"/>
        </w:rPr>
        <w:t>Суть реформы состояла в следующем:  сокращение плановых показателей, доводимых до предприятий; создание на предприятиях фондов материального стимулирования; введение твердой, не зависящей от прибыли, платы за использование предприятиями производственных фондов, т.е., своего рода, введение продналога в промышленности;  финансирование промышленного строительства не путем выдачи безвозвратных дотаций,  а  путем выдачи кредитов;  недопущение  изменения  планов  без  согласования  с предприятиями. Активную роль в попытке реализовать реформу сыграл  Косыгин.</w:t>
      </w:r>
    </w:p>
    <w:p>
      <w:pPr>
        <w:pStyle w:val="Normal"/>
        <w:widowControl w:val="false"/>
        <w:spacing w:lineRule="auto" w:line="360"/>
        <w:ind w:firstLine="567"/>
        <w:jc w:val="both"/>
        <w:rPr/>
      </w:pPr>
      <w:r>
        <w:rPr>
          <w:sz w:val="24"/>
          <w:lang w:eastAsia="ru-RU"/>
        </w:rPr>
        <w:t>Первые шаги  реформы  вселяли  надежду.  Ускорился  экономический рост. Восьмая  пятилетка,  совпавшая по времени с проведением реформы, оказалась выполненной по ряду важнейших экономический показателей. Но уже в ходе её осуществления начались корректировки, исправления, дополнения, в результате которых к началу 70-х гг. её сущность оказалась  искажена настолько, что она фактически перестала действовать.</w:t>
      </w:r>
    </w:p>
    <w:p>
      <w:pPr>
        <w:pStyle w:val="Normal"/>
        <w:widowControl w:val="false"/>
        <w:spacing w:lineRule="auto" w:line="360"/>
        <w:ind w:firstLine="567"/>
        <w:jc w:val="both"/>
        <w:rPr/>
      </w:pPr>
      <w:r>
        <w:rPr>
          <w:sz w:val="24"/>
          <w:lang w:eastAsia="ru-RU"/>
        </w:rPr>
        <w:t>Попытка провести реформу, при одновременном  свертывании  процесса демократизации в политической сфере, оказалась безуспешной.  В этом основная причина неудачи реформы 1965 года.  Необходимо учесть и то, что большая часть  партийно-хозяйственного  аппарата  сформировалась в сталинскую эпоху,  с присущими ей методами хозяйствования и  руководства. Сказывались и недостатки самой реформы,  её непоследовательность, господство вала,  приведшее к формальному перевыполнению планов многими предприятиями и  отраслями.  В начале 70-х годов,  свертывание реформы оказалось не так болезненным,  как в предыдущем периоде.  Освоение западносибирских источников  нефти  позволило  организовать значительный экспорт её за рубеж. Приток нефтедолларов позволил оттянуть проявление негативных последствий в экономическом развитии.  Попытки улучшить механизм планирования, стимулирования и управления предпринимались уже в меньших масштабах ещё не раз,  но они оказались малоуспешными. Принцип директивного управления оставался неизменным, проводились лишь частичные перемены и изменения. Осуществлялись меры по дальнейшей концентрации производства,  создавались промышленные объединения -  агропромышленные, торгово-промышленные,   научно-производственные,  упразднялись отдельные бюрократические надстройки. Наряду с этим предусматривалось создание территориально-производственных  комплексов  и  форсированное развитие отдельных отраслей экономики.  В середине 70-х гг. в СССР  велась работа над 15 крупнейшими народнохозяйственными программами, в том числе по развитию сельского хозяйства в Нечерноземной зоне РСФСР, созданию Западно-Сибирского территориально-производственного комплекса, строительству БАМа  и  т.д.</w:t>
      </w:r>
    </w:p>
    <w:p>
      <w:pPr>
        <w:pStyle w:val="Normal"/>
        <w:widowControl w:val="false"/>
        <w:spacing w:lineRule="auto" w:line="360"/>
        <w:ind w:firstLine="567"/>
        <w:jc w:val="both"/>
        <w:rPr/>
      </w:pPr>
      <w:r>
        <w:rPr>
          <w:sz w:val="24"/>
          <w:lang w:eastAsia="ru-RU"/>
        </w:rPr>
        <w:t>Однако эти задачи решались в основном экстенсивными методами. Министерства развивали строительство  новых  предприятий,  вместо  того, чтобы решать задачи более полного использования существующего оборудования. От предприятий постоянно  требовали  увеличения производственных показателей. Сохранение командного механизма лишало  предприятия всякой самостоятельности. Планировались вся номенклатура изделий (по стране более 20 млн.), показатели, себестоимость. Нарастал  дефицит бюджета,  требовались постоянные денежные вливания в экономику.</w:t>
      </w:r>
    </w:p>
    <w:p>
      <w:pPr>
        <w:pStyle w:val="Normal"/>
        <w:widowControl w:val="false"/>
        <w:spacing w:lineRule="auto" w:line="360"/>
        <w:ind w:firstLine="567"/>
        <w:jc w:val="both"/>
        <w:rPr/>
      </w:pPr>
      <w:r>
        <w:rPr>
          <w:sz w:val="24"/>
          <w:lang w:eastAsia="ru-RU"/>
        </w:rPr>
        <w:t>Существующая система глушила всю инициативу снизу и сверху. Трудовые коллективы не были заинтересованы во внедрении новой техники  и технологии, так как это сказывалось отрицательно на результатах работы одного рабочего и предприятия в целом. Поэтому  внедрение  совершенно новой продукции затягивалось в нашей стране на десятки лет.  В промышленности к началу 80-х гг. было автоматизировано только 15%  предприятий.</w:t>
      </w:r>
    </w:p>
    <w:p>
      <w:pPr>
        <w:pStyle w:val="Normal"/>
        <w:widowControl w:val="false"/>
        <w:spacing w:lineRule="auto" w:line="360"/>
        <w:ind w:firstLine="567"/>
        <w:jc w:val="both"/>
        <w:rPr/>
      </w:pPr>
      <w:r>
        <w:rPr>
          <w:sz w:val="24"/>
          <w:lang w:eastAsia="ru-RU"/>
        </w:rPr>
        <w:t>В рассматриваемый период партия и правительство  прилагали  много усилий для  стабилизации положения в сельском хозяйстве. Попыткой разработать эффективную аграрную  политику стали решения мартовского Пленума ЦК КПСС 1965 года.  Намечались распределение доходов экономики в сторону сельского хозяйства, решение социальных проблем села, повышение закупочных цен на сельскохозяйственную продукцию.  Важной частью было решение перехода от административного метода управления сельским хозяйством к экономическому, а так же интенсивное введение хозрасчета.</w:t>
      </w:r>
    </w:p>
    <w:p>
      <w:pPr>
        <w:pStyle w:val="Normal"/>
        <w:widowControl w:val="false"/>
        <w:spacing w:lineRule="auto" w:line="360"/>
        <w:ind w:firstLine="567"/>
        <w:jc w:val="both"/>
        <w:rPr>
          <w:sz w:val="24"/>
          <w:lang w:eastAsia="ru-RU"/>
        </w:rPr>
      </w:pPr>
      <w:r>
        <w:rPr>
          <w:sz w:val="24"/>
          <w:lang w:eastAsia="ru-RU"/>
        </w:rPr>
        <w:t>Меры встретили поддержку крестьянства. В годы восьмой пятилетки в магазинах городов был вполне достаточный набор продуктов.</w:t>
      </w:r>
    </w:p>
    <w:p>
      <w:pPr>
        <w:pStyle w:val="Normal"/>
        <w:widowControl w:val="false"/>
        <w:spacing w:lineRule="auto" w:line="360"/>
        <w:ind w:firstLine="567"/>
        <w:jc w:val="both"/>
        <w:rPr/>
      </w:pPr>
      <w:r>
        <w:rPr>
          <w:sz w:val="24"/>
          <w:lang w:eastAsia="ru-RU"/>
        </w:rPr>
        <w:t>Однако многое осталось нереализованным. Новые идеи не вписывались в старую систему.  Рос аппарат по управлению сельским хозяйством. Развитие межхозяйственной кооперации и специализации,  химизация и мелиорация земель не принесли эффективных результатов. Удорожание сельскохозяйственной техники и услуг привело к тому, что к началу 80-х гг. многие совхозы и колхозы вновь оказались убыточными.  Массированные инвестиции  в сельское хозяйство не принесли желаемых результатов (за 70-е годы и начало 80-х годов в аграрно-промышленный комплекс было вложено более 500 млрд.  рублей). Установление жесткого бюрократического контроля гасило всю самостоятельность и инициативу предприятий, уничтожило заинтересованность в конечном результате своего труда.</w:t>
      </w:r>
    </w:p>
    <w:p>
      <w:pPr>
        <w:pStyle w:val="Normal"/>
        <w:widowControl w:val="false"/>
        <w:spacing w:lineRule="auto" w:line="360"/>
        <w:ind w:firstLine="567"/>
        <w:jc w:val="both"/>
        <w:rPr/>
      </w:pPr>
      <w:r>
        <w:rPr>
          <w:sz w:val="24"/>
          <w:lang w:eastAsia="ru-RU"/>
        </w:rPr>
        <w:t>Недостаточный социальный уровень села и ликвидация "неперспективных деревень" повлекли за собой большой отток жителей из деревни в город. С 1967 по 1985 гг., ежегодно деревню покидали в среднем 700 тысяч человек.</w:t>
      </w:r>
    </w:p>
    <w:p>
      <w:pPr>
        <w:pStyle w:val="Normal"/>
        <w:widowControl w:val="false"/>
        <w:spacing w:lineRule="auto" w:line="360"/>
        <w:ind w:firstLine="567"/>
        <w:jc w:val="both"/>
        <w:rPr>
          <w:sz w:val="24"/>
          <w:lang w:eastAsia="ru-RU"/>
        </w:rPr>
      </w:pPr>
      <w:r>
        <w:rPr>
          <w:sz w:val="24"/>
          <w:lang w:eastAsia="ru-RU"/>
        </w:rPr>
        <w:t>Противоречия и трудности,  в том числе бесхозяйственность в сельском хозяйстве страны, руководство страны пыталось решить путем импорта продовольствия и зерна.  За 20 лет импорт мяса, рыбы, масла, сахара, зерна вырос в денежном отношении более чем в 10 раз.</w:t>
      </w:r>
    </w:p>
    <w:p>
      <w:pPr>
        <w:pStyle w:val="Normal"/>
        <w:widowControl w:val="false"/>
        <w:spacing w:lineRule="auto" w:line="360"/>
        <w:ind w:firstLine="567"/>
        <w:jc w:val="both"/>
        <w:rPr/>
      </w:pPr>
      <w:r>
        <w:rPr>
          <w:sz w:val="24"/>
          <w:lang w:eastAsia="ru-RU"/>
        </w:rPr>
        <w:t xml:space="preserve">К началу 80 годов,  сельское хозяйство страны оказалось в кризисном состоянии.  Майский  Пленум  ЦК  КПСС 1982 года принял специальную продовольственную программу, однако она несла в себе ещё следы  застоя и не затрагивала главных интересов крестьянства, коренной перестройки всего хозяйственного механизма. Несмотря на постановления, продовольственная проблема ещё более обострилась.  В середине 80-х годов практически везде были введены продовольственные карточки. </w:t>
      </w:r>
    </w:p>
    <w:p>
      <w:pPr>
        <w:pStyle w:val="Normal"/>
        <w:widowControl w:val="false"/>
        <w:spacing w:lineRule="auto" w:line="360"/>
        <w:ind w:firstLine="567"/>
        <w:jc w:val="both"/>
        <w:rPr>
          <w:sz w:val="24"/>
          <w:lang w:eastAsia="ru-RU"/>
        </w:rPr>
      </w:pPr>
      <w:r>
        <w:rPr>
          <w:sz w:val="24"/>
          <w:lang w:eastAsia="ru-RU"/>
        </w:rPr>
      </w:r>
    </w:p>
    <w:p>
      <w:pPr>
        <w:pStyle w:val="Normal"/>
        <w:widowControl w:val="false"/>
        <w:spacing w:lineRule="auto" w:line="360"/>
        <w:ind w:firstLine="567"/>
        <w:jc w:val="center"/>
        <w:rPr>
          <w:b/>
          <w:b/>
          <w:sz w:val="24"/>
          <w:lang w:eastAsia="ru-RU"/>
        </w:rPr>
      </w:pPr>
      <w:r>
        <w:rPr>
          <w:b/>
          <w:sz w:val="24"/>
          <w:lang w:eastAsia="ru-RU"/>
        </w:rPr>
        <w:t>Внешняя политика СССР в 1965-1985 гг.</w:t>
      </w:r>
    </w:p>
    <w:p>
      <w:pPr>
        <w:pStyle w:val="Normal"/>
        <w:widowControl w:val="false"/>
        <w:spacing w:lineRule="auto" w:line="360"/>
        <w:ind w:firstLine="567"/>
        <w:jc w:val="both"/>
        <w:rPr>
          <w:b/>
          <w:b/>
          <w:sz w:val="24"/>
          <w:lang w:eastAsia="ru-RU"/>
        </w:rPr>
      </w:pPr>
      <w:r>
        <w:rPr>
          <w:b/>
          <w:sz w:val="24"/>
          <w:lang w:eastAsia="ru-RU"/>
        </w:rPr>
      </w:r>
    </w:p>
    <w:p>
      <w:pPr>
        <w:pStyle w:val="Normal"/>
        <w:widowControl w:val="false"/>
        <w:spacing w:lineRule="auto" w:line="360"/>
        <w:ind w:firstLine="567"/>
        <w:jc w:val="both"/>
        <w:rPr/>
      </w:pPr>
      <w:r>
        <w:rPr>
          <w:sz w:val="24"/>
          <w:lang w:eastAsia="ru-RU"/>
        </w:rPr>
        <w:tab/>
        <w:t>Конец 60-х - середина 70-х гг. знаменовались тем, что политика мирного сосуществования XXII съезда КПСС  стала  наполняться реальным содержанием. Программа мира была выдвинута XXIV съездом КПСС (1971 г.) и дополнена XXV (1976 г.) и XXVI  (1981 г.) съездами партии.  В целом она содержала следующие основные положения:  запрещение оружия массового поражения и сокращение его запасов; прекращение гонки вооружений; ликвидация военных очагов и конфликтов;  обеспечение коллективной безопасности;  углубление  и укрепление сотрудничества со всеми государствами.</w:t>
      </w:r>
    </w:p>
    <w:p>
      <w:pPr>
        <w:pStyle w:val="Normal"/>
        <w:widowControl w:val="false"/>
        <w:spacing w:lineRule="auto" w:line="360"/>
        <w:ind w:firstLine="567"/>
        <w:jc w:val="both"/>
        <w:rPr/>
      </w:pPr>
      <w:r>
        <w:rPr>
          <w:sz w:val="24"/>
          <w:lang w:eastAsia="ru-RU"/>
        </w:rPr>
        <w:t>В конце 60-х - начале 70-х годов происходит установление военно-стратегического паритета между США и СССР, ОВД и НАТО. Дальнейшее накопление ядерного оружия стало бессмысленным и слишком опасным для судеб человечества. Руководители ведущих стран встали на путь разрядки - ослабления угрозы ядерной войны.</w:t>
      </w:r>
    </w:p>
    <w:p>
      <w:pPr>
        <w:pStyle w:val="Normal"/>
        <w:widowControl w:val="false"/>
        <w:spacing w:lineRule="auto" w:line="360"/>
        <w:ind w:firstLine="567"/>
        <w:jc w:val="both"/>
        <w:rPr/>
      </w:pPr>
      <w:r>
        <w:rPr>
          <w:sz w:val="24"/>
          <w:lang w:eastAsia="ru-RU"/>
        </w:rPr>
        <w:t xml:space="preserve">Разрядка: качественно новый этап развития международных отношений, который характеризуется переходом от конфронтации к укреплению взаимного доверия, разрешению конфликтов и споров мирным путем, отказом от применения силы и угрозы, невмешательством во внутренние дела других государств, более тесным сотрудничеством в различных областях. Важнейшие звенья процесса разрядки: улучшение отношений между СССР, США и Западноевропейскими державами; ФРГ и странами Восточной Европы; СБСЕ; окончание Вьетнамской войны и др. </w:t>
      </w:r>
    </w:p>
    <w:p>
      <w:pPr>
        <w:pStyle w:val="Normal"/>
        <w:widowControl w:val="false"/>
        <w:spacing w:lineRule="auto" w:line="360"/>
        <w:ind w:firstLine="567"/>
        <w:jc w:val="both"/>
        <w:rPr>
          <w:sz w:val="24"/>
          <w:lang w:eastAsia="ru-RU"/>
        </w:rPr>
      </w:pPr>
      <w:r>
        <w:rPr>
          <w:sz w:val="24"/>
          <w:lang w:eastAsia="ru-RU"/>
        </w:rPr>
        <w:t>Первые шаги на пути разрядки.</w:t>
      </w:r>
    </w:p>
    <w:p>
      <w:pPr>
        <w:pStyle w:val="Normal"/>
        <w:widowControl w:val="false"/>
        <w:spacing w:lineRule="auto" w:line="360"/>
        <w:ind w:firstLine="567"/>
        <w:jc w:val="both"/>
        <w:rPr>
          <w:sz w:val="24"/>
          <w:lang w:eastAsia="ru-RU"/>
        </w:rPr>
      </w:pPr>
      <w:r>
        <w:rPr>
          <w:sz w:val="24"/>
          <w:lang w:eastAsia="ru-RU"/>
        </w:rPr>
        <w:t>1) 1968 г. - Договор о нераспространении ядерного оружия</w:t>
      </w:r>
    </w:p>
    <w:p>
      <w:pPr>
        <w:pStyle w:val="Normal"/>
        <w:widowControl w:val="false"/>
        <w:spacing w:lineRule="auto" w:line="360"/>
        <w:ind w:firstLine="567"/>
        <w:jc w:val="both"/>
        <w:rPr>
          <w:sz w:val="24"/>
          <w:lang w:eastAsia="ru-RU"/>
        </w:rPr>
      </w:pPr>
      <w:r>
        <w:rPr>
          <w:sz w:val="24"/>
          <w:lang w:eastAsia="ru-RU"/>
        </w:rPr>
        <w:t>1971 г. - Договор о запрещении размещения ядерного оружия на дне морей, океанов и в недрах.</w:t>
      </w:r>
    </w:p>
    <w:p>
      <w:pPr>
        <w:pStyle w:val="Normal"/>
        <w:widowControl w:val="false"/>
        <w:spacing w:lineRule="auto" w:line="360"/>
        <w:ind w:firstLine="567"/>
        <w:jc w:val="both"/>
        <w:rPr>
          <w:sz w:val="24"/>
          <w:lang w:eastAsia="ru-RU"/>
        </w:rPr>
      </w:pPr>
      <w:r>
        <w:rPr>
          <w:sz w:val="24"/>
          <w:lang w:eastAsia="ru-RU"/>
        </w:rPr>
        <w:t>СССР и США (улучшение отношений между ними внесло решающий вклад в разрядку).</w:t>
      </w:r>
    </w:p>
    <w:p>
      <w:pPr>
        <w:pStyle w:val="Normal"/>
        <w:widowControl w:val="false"/>
        <w:spacing w:lineRule="auto" w:line="360"/>
        <w:ind w:firstLine="567"/>
        <w:jc w:val="both"/>
        <w:rPr>
          <w:sz w:val="24"/>
          <w:lang w:eastAsia="ru-RU"/>
        </w:rPr>
      </w:pPr>
      <w:r>
        <w:rPr>
          <w:sz w:val="24"/>
          <w:lang w:eastAsia="ru-RU"/>
        </w:rPr>
        <w:t>1. 70-е годы: возобновлены советско-американские встречи на высшем уровне (1972,1974 гг. - визиты Никсона в Москву; 1973 г. - визит Брежнева в США).</w:t>
      </w:r>
    </w:p>
    <w:p>
      <w:pPr>
        <w:pStyle w:val="Normal"/>
        <w:widowControl w:val="false"/>
        <w:spacing w:lineRule="auto" w:line="360"/>
        <w:ind w:firstLine="567"/>
        <w:jc w:val="both"/>
        <w:rPr>
          <w:sz w:val="24"/>
          <w:lang w:eastAsia="ru-RU"/>
        </w:rPr>
      </w:pPr>
      <w:r>
        <w:rPr>
          <w:sz w:val="24"/>
          <w:lang w:eastAsia="ru-RU"/>
        </w:rPr>
        <w:t>2. Договоры общего характера: "Основы взаимоотношений между СССР и США"(1972 г.), "Соглашение о предотвращении ядерной войны", "Соглашение по мирному использованию атомной энергии".</w:t>
      </w:r>
    </w:p>
    <w:p>
      <w:pPr>
        <w:pStyle w:val="Normal"/>
        <w:widowControl w:val="false"/>
        <w:spacing w:lineRule="auto" w:line="360"/>
        <w:ind w:firstLine="567"/>
        <w:jc w:val="both"/>
        <w:rPr/>
      </w:pPr>
      <w:r>
        <w:rPr>
          <w:sz w:val="24"/>
          <w:lang w:eastAsia="ru-RU"/>
        </w:rPr>
        <w:t>3. Снижение ядерного противостояния (ряд договоров, ставших важным шагом человечества на пути к безопасности).</w:t>
      </w:r>
    </w:p>
    <w:p>
      <w:pPr>
        <w:pStyle w:val="Normal"/>
        <w:widowControl w:val="false"/>
        <w:spacing w:lineRule="auto" w:line="360"/>
        <w:ind w:firstLine="567"/>
        <w:jc w:val="both"/>
        <w:rPr/>
      </w:pPr>
      <w:r>
        <w:rPr>
          <w:sz w:val="24"/>
          <w:lang w:eastAsia="ru-RU"/>
        </w:rPr>
        <w:t>- договора по ограничению стратегических вооружений - ОСВ-1 (1972 г.), ОСВ-2 (1979 г.) (в действие так и не вступил) - были установлены потолки наращивания стратегических вооружений;</w:t>
      </w:r>
    </w:p>
    <w:p>
      <w:pPr>
        <w:pStyle w:val="Normal"/>
        <w:widowControl w:val="false"/>
        <w:spacing w:lineRule="auto" w:line="360"/>
        <w:ind w:firstLine="567"/>
        <w:jc w:val="both"/>
        <w:rPr>
          <w:sz w:val="24"/>
          <w:lang w:eastAsia="ru-RU"/>
        </w:rPr>
      </w:pPr>
      <w:r>
        <w:rPr>
          <w:sz w:val="24"/>
          <w:lang w:eastAsia="ru-RU"/>
        </w:rPr>
        <w:t>- Договор об ограничении подземных ядерных взрывов (не выше 150 килотонн) (1974 г.);</w:t>
      </w:r>
    </w:p>
    <w:p>
      <w:pPr>
        <w:pStyle w:val="Normal"/>
        <w:widowControl w:val="false"/>
        <w:spacing w:lineRule="auto" w:line="360"/>
        <w:ind w:firstLine="567"/>
        <w:jc w:val="both"/>
        <w:rPr>
          <w:sz w:val="24"/>
          <w:lang w:eastAsia="ru-RU"/>
        </w:rPr>
      </w:pPr>
      <w:r>
        <w:rPr>
          <w:sz w:val="24"/>
          <w:lang w:eastAsia="ru-RU"/>
        </w:rPr>
        <w:t>- Договор о ядерных взрывах в мирных целях и др.</w:t>
      </w:r>
    </w:p>
    <w:p>
      <w:pPr>
        <w:pStyle w:val="Normal"/>
        <w:widowControl w:val="false"/>
        <w:spacing w:lineRule="auto" w:line="360"/>
        <w:ind w:firstLine="567"/>
        <w:jc w:val="both"/>
        <w:rPr>
          <w:sz w:val="24"/>
          <w:lang w:eastAsia="ru-RU"/>
        </w:rPr>
      </w:pPr>
      <w:r>
        <w:rPr>
          <w:sz w:val="24"/>
          <w:lang w:eastAsia="ru-RU"/>
        </w:rPr>
        <w:t>Вьетнамская война.</w:t>
      </w:r>
    </w:p>
    <w:p>
      <w:pPr>
        <w:pStyle w:val="Normal"/>
        <w:widowControl w:val="false"/>
        <w:spacing w:lineRule="auto" w:line="360"/>
        <w:ind w:firstLine="567"/>
        <w:jc w:val="both"/>
        <w:rPr/>
      </w:pPr>
      <w:r>
        <w:rPr>
          <w:sz w:val="24"/>
          <w:lang w:eastAsia="ru-RU"/>
        </w:rPr>
        <w:t>Одним из наиболее крупных столкновений СССР и США была война во Вьетнаме, где с 1966 по 1972 г. США использовал свои сухопутные и воздушные силы. Количество Американских войск в Южном Вьетнаме - 550 000 (1968 г.).</w:t>
      </w:r>
    </w:p>
    <w:p>
      <w:pPr>
        <w:pStyle w:val="Normal"/>
        <w:widowControl w:val="false"/>
        <w:spacing w:lineRule="auto" w:line="360"/>
        <w:ind w:firstLine="567"/>
        <w:jc w:val="both"/>
        <w:rPr/>
      </w:pPr>
      <w:r>
        <w:rPr>
          <w:sz w:val="24"/>
          <w:lang w:eastAsia="ru-RU"/>
        </w:rPr>
        <w:t>1972 г. - переговоры Брежнева и Никсона в Москве. СССР добился прекращения бомбардировок и войны в целом. 1976 г. - объединение Вьетнама.</w:t>
      </w:r>
    </w:p>
    <w:p>
      <w:pPr>
        <w:pStyle w:val="Normal"/>
        <w:widowControl w:val="false"/>
        <w:spacing w:lineRule="auto" w:line="360"/>
        <w:ind w:firstLine="567"/>
        <w:jc w:val="both"/>
        <w:rPr>
          <w:sz w:val="24"/>
          <w:lang w:eastAsia="ru-RU"/>
        </w:rPr>
      </w:pPr>
      <w:r>
        <w:rPr>
          <w:sz w:val="24"/>
          <w:lang w:eastAsia="ru-RU"/>
        </w:rPr>
        <w:t>В этот период происходит мирное урегулирование  территориальных вопросов в Европе. В начале 70-х гг. ФРГ заключила договоры с СССР, Польшей,  ГДР, Чехословакией, в которых признавалась нерушимость границ в Европе,  сложившихся после второй мировой войны.  В сентябре  1971  г.  на  основе  четырехстороннего соглашения СССР,  США, Великобритания и Франции был урегулирован статус Западного Берлина.</w:t>
      </w:r>
    </w:p>
    <w:p>
      <w:pPr>
        <w:pStyle w:val="Normal"/>
        <w:widowControl w:val="false"/>
        <w:spacing w:lineRule="auto" w:line="360"/>
        <w:ind w:firstLine="567"/>
        <w:jc w:val="both"/>
        <w:rPr/>
      </w:pPr>
      <w:r>
        <w:rPr>
          <w:sz w:val="24"/>
          <w:lang w:eastAsia="ru-RU"/>
        </w:rPr>
        <w:t>Переход к новому этапу разрядки напряженности,  основы этого периода, заложило Совещание по безопасности и сотрудничеству в Европе (1975 г.)  в Хельсинки. Главы 35 государств (33 из Европы, а также США и Канады) подписали Заключительный акт, основу которого составила Декларация, содержавшая такие принципы  мирного  сосуществования государств, как суверенное равенство государств, неприменение силы или угрозы силой, нерушимость границ, территориальная целостность государств, мирное урегулирование споров, невмешательство во внутренние дела, уважение прав человека, равноправие народов, взаимовыгодное сотрудничество государств, добросовестное выполнение обязательств по международному праву и др. Последующие встречи участников СБСЕ стали называть Хельсинским процессом, или движением СБСЕ. СССР расценил Хельсинки как свою крупную победу.</w:t>
      </w:r>
    </w:p>
    <w:p>
      <w:pPr>
        <w:pStyle w:val="Normal"/>
        <w:widowControl w:val="false"/>
        <w:spacing w:lineRule="auto" w:line="360"/>
        <w:ind w:firstLine="567"/>
        <w:jc w:val="both"/>
        <w:rPr/>
      </w:pPr>
      <w:r>
        <w:rPr>
          <w:sz w:val="24"/>
          <w:lang w:eastAsia="ru-RU"/>
        </w:rPr>
        <w:t xml:space="preserve">Деятельность СССР по реализации Программы мира повысила авторитет советского государства. К сожалению, советской дипломатии был присущ и ряд недостатков:  дефицит открытости  и гласности;  необоснованная секретность о наличии химического оружия в СССР; отстаивание принципа самоконтроля за вооружением.  </w:t>
      </w:r>
    </w:p>
    <w:p>
      <w:pPr>
        <w:pStyle w:val="Normal"/>
        <w:widowControl w:val="false"/>
        <w:spacing w:lineRule="auto" w:line="360"/>
        <w:ind w:firstLine="567"/>
        <w:jc w:val="both"/>
        <w:rPr>
          <w:sz w:val="24"/>
          <w:lang w:eastAsia="ru-RU"/>
        </w:rPr>
      </w:pPr>
      <w:r>
        <w:rPr>
          <w:sz w:val="24"/>
          <w:lang w:eastAsia="ru-RU"/>
        </w:rPr>
        <w:t>СССР и страны социализма.</w:t>
      </w:r>
    </w:p>
    <w:p>
      <w:pPr>
        <w:pStyle w:val="Normal"/>
        <w:widowControl w:val="false"/>
        <w:spacing w:lineRule="auto" w:line="360"/>
        <w:ind w:firstLine="567"/>
        <w:jc w:val="both"/>
        <w:rPr/>
      </w:pPr>
      <w:r>
        <w:rPr>
          <w:sz w:val="24"/>
          <w:lang w:eastAsia="ru-RU"/>
        </w:rPr>
        <w:t>Взаимоотношения СССР  с  социалистическими странами имели как успехи, так и недостатки. Несомненными успехами стали:</w:t>
      </w:r>
    </w:p>
    <w:p>
      <w:pPr>
        <w:pStyle w:val="Normal"/>
        <w:widowControl w:val="false"/>
        <w:spacing w:lineRule="auto" w:line="360"/>
        <w:ind w:firstLine="567"/>
        <w:jc w:val="both"/>
        <w:rPr/>
      </w:pPr>
      <w:r>
        <w:rPr>
          <w:sz w:val="24"/>
          <w:lang w:eastAsia="ru-RU"/>
        </w:rPr>
        <w:t>а) Экономическое сотрудничество в рамках СЭВ, развитие интеграционных процессов,  особенно в  топливно-сырьевой  и  энергетической сфере (газопроводы "Дружба", "Союз", "Ямбург"; энергосистема "Мир"). В 1971 г. СЭВом была принята комплексная программа углубления сотрудничества, рассчитанная на 15-20 лет. Реально она осуществлялась 10 лет, с 1976 по 1985 г., после чего была прекращена.</w:t>
      </w:r>
    </w:p>
    <w:p>
      <w:pPr>
        <w:pStyle w:val="Normal"/>
        <w:widowControl w:val="false"/>
        <w:spacing w:lineRule="auto" w:line="360"/>
        <w:ind w:firstLine="567"/>
        <w:jc w:val="both"/>
        <w:rPr>
          <w:sz w:val="24"/>
          <w:lang w:eastAsia="ru-RU"/>
        </w:rPr>
      </w:pPr>
      <w:r>
        <w:rPr>
          <w:sz w:val="24"/>
          <w:lang w:eastAsia="ru-RU"/>
        </w:rPr>
        <w:t>б) Интернациональная помощь  Вьетнаму  от  агрессии США.</w:t>
      </w:r>
    </w:p>
    <w:p>
      <w:pPr>
        <w:pStyle w:val="Normal"/>
        <w:widowControl w:val="false"/>
        <w:spacing w:lineRule="auto" w:line="360"/>
        <w:ind w:firstLine="567"/>
        <w:jc w:val="both"/>
        <w:rPr>
          <w:sz w:val="24"/>
          <w:lang w:eastAsia="ru-RU"/>
        </w:rPr>
      </w:pPr>
      <w:r>
        <w:rPr>
          <w:sz w:val="24"/>
          <w:lang w:eastAsia="ru-RU"/>
        </w:rPr>
        <w:t>в) Прорыв экономической и дипломатической изоляции Кубы.</w:t>
      </w:r>
    </w:p>
    <w:p>
      <w:pPr>
        <w:pStyle w:val="Normal"/>
        <w:widowControl w:val="false"/>
        <w:spacing w:lineRule="auto" w:line="360"/>
        <w:ind w:firstLine="567"/>
        <w:jc w:val="both"/>
        <w:rPr>
          <w:sz w:val="24"/>
          <w:lang w:eastAsia="ru-RU"/>
        </w:rPr>
      </w:pPr>
      <w:r>
        <w:rPr>
          <w:sz w:val="24"/>
          <w:lang w:eastAsia="ru-RU"/>
        </w:rPr>
        <w:t>г) Всеобщее признание суверенитета ГДР и прием ее в члены ООН.</w:t>
      </w:r>
    </w:p>
    <w:p>
      <w:pPr>
        <w:pStyle w:val="Normal"/>
        <w:widowControl w:val="false"/>
        <w:spacing w:lineRule="auto" w:line="360"/>
        <w:ind w:firstLine="567"/>
        <w:jc w:val="both"/>
        <w:rPr/>
      </w:pPr>
      <w:r>
        <w:rPr>
          <w:sz w:val="24"/>
          <w:lang w:eastAsia="ru-RU"/>
        </w:rPr>
        <w:t>д) Активное сотрудничество в рамках ОВД. Практически ежегодно в 70 - 80-е гг. проводились общие военные маневры на территории ряда стран, в основном СССР, Польши и ГДР. С 1969 г. в рамках ОВД действовал Политический консультативный Комитет министров обороны.</w:t>
      </w:r>
    </w:p>
    <w:p>
      <w:pPr>
        <w:pStyle w:val="Normal"/>
        <w:widowControl w:val="false"/>
        <w:spacing w:lineRule="auto" w:line="360"/>
        <w:ind w:firstLine="567"/>
        <w:jc w:val="both"/>
        <w:rPr/>
      </w:pPr>
      <w:r>
        <w:rPr>
          <w:sz w:val="24"/>
          <w:lang w:eastAsia="ru-RU"/>
        </w:rPr>
        <w:t>Наряду с социалистическими странами, которые входили в ОВД и СЭВ, существовали социалистические государства, проводившие независимый внешнеполитический курс. С одними СССР поддерживал добрососедские отношения, с другими находился в конфронтации. Дружескими были связи с Югославией (политика сдержанного благожелательства). Промежуточную позицию между Югославией и другими социалистическими странами занимала Румыния. Руководство страны во главе с Чаушеску пыталось проводить независимый внешнеполитический курс, однако в целом как внутренняя, так и внешняя политика государства соответствовала принципам социализма, поэтому советское руководство мирилось с румынской «самостоятельностью».</w:t>
      </w:r>
    </w:p>
    <w:p>
      <w:pPr>
        <w:pStyle w:val="Normal"/>
        <w:widowControl w:val="false"/>
        <w:spacing w:lineRule="auto" w:line="360"/>
        <w:ind w:firstLine="567"/>
        <w:jc w:val="both"/>
        <w:rPr>
          <w:sz w:val="24"/>
          <w:lang w:eastAsia="ru-RU"/>
        </w:rPr>
      </w:pPr>
      <w:r>
        <w:rPr>
          <w:sz w:val="24"/>
          <w:lang w:eastAsia="ru-RU"/>
        </w:rPr>
        <w:t>Однако в отношениях с социалистическими странами имелись и недостатки:</w:t>
      </w:r>
    </w:p>
    <w:p>
      <w:pPr>
        <w:pStyle w:val="Normal"/>
        <w:widowControl w:val="false"/>
        <w:spacing w:lineRule="auto" w:line="360"/>
        <w:ind w:firstLine="567"/>
        <w:jc w:val="both"/>
        <w:rPr/>
      </w:pPr>
      <w:r>
        <w:rPr>
          <w:sz w:val="24"/>
          <w:lang w:eastAsia="ru-RU"/>
        </w:rPr>
        <w:t xml:space="preserve">а) Парадность и разговорный  уровень  решения  проблем  на многих встречах руководителей. </w:t>
      </w:r>
    </w:p>
    <w:p>
      <w:pPr>
        <w:pStyle w:val="Normal"/>
        <w:widowControl w:val="false"/>
        <w:spacing w:lineRule="auto" w:line="360"/>
        <w:ind w:firstLine="567"/>
        <w:jc w:val="both"/>
        <w:rPr/>
      </w:pPr>
      <w:r>
        <w:rPr>
          <w:sz w:val="24"/>
          <w:lang w:eastAsia="ru-RU"/>
        </w:rPr>
        <w:t>б) Ввод войск СССР, ГДР, Польши, Венгрии и Болгарии (1968 г.)  в Чехословакию, для подавления «контрреволюции».</w:t>
      </w:r>
    </w:p>
    <w:p>
      <w:pPr>
        <w:pStyle w:val="Normal"/>
        <w:widowControl w:val="false"/>
        <w:spacing w:lineRule="auto" w:line="360"/>
        <w:ind w:firstLine="567"/>
        <w:jc w:val="both"/>
        <w:rPr/>
      </w:pPr>
      <w:r>
        <w:rPr>
          <w:sz w:val="24"/>
          <w:lang w:eastAsia="ru-RU"/>
        </w:rPr>
        <w:t>в) Экономическая, политическая и военная помощь польскому руководству с целью подавления антиправительственных выступлений в начале 80-х гг.</w:t>
      </w:r>
    </w:p>
    <w:p>
      <w:pPr>
        <w:pStyle w:val="Normal"/>
        <w:widowControl w:val="false"/>
        <w:spacing w:lineRule="auto" w:line="360"/>
        <w:ind w:firstLine="567"/>
        <w:jc w:val="both"/>
        <w:rPr>
          <w:sz w:val="24"/>
          <w:lang w:eastAsia="ru-RU"/>
        </w:rPr>
      </w:pPr>
      <w:r>
        <w:rPr>
          <w:sz w:val="24"/>
          <w:lang w:eastAsia="ru-RU"/>
        </w:rPr>
        <w:t>г) Разногласия между СССР и КНР дошедшие до вооруженных конфликтов на границе в 1969 г.</w:t>
      </w:r>
    </w:p>
    <w:p>
      <w:pPr>
        <w:pStyle w:val="Normal"/>
        <w:widowControl w:val="false"/>
        <w:spacing w:lineRule="auto" w:line="360"/>
        <w:ind w:firstLine="567"/>
        <w:jc w:val="both"/>
        <w:rPr>
          <w:sz w:val="24"/>
          <w:lang w:eastAsia="ru-RU"/>
        </w:rPr>
      </w:pPr>
      <w:r>
        <w:rPr>
          <w:sz w:val="24"/>
          <w:lang w:eastAsia="ru-RU"/>
        </w:rPr>
        <w:t>д) Противоречия в отношениях СССР с его союзниками по ОВД в конце 70-х - начале 80-х гг.</w:t>
      </w:r>
    </w:p>
    <w:p>
      <w:pPr>
        <w:pStyle w:val="Normal"/>
        <w:widowControl w:val="false"/>
        <w:spacing w:lineRule="auto" w:line="360"/>
        <w:ind w:firstLine="567"/>
        <w:jc w:val="both"/>
        <w:rPr/>
      </w:pPr>
      <w:r>
        <w:rPr>
          <w:sz w:val="24"/>
          <w:lang w:eastAsia="ru-RU"/>
        </w:rPr>
        <w:t>В государствах Восточной Европы усилилось стремление освободиться от опеки со стороны СССР, добиться самостоятельности в проведении внутренней и внешней политики.</w:t>
      </w:r>
    </w:p>
    <w:p>
      <w:pPr>
        <w:pStyle w:val="Normal"/>
        <w:widowControl w:val="false"/>
        <w:spacing w:lineRule="auto" w:line="360"/>
        <w:ind w:firstLine="567"/>
        <w:jc w:val="both"/>
        <w:rPr/>
      </w:pPr>
      <w:r>
        <w:rPr>
          <w:sz w:val="24"/>
          <w:lang w:eastAsia="ru-RU"/>
        </w:rPr>
        <w:t>Взаимоотношения СССР и развивающихся стран в годы "застоя" были наиболее деформированными. Всесторонняя помощь СССР 45  бывшим  зависимым  странам осуществлялась, в основном, на безвозмездной основе. Хотя наша страна и не участвовала в их колониальном ограблении, негативное здесь заключалось в следующем:  идеологизированность, поддержка режимов, заявляющих о социалистической ориентации; недооценка уровня развития этих стран; использование военной силы в стремлении удержать страны третьего мира в сфере  социалистического  лагеря.  Крупным просчетом советского руководства стал ввод войск в Афганистан в 1979 г., приведший к мировой изоляции СССР.</w:t>
      </w:r>
    </w:p>
    <w:p>
      <w:pPr>
        <w:pStyle w:val="Normal"/>
        <w:widowControl w:val="false"/>
        <w:spacing w:lineRule="auto" w:line="360"/>
        <w:ind w:firstLine="567"/>
        <w:jc w:val="both"/>
        <w:rPr>
          <w:sz w:val="24"/>
          <w:lang w:eastAsia="ru-RU"/>
        </w:rPr>
      </w:pPr>
      <w:r>
        <w:rPr>
          <w:sz w:val="24"/>
          <w:lang w:eastAsia="ru-RU"/>
        </w:rPr>
        <w:t xml:space="preserve">С конца 70-х гг.  начался невиданный виток гонки вооружений. </w:t>
      </w:r>
    </w:p>
    <w:p>
      <w:pPr>
        <w:pStyle w:val="Normal"/>
        <w:widowControl w:val="false"/>
        <w:spacing w:lineRule="auto" w:line="360"/>
        <w:ind w:firstLine="567"/>
        <w:jc w:val="both"/>
        <w:rPr>
          <w:sz w:val="24"/>
          <w:lang w:eastAsia="ru-RU"/>
        </w:rPr>
      </w:pPr>
      <w:r>
        <w:rPr>
          <w:sz w:val="24"/>
          <w:lang w:eastAsia="ru-RU"/>
        </w:rPr>
        <w:t>1. 1979-1980 годы  - попытки США развернуть в Западной Европе нейтронное оружие.</w:t>
      </w:r>
    </w:p>
    <w:p>
      <w:pPr>
        <w:pStyle w:val="Normal"/>
        <w:widowControl w:val="false"/>
        <w:spacing w:lineRule="auto" w:line="360"/>
        <w:ind w:firstLine="567"/>
        <w:jc w:val="both"/>
        <w:rPr/>
      </w:pPr>
      <w:r>
        <w:rPr>
          <w:sz w:val="24"/>
          <w:lang w:eastAsia="ru-RU"/>
        </w:rPr>
        <w:t>2. 1983-1984 годы - США размещают на территории ФРГ, Англии, Италии крылатые ракеты среднего радиуса действия.</w:t>
      </w:r>
    </w:p>
    <w:p>
      <w:pPr>
        <w:pStyle w:val="Normal"/>
        <w:widowControl w:val="false"/>
        <w:spacing w:lineRule="auto" w:line="360"/>
        <w:ind w:firstLine="567"/>
        <w:jc w:val="both"/>
        <w:rPr>
          <w:sz w:val="24"/>
          <w:lang w:eastAsia="ru-RU"/>
        </w:rPr>
      </w:pPr>
      <w:r>
        <w:rPr>
          <w:sz w:val="24"/>
          <w:lang w:eastAsia="ru-RU"/>
        </w:rPr>
        <w:t>3. 1984 год - СССР размещает в ГДР и ЧССР ядерные ракеты среднего радиуса (СС-20), наращивает танковые части в Европе, развертывает строительство авианосцев.</w:t>
      </w:r>
    </w:p>
    <w:p>
      <w:pPr>
        <w:pStyle w:val="Normal"/>
        <w:widowControl w:val="false"/>
        <w:spacing w:lineRule="auto" w:line="360"/>
        <w:ind w:firstLine="567"/>
        <w:jc w:val="both"/>
        <w:rPr>
          <w:sz w:val="24"/>
          <w:lang w:eastAsia="ru-RU"/>
        </w:rPr>
      </w:pPr>
      <w:r>
        <w:rPr>
          <w:sz w:val="24"/>
          <w:lang w:eastAsia="ru-RU"/>
        </w:rPr>
        <w:t>На смену разрядки опять пришла гонка вооружений. Основными причинами являлись:</w:t>
      </w:r>
    </w:p>
    <w:p>
      <w:pPr>
        <w:pStyle w:val="Normal"/>
        <w:widowControl w:val="false"/>
        <w:spacing w:lineRule="auto" w:line="360"/>
        <w:ind w:firstLine="567"/>
        <w:jc w:val="both"/>
        <w:rPr/>
      </w:pPr>
      <w:r>
        <w:rPr>
          <w:sz w:val="24"/>
          <w:lang w:eastAsia="ru-RU"/>
        </w:rPr>
        <w:t>Во-первых, идеологические стереотипы и догматизм мышления политиков всех стран.  Об этом свидетельствовали следующие факты:  а) стратегическая концепция "ядерного  сдерживания",  лежавшая в основе политики стран Запада; б) утверждение советского руководства о том, что мирное сосуществование является "специфической формой классовой борьбы"; в) понимание безопасности, как наращивания военной силы и вооружений и т.д.</w:t>
      </w:r>
    </w:p>
    <w:p>
      <w:pPr>
        <w:pStyle w:val="Normal"/>
        <w:widowControl w:val="false"/>
        <w:spacing w:lineRule="auto" w:line="360"/>
        <w:ind w:firstLine="567"/>
        <w:jc w:val="both"/>
        <w:rPr/>
      </w:pPr>
      <w:r>
        <w:rPr>
          <w:sz w:val="24"/>
          <w:lang w:eastAsia="ru-RU"/>
        </w:rPr>
        <w:t>Во-вторых, решение о вводе советских войск в Афганистан в декабре 1979 г. В этой необъявленной 9-летней войне погибло 15 тыс.  советских солдат, 35 тыс. было ранено. Во всем мире это событие расценили как открытую агрессию. Чрезвычайная сессия Генеральной Ассамблеи ООН почти в полном составе осудила действия СССР. Афганские события резко понизили авторитет СССР, привели к серьезному сужению его внешнеполитической деятельности.</w:t>
      </w:r>
    </w:p>
    <w:p>
      <w:pPr>
        <w:pStyle w:val="Normal"/>
        <w:widowControl w:val="false"/>
        <w:spacing w:lineRule="auto" w:line="360"/>
        <w:ind w:firstLine="567"/>
        <w:jc w:val="both"/>
        <w:rPr/>
      </w:pPr>
      <w:r>
        <w:rPr>
          <w:sz w:val="24"/>
          <w:lang w:eastAsia="ru-RU"/>
        </w:rPr>
        <w:t>В-третьих, решение советского руководства о  размещении ракет средней дальности в Европе.</w:t>
      </w:r>
    </w:p>
    <w:p>
      <w:pPr>
        <w:pStyle w:val="Normal"/>
        <w:widowControl w:val="false"/>
        <w:spacing w:lineRule="auto" w:line="360"/>
        <w:ind w:firstLine="567"/>
        <w:jc w:val="both"/>
        <w:rPr>
          <w:sz w:val="24"/>
          <w:lang w:eastAsia="ru-RU"/>
        </w:rPr>
      </w:pPr>
      <w:r>
        <w:rPr>
          <w:sz w:val="24"/>
          <w:lang w:eastAsia="ru-RU"/>
        </w:rPr>
        <w:t xml:space="preserve">В итоге страна оказалась втянутой в изнурительную гонку вооружений. </w:t>
      </w:r>
    </w:p>
    <w:p>
      <w:pPr>
        <w:pStyle w:val="Normal"/>
        <w:widowControl w:val="false"/>
        <w:spacing w:lineRule="auto" w:line="360"/>
        <w:ind w:firstLine="567"/>
        <w:jc w:val="both"/>
        <w:rPr>
          <w:sz w:val="24"/>
          <w:lang w:eastAsia="ru-RU"/>
        </w:rPr>
      </w:pPr>
      <w:r>
        <w:rPr>
          <w:sz w:val="24"/>
          <w:lang w:eastAsia="ru-RU"/>
        </w:rPr>
        <w:t>Об агрессивности внешней политики США свидетельствовало следующее:</w:t>
      </w:r>
    </w:p>
    <w:p>
      <w:pPr>
        <w:pStyle w:val="Normal"/>
        <w:widowControl w:val="false"/>
        <w:spacing w:lineRule="auto" w:line="360"/>
        <w:ind w:firstLine="567"/>
        <w:jc w:val="both"/>
        <w:rPr>
          <w:sz w:val="24"/>
          <w:lang w:eastAsia="ru-RU"/>
        </w:rPr>
      </w:pPr>
      <w:r>
        <w:rPr>
          <w:sz w:val="24"/>
          <w:lang w:eastAsia="ru-RU"/>
        </w:rPr>
        <w:t>1. Агрессивная направленность всех военных доктрин и политики США за 1965-1985 гг. Американский атомный шантаж имел место в 1968 г.  против Вьетнама,  в 1980 г. против Ирана. С 1961 по 1965 гг.  ЦРУ США осуществило  около  тысячи  тайных операций против неугодных американскому руководству деятелей и законных правительств.</w:t>
      </w:r>
    </w:p>
    <w:p>
      <w:pPr>
        <w:pStyle w:val="Normal"/>
        <w:widowControl w:val="false"/>
        <w:spacing w:lineRule="auto" w:line="360"/>
        <w:ind w:firstLine="567"/>
        <w:jc w:val="both"/>
        <w:rPr/>
      </w:pPr>
      <w:r>
        <w:rPr>
          <w:sz w:val="24"/>
          <w:lang w:eastAsia="ru-RU"/>
        </w:rPr>
        <w:t>2. Превышающий инфляцию  рост  военного  бюджета  США. С 1960 по 1985 г. военный бюджет США возрос с 41,6 до 292,9 млрд. долл., т.е. более чем в 7 раз. Это официальные цифры.  Фактически военные расходы  США были в 1,5 раза больше.  Они не учитывали расходы: по министерству энергетики (ядерные взрывы,  лазеры и т.д.); военные программы  НАСА,  "звездные  войны";  военную  помощь другим странам.</w:t>
      </w:r>
    </w:p>
    <w:p>
      <w:pPr>
        <w:pStyle w:val="Normal"/>
        <w:widowControl w:val="false"/>
        <w:spacing w:lineRule="auto" w:line="360"/>
        <w:ind w:firstLine="567"/>
        <w:jc w:val="both"/>
        <w:rPr>
          <w:sz w:val="24"/>
          <w:lang w:eastAsia="ru-RU"/>
        </w:rPr>
      </w:pPr>
      <w:r>
        <w:rPr>
          <w:sz w:val="24"/>
          <w:lang w:eastAsia="ru-RU"/>
        </w:rPr>
        <w:t xml:space="preserve">3. Не утихающая гонка вооружений. </w:t>
      </w:r>
    </w:p>
    <w:p>
      <w:pPr>
        <w:pStyle w:val="Normal"/>
        <w:widowControl w:val="false"/>
        <w:spacing w:lineRule="auto" w:line="360"/>
        <w:ind w:firstLine="567"/>
        <w:jc w:val="both"/>
        <w:rPr/>
      </w:pPr>
      <w:r>
        <w:rPr>
          <w:sz w:val="24"/>
          <w:lang w:eastAsia="ru-RU"/>
        </w:rPr>
        <w:t>4. Идеологическая подрывная деятельность против стран социалистического лагеря,  которая достигла уровня "психологической войны".</w:t>
      </w:r>
    </w:p>
    <w:p>
      <w:pPr>
        <w:pStyle w:val="Normal"/>
        <w:widowControl w:val="false"/>
        <w:spacing w:lineRule="auto" w:line="360"/>
        <w:ind w:firstLine="567"/>
        <w:jc w:val="both"/>
        <w:rPr>
          <w:sz w:val="24"/>
          <w:lang w:eastAsia="ru-RU"/>
        </w:rPr>
      </w:pPr>
      <w:r>
        <w:rPr>
          <w:sz w:val="24"/>
          <w:lang w:eastAsia="ru-RU"/>
        </w:rPr>
        <w:t xml:space="preserve">5. Укрепление существующих и создание новых военных блоков и баз:  </w:t>
      </w:r>
    </w:p>
    <w:p>
      <w:pPr>
        <w:pStyle w:val="Normal"/>
        <w:widowControl w:val="false"/>
        <w:numPr>
          <w:ilvl w:val="0"/>
          <w:numId w:val="2"/>
        </w:numPr>
        <w:spacing w:lineRule="auto" w:line="360"/>
        <w:jc w:val="both"/>
        <w:rPr>
          <w:sz w:val="24"/>
          <w:lang w:eastAsia="ru-RU"/>
        </w:rPr>
      </w:pPr>
      <w:r>
        <w:rPr>
          <w:sz w:val="24"/>
          <w:lang w:eastAsia="ru-RU"/>
        </w:rPr>
        <w:t xml:space="preserve">1966 г. - АЗПАК (Азиатско-Тихоокеанский совет); </w:t>
      </w:r>
    </w:p>
    <w:p>
      <w:pPr>
        <w:pStyle w:val="Normal"/>
        <w:widowControl w:val="false"/>
        <w:numPr>
          <w:ilvl w:val="0"/>
          <w:numId w:val="2"/>
        </w:numPr>
        <w:spacing w:lineRule="auto" w:line="360"/>
        <w:jc w:val="both"/>
        <w:rPr>
          <w:sz w:val="24"/>
          <w:lang w:eastAsia="ru-RU"/>
        </w:rPr>
      </w:pPr>
      <w:r>
        <w:rPr>
          <w:sz w:val="24"/>
          <w:lang w:eastAsia="ru-RU"/>
        </w:rPr>
        <w:t xml:space="preserve">1971 г. - АНЗЮК (Тихоокеанская военная группировка). </w:t>
      </w:r>
    </w:p>
    <w:p>
      <w:pPr>
        <w:pStyle w:val="Normal"/>
        <w:widowControl w:val="false"/>
        <w:numPr>
          <w:ilvl w:val="0"/>
          <w:numId w:val="2"/>
        </w:numPr>
        <w:spacing w:lineRule="auto" w:line="360"/>
        <w:jc w:val="both"/>
        <w:rPr>
          <w:sz w:val="24"/>
          <w:lang w:eastAsia="ru-RU"/>
        </w:rPr>
      </w:pPr>
      <w:r>
        <w:rPr>
          <w:sz w:val="24"/>
          <w:lang w:eastAsia="ru-RU"/>
        </w:rPr>
        <w:t>На территории  34 стран было 400 военных объектов США, из них 100 баз - вокруг СССР.</w:t>
      </w:r>
    </w:p>
    <w:p>
      <w:pPr>
        <w:pStyle w:val="Normal"/>
        <w:widowControl w:val="false"/>
        <w:spacing w:lineRule="auto" w:line="360"/>
        <w:ind w:firstLine="567"/>
        <w:jc w:val="both"/>
        <w:rPr>
          <w:sz w:val="24"/>
          <w:lang w:eastAsia="ru-RU"/>
        </w:rPr>
      </w:pPr>
      <w:r>
        <w:rPr>
          <w:sz w:val="24"/>
          <w:lang w:eastAsia="ru-RU"/>
        </w:rPr>
        <w:t>6. Разжигание существующих и создание новых очагов международной напряженности. За рассматриваемый период США осуществили интервенции:  1964-1973 гг.  - Индокитай; 1980 г. - Никарагуа;  1980 г. - Иран; 1981-1986 гг. - Ливия; 1982-1984 гг. - Ливан; 1983 г. - Гренада.</w:t>
      </w:r>
    </w:p>
    <w:p>
      <w:pPr>
        <w:pStyle w:val="Normal"/>
        <w:widowControl w:val="false"/>
        <w:spacing w:lineRule="auto" w:line="360"/>
        <w:ind w:firstLine="567"/>
        <w:jc w:val="both"/>
        <w:rPr>
          <w:sz w:val="24"/>
          <w:lang w:eastAsia="ru-RU"/>
        </w:rPr>
      </w:pPr>
      <w:r>
        <w:rPr>
          <w:sz w:val="24"/>
          <w:lang w:eastAsia="ru-RU"/>
        </w:rPr>
        <w:t>Международное положение СССР в первой половине 80-х гг. резко ухудшилось. Активные попытки его преодоления были предприняты лишь во второй половине 80-х гг., с приходом к власти М.С.Горбачева.</w:t>
      </w:r>
    </w:p>
    <w:p>
      <w:pPr>
        <w:pStyle w:val="Normal"/>
        <w:widowControl w:val="false"/>
        <w:spacing w:lineRule="auto" w:line="360"/>
        <w:ind w:firstLine="567"/>
        <w:jc w:val="both"/>
        <w:rPr>
          <w:sz w:val="24"/>
          <w:lang w:eastAsia="ru-RU"/>
        </w:rPr>
      </w:pPr>
      <w:r>
        <w:rPr>
          <w:sz w:val="24"/>
          <w:lang w:eastAsia="ru-RU"/>
        </w:rPr>
      </w:r>
    </w:p>
    <w:p>
      <w:pPr>
        <w:pStyle w:val="Normal"/>
        <w:widowControl w:val="false"/>
        <w:spacing w:lineRule="auto" w:line="360"/>
        <w:ind w:firstLine="567"/>
        <w:jc w:val="both"/>
        <w:rPr>
          <w:sz w:val="24"/>
          <w:lang w:eastAsia="ru-RU"/>
        </w:rPr>
      </w:pPr>
      <w:r>
        <w:rPr>
          <w:sz w:val="24"/>
          <w:lang w:eastAsia="ru-RU"/>
        </w:rPr>
      </w:r>
    </w:p>
    <w:p>
      <w:pPr>
        <w:pStyle w:val="Heading4"/>
        <w:jc w:val="center"/>
        <w:rPr>
          <w:b/>
          <w:b/>
        </w:rPr>
      </w:pPr>
      <w:r>
        <w:rPr>
          <w:b/>
        </w:rPr>
        <w:t>Социальная и духовная жизнь в СССР</w:t>
      </w:r>
    </w:p>
    <w:p>
      <w:pPr>
        <w:pStyle w:val="Normal"/>
        <w:widowControl w:val="false"/>
        <w:spacing w:lineRule="auto" w:line="360"/>
        <w:ind w:firstLine="567"/>
        <w:jc w:val="center"/>
        <w:rPr>
          <w:b/>
          <w:b/>
          <w:sz w:val="24"/>
          <w:lang w:eastAsia="ru-RU"/>
        </w:rPr>
      </w:pPr>
      <w:r>
        <w:rPr>
          <w:b/>
          <w:sz w:val="24"/>
          <w:lang w:eastAsia="ru-RU"/>
        </w:rPr>
        <w:t>в 1965 - 1985-х  гг.</w:t>
      </w:r>
    </w:p>
    <w:p>
      <w:pPr>
        <w:pStyle w:val="Normal"/>
        <w:widowControl w:val="false"/>
        <w:spacing w:lineRule="auto" w:line="360"/>
        <w:ind w:firstLine="567"/>
        <w:jc w:val="both"/>
        <w:rPr>
          <w:b/>
          <w:b/>
          <w:sz w:val="24"/>
          <w:lang w:eastAsia="ru-RU"/>
        </w:rPr>
      </w:pPr>
      <w:r>
        <w:rPr>
          <w:b/>
          <w:sz w:val="24"/>
          <w:lang w:eastAsia="ru-RU"/>
        </w:rPr>
      </w:r>
    </w:p>
    <w:p>
      <w:pPr>
        <w:pStyle w:val="Normal"/>
        <w:widowControl w:val="false"/>
        <w:spacing w:lineRule="auto" w:line="360"/>
        <w:ind w:firstLine="567"/>
        <w:jc w:val="both"/>
        <w:rPr/>
      </w:pPr>
      <w:r>
        <w:rPr>
          <w:sz w:val="24"/>
          <w:lang w:eastAsia="ru-RU"/>
        </w:rPr>
        <w:t xml:space="preserve">Социальные отношения. Социальная структура советского общества: рабочий класс и служащие, колхозное крестьянство, интеллигенция, партийно-государственная бюрократия. Межнациональные отношения: расцвет и сближение наций (официальная точка зрения), реально - зрели серьезные национальные противоречия и конфликты. Социальные гарантии: бесплатное образование, бесплатное здравоохранение, социальное обеспечение, общественные фонды потребления. Достаточно высокий уровень жизни населения. Показатели: рост продолжительности жизни, снижение заболеваемости, устойчивая рождаемость. Негативные тенденции: ножницы между денежными доходами и их товарным обеспечением, появление дефицита, рост социальной дифференциации (привилегии, нетрудовые доходы), рост иждивенчества, преступности, пьянства, массовость мелких хищений. </w:t>
      </w:r>
    </w:p>
    <w:p>
      <w:pPr>
        <w:pStyle w:val="Normal"/>
        <w:widowControl w:val="false"/>
        <w:spacing w:lineRule="auto" w:line="360"/>
        <w:ind w:firstLine="567"/>
        <w:jc w:val="both"/>
        <w:rPr>
          <w:sz w:val="24"/>
          <w:lang w:eastAsia="ru-RU"/>
        </w:rPr>
      </w:pPr>
      <w:r>
        <w:rPr>
          <w:sz w:val="24"/>
          <w:lang w:eastAsia="ru-RU"/>
        </w:rPr>
        <w:t>Духовная и общественная жизнь страны в 70-х - начале 80-х гг. характеризуется:</w:t>
      </w:r>
    </w:p>
    <w:p>
      <w:pPr>
        <w:pStyle w:val="Normal"/>
        <w:widowControl w:val="false"/>
        <w:spacing w:lineRule="auto" w:line="360"/>
        <w:ind w:firstLine="567"/>
        <w:jc w:val="both"/>
        <w:rPr>
          <w:sz w:val="24"/>
          <w:lang w:eastAsia="ru-RU"/>
        </w:rPr>
      </w:pPr>
      <w:r>
        <w:rPr>
          <w:sz w:val="24"/>
          <w:lang w:eastAsia="ru-RU"/>
        </w:rPr>
        <w:t>Свертыванием либеральных начинаний хрущевской поры.</w:t>
      </w:r>
    </w:p>
    <w:p>
      <w:pPr>
        <w:pStyle w:val="Normal"/>
        <w:widowControl w:val="false"/>
        <w:spacing w:lineRule="auto" w:line="360"/>
        <w:ind w:firstLine="567"/>
        <w:jc w:val="both"/>
        <w:rPr>
          <w:sz w:val="24"/>
          <w:lang w:eastAsia="ru-RU"/>
        </w:rPr>
      </w:pPr>
      <w:r>
        <w:rPr>
          <w:sz w:val="24"/>
          <w:lang w:eastAsia="ru-RU"/>
        </w:rPr>
        <w:t>Идеологизацией науки и культуры.</w:t>
      </w:r>
    </w:p>
    <w:p>
      <w:pPr>
        <w:pStyle w:val="Normal"/>
        <w:widowControl w:val="false"/>
        <w:spacing w:lineRule="auto" w:line="360"/>
        <w:ind w:firstLine="567"/>
        <w:jc w:val="both"/>
        <w:rPr>
          <w:sz w:val="24"/>
          <w:lang w:eastAsia="ru-RU"/>
        </w:rPr>
      </w:pPr>
      <w:r>
        <w:rPr>
          <w:sz w:val="24"/>
          <w:lang w:eastAsia="ru-RU"/>
        </w:rPr>
        <w:t>3. Твердым партийным руководством общественным и культурным процессом, жесткой официальной линией.</w:t>
      </w:r>
    </w:p>
    <w:p>
      <w:pPr>
        <w:pStyle w:val="Normal"/>
        <w:widowControl w:val="false"/>
        <w:spacing w:lineRule="auto" w:line="360"/>
        <w:ind w:firstLine="567"/>
        <w:jc w:val="both"/>
        <w:rPr/>
      </w:pPr>
      <w:r>
        <w:rPr>
          <w:sz w:val="24"/>
          <w:lang w:eastAsia="ru-RU"/>
        </w:rPr>
        <w:t>4. Бюрократизацией духовной жизни страны (созданием всевозможных комитетов, комиссий, всеобъемлющим контролем, усилением цензуры).</w:t>
      </w:r>
    </w:p>
    <w:p>
      <w:pPr>
        <w:pStyle w:val="Normal"/>
        <w:widowControl w:val="false"/>
        <w:spacing w:lineRule="auto" w:line="360"/>
        <w:ind w:firstLine="567"/>
        <w:jc w:val="both"/>
        <w:rPr>
          <w:sz w:val="24"/>
          <w:lang w:eastAsia="ru-RU"/>
        </w:rPr>
      </w:pPr>
      <w:r>
        <w:rPr>
          <w:sz w:val="24"/>
          <w:lang w:eastAsia="ru-RU"/>
        </w:rPr>
        <w:t>5. Административным, идеологическим и уголовным преследованием инакомыслящих.</w:t>
      </w:r>
    </w:p>
    <w:p>
      <w:pPr>
        <w:pStyle w:val="Normal"/>
        <w:widowControl w:val="false"/>
        <w:spacing w:lineRule="auto" w:line="360"/>
        <w:ind w:firstLine="567"/>
        <w:jc w:val="both"/>
        <w:rPr>
          <w:sz w:val="24"/>
          <w:lang w:eastAsia="ru-RU"/>
        </w:rPr>
      </w:pPr>
      <w:r>
        <w:rPr>
          <w:sz w:val="24"/>
          <w:lang w:eastAsia="ru-RU"/>
        </w:rPr>
        <w:t>6. Ограничением на знакомство с западной культурой.</w:t>
      </w:r>
    </w:p>
    <w:p>
      <w:pPr>
        <w:pStyle w:val="Normal"/>
        <w:widowControl w:val="false"/>
        <w:spacing w:lineRule="auto" w:line="360"/>
        <w:ind w:firstLine="567"/>
        <w:jc w:val="both"/>
        <w:rPr/>
      </w:pPr>
      <w:r>
        <w:rPr>
          <w:sz w:val="24"/>
          <w:lang w:eastAsia="ru-RU"/>
        </w:rPr>
        <w:t xml:space="preserve">7. Усилением идеологического и административного диктата над всеми сферами общественной жизни и контролем за «умами людей». </w:t>
      </w:r>
    </w:p>
    <w:p>
      <w:pPr>
        <w:pStyle w:val="Normal"/>
        <w:widowControl w:val="false"/>
        <w:spacing w:lineRule="auto" w:line="360"/>
        <w:ind w:firstLine="567"/>
        <w:jc w:val="both"/>
        <w:rPr>
          <w:sz w:val="24"/>
          <w:lang w:eastAsia="ru-RU"/>
        </w:rPr>
      </w:pPr>
      <w:r>
        <w:rPr>
          <w:sz w:val="24"/>
          <w:lang w:eastAsia="ru-RU"/>
        </w:rPr>
        <w:t>8. Жесткой регламентацией  тематики в развитии культурной жизни страны.</w:t>
      </w:r>
    </w:p>
    <w:p>
      <w:pPr>
        <w:pStyle w:val="Normal"/>
        <w:widowControl w:val="false"/>
        <w:spacing w:lineRule="auto" w:line="360"/>
        <w:ind w:firstLine="567"/>
        <w:jc w:val="both"/>
        <w:rPr/>
      </w:pPr>
      <w:r>
        <w:rPr>
          <w:sz w:val="24"/>
          <w:lang w:eastAsia="ru-RU"/>
        </w:rPr>
        <w:tab/>
        <w:t>Диссидентское движение (общественно-политическая и духовная оппозиция) - развернулось в 70-е гг. Диссиденты - лица, не согласные с режимом и открыто выступавшие против попрания гражданских свобод; приверженцы принципа самоценности человеческой личности.</w:t>
      </w:r>
    </w:p>
    <w:p>
      <w:pPr>
        <w:pStyle w:val="Normal"/>
        <w:widowControl w:val="false"/>
        <w:spacing w:lineRule="auto" w:line="360"/>
        <w:ind w:firstLine="567"/>
        <w:jc w:val="both"/>
        <w:rPr>
          <w:sz w:val="24"/>
          <w:lang w:eastAsia="ru-RU"/>
        </w:rPr>
      </w:pPr>
      <w:r>
        <w:rPr>
          <w:sz w:val="24"/>
          <w:lang w:eastAsia="ru-RU"/>
        </w:rPr>
        <w:t>1. Цели движения: борьба с существующим строем (одни  боролись только с коммунизмом, другие же и с советской государственностью, ставя задачу разрушения СССР).</w:t>
      </w:r>
    </w:p>
    <w:p>
      <w:pPr>
        <w:pStyle w:val="Normal"/>
        <w:widowControl w:val="false"/>
        <w:spacing w:lineRule="auto" w:line="360"/>
        <w:ind w:firstLine="567"/>
        <w:jc w:val="both"/>
        <w:rPr/>
      </w:pPr>
      <w:r>
        <w:rPr>
          <w:sz w:val="24"/>
          <w:lang w:eastAsia="ru-RU"/>
        </w:rPr>
        <w:t xml:space="preserve">2. Методы: антикоммунистическая и антисоветская пропаганда; организация демонстраций под правозащитными лозунгами, пресс конференций, кружков и групп; обращения в адрес руководителей страны и судебные инстанции в защиту прав тех или иных лиц; издательская деятельность ("самиздат" и "тамиздат") и т.д. Так в 1966 г. группа либерально настроенной интеллигенции - художники, писатели, музыканты - обратилась с открытым письмом к Брежневу. В письме речь шла о появлении опасности реабилитации Сталина и о недопустимости возрождения неосталинизма. В 1968 г. участники правозащитного движения организовали демонстрации протеста в связи с вторжением войск СССР и других стран ОВД в Чехословакию. В середине 70-х гг. диссиденты организовали в Москве группу содействия выполнению хельсинских соглашений. </w:t>
      </w:r>
    </w:p>
    <w:p>
      <w:pPr>
        <w:pStyle w:val="Normal"/>
        <w:widowControl w:val="false"/>
        <w:spacing w:lineRule="auto" w:line="360"/>
        <w:ind w:firstLine="567"/>
        <w:jc w:val="both"/>
        <w:rPr>
          <w:sz w:val="24"/>
          <w:lang w:eastAsia="ru-RU"/>
        </w:rPr>
      </w:pPr>
      <w:r>
        <w:rPr>
          <w:sz w:val="24"/>
          <w:lang w:eastAsia="ru-RU"/>
        </w:rPr>
        <w:t>3. Классификация движения:</w:t>
      </w:r>
    </w:p>
    <w:p>
      <w:pPr>
        <w:pStyle w:val="Normal"/>
        <w:widowControl w:val="false"/>
        <w:spacing w:lineRule="auto" w:line="360"/>
        <w:ind w:firstLine="567"/>
        <w:jc w:val="both"/>
        <w:rPr>
          <w:sz w:val="24"/>
          <w:lang w:eastAsia="ru-RU"/>
        </w:rPr>
      </w:pPr>
      <w:r>
        <w:rPr>
          <w:sz w:val="24"/>
          <w:lang w:eastAsia="ru-RU"/>
        </w:rPr>
        <w:t>а) либерально-демократическое течение (правозащитники: Даниэль, Синявский, Сахаров и др.);</w:t>
      </w:r>
    </w:p>
    <w:p>
      <w:pPr>
        <w:pStyle w:val="Normal"/>
        <w:widowControl w:val="false"/>
        <w:spacing w:lineRule="auto" w:line="360"/>
        <w:ind w:firstLine="567"/>
        <w:jc w:val="both"/>
        <w:rPr>
          <w:sz w:val="24"/>
          <w:lang w:eastAsia="ru-RU"/>
        </w:rPr>
      </w:pPr>
      <w:r>
        <w:rPr>
          <w:sz w:val="24"/>
          <w:lang w:eastAsia="ru-RU"/>
        </w:rPr>
        <w:t>б) патриотическая (русская) оппозиция: Солженицын;</w:t>
      </w:r>
    </w:p>
    <w:p>
      <w:pPr>
        <w:pStyle w:val="Normal"/>
        <w:widowControl w:val="false"/>
        <w:spacing w:lineRule="auto" w:line="360"/>
        <w:ind w:firstLine="567"/>
        <w:jc w:val="both"/>
        <w:rPr>
          <w:sz w:val="24"/>
          <w:lang w:eastAsia="ru-RU"/>
        </w:rPr>
      </w:pPr>
      <w:r>
        <w:rPr>
          <w:sz w:val="24"/>
          <w:lang w:eastAsia="ru-RU"/>
        </w:rPr>
        <w:t>в) религиозная оппозиция;</w:t>
      </w:r>
    </w:p>
    <w:p>
      <w:pPr>
        <w:pStyle w:val="Normal"/>
        <w:widowControl w:val="false"/>
        <w:spacing w:lineRule="auto" w:line="360"/>
        <w:ind w:firstLine="567"/>
        <w:jc w:val="both"/>
        <w:rPr>
          <w:sz w:val="24"/>
          <w:lang w:eastAsia="ru-RU"/>
        </w:rPr>
      </w:pPr>
      <w:r>
        <w:rPr>
          <w:sz w:val="24"/>
          <w:lang w:eastAsia="ru-RU"/>
        </w:rPr>
        <w:t>г) националистическая оппозиция (Прибалтика, Западная Украина, Закавказье);</w:t>
      </w:r>
    </w:p>
    <w:p>
      <w:pPr>
        <w:pStyle w:val="Normal"/>
        <w:widowControl w:val="false"/>
        <w:spacing w:lineRule="auto" w:line="360"/>
        <w:ind w:firstLine="567"/>
        <w:jc w:val="both"/>
        <w:rPr>
          <w:sz w:val="24"/>
          <w:lang w:eastAsia="ru-RU"/>
        </w:rPr>
      </w:pPr>
      <w:r>
        <w:rPr>
          <w:sz w:val="24"/>
          <w:lang w:eastAsia="ru-RU"/>
        </w:rPr>
        <w:t>д) молодежная оппозиция.</w:t>
      </w:r>
    </w:p>
    <w:p>
      <w:pPr>
        <w:pStyle w:val="Normal"/>
        <w:widowControl w:val="false"/>
        <w:spacing w:lineRule="auto" w:line="360"/>
        <w:ind w:firstLine="567"/>
        <w:jc w:val="both"/>
        <w:rPr/>
      </w:pPr>
      <w:r>
        <w:rPr>
          <w:sz w:val="24"/>
          <w:lang w:eastAsia="ru-RU"/>
        </w:rPr>
        <w:t>4. Действия диссидентов расценивались руководством страны как «вредные» и «враждебные». Карательные меры государства в отношении диссидентов: ссылка (Сахаров); заключение в тюрьмы (Даниэль, Синявский, Григоренко и др.), психбольницы (Шемякин); высылка за границу и лишение гражданства (Вишневская, Бродский, Войнович, Владимиров, Любимов, Тарковский, Неизвестный, Солженицын, Ростропович и др.). Преследованиям подвергались сотни деятелей культуры, науки, искусства, осмелившихся мыслить неугодным «системе» образом и так или иначе проявлявших свои взгляды.</w:t>
      </w:r>
    </w:p>
    <w:p>
      <w:pPr>
        <w:pStyle w:val="Normal"/>
        <w:widowControl w:val="false"/>
        <w:spacing w:lineRule="auto" w:line="360"/>
        <w:ind w:firstLine="567"/>
        <w:jc w:val="both"/>
        <w:rPr/>
      </w:pPr>
      <w:r>
        <w:rPr>
          <w:sz w:val="24"/>
          <w:lang w:eastAsia="ru-RU"/>
        </w:rPr>
        <w:t>5.Значение движения: диссидентское движение сыграло определенную роль в расшатывании режима, в пробуждении сознания народа.</w:t>
      </w:r>
    </w:p>
    <w:p>
      <w:pPr>
        <w:pStyle w:val="Normal"/>
        <w:widowControl w:val="false"/>
        <w:spacing w:lineRule="auto" w:line="360"/>
        <w:ind w:firstLine="567"/>
        <w:jc w:val="both"/>
        <w:rPr>
          <w:sz w:val="24"/>
          <w:lang w:eastAsia="ru-RU"/>
        </w:rPr>
      </w:pPr>
      <w:r>
        <w:rPr>
          <w:sz w:val="24"/>
          <w:lang w:eastAsia="ru-RU"/>
        </w:rPr>
        <w:tab/>
        <w:t>Все эти формы протеста получат признание и расцветут в период «гласности».</w:t>
      </w:r>
    </w:p>
    <w:p>
      <w:pPr>
        <w:pStyle w:val="Normal"/>
        <w:widowControl w:val="false"/>
        <w:spacing w:lineRule="auto" w:line="360"/>
        <w:ind w:firstLine="567"/>
        <w:jc w:val="both"/>
        <w:rPr>
          <w:sz w:val="24"/>
          <w:lang w:eastAsia="ru-RU"/>
        </w:rPr>
      </w:pPr>
      <w:r>
        <w:rPr>
          <w:sz w:val="24"/>
          <w:lang w:eastAsia="ru-RU"/>
        </w:rPr>
      </w:r>
    </w:p>
    <w:p>
      <w:pPr>
        <w:pStyle w:val="Normal"/>
        <w:widowControl w:val="false"/>
        <w:spacing w:lineRule="auto" w:line="360"/>
        <w:ind w:firstLine="567"/>
        <w:jc w:val="center"/>
        <w:rPr>
          <w:b/>
          <w:b/>
          <w:sz w:val="24"/>
          <w:lang w:eastAsia="ru-RU"/>
        </w:rPr>
      </w:pPr>
      <w:r>
        <w:rPr>
          <w:b/>
          <w:sz w:val="24"/>
          <w:lang w:eastAsia="ru-RU"/>
        </w:rPr>
        <w:t>Попытки преодоления кризиса в СССР и перестройки</w:t>
      </w:r>
    </w:p>
    <w:p>
      <w:pPr>
        <w:pStyle w:val="Normal"/>
        <w:widowControl w:val="false"/>
        <w:spacing w:lineRule="auto" w:line="360"/>
        <w:ind w:firstLine="567"/>
        <w:jc w:val="center"/>
        <w:rPr>
          <w:b/>
          <w:b/>
          <w:sz w:val="24"/>
          <w:lang w:eastAsia="ru-RU"/>
        </w:rPr>
      </w:pPr>
      <w:r>
        <w:rPr>
          <w:b/>
          <w:sz w:val="24"/>
          <w:lang w:eastAsia="ru-RU"/>
        </w:rPr>
        <w:t>Советского общества в 1985 - 1991 гг.</w:t>
      </w:r>
    </w:p>
    <w:p>
      <w:pPr>
        <w:pStyle w:val="Normal"/>
        <w:widowControl w:val="false"/>
        <w:spacing w:lineRule="auto" w:line="360"/>
        <w:ind w:firstLine="567"/>
        <w:jc w:val="both"/>
        <w:rPr>
          <w:b/>
          <w:b/>
          <w:sz w:val="24"/>
          <w:lang w:eastAsia="ru-RU"/>
        </w:rPr>
      </w:pPr>
      <w:r>
        <w:rPr>
          <w:b/>
          <w:sz w:val="24"/>
          <w:lang w:eastAsia="ru-RU"/>
        </w:rPr>
      </w:r>
    </w:p>
    <w:p>
      <w:pPr>
        <w:pStyle w:val="Normal"/>
        <w:widowControl w:val="false"/>
        <w:spacing w:lineRule="auto" w:line="360"/>
        <w:ind w:firstLine="567"/>
        <w:jc w:val="both"/>
        <w:rPr/>
      </w:pPr>
      <w:r>
        <w:rPr>
          <w:sz w:val="24"/>
          <w:lang w:eastAsia="ru-RU"/>
        </w:rPr>
        <w:t>Процессу начала перемен в СССР послужила долголетняя разбалансированность советского хозяйства по основным пропорциям (группам  "А" и  "Б"),  между потреблением и накоплением, доходами и материальными  ресурсами и т.д., что в конечном счете привело к ухудшению экономической ситуации в стране. До середины 80-х годов этой разбалансированности не придавалось должного экономического значения, поскольку командно-административная система «амортизировала» ее отрицательные последствия путем поддержания низкой заработной платы основной части населения, жестким  контролем над ценами, проведением денежных  реформ, реализацией практически замороженных займов, распродажей нефтяных, газовых и других богатств страны и т.д. Это привело к созданию условий снижения темпов социально-экономического развития советского государства. Отрыв от наиболее развитых стран мира в повышении эффективности производства и качества продукции, в научно-техническом развитии, в производстве и освоении современной техники и технологии стал увеличиваться.</w:t>
      </w:r>
    </w:p>
    <w:p>
      <w:pPr>
        <w:pStyle w:val="Normal"/>
        <w:widowControl w:val="false"/>
        <w:spacing w:lineRule="auto" w:line="360"/>
        <w:ind w:firstLine="567"/>
        <w:jc w:val="both"/>
        <w:rPr/>
      </w:pPr>
      <w:r>
        <w:rPr>
          <w:sz w:val="24"/>
          <w:lang w:eastAsia="ru-RU"/>
        </w:rPr>
        <w:t>Инерция экстенсивного роста тянула в экономический тупик, к застою в развитии. Дефицит внутреннего рынка СССР покрывался импортом, приобретенным  за "нефтедоллары". Валютная  выручка от продажи топливно-энергетических и сырьевых товаров использовалась в основном на решение  текущих задач, а не на модернизацию экономики, преодоление ее технического отставания. Застойные явления в экономике отражались на всех сторонах жизни общества, прежде всего на социальной сфере. Заметно пошатнулись в обществе идейные и нравственные ценности.</w:t>
      </w:r>
    </w:p>
    <w:p>
      <w:pPr>
        <w:pStyle w:val="Normal"/>
        <w:widowControl w:val="false"/>
        <w:spacing w:lineRule="auto" w:line="360"/>
        <w:ind w:firstLine="567"/>
        <w:jc w:val="both"/>
        <w:rPr/>
      </w:pPr>
      <w:r>
        <w:rPr>
          <w:sz w:val="24"/>
          <w:lang w:eastAsia="ru-RU"/>
        </w:rPr>
        <w:t xml:space="preserve">Политическую жизнь страны первой половины 80-х годов лихорадила частая смена высшего руководства: Ю.В.Андропов (июнь 1983 г. – февраль 1984 г.), К.У.Черненко (апрель 1984 г. – март 1985 г.). В марте 1985 г. руководящие посты в государстве были перераспределены. Генеральным Секретарем ЦК КПСС стал М.С. Горбачев. Это означало, что часть партаппарата стремилась к переменам. </w:t>
      </w:r>
    </w:p>
    <w:p>
      <w:pPr>
        <w:pStyle w:val="Normal"/>
        <w:widowControl w:val="false"/>
        <w:spacing w:lineRule="auto" w:line="360"/>
        <w:ind w:firstLine="567"/>
        <w:jc w:val="both"/>
        <w:rPr/>
      </w:pPr>
      <w:r>
        <w:rPr>
          <w:sz w:val="24"/>
          <w:lang w:eastAsia="ru-RU"/>
        </w:rPr>
        <w:t xml:space="preserve">Хотя и принято считать началом перестройки апрельский (1985 г.) Пленум ЦК КПСС, как об этом заявлял М.С.Горбачев, однако в повестке дня Пленума стоял вопрос лишь об ускорении социально-экономического развития страны. Считалось, что большинство проблем можно решить путем преодоления темпов снижение экономических развития и усовершенствования структуры управления народным хозяйством. Реформа, предложенная Горбачевым, началась под лозунгами «ускорение»,«перестройка», «гласность». </w:t>
      </w:r>
    </w:p>
    <w:p>
      <w:pPr>
        <w:pStyle w:val="Normal"/>
        <w:widowControl w:val="false"/>
        <w:spacing w:lineRule="auto" w:line="360"/>
        <w:ind w:firstLine="567"/>
        <w:jc w:val="both"/>
        <w:rPr>
          <w:sz w:val="24"/>
          <w:lang w:eastAsia="ru-RU"/>
        </w:rPr>
      </w:pPr>
      <w:r>
        <w:rPr>
          <w:sz w:val="24"/>
          <w:lang w:eastAsia="ru-RU"/>
        </w:rPr>
        <w:t>Под понятием ускорение понималось повышение темпов экономического роста (не ниже 4% в год), активная социальная политика  (продовольственная, жилищная и т.д.).</w:t>
      </w:r>
    </w:p>
    <w:p>
      <w:pPr>
        <w:pStyle w:val="Normal"/>
        <w:widowControl w:val="false"/>
        <w:spacing w:lineRule="auto" w:line="360"/>
        <w:ind w:firstLine="567"/>
        <w:jc w:val="both"/>
        <w:rPr/>
      </w:pPr>
      <w:r>
        <w:rPr>
          <w:sz w:val="24"/>
          <w:lang w:eastAsia="ru-RU"/>
        </w:rPr>
        <w:t xml:space="preserve">Ход ускорения: приоритетное развитие тяжелой промышленность и машиностроения; решение проблемы капитальных вложений; опора на энтузиазм трудящихся и систему соревнования;  укрепление трудовой и производственной дисциплины; </w:t>
      </w:r>
    </w:p>
    <w:p>
      <w:pPr>
        <w:pStyle w:val="Normal"/>
        <w:widowControl w:val="false"/>
        <w:spacing w:lineRule="auto" w:line="360"/>
        <w:ind w:firstLine="567"/>
        <w:jc w:val="both"/>
        <w:rPr/>
      </w:pPr>
      <w:r>
        <w:rPr>
          <w:sz w:val="24"/>
          <w:lang w:eastAsia="ru-RU"/>
        </w:rPr>
        <w:t xml:space="preserve">Провал курса: неудавшиеся кампании: борьба с пьянством и борьба с нетрудовыми доходами. Не оправдала себя и ставка на энтузиазм, которая не была подкреплена научно-техническим прогрессом. Мало эффективные капитальные вложения и социально-экономические преобразования. Чернобыльская трагедия стала мрачным символом катастрофы, надвигавшейся на советское государство. </w:t>
      </w:r>
    </w:p>
    <w:p>
      <w:pPr>
        <w:pStyle w:val="Normal"/>
        <w:widowControl w:val="false"/>
        <w:spacing w:lineRule="auto" w:line="360"/>
        <w:ind w:firstLine="567"/>
        <w:jc w:val="both"/>
        <w:rPr/>
      </w:pPr>
      <w:r>
        <w:rPr>
          <w:sz w:val="24"/>
          <w:lang w:eastAsia="ru-RU"/>
        </w:rPr>
        <w:t>Перестройка (1987 - 1991 гг.) – это радикальные преобразования во всех сферах общественной жизни советского общества, охватывавшие экономику, государственное устройство, внутреннюю и внешнюю политику, а также культуру и духовную жизнь. Автор этой концепции академик Л.Абалкин.</w:t>
      </w:r>
    </w:p>
    <w:p>
      <w:pPr>
        <w:pStyle w:val="Normal"/>
        <w:widowControl w:val="false"/>
        <w:spacing w:lineRule="auto" w:line="360"/>
        <w:ind w:firstLine="567"/>
        <w:jc w:val="both"/>
        <w:rPr/>
      </w:pPr>
      <w:r>
        <w:rPr>
          <w:sz w:val="24"/>
          <w:lang w:eastAsia="ru-RU"/>
        </w:rPr>
        <w:t>1). Составные звенья концепции перестройки и этапы ее осуществления. В начале (1987-1988 гг.) - радикальная экономическая реформа, затем к ней подключаются реформа политической системы, далее курс на обновление идеологии.</w:t>
      </w:r>
    </w:p>
    <w:p>
      <w:pPr>
        <w:pStyle w:val="Normal"/>
        <w:widowControl w:val="false"/>
        <w:spacing w:lineRule="auto" w:line="360"/>
        <w:ind w:firstLine="567"/>
        <w:jc w:val="both"/>
        <w:rPr/>
      </w:pPr>
      <w:r>
        <w:rPr>
          <w:sz w:val="24"/>
          <w:lang w:eastAsia="ru-RU"/>
        </w:rPr>
        <w:t>2). Состояние экономики: снижение объемов производства, инфляция, бюджетный дефицит, падение производственной дисциплины, дисбаланс денежной массы и товарного покрытия (кризисы спроса: сахарный, табачный, водочный, чайный и др.).</w:t>
      </w:r>
    </w:p>
    <w:p>
      <w:pPr>
        <w:pStyle w:val="Normal"/>
        <w:widowControl w:val="false"/>
        <w:spacing w:lineRule="auto" w:line="360"/>
        <w:ind w:firstLine="567"/>
        <w:jc w:val="both"/>
        <w:rPr/>
      </w:pPr>
      <w:r>
        <w:rPr>
          <w:sz w:val="24"/>
          <w:lang w:eastAsia="ru-RU"/>
        </w:rPr>
        <w:t xml:space="preserve">3). Начало перестройки в области экономики (1987-1989 гг.). Первым шагом к рыночной экономике стал Закон о государственном предприятии (объединении), представивший значительные права предприятиям и трудовым коллективам (1987 г.).  Начали создаваться совместные предприятия (первое - май 1987 г. - советско-венгерское). Предполагалась перестройка центрального аппарата управления (министерств и ведомств). Трудовые коллективы получили право выбирать руководителей и контролировать деятельность администрации. Приняты законы о кооперации, об индивидуальной трудовой деятельности (1988 г.). В 1990 г. более 7 млн. граждан были заняты в развивающемся кооперативном секторе, 1 млн. получили патенты на индивидуальную трудовую деятельность. </w:t>
      </w:r>
    </w:p>
    <w:p>
      <w:pPr>
        <w:pStyle w:val="Normal"/>
        <w:widowControl w:val="false"/>
        <w:spacing w:lineRule="auto" w:line="360"/>
        <w:ind w:firstLine="567"/>
        <w:jc w:val="both"/>
        <w:rPr/>
      </w:pPr>
      <w:r>
        <w:rPr>
          <w:sz w:val="24"/>
          <w:lang w:eastAsia="ru-RU"/>
        </w:rPr>
        <w:t xml:space="preserve">Вместе с тем, до 1990 г. государство продолжало устанавливать план, определять номенклатуру продукции, уровень цен и налогообложения. Рынок не работал. Частная инициатива сталкивалась с финансовыми, правовыми, снабженческими, психологическими трудностями. </w:t>
      </w:r>
    </w:p>
    <w:p>
      <w:pPr>
        <w:pStyle w:val="Normal"/>
        <w:widowControl w:val="false"/>
        <w:spacing w:lineRule="auto" w:line="360"/>
        <w:ind w:firstLine="567"/>
        <w:jc w:val="both"/>
        <w:rPr/>
      </w:pPr>
      <w:r>
        <w:rPr>
          <w:sz w:val="24"/>
          <w:lang w:eastAsia="ru-RU"/>
        </w:rPr>
        <w:t xml:space="preserve">Преобразования (с 1989 г.) в аграрном секторе: роспуск госагропрома (отказ от сверхцентрализации управления), свертывание борьбы с личным подсобным хозяйством, курс на многоукладность в аграрном секторе (равенство всех форм хозяйствования). </w:t>
      </w:r>
    </w:p>
    <w:p>
      <w:pPr>
        <w:pStyle w:val="Normal"/>
        <w:widowControl w:val="false"/>
        <w:spacing w:lineRule="auto" w:line="360"/>
        <w:ind w:firstLine="567"/>
        <w:jc w:val="both"/>
        <w:rPr/>
      </w:pPr>
      <w:r>
        <w:rPr>
          <w:sz w:val="24"/>
          <w:lang w:eastAsia="ru-RU"/>
        </w:rPr>
        <w:tab/>
        <w:t>Экономические реформы «ускорения» не дали положительных результатов. Они были недостаточно радикальны и не затрагивали самые болезненные проблемы (цены, кредит, снабжение). Перестройка привела к резкому падению жизненного уровня и сопротивлению не только бюрократического аппарата, но и значительной части населения.</w:t>
      </w:r>
    </w:p>
    <w:p>
      <w:pPr>
        <w:pStyle w:val="Normal"/>
        <w:widowControl w:val="false"/>
        <w:spacing w:lineRule="auto" w:line="360"/>
        <w:ind w:firstLine="567"/>
        <w:jc w:val="both"/>
        <w:rPr/>
      </w:pPr>
      <w:r>
        <w:rPr>
          <w:sz w:val="24"/>
          <w:lang w:eastAsia="ru-RU"/>
        </w:rPr>
        <w:t xml:space="preserve">Курс на ускорение был отвергнут и провозглашена программа перехода к рыночной экономике (1989-1991 гг.). Были выработаны две модели: Первая - сочетание плана и рынка (Л.Абалкин-Н.Рыжков), была изложена в постановлении ВС СССР О концепции перехода к регулируемой рыночной экономике (июнь 1990 г.). Вторая - альтернативная программа - 500 дней. Она предполагала создание основы рынка, поэтапной приватизации производства, формирования частной собственности, сбалансирования финансов (Явлинский, Шаталин); Третья - попытка объединить программы (Горбачев). </w:t>
      </w:r>
    </w:p>
    <w:p>
      <w:pPr>
        <w:pStyle w:val="Normal"/>
        <w:widowControl w:val="false"/>
        <w:spacing w:lineRule="auto" w:line="360"/>
        <w:ind w:firstLine="567"/>
        <w:jc w:val="both"/>
        <w:rPr/>
      </w:pPr>
      <w:r>
        <w:rPr>
          <w:sz w:val="24"/>
          <w:lang w:eastAsia="ru-RU"/>
        </w:rPr>
        <w:t xml:space="preserve">На этапе перехода к рыночной экономике было издано более 100 законов: об основах экономических отношений в СССР, о собственности, о предприятиях в СССР и др.. Однако многие из них не работали. Положение экономики становилось все более угрожающим. Если в 1988 г. рост национального дохода составил 4.4%, то в 1990 г. его сокращение достигло 10%. Обстановка в стране ухудшалась, нарастал товарный дефицит, падала платежеспособность рубля, усиливался «черный рынок». </w:t>
      </w:r>
    </w:p>
    <w:p>
      <w:pPr>
        <w:pStyle w:val="Normal"/>
        <w:widowControl w:val="false"/>
        <w:spacing w:lineRule="auto" w:line="360"/>
        <w:ind w:firstLine="567"/>
        <w:jc w:val="both"/>
        <w:rPr/>
      </w:pPr>
      <w:r>
        <w:rPr>
          <w:sz w:val="24"/>
          <w:lang w:eastAsia="ru-RU"/>
        </w:rPr>
        <w:t>Нарастала волна забастовок и протестов, в авангарде которых были шахтеры. В декабре 1990 г. правительство СССР во главе с Н.И.Рыжковым подает в отставку. Новый председатель Совмина В.С.Павлов предпринял попытку оживить финансовую систему через повышение цен в 2-10 раз с частичной компенсацией убытков. В 1991 г. в стране началась новая волна забастовок. В их авангарде снова оказались шахтеры, требованием которых была отставка президента СССР. В то время, как союзное руководство утрачивало поддержку народа, Б.Н.Ельцин выступал с популистскими обещаниями провести реформы не за счет народа, а во благо советских граждан.</w:t>
      </w:r>
    </w:p>
    <w:p>
      <w:pPr>
        <w:pStyle w:val="Normal"/>
        <w:widowControl w:val="false"/>
        <w:spacing w:lineRule="auto" w:line="360"/>
        <w:ind w:firstLine="567"/>
        <w:jc w:val="both"/>
        <w:rPr>
          <w:sz w:val="24"/>
          <w:lang w:eastAsia="ru-RU"/>
        </w:rPr>
      </w:pPr>
      <w:r>
        <w:rPr>
          <w:sz w:val="24"/>
          <w:lang w:eastAsia="ru-RU"/>
        </w:rPr>
        <w:t xml:space="preserve">Политическое развитие. </w:t>
      </w:r>
    </w:p>
    <w:p>
      <w:pPr>
        <w:pStyle w:val="Normal"/>
        <w:widowControl w:val="false"/>
        <w:spacing w:lineRule="auto" w:line="360"/>
        <w:ind w:firstLine="567"/>
        <w:jc w:val="both"/>
        <w:rPr/>
      </w:pPr>
      <w:r>
        <w:rPr>
          <w:sz w:val="24"/>
          <w:lang w:eastAsia="ru-RU"/>
        </w:rPr>
        <w:t xml:space="preserve">В 1988 г. руководство страны пришло к выводу, что экономическое развитие страны удерживает политическая система. Одной из основных предпосылок широкомасштабных политических преобразований явилось обсуждение новой редакции программы КПСС и ее принятие на 27 съезде компартии (1986 г.). Коммунистическая идеология в партии и обществе постепенно стала вытесняться идеями перестройки. 1987 г. положил начало политике гласности, открытого и свободного обсуждения проблемных вопросов общественной жизни. Идея перестройки политической системы советского общества впервые была обнародована в июне 1988 г. на 19 Всесоюзной партконференции.  конституционной реформы. В резолюции конференции закреплялась модель «гуманного, демократического социализма с человеческим лицом». Предлагалось создать двухуровневую представительную систему власти: Съезд народных депутатов СССР и Верховный Совет СССР, избираемый из депутатов съезда.    </w:t>
      </w:r>
    </w:p>
    <w:p>
      <w:pPr>
        <w:pStyle w:val="Normal"/>
        <w:widowControl w:val="false"/>
        <w:spacing w:lineRule="auto" w:line="360"/>
        <w:ind w:firstLine="567"/>
        <w:jc w:val="both"/>
        <w:rPr>
          <w:sz w:val="24"/>
          <w:lang w:eastAsia="ru-RU"/>
        </w:rPr>
      </w:pPr>
      <w:r>
        <w:rPr>
          <w:sz w:val="24"/>
          <w:lang w:eastAsia="ru-RU"/>
        </w:rPr>
        <w:t xml:space="preserve">Этапы политической реформы: демократизация политической системы (1989 г.) и переход к правовому государству (1990-1991 гг.). </w:t>
      </w:r>
    </w:p>
    <w:p>
      <w:pPr>
        <w:pStyle w:val="Normal"/>
        <w:widowControl w:val="false"/>
        <w:spacing w:lineRule="auto" w:line="360"/>
        <w:ind w:firstLine="567"/>
        <w:jc w:val="both"/>
        <w:rPr/>
      </w:pPr>
      <w:r>
        <w:rPr>
          <w:sz w:val="24"/>
          <w:lang w:eastAsia="ru-RU"/>
        </w:rPr>
        <w:t>Первый этап: с 25 мая по 6 июня 1989 г. состоялся 1-й съезд народных депутатов СССР. Сформирован Верховный Совет СССР, председателем которого был избран М.С.Горбачев. На съезде шла борьба между демократами, союзниками и старой партийной гвардией. Символами демократии стали Сахаров и Ельцин. Старую партийную гвардию возглавил секретарь ЦК Лигачев. Коммунистов-реформаторов представляли Горбачев, Яковлев, Шеварнадзе. Съезд наметил пути выхода страны из кризиса</w:t>
      </w:r>
    </w:p>
    <w:p>
      <w:pPr>
        <w:pStyle w:val="Normal"/>
        <w:widowControl w:val="false"/>
        <w:spacing w:lineRule="auto" w:line="360"/>
        <w:ind w:firstLine="567"/>
        <w:jc w:val="both"/>
        <w:rPr/>
      </w:pPr>
      <w:r>
        <w:rPr>
          <w:sz w:val="24"/>
          <w:lang w:eastAsia="ru-RU"/>
        </w:rPr>
        <w:t xml:space="preserve">Второй съезд народных депутатов СССР (12-24 декабря 1989 г.) рассмотрел этапы экономической реформы, дал политическую и правовую оценку советско-германским  договоренностям 1939 г. и решению прежнего руководства страны о вводе войск в Афганистан и др. </w:t>
      </w:r>
    </w:p>
    <w:p>
      <w:pPr>
        <w:pStyle w:val="Normal"/>
        <w:widowControl w:val="false"/>
        <w:spacing w:lineRule="auto" w:line="360"/>
        <w:ind w:firstLine="567"/>
        <w:jc w:val="both"/>
        <w:rPr/>
      </w:pPr>
      <w:r>
        <w:rPr>
          <w:sz w:val="24"/>
          <w:lang w:eastAsia="ru-RU"/>
        </w:rPr>
        <w:t xml:space="preserve">Второй этап: 1990-1991 гг. Первостепенной задачей этого этапа явилось создание президентской системы власти в стране и переход к многопартийности.  В марте 1990 г. на 3 съезде народных депутатов Союза ССР М.С.Горбачев был избран Президентом СССР. Переход к президентской системе власти в СССР означал свертывание, а в будущем и ликвидацию советской власти. </w:t>
      </w:r>
    </w:p>
    <w:p>
      <w:pPr>
        <w:pStyle w:val="Normal"/>
        <w:widowControl w:val="false"/>
        <w:spacing w:lineRule="auto" w:line="360"/>
        <w:ind w:firstLine="567"/>
        <w:jc w:val="both"/>
        <w:rPr/>
      </w:pPr>
      <w:r>
        <w:rPr>
          <w:sz w:val="24"/>
          <w:lang w:eastAsia="ru-RU"/>
        </w:rPr>
        <w:t xml:space="preserve">3-й съезд народных депутатов отменил 6-ю статью Конституции СССР о руководящей роли КПСС (по настоянию Горбачева это предложение внес Пленум ЦК). В руководстве партии развернулась идейная борьба между коммунистами-ортодоксами, центристами, социал-демократами и др. Начинается процесс распада КПСС (по идейному и национально-организационному направлению): 1989-1990 гг. - из КПСС вышли компартии прибалтийских республик, в 1990 г. - создана компартия РСФСР.  В июле 1990 г. состоялся последний 28 съезд КПСС, на котором была одобрена платформа демократического социализма. Апрельский  (1991 г.)  Пленум ЦК КПСС выявил значительные идейные разногласия в руководстве компартии. </w:t>
      </w:r>
    </w:p>
    <w:p>
      <w:pPr>
        <w:pStyle w:val="Normal"/>
        <w:widowControl w:val="false"/>
        <w:spacing w:lineRule="auto" w:line="360"/>
        <w:ind w:firstLine="567"/>
        <w:jc w:val="both"/>
        <w:rPr/>
      </w:pPr>
      <w:r>
        <w:rPr>
          <w:sz w:val="24"/>
          <w:lang w:eastAsia="ru-RU"/>
        </w:rPr>
        <w:t>В партии и обществе усилилась критика проводимого М.С.Горбачевым курса по реформированию советского общества. Нельзя сказать, что в этой ситуации народ безмолвствовал. На Всесоюзном референдуме он высказал большинством голосов за сохранение Союза. Весной 1991 г. правительства 13 союзных республик подписали "Антикризисную программу совместных  действий".  Однако у политических лидеров республик имелись свои планы. Б.Н.Ельцин добивался полной  независимости  и суверенитета России. Л.М.Кравчук (Украина), С.Н.Шушкевич (Белоруссия),  С.Ниязов (Туркмения) не рисковали  противоречить Горбачеву  и  курс на суверенитет вели скрытно. Н.Назарбаев (Казахстан), И.Каримов (Узбекистан) и А.Муталибов (Азербайджан) однозначно высказывались за обновленную федерацию. Таким образом, действия экономических и политических лидеров союзных республик были разнонаправлены.</w:t>
      </w:r>
    </w:p>
    <w:p>
      <w:pPr>
        <w:pStyle w:val="Normal"/>
        <w:widowControl w:val="false"/>
        <w:spacing w:lineRule="auto" w:line="360"/>
        <w:ind w:firstLine="567"/>
        <w:jc w:val="both"/>
        <w:rPr>
          <w:sz w:val="24"/>
          <w:lang w:eastAsia="ru-RU"/>
        </w:rPr>
      </w:pPr>
      <w:r>
        <w:rPr>
          <w:sz w:val="24"/>
          <w:lang w:eastAsia="ru-RU"/>
        </w:rPr>
        <w:t xml:space="preserve">Процесс формирования обновленного Союза был прерван в августе 1991 г. трагическими событиями в Москве, так называемым «делом ГКЧП». После провала августовского путча судьба Союза была фактически предрешена. 23 августа 1991 г. деятельность компартии на территории России была приостановлена, а в ноябре и вовсе запрещена.      </w:t>
      </w:r>
    </w:p>
    <w:p>
      <w:pPr>
        <w:pStyle w:val="Normal"/>
        <w:widowControl w:val="false"/>
        <w:spacing w:lineRule="auto" w:line="360"/>
        <w:ind w:firstLine="567"/>
        <w:jc w:val="both"/>
        <w:rPr>
          <w:sz w:val="24"/>
          <w:lang w:eastAsia="ru-RU"/>
        </w:rPr>
      </w:pPr>
      <w:r>
        <w:rPr>
          <w:sz w:val="24"/>
          <w:lang w:eastAsia="ru-RU"/>
        </w:rPr>
      </w:r>
    </w:p>
    <w:p>
      <w:pPr>
        <w:pStyle w:val="Normal"/>
        <w:widowControl w:val="false"/>
        <w:spacing w:lineRule="auto" w:line="360"/>
        <w:ind w:firstLine="567"/>
        <w:jc w:val="center"/>
        <w:rPr>
          <w:b/>
          <w:b/>
          <w:sz w:val="24"/>
          <w:lang w:eastAsia="ru-RU"/>
        </w:rPr>
      </w:pPr>
      <w:r>
        <w:rPr>
          <w:b/>
          <w:sz w:val="24"/>
          <w:lang w:eastAsia="ru-RU"/>
        </w:rPr>
        <w:t>Межнациональные отношения в СССР в 1985 - 1991 гг.</w:t>
      </w:r>
    </w:p>
    <w:p>
      <w:pPr>
        <w:pStyle w:val="Normal"/>
        <w:widowControl w:val="false"/>
        <w:spacing w:lineRule="auto" w:line="360"/>
        <w:ind w:firstLine="567"/>
        <w:jc w:val="both"/>
        <w:rPr>
          <w:b/>
          <w:b/>
          <w:sz w:val="24"/>
          <w:lang w:eastAsia="ru-RU"/>
        </w:rPr>
      </w:pPr>
      <w:r>
        <w:rPr>
          <w:b/>
          <w:sz w:val="24"/>
          <w:lang w:eastAsia="ru-RU"/>
        </w:rPr>
      </w:r>
    </w:p>
    <w:p>
      <w:pPr>
        <w:pStyle w:val="Normal"/>
        <w:widowControl w:val="false"/>
        <w:spacing w:lineRule="auto" w:line="360"/>
        <w:ind w:firstLine="567"/>
        <w:jc w:val="both"/>
        <w:rPr/>
      </w:pPr>
      <w:r>
        <w:rPr>
          <w:sz w:val="24"/>
          <w:lang w:eastAsia="ru-RU"/>
        </w:rPr>
        <w:t>По мере развития перестройки все большее значение стали приобретать национальные проблемы. Причем национальные противоречия и столкновения зачастую искусственно раздувались политическими деятелями из различных лагерей, которые пытались использовать напряженность для решения тех или иных проблем.</w:t>
      </w:r>
    </w:p>
    <w:p>
      <w:pPr>
        <w:pStyle w:val="Normal"/>
        <w:widowControl w:val="false"/>
        <w:spacing w:lineRule="auto" w:line="360"/>
        <w:ind w:firstLine="567"/>
        <w:jc w:val="both"/>
        <w:rPr/>
      </w:pPr>
      <w:r>
        <w:rPr>
          <w:sz w:val="24"/>
          <w:lang w:eastAsia="ru-RU"/>
        </w:rPr>
        <w:t>С началом демократизации и восстановления исторической правды, накопившееся за долгие годы напряжение разрядилось в стремительно нараставших центробежных силах. Так, годовщина подписания советско-германского пакта  1939 г. (впервые за многие годы оказавшегося в центре внимания печати) стала поводом для массовых манифестаций 23 августа 1987 г. в столицах трех Прибалтийских республик. Эти выступления положили начало процессу, завершившемуся позднее провозглашением независимости этих республик.</w:t>
      </w:r>
    </w:p>
    <w:p>
      <w:pPr>
        <w:pStyle w:val="Normal"/>
        <w:widowControl w:val="false"/>
        <w:spacing w:lineRule="auto" w:line="360"/>
        <w:ind w:firstLine="567"/>
        <w:jc w:val="both"/>
        <w:rPr/>
      </w:pPr>
      <w:r>
        <w:rPr>
          <w:sz w:val="24"/>
          <w:lang w:eastAsia="ru-RU"/>
        </w:rPr>
        <w:t>Связанная с национальными отношениями напряженность возникла почти во всех республиках. Она затронула самые разные вопросы, от требований признания государственного статуса национального языка (сформулированных сначала в Прибалтийских республиках, затем на Украине, в Грузии, Молдавии, Армении, а, в конечном счете, по мере расширения и углубления движения, выдвинутых и в других республиках: РСФСР, Белоруссии, Азербайджане и мусульманских республиках Средней Азии) до возвращения на историческую родину депортированных народов.</w:t>
      </w:r>
    </w:p>
    <w:p>
      <w:pPr>
        <w:pStyle w:val="Normal"/>
        <w:widowControl w:val="false"/>
        <w:spacing w:lineRule="auto" w:line="360"/>
        <w:ind w:firstLine="567"/>
        <w:jc w:val="both"/>
        <w:rPr/>
      </w:pPr>
      <w:r>
        <w:rPr>
          <w:sz w:val="24"/>
          <w:lang w:eastAsia="ru-RU"/>
        </w:rPr>
        <w:t>Вставшие в центр внимания национальные проблемы привели к обострению конфликтов между русскими «колонизаторами» и представителями «коренных» национальностей (прежде всего в Казахстане и в Прибалтике) или между соседними национальностями (грузины и абхазы, грузины и осетины, узбеки и таджики, армяне и азербайджанцы и т.д.). Наиболее трагические формы принял конфликт между армянами и азербайджанцами по поводу Нагорного Карабаха, в 1923 г. присоединенного к Азербайджану, несмотря на армянское большинство его населения. В феврале 1988 г. армяне этой автономной области в составе Азербайджана официально потребовали воссоединения с Арменией. Из-за двусмысленной позиции союзного правительства и сопротивления руководства Азербайджана конфликт обострился, а погром армян, учиненный азербайджанцами в Сумгаите, стал прологом к настоящей войне между Арменией и Азербайджаном.</w:t>
      </w:r>
    </w:p>
    <w:p>
      <w:pPr>
        <w:pStyle w:val="Normal"/>
        <w:widowControl w:val="false"/>
        <w:spacing w:lineRule="auto" w:line="360"/>
        <w:ind w:firstLine="567"/>
        <w:jc w:val="both"/>
        <w:rPr/>
      </w:pPr>
      <w:r>
        <w:rPr>
          <w:sz w:val="24"/>
          <w:lang w:eastAsia="ru-RU"/>
        </w:rPr>
        <w:t>В 1989 г. и особенно в 1990-1991 гг. произошли кровопролитные столкновения в Средней Азии (Фергана, Душанбе, Ош и целом ряде других районов). Особенно пострадали национальные меньшинства, к которым относилось и русскоязычное население. Районом интенсивных этнических вооруженных конфликтов был Кавказ, прежде всего Южная Осетия и Абхазия. В 1990-1991 гг. в Южной Осетии, по существу, шла настоящая война, в которой не применялись только тяжелая артиллерия, авиация и танки. Столкновения, в том числе и с применением огнестрельного оружия, происходили и между различными горскими народами.</w:t>
      </w:r>
    </w:p>
    <w:p>
      <w:pPr>
        <w:pStyle w:val="Normal"/>
        <w:widowControl w:val="false"/>
        <w:spacing w:lineRule="auto" w:line="360"/>
        <w:ind w:firstLine="567"/>
        <w:jc w:val="both"/>
        <w:rPr/>
      </w:pPr>
      <w:r>
        <w:rPr>
          <w:sz w:val="24"/>
          <w:lang w:eastAsia="ru-RU"/>
        </w:rPr>
        <w:t>Противостояние имело место также в Молдове, где население гагаузских и приднестровских районов протестовало против ущемления их национальных прав и в Прибалтике, где часть русскоязычного населения выступала против руководства республик. Эти противостояния поддерживались и провоцировались частью центрального руководства СССР и КПСС.</w:t>
      </w:r>
    </w:p>
    <w:p>
      <w:pPr>
        <w:pStyle w:val="Normal"/>
        <w:keepLines/>
        <w:widowControl w:val="false"/>
        <w:spacing w:lineRule="auto" w:line="360"/>
        <w:ind w:firstLine="567"/>
        <w:jc w:val="both"/>
        <w:rPr/>
      </w:pPr>
      <w:r>
        <w:rPr>
          <w:sz w:val="24"/>
          <w:lang w:eastAsia="ru-RU"/>
        </w:rPr>
        <w:t xml:space="preserve">В Прибалтийских республиках, на Украине, в Грузии острые формы принимает борьба за независимость, за выход из СССР. В начале 1990 г., после того как Литва провозгласила свою независимость, а переговоры о Нагорном Карабахе зашли в тупик, стало очевидным, что центральная власть не в состоянии использовать экономические связи в процессе радикального пересмотра федеративных отношений, что было единственным способом предупредить, или хотя бы приостановить распад Советского Союза. </w:t>
      </w:r>
    </w:p>
    <w:p>
      <w:pPr>
        <w:pStyle w:val="Normal"/>
        <w:keepLines/>
        <w:widowControl w:val="false"/>
        <w:spacing w:lineRule="auto" w:line="360"/>
        <w:ind w:firstLine="567"/>
        <w:jc w:val="both"/>
        <w:rPr>
          <w:sz w:val="24"/>
          <w:lang w:eastAsia="ru-RU"/>
        </w:rPr>
      </w:pPr>
      <w:r>
        <w:rPr>
          <w:sz w:val="24"/>
          <w:lang w:eastAsia="ru-RU"/>
        </w:rPr>
      </w:r>
    </w:p>
    <w:p>
      <w:pPr>
        <w:pStyle w:val="Normal"/>
        <w:keepLines/>
        <w:widowControl w:val="false"/>
        <w:spacing w:lineRule="auto" w:line="360"/>
        <w:ind w:firstLine="567"/>
        <w:jc w:val="both"/>
        <w:rPr>
          <w:sz w:val="24"/>
          <w:lang w:eastAsia="ru-RU"/>
        </w:rPr>
      </w:pPr>
      <w:r>
        <w:rPr>
          <w:sz w:val="24"/>
          <w:lang w:eastAsia="ru-RU"/>
        </w:rPr>
      </w:r>
    </w:p>
    <w:p>
      <w:pPr>
        <w:pStyle w:val="Normal"/>
        <w:keepLines/>
        <w:widowControl w:val="false"/>
        <w:spacing w:lineRule="auto" w:line="360"/>
        <w:ind w:firstLine="567"/>
        <w:jc w:val="both"/>
        <w:rPr>
          <w:sz w:val="24"/>
          <w:lang w:eastAsia="ru-RU"/>
        </w:rPr>
      </w:pPr>
      <w:r>
        <w:rPr>
          <w:sz w:val="24"/>
          <w:lang w:eastAsia="ru-RU"/>
        </w:rPr>
      </w:r>
    </w:p>
    <w:p>
      <w:pPr>
        <w:pStyle w:val="Heading4"/>
        <w:keepLines/>
        <w:jc w:val="center"/>
        <w:rPr>
          <w:b/>
          <w:b/>
          <w:sz w:val="24"/>
          <w:lang w:eastAsia="ru-RU"/>
        </w:rPr>
      </w:pPr>
      <w:r>
        <w:rPr>
          <w:b/>
          <w:sz w:val="24"/>
          <w:lang w:eastAsia="ru-RU"/>
        </w:rPr>
      </w:r>
    </w:p>
    <w:p>
      <w:pPr>
        <w:pStyle w:val="Heading4"/>
        <w:keepLines/>
        <w:jc w:val="center"/>
        <w:rPr>
          <w:b/>
          <w:b/>
        </w:rPr>
      </w:pPr>
      <w:r>
        <w:rPr>
          <w:b/>
        </w:rPr>
        <w:t>Распад СССР. Образование Содружества Независимых Государств</w:t>
      </w:r>
    </w:p>
    <w:p>
      <w:pPr>
        <w:pStyle w:val="Normal"/>
        <w:keepLines/>
        <w:widowControl w:val="false"/>
        <w:spacing w:lineRule="auto" w:line="360"/>
        <w:ind w:firstLine="567"/>
        <w:jc w:val="both"/>
        <w:rPr>
          <w:b/>
          <w:b/>
          <w:sz w:val="24"/>
          <w:lang w:eastAsia="ru-RU"/>
        </w:rPr>
      </w:pPr>
      <w:r>
        <w:rPr>
          <w:b/>
          <w:sz w:val="24"/>
          <w:lang w:eastAsia="ru-RU"/>
        </w:rPr>
      </w:r>
    </w:p>
    <w:p>
      <w:pPr>
        <w:pStyle w:val="Normal"/>
        <w:keepLines/>
        <w:widowControl w:val="false"/>
        <w:spacing w:lineRule="auto" w:line="360"/>
        <w:ind w:firstLine="567"/>
        <w:jc w:val="both"/>
        <w:rPr>
          <w:sz w:val="24"/>
          <w:lang w:eastAsia="ru-RU"/>
        </w:rPr>
      </w:pPr>
      <w:r>
        <w:rPr>
          <w:sz w:val="24"/>
          <w:lang w:eastAsia="ru-RU"/>
        </w:rPr>
        <w:t xml:space="preserve">Предпосылки распада СССР. </w:t>
      </w:r>
    </w:p>
    <w:p>
      <w:pPr>
        <w:pStyle w:val="Normal"/>
        <w:keepLines/>
        <w:widowControl w:val="false"/>
        <w:spacing w:lineRule="auto" w:line="360"/>
        <w:ind w:firstLine="567"/>
        <w:jc w:val="both"/>
        <w:rPr>
          <w:sz w:val="24"/>
          <w:lang w:eastAsia="ru-RU"/>
        </w:rPr>
      </w:pPr>
      <w:r>
        <w:rPr>
          <w:sz w:val="24"/>
          <w:lang w:eastAsia="ru-RU"/>
        </w:rPr>
        <w:t>1) Глубокий социально-экономический кризис, охвативший всю страну. Кризис привел к разрыву экономических связей, породил у республик стремление "спасаться в одиночку".</w:t>
      </w:r>
    </w:p>
    <w:p>
      <w:pPr>
        <w:pStyle w:val="Normal"/>
        <w:keepLines/>
        <w:widowControl w:val="false"/>
        <w:spacing w:lineRule="auto" w:line="360"/>
        <w:ind w:firstLine="567"/>
        <w:jc w:val="both"/>
        <w:rPr>
          <w:sz w:val="24"/>
          <w:lang w:eastAsia="ru-RU"/>
        </w:rPr>
      </w:pPr>
      <w:r>
        <w:rPr>
          <w:sz w:val="24"/>
          <w:lang w:eastAsia="ru-RU"/>
        </w:rPr>
        <w:t>2) Разрушение советской системы - резкое ослабление центра.</w:t>
      </w:r>
    </w:p>
    <w:p>
      <w:pPr>
        <w:pStyle w:val="Normal"/>
        <w:widowControl w:val="false"/>
        <w:spacing w:lineRule="auto" w:line="360"/>
        <w:ind w:firstLine="567"/>
        <w:jc w:val="both"/>
        <w:rPr>
          <w:sz w:val="24"/>
          <w:lang w:eastAsia="ru-RU"/>
        </w:rPr>
      </w:pPr>
      <w:r>
        <w:rPr>
          <w:sz w:val="24"/>
          <w:lang w:eastAsia="ru-RU"/>
        </w:rPr>
        <w:t>3) Распад КПСС.</w:t>
      </w:r>
    </w:p>
    <w:p>
      <w:pPr>
        <w:pStyle w:val="Normal"/>
        <w:widowControl w:val="false"/>
        <w:spacing w:lineRule="auto" w:line="360"/>
        <w:ind w:firstLine="567"/>
        <w:jc w:val="both"/>
        <w:rPr/>
      </w:pPr>
      <w:r>
        <w:rPr>
          <w:sz w:val="24"/>
          <w:lang w:eastAsia="ru-RU"/>
        </w:rPr>
        <w:t>4) Обострение межнациональных отношений. Национальные конфликты подорвали государственное единство, став одной из причин разрушения союзной государственности.</w:t>
      </w:r>
    </w:p>
    <w:p>
      <w:pPr>
        <w:pStyle w:val="Normal"/>
        <w:widowControl w:val="false"/>
        <w:spacing w:lineRule="auto" w:line="360"/>
        <w:ind w:firstLine="567"/>
        <w:jc w:val="both"/>
        <w:rPr>
          <w:sz w:val="24"/>
          <w:lang w:eastAsia="ru-RU"/>
        </w:rPr>
      </w:pPr>
      <w:r>
        <w:rPr>
          <w:sz w:val="24"/>
          <w:lang w:eastAsia="ru-RU"/>
        </w:rPr>
        <w:t>5) Республиканский сепаратизм и политическая амбициозность местных лидеров.</w:t>
      </w:r>
    </w:p>
    <w:p>
      <w:pPr>
        <w:pStyle w:val="Normal"/>
        <w:widowControl w:val="false"/>
        <w:spacing w:lineRule="auto" w:line="360"/>
        <w:ind w:firstLine="567"/>
        <w:jc w:val="both"/>
        <w:rPr/>
      </w:pPr>
      <w:r>
        <w:rPr>
          <w:sz w:val="24"/>
          <w:lang w:eastAsia="ru-RU"/>
        </w:rPr>
        <w:t>Распад КПСС, цементирующей силы политической системы, всей союзной государственности шел не только по идейной, но и по национальной линии:</w:t>
      </w:r>
    </w:p>
    <w:p>
      <w:pPr>
        <w:pStyle w:val="Normal"/>
        <w:widowControl w:val="false"/>
        <w:spacing w:lineRule="auto" w:line="360"/>
        <w:ind w:firstLine="567"/>
        <w:jc w:val="both"/>
        <w:rPr>
          <w:sz w:val="24"/>
          <w:lang w:eastAsia="ru-RU"/>
        </w:rPr>
      </w:pPr>
      <w:r>
        <w:rPr>
          <w:sz w:val="24"/>
          <w:lang w:eastAsia="ru-RU"/>
        </w:rPr>
        <w:t>а) конец 1989-1990 гг. - выход из КПСС прибалтийских компартий.</w:t>
      </w:r>
    </w:p>
    <w:p>
      <w:pPr>
        <w:pStyle w:val="Normal"/>
        <w:widowControl w:val="false"/>
        <w:spacing w:lineRule="auto" w:line="360"/>
        <w:ind w:firstLine="567"/>
        <w:jc w:val="both"/>
        <w:rPr>
          <w:sz w:val="24"/>
          <w:lang w:eastAsia="ru-RU"/>
        </w:rPr>
      </w:pPr>
      <w:r>
        <w:rPr>
          <w:sz w:val="24"/>
          <w:lang w:eastAsia="ru-RU"/>
        </w:rPr>
        <w:t>б) 1990 г. - создание КП РСФСР (в составе КПСС).</w:t>
      </w:r>
    </w:p>
    <w:p>
      <w:pPr>
        <w:pStyle w:val="Normal"/>
        <w:widowControl w:val="false"/>
        <w:spacing w:lineRule="auto" w:line="360"/>
        <w:ind w:firstLine="567"/>
        <w:jc w:val="both"/>
        <w:rPr/>
      </w:pPr>
      <w:r>
        <w:rPr>
          <w:sz w:val="24"/>
          <w:lang w:eastAsia="ru-RU"/>
        </w:rPr>
        <w:t>в) 1990-1991 гг. - многопартийность. В январе 1991 г. в Харькове проходит Демократический конгресс (47 партий и движений из 12 республик), который предложил выразить недоверие правительству и президенту, бойкотировать референдум 17 марта и распустить СССР.</w:t>
      </w:r>
    </w:p>
    <w:p>
      <w:pPr>
        <w:pStyle w:val="Normal"/>
        <w:widowControl w:val="false"/>
        <w:spacing w:lineRule="auto" w:line="360"/>
        <w:ind w:firstLine="567"/>
        <w:jc w:val="both"/>
        <w:rPr>
          <w:sz w:val="24"/>
          <w:lang w:eastAsia="ru-RU"/>
        </w:rPr>
      </w:pPr>
      <w:r>
        <w:rPr>
          <w:sz w:val="24"/>
          <w:lang w:eastAsia="ru-RU"/>
        </w:rPr>
        <w:t xml:space="preserve">Ослабление власти советов - следующий этап ослабления центра. </w:t>
      </w:r>
    </w:p>
    <w:p>
      <w:pPr>
        <w:pStyle w:val="Normal"/>
        <w:widowControl w:val="false"/>
        <w:spacing w:lineRule="auto" w:line="360"/>
        <w:ind w:firstLine="567"/>
        <w:jc w:val="both"/>
        <w:rPr>
          <w:sz w:val="24"/>
          <w:lang w:eastAsia="ru-RU"/>
        </w:rPr>
      </w:pPr>
      <w:r>
        <w:rPr>
          <w:sz w:val="24"/>
          <w:lang w:eastAsia="ru-RU"/>
        </w:rPr>
        <w:t>Национальные конфликты - " разбегание" республик, парад суверенитетов:</w:t>
      </w:r>
    </w:p>
    <w:p>
      <w:pPr>
        <w:pStyle w:val="Normal"/>
        <w:widowControl w:val="false"/>
        <w:spacing w:lineRule="auto" w:line="360"/>
        <w:ind w:firstLine="567"/>
        <w:jc w:val="both"/>
        <w:rPr>
          <w:sz w:val="24"/>
          <w:lang w:eastAsia="ru-RU"/>
        </w:rPr>
      </w:pPr>
      <w:r>
        <w:rPr>
          <w:sz w:val="24"/>
          <w:lang w:eastAsia="ru-RU"/>
        </w:rPr>
        <w:t>а) 1988 г. - оппозиция в Прибалтике берет курс на выход из СССР. "Саюдис" в Литве, фронты в Латвии и Эстонии (позднее они победят на выборах).</w:t>
      </w:r>
    </w:p>
    <w:p>
      <w:pPr>
        <w:pStyle w:val="Normal"/>
        <w:widowControl w:val="false"/>
        <w:spacing w:lineRule="auto" w:line="360"/>
        <w:ind w:firstLine="567"/>
        <w:jc w:val="both"/>
        <w:rPr/>
      </w:pPr>
      <w:r>
        <w:rPr>
          <w:sz w:val="24"/>
          <w:lang w:eastAsia="ru-RU"/>
        </w:rPr>
        <w:t>б) 1988 г. - начало армяно-азербайджанского конфликта по поводу принадлежности Нагорного Карабаха. Большие жертвы, свыше 800 тыс. беженцев. Беспомощность союзных структур.</w:t>
      </w:r>
    </w:p>
    <w:p>
      <w:pPr>
        <w:pStyle w:val="Normal"/>
        <w:widowControl w:val="false"/>
        <w:spacing w:lineRule="auto" w:line="360"/>
        <w:ind w:firstLine="567"/>
        <w:jc w:val="both"/>
        <w:rPr/>
      </w:pPr>
      <w:r>
        <w:rPr>
          <w:sz w:val="24"/>
          <w:lang w:eastAsia="ru-RU"/>
        </w:rPr>
        <w:t>в) 1990 г. - республики принимают Декларацию о суверенитете (в том числе и Россия), заявляют о преимуществе своих законов перед союзными. Первой была Литва - 11 марта 1990 г. объявившая о суверенитете в нарушении закона СССР о порядке выхода республик из СССР.</w:t>
      </w:r>
    </w:p>
    <w:p>
      <w:pPr>
        <w:pStyle w:val="Normal"/>
        <w:widowControl w:val="false"/>
        <w:spacing w:lineRule="auto" w:line="360"/>
        <w:ind w:firstLine="567"/>
        <w:jc w:val="both"/>
        <w:rPr/>
      </w:pPr>
      <w:r>
        <w:rPr>
          <w:sz w:val="24"/>
          <w:lang w:eastAsia="ru-RU"/>
        </w:rPr>
        <w:t xml:space="preserve">Демократическим путем удержать власть союзный центр уже не может и прибегает к военной силе: Тбилиси - сентябрь 1989 г., Баку - январь 1990 г., Вильнюс и Рига - январь 1991 г., Москва - август 1991. Кроме того - межнациональные конфликты в Средней Азии (1989-1990 гг.): Фергана, Душанбе, Ош и др. </w:t>
      </w:r>
    </w:p>
    <w:p>
      <w:pPr>
        <w:pStyle w:val="Normal"/>
        <w:widowControl w:val="false"/>
        <w:spacing w:lineRule="auto" w:line="360"/>
        <w:ind w:firstLine="567"/>
        <w:jc w:val="both"/>
        <w:rPr/>
      </w:pPr>
      <w:r>
        <w:rPr>
          <w:sz w:val="24"/>
          <w:lang w:eastAsia="ru-RU"/>
        </w:rPr>
        <w:t xml:space="preserve">Последней каплей, подтолкнувшей партийно-государственное руководство СССР к выступлению, была угроза подписания нового Союзного договора, который был выработан в ходе переговоров представителей республик в Ново-Огарево. </w:t>
      </w:r>
    </w:p>
    <w:p>
      <w:pPr>
        <w:pStyle w:val="Normal"/>
        <w:widowControl w:val="false"/>
        <w:spacing w:lineRule="auto" w:line="360"/>
        <w:ind w:firstLine="567"/>
        <w:jc w:val="both"/>
        <w:rPr>
          <w:sz w:val="24"/>
          <w:lang w:eastAsia="ru-RU"/>
        </w:rPr>
      </w:pPr>
      <w:r>
        <w:rPr>
          <w:sz w:val="24"/>
          <w:lang w:eastAsia="ru-RU"/>
        </w:rPr>
        <w:t xml:space="preserve">Новоогаревский процесс: </w:t>
      </w:r>
    </w:p>
    <w:p>
      <w:pPr>
        <w:pStyle w:val="Normal"/>
        <w:widowControl w:val="false"/>
        <w:spacing w:lineRule="auto" w:line="360"/>
        <w:ind w:firstLine="567"/>
        <w:jc w:val="both"/>
        <w:rPr/>
      </w:pPr>
      <w:r>
        <w:rPr>
          <w:sz w:val="24"/>
          <w:lang w:eastAsia="ru-RU"/>
        </w:rPr>
        <w:t xml:space="preserve">1990-1991 гг. - обсуждение нового Союзного договора (первый вариант: широкие полномочия республик при сохранении единого государства). </w:t>
      </w:r>
    </w:p>
    <w:p>
      <w:pPr>
        <w:pStyle w:val="Normal"/>
        <w:widowControl w:val="false"/>
        <w:spacing w:lineRule="auto" w:line="360"/>
        <w:ind w:firstLine="567"/>
        <w:jc w:val="both"/>
        <w:rPr/>
      </w:pPr>
      <w:r>
        <w:rPr>
          <w:sz w:val="24"/>
          <w:lang w:eastAsia="ru-RU"/>
        </w:rPr>
        <w:t>17 марта 1991 - Всесоюзный референдум: 76,4 % голосовавших высказываются за сохранение СССР.</w:t>
      </w:r>
    </w:p>
    <w:p>
      <w:pPr>
        <w:pStyle w:val="Normal"/>
        <w:widowControl w:val="false"/>
        <w:spacing w:lineRule="auto" w:line="360"/>
        <w:ind w:firstLine="567"/>
        <w:jc w:val="both"/>
        <w:rPr/>
      </w:pPr>
      <w:r>
        <w:rPr>
          <w:sz w:val="24"/>
          <w:lang w:eastAsia="ru-RU"/>
        </w:rPr>
        <w:t xml:space="preserve"> </w:t>
      </w:r>
      <w:r>
        <w:rPr>
          <w:sz w:val="24"/>
          <w:lang w:eastAsia="ru-RU"/>
        </w:rPr>
        <w:t>23 апреля 1991 г. в Ново-Огарево состоялись переговоры Горбачева с руководителями девяти союзных республик по вопросу о новом союзном договоре. Все участники переговоров поддержали идею создания обновленного Союза и подписания такого договора. Его проект предусматривал создание Союза суверенных государств (ССГ), как демократической федерации равноправных советских суверенных республик. Намечались перемены в структуре органов власти и управления, принятие новой Конституции, изменение избирательной системы. Подписание договора было назначено на 20 августа 1991 года.</w:t>
      </w:r>
    </w:p>
    <w:p>
      <w:pPr>
        <w:pStyle w:val="Normal"/>
        <w:widowControl w:val="false"/>
        <w:spacing w:lineRule="auto" w:line="360"/>
        <w:ind w:firstLine="567"/>
        <w:jc w:val="both"/>
        <w:rPr/>
      </w:pPr>
      <w:r>
        <w:rPr>
          <w:sz w:val="24"/>
          <w:lang w:eastAsia="ru-RU"/>
        </w:rPr>
        <w:t>Некоторые из республик отказались подписывать даже этот достаточно либеральный договор и объявили о создании независимых государств (Литва, Латвия, Эстония, Молдова, Грузия и Армения).</w:t>
      </w:r>
    </w:p>
    <w:p>
      <w:pPr>
        <w:pStyle w:val="Normal"/>
        <w:widowControl w:val="false"/>
        <w:spacing w:lineRule="auto" w:line="360"/>
        <w:ind w:firstLine="567"/>
        <w:jc w:val="both"/>
        <w:rPr>
          <w:sz w:val="24"/>
          <w:lang w:eastAsia="ru-RU"/>
        </w:rPr>
      </w:pPr>
      <w:r>
        <w:rPr>
          <w:sz w:val="24"/>
          <w:lang w:eastAsia="ru-RU"/>
        </w:rPr>
        <w:t xml:space="preserve">Августовский путч 1991 г. и его провал.   </w:t>
      </w:r>
    </w:p>
    <w:p>
      <w:pPr>
        <w:pStyle w:val="Normal"/>
        <w:widowControl w:val="false"/>
        <w:spacing w:lineRule="auto" w:line="360"/>
        <w:ind w:firstLine="567"/>
        <w:jc w:val="both"/>
        <w:rPr/>
      </w:pPr>
      <w:r>
        <w:rPr>
          <w:sz w:val="24"/>
          <w:lang w:eastAsia="ru-RU"/>
        </w:rPr>
        <w:t>Август 1991 г. - Горбачев находился на отдыхе в Крыму. На 20 августа было намечено подписание нового Союзного договора.</w:t>
      </w:r>
    </w:p>
    <w:p>
      <w:pPr>
        <w:pStyle w:val="Normal"/>
        <w:widowControl w:val="false"/>
        <w:spacing w:lineRule="auto" w:line="360"/>
        <w:ind w:firstLine="567"/>
        <w:jc w:val="both"/>
        <w:rPr/>
      </w:pPr>
      <w:r>
        <w:rPr>
          <w:sz w:val="24"/>
          <w:lang w:eastAsia="ru-RU"/>
        </w:rPr>
        <w:t xml:space="preserve">18 августа ряд высших должностных лиц СССР предлагают Горбачеву ввести чрезвычайное положение на территории всей страны, но получают с его стороны отказ. </w:t>
      </w:r>
    </w:p>
    <w:p>
      <w:pPr>
        <w:pStyle w:val="Normal"/>
        <w:widowControl w:val="false"/>
        <w:spacing w:lineRule="auto" w:line="360"/>
        <w:ind w:firstLine="567"/>
        <w:jc w:val="both"/>
        <w:rPr>
          <w:sz w:val="24"/>
          <w:lang w:eastAsia="ru-RU"/>
        </w:rPr>
      </w:pPr>
      <w:r>
        <w:rPr>
          <w:sz w:val="24"/>
          <w:lang w:eastAsia="ru-RU"/>
        </w:rPr>
        <w:t>Чтобы сорвать подписание Союзного договора и сохранить свои властные полномочия, часть высшего партийно-государственного руководства попыталась захватить власть. 19 августа в стране было введено чрезвычайное положение (на 6 месяцев). На улицы Москвы и ряда других крупных городов были введены войска.</w:t>
      </w:r>
    </w:p>
    <w:p>
      <w:pPr>
        <w:pStyle w:val="Normal"/>
        <w:widowControl w:val="false"/>
        <w:spacing w:lineRule="auto" w:line="360"/>
        <w:ind w:firstLine="567"/>
        <w:jc w:val="both"/>
        <w:rPr>
          <w:sz w:val="24"/>
          <w:lang w:eastAsia="ru-RU"/>
        </w:rPr>
      </w:pPr>
      <w:r>
        <w:rPr>
          <w:sz w:val="24"/>
          <w:lang w:eastAsia="ru-RU"/>
        </w:rPr>
        <w:t xml:space="preserve">Возглавил переворот Государственный комитет по чрезвычайному положению (ГКЧП), который взял в свои руки всю полноту власти в стране (Янаев, Павлов, Крючков, Пуго, Язов, Стародубцев и др.). </w:t>
      </w:r>
    </w:p>
    <w:p>
      <w:pPr>
        <w:pStyle w:val="Normal"/>
        <w:widowControl w:val="false"/>
        <w:spacing w:lineRule="auto" w:line="360"/>
        <w:ind w:firstLine="567"/>
        <w:jc w:val="both"/>
        <w:rPr/>
      </w:pPr>
      <w:r>
        <w:rPr>
          <w:sz w:val="24"/>
          <w:lang w:eastAsia="ru-RU"/>
        </w:rPr>
        <w:t xml:space="preserve">В обращении к стране говорилось о невозможности Горбачева - в связи с состоянием здоровья - исполнять президентские обязанности. Было объявлено о стремлении восстановить порядок в стране и предотвратить развал Союза. </w:t>
      </w:r>
    </w:p>
    <w:p>
      <w:pPr>
        <w:pStyle w:val="Normal"/>
        <w:widowControl w:val="false"/>
        <w:spacing w:lineRule="auto" w:line="360"/>
        <w:ind w:firstLine="567"/>
        <w:jc w:val="both"/>
        <w:rPr/>
      </w:pPr>
      <w:r>
        <w:rPr>
          <w:sz w:val="24"/>
          <w:lang w:eastAsia="ru-RU"/>
        </w:rPr>
        <w:t>Почти все центральные газеты, за исключением «Правды», «Известий», «Труда» и некоторых других, были запрещены, прекратили работу все каналы Центрального телевидения, за исключением 1-й программы, и почти все радиостанции. Деятельность всех партий, кроме КПСС, была приостановлена.</w:t>
      </w:r>
    </w:p>
    <w:p>
      <w:pPr>
        <w:pStyle w:val="Normal"/>
        <w:widowControl w:val="false"/>
        <w:spacing w:lineRule="auto" w:line="360"/>
        <w:ind w:firstLine="567"/>
        <w:jc w:val="both"/>
        <w:rPr>
          <w:sz w:val="24"/>
          <w:lang w:eastAsia="ru-RU"/>
        </w:rPr>
      </w:pPr>
      <w:r>
        <w:rPr>
          <w:sz w:val="24"/>
          <w:lang w:eastAsia="ru-RU"/>
        </w:rPr>
        <w:t>Основным политическим соперником ГКЧП было руководство РСФСР. Именно против него и был направлен основной удар. Вокруг здания Верховного Совета РСФСР («Белого дома») были сконцентрированы войска, которые должны были занять здание, разогнать парламент и арестовать наиболее активных его участников.</w:t>
      </w:r>
    </w:p>
    <w:p>
      <w:pPr>
        <w:pStyle w:val="Normal"/>
        <w:widowControl w:val="false"/>
        <w:spacing w:lineRule="auto" w:line="360"/>
        <w:ind w:firstLine="567"/>
        <w:jc w:val="both"/>
        <w:rPr/>
      </w:pPr>
      <w:r>
        <w:rPr>
          <w:sz w:val="24"/>
          <w:lang w:eastAsia="ru-RU"/>
        </w:rPr>
        <w:t>Но переворот не удался. Население страны в основном отказалось поддерживать ГКЧП, армия же не захотела применять силу против своих граждан. Уже 20 августа вокруг «Белого дома» выросли баррикады, на которых находилось несколько десятков тысяч человек, а часть воинских подразделений перешла на сторону обороняющихся. Сопротивление возглавил президент России Б.Н.Ельцин. Действия ГКЧП  весьма негативно были восприняты за рубежом, откуда сразу прозвучали заявления о приостановке помощи СССР.</w:t>
      </w:r>
    </w:p>
    <w:p>
      <w:pPr>
        <w:pStyle w:val="Normal"/>
        <w:widowControl w:val="false"/>
        <w:spacing w:lineRule="auto" w:line="360"/>
        <w:ind w:firstLine="567"/>
        <w:jc w:val="both"/>
        <w:rPr/>
      </w:pPr>
      <w:r>
        <w:rPr>
          <w:sz w:val="24"/>
          <w:lang w:eastAsia="ru-RU"/>
        </w:rPr>
        <w:t>Переворот был крайне плохо организован, отсутствовало деятельное оперативное руководство. Уже 22 августа он потерпел поражение, а сами члены ГКЧП были арестованы. Министр внутренних дел Пуго застрелился.</w:t>
      </w:r>
    </w:p>
    <w:p>
      <w:pPr>
        <w:pStyle w:val="Normal"/>
        <w:widowControl w:val="false"/>
        <w:spacing w:lineRule="auto" w:line="360"/>
        <w:ind w:firstLine="567"/>
        <w:jc w:val="both"/>
        <w:rPr/>
      </w:pPr>
      <w:r>
        <w:rPr>
          <w:sz w:val="24"/>
          <w:lang w:eastAsia="ru-RU"/>
        </w:rPr>
        <w:t>Главной причиной провала государственного переворота являлась решимость масс защитить свои политические свободы.</w:t>
      </w:r>
    </w:p>
    <w:p>
      <w:pPr>
        <w:pStyle w:val="Normal"/>
        <w:widowControl w:val="false"/>
        <w:spacing w:lineRule="auto" w:line="360"/>
        <w:ind w:firstLine="567"/>
        <w:jc w:val="both"/>
        <w:rPr>
          <w:sz w:val="24"/>
          <w:lang w:eastAsia="ru-RU"/>
        </w:rPr>
      </w:pPr>
      <w:r>
        <w:rPr>
          <w:sz w:val="24"/>
          <w:lang w:eastAsia="ru-RU"/>
        </w:rPr>
        <w:t>Заключительный этап распада СССР. (сентябрь - декабрь 1991 гг.).</w:t>
      </w:r>
    </w:p>
    <w:p>
      <w:pPr>
        <w:pStyle w:val="Normal"/>
        <w:widowControl w:val="false"/>
        <w:spacing w:lineRule="auto" w:line="360"/>
        <w:ind w:firstLine="567"/>
        <w:jc w:val="both"/>
        <w:rPr/>
      </w:pPr>
      <w:r>
        <w:rPr>
          <w:sz w:val="24"/>
          <w:lang w:eastAsia="ru-RU"/>
        </w:rPr>
        <w:t xml:space="preserve">Попытка государственного переворота резко ускорила распад СССР, привела к утрате Горбачевым авторитета и власти, к заметному усилению популярности Ельцина. Деятельность КПСС была приостановлена, а затем прекращена. Горбачев оставил пост Генерального Секретаря ЦК КПСС и распустил ЦК. В последовавшие за путчем дни 8 республик заявили о своей полной независимости, а три Прибалтийские республики добились признания со стороны СССР. Произошло резкое сокращение компетенции КГБ, было объявлено о его реорганизации. </w:t>
      </w:r>
    </w:p>
    <w:p>
      <w:pPr>
        <w:pStyle w:val="Normal"/>
        <w:widowControl w:val="false"/>
        <w:spacing w:lineRule="auto" w:line="360"/>
        <w:ind w:firstLine="567"/>
        <w:jc w:val="both"/>
        <w:rPr/>
      </w:pPr>
      <w:r>
        <w:rPr>
          <w:sz w:val="24"/>
          <w:lang w:eastAsia="ru-RU"/>
        </w:rPr>
        <w:t>1 декабря 1991 г. более 80 % населения Украины высказалось за независимость своей республики.</w:t>
      </w:r>
    </w:p>
    <w:p>
      <w:pPr>
        <w:pStyle w:val="Normal"/>
        <w:widowControl w:val="false"/>
        <w:spacing w:lineRule="auto" w:line="360"/>
        <w:ind w:firstLine="567"/>
        <w:jc w:val="both"/>
        <w:rPr/>
      </w:pPr>
      <w:r>
        <w:rPr>
          <w:sz w:val="24"/>
          <w:lang w:eastAsia="ru-RU"/>
        </w:rPr>
        <w:t xml:space="preserve">8 декабря 1991 г. - Беловежское соглашение (Ельцин, Кравчук, Шушкевич): было заявлено о прекращении действия Союзного договора 1922 г. и об окончании деятельности государственных структур бывшего Союза. Россия, Украина и Белоруссия достигли договоренности о создании Содружества Независимых Государств (СНГ). Три государства приглашали все бывшие республики вступить в СНГ. </w:t>
      </w:r>
    </w:p>
    <w:p>
      <w:pPr>
        <w:pStyle w:val="Normal"/>
        <w:widowControl w:val="false"/>
        <w:spacing w:lineRule="auto" w:line="360"/>
        <w:ind w:firstLine="567"/>
        <w:jc w:val="both"/>
        <w:rPr/>
      </w:pPr>
      <w:r>
        <w:rPr>
          <w:sz w:val="24"/>
          <w:lang w:eastAsia="ru-RU"/>
        </w:rPr>
        <w:t>21 декабря 1991 г. - на встрече в Алма-Ате, куда, как и на предыдущую встречу, Горбачев приглашен не был, к СНГ присоединились 8 республик. Была принята Декларация о прекращении существования СССР и о принципах деятельности СНГ. 25 декабря Горбачев объявил о сложении с себя функций президента в связи с исчезновением государства. В 1994 г. в СНГ вошли Азербайджан и Грузия.</w:t>
      </w:r>
    </w:p>
    <w:p>
      <w:pPr>
        <w:pStyle w:val="Normal"/>
        <w:widowControl w:val="false"/>
        <w:spacing w:lineRule="auto" w:line="360"/>
        <w:ind w:firstLine="567"/>
        <w:jc w:val="both"/>
        <w:rPr>
          <w:sz w:val="24"/>
          <w:lang w:eastAsia="ru-RU"/>
        </w:rPr>
      </w:pPr>
      <w:r>
        <w:rPr>
          <w:sz w:val="24"/>
          <w:lang w:eastAsia="ru-RU"/>
        </w:rPr>
        <w:t>15 мая 1992 г. в Ташкенте был подписан Договор о коллективной безопасности стран-членов СНГ (его подписали 6 стран, позднее к договору присоединились Белоруссия, Киргизия и Грузия).</w:t>
      </w:r>
    </w:p>
    <w:p>
      <w:pPr>
        <w:pStyle w:val="Normal"/>
        <w:widowControl w:val="false"/>
        <w:spacing w:lineRule="auto" w:line="360"/>
        <w:ind w:firstLine="567"/>
        <w:jc w:val="both"/>
        <w:rPr/>
      </w:pPr>
      <w:r>
        <w:rPr>
          <w:sz w:val="24"/>
          <w:lang w:eastAsia="ru-RU"/>
        </w:rPr>
        <w:t xml:space="preserve">В 1992 г. начался вывод российских войск из стран ближнего зарубежья: Прибалтики, Грузии, Молдовы, Таджикистана и Армении. Вместе с тем военные конфликты, разгоревшиеся в ряде республик бывшего СССР (Грузия, Молдова, Таджикистан), вынудили российское руководство оставить на их территории часть своих войск в качестве миротворческих сил. </w:t>
      </w:r>
    </w:p>
    <w:p>
      <w:pPr>
        <w:pStyle w:val="Normal"/>
        <w:widowControl w:val="false"/>
        <w:spacing w:lineRule="auto" w:line="360"/>
        <w:ind w:firstLine="567"/>
        <w:jc w:val="both"/>
        <w:rPr/>
      </w:pPr>
      <w:r>
        <w:rPr>
          <w:sz w:val="24"/>
          <w:lang w:eastAsia="ru-RU"/>
        </w:rPr>
        <w:t xml:space="preserve">После прихода в конце 1995 г. к руководству МИД РФ Е.М. Примакова отношения России со странами СНГ стали более плодотворными. 29 марта 1996 г. между Россией, Белоруссией, Казахстаном и Киргизией был подписан Договор об урегулировании интеграции в экономической и гуманитарной областях. В мае 1997 г. Россия и Украина подписали Договор о дружбе, сотрудничестве и партнерстве.  </w:t>
      </w:r>
    </w:p>
    <w:p>
      <w:pPr>
        <w:pStyle w:val="Normal"/>
        <w:widowControl w:val="false"/>
        <w:spacing w:lineRule="auto" w:line="360"/>
        <w:ind w:firstLine="567"/>
        <w:jc w:val="both"/>
        <w:rPr/>
      </w:pPr>
      <w:r>
        <w:rPr>
          <w:sz w:val="24"/>
          <w:lang w:eastAsia="ru-RU"/>
        </w:rPr>
        <w:t xml:space="preserve">2 апреля 1996 г. в Москве был подписан «Договор об образовании Сообщества Белоруссии и России», который предусматривал воссоздание в 1996-1997 гг. единого экономического и финансового пространства. 2 апреля 1997 г. Сообщество было преобразовано в Союз России и Белоруссии, а 23 мая подписан Устав Союза. 8 декабря 1999 г. был подписан «Договор о создании союзного государства», который 22 декабря 1999 г. был принят Государственной Думой и 2 января 2000 г. ратифицирован и.о. Президента России В.В. Путиным.       </w:t>
      </w:r>
    </w:p>
    <w:p>
      <w:pPr>
        <w:pStyle w:val="Normal"/>
        <w:widowControl w:val="false"/>
        <w:spacing w:lineRule="auto" w:line="360"/>
        <w:ind w:firstLine="567"/>
        <w:jc w:val="both"/>
        <w:rPr/>
      </w:pPr>
      <w:r>
        <w:rPr>
          <w:sz w:val="24"/>
          <w:lang w:eastAsia="ru-RU"/>
        </w:rPr>
        <w:t xml:space="preserve">За период существования СНГ подписано более 900 принципиальных нормативно-правовых актов. Они касались единого рублевого пространства, открытости границ, обороны, космоса, информационного обмена, безопасности, таможенной политики и т.д. Руководители стран проводили регулярные встречи. Однако интеграционные процессы имеют свои особенности и определенные трудности. Начиная с середины 1999 г., руководство Грузии, Азербайджана и Узбекистана государственные проблемы предпочитают решать путем расширения сотрудничества с США и странами НАТО.  </w:t>
      </w:r>
    </w:p>
    <w:p>
      <w:pPr>
        <w:pStyle w:val="Normal"/>
        <w:widowControl w:val="false"/>
        <w:spacing w:lineRule="auto" w:line="360"/>
        <w:ind w:firstLine="567"/>
        <w:jc w:val="both"/>
        <w:rPr>
          <w:sz w:val="24"/>
          <w:lang w:eastAsia="ru-RU"/>
        </w:rPr>
      </w:pPr>
      <w:r>
        <w:rPr>
          <w:sz w:val="24"/>
          <w:lang w:eastAsia="ru-RU"/>
        </w:rPr>
        <w:t>Основные проблемы СНГ:</w:t>
      </w:r>
    </w:p>
    <w:p>
      <w:pPr>
        <w:pStyle w:val="Normal"/>
        <w:widowControl w:val="false"/>
        <w:spacing w:lineRule="auto" w:line="360"/>
        <w:ind w:firstLine="567"/>
        <w:jc w:val="both"/>
        <w:rPr>
          <w:sz w:val="24"/>
          <w:lang w:eastAsia="ru-RU"/>
        </w:rPr>
      </w:pPr>
      <w:r>
        <w:rPr>
          <w:sz w:val="24"/>
          <w:lang w:eastAsia="ru-RU"/>
        </w:rPr>
        <w:t>а) Проблема экономического союза: в 1993 г. распалась единая рублевая зона. Сокращается экспорт российской нефти в СНГ (страны СНГ должны России около 9 млрд. $). Не удается в полном объеме восстановить экономические связи.</w:t>
      </w:r>
    </w:p>
    <w:p>
      <w:pPr>
        <w:pStyle w:val="Normal"/>
        <w:widowControl w:val="false"/>
        <w:spacing w:lineRule="auto" w:line="360"/>
        <w:ind w:firstLine="567"/>
        <w:jc w:val="both"/>
        <w:rPr>
          <w:sz w:val="24"/>
          <w:lang w:eastAsia="ru-RU"/>
        </w:rPr>
      </w:pPr>
      <w:r>
        <w:rPr>
          <w:sz w:val="24"/>
          <w:lang w:eastAsia="ru-RU"/>
        </w:rPr>
        <w:t>б) Проблема новых границ.</w:t>
      </w:r>
    </w:p>
    <w:p>
      <w:pPr>
        <w:pStyle w:val="Normal"/>
        <w:widowControl w:val="false"/>
        <w:spacing w:lineRule="auto" w:line="360"/>
        <w:ind w:firstLine="567"/>
        <w:jc w:val="both"/>
        <w:rPr>
          <w:sz w:val="24"/>
          <w:lang w:eastAsia="ru-RU"/>
        </w:rPr>
      </w:pPr>
      <w:r>
        <w:rPr>
          <w:sz w:val="24"/>
          <w:lang w:eastAsia="ru-RU"/>
        </w:rPr>
        <w:t>в) Проблема соотечественников за рубежом.</w:t>
      </w:r>
    </w:p>
    <w:p>
      <w:pPr>
        <w:pStyle w:val="Normal"/>
        <w:widowControl w:val="false"/>
        <w:spacing w:lineRule="auto" w:line="360"/>
        <w:ind w:firstLine="567"/>
        <w:jc w:val="both"/>
        <w:rPr>
          <w:sz w:val="24"/>
          <w:lang w:eastAsia="ru-RU"/>
        </w:rPr>
      </w:pPr>
      <w:r>
        <w:rPr>
          <w:sz w:val="24"/>
          <w:lang w:eastAsia="ru-RU"/>
        </w:rPr>
        <w:t>г) Проблема военно-политической нестабильности в некоторых странах (Таджикистан, Молдова, Грузия, Украина).</w:t>
      </w:r>
    </w:p>
    <w:p>
      <w:pPr>
        <w:pStyle w:val="Normal"/>
        <w:widowControl w:val="false"/>
        <w:spacing w:lineRule="auto" w:line="360"/>
        <w:ind w:firstLine="567"/>
        <w:jc w:val="both"/>
        <w:rPr>
          <w:sz w:val="24"/>
          <w:lang w:eastAsia="ru-RU"/>
        </w:rPr>
      </w:pPr>
      <w:r>
        <w:rPr>
          <w:sz w:val="24"/>
          <w:lang w:eastAsia="ru-RU"/>
        </w:rPr>
        <w:t>д) Гуманитарные проблемы (языковые и другие).</w:t>
      </w:r>
    </w:p>
    <w:p>
      <w:pPr>
        <w:pStyle w:val="Normal"/>
        <w:widowControl w:val="false"/>
        <w:spacing w:lineRule="auto" w:line="360"/>
        <w:ind w:firstLine="567"/>
        <w:jc w:val="both"/>
        <w:rPr/>
      </w:pPr>
      <w:r>
        <w:rPr>
          <w:sz w:val="24"/>
          <w:lang w:eastAsia="ru-RU"/>
        </w:rPr>
        <w:t>е) Российско-Украинские отношения: проблемы Черноморского флота, Крыма, статуса Севастополя, долгов и т.д.</w:t>
      </w:r>
    </w:p>
    <w:p>
      <w:pPr>
        <w:pStyle w:val="Normal"/>
        <w:widowControl w:val="false"/>
        <w:spacing w:lineRule="auto" w:line="360"/>
        <w:ind w:firstLine="567"/>
        <w:jc w:val="both"/>
        <w:rPr>
          <w:sz w:val="24"/>
          <w:lang w:eastAsia="ru-RU"/>
        </w:rPr>
      </w:pPr>
      <w:r>
        <w:rPr>
          <w:sz w:val="24"/>
          <w:lang w:eastAsia="ru-RU"/>
        </w:rPr>
        <w:t xml:space="preserve">ж) Проблема расширения межгосударственных экономических связей. </w:t>
      </w:r>
    </w:p>
    <w:p>
      <w:pPr>
        <w:pStyle w:val="Normal"/>
        <w:widowControl w:val="false"/>
        <w:spacing w:lineRule="auto" w:line="360"/>
        <w:ind w:firstLine="567"/>
        <w:jc w:val="both"/>
        <w:rPr>
          <w:sz w:val="24"/>
          <w:lang w:eastAsia="ru-RU"/>
        </w:rPr>
      </w:pPr>
      <w:r>
        <w:rPr>
          <w:sz w:val="24"/>
          <w:lang w:eastAsia="ru-RU"/>
        </w:rPr>
        <w:t xml:space="preserve">Перспективы СНГ: </w:t>
      </w:r>
    </w:p>
    <w:p>
      <w:pPr>
        <w:pStyle w:val="Normal"/>
        <w:widowControl w:val="false"/>
        <w:spacing w:lineRule="auto" w:line="360"/>
        <w:ind w:firstLine="567"/>
        <w:jc w:val="both"/>
        <w:rPr/>
      </w:pPr>
      <w:r>
        <w:rPr>
          <w:sz w:val="24"/>
          <w:lang w:eastAsia="ru-RU"/>
        </w:rPr>
        <w:t>Тенденция к существенному углублению интеграции государств-членов СНГ, Полное уважение суверенитета, принципов добровольности и взаимной выгоды. Расширение межгосударственного сотрудничества в экономических, политических, военных, научных, культурных и др. областях.</w:t>
      </w:r>
    </w:p>
    <w:p>
      <w:pPr>
        <w:pStyle w:val="Normal"/>
        <w:widowControl w:val="false"/>
        <w:spacing w:lineRule="auto" w:line="360"/>
        <w:ind w:firstLine="567"/>
        <w:jc w:val="both"/>
        <w:rPr>
          <w:sz w:val="24"/>
          <w:lang w:eastAsia="ru-RU"/>
        </w:rPr>
      </w:pPr>
      <w:r>
        <w:rPr>
          <w:sz w:val="24"/>
          <w:lang w:eastAsia="ru-RU"/>
        </w:rPr>
      </w:r>
    </w:p>
    <w:p>
      <w:pPr>
        <w:pStyle w:val="Normal"/>
        <w:widowControl w:val="false"/>
        <w:spacing w:lineRule="auto" w:line="360"/>
        <w:ind w:firstLine="567"/>
        <w:jc w:val="center"/>
        <w:rPr>
          <w:b/>
          <w:b/>
          <w:sz w:val="24"/>
          <w:lang w:eastAsia="ru-RU"/>
        </w:rPr>
      </w:pPr>
      <w:r>
        <w:rPr>
          <w:b/>
          <w:sz w:val="24"/>
          <w:lang w:eastAsia="ru-RU"/>
        </w:rPr>
        <w:t>Внутриполитическое развитие России в 1991-2000 гг.</w:t>
      </w:r>
    </w:p>
    <w:p>
      <w:pPr>
        <w:pStyle w:val="Normal"/>
        <w:widowControl w:val="false"/>
        <w:spacing w:lineRule="auto" w:line="360"/>
        <w:ind w:firstLine="567"/>
        <w:jc w:val="both"/>
        <w:rPr>
          <w:b/>
          <w:b/>
          <w:sz w:val="24"/>
          <w:lang w:eastAsia="ru-RU"/>
        </w:rPr>
      </w:pPr>
      <w:r>
        <w:rPr>
          <w:b/>
          <w:sz w:val="24"/>
          <w:lang w:eastAsia="ru-RU"/>
        </w:rPr>
      </w:r>
    </w:p>
    <w:p>
      <w:pPr>
        <w:pStyle w:val="Normal"/>
        <w:widowControl w:val="false"/>
        <w:spacing w:lineRule="auto" w:line="360"/>
        <w:ind w:firstLine="567"/>
        <w:jc w:val="both"/>
        <w:rPr/>
      </w:pPr>
      <w:r>
        <w:rPr>
          <w:sz w:val="24"/>
          <w:lang w:eastAsia="ru-RU"/>
        </w:rPr>
        <w:t>Государственный аппарат России в начале 90-х годов состоял из двухступенчатой системы органов представительной власти - Съезда народных депутатов и двухпалатного Верховного Совета. Глава исполнительной власти - избранный всенародным голосованием президент Б.Н. Ельцин. Он же - Главнокомандующий Вооруженными силами. Высшая судебная инстанция - Конституционный суд РФ. Преобладающую роль в высших структурах власти играли бывшие депутаты Верховного Совета СССР. Из их числа были назначены советники президента - В. Шумейко и Ю. Яров,  председатель Конституционного суда В. Зорькин, многие главы администраций на местах.</w:t>
      </w:r>
    </w:p>
    <w:p>
      <w:pPr>
        <w:pStyle w:val="Normal"/>
        <w:widowControl w:val="false"/>
        <w:spacing w:lineRule="auto" w:line="360"/>
        <w:ind w:firstLine="567"/>
        <w:jc w:val="both"/>
        <w:rPr/>
      </w:pPr>
      <w:r>
        <w:rPr>
          <w:sz w:val="24"/>
          <w:lang w:eastAsia="ru-RU"/>
        </w:rPr>
        <w:t>Конституционный кризис. Курс на либерализацию экономики, продолжавшийся экономический кризис и отсутствие социальных гарантий вызывали неудовлетворенность и раздражение у значительной части населения. Недовольство результатами реформ выражали многие должностные лица. В декабре 1992 г. под давлением законодательной власти ушло в отставку правительство Е.Т. Гайдара. Новым премьером Кабинета Министров РФ стал В.С. Черномырдин, в течение многих лет находившийся на руководящей хозяйственной работе. Но это не сняло напряженности в обществе и во взаимоотношениях президента Б.Н. Ельцина и парламента. Отсутствие четкого разделения обязанностей между законодательной и исполнительной ветвями власти вело к обострению конфликта между ними. Многие члены депутатского корпуса выступали за возвращение страны на путь прежнего политического развития и за восстановление СССР. В декабре 1992 г. Б.Н. Ельцин в обращении к народу заявил о превращении парламента в “реакционную силу”.</w:t>
      </w:r>
    </w:p>
    <w:p>
      <w:pPr>
        <w:pStyle w:val="Normal"/>
        <w:widowControl w:val="false"/>
        <w:spacing w:lineRule="auto" w:line="360"/>
        <w:ind w:firstLine="567"/>
        <w:jc w:val="both"/>
        <w:rPr/>
      </w:pPr>
      <w:r>
        <w:rPr>
          <w:sz w:val="24"/>
          <w:lang w:eastAsia="ru-RU"/>
        </w:rPr>
        <w:t xml:space="preserve">Противостояние властей особенно усилилось осенью 1993 г. К этому времени президентом и его советниками был подготовлен проект новой  Конституции РФ. Однако депутаты парламента, стремясь ограничить  всевластие президента, откладывали ее принятие. 21 сентября 1993 г. Б.Н. Ельцин объявил о роспуске представительных органов власти - Верховного Совета РФ и Съезда народных депутатов. На 12 декабря 1993 г. были назначены выборы нового парламента. Часть депутатов отказались признать законность действий президента, оценив их как государственный переворот, и заявили об отстранении его от власти. Обязанности президента России были возложены на А.В.Руцкого. </w:t>
      </w:r>
    </w:p>
    <w:p>
      <w:pPr>
        <w:pStyle w:val="Normal"/>
        <w:widowControl w:val="false"/>
        <w:spacing w:lineRule="auto" w:line="360"/>
        <w:ind w:firstLine="567"/>
        <w:jc w:val="both"/>
        <w:rPr/>
      </w:pPr>
      <w:r>
        <w:rPr>
          <w:sz w:val="24"/>
          <w:lang w:eastAsia="ru-RU"/>
        </w:rPr>
        <w:t xml:space="preserve">В Москве силами оппозиции были организованы демонстрации, в ряде мест возведены баррикады (2-3 октября). Была предпринята неудавшаяся попытка штурма мэрии и Останкинского телецентра. В попытке изменить курс социально-экономических реформ участвовали несколько десятков тысяч человек. В столице было объявлено чрезвычайное положение, в город введены войска, которые с помощью спецподразделений уже во второй половине дня 4 октября штурмом овладели «Белым домом», арестовав главных зачинщиков нового путча (Хасбулатова, Руцкого и др.).  </w:t>
      </w:r>
    </w:p>
    <w:p>
      <w:pPr>
        <w:pStyle w:val="Normal"/>
        <w:widowControl w:val="false"/>
        <w:spacing w:lineRule="auto" w:line="360"/>
        <w:ind w:firstLine="567"/>
        <w:jc w:val="both"/>
        <w:rPr/>
      </w:pPr>
      <w:r>
        <w:rPr>
          <w:sz w:val="24"/>
          <w:lang w:eastAsia="ru-RU"/>
        </w:rPr>
        <w:t xml:space="preserve">Одержав верх, Президент приступил к ликвидации Советов по всей стране. 12 декабря 1993 г. был проведен референдум по новой Конституции РФ, проект которой получил одобрение и вступил в действие. Вступившая в силу новая Конституция резко расширяла полномочия президента и выводила правительство из-под парламентского контроля. </w:t>
      </w:r>
    </w:p>
    <w:p>
      <w:pPr>
        <w:pStyle w:val="Normal"/>
        <w:widowControl w:val="false"/>
        <w:spacing w:lineRule="auto" w:line="360"/>
        <w:ind w:firstLine="567"/>
        <w:jc w:val="both"/>
        <w:rPr/>
      </w:pPr>
      <w:r>
        <w:rPr>
          <w:sz w:val="24"/>
          <w:lang w:eastAsia="ru-RU"/>
        </w:rPr>
        <w:t>Одновременно с референдумом состоялись выборы в новый орган государственной власти - Федеральное собрание Российской Федерации, состоящее из двух палат: Совета Федерации и Государственной Думы. Правительственный блок «Выбор России» выступал под лозунгами либеральных реформ в экономике и усиления президентской власти. Несмотря на официальную, государственную поддержку, 12 декабря «Выбор России» потерпел поражение – его кандидаты в Государственную Думу получили лишь около 15% голосов (всего в выборах приняло участие немногим более 50% российских избирателей). Этот неожиданный результат отразил недовольство избирателей падением уровня жизни и протест против жестких действий властей в октябре 1993 г. Наибольшего успеха по партийным спискам – 23% - добилась Либерально-демократическая партия России (ЛДПР) во главе с В.В.Жириновским, выступавшая с позиции национал-популизма. Третье место заняла Коммунистическая партия (КПРФ), возглавляемая Г.А.Зюгановым – 12%. Представительство в Думе получили также прокоммунистическая Аграрная партия, оппозиционно-демократический блок «Яблоко» (лидер – либеральный экономист Г.А.Явлинский), центристская Партия российского единства и согласия, организация «Женщины России», перешедшая в оппозицию Демократическая партия России. Сокрушительное поражение потерпели умеренно-центристские силы («Гражданский союз»). Хотя благодаря независимым кандидатам самую многочисленную фракцию составил «Выбор России», а многие внепартийные депутаты поддерживали правительство, итоги выборов расценивались как поражение реформаторов.</w:t>
      </w:r>
    </w:p>
    <w:p>
      <w:pPr>
        <w:pStyle w:val="Normal"/>
        <w:widowControl w:val="false"/>
        <w:spacing w:lineRule="auto" w:line="360"/>
        <w:ind w:firstLine="567"/>
        <w:jc w:val="both"/>
        <w:rPr/>
      </w:pPr>
      <w:r>
        <w:rPr>
          <w:sz w:val="24"/>
          <w:lang w:eastAsia="ru-RU"/>
        </w:rPr>
        <w:t xml:space="preserve">Первым председателем Совета Федерации стал В.Ф. Шумейко, в прошлом директор одного из крупных промышленных предприятий страны. Государственную Думу возглавил И.П. Рыбкин. </w:t>
      </w:r>
    </w:p>
    <w:p>
      <w:pPr>
        <w:pStyle w:val="Normal"/>
        <w:widowControl w:val="false"/>
        <w:spacing w:lineRule="auto" w:line="360"/>
        <w:ind w:firstLine="567"/>
        <w:jc w:val="both"/>
        <w:rPr/>
      </w:pPr>
      <w:r>
        <w:rPr>
          <w:sz w:val="24"/>
          <w:lang w:eastAsia="ru-RU"/>
        </w:rPr>
        <w:t xml:space="preserve">В соответствии с Конституцией Россия объявлялась демократическим, федеративным, правовым государством, с республиканской формой правления. Главой государства являлся избираемый всенародным голосованием президент. В состав РФ входили 21 республика и 6 краев, 1 автономная область и 10 автономных округов, 2 города федерального значения (Москва и Санкт-Петербург) и 49 областей. Были определены принципы построения высших органов государственной власти и управления. </w:t>
      </w:r>
    </w:p>
    <w:p>
      <w:pPr>
        <w:pStyle w:val="Normal"/>
        <w:widowControl w:val="false"/>
        <w:spacing w:lineRule="auto" w:line="360"/>
        <w:ind w:firstLine="567"/>
        <w:jc w:val="both"/>
        <w:rPr/>
      </w:pPr>
      <w:r>
        <w:rPr>
          <w:sz w:val="24"/>
          <w:lang w:eastAsia="ru-RU"/>
        </w:rPr>
        <w:t>Законодательно закреплялась двухпалатная структура Федерального собрания - постоянно действующего законодательного органа РФ. К ведению высших органов власти России были отнесены: принятие законов и контроль за их выполнением, управление федеральной государственной собственностью, основы ценовой политики, федеральный бюджет. Им принадлежало решение вопросов внешней политики и международных отношений, объявление войны и заключение мира, руководство внешнеэкономическими связями. Законодательно закреплялись политическая многопартийность, право свободы труда и право частной собственности. Конституция создавала условия для достижения в обществе политической устойчивости.</w:t>
      </w:r>
    </w:p>
    <w:p>
      <w:pPr>
        <w:pStyle w:val="Normal"/>
        <w:widowControl w:val="false"/>
        <w:spacing w:lineRule="auto" w:line="360"/>
        <w:ind w:firstLine="567"/>
        <w:jc w:val="center"/>
        <w:rPr/>
      </w:pPr>
      <w:r>
        <w:rPr>
          <w:b/>
          <w:sz w:val="24"/>
          <w:lang w:eastAsia="ru-RU"/>
        </w:rPr>
        <w:t xml:space="preserve">Высшие органы власти Российской Федерации </w:t>
      </w:r>
      <w:r>
        <w:rPr>
          <w:sz w:val="24"/>
          <w:lang w:eastAsia="ru-RU"/>
        </w:rPr>
        <w:t>(с декабря 1993 г.)</w:t>
      </w:r>
    </w:p>
    <w:p>
      <w:pPr>
        <w:pStyle w:val="Normal"/>
        <w:widowControl w:val="false"/>
        <w:spacing w:lineRule="auto" w:line="360"/>
        <w:ind w:firstLine="567"/>
        <w:jc w:val="both"/>
        <w:rPr>
          <w:sz w:val="24"/>
          <w:lang w:eastAsia="ru-RU"/>
        </w:rPr>
      </w:pPr>
      <w:r>
        <w:rPr>
          <w:sz w:val="24"/>
          <w:lang w:eastAsia="ru-RU"/>
        </w:rPr>
        <w:t xml:space="preserve">                                                       </w:t>
      </w:r>
      <w:r>
        <w:rPr>
          <w:sz w:val="24"/>
          <w:lang w:eastAsia="ru-RU"/>
        </w:rPr>
        <w:t>Глава государства</w:t>
      </w:r>
    </w:p>
    <w:p>
      <w:pPr>
        <w:pStyle w:val="Heading7"/>
        <w:ind w:firstLine="567"/>
        <w:rPr/>
      </w:pPr>
      <w:r>
        <w:rPr/>
        <w:t>Президент Российской Федерации</w:t>
      </w:r>
    </w:p>
    <w:p>
      <w:pPr>
        <w:pStyle w:val="Normal"/>
        <w:widowControl w:val="false"/>
        <w:spacing w:lineRule="auto" w:line="360"/>
        <w:ind w:firstLine="567"/>
        <w:jc w:val="both"/>
        <w:rPr>
          <w:sz w:val="24"/>
          <w:lang w:eastAsia="ru-RU"/>
        </w:rPr>
      </w:pPr>
      <w:r>
        <w:rPr>
          <w:sz w:val="24"/>
          <w:lang w:eastAsia="ru-RU"/>
        </w:rPr>
      </w:r>
    </w:p>
    <w:p>
      <w:pPr>
        <w:pStyle w:val="Normal"/>
        <w:widowControl w:val="false"/>
        <w:spacing w:lineRule="auto" w:line="360"/>
        <w:ind w:firstLine="567"/>
        <w:jc w:val="both"/>
        <w:rPr>
          <w:sz w:val="24"/>
          <w:lang w:eastAsia="ru-RU"/>
        </w:rPr>
      </w:pPr>
      <w:r>
        <w:rPr>
          <w:sz w:val="24"/>
          <w:lang w:eastAsia="ru-RU"/>
        </w:rPr>
        <w:t xml:space="preserve">         </w:t>
      </w:r>
      <w:r>
        <w:rPr>
          <w:sz w:val="24"/>
          <w:lang w:eastAsia="ru-RU"/>
        </w:rPr>
        <w:t xml:space="preserve">Исполнительная                                                                        Судебная власть       </w:t>
      </w:r>
    </w:p>
    <w:p>
      <w:pPr>
        <w:pStyle w:val="Normal"/>
        <w:widowControl w:val="false"/>
        <w:spacing w:lineRule="auto" w:line="360"/>
        <w:ind w:firstLine="567"/>
        <w:jc w:val="both"/>
        <w:rPr>
          <w:sz w:val="24"/>
          <w:lang w:eastAsia="ru-RU"/>
        </w:rPr>
      </w:pPr>
      <w:r>
        <w:rPr>
          <w:sz w:val="24"/>
          <w:lang w:eastAsia="ru-RU"/>
        </w:rPr>
        <w:t xml:space="preserve">                 </w:t>
      </w:r>
      <w:r>
        <w:rPr>
          <w:sz w:val="24"/>
          <w:lang w:eastAsia="ru-RU"/>
        </w:rPr>
        <w:t xml:space="preserve">власть                                                                   </w:t>
      </w:r>
    </w:p>
    <w:p>
      <w:pPr>
        <w:pStyle w:val="Normal"/>
        <w:widowControl w:val="false"/>
        <w:spacing w:lineRule="auto" w:line="360"/>
        <w:ind w:firstLine="567"/>
        <w:jc w:val="both"/>
        <w:rPr>
          <w:sz w:val="24"/>
          <w:lang w:eastAsia="ru-RU"/>
        </w:rPr>
      </w:pPr>
      <w:r>
        <w:rPr>
          <w:sz w:val="24"/>
          <w:lang w:eastAsia="ru-RU"/>
        </w:rPr>
        <w:t xml:space="preserve">                                                                               </w:t>
      </w:r>
    </w:p>
    <w:p>
      <w:pPr>
        <w:pStyle w:val="Normal"/>
        <w:widowControl w:val="false"/>
        <w:spacing w:lineRule="auto" w:line="360"/>
        <w:ind w:firstLine="567"/>
        <w:jc w:val="both"/>
        <w:rPr>
          <w:sz w:val="24"/>
          <w:lang w:eastAsia="ru-RU"/>
        </w:rPr>
      </w:pPr>
      <w:r>
        <w:rPr>
          <w:sz w:val="24"/>
          <w:lang w:eastAsia="ru-RU"/>
        </w:rPr>
        <w:t xml:space="preserve">           </w:t>
      </w:r>
      <w:r>
        <w:rPr>
          <w:sz w:val="24"/>
          <w:lang w:eastAsia="ru-RU"/>
        </w:rPr>
        <w:t xml:space="preserve">Правительство                   Конституционный           Верховный              Высший     </w:t>
      </w:r>
    </w:p>
    <w:p>
      <w:pPr>
        <w:pStyle w:val="Normal"/>
        <w:widowControl w:val="false"/>
        <w:spacing w:lineRule="auto" w:line="360"/>
        <w:ind w:firstLine="567"/>
        <w:jc w:val="both"/>
        <w:rPr>
          <w:sz w:val="24"/>
          <w:lang w:eastAsia="ru-RU"/>
        </w:rPr>
      </w:pPr>
      <w:r>
        <w:rPr>
          <w:sz w:val="24"/>
          <w:lang w:eastAsia="ru-RU"/>
        </w:rPr>
        <w:t xml:space="preserve">             </w:t>
      </w:r>
      <w:r>
        <w:rPr>
          <w:sz w:val="24"/>
          <w:lang w:eastAsia="ru-RU"/>
        </w:rPr>
        <w:t>Российской                                  суд                              суд                 Арбитражный</w:t>
      </w:r>
    </w:p>
    <w:p>
      <w:pPr>
        <w:pStyle w:val="Normal"/>
        <w:widowControl w:val="false"/>
        <w:spacing w:lineRule="auto" w:line="360"/>
        <w:ind w:firstLine="567"/>
        <w:jc w:val="both"/>
        <w:rPr>
          <w:sz w:val="24"/>
          <w:lang w:eastAsia="ru-RU"/>
        </w:rPr>
      </w:pPr>
      <w:r>
        <w:rPr>
          <w:sz w:val="24"/>
          <w:lang w:eastAsia="ru-RU"/>
        </w:rPr>
        <w:t xml:space="preserve">             </w:t>
      </w:r>
      <w:r>
        <w:rPr>
          <w:sz w:val="24"/>
          <w:lang w:eastAsia="ru-RU"/>
        </w:rPr>
        <w:t xml:space="preserve">Федерации                                                                                                      суд     </w:t>
      </w:r>
    </w:p>
    <w:p>
      <w:pPr>
        <w:pStyle w:val="Normal"/>
        <w:widowControl w:val="false"/>
        <w:spacing w:lineRule="auto" w:line="360"/>
        <w:ind w:firstLine="567"/>
        <w:jc w:val="both"/>
        <w:rPr>
          <w:sz w:val="24"/>
          <w:lang w:eastAsia="ru-RU"/>
        </w:rPr>
      </w:pPr>
      <w:r>
        <w:rPr>
          <w:sz w:val="24"/>
          <w:lang w:eastAsia="ru-RU"/>
        </w:rPr>
        <w:t xml:space="preserve">                                </w:t>
      </w:r>
    </w:p>
    <w:p>
      <w:pPr>
        <w:pStyle w:val="Normal"/>
        <w:widowControl w:val="false"/>
        <w:spacing w:lineRule="auto" w:line="360"/>
        <w:ind w:firstLine="567"/>
        <w:jc w:val="both"/>
        <w:rPr>
          <w:sz w:val="24"/>
          <w:lang w:eastAsia="ru-RU"/>
        </w:rPr>
      </w:pPr>
      <w:r>
        <w:rPr>
          <w:sz w:val="24"/>
          <w:lang w:eastAsia="ru-RU"/>
        </w:rPr>
        <w:t xml:space="preserve">                                                     </w:t>
      </w:r>
      <w:r>
        <w:rPr>
          <w:sz w:val="24"/>
          <w:lang w:eastAsia="ru-RU"/>
        </w:rPr>
        <w:t>Законодательная власть</w:t>
      </w:r>
    </w:p>
    <w:p>
      <w:pPr>
        <w:pStyle w:val="Normal"/>
        <w:widowControl w:val="false"/>
        <w:spacing w:lineRule="auto" w:line="360"/>
        <w:ind w:firstLine="567"/>
        <w:jc w:val="both"/>
        <w:rPr>
          <w:sz w:val="24"/>
          <w:lang w:eastAsia="ru-RU"/>
        </w:rPr>
      </w:pPr>
      <w:r>
        <w:rPr>
          <w:sz w:val="24"/>
          <w:lang w:eastAsia="ru-RU"/>
        </w:rPr>
        <w:t xml:space="preserve">                                                   </w:t>
      </w:r>
      <w:r>
        <w:rPr>
          <w:sz w:val="24"/>
          <w:lang w:eastAsia="ru-RU"/>
        </w:rPr>
        <w:t>Федеральное   Собрание -</w:t>
      </w:r>
    </w:p>
    <w:p>
      <w:pPr>
        <w:pStyle w:val="Normal"/>
        <w:widowControl w:val="false"/>
        <w:spacing w:lineRule="auto" w:line="360"/>
        <w:ind w:firstLine="567"/>
        <w:jc w:val="both"/>
        <w:rPr>
          <w:sz w:val="24"/>
          <w:lang w:eastAsia="ru-RU"/>
        </w:rPr>
      </w:pPr>
      <w:r>
        <w:rPr>
          <w:sz w:val="24"/>
          <w:lang w:eastAsia="ru-RU"/>
        </w:rPr>
        <w:t xml:space="preserve">                                            </w:t>
      </w:r>
      <w:r>
        <w:rPr>
          <w:sz w:val="24"/>
          <w:lang w:eastAsia="ru-RU"/>
        </w:rPr>
        <w:t xml:space="preserve">парламент Российской Федерации     </w:t>
      </w:r>
    </w:p>
    <w:p>
      <w:pPr>
        <w:pStyle w:val="Normal"/>
        <w:widowControl w:val="false"/>
        <w:spacing w:lineRule="auto" w:line="360"/>
        <w:ind w:firstLine="567"/>
        <w:jc w:val="both"/>
        <w:rPr>
          <w:sz w:val="24"/>
          <w:lang w:eastAsia="ru-RU"/>
        </w:rPr>
      </w:pPr>
      <w:r>
        <w:rPr>
          <w:sz w:val="24"/>
          <w:lang w:eastAsia="ru-RU"/>
        </w:rPr>
        <w:t xml:space="preserve">                                                    </w:t>
      </w:r>
      <w:r>
        <w:rPr>
          <w:sz w:val="24"/>
          <w:lang w:eastAsia="ru-RU"/>
        </w:rPr>
        <w:t>Совет                    Государственная</w:t>
      </w:r>
    </w:p>
    <w:p>
      <w:pPr>
        <w:pStyle w:val="Normal"/>
        <w:widowControl w:val="false"/>
        <w:spacing w:lineRule="auto" w:line="360"/>
        <w:ind w:firstLine="567"/>
        <w:jc w:val="both"/>
        <w:rPr>
          <w:sz w:val="24"/>
          <w:lang w:eastAsia="ru-RU"/>
        </w:rPr>
      </w:pPr>
      <w:r>
        <w:rPr>
          <w:sz w:val="24"/>
          <w:lang w:eastAsia="ru-RU"/>
        </w:rPr>
        <w:t xml:space="preserve">                                              </w:t>
      </w:r>
      <w:r>
        <w:rPr>
          <w:sz w:val="24"/>
          <w:lang w:eastAsia="ru-RU"/>
        </w:rPr>
        <w:t xml:space="preserve">Федерации                         Дума                        </w:t>
      </w:r>
    </w:p>
    <w:p>
      <w:pPr>
        <w:pStyle w:val="Normal"/>
        <w:widowControl w:val="false"/>
        <w:spacing w:lineRule="auto" w:line="360"/>
        <w:ind w:firstLine="567"/>
        <w:jc w:val="both"/>
        <w:rPr>
          <w:sz w:val="24"/>
          <w:lang w:eastAsia="ru-RU"/>
        </w:rPr>
      </w:pPr>
      <w:r>
        <w:rPr>
          <w:sz w:val="24"/>
          <w:lang w:eastAsia="ru-RU"/>
        </w:rPr>
      </w:r>
    </w:p>
    <w:p>
      <w:pPr>
        <w:pStyle w:val="Normal"/>
        <w:widowControl w:val="false"/>
        <w:spacing w:lineRule="auto" w:line="360"/>
        <w:ind w:firstLine="567"/>
        <w:jc w:val="both"/>
        <w:rPr/>
      </w:pPr>
      <w:r>
        <w:rPr>
          <w:sz w:val="24"/>
          <w:lang w:eastAsia="ru-RU"/>
        </w:rPr>
        <w:t>Центральное место в работе Госдумы I созыва заняли вопросы экономической и национальной политики, социального обеспечения и международных отношений. В течение 1993-1995 гг. депутаты приняли свыше 320 законов, подавляющая часть которых была подписана президентом. Среди них - Законы о правительстве и конституционной системе, о новых формах собственности, о крестьянском и фермерском хозяйстве, об акционерных обществах, о свободных экономических зонах.</w:t>
      </w:r>
    </w:p>
    <w:p>
      <w:pPr>
        <w:pStyle w:val="Normal"/>
        <w:widowControl w:val="false"/>
        <w:spacing w:lineRule="auto" w:line="360"/>
        <w:ind w:firstLine="567"/>
        <w:jc w:val="both"/>
        <w:rPr/>
      </w:pPr>
      <w:r>
        <w:rPr>
          <w:sz w:val="24"/>
          <w:lang w:eastAsia="ru-RU"/>
        </w:rPr>
        <w:t xml:space="preserve">Вскоре после выборов лидер «Выбора России» Е.Т.Гайдар и либеральные министры подали в отставку с правительственных постов. В окружении президента Б.Н.Ельцина и в правительстве РФ усилилось влияние консервативных деятелей, представляющих силовые структуры и военно-промышленный комплекс. </w:t>
      </w:r>
    </w:p>
    <w:p>
      <w:pPr>
        <w:pStyle w:val="Normal"/>
        <w:widowControl w:val="false"/>
        <w:spacing w:lineRule="auto" w:line="360"/>
        <w:ind w:firstLine="567"/>
        <w:jc w:val="both"/>
        <w:rPr/>
      </w:pPr>
      <w:r>
        <w:rPr>
          <w:sz w:val="24"/>
          <w:lang w:eastAsia="ru-RU"/>
        </w:rPr>
        <w:t>Для стабилизации политического положения в апреле 1994 г. администрацией президента был подготовлен Договор об общественном согласии – подписанный рядом политических и общественных организаций, но не оказавший реального воздействия на улучшение обстановки в стране.</w:t>
      </w:r>
    </w:p>
    <w:p>
      <w:pPr>
        <w:pStyle w:val="Normal"/>
        <w:widowControl w:val="false"/>
        <w:spacing w:lineRule="auto" w:line="360"/>
        <w:ind w:firstLine="567"/>
        <w:jc w:val="both"/>
        <w:rPr/>
      </w:pPr>
      <w:r>
        <w:rPr>
          <w:sz w:val="24"/>
          <w:lang w:eastAsia="ru-RU"/>
        </w:rPr>
        <w:t>17 декабря 1995г., в обстановке падения популярности президента и правительства, роста влияния консервативной оппозиции состоялись очередные парламентские выборы. На выборы в Государственную Думу общественные объединения и партии шли с четкими требованиями в экономической и политической областях. Центральное место в предвыборной платформе КПРФ (председатель ЦК КПРФ - Г.А. Зюганов) занимали требования восстановления в России мирным путем советского строя, прекращения процесса разгосударствления средств производства. КПРФ выступала за расторжение внешнеполитических договоров, которые “ущемляли” интересы страны.</w:t>
      </w:r>
    </w:p>
    <w:p>
      <w:pPr>
        <w:pStyle w:val="Normal"/>
        <w:widowControl w:val="false"/>
        <w:spacing w:lineRule="auto" w:line="360"/>
        <w:ind w:firstLine="567"/>
        <w:jc w:val="both"/>
        <w:rPr/>
      </w:pPr>
      <w:r>
        <w:rPr>
          <w:sz w:val="24"/>
          <w:lang w:eastAsia="ru-RU"/>
        </w:rPr>
        <w:t>Сформировавшееся накануне выборов Всероссийское общественно-политическое движение “Наш дом - Россия” объединило представителей исполнительных структур власти, хозяйственных и предпринимательских слоев. Главную экономическую задачу движения видели в формировании смешанной экономической системы на принципах, присущих рыночной экономике. Роль государства должна была заключаться  в создании благоприятных условий для развития мелкого и среднего предпринимательства, деловой активности населения.</w:t>
      </w:r>
    </w:p>
    <w:p>
      <w:pPr>
        <w:pStyle w:val="Normal"/>
        <w:widowControl w:val="false"/>
        <w:spacing w:lineRule="auto" w:line="360"/>
        <w:ind w:firstLine="567"/>
        <w:jc w:val="both"/>
        <w:rPr/>
      </w:pPr>
      <w:r>
        <w:rPr>
          <w:sz w:val="24"/>
          <w:lang w:eastAsia="ru-RU"/>
        </w:rPr>
        <w:t>В состав Госдумы II созыва было избрано 450 депутатов. Подавляющую их часть составляли работники законодательных и исполнительных органов власти, многие из них являлись членами предыдущего депутатского корпуса. 36% общего числа мест в Думе получила КПРФ, 12% - “Наш дом - Россия”, 11% - ЛДПР, 10% - блок Г.А. Явлинского («ЯБЛоко»), 17%  - независимые и 14% - другие избирательные объединения.</w:t>
      </w:r>
    </w:p>
    <w:p>
      <w:pPr>
        <w:pStyle w:val="Normal"/>
        <w:widowControl w:val="false"/>
        <w:spacing w:lineRule="auto" w:line="360"/>
        <w:ind w:firstLine="567"/>
        <w:jc w:val="both"/>
        <w:rPr/>
      </w:pPr>
      <w:r>
        <w:rPr>
          <w:sz w:val="24"/>
          <w:lang w:eastAsia="ru-RU"/>
        </w:rPr>
        <w:t>Состав Госдумы предопределил острый характер межпартийной борьбы по всем рассматриваемым в ней вопросам.  Основная борьба развернулась между сторонниками избранного пути экономического и политического реформирования и оппозицией, в рядах которой находились фракции КПРФ, ЛДПР и блок Г.А. Явлинского.</w:t>
      </w:r>
    </w:p>
    <w:p>
      <w:pPr>
        <w:pStyle w:val="Normal"/>
        <w:widowControl w:val="false"/>
        <w:spacing w:lineRule="auto" w:line="360"/>
        <w:ind w:firstLine="567"/>
        <w:jc w:val="both"/>
        <w:rPr/>
      </w:pPr>
      <w:r>
        <w:rPr>
          <w:sz w:val="24"/>
          <w:lang w:eastAsia="ru-RU"/>
        </w:rPr>
        <w:t>В январе 1996 г. начала свою работу VI Государственная Дума. Спикером Думы был избран коммунист Г.Н. Селезнев. Выборы в Совете Федерации (верхней палате парламента) принесли успех губернатору Орловской области и бывшему члену Политбюро Е.Строеву.</w:t>
      </w:r>
    </w:p>
    <w:p>
      <w:pPr>
        <w:pStyle w:val="Normal"/>
        <w:widowControl w:val="false"/>
        <w:spacing w:lineRule="auto" w:line="360"/>
        <w:ind w:firstLine="567"/>
        <w:jc w:val="both"/>
        <w:rPr/>
      </w:pPr>
      <w:r>
        <w:rPr>
          <w:sz w:val="24"/>
          <w:lang w:eastAsia="ru-RU"/>
        </w:rPr>
        <w:t xml:space="preserve">Сразу после выборов Б.Н.Ельцин произвел перестановки в правительстве, еще более укрепившие позиции консервативных сил (отставка «последних либералов» – главы администрации С.Филатова, первого вице-премьера А. Чубайса, министра иностранных дел А.Козырева). Эти попытки были расценены как примирительные жесты в отношении национал-коммунистической оппозиции перед президентскими выборами.          </w:t>
      </w:r>
    </w:p>
    <w:p>
      <w:pPr>
        <w:pStyle w:val="Normal"/>
        <w:widowControl w:val="false"/>
        <w:spacing w:lineRule="auto" w:line="360"/>
        <w:ind w:firstLine="567"/>
        <w:jc w:val="both"/>
        <w:rPr/>
      </w:pPr>
      <w:r>
        <w:rPr>
          <w:sz w:val="24"/>
          <w:lang w:eastAsia="ru-RU"/>
        </w:rPr>
        <w:t xml:space="preserve">Особую остроту и драматичность событиям придавала нестабильность внутриполитической жизни, вызываемая, в частности, напряженностью в межнациональных отношениях. Один из очагов межнациональных конфликтов находился на Северном Кавказе. Лишь при помощи российской армии осенью 1992 г. удалось прекратить возникшие из-за территориальных споров вооруженные столкновения между ингушами и осетинами. </w:t>
      </w:r>
    </w:p>
    <w:p>
      <w:pPr>
        <w:pStyle w:val="Normal"/>
        <w:widowControl w:val="false"/>
        <w:spacing w:lineRule="auto" w:line="360"/>
        <w:ind w:firstLine="567"/>
        <w:jc w:val="both"/>
        <w:rPr/>
      </w:pPr>
      <w:r>
        <w:rPr>
          <w:sz w:val="24"/>
          <w:lang w:eastAsia="ru-RU"/>
        </w:rPr>
        <w:t>Осенью 1991 г. к власти в Чечне пришел Д. Дудаев. В 1992 г. произошло разделение Чечено-Ингушетии на две самостоятельные республики. Развитие сепаратистского движения в Чечне привело к расколу в руководстве республики и вооруженным конфликтам сепаратистов с официальной властью. В соответствии с Указом Президента РФ от 30 ноября 1994 г. для восстановления конституционной законности и порядка в Чечню были введены федеральные войска. Вместо обещанного быстрого разгрома незаконных вооруженных бандформирований начались затяжные кровопролитные боевые действия, которые завершились лишь в конце 1996 г. Подписанное между российским и чеченским руководством соглашение о мире предусматривало вывод федеральных вооруженных сил из Чечни и проведение в республике президентских выборов, которые состоялись в начале 1997 г. Однако эти меры не способствовали стабилизации обстановки в регионе.</w:t>
      </w:r>
    </w:p>
    <w:p>
      <w:pPr>
        <w:pStyle w:val="Normal"/>
        <w:widowControl w:val="false"/>
        <w:spacing w:lineRule="auto" w:line="360"/>
        <w:ind w:firstLine="567"/>
        <w:jc w:val="both"/>
        <w:rPr/>
      </w:pPr>
      <w:r>
        <w:rPr>
          <w:sz w:val="24"/>
          <w:lang w:eastAsia="ru-RU"/>
        </w:rPr>
        <w:t xml:space="preserve"> </w:t>
      </w:r>
      <w:r>
        <w:rPr>
          <w:sz w:val="24"/>
          <w:lang w:eastAsia="ru-RU"/>
        </w:rPr>
        <w:t xml:space="preserve">В августе 1999 г. вооруженные отряды международных террористов с территории Чечни совершили нападение на Дагестан. Для борьбы с терроризмом были задействованы значительные силы федеральных войск и боевой техники. После разгрома крупных террористических вооруженных формирований были определены численность и сроки вывода войсковой группировки из Чечни и Дагестана. Как отметил в ежегодном послании (апрель 2001 г.) Федеральному Собранию Президент РФ  В.В. Путин, этот результат был достигнут дорогой ценой. В настоящее время на Северном Кавказе проводится контртеррористическая операция по выявлению и ликвидации террористов и бандитов.  </w:t>
      </w:r>
    </w:p>
    <w:p>
      <w:pPr>
        <w:pStyle w:val="Normal"/>
        <w:widowControl w:val="false"/>
        <w:spacing w:lineRule="auto" w:line="360"/>
        <w:ind w:firstLine="567"/>
        <w:jc w:val="both"/>
        <w:rPr/>
      </w:pPr>
      <w:r>
        <w:rPr>
          <w:sz w:val="24"/>
          <w:lang w:eastAsia="ru-RU"/>
        </w:rPr>
        <w:t>Значительным шагом в укреплении государственности явилось решение Президента РФ В.В. Путина о создании федеральных округов. Деятельность полномочных представителей заметно приблизила федеральную власть к регионам. В течение 2000 г. одной из основных задач полпредов было приведение регионального законодательства в соответствие с федеральным. Из более чем трех тысяч нормативных актов субъектов федераций, не соответствовавших Конституции РФ, 4/5 из них приведены в соответствие.</w:t>
      </w:r>
    </w:p>
    <w:p>
      <w:pPr>
        <w:pStyle w:val="Normal"/>
        <w:widowControl w:val="false"/>
        <w:spacing w:lineRule="auto" w:line="360"/>
        <w:ind w:firstLine="567"/>
        <w:jc w:val="both"/>
        <w:rPr>
          <w:sz w:val="24"/>
          <w:lang w:eastAsia="ru-RU"/>
        </w:rPr>
      </w:pPr>
      <w:r>
        <w:rPr>
          <w:sz w:val="24"/>
          <w:lang w:eastAsia="ru-RU"/>
        </w:rPr>
        <w:t xml:space="preserve">      </w:t>
      </w:r>
    </w:p>
    <w:p>
      <w:pPr>
        <w:pStyle w:val="Heading4"/>
        <w:jc w:val="center"/>
        <w:rPr>
          <w:b/>
          <w:b/>
        </w:rPr>
      </w:pPr>
      <w:r>
        <w:rPr>
          <w:b/>
        </w:rPr>
        <w:t>Экономика России на современном этапе</w:t>
      </w:r>
    </w:p>
    <w:p>
      <w:pPr>
        <w:pStyle w:val="Normal"/>
        <w:widowControl w:val="false"/>
        <w:spacing w:lineRule="auto" w:line="360"/>
        <w:ind w:firstLine="567"/>
        <w:jc w:val="both"/>
        <w:rPr>
          <w:sz w:val="24"/>
          <w:lang w:eastAsia="ru-RU"/>
        </w:rPr>
      </w:pPr>
      <w:r>
        <w:rPr>
          <w:sz w:val="24"/>
          <w:lang w:eastAsia="ru-RU"/>
        </w:rPr>
        <w:tab/>
      </w:r>
    </w:p>
    <w:p>
      <w:pPr>
        <w:pStyle w:val="Normal"/>
        <w:widowControl w:val="false"/>
        <w:spacing w:lineRule="auto" w:line="360"/>
        <w:ind w:firstLine="567"/>
        <w:jc w:val="both"/>
        <w:rPr/>
      </w:pPr>
      <w:r>
        <w:rPr>
          <w:sz w:val="24"/>
          <w:lang w:eastAsia="ru-RU"/>
        </w:rPr>
        <w:t xml:space="preserve">На рубеже 80-90-х гг. в России со всей остротой проявился экономический и политический кризис. Длительное господство командно-административной системы, затянувшийся переход от экстенсивной модели развития экономики к интенсивной, перегруженность России производством средств производства привели к резкому падению национального дохода, инфляции, товарному и бюджетному дефициту, росту внутреннего и внешнего долга, стремительному рост денежных доходов населения, не обеспеченных товарами. </w:t>
      </w:r>
    </w:p>
    <w:p>
      <w:pPr>
        <w:pStyle w:val="Normal"/>
        <w:widowControl w:val="false"/>
        <w:spacing w:lineRule="auto" w:line="360"/>
        <w:ind w:firstLine="567"/>
        <w:jc w:val="both"/>
        <w:rPr/>
      </w:pPr>
      <w:r>
        <w:rPr>
          <w:sz w:val="24"/>
          <w:lang w:eastAsia="ru-RU"/>
        </w:rPr>
        <w:t>Руководству России предстояло определить курс на демократические преобразования общества и создание правового государства. В числе первоочередных задач было принятие мер по выходу страны из экономического и политического кризиса. Надлежало создать новые органы управления народным хозяйством.</w:t>
      </w:r>
    </w:p>
    <w:p>
      <w:pPr>
        <w:pStyle w:val="Normal"/>
        <w:widowControl w:val="false"/>
        <w:spacing w:lineRule="auto" w:line="360"/>
        <w:ind w:firstLine="567"/>
        <w:jc w:val="both"/>
        <w:rPr/>
      </w:pPr>
      <w:r>
        <w:rPr>
          <w:sz w:val="24"/>
          <w:lang w:eastAsia="ru-RU"/>
        </w:rPr>
        <w:t xml:space="preserve">Законодательная база: В России была создана и продолжала совершенствоваться юридическая база экономического реформирования. «Закон о собственности» в РФ устанавливал равенство всех форм собственности. Были приняты Законы Российской Федерации «О конкуренции», «О предприятиях и предпринимательской деятельности» и др. </w:t>
      </w:r>
    </w:p>
    <w:p>
      <w:pPr>
        <w:pStyle w:val="Normal"/>
        <w:widowControl w:val="false"/>
        <w:spacing w:lineRule="auto" w:line="360"/>
        <w:ind w:firstLine="567"/>
        <w:jc w:val="both"/>
        <w:rPr/>
      </w:pPr>
      <w:r>
        <w:rPr>
          <w:sz w:val="24"/>
          <w:lang w:eastAsia="ru-RU"/>
        </w:rPr>
        <w:t xml:space="preserve">Деятельность государственного аппарата протекала в условиях жесткой конфронтации законодательной и исполнительной власти. Состоявшийся в ноябре 1991 г. V Съезд народных депутатов предоставил президенту широкие полномочия для проведения экономических реформ. Большинство депутатов российского парламента поддерживали курс социально-экономических реформ. В конце 1991 года Россия объявила себя правопреемником СССР и осуществила "приватизацию" союзной собственности, расположенной на ее территории. </w:t>
      </w:r>
    </w:p>
    <w:p>
      <w:pPr>
        <w:pStyle w:val="Normal"/>
        <w:widowControl w:val="false"/>
        <w:spacing w:lineRule="auto" w:line="360"/>
        <w:ind w:firstLine="567"/>
        <w:jc w:val="both"/>
        <w:rPr/>
      </w:pPr>
      <w:r>
        <w:rPr>
          <w:sz w:val="24"/>
          <w:lang w:eastAsia="ru-RU"/>
        </w:rPr>
        <w:t>К началу 1992 г. правительство, возглавляемое ученым-экономистом Е.Т. Гайдаром, разработало программу радикальных реформ в области народного хозяйства. Центральное место в ней занимали меры по переводу экономики на   рыночные методы хозяйствования (меры “шоковой терапии”).</w:t>
      </w:r>
    </w:p>
    <w:p>
      <w:pPr>
        <w:pStyle w:val="Normal"/>
        <w:widowControl w:val="false"/>
        <w:spacing w:lineRule="auto" w:line="360"/>
        <w:ind w:firstLine="567"/>
        <w:jc w:val="both"/>
        <w:rPr/>
      </w:pPr>
      <w:r>
        <w:rPr>
          <w:sz w:val="24"/>
          <w:lang w:eastAsia="ru-RU"/>
        </w:rPr>
        <w:t xml:space="preserve">Основная роль в процессе перехода к рынку отводилась приватизации (разгосударствлению) собственности. Ее результатом должно было стать превращение частного сектора в преобладающий сектор экономики. Предусматривались жесткие меры налогового обложения, либерализация цен и усиление социальной помощи малоимущей части населения. </w:t>
      </w:r>
    </w:p>
    <w:p>
      <w:pPr>
        <w:pStyle w:val="Normal"/>
        <w:widowControl w:val="false"/>
        <w:spacing w:lineRule="auto" w:line="360"/>
        <w:ind w:firstLine="567"/>
        <w:jc w:val="both"/>
        <w:rPr/>
      </w:pPr>
      <w:r>
        <w:rPr>
          <w:sz w:val="24"/>
          <w:lang w:eastAsia="ru-RU"/>
        </w:rPr>
        <w:t>Проведенная в соответствии с программой либерализации цен (со 2 января 1992 г.) вызвала резкий скачок инфляции. За год потребительские цены в стране выросли в 50-100 раз. Снизился уровень жизни населения: в 1994 г. он составлял 50% от уровня начала 90-х годов. Прекратились выплаты гражданам их денежных сбережений, хранившихся в Госбанке.</w:t>
      </w:r>
    </w:p>
    <w:p>
      <w:pPr>
        <w:pStyle w:val="Normal"/>
        <w:widowControl w:val="false"/>
        <w:spacing w:lineRule="auto" w:line="360"/>
        <w:ind w:firstLine="567"/>
        <w:jc w:val="both"/>
        <w:rPr/>
      </w:pPr>
      <w:r>
        <w:rPr>
          <w:sz w:val="24"/>
          <w:lang w:eastAsia="ru-RU"/>
        </w:rPr>
        <w:t>14 августа 1992 г. - Указ Президента РФ о введении в действие системы приватизационных чеков (ваучеров). Цель: компенсировать ущерб от либерализации цен и вовлечь все население страны в процесс приватизации (сделать всех собственниками средств производства). Процесс приватизации был во многом связан с именем А.Чубайса, ставшего 1 июня 1992 г. заместителем председателя правительства. 31 июля 1994 г. закончился первый этап приватизации - чековый. Позднее начался второй этап приватизации - этап денежной приватизации, введенной Указом Президента РФ.</w:t>
      </w:r>
    </w:p>
    <w:p>
      <w:pPr>
        <w:pStyle w:val="Normal"/>
        <w:widowControl w:val="false"/>
        <w:spacing w:lineRule="auto" w:line="360"/>
        <w:ind w:firstLine="567"/>
        <w:jc w:val="both"/>
        <w:rPr/>
      </w:pPr>
      <w:r>
        <w:rPr>
          <w:sz w:val="24"/>
          <w:lang w:eastAsia="ru-RU"/>
        </w:rPr>
        <w:t>Приватизация госсобственности охватила в первую очередь предприятия розничной торговли, общественного питания и службы быта. В результате политики приватизации в руки частных предпринимателей перешли 110 тыс. промышленных предприятий. Однако изменение формы собственности не повысило эффективности производства. В 1990-1992 гг. ежегодное падение производства составляло 20%. К середине 90-х годов тяжелая промышленность оказалась практически разрушенной. Так, станкостроение работало лишь вполовину своих мощностей. Одним из последствий приватизационной политики явился распад энергетической инфраструктуры.</w:t>
      </w:r>
    </w:p>
    <w:p>
      <w:pPr>
        <w:pStyle w:val="Normal"/>
        <w:widowControl w:val="false"/>
        <w:spacing w:lineRule="auto" w:line="360"/>
        <w:ind w:firstLine="567"/>
        <w:jc w:val="both"/>
        <w:rPr/>
      </w:pPr>
      <w:r>
        <w:rPr>
          <w:sz w:val="24"/>
          <w:lang w:eastAsia="ru-RU"/>
        </w:rPr>
        <w:t>Экономический кризис тяжело отразился на развитии аграрного производства. Недостаток сельхозтехники, перестройка форм хозяйствования повлекли за собой падение уровня урожайности. Объем сельскохозяйственного производства в середине 90-х годов упал на 70% в сравнении с 1991-1992 гг. На 20 млн. голов уменьшилось поголовье крупного рогатого скота.</w:t>
      </w:r>
    </w:p>
    <w:p>
      <w:pPr>
        <w:pStyle w:val="Normal"/>
        <w:widowControl w:val="false"/>
        <w:spacing w:lineRule="auto" w:line="360"/>
        <w:ind w:firstLine="567"/>
        <w:jc w:val="both"/>
        <w:rPr/>
      </w:pPr>
      <w:r>
        <w:rPr>
          <w:sz w:val="24"/>
          <w:lang w:eastAsia="ru-RU"/>
        </w:rPr>
        <w:t>В 1993 г. продолжилось проведение широкомасштабных рыночных преобразований: акционированием предприятий, приватизацией государственной собственности, борьбой с инфляцией, стабилизировавшейся к декабрю на уровне 15-17% в месяц, активным регулированием курса рубля по отношению к мировым валютам, целенаправленным неоднократным увеличением размеров заработной платы в бюджетной сфере, ликвидацией дефицита госбюджета.</w:t>
      </w:r>
    </w:p>
    <w:p>
      <w:pPr>
        <w:pStyle w:val="Normal"/>
        <w:widowControl w:val="false"/>
        <w:spacing w:lineRule="auto" w:line="360"/>
        <w:ind w:firstLine="567"/>
        <w:jc w:val="both"/>
        <w:rPr/>
      </w:pPr>
      <w:r>
        <w:rPr>
          <w:sz w:val="24"/>
          <w:lang w:eastAsia="ru-RU"/>
        </w:rPr>
        <w:t>Большое значение для укрепления российской валюты имело решение Центрального банка России (ЦБР) об изъятии с 26 июля 1993 г. из обращения государственных казначейских билетов банка СССР и банкнот образца 1961-1992 гг. Это решение оказало большое влияние на финансовые отношения России с бывшими республиками СССР, ускорив введение ими в обращение национальных валют.</w:t>
      </w:r>
    </w:p>
    <w:p>
      <w:pPr>
        <w:pStyle w:val="Normal"/>
        <w:widowControl w:val="false"/>
        <w:spacing w:lineRule="auto" w:line="360"/>
        <w:ind w:firstLine="567"/>
        <w:jc w:val="both"/>
        <w:rPr/>
      </w:pPr>
      <w:r>
        <w:rPr>
          <w:sz w:val="24"/>
          <w:lang w:eastAsia="ru-RU"/>
        </w:rPr>
        <w:t>11 октября 1994 г. финансовую систему страны всколыхнул «черный вторник», когда доллар США за один день подорожал примерно на 100%. Среди причин резкого скачка доллара и падения рубля следует выделить: 1) искусственное удержание курса рубля Центробанком РФ на протяжении нескольких месяцев; 2) неустойчивость политической ситуации в стране. Политическими последствиями «черного вторника» стали изменения в правительстве В.Черномырдина – был смещен министр финансов С.Дубинин, усилилось влияние первого вице-премьера А.Чубайса. Ушел в отставку и председатель ЦБР В.Геращенко. С конца 1994 г. тяжелым грузом на госбюджет легли расходы на войну в Чечне.</w:t>
      </w:r>
    </w:p>
    <w:p>
      <w:pPr>
        <w:pStyle w:val="Normal"/>
        <w:widowControl w:val="false"/>
        <w:spacing w:lineRule="auto" w:line="360"/>
        <w:ind w:firstLine="567"/>
        <w:jc w:val="both"/>
        <w:rPr/>
      </w:pPr>
      <w:r>
        <w:rPr>
          <w:sz w:val="24"/>
          <w:lang w:eastAsia="ru-RU"/>
        </w:rPr>
        <w:t xml:space="preserve">Хотя в 1995 г. наметилась экономическая стабилизация, об экономическом росте говорить, безусловно, было рано (по оценке ряда авторитетных экономистов, спад производства, по сравнению с 1991 г. составлял 50%). Установление таможенных барьеров между государствами СНГ разорвало отлаженные хозяйственные связи – этот фактор стал мощным тормозом развития производства. Одновременно ряд российских предприятий стали активно взаимодействовать с зарубежными партнерами, работая по их заказам на импортном оборудовании. Этому способствовала политика российского правительства, направленная на либерализацию внешнеэкономической деятельности. Был сокращен список товаров, подлежащих обязательному лицензированию, отменен институт спецэкспортеров (привилегированных фирм, обладающих монопольным правом вывоза стратегического сырья – нефти, леса, ценных металлов). Способствовать росту внешнеторгового оборота был призван и Закон РФ «О внешнеэкономической деятельности». </w:t>
      </w:r>
    </w:p>
    <w:p>
      <w:pPr>
        <w:pStyle w:val="Normal"/>
        <w:widowControl w:val="false"/>
        <w:spacing w:lineRule="auto" w:line="360"/>
        <w:ind w:firstLine="567"/>
        <w:jc w:val="both"/>
        <w:rPr/>
      </w:pPr>
      <w:r>
        <w:rPr>
          <w:sz w:val="24"/>
          <w:lang w:eastAsia="ru-RU"/>
        </w:rPr>
        <w:t>Летом 1995 г. правительство России впервые за годы реформ установило «валютный коридор», ограничив стоимость доллара США 4900 руб. (впоследствии этот потолок постепенно поднимался). За 1995 г. снизился уровень инфляции – с 18% в январе до 4,5% в ноябре. Индекс потребительских цен на продовольственные товары составил 103,9%, на непродовольственные товары – 104,6%, на платные услуги – 106,6%. Наибольшее подорожание потребительских товаров и услуг было отмечено в Центральном регионе (5,5%), наименьшее в Восточно-Сибирском (3,7%).</w:t>
      </w:r>
    </w:p>
    <w:p>
      <w:pPr>
        <w:pStyle w:val="Normal"/>
        <w:widowControl w:val="false"/>
        <w:spacing w:lineRule="auto" w:line="360"/>
        <w:ind w:firstLine="567"/>
        <w:jc w:val="both"/>
        <w:rPr/>
      </w:pPr>
      <w:r>
        <w:rPr>
          <w:sz w:val="24"/>
          <w:lang w:eastAsia="ru-RU"/>
        </w:rPr>
        <w:t xml:space="preserve">Падение производства остановить не удалось, за годы реформ оно составило 50 процентов (причем, в машиностроении - 70%, в ВПК - 90%). По данным Госкомстата РФ экономическое отставание России от США выросло за четыре года реформ на 64%. Физический объем валового национального продукта (ВНП) России по итогам 1993 г. составлял 13,6 % от ВНП США (1990 г. - 23%) . В соответствии с программой международных сопоставлений  РФ относилась к станам среднего уровня развития и находилась, примерно, на 55 месте в мире. Тенденции разрыва уровня развития экономики России и передовых стран продолжали сохраняться. Увеличивался внешний долг. В начале 1992 г. он составлял 64,3 млрд. $, а к 1996 г. увеличился до 120 млрд. $. Продолжался процесс «бегства» капитала из России - по одним источникам было вывезено около 100 млрд. $, по другим - 140 млрд. </w:t>
      </w:r>
    </w:p>
    <w:p>
      <w:pPr>
        <w:pStyle w:val="Normal"/>
        <w:widowControl w:val="false"/>
        <w:spacing w:lineRule="auto" w:line="360"/>
        <w:ind w:firstLine="567"/>
        <w:jc w:val="both"/>
        <w:rPr/>
      </w:pPr>
      <w:r>
        <w:rPr>
          <w:sz w:val="24"/>
          <w:lang w:eastAsia="ru-RU"/>
        </w:rPr>
        <w:t xml:space="preserve">Приватизация не оправдала ожиданий. Каждые 7 из 10 предприятий сократили производство на 15-20 %. Собственность превратилась в объект злоупотреблений и спекуляций. Поступления в госбюджет от приватизации были чрезвычайно незначительны: 0,02 - 0,04 % от ВНП. Зарубежные фирмы стремились взять под контроль жизненно важные отрасли экономики страны. Национальный доход (НД) за 1991-1995 гг. уменьшился на 40 %. Для сравнения: с 1940  по 1945 гг. НД сократился на 17 %. Мировая практика не знает подобных результатов экономического реформирования. Не случайно Президентом России был поставил вопрос о государственной стратегии экономической безопасности РФ. </w:t>
      </w:r>
    </w:p>
    <w:p>
      <w:pPr>
        <w:pStyle w:val="Normal"/>
        <w:widowControl w:val="false"/>
        <w:spacing w:lineRule="auto" w:line="360"/>
        <w:ind w:firstLine="567"/>
        <w:jc w:val="both"/>
        <w:rPr/>
      </w:pPr>
      <w:r>
        <w:rPr>
          <w:sz w:val="24"/>
          <w:lang w:eastAsia="ru-RU"/>
        </w:rPr>
        <w:t xml:space="preserve">Социальная структура российского общества обрела признаки деградации. Уменьшился удельный вес экономически активного населения. Увеличилась численность безработных, бездомных, нищих. Слой богатых в стране насчитывал 3 - 5 % населения. Средне обеспеченные составляли лишь 12 -15 %. Таким образом, в России произошла поляризация населения и обнищание его значительной части. Социальная структура общества приобрела черты буржуазного общества раннего капитализма. Его характерными чертами являлись аморфность классовой структуры, интенсивный процесс люмпенизации трудящихся, криминализация общественных отношений. Численность населения в стране сократилась. К 1995 году продолжительность жизни уменьшилась до 65 лет  ( мужчины - до 58 лет, женщины - до 72 лет). Общая численность безработных достигла 5,7 млн. человек. Количество населения с доходами ниже прожиточного минимума составило 36,6 млн. чел. По уровню питания россияне перешли с 7-го места (1990 г.) на 40-е (1995 г.). </w:t>
      </w:r>
    </w:p>
    <w:p>
      <w:pPr>
        <w:pStyle w:val="Normal"/>
        <w:widowControl w:val="false"/>
        <w:spacing w:lineRule="auto" w:line="360"/>
        <w:ind w:firstLine="567"/>
        <w:jc w:val="both"/>
        <w:rPr/>
      </w:pPr>
      <w:r>
        <w:rPr>
          <w:sz w:val="24"/>
          <w:lang w:eastAsia="ru-RU"/>
        </w:rPr>
        <w:t>Исходя из проведенного анализа, следует говорить не об успехе реформ, а лишь о некоторых, относительно обнадеживающих, предварительных результатах: укрепление рубля, снижение инфляции, ликвидация дефицита, предсказуемость экономики и рост хозяйственной активности в некоторых отраслях экономики России.</w:t>
      </w:r>
    </w:p>
    <w:p>
      <w:pPr>
        <w:pStyle w:val="Normal"/>
        <w:widowControl w:val="false"/>
        <w:spacing w:lineRule="auto" w:line="360"/>
        <w:ind w:firstLine="567"/>
        <w:jc w:val="both"/>
        <w:rPr/>
      </w:pPr>
      <w:r>
        <w:rPr>
          <w:sz w:val="24"/>
          <w:lang w:eastAsia="ru-RU"/>
        </w:rPr>
        <w:t xml:space="preserve">В 1996-1997 гг. главной задачей руководства РФ в сфере экономики явилось соблюдение жесткой финансовой дисциплины и сокращение бюджетных расходов. Была развернута компания по проведению залоговых аукционов: продажа государственного пакета акций крупных предприятий страны (Норильский никель, Связьинвест и др.) во временное управление частными компаниями. В настоящее время доля частного сектора в производстве ВВП  оставляет около 80 %. Из этого следует, что капитал в экономике современной России занимает лидирующие позиции. </w:t>
      </w:r>
    </w:p>
    <w:p>
      <w:pPr>
        <w:pStyle w:val="Normal"/>
        <w:widowControl w:val="false"/>
        <w:spacing w:lineRule="auto" w:line="360"/>
        <w:ind w:firstLine="567"/>
        <w:jc w:val="both"/>
        <w:rPr/>
      </w:pPr>
      <w:r>
        <w:rPr>
          <w:sz w:val="24"/>
          <w:lang w:eastAsia="ru-RU"/>
        </w:rPr>
        <w:t xml:space="preserve">Финансовая стабилизация страны во многом достигалась жестким регулированием конвертируемости российской национальной волюты. Однако структурный экономический кризис 17 августа 1998 г. в одночасье разрушил все оптимистические ожидания ведущих зарубежных и отечественных политиков и экономистов. Реальные доходы российских граждан сократились в среднем на 25 %. Правительство С.В.Кириенко было отправлено в отставку.  Немаловажную роль в стабилизации валютно-финансовой системы страны  сыграл кабинет министров во главе с Е.М. Примаковым. Благодаря жесткому финансовому регулированию к маю 1999 г. удалось добиться снижения инфляции в стране до 2, 5 %. </w:t>
      </w:r>
    </w:p>
    <w:p>
      <w:pPr>
        <w:pStyle w:val="Normal"/>
        <w:widowControl w:val="false"/>
        <w:spacing w:lineRule="auto" w:line="360"/>
        <w:ind w:firstLine="567"/>
        <w:jc w:val="both"/>
        <w:rPr/>
      </w:pPr>
      <w:r>
        <w:rPr>
          <w:sz w:val="24"/>
          <w:lang w:eastAsia="ru-RU"/>
        </w:rPr>
        <w:t xml:space="preserve">Несмотря на достигнутые успехи Б.Н. Ельцин отправил Е.М.Примакова в отставку. Начался этап частых кадровых перестановок в высшем руководстве государства. В мае 1999 г. председателем Правительства стал С.В. Степашин, который на этой должности находился всего три месяца. За короткий период его правления экономическая ситуация в стране не улучшилась. Новым председателем правительства с августа 1999 г. стал В.В. Путин. В связи с избранием его Президентом РФ руководство кабинетом министров в мае 2000 г. было поручено М.В. Касьянову. </w:t>
      </w:r>
    </w:p>
    <w:p>
      <w:pPr>
        <w:pStyle w:val="Normal"/>
        <w:widowControl w:val="false"/>
        <w:spacing w:lineRule="auto" w:line="360"/>
        <w:ind w:firstLine="567"/>
        <w:jc w:val="both"/>
        <w:rPr/>
      </w:pPr>
      <w:r>
        <w:rPr>
          <w:sz w:val="24"/>
          <w:lang w:eastAsia="ru-RU"/>
        </w:rPr>
        <w:t xml:space="preserve">В настоящее время Правительство РФ предпринимает меры по ужесточению бюджетной дисциплины, созданию делового климата для инвестиций в экономику страны. Идет подготовка к проведению административной реформы, структурной реорганизации правительства, министерств и ведомств.         </w:t>
      </w:r>
    </w:p>
    <w:p>
      <w:pPr>
        <w:pStyle w:val="Normal"/>
        <w:widowControl w:val="false"/>
        <w:spacing w:lineRule="auto" w:line="360"/>
        <w:ind w:firstLine="567"/>
        <w:jc w:val="both"/>
        <w:rPr>
          <w:sz w:val="24"/>
          <w:lang w:eastAsia="ru-RU"/>
        </w:rPr>
      </w:pPr>
      <w:r>
        <w:rPr>
          <w:sz w:val="24"/>
          <w:lang w:eastAsia="ru-RU"/>
        </w:rPr>
      </w:r>
    </w:p>
    <w:p>
      <w:pPr>
        <w:pStyle w:val="Normal"/>
        <w:widowControl w:val="false"/>
        <w:spacing w:lineRule="auto" w:line="360"/>
        <w:ind w:firstLine="567"/>
        <w:jc w:val="center"/>
        <w:rPr>
          <w:b/>
          <w:b/>
          <w:sz w:val="24"/>
          <w:lang w:eastAsia="ru-RU"/>
        </w:rPr>
      </w:pPr>
      <w:r>
        <w:rPr>
          <w:b/>
          <w:sz w:val="24"/>
          <w:lang w:eastAsia="ru-RU"/>
        </w:rPr>
        <w:t>Внешнеполитическая деятельность российского руководства</w:t>
      </w:r>
    </w:p>
    <w:p>
      <w:pPr>
        <w:pStyle w:val="Normal"/>
        <w:widowControl w:val="false"/>
        <w:spacing w:lineRule="auto" w:line="360"/>
        <w:ind w:firstLine="567"/>
        <w:jc w:val="center"/>
        <w:rPr>
          <w:b/>
          <w:b/>
          <w:sz w:val="24"/>
          <w:lang w:eastAsia="ru-RU"/>
        </w:rPr>
      </w:pPr>
      <w:r>
        <w:rPr>
          <w:b/>
          <w:sz w:val="24"/>
          <w:lang w:eastAsia="ru-RU"/>
        </w:rPr>
        <w:t>в 1991-2000 гг.</w:t>
      </w:r>
    </w:p>
    <w:p>
      <w:pPr>
        <w:pStyle w:val="Normal"/>
        <w:widowControl w:val="false"/>
        <w:spacing w:lineRule="auto" w:line="360"/>
        <w:ind w:firstLine="567"/>
        <w:jc w:val="both"/>
        <w:rPr>
          <w:b/>
          <w:b/>
          <w:sz w:val="24"/>
          <w:lang w:eastAsia="ru-RU"/>
        </w:rPr>
      </w:pPr>
      <w:r>
        <w:rPr>
          <w:b/>
          <w:sz w:val="24"/>
          <w:lang w:eastAsia="ru-RU"/>
        </w:rPr>
      </w:r>
    </w:p>
    <w:p>
      <w:pPr>
        <w:pStyle w:val="Normal"/>
        <w:widowControl w:val="false"/>
        <w:spacing w:lineRule="auto" w:line="360"/>
        <w:ind w:firstLine="567"/>
        <w:jc w:val="both"/>
        <w:rPr/>
      </w:pPr>
      <w:r>
        <w:rPr>
          <w:sz w:val="24"/>
          <w:lang w:eastAsia="ru-RU"/>
        </w:rPr>
        <w:t>Распад СССР изменил положение России на международной арене, ее политические и экономические связи с внешним миром. Приоритетными задачами внешнеполитической концепции Российской Федерации являлись: сохранение территориальной целостности и независимости; обеспечение благоприятных условий для развития рыночной экономики и включение в мировое сообщество. Предстояло добиться признания России в качестве правопреемницы бывшего Советского Союза в ООН, а также помощи западных стран в проведении курса реформ. Важная роль отводилась внешней торговле  России с зарубежными странами. Внешнеэкономические связи рассматривались как одно из средств преодоления экономического кризиса в стране.</w:t>
      </w:r>
    </w:p>
    <w:p>
      <w:pPr>
        <w:pStyle w:val="Normal"/>
        <w:widowControl w:val="false"/>
        <w:spacing w:lineRule="auto" w:line="360"/>
        <w:ind w:firstLine="567"/>
        <w:jc w:val="both"/>
        <w:rPr/>
      </w:pPr>
      <w:r>
        <w:rPr>
          <w:sz w:val="24"/>
          <w:lang w:eastAsia="ru-RU"/>
        </w:rPr>
        <w:t>Российская Федерация была принята в Международный валютный фонд и Всемирный банк. Ей удалось договориться с крупнейшими банками Запада об отсрочке платежей за долги бывшего СССР. В январе 1996 г. РФ вступила в Совет Европы, в компетенции которого находились вопросы культуры, прав человека, защиты окружающей среды. Европейские государства поддерживали действия России, направленные на ее интеграцию в мировую экономику.</w:t>
      </w:r>
    </w:p>
    <w:p>
      <w:pPr>
        <w:pStyle w:val="Normal"/>
        <w:widowControl w:val="false"/>
        <w:spacing w:lineRule="auto" w:line="360"/>
        <w:ind w:firstLine="567"/>
        <w:jc w:val="both"/>
        <w:rPr/>
      </w:pPr>
      <w:r>
        <w:rPr>
          <w:sz w:val="24"/>
          <w:lang w:eastAsia="ru-RU"/>
        </w:rPr>
        <w:t>Заметно повысилась роль внешней торговли в развитии экономики России. Разрушение народнохозяйственных связей между республиками бывшего СССР, распад Совета Экономической Взаимопомощи (СЭВ) вызвали переориентацию внешнеэкономических связей. После долгого перерыва России был предоставлен режим наибольшего благоприятствования в торговле с США. Постоянными экономическими партнерами являлись государства Ближнего Востока и Латинской Америки. Как и в предшествующие годы, в развивающихся странах при участии России строились тепло- и гидроэлектростанции (например, в Афганистане и Вьетнаме). В Пакистане, Египте и Сирии возводились металлургические предприятия и сельскохозяйственные объекты.</w:t>
      </w:r>
    </w:p>
    <w:p>
      <w:pPr>
        <w:pStyle w:val="Normal"/>
        <w:widowControl w:val="false"/>
        <w:spacing w:lineRule="auto" w:line="360"/>
        <w:ind w:firstLine="567"/>
        <w:jc w:val="both"/>
        <w:rPr/>
      </w:pPr>
      <w:r>
        <w:rPr>
          <w:sz w:val="24"/>
          <w:lang w:eastAsia="ru-RU"/>
        </w:rPr>
        <w:t>Сохранились торговые контакты между Россией и странами бывшего СЭВ, по территории которых пролегали газо- и нефтепроводы в Западную Европу. Экспортируемые по ним энергоносители продавались и этим государствам. Основу импорта в Россию составляли в основном медикаменты, продовольственные и химические товары. Доля стран Восточной  Европы в общем объеме российской торговли сократилась к 1994 г. до 10 %.</w:t>
      </w:r>
    </w:p>
    <w:p>
      <w:pPr>
        <w:pStyle w:val="Normal"/>
        <w:widowControl w:val="false"/>
        <w:spacing w:lineRule="auto" w:line="360"/>
        <w:ind w:firstLine="567"/>
        <w:jc w:val="both"/>
        <w:rPr/>
      </w:pPr>
      <w:r>
        <w:rPr>
          <w:sz w:val="24"/>
          <w:lang w:eastAsia="ru-RU"/>
        </w:rPr>
        <w:t>Отношение с государствами СНГ. В деятельности правительства РФ проблема взаимоотношений с Содружеством Независимых Государств занимала важное место. В 1993 г. в состав СНГ входили, кроме России, еще одиннадцать государств. Первоначально центральное место в отношениях между ними занимали переговоры по вопросам, связанным с разделом имущества бывшего СССР. Устанавливались границы с теми из стран, которые ввели национальные валюты. Были подписаны договоры, определившие условия перевозки российских грузов по их территории за рубеж. Деятельность российского правительства внутри страны и на международной арене свидетельствовала о его желании преодолеть конфликты в отношениях с государствами как дальнего, так и ближнего зарубежья. Его усилия были направлены на достижение стабильности в обществе, на завершение перехода от прежней, советской модели развития к новой общественно-политической системе, к формированию демократического правового государства.</w:t>
      </w:r>
    </w:p>
    <w:p>
      <w:pPr>
        <w:pStyle w:val="Normal"/>
        <w:widowControl w:val="false"/>
        <w:spacing w:lineRule="auto" w:line="360"/>
        <w:ind w:firstLine="567"/>
        <w:jc w:val="both"/>
        <w:rPr/>
      </w:pPr>
      <w:r>
        <w:rPr>
          <w:sz w:val="24"/>
          <w:lang w:eastAsia="ru-RU"/>
        </w:rPr>
        <w:t>Распад СССР разрушил традиционные экономические связи с бывшими республиками, что привело к значительному снижению товарооборота с государствами СНГ. Основу поставок России в эти страны составляли топливно-энергетические ресурсы. В структуре импортных поступлений преобладали товары народного потребления и продовольствие. Одним из препятствий на пути развития торговых отношений с Россией являлась образовавшаяся в предшествующие годы финансовая задолженность ей государств Содружества. В середине 90-х годов ее размер превышал 6 млрд. долларов.</w:t>
      </w:r>
    </w:p>
    <w:p>
      <w:pPr>
        <w:pStyle w:val="Normal"/>
        <w:widowControl w:val="false"/>
        <w:spacing w:lineRule="auto" w:line="360"/>
        <w:ind w:firstLine="567"/>
        <w:jc w:val="both"/>
        <w:rPr/>
      </w:pPr>
      <w:r>
        <w:rPr>
          <w:sz w:val="24"/>
          <w:lang w:eastAsia="ru-RU"/>
        </w:rPr>
        <w:t>Правительство РФ стремилось сохранить интеграционные связи между бывшими республиками в рамках СНГ. По его инициативе был создан Межгосударственный комитет стран Содружества. Между шестью государствами был заключен договор о коллективной безопасности (май 1992 г.), разработан и утвержден устав СНГ (январь 1993 г.). Вместе с тем Содружество стран не представляло собой единой оформленной организации.</w:t>
      </w:r>
    </w:p>
    <w:p>
      <w:pPr>
        <w:pStyle w:val="Normal"/>
        <w:widowControl w:val="false"/>
        <w:spacing w:lineRule="auto" w:line="360"/>
        <w:ind w:firstLine="567"/>
        <w:jc w:val="both"/>
        <w:rPr/>
      </w:pPr>
      <w:r>
        <w:rPr>
          <w:sz w:val="24"/>
          <w:lang w:eastAsia="ru-RU"/>
        </w:rPr>
        <w:t xml:space="preserve">Межгосударственные отношения России с бывшими республиками СССР складывались непросто. Велись острые споры с Украиной по проблемам раздела Черноморского флота, статуса Крымского полуострова и Севастополя. Конфликты с государствами Прибалтики были вызваны дискриминацией проживающего там русскоязычного населения и территориальными спорами.  Экономические и стратегические интересы России в Таджикистане и Молдове явились причиной ее участия в нормализации вооруженных конфликтов в этих регионах. В настоящее время имеет большое значение деятельность российской пограничной службы по охране границ Содружества, особенно таджико-афганского участка. </w:t>
      </w:r>
    </w:p>
    <w:p>
      <w:pPr>
        <w:pStyle w:val="Normal"/>
        <w:widowControl w:val="false"/>
        <w:spacing w:lineRule="auto" w:line="360"/>
        <w:ind w:firstLine="567"/>
        <w:jc w:val="both"/>
        <w:rPr>
          <w:sz w:val="24"/>
          <w:lang w:eastAsia="ru-RU"/>
        </w:rPr>
      </w:pPr>
      <w:r>
        <w:rPr>
          <w:sz w:val="24"/>
          <w:lang w:eastAsia="ru-RU"/>
        </w:rPr>
        <w:t xml:space="preserve">Наиболее конструктивно развивались взаимоотношения между Российской Федерацией и Белоруссией. 2 апреля 1996 г. был подписан Договор об образовании Сообщества Белоруссии и России, а ровно через год оно было преобразовано в Союз Белоруссии и России. 23 мая 1997 г. был одобрен устав Союза. В настоящее время процесс интеграции двух государств развивается более динамично и продуктивно.  </w:t>
      </w:r>
    </w:p>
    <w:p>
      <w:pPr>
        <w:pStyle w:val="Normal"/>
        <w:widowControl w:val="false"/>
        <w:spacing w:lineRule="auto" w:line="360"/>
        <w:ind w:firstLine="567"/>
        <w:jc w:val="both"/>
        <w:rPr/>
      </w:pPr>
      <w:r>
        <w:rPr>
          <w:sz w:val="24"/>
          <w:lang w:eastAsia="ru-RU"/>
        </w:rPr>
        <w:t xml:space="preserve">В целях укрепления интеграционных связей в октябре 1996 г. на очередном заседании лидеров СНГ было принято решение о создании Межгосударственного экономического комитета и формировании Таможенного союза государств – участников Содружества. Укрепились межгосударственные отношения с Украиной. 31 мая 1997 г. был подписан Договор о дружбе, сотрудничестве и стратегическом партнерстве между Россией и Украиной. Однако на современном этапе развития Содружества имеется много нерешенных проблем. С середины 1999 г. Азербайджан, Грузия и Узбекистан фактически вышли из состава участников Договора о коллективной безопасности и предпочитают решать проблемы своей безопасности путем сотрудничества со странами НАТО.   </w:t>
      </w:r>
    </w:p>
    <w:p>
      <w:pPr>
        <w:pStyle w:val="Normal"/>
        <w:widowControl w:val="false"/>
        <w:spacing w:lineRule="auto" w:line="360"/>
        <w:ind w:firstLine="567"/>
        <w:jc w:val="both"/>
        <w:rPr/>
      </w:pPr>
      <w:r>
        <w:rPr>
          <w:sz w:val="24"/>
          <w:lang w:eastAsia="ru-RU"/>
        </w:rPr>
        <w:t xml:space="preserve">Россия и страны дальнего зарубежья. После августовских событий 1991 г. началось дипломатическое признание России. Страны Европейского Сообщества заявили о  признании суверенности России, переходе к ней прав и обязанностей бывшего СССР. В 1993-1994 гг. были заключены соглашения о сотрудничестве между государствами ЕС и Российской Федерацией. После распада Организации Варшавского Договора Россия начала вывод своих войск из стран Восточной Европы и государств Прибалтики, этот длительный процесс завершился 31 августа 1994 г. В июне 1994 г. Россия присоединилась к натовской программе партнерства, а в мае 1997 г. был подписан Договор об особом партнерстве России с НАТО. </w:t>
      </w:r>
    </w:p>
    <w:p>
      <w:pPr>
        <w:pStyle w:val="Normal"/>
        <w:widowControl w:val="false"/>
        <w:spacing w:lineRule="auto" w:line="360"/>
        <w:ind w:firstLine="567"/>
        <w:jc w:val="both"/>
        <w:rPr/>
      </w:pPr>
      <w:r>
        <w:rPr>
          <w:sz w:val="24"/>
          <w:lang w:eastAsia="ru-RU"/>
        </w:rPr>
        <w:t xml:space="preserve">Однако надежды Российской Федерации на сохранение в Европе сложившегося миропорядка не оправдались. Несмотря на возражения России в апреле 1999 г. Польша, Чехия и Венгрия были приняты в состав государств – участников НАТО. После прихода к власти в Соединенных Штатах Америки Буша – младшего межгосударственные отношения России и США ухудшились. В целях обеспечения собственной безопасности Россия активизировала свою политику на международной арене. Она активно выступила против военной операции стран НАТО в Косово (март-июнь 1999 г.), политики США по созданию однополярного мирового порядка. За последние годы Россия предприняла активные шаги по укреплению межгосударственных отношений с Китаем, Японией, Германией, Монголией, Северной Кореей, Кубой, государствами Скандинавии др. </w:t>
      </w:r>
    </w:p>
    <w:p>
      <w:pPr>
        <w:pStyle w:val="Normal"/>
        <w:widowControl w:val="false"/>
        <w:spacing w:lineRule="auto" w:line="360"/>
        <w:ind w:firstLine="567"/>
        <w:jc w:val="both"/>
        <w:rPr>
          <w:sz w:val="24"/>
          <w:lang w:eastAsia="ru-RU"/>
        </w:rPr>
      </w:pPr>
      <w:r>
        <w:rPr>
          <w:sz w:val="24"/>
          <w:lang w:eastAsia="ru-RU"/>
        </w:rPr>
      </w:r>
    </w:p>
    <w:p>
      <w:pPr>
        <w:pStyle w:val="Heading4"/>
        <w:jc w:val="center"/>
        <w:rPr>
          <w:b/>
          <w:b/>
        </w:rPr>
      </w:pPr>
      <w:r>
        <w:rPr>
          <w:b/>
        </w:rPr>
        <w:t>Военная политика России на современном этапе</w:t>
      </w:r>
    </w:p>
    <w:p>
      <w:pPr>
        <w:pStyle w:val="Normal"/>
        <w:widowControl w:val="false"/>
        <w:spacing w:lineRule="auto" w:line="360"/>
        <w:ind w:firstLine="567"/>
        <w:jc w:val="both"/>
        <w:rPr>
          <w:b/>
          <w:b/>
          <w:sz w:val="24"/>
          <w:lang w:eastAsia="ru-RU"/>
        </w:rPr>
      </w:pPr>
      <w:r>
        <w:rPr>
          <w:b/>
          <w:sz w:val="24"/>
          <w:lang w:eastAsia="ru-RU"/>
        </w:rPr>
      </w:r>
    </w:p>
    <w:p>
      <w:pPr>
        <w:pStyle w:val="Normal"/>
        <w:widowControl w:val="false"/>
        <w:spacing w:lineRule="auto" w:line="360"/>
        <w:ind w:firstLine="567"/>
        <w:jc w:val="both"/>
        <w:rPr/>
      </w:pPr>
      <w:r>
        <w:rPr>
          <w:sz w:val="24"/>
          <w:lang w:eastAsia="ru-RU"/>
        </w:rPr>
        <w:t>После распада СССР руководство России следовало договоренностям  с  другими республиками Содружествами Независимых Государств о том,  что Вооруженные Силы  будут  едины. Однако Украина первой начала создавать собственные Вооруженные Силы. К военному строительству приступили Армения, Азербайджан и  другие  республики. В  этих условиях  7  мая 1992 г. Указом Президента России Б.Н.Ельцина было объявлено о создании Российских Вооруженных Сил.</w:t>
      </w:r>
    </w:p>
    <w:p>
      <w:pPr>
        <w:pStyle w:val="Normal"/>
        <w:widowControl w:val="false"/>
        <w:spacing w:lineRule="auto" w:line="360"/>
        <w:ind w:firstLine="567"/>
        <w:jc w:val="both"/>
        <w:rPr/>
      </w:pPr>
      <w:r>
        <w:rPr>
          <w:sz w:val="24"/>
          <w:lang w:eastAsia="ru-RU"/>
        </w:rPr>
        <w:t xml:space="preserve">Предусматривалось строительство Вооруженных Сил Российской Федерации осуществлять в соответствии с принципами подконтрольности  военных структур высшим органам государственной власти; соответствия организационной структуры, боевого  состава и численности войск(сил) Концепции безопасности России; многонациональной, кадровой армии, комплектуемой  на основе сочетания военной службы по призыву с военной службой по контракту; единоначалия; постоянной  боевой  готовности; учета  национально-исторических традиций, норм международного права, мирового опыта военного строительства. </w:t>
      </w:r>
    </w:p>
    <w:p>
      <w:pPr>
        <w:pStyle w:val="Normal"/>
        <w:widowControl w:val="false"/>
        <w:spacing w:lineRule="auto" w:line="360"/>
        <w:ind w:firstLine="567"/>
        <w:jc w:val="both"/>
        <w:rPr>
          <w:sz w:val="24"/>
          <w:lang w:eastAsia="ru-RU"/>
        </w:rPr>
      </w:pPr>
      <w:r>
        <w:rPr>
          <w:sz w:val="24"/>
          <w:lang w:eastAsia="ru-RU"/>
        </w:rPr>
        <w:t>Российская армия  и  флот создавались не на пустом месте. Хотя раздел Вооруженных Сил бывшего Союза был произведен, в основном, по "географическому" признаку, Россия все же унаследовала значительную часть военного потенциала бывшего СССР. А  это значит, что не все пришлось создавать заново.</w:t>
      </w:r>
    </w:p>
    <w:p>
      <w:pPr>
        <w:pStyle w:val="Normal"/>
        <w:widowControl w:val="false"/>
        <w:spacing w:lineRule="auto" w:line="360"/>
        <w:ind w:firstLine="567"/>
        <w:jc w:val="both"/>
        <w:rPr>
          <w:sz w:val="24"/>
          <w:lang w:eastAsia="ru-RU"/>
        </w:rPr>
      </w:pPr>
      <w:r>
        <w:rPr>
          <w:sz w:val="24"/>
          <w:lang w:eastAsia="ru-RU"/>
        </w:rPr>
        <w:t>Нужна ли России сильная армия сегодня? С 1990 по 1998 гг. преобладали популистские, а порой и безответственные заявления о ее радикальном сокращении, так как угрозы безопасности стране якобы больше не существует, что не соответствовало реальной действительности</w:t>
      </w:r>
    </w:p>
    <w:p>
      <w:pPr>
        <w:pStyle w:val="Normal"/>
        <w:widowControl w:val="false"/>
        <w:spacing w:lineRule="auto" w:line="360"/>
        <w:ind w:firstLine="567"/>
        <w:jc w:val="both"/>
        <w:rPr>
          <w:sz w:val="24"/>
          <w:lang w:eastAsia="ru-RU"/>
        </w:rPr>
      </w:pPr>
      <w:r>
        <w:rPr>
          <w:sz w:val="24"/>
          <w:lang w:eastAsia="ru-RU"/>
        </w:rPr>
        <w:t>Угроза безопасности России на современном этапе:</w:t>
      </w:r>
    </w:p>
    <w:p>
      <w:pPr>
        <w:pStyle w:val="Normal"/>
        <w:widowControl w:val="false"/>
        <w:spacing w:lineRule="auto" w:line="360"/>
        <w:ind w:firstLine="567"/>
        <w:jc w:val="both"/>
        <w:rPr/>
      </w:pPr>
      <w:r>
        <w:rPr>
          <w:sz w:val="24"/>
          <w:lang w:eastAsia="ru-RU"/>
        </w:rPr>
        <w:t>Во внешнеполитической сфере: Проблемы сохранения целостности РФ; территориальные претензии к РФ; свертывание интеграционных процессов  в СНГ; ослабление связей РФ с другими государствами в районах традиционного сотрудничества; неустойчивость государственных структур власти в определенных странах; вооруженные конфликты в сопредельных странах и спровоцированные ими миграционные процессы и т.д.</w:t>
      </w:r>
    </w:p>
    <w:p>
      <w:pPr>
        <w:pStyle w:val="Normal"/>
        <w:widowControl w:val="false"/>
        <w:spacing w:lineRule="auto" w:line="360"/>
        <w:ind w:firstLine="567"/>
        <w:jc w:val="both"/>
        <w:rPr/>
      </w:pPr>
      <w:r>
        <w:rPr>
          <w:sz w:val="24"/>
          <w:lang w:eastAsia="ru-RU"/>
        </w:rPr>
        <w:t>В экономической сфере: ослабление экономической самостоятельности России; снижение ее технического и промышленного потенциала; закрепление топливно-сырьевой специализации в мировой экономике; ограничение присутствия России на ряде зарубежных рынков; блокирование доступа России к передовым технологиям; неконтролируемый вывоз капитала и отдельных  стратегически важных сырьевых товаров за пределы России и т.д.</w:t>
      </w:r>
    </w:p>
    <w:p>
      <w:pPr>
        <w:pStyle w:val="Normal"/>
        <w:widowControl w:val="false"/>
        <w:spacing w:lineRule="auto" w:line="360"/>
        <w:ind w:firstLine="567"/>
        <w:jc w:val="both"/>
        <w:rPr/>
      </w:pPr>
      <w:r>
        <w:rPr>
          <w:sz w:val="24"/>
          <w:lang w:eastAsia="ru-RU"/>
        </w:rPr>
        <w:t>В военной сфере: существующие очаги локальных войн и  вооруженных конфликтов; неурегулированность управления и  контроля  за стратегическими  силами бывшего СССР; распространение  оружия  массового  уничтожения, средств его доставки и новейших технологий военного производства; нарушение целостности системы обороны, неопределенность государственной границы России с прибалтийскими государствами; неурегулированность вопросов правового статуса пребывания российских войск на территории стран ближнего  зарубежья; сохранение угрозы мирового терроризма.</w:t>
      </w:r>
    </w:p>
    <w:p>
      <w:pPr>
        <w:pStyle w:val="Normal"/>
        <w:widowControl w:val="false"/>
        <w:spacing w:lineRule="auto" w:line="360"/>
        <w:ind w:firstLine="567"/>
        <w:jc w:val="both"/>
        <w:rPr/>
      </w:pPr>
      <w:r>
        <w:rPr>
          <w:sz w:val="24"/>
          <w:lang w:eastAsia="ru-RU"/>
        </w:rPr>
        <w:t>Во внутриполитической сфере: угрозы, связанные с формированием  качественно нового уровня взаимоотношений центра с регионами; угрозы, связанные с напряженностью в социально-экономической сфере; организованная преступность и коррупция; угрозы на национальной почве. В сфере экологии: прежде всего угрозы техногенного характера в сопредельных государствах.</w:t>
      </w:r>
    </w:p>
    <w:p>
      <w:pPr>
        <w:pStyle w:val="Normal"/>
        <w:widowControl w:val="false"/>
        <w:spacing w:lineRule="auto" w:line="360"/>
        <w:ind w:firstLine="567"/>
        <w:jc w:val="both"/>
        <w:rPr>
          <w:sz w:val="24"/>
          <w:lang w:eastAsia="ru-RU"/>
        </w:rPr>
      </w:pPr>
      <w:r>
        <w:rPr>
          <w:sz w:val="24"/>
          <w:lang w:eastAsia="ru-RU"/>
        </w:rPr>
        <w:t>Таким образом, Российской Федерации жизненно необходимо иметь Вооруженные Силы, достойные великой державы.</w:t>
      </w:r>
    </w:p>
    <w:p>
      <w:pPr>
        <w:pStyle w:val="Normal"/>
        <w:widowControl w:val="false"/>
        <w:spacing w:lineRule="auto" w:line="360"/>
        <w:ind w:firstLine="567"/>
        <w:jc w:val="both"/>
        <w:rPr>
          <w:sz w:val="24"/>
          <w:lang w:eastAsia="ru-RU"/>
        </w:rPr>
      </w:pPr>
      <w:r>
        <w:rPr>
          <w:sz w:val="24"/>
          <w:lang w:eastAsia="ru-RU"/>
        </w:rPr>
        <w:t>Реформирование Российских Вооруженных Сил происходило в сложной обстановке:</w:t>
      </w:r>
    </w:p>
    <w:p>
      <w:pPr>
        <w:pStyle w:val="Normal"/>
        <w:widowControl w:val="false"/>
        <w:spacing w:lineRule="auto" w:line="360"/>
        <w:ind w:firstLine="567"/>
        <w:jc w:val="both"/>
        <w:rPr>
          <w:sz w:val="24"/>
          <w:lang w:eastAsia="ru-RU"/>
        </w:rPr>
      </w:pPr>
      <w:r>
        <w:rPr>
          <w:sz w:val="24"/>
          <w:lang w:eastAsia="ru-RU"/>
        </w:rPr>
        <w:t>1.  Кризис в стране  и  на  всем  постсоветском пространстве.</w:t>
      </w:r>
    </w:p>
    <w:p>
      <w:pPr>
        <w:pStyle w:val="Normal"/>
        <w:widowControl w:val="false"/>
        <w:spacing w:lineRule="auto" w:line="360"/>
        <w:ind w:firstLine="567"/>
        <w:jc w:val="both"/>
        <w:rPr/>
      </w:pPr>
      <w:r>
        <w:rPr>
          <w:sz w:val="24"/>
          <w:lang w:eastAsia="ru-RU"/>
        </w:rPr>
        <w:t>2. Первый стратегический эшелон обороны в Восточной Европе оказался полностью разрушен.</w:t>
      </w:r>
    </w:p>
    <w:p>
      <w:pPr>
        <w:pStyle w:val="Normal"/>
        <w:widowControl w:val="false"/>
        <w:spacing w:lineRule="auto" w:line="360"/>
        <w:ind w:firstLine="567"/>
        <w:jc w:val="both"/>
        <w:rPr>
          <w:sz w:val="24"/>
          <w:lang w:eastAsia="ru-RU"/>
        </w:rPr>
      </w:pPr>
      <w:r>
        <w:rPr>
          <w:sz w:val="24"/>
          <w:lang w:eastAsia="ru-RU"/>
        </w:rPr>
        <w:t>3. Оказался  разрушен и второй стратегический эшелон обороны - бывшее приграничье СССР.</w:t>
      </w:r>
    </w:p>
    <w:p>
      <w:pPr>
        <w:pStyle w:val="Normal"/>
        <w:widowControl w:val="false"/>
        <w:spacing w:lineRule="auto" w:line="360"/>
        <w:ind w:firstLine="567"/>
        <w:jc w:val="both"/>
        <w:rPr>
          <w:sz w:val="24"/>
          <w:lang w:eastAsia="ru-RU"/>
        </w:rPr>
      </w:pPr>
      <w:r>
        <w:rPr>
          <w:sz w:val="24"/>
          <w:lang w:eastAsia="ru-RU"/>
        </w:rPr>
        <w:t>4. Проблемы взаимоотношений России с Украиной.</w:t>
      </w:r>
    </w:p>
    <w:p>
      <w:pPr>
        <w:pStyle w:val="Normal"/>
        <w:widowControl w:val="false"/>
        <w:spacing w:lineRule="auto" w:line="360"/>
        <w:ind w:firstLine="567"/>
        <w:jc w:val="both"/>
        <w:rPr>
          <w:sz w:val="24"/>
          <w:lang w:eastAsia="ru-RU"/>
        </w:rPr>
      </w:pPr>
      <w:r>
        <w:rPr>
          <w:sz w:val="24"/>
          <w:lang w:eastAsia="ru-RU"/>
        </w:rPr>
        <w:t>5. Необходимость в создания новых группировок войск и военной инфраструктуры.</w:t>
      </w:r>
    </w:p>
    <w:p>
      <w:pPr>
        <w:pStyle w:val="Normal"/>
        <w:widowControl w:val="false"/>
        <w:spacing w:lineRule="auto" w:line="360"/>
        <w:ind w:firstLine="567"/>
        <w:jc w:val="both"/>
        <w:rPr/>
      </w:pPr>
      <w:r>
        <w:rPr>
          <w:sz w:val="24"/>
          <w:lang w:eastAsia="ru-RU"/>
        </w:rPr>
        <w:t>6. Российские войсковые части выполняют задачи в странах ближнего зарубежья  в " правовом вакууме".</w:t>
      </w:r>
    </w:p>
    <w:p>
      <w:pPr>
        <w:pStyle w:val="Normal"/>
        <w:widowControl w:val="false"/>
        <w:spacing w:lineRule="auto" w:line="360"/>
        <w:ind w:firstLine="567"/>
        <w:jc w:val="both"/>
        <w:rPr/>
      </w:pPr>
      <w:r>
        <w:rPr>
          <w:sz w:val="24"/>
          <w:lang w:eastAsia="ru-RU"/>
        </w:rPr>
        <w:t xml:space="preserve">Суть реформирования армии и флота заключается в создании относительно немногочисленных, мобильных, оснащенных высокоэффективным оружием, укомплектованных профессиональными военнослужащими Вооруженными Силами. Реформирование Российских Вооруженных Сил осуществлялось по этапам. </w:t>
      </w:r>
    </w:p>
    <w:p>
      <w:pPr>
        <w:pStyle w:val="Normal"/>
        <w:widowControl w:val="false"/>
        <w:spacing w:lineRule="auto" w:line="360"/>
        <w:ind w:firstLine="567"/>
        <w:jc w:val="both"/>
        <w:rPr/>
      </w:pPr>
      <w:r>
        <w:rPr>
          <w:sz w:val="24"/>
          <w:lang w:eastAsia="ru-RU"/>
        </w:rPr>
        <w:t xml:space="preserve">На первом этапе, в течение 1992-1993 гг. были созданы новые центральные и местные органы военного управления и заложены правовые основы для создания и функционирования армии, социальной защиты военнослужащих. Проделан большой объем работы по правовому обеспечению строительства ВС. </w:t>
      </w:r>
    </w:p>
    <w:p>
      <w:pPr>
        <w:pStyle w:val="Normal"/>
        <w:widowControl w:val="false"/>
        <w:spacing w:lineRule="auto" w:line="360"/>
        <w:ind w:firstLine="567"/>
        <w:jc w:val="both"/>
        <w:rPr/>
      </w:pPr>
      <w:r>
        <w:rPr>
          <w:sz w:val="24"/>
          <w:lang w:eastAsia="ru-RU"/>
        </w:rPr>
        <w:t xml:space="preserve">Принят ряд законодательных актов,  регулирующих  их  служебно-боевую деятельность. Разработаны и утверждены «Основные положения военной доктрины Российской Федерации» (ноябрь 1993 г.). Это документ  переходного периода - периода становления российской государственности, осуществления демократических реформ, формирования новой системы международных отношений. Его характерные черты: оборонительный характер; Россия в отличие от СССР не исключает возможность  применения  ядерного оружия первой; отсутствие определения главного противника; намерение участвовать в международных операциях по поддержанию мира; участие ВС, в случае необходимости, в ликвидации внутренних вооруженных конфликтов; контроль за расходованием сил и средств на оборону. Приняты "военный пакет" законов "Об обороне", "О воинской обязанности и военной службе" и др. </w:t>
      </w:r>
    </w:p>
    <w:p>
      <w:pPr>
        <w:pStyle w:val="Normal"/>
        <w:widowControl w:val="false"/>
        <w:spacing w:lineRule="auto" w:line="360"/>
        <w:ind w:firstLine="567"/>
        <w:jc w:val="both"/>
        <w:rPr/>
      </w:pPr>
      <w:r>
        <w:rPr>
          <w:sz w:val="24"/>
          <w:lang w:eastAsia="ru-RU"/>
        </w:rPr>
        <w:t>На втором этапе, в течение 1993-1994 гг. - вывод войск из стран ближнего и дальнего зарубежья, сокращение и реорганизация частей, создание группировок, переход к смешанной системе  комплектования армии и флота. Разработана и введена в действие новая система боевой готовности ВС.</w:t>
      </w:r>
    </w:p>
    <w:p>
      <w:pPr>
        <w:pStyle w:val="Normal"/>
        <w:widowControl w:val="false"/>
        <w:spacing w:lineRule="auto" w:line="360"/>
        <w:ind w:firstLine="567"/>
        <w:jc w:val="both"/>
        <w:rPr/>
      </w:pPr>
      <w:r>
        <w:rPr>
          <w:sz w:val="24"/>
          <w:lang w:eastAsia="ru-RU"/>
        </w:rPr>
        <w:t>Генеральным штабом осуществлен комплекс мер по планированию мобилизации и применению войск в новых геополитических и  геостратегических условиях. Уточнены проекты концепции Программы вооружения, военно-правовой реформы, военного образования и т.д.</w:t>
      </w:r>
    </w:p>
    <w:p>
      <w:pPr>
        <w:pStyle w:val="Normal"/>
        <w:widowControl w:val="false"/>
        <w:spacing w:lineRule="auto" w:line="360"/>
        <w:ind w:firstLine="567"/>
        <w:jc w:val="both"/>
        <w:rPr/>
      </w:pPr>
      <w:r>
        <w:rPr>
          <w:sz w:val="24"/>
          <w:lang w:eastAsia="ru-RU"/>
        </w:rPr>
        <w:t xml:space="preserve">На третьем этапе, в 1995-1999 гг., реорганизация видов Российских ВС, системы подготовки военных кадров, совершенствование системы комплектования армии. </w:t>
      </w:r>
    </w:p>
    <w:p>
      <w:pPr>
        <w:pStyle w:val="Normal"/>
        <w:widowControl w:val="false"/>
        <w:spacing w:lineRule="auto" w:line="360"/>
        <w:ind w:firstLine="567"/>
        <w:jc w:val="both"/>
        <w:rPr/>
      </w:pPr>
      <w:r>
        <w:rPr>
          <w:sz w:val="24"/>
          <w:lang w:eastAsia="ru-RU"/>
        </w:rPr>
        <w:t xml:space="preserve">Медленные темпы реформы ВС обусловлены экономическими проблемами государства. Главная из них - финансовая. При существующей системе и объемах финансирования реформирование и техническое переоснащение Вооруженных Сил осуществляется на низком уровне. Вследствие недостатка финансирования обостряются вопросы практической реализации нормативных "военных законов". </w:t>
      </w:r>
    </w:p>
    <w:p>
      <w:pPr>
        <w:pStyle w:val="Normal"/>
        <w:widowControl w:val="false"/>
        <w:spacing w:lineRule="auto" w:line="360"/>
        <w:ind w:firstLine="567"/>
        <w:jc w:val="both"/>
        <w:rPr>
          <w:sz w:val="24"/>
          <w:lang w:eastAsia="ru-RU"/>
        </w:rPr>
      </w:pPr>
      <w:r>
        <w:rPr>
          <w:sz w:val="24"/>
          <w:lang w:eastAsia="ru-RU"/>
        </w:rPr>
        <w:t>Сложной проблемой  является  работа  по оформлению  и обустройству государственной границы России, особенно со странами СНГ:</w:t>
      </w:r>
    </w:p>
    <w:p>
      <w:pPr>
        <w:pStyle w:val="Normal"/>
        <w:widowControl w:val="false"/>
        <w:spacing w:lineRule="auto" w:line="360"/>
        <w:ind w:firstLine="567"/>
        <w:jc w:val="both"/>
        <w:rPr/>
      </w:pPr>
      <w:r>
        <w:rPr>
          <w:sz w:val="24"/>
          <w:lang w:eastAsia="ru-RU"/>
        </w:rPr>
        <w:t>- принципы  добрососедства  и  сотрудничества, полноценность режима границ со странами Балтии;</w:t>
      </w:r>
    </w:p>
    <w:p>
      <w:pPr>
        <w:pStyle w:val="Normal"/>
        <w:widowControl w:val="false"/>
        <w:spacing w:lineRule="auto" w:line="360"/>
        <w:ind w:firstLine="567"/>
        <w:jc w:val="both"/>
        <w:rPr>
          <w:sz w:val="24"/>
          <w:lang w:eastAsia="ru-RU"/>
        </w:rPr>
      </w:pPr>
      <w:r>
        <w:rPr>
          <w:sz w:val="24"/>
          <w:lang w:eastAsia="ru-RU"/>
        </w:rPr>
        <w:t>- прозрачная граница с Белоруссией, Казахстаном, Украиной;</w:t>
      </w:r>
    </w:p>
    <w:p>
      <w:pPr>
        <w:pStyle w:val="Normal"/>
        <w:widowControl w:val="false"/>
        <w:spacing w:lineRule="auto" w:line="360"/>
        <w:ind w:firstLine="567"/>
        <w:jc w:val="both"/>
        <w:rPr>
          <w:sz w:val="24"/>
          <w:lang w:eastAsia="ru-RU"/>
        </w:rPr>
      </w:pPr>
      <w:r>
        <w:rPr>
          <w:sz w:val="24"/>
          <w:lang w:eastAsia="ru-RU"/>
        </w:rPr>
        <w:t>- Северный Кавказ - два рубежа:  государственная граница России и внешние границы Грузии и Армении.</w:t>
      </w:r>
    </w:p>
    <w:p>
      <w:pPr>
        <w:pStyle w:val="Normal"/>
        <w:widowControl w:val="false"/>
        <w:spacing w:lineRule="auto" w:line="360"/>
        <w:ind w:firstLine="567"/>
        <w:jc w:val="both"/>
        <w:rPr/>
      </w:pPr>
      <w:r>
        <w:rPr>
          <w:sz w:val="24"/>
          <w:lang w:eastAsia="ru-RU"/>
        </w:rPr>
        <w:t xml:space="preserve">Имеются и другие проблемы, с которыми пришлось столкнуться в ходе реформ. Например, требуют адекватной реакции, наносящие ущерб  безопасности страны, действия НАТО по расширению блока за счет стран, ранее входивших в Организацию Варшавского Договора; интенсивные провокационные полеты боевой авиации и боевое патрулирование подводных лодок иностранных государств в приграничье и т.д. Попытки США создать однополярный мировой порядок требуют внесения  изменений в состав и размещение группировок войск. </w:t>
      </w:r>
    </w:p>
    <w:p>
      <w:pPr>
        <w:pStyle w:val="Normal"/>
        <w:widowControl w:val="false"/>
        <w:spacing w:lineRule="auto" w:line="360"/>
        <w:ind w:firstLine="567"/>
        <w:jc w:val="both"/>
        <w:rPr/>
      </w:pPr>
      <w:r>
        <w:rPr>
          <w:sz w:val="24"/>
          <w:lang w:eastAsia="ru-RU"/>
        </w:rPr>
        <w:t>Реформирование  Российских  Вооруженных Сил является сложной и наиболее важной государственной  задачей. Успешное ее проведение позволит России иметь Вооруженные Силы, соответствующие ее статусу великой державы. В настоящее время Министерство Обороны во главе с С.Ивановым предпринимает действенные меры по повышению эффективности и боеспособности Вооруженных сил Российской Федерации</w:t>
      </w:r>
    </w:p>
    <w:p>
      <w:pPr>
        <w:pStyle w:val="Normal"/>
        <w:widowControl w:val="false"/>
        <w:ind w:firstLine="567"/>
        <w:jc w:val="both"/>
        <w:rPr>
          <w:sz w:val="24"/>
          <w:lang w:eastAsia="ru-RU"/>
        </w:rPr>
      </w:pPr>
      <w:r>
        <w:rPr>
          <w:sz w:val="24"/>
          <w:lang w:eastAsia="ru-RU"/>
        </w:rPr>
      </w:r>
    </w:p>
    <w:p>
      <w:pPr>
        <w:pStyle w:val="Normal"/>
        <w:widowControl w:val="false"/>
        <w:jc w:val="both"/>
        <w:rPr>
          <w:sz w:val="24"/>
          <w:lang w:eastAsia="ru-RU"/>
        </w:rPr>
      </w:pPr>
      <w:r>
        <w:rPr>
          <w:sz w:val="24"/>
          <w:lang w:eastAsia="ru-RU"/>
        </w:rPr>
      </w:r>
    </w:p>
    <w:sectPr>
      <w:headerReference w:type="default" r:id="rId2"/>
      <w:headerReference w:type="first" r:id="rId3"/>
      <w:type w:val="nextPage"/>
      <w:pgSz w:w="12240" w:h="15840"/>
      <w:pgMar w:left="1701" w:right="567" w:gutter="0" w:header="720" w:top="1418"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9">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4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i/>
      <w:sz w:val="28"/>
    </w:rPr>
  </w:style>
  <w:style w:type="paragraph" w:styleId="Heading3">
    <w:name w:val="Heading 3"/>
    <w:basedOn w:val="Normal"/>
    <w:next w:val="Normal"/>
    <w:qFormat/>
    <w:pPr>
      <w:keepNext w:val="true"/>
      <w:numPr>
        <w:ilvl w:val="2"/>
        <w:numId w:val="1"/>
      </w:numPr>
      <w:spacing w:lineRule="auto" w:line="360"/>
      <w:jc w:val="right"/>
      <w:outlineLvl w:val="2"/>
    </w:pPr>
    <w:rPr>
      <w:sz w:val="24"/>
    </w:rPr>
  </w:style>
  <w:style w:type="paragraph" w:styleId="Heading4">
    <w:name w:val="Heading 4"/>
    <w:basedOn w:val="Normal"/>
    <w:next w:val="Normal"/>
    <w:qFormat/>
    <w:pPr>
      <w:keepNext w:val="true"/>
      <w:numPr>
        <w:ilvl w:val="3"/>
        <w:numId w:val="1"/>
      </w:numPr>
      <w:spacing w:lineRule="auto" w:line="360"/>
      <w:jc w:val="both"/>
      <w:outlineLvl w:val="3"/>
    </w:pPr>
    <w:rPr>
      <w:sz w:val="24"/>
    </w:rPr>
  </w:style>
  <w:style w:type="paragraph" w:styleId="Heading5">
    <w:name w:val="Heading 5"/>
    <w:basedOn w:val="Normal"/>
    <w:next w:val="Normal"/>
    <w:qFormat/>
    <w:pPr>
      <w:keepNext w:val="true"/>
      <w:numPr>
        <w:ilvl w:val="4"/>
        <w:numId w:val="1"/>
      </w:numPr>
      <w:spacing w:lineRule="auto" w:line="360"/>
      <w:ind w:firstLine="720"/>
      <w:jc w:val="center"/>
      <w:outlineLvl w:val="4"/>
    </w:pPr>
    <w:rPr>
      <w:b/>
      <w:sz w:val="24"/>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widowControl w:val="false"/>
      <w:numPr>
        <w:ilvl w:val="6"/>
        <w:numId w:val="1"/>
      </w:numPr>
      <w:spacing w:lineRule="auto" w:line="360"/>
      <w:ind w:firstLine="567"/>
      <w:jc w:val="center"/>
      <w:outlineLvl w:val="6"/>
    </w:pPr>
    <w:rPr>
      <w:sz w:val="24"/>
      <w:lang w:eastAsia="ru-RU"/>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St11z0">
    <w:name w:val="WW8NumSt11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paragraph" w:styleId="Heading">
    <w:name w:val="Heading"/>
    <w:basedOn w:val="Normal"/>
    <w:next w:val="TextBody"/>
    <w:qFormat/>
    <w:pPr>
      <w:widowControl w:val="false"/>
      <w:jc w:val="center"/>
    </w:pPr>
    <w:rPr>
      <w:sz w:val="24"/>
      <w:lang w:eastAsia="ru-RU"/>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sz w:val="24"/>
    </w:rPr>
  </w:style>
  <w:style w:type="paragraph" w:styleId="BodyText2">
    <w:name w:val="Body Text 2"/>
    <w:basedOn w:val="Normal"/>
    <w:qFormat/>
    <w:pPr>
      <w:spacing w:lineRule="auto" w:line="360"/>
      <w:ind w:firstLine="709"/>
      <w:jc w:val="both"/>
    </w:pPr>
    <w:rPr>
      <w:rFonts w:ascii="Arial" w:hAnsi="Arial" w:cs="Arial"/>
      <w:sz w:val="24"/>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720"/>
      <w:jc w:val="both"/>
    </w:pPr>
    <w:rPr>
      <w:sz w:val="24"/>
    </w:rPr>
  </w:style>
  <w:style w:type="paragraph" w:styleId="3">
    <w:name w:val="Основной текст с отступом 3"/>
    <w:basedOn w:val="Normal"/>
    <w:qFormat/>
    <w:pPr>
      <w:spacing w:lineRule="auto" w:line="360"/>
      <w:ind w:firstLine="680"/>
      <w:jc w:val="both"/>
    </w:pPr>
    <w:rPr>
      <w:sz w:val="24"/>
    </w:rPr>
  </w:style>
  <w:style w:type="paragraph" w:styleId="1">
    <w:name w:val="Заг.1"/>
    <w:basedOn w:val="Normal"/>
    <w:qFormat/>
    <w:pPr>
      <w:jc w:val="center"/>
    </w:pPr>
    <w:rPr>
      <w:b/>
      <w:sz w:val="40"/>
    </w:rPr>
  </w:style>
  <w:style w:type="paragraph" w:styleId="Style7">
    <w:name w:val="ТЕКСТ"/>
    <w:basedOn w:val="Normal"/>
    <w:qFormat/>
    <w:pPr>
      <w:jc w:val="center"/>
    </w:pPr>
    <w:rPr>
      <w:b/>
      <w:sz w:val="30"/>
    </w:rPr>
  </w:style>
  <w:style w:type="paragraph" w:styleId="21">
    <w:name w:val="Основной текст 2"/>
    <w:basedOn w:val="Normal"/>
    <w:qFormat/>
    <w:pPr>
      <w:spacing w:lineRule="auto" w:line="360"/>
    </w:pPr>
    <w:rPr>
      <w:sz w:val="24"/>
    </w:rPr>
  </w:style>
  <w:style w:type="paragraph" w:styleId="31">
    <w:name w:val="Основной текст 3"/>
    <w:basedOn w:val="Normal"/>
    <w:qFormat/>
    <w:pPr/>
    <w:rPr>
      <w:b/>
      <w:sz w:val="24"/>
    </w:rPr>
  </w:style>
  <w:style w:type="paragraph" w:styleId="Subtitle">
    <w:name w:val="Subtitle"/>
    <w:basedOn w:val="Normal"/>
    <w:next w:val="TextBody"/>
    <w:qFormat/>
    <w:pPr>
      <w:widowControl w:val="false"/>
      <w:jc w:val="center"/>
    </w:pPr>
    <w:rPr>
      <w:sz w:val="24"/>
      <w:lang w:eastAsia="ru-RU"/>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04:37:00Z</dcterms:created>
  <dc:creator>Кабанов Андрей Александрович</dc:creator>
  <dc:description/>
  <dc:language>en-US</dc:language>
  <cp:lastModifiedBy>Павлов </cp:lastModifiedBy>
  <dcterms:modified xsi:type="dcterms:W3CDTF">2003-04-02T04:41:00Z</dcterms:modified>
  <cp:revision>4</cp:revision>
  <dc:subject/>
  <dc:title>ВВЕДЕНИЕ</dc:title>
</cp:coreProperties>
</file>