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1. Понятие и источники международного гуманитарного права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2. Права человека: понятие, классификация и стандарты в международном праве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3. Система межгосударственного сотрудничества в области прав человека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Список использованной литературы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numPr>
          <w:ilvl w:val="0"/>
          <w:numId w:val="1"/>
        </w:numPr>
        <w:rPr>
          <w:bCs/>
          <w:sz w:val="28"/>
        </w:rPr>
      </w:pPr>
      <w:r>
        <w:rPr>
          <w:sz w:val="28"/>
        </w:rPr>
        <w:t>Понятие и источники международного гуманитарного права.</w:t>
      </w:r>
    </w:p>
    <w:p>
      <w:pPr>
        <w:pStyle w:val="21"/>
        <w:spacing w:lineRule="auto" w:line="240"/>
        <w:rPr/>
      </w:pPr>
      <w:r>
        <w:rPr/>
        <w:t>Нормы международного права, регулирующие сотрудничество по гума</w:t>
        <w:softHyphen/>
        <w:t>нитарным вопросам (наука, культура, образование, обмен информацией, кон</w:t>
        <w:softHyphen/>
        <w:t>такты между людьми) образуют отрасль международного гуманитарного права. Существует две основные подотрасли отрасли международного гуманитарного права: гуманитарное право в мирное время и гуманитарное право в период во</w:t>
        <w:softHyphen/>
        <w:t>оруженных конфликтов. Иногда под международным гуманитарным правом по</w:t>
        <w:softHyphen/>
        <w:t>нимается лишь нормы, регламентирующие гуманизацию отношений в период во</w:t>
        <w:softHyphen/>
        <w:t>оруженных конфликтов. Так или иначе, но в центре международного гуманитар</w:t>
        <w:softHyphen/>
        <w:t>ного права находятся права человека. Не случайно, что в документах Организа</w:t>
        <w:softHyphen/>
        <w:t>ции Объединенных Наций зафиксировано непреложная цель развития челове</w:t>
        <w:softHyphen/>
        <w:t>ческой цивилизации: “Жизнь людей полноценна только тогда, когда ее озаряют права человека”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период до второй мировой войны международное сотрудничество в целях защиты прав человека не имело широкого размаха. В этих целях было разрабо</w:t>
        <w:softHyphen/>
        <w:t>тано и принято лишь несколько международно-правовых актов. Среди них прежде всего необходимо отметить договоры и конвенции о борьбе с рабством и рабо</w:t>
        <w:softHyphen/>
        <w:t xml:space="preserve">торговлей, в защиту прав религиозных и национальных меньшинств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чественно новая фаза деятельности международного сообщества в обес</w:t>
        <w:softHyphen/>
        <w:t>печении уважения прав человека началась после победы над фашизмом во второй мировой войн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тоги второй мировой войны наложили отпечаток на все послевоенное развитие и, в частности, определили основные направления деятельности ООН. В Уставе этой организации было установлено, что одной из ее задач является осу</w:t>
        <w:softHyphen/>
        <w:t>ществление международного сотрудничества “в поощрении и развитии уважения к правам человека и основным свободам для всех, без различия расы, пола, языка и религии” (ст.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сеобщее уважение и соблюдение прав человека и основных свобод для всех, как подчеркивается в ст. 55 Устава, является одной из основных предпосылок для “создания условия стабильности и благополучия, необходимых для мирных и дружественных отношений между народами, основанных на уважении принципа равноправия и самоопределения народов”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став ООН, не конкретизируя понятие прав человека, тем не менее содер</w:t>
        <w:softHyphen/>
        <w:t>жит несколько принципов, в определенной мере этому способствующих. Так, в Уставе ООН говорится о равноправии наций, равноправии мужчин и женщин, достоинстве и ценности человеческой жизни (т.е. праве на жизнь), недопустимости дискриминации по признакам расы, пола, языка, религии (т.е. свободе совести, убеждений и т.п.). Другими словами, общедемократический характер Устава предполагает и подразумевает в качестве важнейшего правового условия совре</w:t>
        <w:softHyphen/>
        <w:t xml:space="preserve">менных международных отношений принцип уважения прав человек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ыми источниками международного гуманитарного права являются многочисленные многосторонние универсальные договоры - конвенции по правам человека, которые могут быть как обязательными, так и рекомендательными до</w:t>
        <w:softHyphen/>
        <w:t>кументами. Большинство из созданы в правовой среде, образующейся в рамках универсальной деятельности ООН. Закрепленные в них нормы носят довольно обобщенных характер, а сами конвенции стали частью международного общего права. Конкретная регламентация и осуществление прав человека относятся к об</w:t>
        <w:softHyphen/>
        <w:t>ласти внутренней компетенции государств и реализуется посредством внутреннего законодательства. Именно поэтому допускаемые по конвенциям ограничения имеют в разных странах разный объем и содержание, в результате чего объем и содержание осуществляемых прав становится относительны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комендательный характер имеют резолюции международных организа</w:t>
        <w:softHyphen/>
        <w:t>ций и прежде всего - непосредственно резолюции ООН. К ним относятся Всеоб</w:t>
        <w:softHyphen/>
        <w:t>щая декларация прав человека 1948 г., Декларация о ликвидации всех форм нетер</w:t>
        <w:softHyphen/>
        <w:t>пимости и дискриминации на основе религии и убеждений 1981 г., Декларация о правах лиц, принадлежащих к национальным или этническим, религиозным и языковым меньшинствам 1992 г. и другие документы. Морально-политический авторитет многих из резолюций очень высок, и государства с ними считаются, хотя формально они не налагают на них юридических обязательств. Так, напри</w:t>
        <w:softHyphen/>
        <w:t>мер, довольно широко распространено мнение, что положения Всеобщей декла</w:t>
        <w:softHyphen/>
        <w:t>рации прав человека превратились в международный обыча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олюции могут служить основой для разработки международных догово</w:t>
        <w:softHyphen/>
        <w:t>ров в области прав человека. Так, Декларация о защите всех лиц от пыток и дру</w:t>
        <w:softHyphen/>
        <w:t>гих жестоких, бесчеловечных и унижающих достоинство видов обращения и нака</w:t>
        <w:softHyphen/>
        <w:t>зания 1975 г. была использована при разработке Конвенции против пыток и дру</w:t>
        <w:softHyphen/>
        <w:t>гих жестоких, бесчеловечных или унижающих достоинство видов обращения и наказания 1984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ая часть документов в области прав человека - международные дого</w:t>
        <w:softHyphen/>
        <w:t>воры, которые имеют обязывающий характер для их участников. В их числе - Международная конвенция о ликвидации всех форм расовой дискриминации 1965 г., Международные пакты о правах человека и т.д. Эти договоры закрепляют стандарты в области прав человека. Главные международно-правовые акты о правах человека (обязывающие и рекомендательные) делятся на три основные группы:</w:t>
      </w:r>
    </w:p>
    <w:p>
      <w:pPr>
        <w:pStyle w:val="TextBodyIndent"/>
        <w:spacing w:lineRule="auto" w:line="240"/>
        <w:rPr/>
      </w:pPr>
      <w:r>
        <w:rPr/>
        <w:t>1. Международная хартия прав человека - универсальные документы в об</w:t>
        <w:softHyphen/>
        <w:t>ласти прав человека:  Всеобщая декларация прав человека 1948 г.,  Международный Пакт об экономических, социальных и культурных пра</w:t>
        <w:softHyphen/>
        <w:t>вах 1966 г.  с Факультативным Протоколом 1986 г.,  Международный Пакт о гражданских и политических правах 1966 г. с Фа</w:t>
        <w:softHyphen/>
        <w:t xml:space="preserve">культативными Протоколами 1976 и 1992 гг.,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2. Акты о борьбе с массовыми нарушениями прав человека:  Конвенция относительно рабства 1926 г. (с изм. 1953 г.),  Конвенция о принудительном или обязательном труде 1930 г.,  Конвенция о предупреждении преступлений геноцида и наказании за него 1948 г., Декларация о предоставлении независимости колониальным странам и народам 1960 г., Международная конвенция о ликвидации всех форм расовой дискрими</w:t>
        <w:softHyphen/>
        <w:t>на</w:t>
        <w:softHyphen/>
        <w:t>ции 1965 г.,  Международная конвенция о пресечении преступления апартеида и нака</w:t>
        <w:softHyphen/>
        <w:t>зании за него 1973 г.,  Декларация о защите всех лиц от пыток и других жестоких, бесчеловечных и унижающих достоинство видов обращения и наказания 1975 г.,  Конвенция против пыток и других жестоких, бесчеловечных или уни</w:t>
        <w:softHyphen/>
        <w:t xml:space="preserve">жающих достоинство видов обращения и наказания 1984 г.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3. Акты о защите прав отдельных категорий индивидов:  Устав Управления Верховного Комиссара ООН по делам беженцев 1950 г., Конвенция о статусе беженцев 1951 г. и Протокол к ней 1966 г., Конвенция о политических правах женщин 1952 г., Конвенция о статусе апатридов 1954 г., Конвенция о гражданстве замужней женщины 1957 г., Декларация прав ребенка 1959 г., Конвенция о сокращении безгражданства 1961 г., Декларация о территориальном убежище 1967 г., Декларация о защите женщин и детей в чрезвычайных обстоятельствах и в период вооруженных конфликтов 1974 г. ,Конвенция о ликвидации всех форм дискриминации в отношении женщин 1979 г., Конвенция о правах ребенка 1989 г., Международная конвенция о защите прав трудящихся-мигрантов и членов их семей 1990 г. и др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К региональным актам защиты прав человека относятся Европейская кон</w:t>
        <w:softHyphen/>
        <w:t>венция прав и основных свобод человека, подписанная в Риме в ноябре 1950 г., Американская декларация прав и обязанностей человека, принятая в Боготе в марте 1948 г., Американская конвенция прав человека, подписанная в ноябре 1969 г., Африканская хартия прав человека и народов, принятая совещанием глав госу</w:t>
        <w:softHyphen/>
        <w:t>дарств и правительств стран-членов ОАЕ 28 июня 1981 г. в Найроби. Как правило, они носят более конкретный характер, чем универсальные конвенции. Так, напри</w:t>
        <w:softHyphen/>
        <w:t>мер, Римская конвенция, касающаяся гражданских и политических прав, устана</w:t>
        <w:softHyphen/>
        <w:t xml:space="preserve">вливает больше оснований для ограничения прав человека, чем Международные пакты. Что касается американских конвенций, то они в общих чертах повторяют Римскую конвенцию. 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Несколько своеобразный характер имеют документы в области прав чело</w:t>
        <w:softHyphen/>
        <w:t>века, принимаемые в рамках общеевропейского процесса под эгидой ОБСЕ. В За</w:t>
        <w:softHyphen/>
        <w:t>ключительном акте СБСЕ раскрыто содержание принципа уважения прав чело</w:t>
        <w:softHyphen/>
        <w:t>века применительно к взаимоотношениям участников процесса. В рамках этой организации родился термин “человеческое измерение”, который означает ком</w:t>
        <w:softHyphen/>
        <w:t>плекс вопросов в сфере взаимоотношений участников ОБСЕ, связанных с правами человека. Особо следует отметить документы, принятые на Конференции ОБСЕ по человеческому измерению, проходившей в три этапа: в Париже в 1989 г., в Ко</w:t>
        <w:softHyphen/>
        <w:t>пенгагене в 1990 г., в Москве в 1991 г. Документы ОБСЕ (Европейская конвенция по предупреждению пыток и бесчеловечного или унижающего достоинство обращения или наказания и др.) носят политиче</w:t>
        <w:softHyphen/>
        <w:t>ский характер и не являются источниками международного права. Их положения часто именуют договоренностями. Поскольку руководители госу</w:t>
        <w:softHyphen/>
        <w:t>дарств-участни</w:t>
        <w:softHyphen/>
        <w:t>ков ОБСЕ неоднократно заявляли о том, что данные договорен</w:t>
        <w:softHyphen/>
        <w:t>ности подлежат безусловному претворению в жизнь, они имеют и юридический оттенок. Такие заявления можно рассматривать как односторонние обязательства международно-правового характера. Положения этих документов можно считать региональными стандартами в области прав человека.</w:t>
      </w:r>
    </w:p>
    <w:p>
      <w:pPr>
        <w:pStyle w:val="TextBodyIndent"/>
        <w:spacing w:lineRule="auto" w:line="240"/>
        <w:rPr/>
      </w:pPr>
      <w:r>
        <w:rPr/>
        <w:t>В рамках Содружества Независимых Государств параллельно с другими до</w:t>
        <w:softHyphen/>
        <w:t>кументами, регламентирующими существование этой международной структуры, была принята также Конвенция Содружества Независимых Государств о правах и основных свободах человека 1995 г., в которой нашли отражение международно-правовые стандарты в области прав человека.</w:t>
      </w:r>
    </w:p>
    <w:p>
      <w:pPr>
        <w:pStyle w:val="TextBody"/>
        <w:numPr>
          <w:ilvl w:val="0"/>
          <w:numId w:val="1"/>
        </w:numPr>
        <w:rPr/>
      </w:pPr>
      <w:r>
        <w:rPr/>
        <w:t>Права человека: понятие, классификация и стандарты в международном праве.</w:t>
      </w:r>
    </w:p>
    <w:p>
      <w:pPr>
        <w:pStyle w:val="TextBodyIndent"/>
        <w:spacing w:lineRule="auto" w:line="240"/>
        <w:rPr/>
      </w:pPr>
      <w:r>
        <w:rPr/>
        <w:t>Термин “права человека” появился в международной политической лек</w:t>
        <w:softHyphen/>
        <w:t>сике после американской войны за независимость и Великой французской револю</w:t>
        <w:softHyphen/>
        <w:t>ции. В Декларации независимости США, Декларации прав человека и гражданина и других документах того времени говорилось о правах человека и гражданина. В современных международно-правовых актах, и в первую очередь, в Уставе ООН, о правах гражданина уже не говориться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В современных условиях международно-правовое значение прав человека возросло несоизмеримо, поскольку большинство демократических государств признают в качестве основополагающего принципа примат прав человека над всеми остальными сферами взаимных обязанностей государства и общества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Подавляющее количество прав человека носят универсальный международ</w:t>
        <w:softHyphen/>
        <w:t>ный характер, однако существуют права человека. которые связаны с националь</w:t>
        <w:softHyphen/>
        <w:t>ным гражданством (например, политические)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Устав ООН содержит положения о правах человека и основных свободах. В общем понимании эти термины - однотипные явления. И право, и свобода - гаран</w:t>
        <w:softHyphen/>
        <w:t>тированная законом мера возможного поведения лица или группы лиц. Разница заключается в том, что порядок реализации права в той или иной степени регла</w:t>
        <w:softHyphen/>
        <w:t>ментируется, а свободу иногда рассматривают как область человеческого поведе</w:t>
        <w:softHyphen/>
        <w:t>ния, в которую государство обязуется не вмешивается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В международно-правовых документах традиционно сохраняется классифи</w:t>
        <w:softHyphen/>
        <w:t>кация прав человека в соответствии с их содержанием. В этой связи выделяют: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1. Гражданские права: - право на жизнь; - право на неприкосновенность личности; - свобода личности; - свобода передвижения; - равенство перед судом; - право на презумпцию невиновности, пока виновность не будет доказана; - право на безопасность личности; - право на свободу от произвольного ареста, задержания или изгнания; - право на гласное с соблюдением всех требований справедливости рассмот</w:t>
        <w:softHyphen/>
        <w:t>рение дела независимым и беспристрастным судом; - право на свободу о  произвольного вмешательства в личную и семейную жизнь, произвольного посягательства на неприкосновенность жилища и тайну корреспонденции; - право на свободу от пыток и жестокого, бесчеловечного и унижающего человеческое достоинство обращения и наказания; - право на свободу совести, мысли и религии и другие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2. Политические права: - право на участие в управлении своей страной; - право на равный доступ к государственной службе в своей стране; - право на свободу убеждений и свободное выражение их; - право на свободу мирных ассоциаций и собраний и другие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3. Экономические права: - право на владение имуществом; - право на право народа свободно распоряжаться своими естественными ре</w:t>
        <w:softHyphen/>
        <w:t>сурсами и другие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4. Социальные права: - право на труд и свободный выбор профессии; - право на равную оплату за равный труд; - право свободно создавать профессиональные союзы; - право на справедливое и удовлетворительное вознаграждение, обеспечи</w:t>
        <w:softHyphen/>
        <w:t>вающее достойное человека существование; - право на вступление в брак и создание семьи; - право на защиту материнства и детства; - право на отдых и досуг; - право на жизненный уровень, необходимый для поддержания здоровья и благосостояния (включая пищу, одежду, жилище и медицинский уход); - право на социальное обеспечение на случай безработицы, болезни, инва</w:t>
        <w:softHyphen/>
        <w:t>лидности, вдовства, наступления старости или иного случая утраты средств к су</w:t>
        <w:softHyphen/>
        <w:t>ществованию по не зависящим от человека обстоятельствам и другие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5. Культурные права: - право на защиту моральных интересов, являющихся результатом научных, литературных или художественных трудов автора; - право на образование; - право на участие в культурной жизни; - право на пользование результатами научного прогресса и их практиче</w:t>
        <w:softHyphen/>
        <w:t>ского применения и другие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Весьма широкое распространение получила классификация прав человека в соответствии с хронологическими критериями, которая получила в междуна</w:t>
        <w:softHyphen/>
        <w:t>родно-юридической литературе название “концепции трех поколений прав чело</w:t>
        <w:softHyphen/>
        <w:t>века”. В соответствии с ней права человека делятся на три основные группы: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1. Первое поколение - гражданские и политические права, осознание и де</w:t>
        <w:softHyphen/>
        <w:t>кларация которых начинается с периода Великой Французской революции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2. Второе поколение - социально-экономические и культурные права, кото</w:t>
        <w:softHyphen/>
        <w:t>рые нашли отражение в международно-правовых актах сразу после второй миро</w:t>
        <w:softHyphen/>
        <w:t>вой войны (Всеобщая декларация прав человека) после разворачивания процессов демократизации, выхода на историческую сцену еще в первой половине XX в. ши</w:t>
        <w:softHyphen/>
        <w:t>роких слоев народных масс и успехов социалистических движений, а также соци</w:t>
        <w:softHyphen/>
        <w:t>альных преобразований в СССР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3. Третье поколение - право на мир, право на здоровую жизненную среду, право на развитие, право на разоружение - с 60-х гг. XX в. после массового осво</w:t>
        <w:softHyphen/>
        <w:t>бождения от колониальной зависимости народов Африки, Азии и Латинской Америки, а также формирования новой мировой силы - совокупности разви</w:t>
        <w:softHyphen/>
        <w:t>вающихся государств. Третье поколение прав человека тесно связано также с осо</w:t>
        <w:softHyphen/>
        <w:t>знанием человечеством своих глобальных  проблем, которые ставят под сомнение само выживание планетарной цивилизации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Еще одной общепринятой классификацией прав человека является деление их на коллективные права (права народов) - право на самоопределение, право на профсоюзы, право на развитие и т.д.; индивидуальные права (права личности) .</w:t>
      </w:r>
    </w:p>
    <w:p>
      <w:pPr>
        <w:pStyle w:val="3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торически существовало большое количество концепций прав человека: религиозная, естественная, позитивная и т.д. В настоящее время постепенно на основе общего международного права формируется универсальная концепция межгосударственного сотрудничества в области прав человека. Ее костяк состав</w:t>
        <w:softHyphen/>
        <w:t>ляют важнейшие уже признанные принципы международного гуманитарного права: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* Принцип неделимости прав человека, означающий невозможность проти</w:t>
        <w:softHyphen/>
        <w:t>вопоставления какой-либо группы прав человека другой, понимание прав чело</w:t>
        <w:softHyphen/>
        <w:t>века как единого комплекса, системы взаимосвязанных элементов, в которой су</w:t>
        <w:softHyphen/>
        <w:t>ществует своя иерархия прав человека (например, важнейшим правом признается человеческое право на жизнь)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* Дуалистическое понимание принципа уважения прав человека: с одной стороны как одного из основополагающих и главных в системе основных принци</w:t>
        <w:softHyphen/>
        <w:t>пов международного права; с другой стороны - как один из элементов системы основных принципов международного права, теснейшим образом взаимосвязан</w:t>
        <w:softHyphen/>
        <w:t>ных друг с другом, что не позволяет чрезмерно гипертрофировать роль одного из них. Так, например, никакие ссылки на необходимость защиты прав человека не могут оправдать попыток нарушить такие принципы, как уважение государствен</w:t>
        <w:softHyphen/>
        <w:t>ного суверенитета, невмешательство во внутренние дела другого государства и т.д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Несмотря на то, что вопрос о взаимоотношениях государства и граждан - проблема внутригосударственной компетенции и внутреннего права, междуна</w:t>
        <w:softHyphen/>
        <w:t>родное право признает в качестве руководящего правила недопустимость такой модели регулирования отношений между любым государством и его населения, которое означает произвол и насилие. Именно поэтому существует три возмож</w:t>
        <w:softHyphen/>
        <w:t>ные направления регулирования подобной ситуации: обсуждение международ</w:t>
        <w:softHyphen/>
        <w:t>ными органами вопросов, касающихся индивидуальных нарушений прав человека в соответствии с доброй волей заинтересованных государств на основе междуна</w:t>
        <w:softHyphen/>
        <w:t>родного договора; рассмотрение вопросов нарушений прав человека на междуна</w:t>
        <w:softHyphen/>
        <w:t>родном уровне на внедоговорной основе, даже без согласия заинтересованного государства (правда здесь не существует четко разработанных механизмов и кри</w:t>
        <w:softHyphen/>
        <w:t>териев); рассмотрение в международных органах частных жалоб на нарушение прав человека. Тенденция на рассмотрение прав человека как области, которая не является исключительно внутригосударственной сферой регулирования особенно заметно проявляется в рамках общеевропейского процесса. Так, в документе Мо</w:t>
        <w:softHyphen/>
        <w:t>сковского совещания Конференции по человеческому измерению 1991 г. подчер</w:t>
        <w:softHyphen/>
        <w:t>кивалось, что “вопросы, касающиеся прав человека, основных свобод, демокра</w:t>
        <w:softHyphen/>
        <w:t>тии и верховенства закона, носят международный характер, поскольку соблюде</w:t>
        <w:softHyphen/>
        <w:t>ние этих прав и свобод составляет одну из основ международного правопорядка”. В этом же документе государств-участники заявили, что “обязательства, принятые ими в области человеческого измерения СБСЕ, являются вопросами, представ</w:t>
        <w:softHyphen/>
        <w:t>ляющими непосредственный и законный интерес для всех государств-участников, и не относятся к числу исключительно внутренних дел соответствующего госу</w:t>
        <w:softHyphen/>
        <w:t>дарства”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* Область уважения прав человека в международном праве понимается как деидеологизированная и деполитизированная сфера, в которой недопустимо ис</w:t>
        <w:softHyphen/>
        <w:t>пользовать полемику идеологий, руководствоваться политическими интересами, ради которых подчас допускается искажение действительной ситуации внутри от</w:t>
        <w:softHyphen/>
        <w:t>дельных государств с уважением прав человека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Как видно из вышесказанного одним из основополагающих принципов концепции межгосударственного сотрудничества вообще и по гуманитарным во</w:t>
        <w:softHyphen/>
        <w:t xml:space="preserve">просам в частности составляет принцип уважения прав человека. Его нормативное содержание составляет обязательство государств уважать  и соблюдать эти права без какой-либо дискриминации в отношении всех лиц, которые находятся в сфере их юрисдикции, то есть на которых распространяется их власть.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Международно-правовые обязательства, развивающие и конкретизирующие принцип уважения прав человека частно называют международными стандартами в области прав человека. Это обязательства не только предоставлять лицам, нахо</w:t>
        <w:softHyphen/>
        <w:t>дящимся под их юрисдикцией, какие-либо определенные права и свободы, но и не посягать на такие права и свободы (например, не допускать расовой. националь</w:t>
        <w:softHyphen/>
        <w:t>ной и другой дискриминации, применения пыток и т.д.). Стандарты могут быть универсальными, то есть признанными во всем мире, и региональными. Регио</w:t>
        <w:softHyphen/>
        <w:t>нальные стандарты, имея особенности, вытекающие из традиций, уровня развития какой-либо группы стран, могут идти дальше универсальных, быть более широ</w:t>
        <w:softHyphen/>
        <w:t>кими, конкретными (см. выше - стандарты в рамках общеевропейского процесса). В некоторых случаях допускаются те или иные ограничения прав и свобод, о которых идет речь в отдельных стандартах. Так, в ряде положений Междуна</w:t>
        <w:softHyphen/>
        <w:t>родного пакта о гражданских и политических правах (например, ст.4) предусмат</w:t>
        <w:softHyphen/>
        <w:t>ривается, что соответствующие права и свободы могут быть подвергнуты только таким ограничениям, которые установлены законом и необходимы для охраны государственной безопасности, общественного порядка, здоровья или нравствен</w:t>
        <w:softHyphen/>
        <w:t>ности населения, т.е. в таких случаях, когда речь идет о потенциально возможном наступлении такой ситуации, когда права человека будут нарушаться и ущем</w:t>
        <w:softHyphen/>
        <w:t xml:space="preserve">ляться в несоизмеримо больших размерах.   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Международно-правовые стандарты обычно закрепляются в различного рода документах, как являющихся источниками международного права (см. выше), так и носящих морально-политический характер. </w:t>
      </w:r>
    </w:p>
    <w:p>
      <w:pPr>
        <w:pStyle w:val="TextBody"/>
        <w:numPr>
          <w:ilvl w:val="0"/>
          <w:numId w:val="1"/>
        </w:numPr>
        <w:rPr>
          <w:b w:val="false"/>
          <w:b w:val="false"/>
        </w:rPr>
      </w:pPr>
      <w:r>
        <w:rPr/>
        <w:t>Система межгосударственного сотрудничества в области прав человека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Отдельные вопросы межгосударственного сотрудничества затрагивались в практике международных отношений еще в XVIII в. - например, веротерпимость в определенных границах. После первой мировой войны были заключены ряд до</w:t>
        <w:softHyphen/>
        <w:t>говоров о меньшинствах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Только с созданием ООН началось широкомасштабное межгосударственное сотрудничество в области прав человека, которое в своем развитии проходит два основных этапа: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На первом этапе (с 1945 г.- до начала 80-х гг.) происходило накопление международно-правовых стандартов в области прав человека. Второй этап (с на</w:t>
        <w:softHyphen/>
        <w:t>чала 80-х гг. до настоящего времени) этот процесс не ликвидировал полностью, однако интенсивность его существенно снизилась и сместилась на региональный уровень. Сущностью и настоятельной необходимостью второго этапа является поиск повышения эффективности уже накопленных стандартов. Внимание между</w:t>
        <w:softHyphen/>
        <w:t>народного сообщества все больше начинает сосредотачиваться на создании меж</w:t>
        <w:softHyphen/>
        <w:t>дународных контрольных механизмов, имеющих целью обеспечить осуществление соответствующих стандартов, на разработке международных процедур, способ</w:t>
        <w:softHyphen/>
        <w:t>ствующих достижению этих целей. Создание международных контрольных меха</w:t>
        <w:softHyphen/>
        <w:t>низмов и процедур в области прав человека - стремление к институализации меж</w:t>
        <w:softHyphen/>
        <w:t>государственных отношений на этом участке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Международные механизмы и процедура в области прав человека можно разделить на две группы: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* консенсусные - основанные на общем согласии участников, преимуще</w:t>
        <w:softHyphen/>
        <w:t>ственно договорные (могут быть также не договорными, если документы. их предусматривающие носят политический характер);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* неконсенсусные - созданные на основе резолюций международных органи</w:t>
        <w:softHyphen/>
        <w:t>заций, которые не предполагают единогласия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Контрольные механизмы в области прав человека представляют собой определенные организационные структуры (комитеты, рабочие группы, специаль</w:t>
        <w:softHyphen/>
        <w:t>ные докладчики и т.д.)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Чаще всего лица, входящие в состав того или иного контрольного меха</w:t>
        <w:softHyphen/>
        <w:t>низма, действуют в личном качестве, то есть не получают указаний от своих пра</w:t>
        <w:softHyphen/>
        <w:t>вительств и не отвечают перед ними за свою деятельность в составе этих механиз</w:t>
        <w:softHyphen/>
        <w:t>мов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Международные контрольные механизмы в области прав человека могут быть коллективными органами (комитеты, группы, и т.д.) и единоличными (специальные докладчики). Коллективные органы принимают свои решения либо консенсусом, либо большинством голосов. Юридическая природа их решений различна. Обычно они не носят обязательного характера, выражая мнение соот</w:t>
        <w:softHyphen/>
        <w:t>ветствующего органа по рассматриваемому вопросу (включая рекомендации, об</w:t>
        <w:softHyphen/>
        <w:t>щие или конкретные). Реже они являются обязательными для заинтересованных сторон (решения Европейского суда по правам человека). В конечном итоге все зависит от мандата, которым наделен данный орган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Международные контрольные механизмы в области прав человека бывают универсальными и региональными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Центральное место  в этой области занимает ООН в совокупности своих ор</w:t>
        <w:softHyphen/>
        <w:t>ганов и организаций. В компетенцию ООН, согласно ее Уставу, входит всесторон</w:t>
        <w:softHyphen/>
        <w:t>нее рассмотрение проблем в области прав человека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Главная роль в этом деле принадлежит ГА ООН. Как устанавливает ст.13 Устава ООН, ГА организует исследования и делает рекомендации в целях содей</w:t>
        <w:softHyphen/>
        <w:t>ствия международному сотрудничеству в области экономической, социальной, культуры, образования, здравоохранения и содействия осуществлению прав чело</w:t>
        <w:softHyphen/>
        <w:t>века и основных свобод для всех без различия расы, пола, языка и религии. Боль</w:t>
        <w:softHyphen/>
        <w:t>шая часть вопросов по правам человека предварительно рассматривается Третьим комитетом Ассамблеи (социальные, гуманитарные и культурные вопросы), кото</w:t>
        <w:softHyphen/>
        <w:t>рый готовит по ним проекты резолюций, принимаемые ГА в конце ее очередной сессии. Она создает также вспомогательные органы по тем или иным проблемам в области прав человека (например, Специальный комитет по деколонизации, Спе</w:t>
        <w:softHyphen/>
        <w:t>циальный комитет против апартеида и т.д.)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Наряду с ГА ответственность за выполнение функций ООН в области прав человека несет ЭКОСОС. Он делает рекомендации в целях поощрения уважения и соблюдения прав человека и основных свобод, подготавливает проекты конвен</w:t>
        <w:softHyphen/>
        <w:t>ций, созывает в соответствии с правилами Организации международные конфе</w:t>
        <w:softHyphen/>
        <w:t>ренции (ст.62 Устава)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Основная работа ЭКОСОС в этой области осуществляется с помощью его вспомогательных органов. В соответствии со ст.68 Устава ООН Совет в 1946 г. создал две функциональные комиссии: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1). Комиссия по правам человека состоит из представителей 53 государств, избираемых ЭКОСОС. Она собирается на ежегодные сессии, принимает большин</w:t>
        <w:softHyphen/>
        <w:t>ством голосов решения по вопросам прав человека. Комиссия внесла большой вклад в разработку Международных пактов и других международных договоров в области прав человека. Вспомогательным органом Комиссии по правам человека является созданная в 1947 г. Подкомиссия по предотвращению дискриминации и защите меньшинств. Она состоит из 26 человек, отобранных Комиссией и рабо</w:t>
        <w:softHyphen/>
        <w:t>тающих в Подкомиссии в личном качестве экспертов. Подкомиссия собирается ежегодно на сессию. Одна из ее важнейших задач - проведение исследований и подготовка рекомендаций о предотвращении дискриминации любого рода в от</w:t>
        <w:softHyphen/>
        <w:t>ношении прав и свобод, а также защите лиц, относящихся к расовым, националь</w:t>
        <w:softHyphen/>
        <w:t>ным, религиозным, языковым меньшинствам. Помимо всего прочего ЭКОСОС уполномочил Комиссию учреждать специальные рабочие группы экспертов - по отдельным вопросам или по конкретным странам. Впервые такая группа была уч</w:t>
        <w:softHyphen/>
        <w:t>реждена в 1967 г. Наряду с этим в Подкомиссии имеется институт Специальных докладчиков (Специальный докладчик по торговле детьми, Специальный доклад</w:t>
        <w:softHyphen/>
        <w:t xml:space="preserve">чик по современным формам расизма, ксенофобии и др.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2).Комиссия по правам женщин подготавливает рекомендации и доклады для ЭКОСОС по вопросу о защите прав женщин в политической, экономической, гражданской и социальной областях и в области образования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В рамках Секретариата ООН создан еще один орган - Центр ООН по пра</w:t>
        <w:softHyphen/>
        <w:t>вам человека (штаб-квартира - в Женеве). В его функции входит координирование деятельности специальных органов по защите прав человека в рамках всей си</w:t>
        <w:softHyphen/>
        <w:t>стемы ООН. Центр возглавляется заместителем Генерального секретаря ООН, ко</w:t>
        <w:softHyphen/>
        <w:t>торый с 1993 г. получил официальный специальный статус Верховного Комиссара ООН по правам человека. Первым эту должность занял в начале 1994 г. Хосе Ай</w:t>
        <w:softHyphen/>
        <w:t>яла Лассо. Центр по правам человека - постоянно действующий орган, который в качестве одной из важнейших целей для себя поставил увеличение потока обмена информацией по проблемам прав человека. Именно для этого Верховный Комис</w:t>
        <w:softHyphen/>
        <w:t>сар установил в Женеве “линию прямой связи по вопросам прав человека”, дей</w:t>
        <w:softHyphen/>
        <w:t>ствующую в течение 24 часов в сутки. Номер факса линии прямой связи в Женеве (Швейцария): (41) (22) 917-0092. Кроме того, в Женеве создается база данных в об</w:t>
        <w:softHyphen/>
        <w:t>ласти прав человека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Существует также ряд органов, юридически независимых от ООН и других международных организаций, которые созданы многосторонними конвенциями по правам человека с целью контроля за осуществлением участниками их положе</w:t>
        <w:softHyphen/>
        <w:t>ний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* Комитет по правам человека (состоит из 18 экспертов в личном качестве) создан на основании ст.28 Международного пакта о гражданских и политических правах. Он рассматривает предоставляемые государствами-участниками Пакта доклады о принятых ими мерах по претворению в жизнь прав, признаваемых в нем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* Большую работу проводит Комитет по ликвидации расовой дискримина</w:t>
        <w:softHyphen/>
        <w:t>ции (состоит из 18 экспертов в личном качестве), созданный на основании ст.8 Международной конвенции о ликвидации всех форм расовой дискриминации 1965 г. Государства-участники Конвенции представляют на рассмотрение Комитета доклады о принятых законодательных, судебных, административных и других ме</w:t>
        <w:softHyphen/>
        <w:t>рах, с помощью которых реализуются положения конвенции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* Комитет против пыток (состоит из 10 экспертов) предусмотрен Конвен</w:t>
        <w:softHyphen/>
        <w:t>цией против пыток и других жестоких, бесчеловечных или унижающих достоин</w:t>
        <w:softHyphen/>
        <w:t>ство видов обращения и наказания 1984 г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* Комитет по правам ребенка (состоит из 10 экспертов) предусмотрен Кон</w:t>
        <w:softHyphen/>
        <w:t>венцией о правах ребенка 1989 г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Иногда один и тот же орган является одновременно и плодом соответ</w:t>
        <w:softHyphen/>
        <w:t>ствующего международного договора в области прав человека, и инициативой международной организации. Так, например, в 1985 г. ЭКОСОС учредил Комитет по экономическим, социальным и культурным правам, состоящий из 18 экспертов, избираемых им из числа кандидатов, представленных участниками Пакта об эко</w:t>
        <w:softHyphen/>
        <w:t>номических, социальных и культурных правах 1966 г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Сходная ситуация возникла при учреждении Группы трех - контрольного механизма за осуществлением Международной конвенции о пресечении преступ</w:t>
        <w:softHyphen/>
        <w:t>лений апартеида и наказании за него 1973 г. Согласно Конвенции Группа назнача</w:t>
        <w:softHyphen/>
        <w:t>ется ежегодно Председателем Комиссии по правам человека из числа членов Ко</w:t>
        <w:softHyphen/>
        <w:t>миссии, которые являются также представителями государств-участников Кон</w:t>
        <w:softHyphen/>
        <w:t>венции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Из региональных контрольных механизмов в области прав человека прежде всего необходимо отметить Европейскую комиссию по правам человека и Евро</w:t>
        <w:softHyphen/>
        <w:t>пейский суд по правам человека, созданный в соответствии с положениями Евро</w:t>
        <w:softHyphen/>
        <w:t>пейской конвенции прав и основных свобод человека 1950 г. (ст.19). Положитель</w:t>
        <w:softHyphen/>
        <w:t>ным в ней является то, что эти органы полномочны рассматривать вопросы по жалобам отдельных физических лиц о нарушениях прав человека. Однако в Ко</w:t>
        <w:softHyphen/>
        <w:t>миссию отдельные лица могут обращаться только в том случае, если государство-участник, которое затрагивается жалобой, признало компетенцию Комиссии по ее разрешению. Жалобы частных лиц на это государство не рассматриваются, если не соблюден ряд условий и, в частности, правило исчерпание всех внутренних средств правовой защиты. За 25 лет своей работы в Комиссию поступило около 8 тыс. жалоб и лишь менее чем в 50 случаях она решила, что жалобу следует обсуж</w:t>
        <w:softHyphen/>
        <w:t>дать. Индивидуальное обращение в Евросуд по правам человека осуществляется только с разрешения Комиссии по правам человека. В то же время государства-участники могут обращаться в Комиссию с жалобами на невыполнение другими участниками положений Конвенций без всяких условий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В рамках ОАГ действует Межамериканская комиссия по правам человека, однако ее деятельность практически незаметна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Международные контрольные процедуры в области прав человека - поря</w:t>
        <w:softHyphen/>
        <w:t>док и методы изучения соответствующей информации и реагирования на резуль</w:t>
        <w:softHyphen/>
        <w:t>таты такого изучения. В рамках одного и того же контрольного механизма могут использоваться разные процедуры. Основными принципами контрольных проце</w:t>
        <w:softHyphen/>
        <w:t>дур являются: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- гласность;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- объективное установление фактов;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- участие общественности в защите прав человека;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- основанием деятельности является международный договор;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- осуществление только международными органами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Международные процедуры в области прав человека по методам и источни</w:t>
        <w:softHyphen/>
        <w:t>кам сбора информации можно разделить на следующие категории: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* рассмотрение докладов государств о выполнении ими своих обязательств в этой области, по результатам которых ежегодно составляются доклады Гене</w:t>
        <w:softHyphen/>
        <w:t>ральному Секретарю ООН;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* рассмотрение претензий государств друг к другу по поводу нарушения обязательств в данной области;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* рассмотрение в политическом, административном, квазисудебном или су</w:t>
        <w:softHyphen/>
        <w:t>дебном порядке жалоб и сообщений отдельных лиц, групп или неправительствен</w:t>
        <w:softHyphen/>
        <w:t>ных организаций на нарушения их прав государствами;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* изучение (расследование, исследование) ситуаций, связанных с предпола</w:t>
        <w:softHyphen/>
        <w:t>гаемыми или установленными нарушениями прав человека;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* политическая процедура дачи рекомендаций органам государства, исклю</w:t>
        <w:softHyphen/>
        <w:t>чение из международной организации, применение других политических санкций в случае массового нарушения прав человека каким-либо государством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В настоящее время международные контрольные механизмы и процедуры в области прав человека не всегда справляются со стоящими перед ними задачами. Они иногда дублируют друг друга, приводят к принятию необъективных решений и т.д. Поэтому на первый план в настоящее время выдвигается задача их рациона</w:t>
        <w:softHyphen/>
        <w:t>лизировать и усовершенствовать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: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 Броунли Я. Международное право. М., 1996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 Лукашук И.И. Международное право. В 2 т. - М., 2000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. Международное право. Под ред. Игнатенко Г.В. М., Высшая школа, 1995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4. Международное право. Под  ред. Тучкина Г.И. М., Юридическая литература, 1994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Ушаков Н.А. Международное право. Учебник. – М.: Юрист, 2000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Энциклопедический юридический словарь. - М., 1997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134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2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8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2:07:00Z</dcterms:created>
  <dc:creator>Галя</dc:creator>
  <dc:description/>
  <dc:language>en-US</dc:language>
  <cp:lastModifiedBy>Галя</cp:lastModifiedBy>
  <cp:lastPrinted>2003-12-10T17:04:00Z</cp:lastPrinted>
  <dcterms:modified xsi:type="dcterms:W3CDTF">2003-12-10T13:04:00Z</dcterms:modified>
  <cp:revision>2</cp:revision>
  <dc:subject/>
  <dc:title>Содержание:</dc:title>
</cp:coreProperties>
</file>