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2"/>
        </w:numPr>
        <w:rPr/>
      </w:pPr>
      <w:r>
        <w:rPr/>
        <w:t>ПОНЯТИЕ И СОСТАВ ЗЕМЕЛЬ ПРОМЫШЛЕННОСТИ И ИНОГО НАЗНАЧЕНИЯ</w:t>
      </w:r>
    </w:p>
    <w:p>
      <w:pPr>
        <w:pStyle w:val="Normal"/>
        <w:spacing w:lineRule="auto" w:line="360"/>
        <w:ind w:firstLine="851"/>
        <w:jc w:val="center"/>
        <w:rPr/>
      </w:pPr>
      <w:r>
        <w:rPr/>
      </w:r>
    </w:p>
    <w:p>
      <w:pPr>
        <w:pStyle w:val="Normal"/>
        <w:spacing w:lineRule="auto" w:line="360"/>
        <w:ind w:firstLine="851"/>
        <w:jc w:val="both"/>
        <w:rPr/>
      </w:pPr>
      <w:r>
        <w:rPr/>
        <w:t>Землями промышленности, транспорта, связи, радиовещания, телевидения, информатики и космического обеспечения, обороны и иного назначения (далее — земли промышленности) признаются земли, предоставленные соответствующими государственными органами и органами местного самоуправления предприятиям, учреждениям, организациям и гражданам для развития различных отраслей промышленности и экономической деятельности, не связанной с ведением сельского, лесного и водного хозяйства. К этой категории относятся земли, занятые промышленными предприятиями, в том числе предприятиями горнодобывающей промышленности, дорогами и другими транспортными системами, инженерными коммуникациями, предприятиями и объектами обороны, объектами космоса и государственной безопасности, расположенные за чертой поселений. К землям промышленности также относятся земли, занятые закрытыми административно-территориальными образованиями.</w:t>
      </w:r>
    </w:p>
    <w:p>
      <w:pPr>
        <w:pStyle w:val="Normal"/>
        <w:spacing w:lineRule="auto" w:line="360"/>
        <w:ind w:firstLine="851"/>
        <w:jc w:val="both"/>
        <w:rPr>
          <w:vertAlign w:val="superscript"/>
        </w:rPr>
      </w:pPr>
      <w:r>
        <w:rPr/>
        <w:t>Земли промышленности и иного назначения используются пре</w:t>
        <w:softHyphen/>
        <w:t>имущественно в качестве пространственного базиса. В отличие от ведения сельского хозяйства, для размещения и эксплуата</w:t>
        <w:softHyphen/>
        <w:t>ции промышленных предприятий и других объектов несельскохозяйственного назначения не требуется высокое естественное плодородие земель. Принципиальное значение имеет близость к объектам транспортной инфраструктуры, населенным пунктам, ландшафтные и климатические условия. Выбор мест размещения объектов добывающей промышленности в первую очередь зависит от расположения разведанных месторождений полезных ископаемых.</w:t>
      </w:r>
    </w:p>
    <w:p>
      <w:pPr>
        <w:pStyle w:val="Normal"/>
        <w:spacing w:lineRule="auto" w:line="360"/>
        <w:ind w:firstLine="851"/>
        <w:jc w:val="both"/>
        <w:rPr/>
      </w:pPr>
      <w:r>
        <w:rPr/>
        <w:t>Земли промышленности неоднородны по составу. Их состав фактически определяет структура экономики и видов хозяйственной деятельности.</w:t>
      </w:r>
    </w:p>
    <w:p>
      <w:pPr>
        <w:pStyle w:val="Normal"/>
        <w:spacing w:lineRule="auto" w:line="360"/>
        <w:ind w:firstLine="851"/>
        <w:jc w:val="both"/>
        <w:rPr/>
      </w:pPr>
      <w:r>
        <w:rPr/>
        <w:t>К землям промышленности относятся земельные участки, предназначенные для размещения:</w:t>
      </w:r>
    </w:p>
    <w:p>
      <w:pPr>
        <w:pStyle w:val="Normal"/>
        <w:spacing w:lineRule="auto" w:line="360"/>
        <w:ind w:firstLine="851"/>
        <w:jc w:val="both"/>
        <w:rPr/>
      </w:pPr>
      <w:r>
        <w:rPr/>
        <w:t>промышленных предприятий различных отраслей экономики,</w:t>
      </w:r>
    </w:p>
    <w:p>
      <w:pPr>
        <w:pStyle w:val="Normal"/>
        <w:spacing w:lineRule="auto" w:line="360"/>
        <w:ind w:firstLine="851"/>
        <w:jc w:val="both"/>
        <w:rPr/>
      </w:pPr>
      <w:r>
        <w:rPr/>
        <w:t>объектов обороны, включая воинские части,</w:t>
      </w:r>
    </w:p>
    <w:p>
      <w:pPr>
        <w:pStyle w:val="Normal"/>
        <w:spacing w:lineRule="auto" w:line="360"/>
        <w:ind w:firstLine="851"/>
        <w:jc w:val="both"/>
        <w:rPr/>
      </w:pPr>
      <w:r>
        <w:rPr/>
        <w:t>энергетических комплексов, включая объекты атомной энергетики,</w:t>
      </w:r>
    </w:p>
    <w:p>
      <w:pPr>
        <w:pStyle w:val="Normal"/>
        <w:spacing w:lineRule="auto" w:line="360"/>
        <w:ind w:firstLine="851"/>
        <w:jc w:val="both"/>
        <w:rPr/>
      </w:pPr>
      <w:r>
        <w:rPr/>
        <w:t>объектов наземного транспорта, включая железнодорожный, автомобильный и трубопроводный,</w:t>
      </w:r>
    </w:p>
    <w:p>
      <w:pPr>
        <w:pStyle w:val="Normal"/>
        <w:spacing w:lineRule="auto" w:line="360"/>
        <w:ind w:firstLine="851"/>
        <w:jc w:val="both"/>
        <w:rPr/>
      </w:pPr>
      <w:r>
        <w:rPr/>
        <w:t>объектов связи, радиовещания, телевидения,</w:t>
      </w:r>
    </w:p>
    <w:p>
      <w:pPr>
        <w:pStyle w:val="Normal"/>
        <w:spacing w:lineRule="auto" w:line="360"/>
        <w:ind w:firstLine="851"/>
        <w:jc w:val="both"/>
        <w:rPr/>
      </w:pPr>
      <w:r>
        <w:rPr/>
        <w:t>объектов космоса, включая объекты по производству и запуску космических систем, научно-исследовательские учреждения.</w:t>
      </w:r>
    </w:p>
    <w:p>
      <w:pPr>
        <w:pStyle w:val="Normal"/>
        <w:spacing w:lineRule="auto" w:line="360"/>
        <w:ind w:firstLine="851"/>
        <w:jc w:val="both"/>
        <w:rPr/>
      </w:pPr>
      <w:r>
        <w:rPr/>
        <w:t xml:space="preserve">В данную категорию также входят земли большинства закрытых административно-территориальных образований. К данной категории могут быть отнесены земли иного назначения (глава </w:t>
      </w:r>
      <w:r>
        <w:rPr>
          <w:lang w:val="en-US"/>
        </w:rPr>
        <w:t>X</w:t>
      </w:r>
      <w:r>
        <w:rPr/>
        <w:t>V</w:t>
      </w:r>
      <w:r>
        <w:rPr>
          <w:lang w:val="en-US"/>
        </w:rPr>
        <w:t>I</w:t>
      </w:r>
      <w:r>
        <w:rPr/>
        <w:t xml:space="preserve"> ЗК РФ).</w:t>
      </w:r>
    </w:p>
    <w:p>
      <w:pPr>
        <w:pStyle w:val="Normal"/>
        <w:spacing w:lineRule="auto" w:line="360"/>
        <w:ind w:firstLine="851"/>
        <w:jc w:val="both"/>
        <w:rPr/>
      </w:pPr>
      <w:r>
        <w:rPr/>
        <w:t>В соответствии с учетными данными земли промышленности и иного назначения занимают площадь 18,3 млн. га, что составляет примерно 1,07% площади всех земель. Динамику формирования этой категории земель определяет устойчивая, хотя и незначительная тенденция к увеличению общей площади. Увеличение происходит за счет присоединения земель других категорий, которые изымаются у пользователей и предоставляются для стро</w:t>
        <w:softHyphen/>
        <w:t>ительства, реконструкции или расширения промышленных пред</w:t>
        <w:softHyphen/>
        <w:t>приятий и других соответствующих объектов.</w:t>
      </w:r>
    </w:p>
    <w:p>
      <w:pPr>
        <w:pStyle w:val="Normal"/>
        <w:spacing w:lineRule="auto" w:line="360"/>
        <w:ind w:firstLine="851"/>
        <w:jc w:val="both"/>
        <w:rPr/>
      </w:pPr>
      <w:r>
        <w:rPr/>
        <w:t>С пользованием этими землями связывается наличие различных экологических проблем. Наиболее острой является проблема нарушения ландшафтных характеристик земель, захламление их</w:t>
      </w:r>
      <w:r>
        <w:rPr>
          <w:b/>
          <w:bCs/>
        </w:rPr>
        <w:t xml:space="preserve"> </w:t>
      </w:r>
      <w:r>
        <w:rPr/>
        <w:t>твердыми отходами, загрязнение опасными химическими веществами в процессе обычной эксплуатации предприятий и в результате аварийных ситуаций.</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2"/>
        <w:jc w:val="center"/>
        <w:rPr/>
      </w:pPr>
      <w:r>
        <w:rPr/>
        <w:t>2.ОЮЩАЯ ХАРАКТЕРИСТИКА ПРАВОВОГО РЕЖИМА ЗЕМЕЛЬ ПРОМЫШЛЕННОСТИ И ИНОГО НАЗНАЧЕНИЯ</w:t>
      </w:r>
    </w:p>
    <w:p>
      <w:pPr>
        <w:pStyle w:val="2"/>
        <w:jc w:val="center"/>
        <w:rPr/>
      </w:pPr>
      <w:r>
        <w:rPr/>
      </w:r>
    </w:p>
    <w:p>
      <w:pPr>
        <w:pStyle w:val="Normal"/>
        <w:spacing w:lineRule="auto" w:line="360"/>
        <w:ind w:firstLine="851"/>
        <w:jc w:val="both"/>
        <w:rPr/>
      </w:pPr>
      <w:r>
        <w:rPr/>
        <w:t>Земли промышленности и иного назначения используются для размещения промышленных объектов, объектов производственной и социальной инфраструктуры, транспортных систем, и систем коммуникаций. Размещение жилых строений не допускается, за исключением использования земельных участков в пределах земель промышленности и иного назначения в качестве служебных земельных наделов. Запрещаются строительство и реконструкция объектов до утверждения проекта и отвода земельного участка в натуре. Нарушение этих требований влечет приостановление строительных работ до устранения выявленных недостатков.</w:t>
      </w:r>
    </w:p>
    <w:p>
      <w:pPr>
        <w:pStyle w:val="Normal"/>
        <w:spacing w:lineRule="auto" w:line="360"/>
        <w:ind w:firstLine="851"/>
        <w:jc w:val="both"/>
        <w:rPr/>
      </w:pPr>
      <w:r>
        <w:rPr/>
        <w:t>Особое внимание уделяется мерам охраны окружающей природной среды. При выполнении строительных работ и эксплуата</w:t>
        <w:softHyphen/>
        <w:t>ции предприятий на землепользователей возлагается обязанность принимать меры по охране природы, рациональному использованию природных ресурсов, благоустройству территорий и оздоров</w:t>
        <w:softHyphen/>
        <w:t>лению окружающей среды. В большинстве случаев проекты пользования землями промышленности проходят процедуру оценки воздействия на окружающую среду (ОВОС) и экологической экспертизы.</w:t>
      </w:r>
    </w:p>
    <w:p>
      <w:pPr>
        <w:pStyle w:val="Normal"/>
        <w:spacing w:lineRule="auto" w:line="360"/>
        <w:ind w:firstLine="851"/>
        <w:jc w:val="both"/>
        <w:rPr/>
      </w:pPr>
      <w:r>
        <w:rPr/>
        <w:t>Земли промышленности и иного назначения могут находиться в государственной, муниципальной и частной (общей) собственности. Допускается предоставление этих земель также на праве пользования и аренды. Исключается получение земельного участка для развития промышленного производства, транспорта, связи и т.д. гражданами на праве пожизненного наследуемого владения. В случае предоставления земель на праве временного пользования, включая аренду, после завершения срока пользования предполагаются проведение мероприятий по восстановлению земель (рекультивации) и их возврат прежнему пользователю.</w:t>
      </w:r>
    </w:p>
    <w:p>
      <w:pPr>
        <w:pStyle w:val="Normal"/>
        <w:spacing w:lineRule="auto" w:line="360"/>
        <w:ind w:firstLine="851"/>
        <w:jc w:val="both"/>
        <w:rPr/>
      </w:pPr>
      <w:r>
        <w:rPr/>
        <w:t>Юридические лица составляют подавляющее большинство собственников и пользователей земель промышленности, транспорта, связи, обороны и иного назначения. Они представлены государственными и негосударственными предприятиями различных отраслей промышленности, транспорта, оборонных объектов и др.</w:t>
      </w:r>
    </w:p>
    <w:p>
      <w:pPr>
        <w:pStyle w:val="Normal"/>
        <w:spacing w:lineRule="auto" w:line="360"/>
        <w:ind w:firstLine="851"/>
        <w:jc w:val="both"/>
        <w:rPr/>
      </w:pPr>
      <w:r>
        <w:rPr/>
        <w:t xml:space="preserve">Земли промышленности и иного назначения переходят в частную собственность граждан и юридических лиц в порядке приватизации государственного и муниципального имущества. Приватизация земли осуществляется одновременно с приватизацией зданий и сооружений либо после этого. Во втором случае земельный участок до момента приватизации закрепляется за собственниками зданий и сооружений на праве пользования или аренды при сохранении за такими пользователями права приватизации земель по их желанию в любое время, если это не запрещено (глава </w:t>
      </w:r>
      <w:r>
        <w:rPr>
          <w:lang w:val="en-US"/>
        </w:rPr>
        <w:t>III</w:t>
      </w:r>
      <w:r>
        <w:rPr/>
        <w:t>-</w:t>
      </w:r>
      <w:r>
        <w:rPr>
          <w:lang w:val="en-US"/>
        </w:rPr>
        <w:t>IV</w:t>
      </w:r>
      <w:r>
        <w:rPr/>
        <w:t>).</w:t>
      </w:r>
    </w:p>
    <w:p>
      <w:pPr>
        <w:pStyle w:val="Normal"/>
        <w:spacing w:lineRule="auto" w:line="360"/>
        <w:ind w:firstLine="851"/>
        <w:jc w:val="both"/>
        <w:rPr/>
      </w:pPr>
      <w:r>
        <w:rPr/>
        <w:t>Значительная часть земель промышленности остается в федеральной собственности. В соответствии с Указом Президента РФ от 16 декабря 1993 г. № 2144 «О федеральных природных ресусах земельные участки и другие природные объекты, предоставленные для обеспечения нужд обороны и безопасности страны, земельные участки, занятые федеральными энергетическими, транспортными и космическими системами, объектами ядерной энергетики, связи, метеорологической службы, находятся в федеральной собственности. Как правило, эти земли находятся в ведении соответствующих министерств и ведомств и закрепляются за предприятиями в бессрочное пользование. Не могут быть приватизированы также земли использования и охраны недр.</w:t>
      </w:r>
    </w:p>
    <w:p>
      <w:pPr>
        <w:pStyle w:val="Normal"/>
        <w:spacing w:lineRule="auto" w:line="360"/>
        <w:ind w:firstLine="851"/>
        <w:jc w:val="both"/>
        <w:rPr/>
      </w:pPr>
      <w:r>
        <w:rPr/>
        <w:t>Приватизация федеральной собственности не запрещается, однако осуществляется на основании государственных решений. Государственные решения по вопросам приватизации государствен</w:t>
        <w:softHyphen/>
        <w:t>ного и муниципального имущества выносятся в виде индивидуальных распоряжений по отдельным предприятиям в соответствии с федеральными программами приватизации государственного и муниципального имущества.</w:t>
      </w:r>
    </w:p>
    <w:p>
      <w:pPr>
        <w:pStyle w:val="Normal"/>
        <w:spacing w:lineRule="auto" w:line="360"/>
        <w:ind w:firstLine="851"/>
        <w:jc w:val="both"/>
        <w:rPr/>
      </w:pPr>
      <w:r>
        <w:rPr/>
        <w:t>Приватизация некоторых предприятий и соответственно занятых ими земель ограничивается или запрещается.</w:t>
      </w:r>
    </w:p>
    <w:p>
      <w:pPr>
        <w:pStyle w:val="Normal"/>
        <w:spacing w:lineRule="auto" w:line="360"/>
        <w:ind w:firstLine="851"/>
        <w:jc w:val="both"/>
        <w:rPr/>
      </w:pPr>
      <w:r>
        <w:rPr/>
        <w:t>Пользование землями промышленности платное. Видами платежей являются земельный налог и арендная плата. Многие категории государственных предприятий освобождены от уплаты земельного налога.</w:t>
      </w:r>
    </w:p>
    <w:p>
      <w:pPr>
        <w:pStyle w:val="Normal"/>
        <w:spacing w:lineRule="auto" w:line="360"/>
        <w:ind w:firstLine="851"/>
        <w:jc w:val="both"/>
        <w:rPr/>
      </w:pPr>
      <w:r>
        <w:rPr/>
        <w:t>Допускается использование земель промышленности и иного назначения для сельскохозяйственных целей. Предприятия, учреждения и организации вправе предоставлять для сельскохозяйственных целей во временное пользование гражданам и сельскохозяйственным организациям временно не используемые ими земельные участки (ст. 79 ЗК РФ).</w:t>
      </w:r>
    </w:p>
    <w:p>
      <w:pPr>
        <w:pStyle w:val="3"/>
        <w:rPr/>
      </w:pPr>
      <w:r>
        <w:rPr/>
        <w:t>В целях обеспечения безопасности населения и создания усло</w:t>
        <w:softHyphen/>
        <w:t>вий для эксплуатации промышленных, транспортных и иных объектов предусматривается выделение вокруг отдельных категорий предприятий зон с особыми условиями землепользования. Земельные участки в пределах таких зон не изымаются у собственников, владельцев, пользователей, арендаторов, но на них вводится ограниченный режим землепользования. Границы таких зон должны быть обозначены специальными межевыми знаками.</w:t>
      </w:r>
    </w:p>
    <w:p>
      <w:pPr>
        <w:pStyle w:val="Normal"/>
        <w:spacing w:lineRule="auto" w:line="360"/>
        <w:ind w:firstLine="851"/>
        <w:jc w:val="both"/>
        <w:rPr/>
      </w:pPr>
      <w:r>
        <w:rPr/>
        <w:t>Правовой режим зон с особыми условиями землепользования определяется специальными нормативными актами, а также принимаемым для каждой учреждаемой зоны положением. К примеру, правовой режим санитарно-защитных зон и зон наблюдения вокруг ядерных установок определен Федеральным законом от 21 ноября 1995 г. № 170-ФЗ «Об использовании атомной энергии», а зон воздействия вокруг предприятий — Законом РФ от 14 июля 1992 г. «О закрытом административно-территориальном образовании».</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TextBodyIndent"/>
        <w:numPr>
          <w:ilvl w:val="0"/>
          <w:numId w:val="3"/>
        </w:numPr>
        <w:rPr/>
      </w:pPr>
      <w:r>
        <w:rPr/>
        <w:t>ПОРЯДОК ПРЕДОСТАВЛЕНИЯ ЗЕМЕЛЬ ДЛЯ РАЗМЕЩЕНИЯ ПРОМЫШЛЕННЫХ И ИНЫХ ОБЪКТОВ</w:t>
      </w:r>
    </w:p>
    <w:p>
      <w:pPr>
        <w:pStyle w:val="TextBodyIndent"/>
        <w:ind w:left="851" w:hanging="0"/>
        <w:rPr/>
      </w:pPr>
      <w:r>
        <w:rPr/>
      </w:r>
    </w:p>
    <w:p>
      <w:pPr>
        <w:pStyle w:val="Normal"/>
        <w:spacing w:lineRule="auto" w:line="360"/>
        <w:ind w:firstLine="851"/>
        <w:jc w:val="both"/>
        <w:rPr/>
      </w:pPr>
      <w:r>
        <w:rPr/>
        <w:t>Земли промышленности формируются за счет передачи зе</w:t>
        <w:softHyphen/>
        <w:t>мельных участков для строительства промышленных предпри</w:t>
        <w:softHyphen/>
        <w:t>ятий, транспортных систем, объектов обороны, связи, телевидения, радиовещания, космоса и иного назначения соответствующим заинтересованным лицам из состава других категорий земель.</w:t>
      </w:r>
    </w:p>
    <w:p>
      <w:pPr>
        <w:pStyle w:val="Normal"/>
        <w:spacing w:lineRule="auto" w:line="360"/>
        <w:ind w:firstLine="851"/>
        <w:jc w:val="both"/>
        <w:rPr/>
      </w:pPr>
      <w:r>
        <w:rPr/>
        <w:t>Большинство земель промышленности располагается в сель</w:t>
        <w:softHyphen/>
        <w:t>ской местности, и земли сельскохозяйственного назначения, особенно расположенные вблизи населенных пунктов и транспортных систем, служат важным резервом расширения земель промышленности.</w:t>
      </w:r>
    </w:p>
    <w:p>
      <w:pPr>
        <w:pStyle w:val="Normal"/>
        <w:spacing w:lineRule="auto" w:line="360"/>
        <w:ind w:firstLine="851"/>
        <w:jc w:val="both"/>
        <w:rPr/>
      </w:pPr>
      <w:r>
        <w:rPr/>
        <w:t>Предоставление земельных участков промышленным и иным предприятиям и организациям для несельскохозяйственных нужд из состава земель сельскохозяйственного назначения осуществляется в порядке изъятия и предоставления земельных участков, установленный ст. 79 ЗК РФ, и с учетом требований иных нормативных правовых актов.</w:t>
      </w:r>
    </w:p>
    <w:p>
      <w:pPr>
        <w:pStyle w:val="Normal"/>
        <w:spacing w:lineRule="auto" w:line="360"/>
        <w:ind w:firstLine="851"/>
        <w:jc w:val="both"/>
        <w:rPr/>
      </w:pPr>
      <w:r>
        <w:rPr/>
        <w:t>Данный порядок включает:</w:t>
      </w:r>
    </w:p>
    <w:p>
      <w:pPr>
        <w:pStyle w:val="Normal"/>
        <w:spacing w:lineRule="auto" w:line="360"/>
        <w:ind w:firstLine="851"/>
        <w:jc w:val="both"/>
        <w:rPr/>
      </w:pPr>
      <w:r>
        <w:rPr/>
        <w:t>представление ходатайства заинтересованного в получении земельного участка лица в соответствующую местную администрацию о согласовании места размещения объекта, к которому при лагаются все проектные материалы, включая результаты экспертиз, в том числе экологической;</w:t>
      </w:r>
    </w:p>
    <w:p>
      <w:pPr>
        <w:pStyle w:val="Normal"/>
        <w:spacing w:lineRule="auto" w:line="360"/>
        <w:ind w:firstLine="851"/>
        <w:jc w:val="both"/>
        <w:rPr/>
      </w:pPr>
      <w:r>
        <w:rPr/>
        <w:t>выбор земельного участка и вынесение решения</w:t>
      </w:r>
      <w:r>
        <w:rPr>
          <w:b/>
          <w:bCs/>
        </w:rPr>
        <w:t xml:space="preserve"> о выборе</w:t>
      </w:r>
      <w:r>
        <w:rPr/>
        <w:t xml:space="preserve"> земельного участка;</w:t>
      </w:r>
    </w:p>
    <w:p>
      <w:pPr>
        <w:pStyle w:val="Normal"/>
        <w:spacing w:lineRule="auto" w:line="360"/>
        <w:ind w:firstLine="851"/>
        <w:jc w:val="both"/>
        <w:rPr/>
      </w:pPr>
      <w:r>
        <w:rPr/>
        <w:t xml:space="preserve">представление </w:t>
      </w:r>
      <w:r>
        <w:rPr>
          <w:b/>
          <w:bCs/>
        </w:rPr>
        <w:t xml:space="preserve">ходатайства заинтересованного лица об изъятии </w:t>
      </w:r>
      <w:r>
        <w:rPr/>
        <w:t>земельного участка;</w:t>
      </w:r>
    </w:p>
    <w:p>
      <w:pPr>
        <w:pStyle w:val="Normal"/>
        <w:spacing w:lineRule="auto" w:line="360"/>
        <w:ind w:firstLine="851"/>
        <w:jc w:val="both"/>
        <w:rPr/>
      </w:pPr>
      <w:r>
        <w:rPr/>
        <w:t>вынесение решения местной администрацией</w:t>
      </w:r>
      <w:r>
        <w:rPr>
          <w:b/>
          <w:bCs/>
        </w:rPr>
        <w:t xml:space="preserve"> об изъятии</w:t>
      </w:r>
      <w:r>
        <w:rPr/>
        <w:t xml:space="preserve"> земельного участка и условиях его предоставления.</w:t>
      </w:r>
    </w:p>
    <w:p>
      <w:pPr>
        <w:pStyle w:val="Normal"/>
        <w:spacing w:lineRule="auto" w:line="360"/>
        <w:ind w:firstLine="851"/>
        <w:jc w:val="both"/>
        <w:rPr/>
      </w:pPr>
      <w:r>
        <w:rPr/>
        <w:t>При предоставлении земельных участков из состава земель лесного фонда для строительных и иных хозяйственных работ,</w:t>
      </w:r>
      <w:r>
        <w:rPr>
          <w:b/>
          <w:bCs/>
        </w:rPr>
        <w:t xml:space="preserve"> </w:t>
      </w:r>
      <w:r>
        <w:rPr/>
        <w:t>не совместимых с режимом землепользования в лесном фонде, применяется процедура перевода лесных земель в нелесные, установленная лесным законодательством (ст. 63 Лесного кодекса).</w:t>
      </w:r>
    </w:p>
    <w:p>
      <w:pPr>
        <w:pStyle w:val="Normal"/>
        <w:spacing w:lineRule="auto" w:line="360"/>
        <w:ind w:firstLine="851"/>
        <w:jc w:val="both"/>
        <w:rPr/>
      </w:pPr>
      <w:r>
        <w:rPr/>
        <w:t>Как уже упоминалось, земли промышленности не однородны по</w:t>
      </w:r>
      <w:r>
        <w:rPr>
          <w:b/>
          <w:bCs/>
        </w:rPr>
        <w:t xml:space="preserve"> </w:t>
      </w:r>
      <w:r>
        <w:rPr/>
        <w:t>правовому режиму. Учитывая существенные различия между ними, представляется полезным подробнее остановиться на прав</w:t>
        <w:softHyphen/>
        <w:t>вом режиме некоторых видов земель промышленности: земель атомной энергетики, обороны и безопасности, земель транспорта, земель, предоставленных для пользования недрами.</w:t>
      </w:r>
    </w:p>
    <w:p>
      <w:pPr>
        <w:pStyle w:val="2"/>
        <w:numPr>
          <w:ilvl w:val="0"/>
          <w:numId w:val="3"/>
        </w:numPr>
        <w:jc w:val="center"/>
        <w:rPr/>
      </w:pPr>
      <w:r>
        <w:rPr/>
        <w:t>ЗЕМЛИ АТОМНОЙ ЭНЕРГЕТИКИ, ОБОРОНЫ И БЕЗОПАСНОСТИ</w:t>
      </w:r>
    </w:p>
    <w:p>
      <w:pPr>
        <w:pStyle w:val="2"/>
        <w:ind w:left="851" w:hanging="0"/>
        <w:jc w:val="center"/>
        <w:rPr/>
      </w:pPr>
      <w:r>
        <w:rPr/>
      </w:r>
    </w:p>
    <w:p>
      <w:pPr>
        <w:pStyle w:val="Normal"/>
        <w:spacing w:lineRule="auto" w:line="360"/>
        <w:ind w:firstLine="851"/>
        <w:jc w:val="both"/>
        <w:rPr/>
      </w:pPr>
      <w:r>
        <w:rPr/>
        <w:t>К землям атомной энергетики, обороны и безопасности относятся земли, предоставляемые для размещения и эксплуатации атом</w:t>
        <w:softHyphen/>
        <w:t>ных электростанций (АЭС), ядерных реакторов, включая сооруже</w:t>
        <w:softHyphen/>
        <w:t>ния, комплексы, компоненты и устройства с ядерными зарядами для использования в мирных целях, радиационные источники, пункты хранения ядерных материалов и радиоактивных веществ, хранилища радиоактивных отходов. В эту категорию входят также земли, занятые объектами, связанными с разработкой, изготовле</w:t>
        <w:softHyphen/>
        <w:t>нием и использованием ядерного оружия, и ядерными энергетическими установками военного назначения, другими военными объектами, включая предприятия и хранилища обычных вооружений, химического оружия, полигоны; земли, занятые объектами, находящимися в ведении Минобороны России, ФСБ, Федеральной пограничной службы, Минатомэнерго России.</w:t>
      </w:r>
    </w:p>
    <w:p>
      <w:pPr>
        <w:pStyle w:val="Normal"/>
        <w:spacing w:lineRule="auto" w:line="360"/>
        <w:ind w:firstLine="851"/>
        <w:jc w:val="both"/>
        <w:rPr/>
      </w:pPr>
      <w:r>
        <w:rPr/>
        <w:t>Земли промышленности находятся преимущественно в государственной, а многие — в федеральной собственности. Допуска ется установление собственности субъектов РФ и муниципальной собственности на земли, занятые не имеющими оборонного зна</w:t>
        <w:softHyphen/>
        <w:t>чения радиационными источниками, хранилищами радиоактивных отходов, не содержащими ядерных материалов'. Право субъектной и муниципальной собственности возникает на осно</w:t>
        <w:softHyphen/>
        <w:t>вании договоров о разграничении предметов ведения между Федерацией и соответствующим субъектом РФ или распоряжений Правительства РФ о передаче сооружения и земельного • участка в субъектную собственность, а также решений субъектов РФ о передаче сооружений и земельных участков в муниципальную собственность.</w:t>
      </w:r>
    </w:p>
    <w:p>
      <w:pPr>
        <w:pStyle w:val="Normal"/>
        <w:spacing w:lineRule="auto" w:line="360"/>
        <w:ind w:firstLine="851"/>
        <w:jc w:val="both"/>
        <w:rPr/>
      </w:pPr>
      <w:r>
        <w:rPr/>
        <w:t>Теоретически приватизация земель оборонных предприятий с учетом имеющихся исключений возможна, но практически трудно реализуема в условиях различного рода процессуальных и иных ограничений.</w:t>
      </w:r>
    </w:p>
    <w:p>
      <w:pPr>
        <w:pStyle w:val="Normal"/>
        <w:spacing w:lineRule="auto" w:line="360"/>
        <w:ind w:firstLine="851"/>
        <w:jc w:val="both"/>
        <w:rPr/>
      </w:pPr>
      <w:r>
        <w:rPr/>
        <w:t>Земли за предприятиями атомной энергетики, обороны и без</w:t>
        <w:softHyphen/>
        <w:t>опасности закрепляются, как правило, на праве бессрочного пользования. В отдельных случаях земли предоставляются в соответствии с особыми правилами, дополняющими общий порядок изъ</w:t>
        <w:softHyphen/>
        <w:t>ятия и предоставления земель, установленный ст. 28 и 29 ЗК. К примеру, процедура выделения земельного участка для строительства ядерной установки, радиационных источников и пунктов хранения начинается с принятия предварительного решения о месте размещения объекта. Решения для объектов федерального значе</w:t>
        <w:softHyphen/>
        <w:t>ния принимаются совместно Правительством РФ и соответствующим субъектом РФ; регионального значения — органами государ</w:t>
        <w:softHyphen/>
        <w:t>ственной власти субъекта РФ; местного значения — местными органами самоуправления на основании ходатайства о намерении, направляемого в эти органы заинтересованным лицом (заказчиком).</w:t>
      </w:r>
    </w:p>
    <w:p>
      <w:pPr>
        <w:pStyle w:val="Normal"/>
        <w:spacing w:lineRule="auto" w:line="360"/>
        <w:ind w:firstLine="851"/>
        <w:jc w:val="both"/>
        <w:rPr/>
      </w:pPr>
      <w:r>
        <w:rPr/>
        <w:t>Вокруг таких предприятий устанавливаются санитарно-защитные зоны и зоны наблюдения с ограниченным режимом землепользования. В санитарно-защитной зоне запрещается размещение жилых и общественных зданий, детских учреждений, а также</w:t>
      </w:r>
      <w:r>
        <w:rPr>
          <w:b/>
          <w:bCs/>
        </w:rPr>
        <w:t xml:space="preserve"> </w:t>
      </w:r>
      <w:r>
        <w:rPr/>
        <w:t>не относящихся к функционированию ядерной установки, радиаци</w:t>
        <w:softHyphen/>
        <w:t>онного источника и пункта его хранения лечебно-оздоровительных учреждений, объектов общественного питания, промышленных объектов, подсобных и других сооружений, не предусмотренных утвержденным проектом санитарно-защитной зоны. В зоне наблюдения, в состав которой входит санитарно-защитная зона, дейст</w:t>
        <w:softHyphen/>
        <w:t>вуют меры социально-экономической компенсации граждан</w:t>
      </w:r>
      <w:r>
        <w:rPr>
          <w:b/>
          <w:bCs/>
        </w:rPr>
        <w:t xml:space="preserve"> за </w:t>
      </w:r>
      <w:r>
        <w:rPr/>
        <w:t>дополнительные факторы риска и меры по аварийному планиро</w:t>
        <w:softHyphen/>
        <w:t>ванию.</w:t>
      </w:r>
    </w:p>
    <w:p>
      <w:pPr>
        <w:pStyle w:val="Normal"/>
        <w:spacing w:lineRule="auto" w:line="360"/>
        <w:ind w:firstLine="851"/>
        <w:jc w:val="both"/>
        <w:rPr/>
      </w:pPr>
      <w:r>
        <w:rPr/>
        <w:t>Особый порядок землепользования действует в пределах пограничной зоны, охватывающей полосу суши шириной 5 м вдоль государственной границы. Работы в пределах пограничной полосы осуществляются с разрешения органов и войск Федеральной по</w:t>
        <w:softHyphen/>
        <w:t>граничной службы.</w:t>
      </w:r>
    </w:p>
    <w:p>
      <w:pPr>
        <w:pStyle w:val="Normal"/>
        <w:spacing w:lineRule="auto" w:line="360"/>
        <w:ind w:firstLine="851"/>
        <w:jc w:val="both"/>
        <w:rPr/>
      </w:pPr>
      <w:r>
        <w:rPr/>
        <w:t>Земли закрытых административно-территориальных образований, включая находящиеся на их территории населенные пункты, находятся в федеральной собственности и передаются в постоянное пользование предприятиям и иным лицам. Строительство промышленных объектов осуществляется в соответствии с градостроительными правилами.</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numPr>
          <w:ilvl w:val="0"/>
          <w:numId w:val="3"/>
        </w:numPr>
        <w:spacing w:lineRule="auto" w:line="360"/>
        <w:jc w:val="center"/>
        <w:rPr>
          <w:b/>
          <w:b/>
          <w:bCs/>
        </w:rPr>
      </w:pPr>
      <w:r>
        <w:rPr>
          <w:b/>
          <w:bCs/>
        </w:rPr>
        <w:t>ПРАВОВОЙ РЕЖИМ ЗЕМЕЛЬ ТРАНСПОРТА</w:t>
      </w:r>
    </w:p>
    <w:p>
      <w:pPr>
        <w:pStyle w:val="Normal"/>
        <w:spacing w:lineRule="auto" w:line="360"/>
        <w:ind w:left="851" w:hanging="0"/>
        <w:jc w:val="center"/>
        <w:rPr>
          <w:b/>
          <w:b/>
          <w:bCs/>
        </w:rPr>
      </w:pPr>
      <w:r>
        <w:rPr>
          <w:b/>
          <w:bCs/>
        </w:rPr>
      </w:r>
    </w:p>
    <w:p>
      <w:pPr>
        <w:pStyle w:val="Normal"/>
        <w:spacing w:lineRule="auto" w:line="360"/>
        <w:ind w:firstLine="851"/>
        <w:jc w:val="both"/>
        <w:rPr/>
      </w:pPr>
      <w:r>
        <w:rPr/>
        <w:t>Земли транспорта включают земли, предоставленные учреж</w:t>
        <w:softHyphen/>
        <w:t>дениям, организациям, предприятиям автомобильного, железнодо</w:t>
        <w:softHyphen/>
        <w:t>рожного, трубопроводного, воздушного и водного транспорта, а также гражданам для строительства, эксплуатации, содержания, ремонта, совершенствования и развития сооружений, устройств и других объектов транспортных систем. К землям транспорта не</w:t>
      </w:r>
      <w:r>
        <w:rPr>
          <w:b/>
          <w:bCs/>
        </w:rPr>
        <w:t xml:space="preserve"> </w:t>
      </w:r>
      <w:r>
        <w:rPr/>
        <w:t>относятся проезды и пешеходные дороги, расположенные на иных категориях земель. Не относятся к землям транспорта также земли, занятые объектами морского и речного транспорта в пре</w:t>
        <w:softHyphen/>
        <w:t>делах земель водного фонда.</w:t>
      </w:r>
    </w:p>
    <w:p>
      <w:pPr>
        <w:pStyle w:val="3"/>
        <w:rPr/>
      </w:pPr>
      <w:r>
        <w:rPr/>
        <w:t>Земли для строительства и эксплуатации наземного и воздушного транспорта выделяются в виде полосы отвода в пределах установленных норм. Полоса отвода автомобильного и железнодорожного транспорта — земельный участок, занятый полотном дороги и охранными зонами. Полоса отвода магистральных трубопроводов включает земельные участки, по которым или под которыми проходит трубопровод, а также земельные участки, необходимые для обслуживания и обеспечения безопасности трубопроводной системы.</w:t>
      </w:r>
    </w:p>
    <w:p>
      <w:pPr>
        <w:pStyle w:val="Normal"/>
        <w:spacing w:lineRule="auto" w:line="360"/>
        <w:ind w:firstLine="851"/>
        <w:jc w:val="both"/>
        <w:rPr/>
      </w:pPr>
      <w:r>
        <w:rPr/>
        <w:t>Земли транспорта — земли, предназначенные для общего пользования, поэтому</w:t>
      </w:r>
      <w:r>
        <w:rPr>
          <w:b/>
          <w:bCs/>
        </w:rPr>
        <w:t xml:space="preserve"> </w:t>
      </w:r>
      <w:r>
        <w:rPr/>
        <w:t>на них действует режим государственной и муниципальной собственности. Значительная часть транспортных путей, особенно имеющих межрегиональное значение, находится в федеральной собственности. К ним, например, относятся федеральные автомобильные дороги общего пользования. Земли транспорта находятся в ведении соответствующих министерств и ве</w:t>
        <w:softHyphen/>
        <w:t>домств РФ или субъектов Федерации.</w:t>
      </w:r>
    </w:p>
    <w:p>
      <w:pPr>
        <w:pStyle w:val="Normal"/>
        <w:spacing w:lineRule="auto" w:line="360"/>
        <w:ind w:firstLine="851"/>
        <w:jc w:val="both"/>
        <w:rPr/>
      </w:pPr>
      <w:r>
        <w:rPr/>
        <w:t>Земли транспорта могут быть переданы заинтересованным физическим и юридическим лицам на праве пользования или аренды в целях эксплуатации дорог, их ремонта и обслуживания, сооружения и эксплуатации объектов дорожной инфраструктуры. В пределах полос отвода запрещается сооружение зданий и сооружений, не связанных с эксплуатацией и ремонтом дороги. Предусматривается проведение лесопосадок в пределах полос отвода автомобильных и железнодорожных магистралей. Лесопользование в пределах таких полос ограничено (ст. 135, 136 Лесного кодекса РФ).</w:t>
      </w:r>
    </w:p>
    <w:p>
      <w:pPr>
        <w:pStyle w:val="Normal"/>
        <w:spacing w:lineRule="auto" w:line="360"/>
        <w:ind w:firstLine="851"/>
        <w:jc w:val="both"/>
        <w:rPr/>
      </w:pPr>
      <w:r>
        <w:rPr/>
        <w:t>Для обеспечения безопасности эксплуатации транспортных систем, размещения объектов транспортной инфраструктуры и обслуживания (сервиса) особый режим землепользования устанав</w:t>
        <w:softHyphen/>
        <w:t>ливается на прилегающих к полосам отвода земельных участках. Особый режим землепользования установлен в пределах придорожных полос федеральных автомобильных дорог, занимающих земельные участки шириной от 50 до 150 м с каждой стороны. В придорожной полосе земельные участки у собственников, вла</w:t>
        <w:softHyphen/>
        <w:t>дельцев, пользователей и арендаторов не изымаются, однако вводятся ограничения на хозяйственную деятельность.</w:t>
      </w:r>
    </w:p>
    <w:p>
      <w:pPr>
        <w:pStyle w:val="Normal"/>
        <w:spacing w:lineRule="auto" w:line="360"/>
        <w:ind w:firstLine="851"/>
        <w:jc w:val="both"/>
        <w:rPr/>
      </w:pPr>
      <w:r>
        <w:rPr/>
        <w:t>Контролируют землепользование органы субъектов РФ, Государственная инспекция безопасности дорожного движения МВД России. Органам исполнительной власти субъектов РФ и местным органам самоуправления рекомендуется предоставлять земельные участки в придорожных полосах, как правило, во владение, пользование, аренду для размещения объектов дорожного сервиса (стоянки, подъезды, съезды, бензоколонки), инженерных коммуникаций, некапитальных зданий и сооружений, рекламных щитов. Предоставление земельных участков согласуется с органами до</w:t>
        <w:softHyphen/>
        <w:t>рожной службы и безопасности движения.</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TextBodyIndent"/>
        <w:numPr>
          <w:ilvl w:val="0"/>
          <w:numId w:val="3"/>
        </w:numPr>
        <w:rPr/>
      </w:pPr>
      <w:r>
        <w:rPr/>
        <w:t>ПРАВОВОЙ РЕЖИМ ЗЕМЕЛЬ, ПРЕДОСТАВЛЕННЫХ ДЛЯ ПОЛЬЗОВАНИЯ НЕДРАМИ</w:t>
      </w:r>
    </w:p>
    <w:p>
      <w:pPr>
        <w:pStyle w:val="Normal"/>
        <w:spacing w:lineRule="auto" w:line="360"/>
        <w:ind w:left="851" w:hanging="0"/>
        <w:jc w:val="center"/>
        <w:rPr/>
      </w:pPr>
      <w:r>
        <w:rPr/>
      </w:r>
    </w:p>
    <w:p>
      <w:pPr>
        <w:pStyle w:val="Normal"/>
        <w:spacing w:lineRule="auto" w:line="360"/>
        <w:ind w:firstLine="851"/>
        <w:jc w:val="both"/>
        <w:rPr/>
      </w:pPr>
      <w:r>
        <w:rPr/>
        <w:t>В категорию земель промышленности и иного назначения вклю</w:t>
        <w:softHyphen/>
        <w:t>чаются земельные участки, предоставленные для пользования недрами в пределах сухопутной территории страны. Это — земли, используемые для геологического изучения, разведки и добычи полезных ископаемых, их хранения и первичной переработки, включая шахты, карьеры, разработки различных месторождений, строительства и эксплуатации подземных сооружений, не связан</w:t>
        <w:softHyphen/>
        <w:t>ных с добычей полезных ископаемых, — хранилищ, объектов промышленного производства.</w:t>
      </w:r>
    </w:p>
    <w:p>
      <w:pPr>
        <w:pStyle w:val="Normal"/>
        <w:spacing w:lineRule="auto" w:line="360"/>
        <w:ind w:firstLine="851"/>
        <w:jc w:val="both"/>
        <w:rPr/>
      </w:pPr>
      <w:r>
        <w:rPr/>
        <w:t>Не переводятся в категорию земель промышленности земли, предоставленные для пользования недрами из состава земель водного фонда (дно водоемов, территориального моря), а также земельные участки, находящиеся в частной собственности при их использовании собственниками для добычи общераспространен</w:t>
        <w:softHyphen/>
        <w:t>ных полезных ископаемых (песок, гравий, глина и т.д.). Добыча полезных ископаемых в пределах лесного фонда, не требующая перевода лесных земель в нелесные и их изъятия, не влечет изменения целевого назначения земель лесного фонда (ст. 66 Лесного кодекса РФ). Предоставление земельных участков для геологического изучения недр, включая поиск и разведку полезных ископаемых, может также осуществляться без изменения целевого назначения.</w:t>
      </w:r>
    </w:p>
    <w:p>
      <w:pPr>
        <w:pStyle w:val="Normal"/>
        <w:spacing w:lineRule="auto" w:line="360"/>
        <w:ind w:firstLine="851"/>
        <w:jc w:val="both"/>
        <w:rPr/>
      </w:pPr>
      <w:r>
        <w:rPr/>
        <w:t>Земельные участки для целей пользования недрами предоставляются в порядке выдачи лицензий на недропользование и выделения геологического (для геологического изучения и разведки полезных ископаемых) и горного (во всех других случаях пользования недрами) отвода. Лицензия на недропользование выдается только при наличии предварительного согласия органа управления земельными ресурсами либо собственника земли на отвод земельного участка для целей недропользования. При пользовании не</w:t>
        <w:softHyphen/>
        <w:t>драми, предоставляемыми на условиях соглашений о разделе продукции, получению лицензии предшествует заключение такого соглашения.</w:t>
      </w:r>
    </w:p>
    <w:p>
      <w:pPr>
        <w:pStyle w:val="Normal"/>
        <w:spacing w:lineRule="auto" w:line="360"/>
        <w:ind w:firstLine="851"/>
        <w:jc w:val="both"/>
        <w:rPr/>
      </w:pPr>
      <w:r>
        <w:rPr/>
        <w:t>Лицензия является основанием для вынесения решения об</w:t>
      </w:r>
      <w:r>
        <w:rPr>
          <w:b/>
          <w:bCs/>
        </w:rPr>
        <w:t xml:space="preserve"> </w:t>
      </w:r>
      <w:r>
        <w:rPr/>
        <w:t>отчуждении (изъятии) необходимого земельного участка. Земельный участок отчуждается для государственных нужд в государственную собственность с возмещением стоимости земельных участков их собственникам.</w:t>
      </w:r>
    </w:p>
    <w:p>
      <w:pPr>
        <w:pStyle w:val="Normal"/>
        <w:spacing w:lineRule="auto" w:line="360"/>
        <w:ind w:firstLine="851"/>
        <w:jc w:val="both"/>
        <w:rPr/>
      </w:pPr>
      <w:r>
        <w:rPr/>
        <w:t>Участок недр в пределах горного отвода закрепляется за держателями лицензии на праве постоянного или временного пользования. Во временное пользование участки недр предоставляются на сроки от 5 до 25 лет для целей геологического изучения, разведки и добычи полезных ископаемых. Соответственно на праве пользования и на эти же сроки закрепляются и необходимые земельные участки.</w:t>
      </w:r>
    </w:p>
    <w:p>
      <w:pPr>
        <w:pStyle w:val="Normal"/>
        <w:spacing w:lineRule="auto" w:line="360"/>
        <w:ind w:firstLine="851"/>
        <w:jc w:val="both"/>
        <w:rPr/>
      </w:pPr>
      <w:r>
        <w:rPr/>
        <w:t>Особенностью правового режима земель, предоставленных для пользования недрами, является требование о снятии и сохранении плодородного слоя почвы и о рекультивации земель после за</w:t>
        <w:softHyphen/>
        <w:t>вершения горных работ, консервации и ликвидации предприятий по добыче полезных ископаемых и подземных сооружений, не связанных с добычей полезных ископаемых. В необходимых случаях земельные участки возвращаются прежним пользователям.</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Heading1"/>
        <w:ind w:firstLine="851"/>
        <w:rPr/>
      </w:pPr>
      <w:r>
        <w:rPr/>
        <w:t>СПИСОК ЛИТЕРАТУРЫ</w:t>
      </w:r>
    </w:p>
    <w:p>
      <w:pPr>
        <w:pStyle w:val="Normal"/>
        <w:spacing w:lineRule="auto" w:line="360"/>
        <w:ind w:firstLine="851"/>
        <w:jc w:val="center"/>
        <w:rPr>
          <w:b/>
          <w:b/>
          <w:bCs/>
        </w:rPr>
      </w:pPr>
      <w:r>
        <w:rPr>
          <w:b/>
          <w:bCs/>
        </w:rPr>
      </w:r>
    </w:p>
    <w:p>
      <w:pPr>
        <w:pStyle w:val="Normal"/>
        <w:numPr>
          <w:ilvl w:val="0"/>
          <w:numId w:val="4"/>
        </w:numPr>
        <w:spacing w:lineRule="auto" w:line="360"/>
        <w:jc w:val="both"/>
        <w:rPr/>
      </w:pPr>
      <w:r>
        <w:rPr/>
        <w:t>Земельный кодекс Российской Федерации от 25.10.2001 года</w:t>
      </w:r>
    </w:p>
    <w:p>
      <w:pPr>
        <w:pStyle w:val="Normal"/>
        <w:numPr>
          <w:ilvl w:val="0"/>
          <w:numId w:val="4"/>
        </w:numPr>
        <w:spacing w:lineRule="auto" w:line="360"/>
        <w:jc w:val="both"/>
        <w:rPr/>
      </w:pPr>
      <w:r>
        <w:rPr/>
        <w:t>Лесной кодекс Российской Федерации от 29.01.1997 года</w:t>
      </w:r>
    </w:p>
    <w:p>
      <w:pPr>
        <w:pStyle w:val="Normal"/>
        <w:numPr>
          <w:ilvl w:val="0"/>
          <w:numId w:val="4"/>
        </w:numPr>
        <w:spacing w:lineRule="auto" w:line="360"/>
        <w:jc w:val="both"/>
        <w:rPr/>
      </w:pPr>
      <w:r>
        <w:rPr/>
        <w:t>СПС «Законодательство России» по состоянию на апрель 2002 года</w:t>
      </w:r>
    </w:p>
    <w:p>
      <w:pPr>
        <w:pStyle w:val="Normal"/>
        <w:numPr>
          <w:ilvl w:val="0"/>
          <w:numId w:val="4"/>
        </w:numPr>
        <w:spacing w:lineRule="auto" w:line="360"/>
        <w:jc w:val="both"/>
        <w:rPr/>
      </w:pPr>
      <w:r>
        <w:rPr/>
        <w:t>Краснова И.О. Земельное право. – М.: Юрист, 2001</w:t>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3"/>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406"/>
        </w:tabs>
        <w:ind w:left="1406" w:hanging="5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851"/>
      <w:jc w:val="both"/>
    </w:pPr>
    <w:rPr>
      <w:b/>
      <w:bCs/>
    </w:rPr>
  </w:style>
  <w:style w:type="paragraph" w:styleId="3">
    <w:name w:val="Основной текст с отступом 3"/>
    <w:basedOn w:val="Normal"/>
    <w:qFormat/>
    <w:pPr>
      <w:spacing w:lineRule="auto" w:line="360"/>
      <w:ind w:firstLine="85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9:57:00Z</dcterms:created>
  <dc:creator>Соколов Евгений</dc:creator>
  <dc:description/>
  <dc:language>en-US</dc:language>
  <cp:lastModifiedBy>Соколов Евгений</cp:lastModifiedBy>
  <dcterms:modified xsi:type="dcterms:W3CDTF">2002-04-29T21:16:00Z</dcterms:modified>
  <cp:revision>1</cp:revision>
  <dc:subject/>
  <dc:title>1</dc:title>
</cp:coreProperties>
</file>