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</w:r>
      <w:bookmarkStart w:id="0" w:name="BITSoft"/>
      <w:bookmarkStart w:id="1" w:name="BITSoft"/>
      <w:bookmarkEnd w:id="1"/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391920</wp:posOffset>
                </wp:positionH>
                <wp:positionV relativeFrom="paragraph">
                  <wp:posOffset>-1162685</wp:posOffset>
                </wp:positionV>
                <wp:extent cx="2948305" cy="808355"/>
                <wp:effectExtent l="52705" t="427355" r="0" b="393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400" cy="80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Президент  Р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09.6pt;margin-top:-91.55pt;width:232.1pt;height:63.6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Президент  РФ</w:t>
                      </w:r>
                    </w:p>
                  </w:txbxContent>
                </v:textbox>
                <v:path textpathok="t"/>
                <v:textpath on="t" fitshape="t" string="Президент  РФ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Глава 4 Конституции посвящена </w:t>
      </w:r>
      <w:bookmarkStart w:id="2" w:name="OCRUncertain001"/>
      <w:r>
        <w:rPr/>
        <w:t>Президенту</w:t>
      </w:r>
      <w:bookmarkEnd w:id="2"/>
      <w:r>
        <w:rPr/>
        <w:t xml:space="preserve"> Российской </w:t>
      </w:r>
      <w:bookmarkStart w:id="3" w:name="OCRUncertain002"/>
      <w:r>
        <w:rPr/>
        <w:t>Федерации.</w:t>
      </w:r>
      <w:bookmarkEnd w:id="3"/>
      <w:r>
        <w:rPr/>
        <w:t xml:space="preserve"> Она </w:t>
      </w:r>
      <w:bookmarkStart w:id="4" w:name="OCRUncertain003"/>
      <w:r>
        <w:rPr/>
        <w:t>предшествуе</w:t>
      </w:r>
      <w:bookmarkEnd w:id="4"/>
      <w:r>
        <w:rPr/>
        <w:t xml:space="preserve">т главам, определяющим права и </w:t>
      </w:r>
      <w:bookmarkStart w:id="5" w:name="OCRUncertain004"/>
      <w:r>
        <w:rPr/>
        <w:t>обязанности</w:t>
      </w:r>
      <w:bookmarkEnd w:id="5"/>
      <w:r>
        <w:rPr/>
        <w:t xml:space="preserve"> трех ветвей в</w:t>
      </w:r>
      <w:bookmarkStart w:id="6" w:name="OCRUncertain005"/>
      <w:r>
        <w:rPr/>
        <w:t>л</w:t>
      </w:r>
      <w:bookmarkEnd w:id="6"/>
      <w:r>
        <w:rPr/>
        <w:t>асти - законодательной (гл. 5 "Федераль</w:t>
        <w:softHyphen/>
      </w:r>
      <w:bookmarkStart w:id="7" w:name="OCRUncertain006"/>
      <w:r>
        <w:rPr/>
        <w:t>н</w:t>
      </w:r>
      <w:bookmarkEnd w:id="7"/>
      <w:r>
        <w:rPr/>
        <w:t>ое Собрание</w:t>
      </w:r>
      <w:bookmarkStart w:id="8" w:name="OCRUncertain007"/>
      <w:r>
        <w:rPr/>
        <w:t>"),</w:t>
      </w:r>
      <w:bookmarkEnd w:id="8"/>
      <w:r>
        <w:rPr/>
        <w:t xml:space="preserve"> исполнительной (гл. 6 </w:t>
      </w:r>
      <w:bookmarkStart w:id="9" w:name="OCRUncertain008"/>
      <w:r>
        <w:rPr/>
        <w:t>"</w:t>
      </w:r>
      <w:bookmarkEnd w:id="9"/>
      <w:r>
        <w:rPr/>
        <w:t xml:space="preserve">Правительство </w:t>
      </w:r>
      <w:bookmarkStart w:id="10" w:name="OCRUncertain009"/>
      <w:r>
        <w:rPr/>
        <w:t>Российской</w:t>
      </w:r>
      <w:bookmarkEnd w:id="10"/>
      <w:r>
        <w:rPr/>
        <w:t xml:space="preserve"> Федерации</w:t>
      </w:r>
      <w:bookmarkStart w:id="11" w:name="OCRUncertain010"/>
      <w:r>
        <w:rPr/>
        <w:t>"</w:t>
      </w:r>
      <w:bookmarkEnd w:id="11"/>
      <w:r>
        <w:rPr/>
        <w:t>) и с</w:t>
      </w:r>
      <w:bookmarkStart w:id="12" w:name="OCRUncertain011"/>
      <w:r>
        <w:rPr/>
        <w:t>у</w:t>
      </w:r>
      <w:bookmarkEnd w:id="12"/>
      <w:r>
        <w:rPr/>
        <w:t>дебной (га. 7 "Судебная власть</w:t>
      </w:r>
      <w:bookmarkStart w:id="13" w:name="OCRUncertain012"/>
      <w:r>
        <w:rPr/>
        <w:t>"),</w:t>
      </w:r>
      <w:bookmarkEnd w:id="13"/>
      <w:r>
        <w:rPr/>
        <w:t xml:space="preserve"> т.к. построение Консти</w:t>
      </w:r>
      <w:bookmarkStart w:id="14" w:name="OCRUncertain014"/>
      <w:r>
        <w:rPr/>
        <w:t>ту</w:t>
      </w:r>
      <w:bookmarkEnd w:id="14"/>
      <w:r>
        <w:rPr/>
        <w:t xml:space="preserve">ции Российской Федерации соответствует </w:t>
      </w:r>
      <w:bookmarkStart w:id="15" w:name="OCRUncertain015"/>
      <w:r>
        <w:rPr/>
        <w:t>принципу</w:t>
      </w:r>
      <w:bookmarkEnd w:id="15"/>
      <w:r>
        <w:rPr/>
        <w:t xml:space="preserve"> разделения властей. В связи с тем, что на Президент</w:t>
      </w:r>
      <w:bookmarkStart w:id="16" w:name="OCRUncertain016"/>
      <w:r>
        <w:rPr/>
        <w:t xml:space="preserve">е </w:t>
      </w:r>
      <w:bookmarkEnd w:id="16"/>
      <w:r>
        <w:rPr/>
        <w:t xml:space="preserve">лежит основная задача обеспечения взаимодействия всех </w:t>
      </w:r>
      <w:bookmarkStart w:id="17" w:name="OCRUncertain017"/>
      <w:r>
        <w:rPr/>
        <w:t>властей</w:t>
      </w:r>
      <w:bookmarkEnd w:id="17"/>
      <w:r>
        <w:rPr/>
        <w:t xml:space="preserve"> — с главы 4 начинается изложение системы </w:t>
      </w:r>
      <w:bookmarkStart w:id="18" w:name="OCRUncertain018"/>
      <w:r>
        <w:rPr/>
        <w:t>государственных</w:t>
      </w:r>
      <w:bookmarkEnd w:id="18"/>
      <w:r>
        <w:rPr/>
        <w:t xml:space="preserve"> органов Российской Федерации. Это объясняется еще и </w:t>
      </w:r>
      <w:bookmarkStart w:id="19" w:name="OCRUncertain019"/>
      <w:r>
        <w:rPr/>
        <w:t>особым</w:t>
      </w:r>
      <w:bookmarkEnd w:id="19"/>
      <w:r>
        <w:rPr/>
        <w:t xml:space="preserve"> значением През</w:t>
      </w:r>
      <w:bookmarkStart w:id="20" w:name="OCRUncertain020"/>
      <w:r>
        <w:rPr/>
        <w:t>и</w:t>
      </w:r>
      <w:bookmarkEnd w:id="20"/>
      <w:r>
        <w:rPr/>
        <w:t xml:space="preserve">дента России в системе </w:t>
      </w:r>
      <w:bookmarkStart w:id="21" w:name="OCRUncertain021"/>
      <w:r>
        <w:rPr/>
        <w:t>государственных</w:t>
      </w:r>
      <w:bookmarkEnd w:id="21"/>
      <w:r>
        <w:rPr/>
        <w:t xml:space="preserve"> органов.</w:t>
      </w:r>
    </w:p>
    <w:p>
      <w:pPr>
        <w:pStyle w:val="TextBodyIndent"/>
        <w:jc w:val="both"/>
        <w:rPr/>
      </w:pPr>
      <w:r>
        <w:rPr/>
        <w:t xml:space="preserve">Президент — совершенно новый для России </w:t>
      </w:r>
      <w:bookmarkStart w:id="22" w:name="OCRUncertain022"/>
      <w:r>
        <w:rPr/>
        <w:t>государственный</w:t>
      </w:r>
      <w:bookmarkEnd w:id="22"/>
      <w:r>
        <w:rPr/>
        <w:t xml:space="preserve"> институт, введение которого внесло существенные </w:t>
      </w:r>
      <w:bookmarkStart w:id="23" w:name="OCRUncertain023"/>
      <w:r>
        <w:rPr/>
        <w:t>изменения</w:t>
      </w:r>
      <w:bookmarkEnd w:id="23"/>
      <w:r>
        <w:rPr/>
        <w:t xml:space="preserve"> в прежнюю организацию государственной власти нашей стране. В 1990—1991 гг. был закреплен пост </w:t>
      </w:r>
      <w:bookmarkStart w:id="24" w:name="OCRUncertain024"/>
      <w:r>
        <w:rPr/>
        <w:t>Президента</w:t>
      </w:r>
      <w:bookmarkEnd w:id="24"/>
      <w:r>
        <w:rPr/>
        <w:t xml:space="preserve"> еще существующего тогда Союза </w:t>
      </w:r>
      <w:bookmarkStart w:id="25" w:name="OCRUncertain025"/>
      <w:r>
        <w:rPr/>
        <w:t>ССР,</w:t>
      </w:r>
      <w:bookmarkEnd w:id="25"/>
      <w:r>
        <w:rPr/>
        <w:t xml:space="preserve"> появились </w:t>
      </w:r>
      <w:bookmarkStart w:id="26" w:name="OCRUncertain026"/>
      <w:r>
        <w:rPr/>
        <w:t>президенты</w:t>
      </w:r>
      <w:bookmarkEnd w:id="26"/>
      <w:r>
        <w:rPr/>
        <w:t xml:space="preserve"> в республиках бывшего Союза. В Российской </w:t>
      </w:r>
      <w:bookmarkStart w:id="27" w:name="OCRUncertain027"/>
      <w:r>
        <w:rPr/>
        <w:t>Феде</w:t>
      </w:r>
      <w:bookmarkEnd w:id="27"/>
      <w:r>
        <w:rPr/>
        <w:t>рации пост Президента введен во исполнение решения на</w:t>
      </w:r>
      <w:bookmarkStart w:id="28" w:name="OCRUncertain028"/>
      <w:r>
        <w:rPr/>
        <w:t>рода,</w:t>
      </w:r>
      <w:bookmarkEnd w:id="28"/>
      <w:r>
        <w:rPr/>
        <w:t xml:space="preserve"> принятого на первом референдуме России 17 март</w:t>
      </w:r>
      <w:bookmarkStart w:id="29" w:name="OCRUncertain029"/>
      <w:r>
        <w:rPr/>
        <w:t>а 1</w:t>
      </w:r>
      <w:bookmarkEnd w:id="29"/>
      <w:r>
        <w:rPr/>
        <w:t xml:space="preserve">991 г. В соответствии с прежней Конституцией </w:t>
      </w:r>
      <w:bookmarkStart w:id="30" w:name="OCRUncertain030"/>
      <w:r>
        <w:rPr/>
        <w:t>Президент РСФСР</w:t>
      </w:r>
      <w:bookmarkEnd w:id="30"/>
      <w:r>
        <w:rPr/>
        <w:t xml:space="preserve"> провозглашался высшим должностным лицом РСФСР </w:t>
      </w:r>
      <w:bookmarkStart w:id="31" w:name="OCRUncertain031"/>
      <w:r>
        <w:rPr/>
        <w:t xml:space="preserve">и </w:t>
      </w:r>
      <w:bookmarkEnd w:id="31"/>
      <w:r>
        <w:rPr/>
        <w:t xml:space="preserve">главой исполнительной власти. Закрепление этого </w:t>
      </w:r>
      <w:bookmarkStart w:id="32" w:name="OCRUncertain032"/>
      <w:r>
        <w:rPr/>
        <w:t>нового п</w:t>
      </w:r>
      <w:bookmarkEnd w:id="32"/>
      <w:r>
        <w:rPr/>
        <w:t>о</w:t>
      </w:r>
      <w:bookmarkStart w:id="33" w:name="OCRUncertain033"/>
      <w:r>
        <w:rPr/>
        <w:t>л</w:t>
      </w:r>
      <w:bookmarkEnd w:id="33"/>
      <w:r>
        <w:rPr/>
        <w:t xml:space="preserve">ожения было вызвано необходимостью укрепления </w:t>
      </w:r>
      <w:bookmarkStart w:id="34" w:name="OCRUncertain034"/>
      <w:r>
        <w:rPr/>
        <w:t>исполнительной</w:t>
      </w:r>
      <w:bookmarkEnd w:id="34"/>
      <w:r>
        <w:rPr/>
        <w:t xml:space="preserve"> дисциплины в период углубления </w:t>
      </w:r>
      <w:bookmarkStart w:id="35" w:name="OCRUncertain035"/>
      <w:r>
        <w:rPr/>
        <w:t>политического</w:t>
      </w:r>
      <w:bookmarkEnd w:id="35"/>
      <w:r>
        <w:rPr/>
        <w:t xml:space="preserve"> и экономического кризиса, обострения </w:t>
      </w:r>
      <w:bookmarkStart w:id="36" w:name="OCRUncertain036"/>
      <w:r>
        <w:rPr/>
        <w:t>межнациональных</w:t>
      </w:r>
      <w:bookmarkEnd w:id="36"/>
      <w:r>
        <w:rPr/>
        <w:t xml:space="preserve"> отношений.</w:t>
      </w:r>
    </w:p>
    <w:p>
      <w:pPr>
        <w:pStyle w:val="TextBodyIndent"/>
        <w:jc w:val="both"/>
        <w:rPr/>
      </w:pPr>
      <w:bookmarkStart w:id="37" w:name="OCRUncertain037"/>
      <w:r>
        <w:rPr/>
        <w:t>Президентская</w:t>
      </w:r>
      <w:bookmarkEnd w:id="37"/>
      <w:r>
        <w:rPr/>
        <w:t xml:space="preserve"> власть была</w:t>
      </w:r>
      <w:bookmarkStart w:id="38" w:name="OCRUncertain038"/>
      <w:r>
        <w:rPr/>
        <w:t xml:space="preserve"> призвана наладить государствен</w:t>
      </w:r>
      <w:bookmarkEnd w:id="38"/>
      <w:r>
        <w:rPr/>
        <w:t>ное управление, исполнение законов. Ее самостоятельность</w:t>
      </w:r>
      <w:bookmarkStart w:id="39" w:name="OCRUncertain039"/>
      <w:r>
        <w:rPr/>
        <w:t xml:space="preserve"> по отношению</w:t>
      </w:r>
      <w:bookmarkEnd w:id="39"/>
      <w:r>
        <w:rPr/>
        <w:t xml:space="preserve"> к представител</w:t>
      </w:r>
      <w:bookmarkStart w:id="40" w:name="OCRUncertain040"/>
      <w:r>
        <w:rPr/>
        <w:t>ь</w:t>
      </w:r>
      <w:bookmarkEnd w:id="40"/>
      <w:r>
        <w:rPr/>
        <w:t xml:space="preserve">ным органам, укрепление с </w:t>
      </w:r>
      <w:bookmarkStart w:id="41" w:name="OCRUncertain041"/>
      <w:r>
        <w:rPr/>
        <w:t>помощью</w:t>
      </w:r>
      <w:bookmarkEnd w:id="41"/>
      <w:r>
        <w:rPr/>
        <w:t xml:space="preserve"> </w:t>
      </w:r>
      <w:bookmarkStart w:id="42" w:name="OCRUncertain042"/>
      <w:r>
        <w:rPr/>
        <w:t>Президента</w:t>
      </w:r>
      <w:bookmarkEnd w:id="42"/>
      <w:r>
        <w:rPr/>
        <w:t xml:space="preserve"> исполнительной власти должны были </w:t>
      </w:r>
      <w:bookmarkStart w:id="43" w:name="OCRUncertain043"/>
      <w:r>
        <w:rPr/>
        <w:t>обеспечит</w:t>
      </w:r>
      <w:bookmarkEnd w:id="43"/>
      <w:r>
        <w:rPr/>
        <w:t>ь устойчивость и создат</w:t>
      </w:r>
      <w:bookmarkStart w:id="44" w:name="OCRUncertain044"/>
      <w:r>
        <w:rPr/>
        <w:t>ь</w:t>
      </w:r>
      <w:bookmarkEnd w:id="44"/>
      <w:r>
        <w:rPr/>
        <w:t xml:space="preserve"> предпосылку стабилизации об</w:t>
      </w:r>
      <w:bookmarkStart w:id="45" w:name="OCRUncertain046"/>
      <w:r>
        <w:rPr/>
        <w:t>становки</w:t>
      </w:r>
      <w:bookmarkEnd w:id="45"/>
      <w:r>
        <w:rPr/>
        <w:t xml:space="preserve"> в стране.</w:t>
      </w:r>
    </w:p>
    <w:p>
      <w:pPr>
        <w:pStyle w:val="TextBodyIndent"/>
        <w:jc w:val="both"/>
        <w:rPr/>
      </w:pPr>
      <w:r>
        <w:rPr/>
        <w:t>Важно отметить следующее, что направляя и обеспечивая деятельность всех государственных органов, Президент действует в рамках, установленных Конституцией Российской Федерации. Правовое положение Президента охватывает несколько сфер:</w:t>
      </w:r>
    </w:p>
    <w:p>
      <w:pPr>
        <w:pStyle w:val="TextBodyIndent"/>
        <w:jc w:val="both"/>
        <w:rPr/>
      </w:pPr>
      <w:r>
        <w:rPr/>
        <w:t>1) Президент выступает как глава государства;</w:t>
      </w:r>
    </w:p>
    <w:p>
      <w:pPr>
        <w:pStyle w:val="TextBodyIndent"/>
        <w:jc w:val="both"/>
        <w:rPr/>
      </w:pPr>
      <w:r>
        <w:rPr/>
        <w:t>2) Президент представляет Российскую Федерацию внутри страны и в международных отношениях;</w:t>
      </w:r>
    </w:p>
    <w:p>
      <w:pPr>
        <w:pStyle w:val="TextBodyIndent"/>
        <w:jc w:val="both"/>
        <w:rPr/>
      </w:pPr>
      <w:r>
        <w:rPr/>
        <w:t>3) Президент является Верховным Главнокомандующим Воо</w:t>
        <w:softHyphen/>
        <w:t>руженными Силами:</w:t>
      </w:r>
    </w:p>
    <w:p>
      <w:pPr>
        <w:pStyle w:val="TextBodyIndent"/>
        <w:jc w:val="both"/>
        <w:rPr/>
      </w:pPr>
      <w:r>
        <w:rPr/>
        <w:t>4) Президент обладает законодательными полномочиями;</w:t>
      </w:r>
    </w:p>
    <w:p>
      <w:pPr>
        <w:pStyle w:val="TextBodyIndent"/>
        <w:jc w:val="both"/>
        <w:rPr/>
      </w:pPr>
      <w:r>
        <w:rPr/>
        <w:t>5) в сфере исполнительной власти Президенту также даны широкие полномочия.</w:t>
      </w:r>
    </w:p>
    <w:p>
      <w:pPr>
        <w:pStyle w:val="TextBodyIndent"/>
        <w:jc w:val="both"/>
        <w:rPr/>
      </w:pPr>
      <w:r>
        <w:rPr/>
        <w:t>Изучая главу 4 настоящей Конституции можно сделать вы</w:t>
        <w:softHyphen/>
        <w:t>вод, что Президент занимает самостоятельное и главенствую</w:t>
        <w:softHyphen/>
        <w:t>щее место в системе органов Российской Федерации, осущест</w:t>
        <w:softHyphen/>
        <w:t>вляющих государственную власть, (а это Президент, Федераль</w:t>
        <w:softHyphen/>
        <w:t>ное Собрание, Правительство) и его полномочия направлены на обеспечение согласованного взаимодействия всех ветвей вла</w:t>
        <w:softHyphen/>
        <w:t>сти, соблюдение Конституции, защиту прав и свобод человека, охрану государственного суверенитета.</w:t>
      </w:r>
    </w:p>
    <w:p>
      <w:pPr>
        <w:pStyle w:val="TextBodyIndent"/>
        <w:jc w:val="both"/>
        <w:rPr/>
      </w:pPr>
      <w:r>
        <w:rPr/>
        <w:t xml:space="preserve">                                  </w:t>
      </w:r>
      <w:r>
        <w:rPr/>
        <w:t>Статья 80</w:t>
      </w:r>
    </w:p>
    <w:p>
      <w:pPr>
        <w:pStyle w:val="TextBodyIndent"/>
        <w:jc w:val="both"/>
        <w:rPr/>
      </w:pPr>
      <w:r>
        <w:rPr>
          <w:i/>
        </w:rPr>
        <w:t>1. Президент Российской Федерации является главой госу</w:t>
        <w:softHyphen/>
        <w:t>дарства.</w:t>
      </w:r>
    </w:p>
    <w:p>
      <w:pPr>
        <w:pStyle w:val="TextBodyIndent"/>
        <w:jc w:val="both"/>
        <w:rPr/>
      </w:pPr>
      <w:r>
        <w:rPr>
          <w:i/>
        </w:rPr>
        <w:t>2. Президент Российской Федерации является гарантом Кон</w:t>
        <w:softHyphen/>
        <w:t>ституции Российской Федерации, прав и свобод человека и гражданина. В установленном Конституцией Российской Фе</w:t>
        <w:softHyphen/>
        <w:t>дерации порядке он принимает меры по охране суверенитета Российской Федерации, ее независимости и государственной целостности, обеспечивает согласованное функционирование и взаимодействие органов государственной власти.</w:t>
      </w:r>
    </w:p>
    <w:p>
      <w:pPr>
        <w:pStyle w:val="TextBodyIndent"/>
        <w:jc w:val="both"/>
        <w:rPr/>
      </w:pPr>
      <w:r>
        <w:rPr>
          <w:i/>
        </w:rPr>
        <w:t>3. Президент Российской Федерации в соответствии с Кон</w:t>
        <w:softHyphen/>
        <w:t>ституцией Российской Федерации и федеральными законами определяет основные направления внутренней и внешней по</w:t>
        <w:softHyphen/>
        <w:t>литики государства.</w:t>
      </w:r>
    </w:p>
    <w:p>
      <w:pPr>
        <w:pStyle w:val="TextBodyIndent"/>
        <w:jc w:val="both"/>
        <w:rPr/>
      </w:pPr>
      <w:r>
        <w:rPr>
          <w:i/>
        </w:rPr>
        <w:t>4. Президент Российской Федерации как глава государства представляет Российскую Федерацию внутри страны и в меж</w:t>
        <w:softHyphen/>
        <w:t>дународных отношениях.</w:t>
      </w:r>
    </w:p>
    <w:p>
      <w:pPr>
        <w:pStyle w:val="TextBodyIndent"/>
        <w:jc w:val="both"/>
        <w:rPr/>
      </w:pPr>
      <w:r>
        <w:rPr/>
        <w:t>Данная статья определяет основы правового положения Пре</w:t>
        <w:softHyphen/>
        <w:t>зидента Российской Федерации. Согласно Конституции Пре</w:t>
        <w:softHyphen/>
        <w:t>зидент России является главой государства. Это определяет его место в системе государственной власти.</w:t>
      </w:r>
    </w:p>
    <w:p>
      <w:pPr>
        <w:pStyle w:val="TextBodyIndent"/>
        <w:jc w:val="both"/>
        <w:rPr/>
      </w:pPr>
      <w:r>
        <w:rPr/>
        <w:t>Как глава государства он представляет Российскую Федера</w:t>
        <w:softHyphen/>
        <w:t>цию внутри страны и в международных отношениях, определя</w:t>
        <w:softHyphen/>
        <w:t>ет основные направления внутренней и внешней политики, выступает в качестве представителя государственной власти, выс</w:t>
        <w:softHyphen/>
        <w:t>шего должностного лица государства. Действующая Конститу</w:t>
        <w:softHyphen/>
        <w:t>ция России ставит институт президентства на первое место среди федеральных государственных органов. Президент Российской Федерации наделен большими реальными полномочиями, ко</w:t>
        <w:softHyphen/>
        <w:t>торые он применяет самостоятельно, юридически независимо от других государственных органов, но в тесном взаимодейст</w:t>
        <w:softHyphen/>
        <w:t>вии с ними.</w:t>
      </w:r>
    </w:p>
    <w:p>
      <w:pPr>
        <w:pStyle w:val="TextBodyIndent"/>
        <w:jc w:val="both"/>
        <w:rPr/>
      </w:pPr>
      <w:r>
        <w:rPr/>
        <w:t>Президент не подчинен и не подотчетен никакому органу власти, его полномочия основаны на Конституции. Он пред</w:t>
        <w:softHyphen/>
        <w:t>ставляет собой единство государства и государственной власти в целом, а не какой либо отдельно. Президент является гарантом Конституции. Это очень важная Президентская функция, она состоит в том, что основные направления внутренней и внешней политики нашего государства должны соответствовать Конституции и федеральным законам. Президент обеспечивает должное исполнение конституционных законов всеми органа</w:t>
        <w:softHyphen/>
        <w:t>ми государства. Достигает этого Президент путем обращения непосредственно к органам и лицам, нарушающим требования Конституции, так и через уполномоченные органы, например, суды.</w:t>
      </w:r>
    </w:p>
    <w:p>
      <w:pPr>
        <w:pStyle w:val="TextBodyIndent"/>
        <w:jc w:val="both"/>
        <w:rPr/>
      </w:pPr>
      <w:r>
        <w:rPr/>
        <w:t>Конституция отводит Президент особую роль в деле защи</w:t>
        <w:softHyphen/>
        <w:t>ты прав и свобод человека и гражданина, он выступает гаран</w:t>
        <w:softHyphen/>
        <w:t>том прав и свобод, издавая указы, направленные на защиту пра</w:t>
        <w:softHyphen/>
        <w:t>вового положения личности в нашей стране.</w:t>
      </w:r>
    </w:p>
    <w:p>
      <w:pPr>
        <w:pStyle w:val="TextBodyIndent"/>
        <w:jc w:val="both"/>
        <w:rPr/>
      </w:pPr>
      <w:r>
        <w:rPr/>
        <w:t>В сфере охраны суверенитета Президент  обладает особыми полномочиями, например, он единолично принимает решения по введению военного или чрезвычайного положения на терри</w:t>
        <w:softHyphen/>
        <w:t>тории Российской Федерации.</w:t>
      </w:r>
    </w:p>
    <w:p>
      <w:pPr>
        <w:pStyle w:val="TextBodyIndent"/>
        <w:jc w:val="both"/>
        <w:rPr/>
      </w:pPr>
      <w:r>
        <w:rPr/>
        <w:t>На Президента возложена очень важная функция в системе органов государственной власти. Он обеспечивает согласован</w:t>
        <w:softHyphen/>
        <w:t>ную работу и взаимодействие органов государственной власти. При выполнении данной функции президент выступает как своего рода "арбитр", помогая разрешать противоречия между го</w:t>
        <w:softHyphen/>
        <w:t>сударственными органами. Это прежде всего относится к взаи</w:t>
        <w:softHyphen/>
        <w:t>моотношениям законодательной и исполнительной властей, а также федеральных органов и органов государственной власти субъектов Федерации. Для разрешения разногласий Президент может использовать согласительные процедуры. Конституция наделила Президента Российской Федерации правом определе</w:t>
        <w:softHyphen/>
        <w:t>ния внутренней и внешней политики государства. Эти право</w:t>
        <w:softHyphen/>
        <w:t>мочия Президент реализует различными путями, так ему разре</w:t>
        <w:softHyphen/>
        <w:t>шено обращаться к Федеральному Собранию с ежегодными по</w:t>
        <w:softHyphen/>
        <w:t>сланиями о положении в стране, об основных направлениях внешней политики.</w:t>
      </w:r>
    </w:p>
    <w:p>
      <w:pPr>
        <w:pStyle w:val="TextBodyIndent"/>
        <w:jc w:val="both"/>
        <w:rPr/>
      </w:pPr>
      <w:r>
        <w:rPr/>
        <w:t>Президент Российской Федерации представляет свою стра</w:t>
        <w:softHyphen/>
        <w:t>ну как глава государства во взаимоотношениях федеральных вла</w:t>
        <w:softHyphen/>
        <w:t>стей с субъектами России, а также выступает от имени Россий</w:t>
        <w:softHyphen/>
        <w:t>ской Федерации в международных отношениях. Заявления Пре</w:t>
        <w:softHyphen/>
        <w:t>зидента не нуждаются в каком либо утверждении, он действует как глава суверенного государства. Только Президент вправе подписывать международные договоры Российской Федерации, участвовать в переговорах от имени России или поручать это уполномоченным им лицам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Статья 81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1.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</w:t>
        <w:softHyphen/>
        <w:t>вании.</w:t>
      </w:r>
    </w:p>
    <w:p>
      <w:pPr>
        <w:pStyle w:val="TextBodyIndent"/>
        <w:jc w:val="both"/>
        <w:rPr/>
      </w:pPr>
      <w:r>
        <w:rPr>
          <w:i/>
        </w:rPr>
        <w:t>2. Президентом Российской Федерации может быть избран гражданин Российской Федерации не моложе 35 лет, постоян</w:t>
        <w:softHyphen/>
        <w:t>но проживающий в Российской Федерации не менее 10 лет.</w:t>
      </w:r>
    </w:p>
    <w:p>
      <w:pPr>
        <w:pStyle w:val="TextBodyIndent"/>
        <w:jc w:val="both"/>
        <w:rPr/>
      </w:pPr>
      <w:r>
        <w:rPr>
          <w:i/>
        </w:rPr>
        <w:t>3. Одно и тоже лицо не может занимать должность Прези</w:t>
        <w:softHyphen/>
        <w:t>дента Российской Федерации более двух сроков подряд,</w:t>
      </w:r>
    </w:p>
    <w:p>
      <w:pPr>
        <w:pStyle w:val="TextBodyIndent"/>
        <w:jc w:val="both"/>
        <w:rPr/>
      </w:pPr>
      <w:r>
        <w:rPr>
          <w:i/>
        </w:rPr>
        <w:t>4. Порядок выборов Президента Российской Федерации оп</w:t>
        <w:softHyphen/>
        <w:t>ределяется федеральным законом.</w:t>
      </w:r>
    </w:p>
    <w:p>
      <w:pPr>
        <w:pStyle w:val="TextBodyIndent"/>
        <w:jc w:val="both"/>
        <w:rPr/>
      </w:pPr>
      <w:r>
        <w:rPr/>
        <w:t>В этой статье определены требования, которым должен соответствовать кандидат на пост Президента Российской Фе</w:t>
        <w:softHyphen/>
        <w:t>дерации и порядок его избрания. Президент Российской Федерации избирается непосредственно народом. В его вы</w:t>
        <w:softHyphen/>
        <w:t>борах участвуют граждане России на основе всеобщего равного и прямого избирательного права при тайном голо</w:t>
        <w:softHyphen/>
        <w:t>совании. Назначаются выборы Президента России Советом Федерации.</w:t>
      </w:r>
    </w:p>
    <w:p>
      <w:pPr>
        <w:pStyle w:val="TextBodyIndent"/>
        <w:jc w:val="both"/>
        <w:rPr/>
      </w:pPr>
      <w:r>
        <w:rPr/>
        <w:t>Ныне действующая Конституция установила срок полно</w:t>
        <w:softHyphen/>
        <w:t>мочий Президента Российской Федерации — 4 года. По Кон</w:t>
        <w:softHyphen/>
        <w:t>ституции 1978 года глава государства избирается на 5 лет. Ис</w:t>
        <w:softHyphen/>
        <w:t>числение четырехлетнего срока начинается со дня избрания Президента. Действующий Президент Российской Федера</w:t>
        <w:softHyphen/>
        <w:t>ции исполняет свои полномочия до вступления в должность вновь избранного Президента, которое происходит на тридца</w:t>
        <w:softHyphen/>
        <w:t>тый день со дня официального объявления центральной из</w:t>
        <w:softHyphen/>
        <w:t>бирательной комиссией Российской Федерации о результа</w:t>
        <w:softHyphen/>
        <w:t>тах выборов Президента России.</w:t>
      </w:r>
    </w:p>
    <w:p>
      <w:pPr>
        <w:pStyle w:val="TextBodyIndent"/>
        <w:jc w:val="both"/>
        <w:rPr/>
      </w:pPr>
      <w:r>
        <w:rPr/>
        <w:t>Президентом Российской Федерации может быть избран толь</w:t>
        <w:softHyphen/>
        <w:t>ко гражданин России, достигший 35 лет (в то время, как избрания в Государственную Думу достаточно достижения 21 года), постоянно проживающий в Российской Федерации не менее 10 лет. Это вполне объяснимо:</w:t>
      </w:r>
    </w:p>
    <w:p>
      <w:pPr>
        <w:pStyle w:val="TextBodyIndent"/>
        <w:jc w:val="both"/>
        <w:rPr/>
      </w:pPr>
      <w:r>
        <w:rPr/>
        <w:t>во-первых, лицо, претендующее на самый высокий пост в государстве должно иметь определенный жизненный опыт и в то же время быть достаточно молодым. Максимальный возраст по Конституции 1993 года не устанавливается;</w:t>
      </w:r>
    </w:p>
    <w:p>
      <w:pPr>
        <w:pStyle w:val="TextBodyIndent"/>
        <w:jc w:val="both"/>
        <w:rPr/>
      </w:pPr>
      <w:r>
        <w:rPr/>
        <w:t>во-вторых, требование постоянного проживания в течение 10 лет на территории России обусловлено необходимостью знать и понимать специфику условий жизни в нашей стране.</w:t>
      </w:r>
    </w:p>
    <w:p>
      <w:pPr>
        <w:pStyle w:val="TextBodyIndent"/>
        <w:jc w:val="both"/>
        <w:rPr/>
      </w:pPr>
      <w:r>
        <w:rPr/>
        <w:t>В Конституции содержится положение о том, что одно и то же лицо не может занимать должность Президента Рос</w:t>
        <w:softHyphen/>
        <w:t>сийской Федерации более двух сроков подряд. Данное огра</w:t>
        <w:softHyphen/>
        <w:t>ничение направлено против установления власти одного чело</w:t>
        <w:softHyphen/>
        <w:t>века на продолжительный срок, т. е. против авторитарного режима Но в то же время Конституция не запрещает одному и тому же лицу избираться на пост Президента неоднократ</w:t>
        <w:softHyphen/>
        <w:t>но, но с перерывом — после пребывания на данном посту два срока подряд.</w:t>
      </w:r>
    </w:p>
    <w:p>
      <w:pPr>
        <w:pStyle w:val="TextBodyIndent"/>
        <w:jc w:val="both"/>
        <w:rPr/>
      </w:pPr>
      <w:r>
        <w:rPr/>
        <w:t>Порядок избрания Президента детально изложен в Федераль</w:t>
        <w:softHyphen/>
        <w:t>ном законе "О выборах Президента Российской Федерации" от 17 мая 1995 г., который содержит общие положения проведе</w:t>
        <w:softHyphen/>
        <w:t>ния избирательной компании, вопросы предвыборной агитации, финансирования выборов, порядок вступления в долж</w:t>
        <w:softHyphen/>
        <w:t>ность Президента Российской Федерации.</w:t>
      </w:r>
    </w:p>
    <w:p>
      <w:pPr>
        <w:pStyle w:val="TextBodyIndent"/>
        <w:jc w:val="both"/>
        <w:rPr/>
      </w:pPr>
      <w:r>
        <w:rPr/>
        <w:t xml:space="preserve">                                 </w:t>
      </w:r>
      <w:r>
        <w:rPr/>
        <w:t>Статья 82</w:t>
      </w:r>
    </w:p>
    <w:p>
      <w:pPr>
        <w:pStyle w:val="TextBodyIndent"/>
        <w:jc w:val="both"/>
        <w:rPr/>
      </w:pPr>
      <w:r>
        <w:rPr>
          <w:i/>
        </w:rPr>
        <w:t>1. При вступлении в должность Президент Российской Фе</w:t>
        <w:softHyphen/>
        <w:t>дерации приносит народу следующую присягу:</w:t>
      </w:r>
    </w:p>
    <w:p>
      <w:pPr>
        <w:pStyle w:val="TextBodyIndent"/>
        <w:jc w:val="both"/>
        <w:rPr/>
      </w:pPr>
      <w:r>
        <w:rPr>
          <w:i/>
        </w:rPr>
        <w:t>"Клянусь при осуществлении полномочий Президента Рос</w:t>
        <w:softHyphen/>
        <w:t>сийской Федерации уважать и охранять права и свободы человека и гражданина, соблюдать и защищать Конститу</w:t>
        <w:softHyphen/>
        <w:t>цию Российской Федерации, защищать суверенитет и неза</w:t>
        <w:softHyphen/>
        <w:t>висимость, безопасность и целостность государства, верно служить народу".</w:t>
      </w:r>
    </w:p>
    <w:p>
      <w:pPr>
        <w:pStyle w:val="TextBodyIndent"/>
        <w:jc w:val="both"/>
        <w:rPr/>
      </w:pPr>
      <w:r>
        <w:rPr>
          <w:i/>
        </w:rPr>
        <w:t>2. Присяга приносится в торжественной обстановке в присутствии членов Совета федерации, депутатов Государ</w:t>
        <w:softHyphen/>
        <w:t>ственной Думы и судей Конституционного Суда Российской Федерации.</w:t>
      </w:r>
    </w:p>
    <w:p>
      <w:pPr>
        <w:pStyle w:val="TextBodyIndent"/>
        <w:jc w:val="both"/>
        <w:rPr/>
      </w:pPr>
      <w:r>
        <w:rPr/>
        <w:t>Момент вступления в должность Президента Российской Фе</w:t>
        <w:softHyphen/>
        <w:t>дерации связан с принесением Президентом присяги народу.</w:t>
      </w:r>
    </w:p>
    <w:p>
      <w:pPr>
        <w:pStyle w:val="TextBodyIndent"/>
        <w:jc w:val="both"/>
        <w:rPr/>
      </w:pPr>
      <w:r>
        <w:rPr/>
        <w:t>Момент вступления в должность Президента Российской Фе</w:t>
        <w:softHyphen/>
        <w:t>дерации связан с принесением Президентом присяги народу. Это имеет важное юридическое значение, так как с этого мо</w:t>
        <w:softHyphen/>
        <w:t>мента начинается отсчет темени президентства. С момента при</w:t>
        <w:softHyphen/>
        <w:t>несения присяги Президент вступает в должность, начинает осу</w:t>
        <w:softHyphen/>
        <w:t>ществлять свои обязанности до момента принесения присяги вновь избранным Президентом.</w:t>
      </w:r>
    </w:p>
    <w:p>
      <w:pPr>
        <w:pStyle w:val="TextBodyIndent"/>
        <w:jc w:val="both"/>
        <w:rPr/>
      </w:pPr>
      <w:r>
        <w:rPr/>
        <w:t>Присяга Президента — это официальное и торжественное обещание исполнять обязанности, связанные с осуществлени</w:t>
        <w:softHyphen/>
        <w:t>ем им своих конституционных полномочий. Президент клянет</w:t>
        <w:softHyphen/>
        <w:t>ся уважать Конституцию и охранять права и свободы человека и гражданина, защищать суверенитет и независимость, безо</w:t>
        <w:softHyphen/>
        <w:t>пасность и целостность государства. Высокое значение присяги подчеркивается тем, что она, как указывается в Конституции, приносится народу и принимается Президентом в торжествен</w:t>
        <w:softHyphen/>
        <w:t>ной обстановке, в Кремле. Этот момент широко освещается средствами массовой информации. Во время проведения цере</w:t>
        <w:softHyphen/>
        <w:t>монии присутствуют члены Совета Федерации, депутаты Госу</w:t>
        <w:softHyphen/>
        <w:t>дарственной Думы, судьи Конституционного Суда. Приводит к присяге нового Президента Председатель Конституционного Суда Российской Федерации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Статья 83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Президент Российской Федерации:</w:t>
      </w:r>
    </w:p>
    <w:p>
      <w:pPr>
        <w:pStyle w:val="TextBodyIndent"/>
        <w:jc w:val="both"/>
        <w:rPr/>
      </w:pPr>
      <w:r>
        <w:rPr>
          <w:i/>
        </w:rPr>
        <w:t>а) назначает с согласия Государственной Думы Председа</w:t>
        <w:softHyphen/>
        <w:t>теля Правительства Российской федерации;</w:t>
      </w:r>
    </w:p>
    <w:p>
      <w:pPr>
        <w:pStyle w:val="TextBodyIndent"/>
        <w:jc w:val="both"/>
        <w:rPr/>
      </w:pPr>
      <w:r>
        <w:rPr>
          <w:i/>
        </w:rPr>
        <w:t>б) имеет право председательствовать на заседаниях Прави</w:t>
        <w:softHyphen/>
        <w:t>тельства Российской Федерации;</w:t>
      </w:r>
    </w:p>
    <w:p>
      <w:pPr>
        <w:pStyle w:val="TextBodyIndent"/>
        <w:jc w:val="both"/>
        <w:rPr/>
      </w:pPr>
      <w:r>
        <w:rPr>
          <w:i/>
        </w:rPr>
        <w:t>в) принимает решение об отставке Правительства Россий</w:t>
        <w:softHyphen/>
        <w:t>ской Федерации;</w:t>
      </w:r>
    </w:p>
    <w:p>
      <w:pPr>
        <w:pStyle w:val="TextBodyIndent"/>
        <w:jc w:val="both"/>
        <w:rPr/>
      </w:pPr>
      <w:r>
        <w:rPr>
          <w:i/>
        </w:rPr>
        <w:t>г) представляет Государственной Думе кандидатуру для на</w:t>
        <w:softHyphen/>
        <w:t>значения на должность Председателя Центрального банка Рос</w:t>
        <w:softHyphen/>
        <w:t>сийской Федерации; ставит перед Государственной Думой во</w:t>
        <w:softHyphen/>
        <w:t>прос об освобождении от должности Председателя Централь</w:t>
        <w:softHyphen/>
        <w:t>ного банка Российской Федерации;</w:t>
      </w:r>
    </w:p>
    <w:p>
      <w:pPr>
        <w:pStyle w:val="TextBodyIndent"/>
        <w:jc w:val="both"/>
        <w:rPr/>
      </w:pPr>
      <w:r>
        <w:rPr>
          <w:i/>
        </w:rPr>
        <w:t>д) по предложению Председателя Правительства Россий</w:t>
        <w:softHyphen/>
        <w:t>ской Федерации назначает на должность и освобождает от должности заместителей Председателя Правительства Россий</w:t>
        <w:softHyphen/>
        <w:t>ской Федерации, федеральных министров;</w:t>
      </w:r>
    </w:p>
    <w:p>
      <w:pPr>
        <w:pStyle w:val="TextBodyIndent"/>
        <w:jc w:val="both"/>
        <w:rPr/>
      </w:pPr>
      <w:r>
        <w:rPr>
          <w:i/>
        </w:rPr>
        <w:t>е) представляет Совету Федерации кандидатуры для назна</w:t>
        <w:softHyphen/>
        <w:t>чения на должности судей Конституционного Суда Российской Федерации, Верховного Суда Российской Федерации, Высше</w:t>
        <w:softHyphen/>
        <w:t>го Арбитражного Суда Российской Федерации, а также канди</w:t>
        <w:softHyphen/>
        <w:t>датуру Генерального прокурора Российской федерации; вно</w:t>
        <w:softHyphen/>
        <w:t>сит в Совет Федерации предложение об освобождении от долж</w:t>
        <w:softHyphen/>
        <w:t>ности Генерального прокурора Российской федерации; назна</w:t>
        <w:softHyphen/>
        <w:t>чает судей других федеральных судов;</w:t>
      </w:r>
    </w:p>
    <w:p>
      <w:pPr>
        <w:pStyle w:val="TextBodyIndent"/>
        <w:jc w:val="both"/>
        <w:rPr/>
      </w:pPr>
      <w:r>
        <w:rPr>
          <w:i/>
        </w:rPr>
        <w:t>ж) формирует и возглавляет Совет Безопасности Россий</w:t>
        <w:softHyphen/>
        <w:t>ской Федерации, статус которого определяется федеральным законом;</w:t>
      </w:r>
    </w:p>
    <w:p>
      <w:pPr>
        <w:pStyle w:val="TextBodyIndent"/>
        <w:jc w:val="both"/>
        <w:rPr/>
      </w:pPr>
      <w:r>
        <w:rPr>
          <w:i/>
        </w:rPr>
        <w:t>з) утверждает военную доктрину Российской Федерации; и) формирует Администрацию Президента Российской Фе</w:t>
        <w:softHyphen/>
        <w:t>дерации;</w:t>
      </w:r>
    </w:p>
    <w:p>
      <w:pPr>
        <w:pStyle w:val="TextBodyIndent"/>
        <w:jc w:val="both"/>
        <w:rPr/>
      </w:pPr>
      <w:r>
        <w:rPr>
          <w:i/>
        </w:rPr>
        <w:t>к) назначает и освобождает полномочных представителей Президента Российской Федерации;</w:t>
      </w:r>
    </w:p>
    <w:p>
      <w:pPr>
        <w:pStyle w:val="TextBodyIndent"/>
        <w:jc w:val="both"/>
        <w:rPr/>
      </w:pPr>
      <w:r>
        <w:rPr>
          <w:i/>
        </w:rPr>
        <w:t>л) назначает и освобождает высшее командование Воору</w:t>
        <w:softHyphen/>
        <w:t>женных Сил Российской Федерации;</w:t>
      </w:r>
    </w:p>
    <w:p>
      <w:pPr>
        <w:pStyle w:val="TextBodyIndent"/>
        <w:jc w:val="both"/>
        <w:rPr/>
      </w:pPr>
      <w:r>
        <w:rPr>
          <w:i/>
        </w:rPr>
        <w:t>м) назначает и отзывает после консультаций с соответствующи</w:t>
        <w:softHyphen/>
        <w:t>ми комитетами или комиссиями палат Федерального Собрания дипломатических представителей Российской Федерации в ино</w:t>
        <w:softHyphen/>
        <w:t>странных государствах и международных организациях.</w:t>
      </w:r>
    </w:p>
    <w:p>
      <w:pPr>
        <w:pStyle w:val="TextBodyIndent"/>
        <w:jc w:val="both"/>
        <w:rPr/>
      </w:pPr>
      <w:r>
        <w:rPr/>
        <w:t xml:space="preserve">                                                   </w:t>
      </w:r>
      <w:r>
        <w:rPr/>
        <w:t>Статья  84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Президент Российской Федерации:</w:t>
      </w:r>
    </w:p>
    <w:p>
      <w:pPr>
        <w:pStyle w:val="TextBodyIndent"/>
        <w:jc w:val="both"/>
        <w:rPr/>
      </w:pPr>
      <w:r>
        <w:rPr>
          <w:i/>
        </w:rPr>
        <w:t xml:space="preserve"> </w:t>
      </w:r>
      <w:r>
        <w:rPr>
          <w:i/>
        </w:rPr>
        <w:t xml:space="preserve">а) назначает выборы Государственной Думы в соответствии с Конституцией Российской Федерации и федеральным законом;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б) распускает Государственную Думу в случаях и порядке, предусмотренных Конституцией Российской Федерации;</w:t>
      </w:r>
    </w:p>
    <w:p>
      <w:pPr>
        <w:pStyle w:val="TextBodyIndent"/>
        <w:jc w:val="both"/>
        <w:rPr/>
      </w:pPr>
      <w:r>
        <w:rPr>
          <w:i/>
        </w:rPr>
        <w:t>в) назначает референдум в порядке, установленном феде</w:t>
        <w:softHyphen/>
        <w:t xml:space="preserve">ральным конституционным законом;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г) вносит законопроекты в Государственную Думу;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д) подписывает и обнародует федеральные законы; </w:t>
      </w:r>
    </w:p>
    <w:p>
      <w:pPr>
        <w:pStyle w:val="TextBodyIndent"/>
        <w:jc w:val="both"/>
        <w:rPr/>
      </w:pPr>
      <w:r>
        <w:rPr>
          <w:i/>
        </w:rPr>
        <w:t>е) обращается к Федеральному Собранию с ежегодными посланиями о положении в стране, об основных направлениях внутренней и внешней политики государства.</w:t>
      </w:r>
    </w:p>
    <w:p>
      <w:pPr>
        <w:pStyle w:val="TextBodyIndent"/>
        <w:jc w:val="both"/>
        <w:rPr/>
      </w:pPr>
      <w:r>
        <w:rPr/>
        <w:t>В статьях 83 и 84 Конституции изложена часть полномочий Президента Российской Федерации, ряд других его прав и обя</w:t>
        <w:softHyphen/>
        <w:t>занностей указаны в ст. 85—90 настоящей главы. В статье 83 определены полномочия Президента по отношению к Прави</w:t>
        <w:softHyphen/>
        <w:t>тельству:</w:t>
      </w:r>
    </w:p>
    <w:p>
      <w:pPr>
        <w:pStyle w:val="TextBodyIndent"/>
        <w:jc w:val="both"/>
        <w:rPr/>
      </w:pPr>
      <w:r>
        <w:rPr/>
        <w:t>1) Президент в соответствии с Конституцией назначает Пред</w:t>
        <w:softHyphen/>
        <w:t>седателя Правительства Российской Федерации с согласия Го</w:t>
        <w:softHyphen/>
        <w:t>сударственной Думы. Представление Президента по данному вопросу вносится в Государственную Думу не позднее двух</w:t>
        <w:softHyphen/>
        <w:t>недельного срока после вступления в должность вновь избран</w:t>
        <w:softHyphen/>
        <w:t>ного Президента или после отставки Правительства либо в течение недели со дня отклонения кандидатуры на пост Пред</w:t>
        <w:softHyphen/>
        <w:t>седателя Правительства Государственной Думой;</w:t>
      </w:r>
    </w:p>
    <w:p>
      <w:pPr>
        <w:pStyle w:val="TextBodyIndent"/>
        <w:jc w:val="both"/>
        <w:rPr/>
      </w:pPr>
      <w:r>
        <w:rPr/>
        <w:t>2) Президент имеет право председательствовать на засе</w:t>
        <w:softHyphen/>
        <w:t>даниях Правительства, т.е. вести заседания Правительства, высказываться на них, он также определяет основные направ</w:t>
        <w:softHyphen/>
        <w:t>ления внутренней и внешней политики государства, в дан</w:t>
        <w:softHyphen/>
        <w:t>ном случае Президент выступает как глава исполнительной власти;</w:t>
      </w:r>
    </w:p>
    <w:p>
      <w:pPr>
        <w:pStyle w:val="TextBodyIndent"/>
        <w:jc w:val="both"/>
        <w:rPr/>
      </w:pPr>
      <w:r>
        <w:rPr/>
        <w:t>3) Президенту принадлежит право принятия решения об от</w:t>
        <w:softHyphen/>
        <w:t>ставке Правительства в случаях: подачи Правительством заяв</w:t>
        <w:softHyphen/>
        <w:t>ления об отставке, выражения недоверия Правительству Госу</w:t>
        <w:softHyphen/>
        <w:t>дарственной Думой, отказа Государственной Думы в доверии Правительству. Президент имеет право по собственной ини</w:t>
        <w:softHyphen/>
        <w:t>циативе принять решение об отставке Правительства, в таком случае не требуется согласия Государственной Думы на освобождение Председателя Правительства.</w:t>
      </w:r>
    </w:p>
    <w:p>
      <w:pPr>
        <w:pStyle w:val="TextBodyIndent"/>
        <w:jc w:val="both"/>
        <w:rPr/>
      </w:pPr>
      <w:r>
        <w:rPr/>
        <w:t>При подаче Правительством заявления об отставке Президент может не согласиться с этим заявлением и поручить ему продолжить выполнение обязанностей. Президенту дано право не согласиться и с решением Государственной Думы о выраже</w:t>
        <w:softHyphen/>
        <w:t>нии недоверия Правительству или об отказе в доверии, но при повторном недоверии Государственной Думы Правительству Президент объявляет об отставке Правительства либо распус</w:t>
        <w:softHyphen/>
        <w:t>кает Государственную Думу;</w:t>
      </w:r>
    </w:p>
    <w:p>
      <w:pPr>
        <w:pStyle w:val="TextBodyIndent"/>
        <w:jc w:val="both"/>
        <w:rPr/>
      </w:pPr>
      <w:r>
        <w:rPr/>
        <w:t>4) в особую группу можно выделить полномочия Президен</w:t>
        <w:softHyphen/>
        <w:t>та, закрепленные в этой статье, назначать и освобождать долж</w:t>
        <w:softHyphen/>
        <w:t>ностных лиц Российской Федерации, занимающих ключевые посты на федеральном уровне: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назначение на должность и освобождение от должности Председателя Центрального банка Российской Федерации, чле</w:t>
        <w:softHyphen/>
        <w:t>нов Совета директоров Центробанка производится Государст</w:t>
        <w:softHyphen/>
        <w:t>венной Думой.</w:t>
      </w:r>
    </w:p>
    <w:p>
      <w:pPr>
        <w:pStyle w:val="TextBodyIndent"/>
        <w:jc w:val="both"/>
        <w:rPr/>
      </w:pPr>
      <w:r>
        <w:rPr/>
        <w:t>При этом Председатель Центрального банка назначается и освобождается по представлению Президента. При отклонении кандидатуры, предложенной на должность Председателя Цен</w:t>
        <w:softHyphen/>
        <w:t>трального банка, Президент в течение двух недель вносит  но</w:t>
        <w:softHyphen/>
        <w:t>вую кандидатуру. Одна кандидатура не может вноситься более двух раз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назначение на должность и освобождение от должности заместителей Председателя Правительства и Федеральных ми</w:t>
        <w:softHyphen/>
        <w:t>нистров, хотя эти лица и назначаются по предложению Пред</w:t>
        <w:softHyphen/>
        <w:t>седателя Правительства, но Президент оставил за собой все права персонального назначения лиц, входящих в состав Правитель</w:t>
        <w:softHyphen/>
        <w:t>ства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Президент представляет Совету Федерации кандидатуры на должность судей Конституционного Суда, Верховного Суда, Высшего Арбитражного Суда, Генерального прокурора Россий</w:t>
        <w:softHyphen/>
        <w:t>ской Федерации. Назначение этих должностных лиц осуществ</w:t>
        <w:softHyphen/>
        <w:t>ляет Совет Федерации. Он же по представлению Президента может освободить от должности Генерального прокурора. Пре</w:t>
        <w:softHyphen/>
        <w:t>зидент России самостоятельно назначает судей других Феде</w:t>
        <w:softHyphen/>
        <w:t>ральных судов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Президент формирует Администрацию Президента, ко</w:t>
        <w:softHyphen/>
        <w:t>торая представляет собой государственный орган, создаваемый в целях обеспечения деятельности Президента. В Администра</w:t>
        <w:softHyphen/>
        <w:t>цию входят Руководитель Администрации, первые заместители, заместители Руководителя, помощники Президента, главные управления, полномочные представители Президента, аппараты Совета Безопасности и Совета Обороны, иные подразделения. Администрация Президента осуществляет свою деятельность в соответствии с Конституцией, федеральными законами, указа</w:t>
        <w:softHyphen/>
        <w:t>ми и распоряжениями Президента России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в соответствии с Конституцией Президент назначает и освобождает от должности полномочных представителей Президента, которые представляют интересы Президента в феде</w:t>
        <w:softHyphen/>
        <w:t>ральных органах государственной власти, органах государствен</w:t>
        <w:softHyphen/>
        <w:t>ной власти субъектов федерации, органах местного самоуправ</w:t>
        <w:softHyphen/>
        <w:t>ления, а также в российских иностранных и международных организациях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Президент Российской Федерации, являясь Верховным Главнокомандующим Вооруженными Силами России, назна</w:t>
        <w:softHyphen/>
        <w:t>чает и освобождает высшее командование Вооруженных Сил (командующих родами войск, военных округов и др.)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Президенту дано конституционное право назначать и от</w:t>
        <w:softHyphen/>
        <w:t>зывать дипломатических представителей Российской Федера</w:t>
        <w:softHyphen/>
        <w:t>ции в иностранных государствах и международных организаци</w:t>
        <w:softHyphen/>
        <w:t>ях. Назначению или отзыву дипломатических представителей предшествуют консультации с комитетами и комиссиями Фе</w:t>
        <w:softHyphen/>
        <w:t>дерального Собрания, которые Президент может учитывать, но обязательного характера они не носят. По данному вопросу Пре</w:t>
        <w:softHyphen/>
        <w:t>зидент издает Указ.</w:t>
      </w:r>
    </w:p>
    <w:p>
      <w:pPr>
        <w:pStyle w:val="TextBodyIndent"/>
        <w:jc w:val="both"/>
        <w:rPr/>
      </w:pPr>
      <w:r>
        <w:rPr/>
        <w:t>Одной из главных задач Президента нашей страны является охрана суверенитета Российской Федерации, ее целостности и независимости. При выполнении своих полномочий в решении этих вопросов Президент опирается на Совет Безопасности, ста</w:t>
        <w:softHyphen/>
        <w:t>тус которого определен Федеральным законом (Закон "О безо</w:t>
        <w:softHyphen/>
        <w:t>пасности" от 5 марта 1992 г.). Совет Безопасности осуществля</w:t>
        <w:softHyphen/>
        <w:t>ет подготовку решений Президента в области обеспечения безо</w:t>
        <w:softHyphen/>
        <w:t>пасности, рассматривает вопросы внутренней, внешней и во</w:t>
        <w:softHyphen/>
        <w:t>енной политики и иные виды безопасности (экономической, общественной, экологической и др.). Постоянные члены и чле</w:t>
        <w:softHyphen/>
        <w:t>ны Совета Безопасности назначаются Президентом Российской Федерации по представлению Секретаря Совета Безопасности. который назначается на должность и освобождается от должности Президентом. По важнейшим вопросам решений Совета Безопасности издаются Указы Президента России.</w:t>
      </w:r>
    </w:p>
    <w:p>
      <w:pPr>
        <w:pStyle w:val="TextBodyIndent"/>
        <w:jc w:val="both"/>
        <w:rPr/>
      </w:pPr>
      <w:r>
        <w:rPr/>
        <w:t>Военная доктрина определяет военно-политическую деятель</w:t>
        <w:softHyphen/>
        <w:t>ность нашего государства. Основные положения военной доктри</w:t>
        <w:softHyphen/>
        <w:t>ны Российской Федерации представляют совокупность офици</w:t>
        <w:softHyphen/>
        <w:t>альных взглядов по военным вопросам, в том числе по вопросам предотвращения войн, военных конфликтов, защиты жизнен</w:t>
        <w:softHyphen/>
        <w:t>но важных интересов нашего государства. Предложения по военной доктрине разрабатываются Генеральным Штабом Воо</w:t>
        <w:softHyphen/>
        <w:t>руженных Сил. Основные положения военной доктрины гаран</w:t>
        <w:softHyphen/>
        <w:t>тируют неукоснительное соблюдение Россией Устава ООН, меж</w:t>
        <w:softHyphen/>
        <w:t>дународных норм, принципов и имеют оборонительную направ</w:t>
        <w:softHyphen/>
        <w:t>ленность.</w:t>
      </w:r>
    </w:p>
    <w:p>
      <w:pPr>
        <w:pStyle w:val="TextBodyIndent"/>
        <w:jc w:val="both"/>
        <w:rPr/>
      </w:pPr>
      <w:r>
        <w:rPr/>
        <w:t>Статья 84 устанавливает полномочия Президента, которые относятся к его взаимоотношениям с законодательной властью.</w:t>
      </w:r>
    </w:p>
    <w:p>
      <w:pPr>
        <w:pStyle w:val="TextBodyIndent"/>
        <w:jc w:val="both"/>
        <w:rPr/>
      </w:pPr>
      <w:r>
        <w:rPr/>
        <w:t>Президент Российской Федерации как глава государства с целью непрерывной работы государственной власти назначает выборы Государственной Думы. В конституции определен срок полномочий Государственной Думы — четыре года. Днем вы</w:t>
        <w:softHyphen/>
        <w:t xml:space="preserve">боров является первое воскресенье после истечения срока, на который была избрана Государственная Дума прежнего созыва. Срок со дня назначения Президентом выборов до дня выборов должен быть не менее четырех месяцев. </w:t>
      </w:r>
    </w:p>
    <w:p>
      <w:pPr>
        <w:pStyle w:val="TextBodyIndent"/>
        <w:jc w:val="both"/>
        <w:rPr/>
      </w:pPr>
      <w:r>
        <w:rPr/>
        <w:t>Президент Российской Федерации назначает выборы депу</w:t>
        <w:softHyphen/>
        <w:t>татов Государственной Думы также в случае роспуска Государ</w:t>
        <w:softHyphen/>
        <w:t>ственной Думы в сроки и порядке, предусмотренные Консти</w:t>
        <w:softHyphen/>
        <w:t>туцией России.</w:t>
      </w:r>
    </w:p>
    <w:p>
      <w:pPr>
        <w:pStyle w:val="TextBodyIndent"/>
        <w:jc w:val="both"/>
        <w:rPr/>
      </w:pPr>
      <w:r>
        <w:rPr/>
        <w:t>Президент распускает Государственную Думу лишь в случа</w:t>
        <w:softHyphen/>
        <w:t>ях, определенных самой Конституцией в статьях 111 и 117 (см. комментарии к указанным статьям). Необходимо иметь вви</w:t>
        <w:softHyphen/>
        <w:t>ду, что Президент вправе распускать только одну палату Феде</w:t>
        <w:softHyphen/>
        <w:t>рального Собрания. Роспуск другой палаты — Совета Федера</w:t>
        <w:softHyphen/>
        <w:t>ции— Конституцией вообще не предусмотрен.</w:t>
      </w:r>
    </w:p>
    <w:p>
      <w:pPr>
        <w:pStyle w:val="TextBodyIndent"/>
        <w:jc w:val="both"/>
        <w:rPr/>
      </w:pPr>
      <w:r>
        <w:rPr/>
        <w:t>В полномочия Президента входит и назначение референду</w:t>
        <w:softHyphen/>
        <w:t>ма, который наряду со свободными выборами является высшим непосредственным выражением воли народа. Общие положе</w:t>
        <w:softHyphen/>
        <w:t>ния проведения референдума, порядок его назначения, проце</w:t>
        <w:softHyphen/>
        <w:t>дуры голосования и другие вопросы определяются федераль</w:t>
        <w:softHyphen/>
        <w:t>ным конституционным законом "О референдуме Российской Федерации" от 10 октября 1995 г.</w:t>
      </w:r>
    </w:p>
    <w:p>
      <w:pPr>
        <w:pStyle w:val="TextBodyIndent"/>
        <w:jc w:val="both"/>
        <w:rPr/>
      </w:pPr>
      <w:r>
        <w:rPr/>
        <w:t>Президент обладает правом законодательной инициативы, ему принадлежит право вносить законопроекты в Государст</w:t>
        <w:softHyphen/>
        <w:t>венную Думу, причем, если законопроект носит срочный ха</w:t>
        <w:softHyphen/>
        <w:t>рактер, он подлежит внеочередному рассмотрению на заседа</w:t>
        <w:softHyphen/>
        <w:t>ниях Думы.</w:t>
      </w:r>
    </w:p>
    <w:p>
      <w:pPr>
        <w:pStyle w:val="TextBodyIndent"/>
        <w:jc w:val="both"/>
        <w:rPr/>
      </w:pPr>
      <w:r>
        <w:rPr/>
        <w:t>Президент Российской Федерации наделен правом вносить предложения о поправках и пересмотре положений Конститу</w:t>
        <w:softHyphen/>
        <w:t>ции России.</w:t>
      </w:r>
    </w:p>
    <w:p>
      <w:pPr>
        <w:pStyle w:val="TextBodyIndent"/>
        <w:jc w:val="both"/>
        <w:rPr/>
      </w:pPr>
      <w:r>
        <w:rPr/>
        <w:t>На Президента возложена обязанность подписывать и обна</w:t>
        <w:softHyphen/>
        <w:t>родовать федеральные законы. Это традиционная функция главы государства, придающая закону обязательную силу. Принятый федеральный закон в течение пяти дней направляется Президен</w:t>
        <w:softHyphen/>
        <w:t>ту Российской Федерации, который в течение четырнадцати дней должен подписать и обнародовать закон. Президент вправе отклонить закон, что влечет за собой его повторное рассмотре</w:t>
        <w:softHyphen/>
        <w:t>ние. В силу Конституции Президент не вправе отказаться под</w:t>
        <w:softHyphen/>
        <w:t>писать и обнародовать федеральный конституционный закон.</w:t>
      </w:r>
    </w:p>
    <w:p>
      <w:pPr>
        <w:pStyle w:val="TextBodyIndent"/>
        <w:jc w:val="both"/>
        <w:rPr/>
      </w:pPr>
      <w:r>
        <w:rPr/>
        <w:t>Федеральные конституционные законы, федеральные законы вступают в силу одновременно на всей территории Российской Федерации по истечении десяти дней после дня их официаль</w:t>
        <w:softHyphen/>
        <w:t>ного опубликования, если самими законами не установлен  дру</w:t>
        <w:softHyphen/>
        <w:t>гой порядок вступления их в силу.</w:t>
      </w:r>
    </w:p>
    <w:p>
      <w:pPr>
        <w:pStyle w:val="TextBodyIndent"/>
        <w:jc w:val="both"/>
        <w:rPr/>
      </w:pPr>
      <w:r>
        <w:rPr/>
        <w:t>В том случае, если не соблюден порядок подписания и обна</w:t>
        <w:softHyphen/>
        <w:t>родования закона, такой закон не имеет юридической силы.</w:t>
      </w:r>
    </w:p>
    <w:p>
      <w:pPr>
        <w:pStyle w:val="TextBodyIndent"/>
        <w:jc w:val="both"/>
        <w:rPr/>
      </w:pPr>
      <w:r>
        <w:rPr/>
        <w:t>В Конституции России установлено, что Президент обраща</w:t>
        <w:softHyphen/>
        <w:t>ется к Федеральному Собранию с ежегодными посланиями о положении в стране, об основных направлениях внутренней и внешней политики государства. Эти послания не имеют силу закона, они носят характер установочных документов.</w:t>
      </w:r>
    </w:p>
    <w:p>
      <w:pPr>
        <w:pStyle w:val="TextBodyIndent"/>
        <w:jc w:val="both"/>
        <w:rPr/>
      </w:pPr>
      <w:r>
        <w:rPr/>
        <w:t>Послания Президента рассматриваются на совместных засе</w:t>
        <w:softHyphen/>
        <w:t>даниях палат парламента.</w:t>
      </w:r>
    </w:p>
    <w:p>
      <w:pPr>
        <w:pStyle w:val="TextBodyIndent"/>
        <w:jc w:val="both"/>
        <w:rPr/>
      </w:pPr>
      <w:r>
        <w:rPr/>
        <w:t xml:space="preserve">                                                      </w:t>
      </w:r>
      <w:r>
        <w:rPr/>
        <w:t>Статья 85</w:t>
      </w:r>
    </w:p>
    <w:p>
      <w:pPr>
        <w:pStyle w:val="TextBodyIndent"/>
        <w:jc w:val="both"/>
        <w:rPr/>
      </w:pPr>
      <w:r>
        <w:rPr>
          <w:i/>
        </w:rPr>
        <w:t>1. Президент Российской Федерации может использовать согласительные процедуры для разрешения разногласий меж</w:t>
        <w:softHyphen/>
        <w:t>ду органами государственной власти Российской федерации и органами государственной власти субъектов Российской Фе</w:t>
        <w:softHyphen/>
        <w:t>дерации, а также между органами государственной власти субъектов Российской Федерации. В случае недостижения согла</w:t>
        <w:softHyphen/>
        <w:t>сованного решения он может передать разрешение спора на рассмотрение соответствующего суда.</w:t>
      </w:r>
    </w:p>
    <w:p>
      <w:pPr>
        <w:pStyle w:val="TextBodyIndent"/>
        <w:jc w:val="both"/>
        <w:rPr/>
      </w:pPr>
      <w:r>
        <w:rPr>
          <w:i/>
        </w:rPr>
        <w:t>2. Президент Российской Федерации вправе приостанавли</w:t>
        <w:softHyphen/>
        <w:t>вать действие актов органов исполнительной власти субъектов Российской Федерации в случае противоречия этих актов Кон</w:t>
        <w:softHyphen/>
        <w:t>ституции Российской Федерации и федеральным законам, ме</w:t>
        <w:softHyphen/>
        <w:t>ждународным обязательствам Российской Федерации или на</w:t>
        <w:softHyphen/>
        <w:t>рушения прав и свобод человека и гражданина до решения этого вопроса соответствующим судом.</w:t>
      </w:r>
    </w:p>
    <w:p>
      <w:pPr>
        <w:pStyle w:val="TextBodyIndent"/>
        <w:jc w:val="both"/>
        <w:rPr/>
      </w:pPr>
      <w:r>
        <w:rPr/>
        <w:t>Эта статья дает Президенту право использовать согласитель</w:t>
        <w:softHyphen/>
        <w:t>ные процедуры для разрешения разногласий между органами государственной власть как Российской Федерации, так и ее субъектов. Президент может применять согласительные проце</w:t>
        <w:softHyphen/>
        <w:t>дуры как по собственной инициативе, так и по инициативе за</w:t>
        <w:softHyphen/>
        <w:t>конодательного или исполнительного органа государственной власти. В процессе проведения согласительных процедур, пере</w:t>
        <w:softHyphen/>
        <w:t>говоров или иных форм согласования спорных вопросов Пре</w:t>
        <w:softHyphen/>
        <w:t>зидент использует не только свои властные полномочия, но и свой авторитет. В ходе согласительных процедур стороны выра</w:t>
        <w:softHyphen/>
        <w:t>батывают согласованное решение.</w:t>
      </w:r>
    </w:p>
    <w:p>
      <w:pPr>
        <w:pStyle w:val="TextBodyIndent"/>
        <w:jc w:val="both"/>
        <w:rPr/>
      </w:pPr>
      <w:r>
        <w:rPr/>
        <w:t>В случае недостижения в ходе согласительных процедур, пе</w:t>
        <w:softHyphen/>
        <w:t>реговоров согласованного решения Президент может переда</w:t>
        <w:softHyphen/>
        <w:t>вать разрешение спора на рассмотрение соответствующего суда. Президенту Российской Федерации дано конституционное право приостанавливать действие актов органов исполнитель</w:t>
        <w:softHyphen/>
        <w:t>ной власти субъектов Федерации, если эти акты противоречат Конституции, Федеральным законам и международным обяза</w:t>
        <w:softHyphen/>
        <w:t>тельствам России. Такие акты не будут действовать до решения вопроса соответствующим судом.</w:t>
      </w:r>
    </w:p>
    <w:p>
      <w:pPr>
        <w:pStyle w:val="TextBodyIndent"/>
        <w:jc w:val="both"/>
        <w:rPr/>
      </w:pPr>
      <w:r>
        <w:rPr/>
        <w:t xml:space="preserve">                                                   </w:t>
      </w:r>
      <w:r>
        <w:rPr/>
        <w:t>Статья 86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Президент Российской Федерации:</w:t>
      </w:r>
    </w:p>
    <w:p>
      <w:pPr>
        <w:pStyle w:val="TextBodyIndent"/>
        <w:jc w:val="both"/>
        <w:rPr/>
      </w:pPr>
      <w:r>
        <w:rPr>
          <w:i/>
        </w:rPr>
        <w:t>а) осуществляет руководство внешней политикой Россий</w:t>
        <w:softHyphen/>
        <w:t>ской Федерации;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б) ведет переговоры и подписывает международные дого</w:t>
        <w:softHyphen/>
        <w:t>воры Российской Федерации;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в) подписывает ратификационные грамоты; </w:t>
      </w:r>
    </w:p>
    <w:p>
      <w:pPr>
        <w:pStyle w:val="TextBodyIndent"/>
        <w:jc w:val="both"/>
        <w:rPr/>
      </w:pPr>
      <w:r>
        <w:rPr>
          <w:i/>
        </w:rPr>
        <w:t>г) принимает верительные и отзывные грамоты аккредитуе</w:t>
        <w:softHyphen/>
        <w:t>мых при нем дипломатических представителей.</w:t>
      </w:r>
    </w:p>
    <w:p>
      <w:pPr>
        <w:pStyle w:val="TextBodyIndent"/>
        <w:jc w:val="both"/>
        <w:rPr/>
      </w:pPr>
      <w:r>
        <w:rPr/>
        <w:t>Данная статья определяет полномочия Президента Рос</w:t>
        <w:softHyphen/>
        <w:t>сийской Федерации в области международных отношений. Сфера деятельности Президента в области внешней политики очень широкая и многоплановая. Президент полномочен вести переговоры и подписывать международные договоры на тер</w:t>
        <w:softHyphen/>
        <w:t>ритории своей страны, так и во время пребывания в иностран</w:t>
        <w:softHyphen/>
        <w:t>ном государстве. При этом Глава государства не нуждается в специальных полномочиях, т.к. Президент обладает ими по долж</w:t>
        <w:softHyphen/>
        <w:t>ности.</w:t>
      </w:r>
    </w:p>
    <w:p>
      <w:pPr>
        <w:pStyle w:val="TextBodyIndent"/>
        <w:jc w:val="both"/>
        <w:rPr/>
      </w:pPr>
      <w:r>
        <w:rPr/>
        <w:t>В данном случае необходимо знать, что международные до</w:t>
        <w:softHyphen/>
        <w:t>говоры Российской Федерации подлежат ратификации Феде</w:t>
        <w:softHyphen/>
        <w:t>ральным Собранием (т.е. обе палаты принимают федеральный закон). Ратификация международного договора правомочным органом государства подтверждается ратификационной грамо</w:t>
        <w:softHyphen/>
        <w:t>той. Ратификационные грамоты нашего государства подписы</w:t>
        <w:softHyphen/>
        <w:t>вает Президент и министр иностранных дел. Если в подписа</w:t>
        <w:softHyphen/>
        <w:t>нии договора участвуют две стороны — его участники обмени</w:t>
        <w:softHyphen/>
        <w:t>ваются ратификационными грамотами. Как Глава государства Президент принимает верительные и отзывные грамоты дипло</w:t>
        <w:softHyphen/>
        <w:t>матических представителей. Верительная грамота — это доку</w:t>
        <w:softHyphen/>
        <w:t>мент, который удостоверяет назначение определенного лица дипломатическим представителем. Грамота выдается и подпи</w:t>
        <w:softHyphen/>
        <w:t>сывается главой посылающего государств и адресуется Главе Российского государства. Дипломатический представитель счи</w:t>
        <w:softHyphen/>
        <w:t>тается приступившим к выполнению своей работы с момента вручения верительной грамоты.</w:t>
      </w:r>
    </w:p>
    <w:p>
      <w:pPr>
        <w:pStyle w:val="TextBodyIndent"/>
        <w:jc w:val="both"/>
        <w:rPr/>
      </w:pPr>
      <w:r>
        <w:rPr/>
        <w:t>Отзывная грамота направляется Президенту Российской Фе</w:t>
        <w:softHyphen/>
        <w:t>дерации главой государства, дипломатический представитель ко</w:t>
        <w:softHyphen/>
        <w:t>торого отзывается.</w:t>
      </w:r>
    </w:p>
    <w:p>
      <w:pPr>
        <w:pStyle w:val="TextBodyIndent"/>
        <w:jc w:val="both"/>
        <w:rPr/>
      </w:pPr>
      <w:r>
        <w:rPr/>
        <w:t xml:space="preserve">                                                </w:t>
      </w:r>
      <w:r>
        <w:rPr/>
        <w:t>Статья 87</w:t>
      </w:r>
    </w:p>
    <w:p>
      <w:pPr>
        <w:pStyle w:val="TextBodyIndent"/>
        <w:jc w:val="both"/>
        <w:rPr/>
      </w:pPr>
      <w:r>
        <w:rPr>
          <w:i/>
        </w:rPr>
        <w:t>1. Президент Российской федерации является Верховным Главнокомандующим Вооруженными Силами Российской Фе</w:t>
        <w:softHyphen/>
        <w:t>дерации.</w:t>
      </w:r>
    </w:p>
    <w:p>
      <w:pPr>
        <w:pStyle w:val="TextBodyIndent"/>
        <w:jc w:val="both"/>
        <w:rPr/>
      </w:pPr>
      <w:r>
        <w:rPr>
          <w:i/>
        </w:rPr>
        <w:t>2. В случае агрессии против Российской Федерации или непосредственной угрозы агрессии Президент Российской Фе</w:t>
        <w:softHyphen/>
        <w:t>дерации вводит на территории Российской Федерации или в отдельных ее местностях военное положение с незамедлитель</w:t>
        <w:softHyphen/>
        <w:t>ным сообщением об этом Совету Федерации и Государствен</w:t>
        <w:softHyphen/>
        <w:t>ной Думе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3. Режим военного положения определяется федеральным конституционным законом.</w:t>
      </w:r>
    </w:p>
    <w:p>
      <w:pPr>
        <w:pStyle w:val="TextBodyIndent"/>
        <w:jc w:val="both"/>
        <w:rPr/>
      </w:pPr>
      <w:r>
        <w:rPr/>
        <w:t>Статус Президента включает полномочия Верховного Главнокомандующего Вооруженными Силами Российской Фе</w:t>
        <w:softHyphen/>
        <w:t>дерации.</w:t>
      </w:r>
    </w:p>
    <w:p>
      <w:pPr>
        <w:pStyle w:val="TextBodyIndent"/>
        <w:jc w:val="both"/>
        <w:rPr/>
      </w:pPr>
      <w:r>
        <w:rPr/>
        <w:t>Президент определяет основные направления военной по</w:t>
        <w:softHyphen/>
        <w:t>литики государства, осуществляет руководство Вооруженными Силами России, другими воинскими формированиями и орга</w:t>
        <w:softHyphen/>
        <w:t>низациями. К полномочиям Президента относятся издание ука</w:t>
        <w:softHyphen/>
        <w:t>зов о призыве граждан на военную службу, а также утвержде</w:t>
        <w:softHyphen/>
        <w:t>ние плана гражданской обороны Российской Федерации, им также утверждаются планы дислокации Вооруженных Сил и дру</w:t>
        <w:softHyphen/>
        <w:t>гих войск, размещения военных объектов. Президент ведет пе</w:t>
        <w:softHyphen/>
        <w:t>реговоры и подписывает международные договоры Российской Федерации о совместной обороне и военном сотрудничестве по вопросам коллективной безопасности. Как Верховный Главно</w:t>
        <w:softHyphen/>
        <w:t>командующий Вооруженными Силами Президент в пределах своих полномочий издает приказы и директивы, обязательные для исполнения Вооруженными Силами, другими войсками, во</w:t>
        <w:softHyphen/>
        <w:t>инскими формированиями. Управление Вооруженными Сила</w:t>
        <w:softHyphen/>
        <w:t>ми России осуществляет Министерство обороны и Генераль</w:t>
        <w:softHyphen/>
        <w:t>ный штаб Вооруженных Сил.</w:t>
      </w:r>
    </w:p>
    <w:p>
      <w:pPr>
        <w:pStyle w:val="TextBodyIndent"/>
        <w:jc w:val="both"/>
        <w:rPr/>
      </w:pPr>
      <w:r>
        <w:rPr/>
        <w:t>Президент Российской Федерации вводит своим Указом во</w:t>
        <w:softHyphen/>
        <w:t>енное положение на всей территории страны или в ее отдель</w:t>
        <w:softHyphen/>
        <w:t>ных местностях и незамедлительно сообщает об этом обеим па</w:t>
        <w:softHyphen/>
        <w:t>латам Федерального Собрания. Указ Президента о введении во</w:t>
        <w:softHyphen/>
        <w:t>енного положения подлежит утверждению Советом Федерации, который подтверждает юридическую силу этого Указа.</w:t>
      </w:r>
    </w:p>
    <w:p>
      <w:pPr>
        <w:pStyle w:val="TextBodyIndent"/>
        <w:jc w:val="both"/>
        <w:rPr/>
      </w:pPr>
      <w:r>
        <w:rPr/>
        <w:t>Военное положение вводится Президентом в случае агрес</w:t>
        <w:softHyphen/>
        <w:t>сии против России или непосредственной угрозы агрессии и представляет собой особый правовой режим жизнедеятельно</w:t>
        <w:softHyphen/>
        <w:t>сти государства. Во время военного положения органы государ</w:t>
        <w:softHyphen/>
        <w:t>ственной власти и местного самоуправления наделяются особыми полномочиями, создаются новые органы управления во</w:t>
        <w:softHyphen/>
        <w:t>енного времени. Введение военного положения связано с оп</w:t>
        <w:softHyphen/>
        <w:t>ределенными ограничениями прав граждан, государственная власть сосредотачивается в руках военных. В период действия на всей территории Российской Федерации военного положе</w:t>
        <w:softHyphen/>
        <w:t>ния Государственная Дума не подлежит роспуску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Статья 88</w:t>
      </w:r>
    </w:p>
    <w:p>
      <w:pPr>
        <w:pStyle w:val="TextBodyIndent"/>
        <w:jc w:val="both"/>
        <w:rPr/>
      </w:pPr>
      <w:r>
        <w:rPr>
          <w:i/>
        </w:rPr>
        <w:t>Президент Российской Федерации при обстоятельствах и в порядке, предусмотренных федеральным конституционным за</w:t>
        <w:softHyphen/>
        <w:t>коном, вводит на территории Российской Федерации или в отдельных ее местностях чрезвычайное положение с незамед</w:t>
        <w:softHyphen/>
        <w:t>лительным сообщением об этом Совету Федерации и Государ</w:t>
        <w:softHyphen/>
        <w:t>ственной Думе.</w:t>
      </w:r>
    </w:p>
    <w:p>
      <w:pPr>
        <w:pStyle w:val="TextBodyIndent"/>
        <w:jc w:val="both"/>
        <w:rPr/>
      </w:pPr>
      <w:r>
        <w:rPr/>
        <w:t>Целью введения чрезвычайного положения является обеспе</w:t>
        <w:softHyphen/>
        <w:t>чение безопасности граждан и защита конституционного строя. Порядок введения чрезвычайного положения определен Зако</w:t>
        <w:softHyphen/>
        <w:t>ном Российской Федерации от 17 мая 1991 г. "О чрезвычайном положении". Чрезвычайное положение вводится Указом Пре</w:t>
        <w:softHyphen/>
        <w:t>зидента России в случаях попытки насильственного изменения конституционного строя,  межнациональных конфликтов,  мас</w:t>
        <w:softHyphen/>
        <w:t>совых беспорядков, стихийных бедствий и др. С прекращением чрезвычайного положения утрачивают силу все акты, принятые в связи с введением чрезвычайного положения.</w:t>
      </w:r>
    </w:p>
    <w:p>
      <w:pPr>
        <w:pStyle w:val="TextBodyIndent"/>
        <w:jc w:val="both"/>
        <w:rPr/>
      </w:pPr>
      <w:r>
        <w:rPr/>
        <w:t>Право Президента вводить на территории Российской Феде</w:t>
        <w:softHyphen/>
        <w:t>рации или в отдельных местностях чрезвычайное положение сопряжено с его обязанностью незамедлительно сообщать об этом Совету Федерации и Государственной Думе. Указ Прези</w:t>
        <w:softHyphen/>
        <w:t>денты о чрезвычайном положении подлежит утверждению Со</w:t>
        <w:softHyphen/>
        <w:t>ветом Федерации.</w:t>
      </w:r>
    </w:p>
    <w:p>
      <w:pPr>
        <w:pStyle w:val="TextBodyIndent"/>
        <w:jc w:val="both"/>
        <w:rPr/>
      </w:pPr>
      <w:r>
        <w:rPr/>
        <w:t xml:space="preserve">                                          </w:t>
      </w:r>
      <w:r>
        <w:rPr/>
        <w:t>Статья 89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Президент Российской федерации: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а) решает вопросы гражданства Российской Федерации и предоставления политического убежища;</w:t>
      </w:r>
    </w:p>
    <w:p>
      <w:pPr>
        <w:pStyle w:val="TextBodyIndent"/>
        <w:jc w:val="both"/>
        <w:rPr/>
      </w:pPr>
      <w:r>
        <w:rPr>
          <w:i/>
        </w:rPr>
        <w:t>б) награждает государственными наградами Российской Фе</w:t>
        <w:softHyphen/>
        <w:t>дерации, присваивает почетные звания Российской Федера</w:t>
        <w:softHyphen/>
        <w:t xml:space="preserve">ции, высшие воинские и высшие специальные звания;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в) осуществляет помилование.</w:t>
      </w:r>
    </w:p>
    <w:p>
      <w:pPr>
        <w:pStyle w:val="TextBodyIndent"/>
        <w:jc w:val="both"/>
        <w:rPr/>
      </w:pPr>
      <w:r>
        <w:rPr/>
        <w:t>Эта статья содержит перечень полномочий Президента, ко</w:t>
        <w:softHyphen/>
        <w:t>торые традиционно решает Глава государства. Данные полно</w:t>
        <w:softHyphen/>
        <w:t>мочия касаются личности — гражданина Российской Федера</w:t>
        <w:softHyphen/>
        <w:t>ции, лица без гражданства, иностранного гражданина.</w:t>
      </w:r>
    </w:p>
    <w:p>
      <w:pPr>
        <w:pStyle w:val="TextBodyIndent"/>
        <w:jc w:val="both"/>
        <w:rPr/>
      </w:pPr>
      <w:r>
        <w:rPr/>
        <w:t>Президент России уполномочен решать вопросы гражданст</w:t>
        <w:softHyphen/>
        <w:t>ва Российской Федерации. Под гражданством понимают устой</w:t>
        <w:softHyphen/>
        <w:t>чивую политико-правовую связь человека с государством, в силу которой на человека распространяется суверенитет этого госу</w:t>
        <w:softHyphen/>
        <w:t>дарства и он пользуется его защитой и может участвовать в управ</w:t>
        <w:softHyphen/>
        <w:t>лении государственными делами. Эта связь с государством соз</w:t>
        <w:softHyphen/>
        <w:t>дает взаимные права, обязанности и ответственность, а также основывается на признании и уважении достоинства, основ</w:t>
        <w:softHyphen/>
        <w:t>ных прав и свобод человека.</w:t>
      </w:r>
    </w:p>
    <w:p>
      <w:pPr>
        <w:pStyle w:val="TextBodyIndent"/>
        <w:jc w:val="both"/>
        <w:rPr/>
      </w:pPr>
      <w:r>
        <w:rPr/>
        <w:t>Согласно Закону "О гражданстве Российской Федерации" Президент решает вопросы: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приема в гражданство Российской Федерации иностран</w:t>
        <w:softHyphen/>
        <w:t>ных граждан, граждан бывшего СССР и лиц без гражданства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принимает решения по вопросам восстановления граж</w:t>
        <w:softHyphen/>
        <w:t>данства;</w:t>
      </w:r>
    </w:p>
    <w:p>
      <w:pPr>
        <w:pStyle w:val="TextBodyIndent"/>
        <w:jc w:val="both"/>
        <w:rPr/>
      </w:pPr>
      <w:r>
        <w:rPr/>
        <w:t xml:space="preserve">— </w:t>
      </w:r>
      <w:r>
        <w:rPr/>
        <w:t>дает разрешение на выход из гражданства; — разрешает гражданину Российской Федерации иметь двой</w:t>
        <w:softHyphen/>
        <w:t>ное гражданство.</w:t>
      </w:r>
    </w:p>
    <w:p>
      <w:pPr>
        <w:pStyle w:val="TextBodyIndent"/>
        <w:jc w:val="both"/>
        <w:rPr/>
      </w:pPr>
      <w:r>
        <w:rPr/>
        <w:t>До решения указанных вопросов Президентом они предва</w:t>
        <w:softHyphen/>
        <w:t>рительно рассматриваются в Комиссии по вопросам граждан</w:t>
        <w:softHyphen/>
        <w:t>ства при Президенте Российской Федерации.</w:t>
      </w:r>
    </w:p>
    <w:p>
      <w:pPr>
        <w:pStyle w:val="TextBodyIndent"/>
        <w:jc w:val="both"/>
        <w:rPr/>
      </w:pPr>
      <w:r>
        <w:rPr/>
        <w:t>В компетенцию Президента входит также решение вопросов предоставления политического убежища, которое является су</w:t>
        <w:softHyphen/>
        <w:t>веренным правом государства-субъекта международного права. В Российской Федерации только Президент имеет право пре</w:t>
        <w:softHyphen/>
        <w:t>доставления политического убежища.</w:t>
      </w:r>
    </w:p>
    <w:p>
      <w:pPr>
        <w:pStyle w:val="TextBodyIndent"/>
        <w:jc w:val="both"/>
        <w:rPr/>
      </w:pPr>
      <w:r>
        <w:rPr/>
        <w:t>Президент осуществляет высшую форму государственного поощрения — награждение государственными наградами Рос</w:t>
        <w:softHyphen/>
        <w:t>сии. Президент также присваивает почетные звания Российской Федерации, утверждает статусы орденов и положения о медалях, издает указы об учреждении государственных наград и награждения ими.</w:t>
      </w:r>
    </w:p>
    <w:p>
      <w:pPr>
        <w:pStyle w:val="TextBodyIndent"/>
        <w:jc w:val="both"/>
        <w:rPr/>
      </w:pPr>
      <w:r>
        <w:rPr/>
        <w:t>Государственными наградами являются звание Героя Рос</w:t>
        <w:softHyphen/>
        <w:t>сийской Федерации, ордена, медали, знаки отличия Россий</w:t>
        <w:softHyphen/>
        <w:t>ской Федерации, почетные звания Российской Федерации. Го</w:t>
        <w:softHyphen/>
        <w:t>сударственных наград могут быть удостоены граждане России, лица без гражданства, иностранные граждане. Президент Рос</w:t>
        <w:softHyphen/>
        <w:t>сийской Федерации присваивает воинские звания маршалов, генералов и адмиралов. Для предварительного рассмотрения дан</w:t>
        <w:softHyphen/>
        <w:t>ных вопросов при Президенте создана Комиссия по государст</w:t>
        <w:softHyphen/>
        <w:t>венным наградам.</w:t>
      </w:r>
    </w:p>
    <w:p>
      <w:pPr>
        <w:pStyle w:val="TextBodyIndent"/>
        <w:jc w:val="both"/>
        <w:rPr/>
      </w:pPr>
      <w:r>
        <w:rPr/>
        <w:t>Президенту предоставлено право помилования. Помилова</w:t>
        <w:softHyphen/>
        <w:t>ние — это акт верховной власти, который полностью или частично освобождает осужденного от наказания или заменяет наказание на более мягкое. Актом помилования может быть снята судимость с лиц уже отбывших наказание. Акты поми</w:t>
        <w:softHyphen/>
        <w:t>лования носят всегда индивидуальный характер, т.е. они при</w:t>
        <w:softHyphen/>
        <w:t>нимаются в отношении конкретного лица или нескольких определенных лиц.</w:t>
      </w:r>
    </w:p>
    <w:p>
      <w:pPr>
        <w:pStyle w:val="TextBodyIndent"/>
        <w:jc w:val="both"/>
        <w:rPr/>
      </w:pPr>
      <w:r>
        <w:rPr/>
        <w:t xml:space="preserve">                                                </w:t>
      </w:r>
      <w:r>
        <w:rPr/>
        <w:t>Статья 90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1. Президент Российской Федерации издает указы и распо</w:t>
        <w:softHyphen/>
        <w:t>ряжения.</w:t>
      </w:r>
    </w:p>
    <w:p>
      <w:pPr>
        <w:pStyle w:val="TextBodyIndent"/>
        <w:jc w:val="both"/>
        <w:rPr/>
      </w:pPr>
      <w:r>
        <w:rPr>
          <w:i/>
        </w:rPr>
        <w:t>2. Указы и распоряжения Президента Российской Федера</w:t>
        <w:softHyphen/>
        <w:t>ции обязательны для исполнения на всей территории Россий</w:t>
        <w:softHyphen/>
        <w:t>ской Федерации.</w:t>
      </w:r>
    </w:p>
    <w:p>
      <w:pPr>
        <w:pStyle w:val="TextBodyIndent"/>
        <w:jc w:val="both"/>
        <w:rPr/>
      </w:pPr>
      <w:r>
        <w:rPr>
          <w:i/>
        </w:rPr>
        <w:t>3. Указы и распоряжения Президента Российской федера</w:t>
        <w:softHyphen/>
        <w:t>ции не должны противоречить Конституции Российской Феде</w:t>
        <w:softHyphen/>
        <w:t>рации и федеральным законам.</w:t>
      </w:r>
    </w:p>
    <w:p>
      <w:pPr>
        <w:pStyle w:val="TextBodyIndent"/>
        <w:jc w:val="both"/>
        <w:rPr/>
      </w:pPr>
      <w:r>
        <w:rPr/>
        <w:t>Данная статья устанавливает полномочия Президента на из</w:t>
        <w:softHyphen/>
        <w:t>дание правовых актов. Президент Российской Федерации издает указы и распоряжения, которые по своим правовым свойствам делятся на нормативные и индивидуальные. К нормативным относятся указы и распоряжения — содержащие правовые нормы, будучи обнародованными они приобретают государст</w:t>
        <w:softHyphen/>
        <w:t>венно-властный характер, т.е. становятся обязательными для государственными органами. Правовые нормы представляют собой общие правила поведения людей, т.е. относятся не только к тому или иному конкретному случаю, а предполагают возмож</w:t>
        <w:softHyphen/>
        <w:t>ность своего неоднократного применения.</w:t>
      </w:r>
    </w:p>
    <w:p>
      <w:pPr>
        <w:pStyle w:val="TextBodyIndent"/>
        <w:jc w:val="both"/>
        <w:rPr/>
      </w:pPr>
      <w:r>
        <w:rPr/>
        <w:t>К индивидуальным относятся указы и распоряжения Прези</w:t>
        <w:softHyphen/>
        <w:t>дента, которые касаются конкретных отношений или лиц. На</w:t>
        <w:softHyphen/>
        <w:t>пример, указы Президента о присвоении различных почетных званий конкретным деятелям науки, искусства и так далее. Та</w:t>
        <w:softHyphen/>
        <w:t>кого рода указы не содержат каких-либо общих правил, т.е. юри</w:t>
        <w:softHyphen/>
        <w:t>дических норм. Указы и распоряжения Президента Российской Федерации обязательны для исполнения на всей территории России. Издаваемые Президентом правовые акты не должны противоречить Конституции и федеральным законам.</w:t>
      </w:r>
    </w:p>
    <w:p>
      <w:pPr>
        <w:pStyle w:val="TextBodyIndent"/>
        <w:jc w:val="both"/>
        <w:rPr/>
      </w:pPr>
      <w:r>
        <w:rPr/>
        <w:t>Акты Президента, носящие нормативный правовой характер вступают в силу на всей территории России одновременно по истечении семи дней после их официального опубликования, если при принятии акта не установлен иной срок.</w:t>
      </w:r>
    </w:p>
    <w:p>
      <w:pPr>
        <w:pStyle w:val="TextBodyIndent"/>
        <w:jc w:val="both"/>
        <w:rPr/>
      </w:pPr>
      <w:r>
        <w:rPr/>
        <w:t xml:space="preserve">                                   </w:t>
      </w:r>
      <w:r>
        <w:rPr/>
        <w:t>Статья 91</w:t>
      </w:r>
    </w:p>
    <w:p>
      <w:pPr>
        <w:pStyle w:val="TextBodyIndent"/>
        <w:jc w:val="both"/>
        <w:rPr/>
      </w:pPr>
      <w:r>
        <w:rPr>
          <w:i/>
        </w:rPr>
        <w:t>Президент Российской Федерации обладает неприкосновен</w:t>
        <w:softHyphen/>
        <w:t>ностью.</w:t>
      </w:r>
    </w:p>
    <w:p>
      <w:pPr>
        <w:pStyle w:val="TextBodyIndent"/>
        <w:jc w:val="both"/>
        <w:rPr/>
      </w:pPr>
      <w:r>
        <w:rPr/>
        <w:t>В указанной статье дана важная характеристика статуса Пре</w:t>
        <w:softHyphen/>
        <w:t>зидента Российской Федерации— его неприкосновенность. Эта статья не раскрывает содержание понятия неприкосновенно</w:t>
        <w:softHyphen/>
        <w:t>сти. Но из анализа других положений Конституции можно сде</w:t>
        <w:softHyphen/>
        <w:t>лать следующий вывод:</w:t>
      </w:r>
    </w:p>
    <w:p>
      <w:pPr>
        <w:pStyle w:val="TextBodyIndent"/>
        <w:jc w:val="both"/>
        <w:rPr/>
      </w:pPr>
      <w:r>
        <w:rPr/>
        <w:t>1) неприкосновенность Президента связана с тем, чтобы соз</w:t>
        <w:softHyphen/>
        <w:t>дать ему все гарантии в течение срока его полномочий, т.е. в период своих полномочий Президент не может быть задержан, арестован и подвергнут обыску и личному досмотру;</w:t>
      </w:r>
    </w:p>
    <w:p>
      <w:pPr>
        <w:pStyle w:val="TextBodyIndent"/>
        <w:jc w:val="both"/>
        <w:rPr/>
      </w:pPr>
      <w:r>
        <w:rPr/>
        <w:t>2) неприкосновенность также распространяется на жилые и служебные помещения, которые Президент занимает, на ис</w:t>
        <w:softHyphen/>
        <w:t xml:space="preserve">пользуемые личные и служебные транспортные средства, вещи; </w:t>
      </w:r>
    </w:p>
    <w:p>
      <w:pPr>
        <w:pStyle w:val="TextBodyIndent"/>
        <w:jc w:val="both"/>
        <w:rPr/>
      </w:pPr>
      <w:r>
        <w:rPr/>
        <w:t>3) Президент не может подвергаться уголовной, админист</w:t>
        <w:softHyphen/>
        <w:t>ративной и гражданской ответственности за правонарушения. Таким образом Конституция предоставляет Президенту абсо</w:t>
        <w:softHyphen/>
        <w:t>лютную неограниченную неприкосновенность.</w:t>
      </w:r>
    </w:p>
    <w:p>
      <w:pPr>
        <w:pStyle w:val="TextBodyIndent"/>
        <w:jc w:val="both"/>
        <w:rPr/>
      </w:pPr>
      <w:r>
        <w:rPr/>
        <w:t xml:space="preserve">                                                        </w:t>
      </w:r>
      <w:r>
        <w:rPr/>
        <w:t>Статья 92</w:t>
      </w:r>
    </w:p>
    <w:p>
      <w:pPr>
        <w:pStyle w:val="TextBodyIndent"/>
        <w:jc w:val="both"/>
        <w:rPr/>
      </w:pPr>
      <w:r>
        <w:rPr>
          <w:i/>
        </w:rPr>
        <w:t>1. Президент Российской федерации приступает к исполне</w:t>
        <w:softHyphen/>
        <w:t>нию полномочий с момента принесения им присяги и прекра</w:t>
        <w:softHyphen/>
        <w:t>щает их исполнение с истечением срока его пребывания в долж</w:t>
        <w:softHyphen/>
        <w:t>ности с момента принесения присяги вновь избранным Прези</w:t>
        <w:softHyphen/>
        <w:t>дентом Российской Федерации.</w:t>
      </w:r>
    </w:p>
    <w:p>
      <w:pPr>
        <w:pStyle w:val="TextBodyIndent"/>
        <w:jc w:val="both"/>
        <w:rPr/>
      </w:pPr>
      <w:r>
        <w:rPr>
          <w:i/>
        </w:rPr>
        <w:t>2. Президент Российской Федерации прекращает исполне</w:t>
        <w:softHyphen/>
        <w:t>ние полномочий досрочно в случае его отставки, стойкой не</w:t>
        <w:softHyphen/>
        <w:t>способности по состоянию здоровья осуществлять принадле</w:t>
        <w:softHyphen/>
        <w:t>жащие ему полномочия или отрешения от должности. При этом выборы Президента Российской Федерации должны состоять</w:t>
        <w:softHyphen/>
        <w:t>ся не позднее трех месяцев с момента досрочного прекраще</w:t>
        <w:softHyphen/>
        <w:t>ния исполнения полномочий.</w:t>
      </w:r>
    </w:p>
    <w:p>
      <w:pPr>
        <w:pStyle w:val="TextBodyIndent"/>
        <w:jc w:val="both"/>
        <w:rPr/>
      </w:pPr>
      <w:r>
        <w:rPr>
          <w:i/>
        </w:rPr>
        <w:t>3. Во всех случаях, когда Президент Российской федера</w:t>
        <w:softHyphen/>
        <w:t>ции не в состоянии выполнять свои обязанности, их временно исполняет Председатель Правительства Российской федера</w:t>
        <w:softHyphen/>
        <w:t>ции. Исполняющий обязанности Президента Российской Фе</w:t>
        <w:softHyphen/>
        <w:t>дерации не имеет права распускать Государственную Думу, назначать референдум, а также вносить предложения о поправках и пересмотре положений Конституции Российской Фе</w:t>
        <w:softHyphen/>
        <w:t>дерации.</w:t>
      </w:r>
    </w:p>
    <w:p>
      <w:pPr>
        <w:pStyle w:val="TextBodyIndent"/>
        <w:jc w:val="both"/>
        <w:rPr/>
      </w:pPr>
      <w:r>
        <w:rPr/>
        <w:t>Президент Российской Федерации вступает в должность с момента принесения торжественной присяга и, как правило, прекращает осуществление своих полномочий с истечением сро</w:t>
        <w:softHyphen/>
        <w:t>ка, на который он был избран.</w:t>
      </w:r>
    </w:p>
    <w:p>
      <w:pPr>
        <w:pStyle w:val="TextBodyIndent"/>
        <w:jc w:val="both"/>
        <w:rPr/>
      </w:pPr>
      <w:r>
        <w:rPr/>
        <w:t>Конституцией предусмотрена возможность досрочного пре</w:t>
        <w:softHyphen/>
        <w:t>кращения исполнения полномочий Президента в случаях:</w:t>
      </w:r>
    </w:p>
    <w:p>
      <w:pPr>
        <w:pStyle w:val="TextBodyIndent"/>
        <w:jc w:val="both"/>
        <w:rPr/>
      </w:pPr>
      <w:r>
        <w:rPr/>
        <w:t>1) отставки (по инициативе самого Президента);</w:t>
      </w:r>
    </w:p>
    <w:p>
      <w:pPr>
        <w:pStyle w:val="TextBodyIndent"/>
        <w:jc w:val="both"/>
        <w:rPr/>
      </w:pPr>
      <w:r>
        <w:rPr/>
        <w:t>2) стойкой неспособности по состоянию здоровья осуществ</w:t>
        <w:softHyphen/>
        <w:t>лять свои полномочия (по причине не зависящей ни от какой воли);</w:t>
      </w:r>
    </w:p>
    <w:p>
      <w:pPr>
        <w:pStyle w:val="TextBodyIndent"/>
        <w:jc w:val="both"/>
        <w:rPr/>
      </w:pPr>
      <w:r>
        <w:rPr/>
        <w:t xml:space="preserve">3) отрешения от должности (по инициативе Федерального Собрания). </w:t>
      </w:r>
    </w:p>
    <w:p>
      <w:pPr>
        <w:pStyle w:val="TextBodyIndent"/>
        <w:jc w:val="both"/>
        <w:rPr/>
      </w:pPr>
      <w:r>
        <w:rPr/>
        <w:t>При отставке Президента Российской Федерации или досрочном прекращении его полномочий выборы нового Прези</w:t>
        <w:softHyphen/>
        <w:t>дента России должны состояться не позднее трех месяцев с мо</w:t>
        <w:softHyphen/>
        <w:t>мента досрочного прекращения полномочий. Досрочные выбо</w:t>
        <w:softHyphen/>
        <w:t>ры Президента должны проводиться на основе федерального закона о выборах Президента. В тех случаях, когда Президент не в состоянии выполнять свои обязанности, их временно исполняет Председатель Правительства Российской Федерации (часть 2 данной статьи). Сюда можно отнести длительную болезнь Президента (которая признана достаточным основанием для досрочного прекращения им своих полномочий), смерть Президента. Исполнение обязанностей Президента Предсе</w:t>
        <w:softHyphen/>
        <w:t>дателем Правительства ограничена сроком три месяца — до избрания нового Президента. Объем прав и обязанностей Председателя Правительства меньше, чем у законно избранно</w:t>
        <w:softHyphen/>
        <w:t>го Президента. Исполняющий обязанности президента не имеет права распускать Государственную Думу, назначать референ</w:t>
        <w:softHyphen/>
        <w:t>дум, вносить предложения о поправках и пересмотре Консти</w:t>
        <w:softHyphen/>
        <w:t>туции.</w:t>
      </w:r>
    </w:p>
    <w:p>
      <w:pPr>
        <w:pStyle w:val="TextBodyIndent"/>
        <w:jc w:val="both"/>
        <w:rPr/>
      </w:pPr>
      <w:r>
        <w:rPr/>
        <w:t xml:space="preserve">                                                 </w:t>
      </w:r>
      <w:r>
        <w:rPr/>
        <w:t>Статья 93</w:t>
      </w:r>
    </w:p>
    <w:p>
      <w:pPr>
        <w:pStyle w:val="TextBodyIndent"/>
        <w:jc w:val="both"/>
        <w:rPr/>
      </w:pPr>
      <w:r>
        <w:rPr>
          <w:i/>
        </w:rPr>
        <w:t>1. Президент Российской Федерации может быть отрешен от должности Советом Федерации только на основании выдви</w:t>
        <w:softHyphen/>
        <w:t>нутого Государственной .Думой обвинения в государственной измене или совершении иного тяжкого преступления, подтвер</w:t>
        <w:softHyphen/>
        <w:t>жденного заключением Верховного Суда Российской Федера</w:t>
        <w:softHyphen/>
        <w:t>ции о наличии в действиях Президента Российской Федерации признаков преступления и заключением Конституционного Су</w:t>
        <w:softHyphen/>
        <w:t>да Российской Федерации о соблюдении установленного по</w:t>
        <w:softHyphen/>
        <w:t>рядка выдвижения обвинения.</w:t>
      </w:r>
    </w:p>
    <w:p>
      <w:pPr>
        <w:pStyle w:val="TextBodyIndent"/>
        <w:jc w:val="both"/>
        <w:rPr/>
      </w:pPr>
      <w:r>
        <w:rPr>
          <w:i/>
        </w:rPr>
        <w:t>2. Решение Государственной Думы о выдвижении обвине</w:t>
        <w:softHyphen/>
        <w:t>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</w:t>
        <w:softHyphen/>
        <w:t>ной трети депутатов Государственной Думы и при наличии за</w:t>
        <w:softHyphen/>
        <w:t>ключения специальной комиссии, образованной Государствен</w:t>
        <w:softHyphen/>
        <w:t>ной Думой.</w:t>
      </w:r>
    </w:p>
    <w:p>
      <w:pPr>
        <w:pStyle w:val="TextBodyIndent"/>
        <w:jc w:val="both"/>
        <w:rPr/>
      </w:pPr>
      <w:r>
        <w:rPr>
          <w:i/>
        </w:rPr>
        <w:t>3.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</w:t>
        <w:softHyphen/>
        <w:t>ственной Думой обвинения против Президента. Если в этот срок решение Совета Федерации не будет принято, обвинение против Президента считается отклоненным.</w:t>
      </w:r>
    </w:p>
    <w:p>
      <w:pPr>
        <w:pStyle w:val="TextBodyIndent"/>
        <w:jc w:val="both"/>
        <w:rPr/>
      </w:pPr>
      <w:r>
        <w:rPr/>
        <w:t>В статье определена процедура отрешения Президента от должности (импичмента), особенности его юридической от</w:t>
        <w:softHyphen/>
        <w:t>ветственности. Действующая Конституция России преду</w:t>
        <w:softHyphen/>
        <w:t>сматривает возможность отрешения Президента от должности на основании выдвинутого в отношении его обвинения в госу</w:t>
        <w:softHyphen/>
        <w:t>дарственной измене или совершении иного тяжкого преступле</w:t>
        <w:softHyphen/>
        <w:t>ния, составы этих преступлений определяются в Уголовном ко</w:t>
        <w:softHyphen/>
        <w:t>дексе.</w:t>
      </w:r>
    </w:p>
    <w:p>
      <w:pPr>
        <w:pStyle w:val="TextBodyIndent"/>
        <w:jc w:val="both"/>
        <w:rPr/>
      </w:pPr>
      <w:r>
        <w:rPr/>
        <w:t>Конституция установила четкую процедуру рассмотрения во</w:t>
        <w:softHyphen/>
        <w:t>проса об отрешении Президента. В этой процедуре участвуют обе палаты Федерального Собрания, Верховный Суд, Конституционный Суд Российской Федерации.</w:t>
      </w:r>
    </w:p>
    <w:p>
      <w:pPr>
        <w:pStyle w:val="TextBodyIndent"/>
        <w:jc w:val="both"/>
        <w:rPr/>
      </w:pPr>
      <w:r>
        <w:rPr/>
        <w:t>Процедура отрешения Президента от должности проходит следующие этапы:</w:t>
      </w:r>
    </w:p>
    <w:p>
      <w:pPr>
        <w:pStyle w:val="TextBodyIndent"/>
        <w:jc w:val="both"/>
        <w:rPr/>
      </w:pPr>
      <w:r>
        <w:rPr/>
        <w:t>1) Государственная Дума, числом голосов не менее чем од</w:t>
        <w:softHyphen/>
        <w:t>ной трети депутатов, выдвигает обвинение против Президента, которое может служить основанием для отрешения его от долж</w:t>
        <w:softHyphen/>
        <w:t>ности. Постановление Государственной Думы о выдвижении обвинения против Президента должно приниматься двумя тре</w:t>
        <w:softHyphen/>
        <w:t>тями голосов от общего числа депутатов патлаты (т.е. квалифицированным большинством голосов);</w:t>
      </w:r>
    </w:p>
    <w:p>
      <w:pPr>
        <w:pStyle w:val="TextBodyIndent"/>
        <w:jc w:val="both"/>
        <w:rPr/>
      </w:pPr>
      <w:r>
        <w:rPr/>
        <w:t>2) Верховный Суд и Конституционный Суд России дают за</w:t>
        <w:softHyphen/>
        <w:t>ключение по решению Государственной Думы. Верховный Суд дает заключение о наличии в действиях Президента признаков преступления. Конституционный Суд дает заключение о соблю</w:t>
        <w:softHyphen/>
        <w:t>дении или несоблюдении порядка выдвижения обвинениям (в случае принятия решения о несоблюдении порядка — рассмот</w:t>
        <w:softHyphen/>
        <w:t>рение обвинения против Президента прекращается);</w:t>
      </w:r>
    </w:p>
    <w:p>
      <w:pPr>
        <w:pStyle w:val="TextBodyIndent"/>
        <w:jc w:val="both"/>
        <w:rPr/>
      </w:pPr>
      <w:r>
        <w:rPr/>
        <w:t>3) принятие Советом Федерации решения об отрешении Пре</w:t>
        <w:softHyphen/>
        <w:t>зидента от должности. Постановление об отрешении Прези</w:t>
        <w:softHyphen/>
        <w:t>дента от должности принимается Советом Федерации тайным голосованием квалифицированным большинством голосов (не менее двух третей) на основании рассмотрения всех материа</w:t>
        <w:softHyphen/>
        <w:t>лов: решения Государственной Думы, заключений Верховного Суда и Конституционного Суда. Совет Федерации вправе при</w:t>
        <w:softHyphen/>
        <w:t>нять постановление об отрешении Президента от должности не позднее чем   в трехмесячный срок после выдвижения Государ</w:t>
        <w:softHyphen/>
        <w:t>ственной Думой обвинения против Президента. Если в этот срок решение Совета Федерации не будет принято, все обвинения против Президента считаются отклоненными. Отрешение Президента от должности не состоится, если до истечения трехме</w:t>
        <w:softHyphen/>
        <w:t>сячного срока Совет Федерации отклоняет обвинения против Президента. После отрешения от должности (импичмента) Президент может нести ответственность, если он совершил престу</w:t>
        <w:softHyphen/>
        <w:t>пление, по нормам уголовного законодательства как обычное лицо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1906" w:h="16820"/>
      <w:pgMar w:left="1985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00"/>
    </w:pPr>
    <w:rPr>
      <w:sz w:val="26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0"/>
    </w:pPr>
    <w:rPr>
      <w:rFonts w:ascii="Arial" w:hAnsi="Arial" w:cs="Arial"/>
      <w:sz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06:00Z</dcterms:created>
  <dc:creator>Образцов</dc:creator>
  <dc:description/>
  <dc:language>en-US</dc:language>
  <cp:lastModifiedBy>Образцов</cp:lastModifiedBy>
  <dcterms:modified xsi:type="dcterms:W3CDTF">1999-12-14T11:59:00Z</dcterms:modified>
  <cp:revision>23</cp:revision>
  <dc:subject/>
  <dc:title>Глава 4 Конституции посвящена Президенту Российской Фе-дерации</dc:title>
</cp:coreProperties>
</file>