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Heading1"/>
        <w:spacing w:lineRule="auto" w:line="360"/>
        <w:jc w:val="center"/>
        <w:rPr/>
      </w:pPr>
      <w:r>
        <w:rPr/>
        <w:t>Российской Федер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баровская государственная академия экономики и пра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бухгалтерского учета и контрол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Судебно-бухгалтерская экспертиза»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6663" w:hanging="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Биробиджан, 2001 г.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/>
      </w:pPr>
      <w:r>
        <w:rPr/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323320">
            <w:r>
              <w:rPr>
                <w:rStyle w:val="IndexLink"/>
                <w:lang w:val="en-US" w:eastAsia="en-US"/>
              </w:rPr>
              <w:t>4. Классификация экспертиз по видам.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4323321">
            <w:r>
              <w:rPr>
                <w:rStyle w:val="IndexLink"/>
                <w:lang w:val="en-US" w:eastAsia="en-US"/>
              </w:rPr>
              <w:t>36.  Какой подлог называется материальным?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4323322">
            <w:r>
              <w:rPr>
                <w:rStyle w:val="IndexLink"/>
                <w:lang w:val="en-US" w:eastAsia="en-US"/>
              </w:rPr>
              <w:t>39. Что представляют собой судебно-следственные документы и их виды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4323323">
            <w:r>
              <w:rPr>
                <w:rStyle w:val="IndexLink"/>
                <w:lang w:val="en-US" w:eastAsia="en-US"/>
              </w:rPr>
              <w:t>57. Что включает стадия обобщения и реализации результатов экспертизы?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4323324">
            <w:r>
              <w:rPr>
                <w:rStyle w:val="IndexLink"/>
                <w:lang w:val="en-US" w:eastAsia="en-US"/>
              </w:rPr>
              <w:t>62. В каких случаях эксперт-бухгалтер обязан заявить самоотвод?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4323325">
            <w:r>
              <w:rPr>
                <w:rStyle w:val="IndexLink"/>
                <w:lang w:val="en-US" w:eastAsia="en-US"/>
              </w:rPr>
              <w:t>74. Структура заключения эксперта-бухгалтера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4323326">
            <w:r>
              <w:rPr>
                <w:rStyle w:val="IndexLink"/>
                <w:lang w:val="en-US" w:eastAsia="en-US"/>
              </w:rPr>
              <w:t>81. С какой целью суд назначает судебно-бухгалтерскую экспертизу?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4323327">
            <w:r>
              <w:rPr>
                <w:rStyle w:val="IndexLink"/>
                <w:lang w:val="en-US" w:eastAsia="en-US"/>
              </w:rPr>
              <w:t>Список использованной литературы: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rPr>
          <w:lang w:val="en-US" w:eastAsia="en-US"/>
        </w:rPr>
      </w:pPr>
      <w:r>
        <w:rPr>
          <w:lang w:val="en-US" w:eastAsia="en-US"/>
        </w:rPr>
      </w:r>
      <w:bookmarkStart w:id="0" w:name="__RefHeading___Toc14323320"/>
      <w:bookmarkStart w:id="1" w:name="__RefHeading___Toc14323320"/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2" w:name="__RefHeading___Toc14323320"/>
      <w:r>
        <w:rPr/>
        <w:t>4. Классификация экспертиз по видам.</w:t>
      </w:r>
      <w:bookmarkEnd w:id="2"/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  <w:t>На представленном ниже рисунке приводится принципиальная схема классификации судебных экспертиз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32080</wp:posOffset>
                </wp:positionV>
                <wp:extent cx="37528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лассификация судебны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19.5pt;mso-wrap-distance-left:9.05pt;mso-wrap-distance-right:9.05pt;mso-wrap-distance-top:0pt;mso-wrap-distance-bottom:0pt;margin-top:10.4pt;mso-position-vertical-relative:text;margin-left:93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лассификация судебных эксперти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6940</wp:posOffset>
                </wp:positionH>
                <wp:positionV relativeFrom="paragraph">
                  <wp:posOffset>56515</wp:posOffset>
                </wp:positionV>
                <wp:extent cx="2660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4.45pt" to="93.1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7575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4.45pt" to="72.2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9165</wp:posOffset>
                </wp:positionH>
                <wp:positionV relativeFrom="paragraph">
                  <wp:posOffset>56515</wp:posOffset>
                </wp:positionV>
                <wp:extent cx="0" cy="2876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4.45pt" to="73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7125</wp:posOffset>
                </wp:positionH>
                <wp:positionV relativeFrom="paragraph">
                  <wp:posOffset>56515</wp:posOffset>
                </wp:positionV>
                <wp:extent cx="3295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4.45pt" to="414.6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6850</wp:posOffset>
                </wp:positionH>
                <wp:positionV relativeFrom="paragraph">
                  <wp:posOffset>56515</wp:posOffset>
                </wp:positionV>
                <wp:extent cx="0" cy="2978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4.45pt" to="415.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6555</wp:posOffset>
                </wp:positionH>
                <wp:positionV relativeFrom="paragraph">
                  <wp:posOffset>8890</wp:posOffset>
                </wp:positionV>
                <wp:extent cx="0" cy="138239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0.7pt" to="229.65pt,1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48895</wp:posOffset>
                </wp:positionV>
                <wp:extent cx="238125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организационным призна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9.5pt;mso-wrap-distance-left:9.05pt;mso-wrap-distance-right:9.05pt;mso-wrap-distance-top:0pt;mso-wrap-distance-bottom:0pt;margin-top:3.8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организационным призна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3445</wp:posOffset>
                </wp:positionH>
                <wp:positionV relativeFrom="paragraph">
                  <wp:posOffset>46990</wp:posOffset>
                </wp:positionV>
                <wp:extent cx="2615565" cy="2457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процессуальным призна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19.35pt;mso-wrap-distance-left:9.05pt;mso-wrap-distance-right:9.05pt;mso-wrap-distance-top:0pt;mso-wrap-distance-bottom:0pt;margin-top:3.7pt;mso-position-vertical-relative:text;margin-left:2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процессуальным призна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9165</wp:posOffset>
                </wp:positionH>
                <wp:positionV relativeFrom="paragraph">
                  <wp:posOffset>-3810</wp:posOffset>
                </wp:positionV>
                <wp:extent cx="0" cy="1593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-0.3pt" to="7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2195</wp:posOffset>
                </wp:positionH>
                <wp:positionV relativeFrom="paragraph">
                  <wp:posOffset>6985</wp:posOffset>
                </wp:positionV>
                <wp:extent cx="0" cy="2127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0.55pt" to="382.8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45085</wp:posOffset>
                </wp:positionV>
                <wp:extent cx="855345" cy="628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днопред-ме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5pt;height:49.5pt;mso-wrap-distance-left:9.05pt;mso-wrap-distance-right:9.05pt;mso-wrap-distance-top:0pt;mso-wrap-distance-bottom:0pt;margin-top:3.55pt;mso-position-vertical-relative:text;margin-left:269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днопред-ме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5770</wp:posOffset>
                </wp:positionH>
                <wp:positionV relativeFrom="paragraph">
                  <wp:posOffset>45085</wp:posOffset>
                </wp:positionV>
                <wp:extent cx="1056005" cy="628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ногопред-метные (комплекс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49.5pt;mso-wrap-distance-left:9.05pt;mso-wrap-distance-right:9.05pt;mso-wrap-distance-top:0pt;mso-wrap-distance-bottom:0pt;margin-top:3.55pt;mso-position-vertical-relative:text;margin-left:335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ногопред-метные (комплекс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2725</wp:posOffset>
                </wp:positionH>
                <wp:positionV relativeFrom="paragraph">
                  <wp:posOffset>45085</wp:posOffset>
                </wp:positionV>
                <wp:extent cx="781050" cy="628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омисс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49.5pt;mso-wrap-distance-left:9.05pt;mso-wrap-distance-right:9.05pt;mso-wrap-distance-top:0pt;mso-wrap-distance-bottom:0pt;margin-top:3.55pt;mso-position-vertical-relative:text;margin-left:416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омисс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670</wp:posOffset>
                </wp:positionH>
                <wp:positionV relativeFrom="paragraph">
                  <wp:posOffset>17145</wp:posOffset>
                </wp:positionV>
                <wp:extent cx="1160780" cy="2457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ви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19.35pt;mso-wrap-distance-left:9.05pt;mso-wrap-distance-right:9.05pt;mso-wrap-distance-top:0pt;mso-wrap-distance-bottom:0pt;margin-top:1.3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в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17780</wp:posOffset>
                </wp:positionV>
                <wp:extent cx="1228090" cy="2457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вто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9.35pt;mso-wrap-distance-left:9.05pt;mso-wrap-distance-right:9.05pt;mso-wrap-distance-top:0pt;mso-wrap-distance-bottom:0pt;margin-top:1.4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вто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8370</wp:posOffset>
                </wp:positionH>
                <wp:positionV relativeFrom="paragraph">
                  <wp:posOffset>97790</wp:posOffset>
                </wp:positionV>
                <wp:extent cx="0" cy="1911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7.7pt" to="73.1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510</wp:posOffset>
                </wp:positionH>
                <wp:positionV relativeFrom="paragraph">
                  <wp:posOffset>17780</wp:posOffset>
                </wp:positionV>
                <wp:extent cx="1108075" cy="247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19.5pt;mso-wrap-distance-left:9.05pt;mso-wrap-distance-right:9.05pt;mso-wrap-distance-top:0pt;mso-wrap-distance-bottom:0pt;margin-top:1.4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2040</wp:posOffset>
                </wp:positionH>
                <wp:positionV relativeFrom="paragraph">
                  <wp:posOffset>18415</wp:posOffset>
                </wp:positionV>
                <wp:extent cx="1261110" cy="247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полн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19.5pt;mso-wrap-distance-left:9.05pt;mso-wrap-distance-right:9.05pt;mso-wrap-distance-top:0pt;mso-wrap-distance-bottom:0pt;margin-top:1.45pt;mso-position-vertical-relative:text;margin-left: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полн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3448050" cy="400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ы судебны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1.5pt;mso-wrap-distance-left:9.05pt;mso-wrap-distance-right:9.05pt;mso-wrap-distance-top:0pt;mso-wrap-distance-bottom:0pt;margin-top:7.7pt;mso-position-vertical-relative:text;margin-left:105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ды судебны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6945</wp:posOffset>
                </wp:positionH>
                <wp:positionV relativeFrom="paragraph">
                  <wp:posOffset>122555</wp:posOffset>
                </wp:positionV>
                <wp:extent cx="712470" cy="18034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9.65pt" to="431.4pt,2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8805</wp:posOffset>
                </wp:positionH>
                <wp:positionV relativeFrom="paragraph">
                  <wp:posOffset>40005</wp:posOffset>
                </wp:positionV>
                <wp:extent cx="733425" cy="14859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3.15pt" to="104.8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5930</wp:posOffset>
                </wp:positionH>
                <wp:positionV relativeFrom="paragraph">
                  <wp:posOffset>53340</wp:posOffset>
                </wp:positionV>
                <wp:extent cx="0" cy="3086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4.2pt" to="135.9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2550</wp:posOffset>
                </wp:positionH>
                <wp:positionV relativeFrom="paragraph">
                  <wp:posOffset>35560</wp:posOffset>
                </wp:positionV>
                <wp:extent cx="0" cy="30861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2.8pt" to="206.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0130</wp:posOffset>
                </wp:positionH>
                <wp:positionV relativeFrom="paragraph">
                  <wp:posOffset>46355</wp:posOffset>
                </wp:positionV>
                <wp:extent cx="0" cy="30861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.65pt" to="281.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7545</wp:posOffset>
                </wp:positionH>
                <wp:positionV relativeFrom="paragraph">
                  <wp:posOffset>17780</wp:posOffset>
                </wp:positionV>
                <wp:extent cx="0" cy="308610"/>
                <wp:effectExtent l="508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1.4pt" to="353.3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7035</wp:posOffset>
                </wp:positionH>
                <wp:positionV relativeFrom="paragraph">
                  <wp:posOffset>17780</wp:posOffset>
                </wp:positionV>
                <wp:extent cx="0" cy="30861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1.4pt" to="432.0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4675</wp:posOffset>
                </wp:positionH>
                <wp:positionV relativeFrom="paragraph">
                  <wp:posOffset>28575</wp:posOffset>
                </wp:positionV>
                <wp:extent cx="0" cy="30861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.25pt" to="45.2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00</wp:posOffset>
                </wp:positionH>
                <wp:positionV relativeFrom="paragraph">
                  <wp:posOffset>28575</wp:posOffset>
                </wp:positionV>
                <wp:extent cx="1315085" cy="4000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1.5pt;mso-wrap-distance-left:9.05pt;mso-wrap-distance-right:9.05pt;mso-wrap-distance-top:0pt;mso-wrap-distance-bottom:0pt;margin-top:2.25pt;mso-position-vertical-relative:text;margin-left:-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2870</wp:posOffset>
                </wp:positionH>
                <wp:positionV relativeFrom="paragraph">
                  <wp:posOffset>29845</wp:posOffset>
                </wp:positionV>
                <wp:extent cx="763270" cy="4000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ономи-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pt;height:31.5pt;mso-wrap-distance-left:9.05pt;mso-wrap-distance-right:9.05pt;mso-wrap-distance-top:0pt;mso-wrap-distance-bottom:0pt;margin-top:2.35pt;mso-position-vertical-relative:text;margin-left:108.1pt;mso-position-horizontal-relative:text">
                <v:textbox>
                  <w:txbxContent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ономи-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0600</wp:posOffset>
                </wp:positionH>
                <wp:positionV relativeFrom="paragraph">
                  <wp:posOffset>29210</wp:posOffset>
                </wp:positionV>
                <wp:extent cx="781050" cy="4000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оваро-вед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1.5pt;mso-wrap-distance-left:9.05pt;mso-wrap-distance-right:9.05pt;mso-wrap-distance-top:0pt;mso-wrap-distance-bottom:0pt;margin-top:2.3pt;mso-position-vertical-relative:text;margin-left:178pt;mso-position-horizontal-relative:text">
                <v:textbox>
                  <w:txbxContent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оваро-вед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8970</wp:posOffset>
                </wp:positionH>
                <wp:positionV relativeFrom="paragraph">
                  <wp:posOffset>50165</wp:posOffset>
                </wp:positionV>
                <wp:extent cx="774700" cy="4000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Техничес-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31.5pt;mso-wrap-distance-left:9.05pt;mso-wrap-distance-right:9.05pt;mso-wrap-distance-top:0pt;mso-wrap-distance-bottom:0pt;margin-top:3.95pt;mso-position-vertical-relative:text;margin-left:251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Техничес-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1285</wp:posOffset>
                </wp:positionH>
                <wp:positionV relativeFrom="paragraph">
                  <wp:posOffset>18415</wp:posOffset>
                </wp:positionV>
                <wp:extent cx="805815" cy="4000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Техноло-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5pt;height:31.5pt;mso-wrap-distance-left:9.05pt;mso-wrap-distance-right:9.05pt;mso-wrap-distance-top:0pt;mso-wrap-distance-bottom:0pt;margin-top:1.45pt;mso-position-vertical-relative:text;margin-left:409.5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Техноло-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7180</wp:posOffset>
                </wp:positionH>
                <wp:positionV relativeFrom="paragraph">
                  <wp:posOffset>18415</wp:posOffset>
                </wp:positionV>
                <wp:extent cx="857250" cy="4000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азные специальны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1.5pt;mso-wrap-distance-left:9.05pt;mso-wrap-distance-right:9.05pt;mso-wrap-distance-top:0pt;mso-wrap-distance-bottom:0pt;margin-top:1.45pt;mso-position-vertical-relative:text;margin-left:323.4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азные специальны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215</wp:posOffset>
                </wp:positionH>
                <wp:positionV relativeFrom="paragraph">
                  <wp:posOffset>118110</wp:posOffset>
                </wp:positionV>
                <wp:extent cx="635" cy="13779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9.3pt" to="45.4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9105</wp:posOffset>
                </wp:positionH>
                <wp:positionV relativeFrom="paragraph">
                  <wp:posOffset>121920</wp:posOffset>
                </wp:positionV>
                <wp:extent cx="635" cy="13779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9.6pt" to="136.1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9210</wp:posOffset>
                </wp:positionH>
                <wp:positionV relativeFrom="paragraph">
                  <wp:posOffset>142875</wp:posOffset>
                </wp:positionV>
                <wp:extent cx="635" cy="13779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1.25pt" to="202.3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68190</wp:posOffset>
                </wp:positionH>
                <wp:positionV relativeFrom="paragraph">
                  <wp:posOffset>132080</wp:posOffset>
                </wp:positionV>
                <wp:extent cx="635" cy="13779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10.4pt" to="359.7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56715</wp:posOffset>
                </wp:positionH>
                <wp:positionV relativeFrom="paragraph">
                  <wp:posOffset>18415</wp:posOffset>
                </wp:positionV>
                <wp:extent cx="635" cy="13779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45pt,1.45pt" to="-130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1440815" cy="1797050"/>
                <wp:effectExtent l="0" t="0" r="0" b="0"/>
                <wp:wrapSquare wrapText="bothSides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533"/>
                              <w:gridCol w:w="283"/>
                              <w:gridCol w:w="274"/>
                              <w:gridCol w:w="246"/>
                              <w:gridCol w:w="365"/>
                            </w:tblGrid>
                            <w:tr>
                              <w:trPr>
                                <w:trHeight w:val="282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рафоведчески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второведческие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хнико-криминалистическая экспертиза документов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ссологические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аллист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тотехнические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иминалистические, проч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41.5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533"/>
                        <w:gridCol w:w="283"/>
                        <w:gridCol w:w="274"/>
                        <w:gridCol w:w="246"/>
                        <w:gridCol w:w="365"/>
                      </w:tblGrid>
                      <w:tr>
                        <w:trPr>
                          <w:trHeight w:val="282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фоведчески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второведческие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ико-криминалистическая экспертиза документов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ссологические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ллист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тотехнические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иминалистические, проч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27500</wp:posOffset>
                </wp:positionH>
                <wp:positionV relativeFrom="paragraph">
                  <wp:posOffset>143510</wp:posOffset>
                </wp:positionV>
                <wp:extent cx="699135" cy="1804035"/>
                <wp:effectExtent l="0" t="0" r="0" b="0"/>
                <wp:wrapSquare wrapText="bothSides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2831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втотранспортны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роительны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гротехнически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жарные и д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42.05pt;mso-wrap-distance-left:9pt;mso-wrap-distance-right:9pt;mso-wrap-distance-top:0pt;mso-wrap-distance-bottom:0pt;margin-top:11.3pt;mso-position-vertical-relative:text;margin-left:32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2831" w:hRule="atLeast"/>
                          <w:cantSplit w:val="true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втотранспортны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оительные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гротехнически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жарные и д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01670</wp:posOffset>
                </wp:positionH>
                <wp:positionV relativeFrom="paragraph">
                  <wp:posOffset>132715</wp:posOffset>
                </wp:positionV>
                <wp:extent cx="518795" cy="180086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</w:tblGrid>
                            <w:tr>
                              <w:trPr>
                                <w:trHeight w:val="2826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довольственных товаро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продовольственных това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41.8pt;mso-wrap-distance-left:9pt;mso-wrap-distance-right:9pt;mso-wrap-distance-top:0pt;mso-wrap-distance-bottom:0pt;margin-top:10.45pt;mso-position-vertical-relative:text;margin-left:252.1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</w:tblGrid>
                      <w:tr>
                        <w:trPr>
                          <w:trHeight w:val="2826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ольственных товаро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продовольственных това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42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04110</wp:posOffset>
                </wp:positionH>
                <wp:positionV relativeFrom="paragraph">
                  <wp:posOffset>-21590</wp:posOffset>
                </wp:positionV>
                <wp:extent cx="518795" cy="1796415"/>
                <wp:effectExtent l="0" t="0" r="0" b="0"/>
                <wp:wrapSquare wrapText="bothSides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</w:tblGrid>
                            <w:tr>
                              <w:trPr>
                                <w:trHeight w:val="2819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аново-экономически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нансово-экономически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ухгалтерск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41.45pt;mso-wrap-distance-left:9pt;mso-wrap-distance-right:9pt;mso-wrap-distance-top:0pt;mso-wrap-distance-bottom:0pt;margin-top:-1.7pt;mso-position-vertical-relative:text;margin-left:189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</w:tblGrid>
                      <w:tr>
                        <w:trPr>
                          <w:trHeight w:val="2819" w:hRule="atLeast"/>
                          <w:cantSplit w:val="true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ово-экономически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о-экономические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ухгалтерск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81880</wp:posOffset>
                </wp:positionH>
                <wp:positionV relativeFrom="page">
                  <wp:posOffset>4210685</wp:posOffset>
                </wp:positionV>
                <wp:extent cx="937260" cy="1796415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  <w:gridCol w:w="246"/>
                              <w:gridCol w:w="246"/>
                              <w:gridCol w:w="246"/>
                              <w:gridCol w:w="246"/>
                              <w:gridCol w:w="246"/>
                            </w:tblGrid>
                            <w:tr>
                              <w:trPr>
                                <w:trHeight w:val="2819" w:hRule="atLeast"/>
                                <w:cantSplit w:val="true"/>
                              </w:trPr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эколог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олог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сихиатр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теринарны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сихолог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пециальные, проч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41.45pt;mso-wrap-distance-left:9pt;mso-wrap-distance-right:9pt;mso-wrap-distance-top:0pt;mso-wrap-distance-bottom:0pt;margin-top:331.55pt;mso-position-vertical-relative:page;margin-left:384.4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  <w:gridCol w:w="246"/>
                        <w:gridCol w:w="246"/>
                        <w:gridCol w:w="246"/>
                        <w:gridCol w:w="246"/>
                        <w:gridCol w:w="246"/>
                      </w:tblGrid>
                      <w:tr>
                        <w:trPr>
                          <w:trHeight w:val="2819" w:hRule="atLeast"/>
                          <w:cantSplit w:val="true"/>
                        </w:trPr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олог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олог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сихиатр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еринарны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сихолог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ьные, проч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По организационным признака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Первичные</w:t>
      </w:r>
      <w:r>
        <w:rPr>
          <w:szCs w:val="20"/>
        </w:rPr>
        <w:t xml:space="preserve"> - назначаются по конкретному делу вперв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Повторные</w:t>
      </w:r>
      <w:r>
        <w:rPr>
          <w:szCs w:val="20"/>
        </w:rPr>
        <w:t xml:space="preserve"> - осуществляемые по тому же делу и тем же вопросам повтор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Основ</w:t>
      </w:r>
      <w:r>
        <w:rPr>
          <w:i/>
          <w:iCs/>
        </w:rPr>
        <w:t>ные</w:t>
      </w:r>
      <w:r>
        <w:rPr/>
        <w:t xml:space="preserve"> - охватывающие все поставленные вопросы по расследуемому де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Дополнительные -</w:t>
      </w:r>
      <w:r>
        <w:rPr/>
        <w:t xml:space="preserve"> проводимые в зависимости от ситуации, которая возникла в ходе расследования и вызвала необходимость решения экспертизой дополнительных вопросов или вследствие неполноты ис</w:t>
        <w:softHyphen/>
        <w:t>следования основной экспертизой поставленных вопросов, неконкрет</w:t>
        <w:softHyphen/>
        <w:t>ности и нечеткости ответов на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По процессуальным признак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Однопредметные</w:t>
      </w:r>
      <w:r>
        <w:rPr>
          <w:szCs w:val="20"/>
        </w:rPr>
        <w:t xml:space="preserve"> - если в их проведении исследуются вопросы одного вида (пред</w:t>
        <w:softHyphen/>
        <w:t>мета) экспертизы (бухгалтерской, медицинской), поэтому в ней при</w:t>
        <w:softHyphen/>
        <w:t>нимают участие эксперты одной специальности (бухгалтеры, врачи);</w:t>
      </w:r>
    </w:p>
    <w:p>
      <w:pPr>
        <w:pStyle w:val="Normal"/>
        <w:widowControl w:val="false"/>
        <w:tabs>
          <w:tab w:val="clear" w:pos="720"/>
          <w:tab w:val="left" w:pos="7461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многопредметные (комплексные) -</w:t>
      </w:r>
      <w:r>
        <w:rPr>
          <w:szCs w:val="20"/>
        </w:rPr>
        <w:t xml:space="preserve"> когда исследуются вопросы, кото</w:t>
        <w:softHyphen/>
        <w:t>рые содержатся в одном расследуемом деле и являются предметом разных экспертиз (психиатрической, криминалистической, техниче</w:t>
        <w:softHyphen/>
        <w:t>ской, бухгалтерской), поэтому в них принимают участие специалисты различных отраслей.</w:t>
      </w:r>
    </w:p>
    <w:p>
      <w:pPr>
        <w:pStyle w:val="Normal"/>
        <w:widowControl w:val="false"/>
        <w:tabs>
          <w:tab w:val="clear" w:pos="720"/>
          <w:tab w:val="left" w:pos="7461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 xml:space="preserve">Комиссионные - </w:t>
      </w:r>
      <w:r>
        <w:rPr>
          <w:szCs w:val="20"/>
        </w:rPr>
        <w:t>комплексные экспертизы, которые прово</w:t>
        <w:softHyphen/>
        <w:t>дятся несколькими специалистами разных профессий и обобщаются в одном заключении. Выводы таких экспертиз подписывают все эксперты, которые принима</w:t>
        <w:softHyphen/>
        <w:t xml:space="preserve">ли в них участ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Криминалистические судебные экспертизы</w:t>
      </w:r>
      <w:r>
        <w:rPr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Графоведческие</w:t>
      </w:r>
      <w:r>
        <w:rPr>
          <w:szCs w:val="20"/>
        </w:rPr>
        <w:t xml:space="preserve"> - исследуют психологические и физиологические закономерности письменных текстов: опре</w:t>
        <w:softHyphen/>
        <w:t>деляют идентификационные признаки письма, возрастные измене-ля человека по каллиграфии письма, используя идентификацион</w:t>
        <w:softHyphen/>
        <w:t xml:space="preserve">ное алгоритмы и программы для решения задач на ЭВМ. </w:t>
      </w:r>
    </w:p>
    <w:p>
      <w:pPr>
        <w:pStyle w:val="2"/>
        <w:spacing w:lineRule="auto" w:line="360"/>
        <w:rPr/>
      </w:pPr>
      <w:r>
        <w:rPr>
          <w:i/>
          <w:iCs/>
          <w:szCs w:val="20"/>
        </w:rPr>
        <w:t>Судебно-автороведческие</w:t>
      </w:r>
      <w:r>
        <w:rPr>
          <w:szCs w:val="20"/>
        </w:rPr>
        <w:t xml:space="preserve"> - устанавливают авторскую принадлежность документа. Необходимость в этом возникает в тех случаях, когда исполнитель и автор анонимного документа — разные лица, т.е. текст, который исследуется, написан под диктовку или пере</w:t>
        <w:softHyphen/>
        <w:t>писан из оригинала, а также при изучении машинописных докумен</w:t>
        <w:softHyphen/>
        <w:t>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Технико-криминалистическая</w:t>
      </w:r>
      <w:r>
        <w:rPr>
          <w:szCs w:val="20"/>
        </w:rPr>
        <w:t xml:space="preserve"> - осуществ</w:t>
        <w:softHyphen/>
        <w:t>ляет все разнообразие экспертных исследований способов изготовле</w:t>
        <w:softHyphen/>
        <w:t>ния недоброкачественных документов, нанесения текста и знаков, вы</w:t>
        <w:softHyphen/>
        <w:t>явления подделок и пр. Экспертиза определяет способ подделки документов, содержание текста, который удален или заменен в преступных целях, выявляет тайнопись, устанавливает фак</w:t>
        <w:softHyphen/>
        <w:t>ты замены фотографий в документах, переклеивания марок и конвер</w:t>
        <w:softHyphen/>
        <w:t>тов, копирования, передавливания и другие способы подделки текстов и подписей в документах, определяет время изготовления документа или его фрагмента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о-трасологические</w:t>
      </w:r>
      <w:r>
        <w:rPr>
          <w:szCs w:val="20"/>
        </w:rPr>
        <w:t xml:space="preserve"> - исследуют следы-отображения объектов, а также устанавливают их идентификационные и неидентификационные признаки. Так, проводятся судебно-трасологические экспертизы пальцев рук и ладоней, следов ног и обуви, средств и инструментов, следов зуб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о-баллистическая</w:t>
      </w:r>
      <w:r>
        <w:rPr>
          <w:szCs w:val="20"/>
        </w:rPr>
        <w:t xml:space="preserve"> - решает задачи идентифика</w:t>
        <w:softHyphen/>
        <w:t>ционного и неидентификационного характера, которые касаются при совершении преступления огнестрельного оружия и боеприпасов, сле</w:t>
        <w:softHyphen/>
        <w:t xml:space="preserve">дов выстрела в самом оружии и п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о-фототехнические</w:t>
      </w:r>
      <w:r>
        <w:rPr>
          <w:szCs w:val="20"/>
        </w:rPr>
        <w:t xml:space="preserve"> - исследуют факты по фото</w:t>
        <w:softHyphen/>
        <w:t>документам, определяют метрические характеристики предметов, по</w:t>
        <w:softHyphen/>
        <w:t>мещений, участков местности на основании фотографий или кинопле</w:t>
        <w:softHyphen/>
        <w:t>нок, а также идентифицируют технические средства, которые исполь</w:t>
        <w:softHyphen/>
        <w:t>зовались при создании фотокинопродукции, устанавливают светочув</w:t>
        <w:softHyphen/>
        <w:t xml:space="preserve">ствительность материала и состав химических реактив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Другие криминалистические экспертизы</w:t>
      </w:r>
      <w:r>
        <w:rPr>
          <w:szCs w:val="20"/>
        </w:rPr>
        <w:t xml:space="preserve"> включают экспертизы холодного оружия, экспертизу идентификации личности по чертам внешности, экспертизы звуковидеозаписей и фоновидеозаписей, экс</w:t>
        <w:softHyphen/>
        <w:t>пертизы отождествления источников звука и другие, в которых возни</w:t>
        <w:softHyphen/>
        <w:t>кает необходимость при расследовании правоохранительными органа</w:t>
        <w:softHyphen/>
        <w:t>ми уголовных д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Судебно-экономические экспертизы</w:t>
      </w:r>
      <w:r>
        <w:rPr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ая планово-экономическая</w:t>
      </w:r>
      <w:r>
        <w:rPr>
          <w:szCs w:val="20"/>
        </w:rPr>
        <w:t xml:space="preserve"> - решает вопросы планирования производственной деятельности предприятий, объеди</w:t>
        <w:softHyphen/>
        <w:t>нений и организаций, которым на стадиях перспективного, текущего и оперативного планирования служебными лицами установлены заниженные планы с целью обмана государственных органов управления, незаслуженного увеличения фондов потребления (экономического стимулирования, оплаты труда).</w:t>
      </w:r>
      <w:r>
        <w:rPr/>
        <w:t xml:space="preserve"> </w:t>
      </w:r>
    </w:p>
    <w:p>
      <w:pPr>
        <w:pStyle w:val="2"/>
        <w:spacing w:lineRule="auto" w:line="360"/>
        <w:rPr/>
      </w:pPr>
      <w:r>
        <w:rPr>
          <w:i/>
          <w:iCs/>
          <w:szCs w:val="20"/>
        </w:rPr>
        <w:t>Судебная финансово-экономическая</w:t>
      </w:r>
      <w:r>
        <w:rPr>
          <w:szCs w:val="20"/>
        </w:rPr>
        <w:t xml:space="preserve"> - назначается для решения вопросов, которые касаются финансовой деятельности предприятий, ставших объектами расследования правоохранительными органами.</w:t>
      </w:r>
    </w:p>
    <w:p>
      <w:pPr>
        <w:pStyle w:val="2"/>
        <w:spacing w:lineRule="auto" w:line="360"/>
        <w:rPr/>
      </w:pPr>
      <w:r>
        <w:rPr>
          <w:i/>
          <w:iCs/>
          <w:szCs w:val="20"/>
        </w:rPr>
        <w:t>Судебно-бухгалтерская</w:t>
      </w:r>
      <w:r>
        <w:rPr>
          <w:szCs w:val="20"/>
        </w:rPr>
        <w:t xml:space="preserve"> - исследует производственную и финансово-хозяйственную деятельность предприятий с разными формами собственности, которые допустили убытки, потери, хищения ценностей, бесхозяйственность и другие негативные явления, отра</w:t>
        <w:softHyphen/>
        <w:t>женные в бухгалтерском учете и отчетности, и стали объектом рассле</w:t>
        <w:softHyphen/>
        <w:t>дования правоохранительными орга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овароведческие  судебные  экспертизы </w:t>
      </w:r>
      <w:r>
        <w:rPr/>
        <w:t xml:space="preserve">подразделяются в зависимости от объектов, которые подвергаются экспертному исследованию, на экспертизы </w:t>
      </w:r>
      <w:r>
        <w:rPr>
          <w:i/>
          <w:iCs/>
        </w:rPr>
        <w:t>продовольственных и непродовольственных тов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Судебно-технические</w:t>
      </w:r>
      <w:r>
        <w:rPr>
          <w:szCs w:val="20"/>
        </w:rPr>
        <w:t xml:space="preserve"> - объединяют </w:t>
      </w:r>
      <w:r>
        <w:rPr>
          <w:i/>
          <w:iCs/>
          <w:szCs w:val="20"/>
        </w:rPr>
        <w:t>автотранспортные</w:t>
      </w:r>
      <w:r>
        <w:rPr>
          <w:szCs w:val="20"/>
        </w:rPr>
        <w:t xml:space="preserve">, строительные, </w:t>
      </w:r>
      <w:r>
        <w:rPr>
          <w:i/>
          <w:iCs/>
          <w:szCs w:val="20"/>
        </w:rPr>
        <w:t>агротехнические</w:t>
      </w:r>
      <w:r>
        <w:rPr>
          <w:szCs w:val="20"/>
        </w:rPr>
        <w:t xml:space="preserve">, </w:t>
      </w:r>
      <w:r>
        <w:rPr>
          <w:i/>
          <w:iCs/>
          <w:szCs w:val="20"/>
        </w:rPr>
        <w:t>пожарные</w:t>
      </w:r>
      <w:r>
        <w:rPr>
          <w:szCs w:val="20"/>
        </w:rPr>
        <w:t xml:space="preserve"> и </w:t>
      </w:r>
      <w:r>
        <w:rPr>
          <w:i/>
          <w:iCs/>
          <w:szCs w:val="20"/>
        </w:rPr>
        <w:t>дру</w:t>
        <w:softHyphen/>
        <w:t>гие</w:t>
      </w:r>
      <w:r>
        <w:rPr>
          <w:szCs w:val="20"/>
        </w:rPr>
        <w:t xml:space="preserve"> экспертизы, проведение которых связано с решением вопросов, относящихся к процессам производства и обслуживания производст</w:t>
        <w:softHyphen/>
        <w:t>венных нужд и населения. В частности, проводится экспертиза транс</w:t>
        <w:softHyphen/>
        <w:t>портных аварий, нарушений техники безопасности, выпуска недобро</w:t>
        <w:softHyphen/>
        <w:t>качественной продукции, пожаров, фактов хищения государственного и общественного имущества, обмера и обвеса покупателей. Эксперта</w:t>
        <w:softHyphen/>
        <w:t>ми приглашаются специалисты, которые имеют большой практиче</w:t>
        <w:softHyphen/>
        <w:t>ский опыт работы в отрасли, где возникли отмеченные нарушения право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Судебно-технологические</w:t>
      </w:r>
      <w:r>
        <w:rPr>
          <w:szCs w:val="20"/>
        </w:rPr>
        <w:t xml:space="preserve"> - исследуют технологию обработки сырья, полуфабрикатов и изделий, изготовления продукции; соответствие продукции технологическим режимам и нормативам по количественному и качественному состоян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Специальные  разные  экспертизы:</w:t>
      </w:r>
      <w:r>
        <w:rPr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о-экологическая</w:t>
      </w:r>
      <w:r>
        <w:rPr>
          <w:szCs w:val="20"/>
        </w:rPr>
        <w:t xml:space="preserve"> - исследует влияние научно-технического прогресса на качество природной среды, которое вредит здоровью челове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Судебно-биологическая</w:t>
      </w:r>
      <w:r>
        <w:rPr/>
        <w:t xml:space="preserve"> - изучает объекты растительного и животного происхождения, которые имеют отношение к расследуемому делу (волос человека, кровь, слюна, следы элементов тканей разных органов тела человека, кора дерева, пятна растительного происхождения, лечебные препараты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Судебно-психиатрическая</w:t>
      </w:r>
      <w:r>
        <w:rPr/>
        <w:t xml:space="preserve"> - производится при необходимости определения психического состояния обвиняемого в период свершения действия, которое противоречит зако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Судебно-ветеринарная</w:t>
      </w:r>
      <w:r>
        <w:rPr/>
        <w:t xml:space="preserve"> -  назначается для решения воп</w:t>
        <w:softHyphen/>
        <w:t>росов, связанных с нарушением ветеринарных правил, незаконной охотой, нарушением правил занятия рыбным, звериным, водным, добывным промыслом, которые привели к ущербу, расхищению государ</w:t>
        <w:softHyphen/>
        <w:t xml:space="preserve">ственной собствен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Судебно-психологическая</w:t>
      </w:r>
      <w:r>
        <w:rPr/>
        <w:t xml:space="preserve"> - исследует деятельность лиц, индивидуально-психологические свойства которых не выходят за пределы нормы, в частности чувство определенных явлений, способ</w:t>
        <w:softHyphen/>
        <w:t>ность адекватно их оценивать, особенности реагирования на экстре</w:t>
        <w:softHyphen/>
        <w:t>мальные ситуации и т.п.</w:t>
      </w: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360"/>
        <w:rPr/>
      </w:pPr>
      <w:bookmarkStart w:id="3" w:name="__RefHeading___Toc14323321"/>
      <w:bookmarkEnd w:id="3"/>
      <w:r>
        <w:rPr/>
        <w:t>36.  Какой подлог называется материальным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0"/>
        </w:rPr>
      </w:pPr>
      <w:r>
        <w:rPr>
          <w:szCs w:val="20"/>
        </w:rPr>
        <w:t>Подлог документов – преступление, заключающееся в подделке подлинных документов. Различают Служебный подлог и подлог, совершаемый частным лиц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0"/>
        </w:rPr>
      </w:pPr>
      <w:r>
        <w:rPr>
          <w:szCs w:val="20"/>
        </w:rPr>
        <w:t xml:space="preserve">Служебный подлог – преступление против государственной власти и интересов государственной (муниципальной) службы, предусмотренные ст. 292 УК РФ, заключающееся во внесении должностным лицом, а также государственными служащими или служащими органов местного самоуправления, не являющимися должностным лицом, в официальных документах заведомо ложных сведений, а равно внесение в указанные документы исправлений, искажающих их действительное содержание, если эти деяния совершены из корыстной или иной личной заинтересованности. В Уголовном Кодексе 1960 г. служебный подлог существовал как должностной. </w:t>
      </w:r>
      <w:r>
        <w:rPr>
          <w:rStyle w:val="FootnoteCharacters"/>
          <w:rStyle w:val="FootnoteAnchor"/>
          <w:szCs w:val="20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0"/>
        </w:rPr>
      </w:pPr>
      <w:r>
        <w:rPr>
          <w:szCs w:val="20"/>
        </w:rPr>
        <w:t>В хозяйственной практике выделяются подлоги в сфере товарно-материальных операций. Такие подлоги выступают по пре</w:t>
        <w:softHyphen/>
        <w:t>имуществу в форме так называемых бестоварных операций. Их сущность заключается в том, что фиктивными (подложными) до</w:t>
        <w:softHyphen/>
        <w:t>кументами оформляются несуществующие (вымышленные) опе</w:t>
        <w:softHyphen/>
        <w:t>рации с соблюдением установленных реквизитов и процедур. Трудность их выявления осложняется тем, что фиктивные доку</w:t>
        <w:softHyphen/>
        <w:t>менты обращаются в общей массе аналогичных, ничем не отли</w:t>
        <w:softHyphen/>
        <w:t>чающихся от них подлинных, достоверных документ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0"/>
        </w:rPr>
        <w:t>Бестоварные операции могут быть как полностью, так и час</w:t>
        <w:softHyphen/>
        <w:t>тично фиктивными. В последнем случае сам факт совершения операции реален, но ее величина либо преувеличена, либо преу</w:t>
        <w:softHyphen/>
        <w:t xml:space="preserve">меньшена. </w:t>
      </w:r>
      <w:r>
        <w:rPr>
          <w:rStyle w:val="FootnoteCharacters"/>
          <w:rStyle w:val="FootnoteAnchor"/>
          <w:szCs w:val="20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Heading1"/>
        <w:spacing w:lineRule="auto" w:line="360"/>
        <w:rPr/>
      </w:pPr>
      <w:bookmarkStart w:id="4" w:name="__RefHeading___Toc14323322"/>
      <w:bookmarkEnd w:id="4"/>
      <w:r>
        <w:rPr/>
        <w:t>39. Что представляют собой судебно-следственные документы и их виды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удебно-следственные документы – это документы, форма которых дает возможность полностью отразить ход и результаты проведения следственных и судебных действий, принятое ре</w:t>
        <w:softHyphen/>
        <w:t>шение, а в дальнейшем использовать полученные данные при расследовании, рассмотрении, разрешении дела и проверке законности и обоснованности проведенных действий и принятых ре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Одну группу процессуальных документов составляют прото</w:t>
        <w:softHyphen/>
        <w:t>колы</w:t>
      </w:r>
      <w:r>
        <w:rPr>
          <w:szCs w:val="20"/>
        </w:rPr>
        <w:t xml:space="preserve"> следственных и судебных действий</w:t>
      </w:r>
      <w:r>
        <w:rPr>
          <w:i/>
          <w:iCs/>
          <w:szCs w:val="20"/>
        </w:rPr>
        <w:t xml:space="preserve">, </w:t>
      </w:r>
      <w:r>
        <w:rPr>
          <w:szCs w:val="20"/>
        </w:rPr>
        <w:t>в которых удостоверя</w:t>
        <w:softHyphen/>
        <w:t>ется факт производства, содержание и результаты следственных и судебных действий (ст. 141 УПК, глава 21 ГПК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протокол осмотра (ст. 182 УПК)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протокол допроса (ст. 151 УПК)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про</w:t>
        <w:softHyphen/>
        <w:t xml:space="preserve">токол судебного заседания (ст. 264 УПК).  </w:t>
      </w:r>
    </w:p>
    <w:p>
      <w:pPr>
        <w:pStyle w:val="TextBodyIndent"/>
        <w:spacing w:lineRule="auto" w:line="360"/>
        <w:rPr/>
      </w:pPr>
      <w:r>
        <w:rPr>
          <w:b/>
          <w:bCs/>
        </w:rPr>
        <w:t>Другую группу составляют решения</w:t>
      </w:r>
      <w:r>
        <w:rPr/>
        <w:t>. Это правоприменительные акты, содержащие ответы на правовые вопросы, возникающие при производстве по делу, и властные предписания о правовых действ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Решения могут быть выражены в форме постановления, оп</w:t>
        <w:softHyphen/>
        <w:t>ределения, вердикта, приговора.</w:t>
      </w:r>
      <w:r>
        <w:rPr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  <w:u w:val="single"/>
        </w:rPr>
        <w:t>«Решение в уголовном судопроизводстве</w:t>
      </w:r>
      <w:r>
        <w:rPr>
          <w:szCs w:val="20"/>
        </w:rPr>
        <w:t xml:space="preserve"> — это облеченный в установленную форму правовой документ, в котором орган дознания, следователь, прокурор, судья или суд в пределах своей компетенции в предусмотренном законом порядке делают вывод об установленных фактических обстоятельствах и на основе этих обстоятельств и закона дают ответы на правовые вопросы и выражают властное волеизъявление о действиях, вытекающих из установленных обстоятельств и предписаний закона»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«Приговор — решение, вынесенное судом в заседании по вопросу о виновности или невиновности подсудимого и о применении или неприменении к нему наказа</w:t>
        <w:softHyphen/>
        <w:t>ния»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«Определение — всякое, помимо приговора, решение, вынесен</w:t>
        <w:softHyphen/>
        <w:t>ное судом первой инстанции при производстве по уголовному делу; вся</w:t>
        <w:softHyphen/>
        <w:t>кое решение суда второй инстанции, решение, принятое вышестоящим судом, кроме президиумов судов, при пересмотре судебных приговоров, определений и постановлений, вступивших в законную силу»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«Постановление — решение, принятое президиумами судов при пересмотре судебных приговоров, определений и постановлений, вступив</w:t>
        <w:softHyphen/>
        <w:t>ших в законную силу; всякое решение, принятое судьей единолично, кроме приговора; решение следователя, лица, производящего дознание, прокурора, принятое при производстве предварительного следствия и дознания, кроме обвинительного заключения»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«Вердикт — решение коллегии присяжных заседателей по по</w:t>
        <w:softHyphen/>
        <w:t>ставленным перед ней вопросам о доказанности фактических обстоятельств дела и виновности подсудимого».</w:t>
      </w:r>
      <w:r>
        <w:rPr>
          <w:rStyle w:val="FootnoteCharacters"/>
          <w:rStyle w:val="FootnoteAnchor"/>
        </w:rPr>
        <w:footnoteReference w:id="9"/>
      </w:r>
      <w:r>
        <w:rPr>
          <w:szCs w:val="20"/>
        </w:rPr>
        <w:t xml:space="preserve"> Эти ответы входят в приговор, выносимый судьей, как ее составная час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360"/>
        <w:rPr/>
      </w:pPr>
      <w:bookmarkStart w:id="5" w:name="__RefHeading___Toc14323323"/>
      <w:bookmarkEnd w:id="5"/>
      <w:r>
        <w:rPr/>
        <w:t>57. Что включает стадия обобщения и реализации результатов экспертизы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  <w:t xml:space="preserve">На стадии обобщения и реализации результатов экспертизы проводится группировка и систематизация материалов, полученных в процессе экспертного исследования, и составляется заключение эксперта-бухгалте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тадия обобщения и реализации результатов экспертизы включает в себя ниже перечисленные  действ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Заключение судебно-бухгалтерской экспертиз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Заключение эксперта отражает объективные данные, добытые специалистом в процессе исследования с применение научных методов, соответствующих статье 191 «Содержание заключения эксперта» Уголовно-процессуального кодекса Российской Федерации, имеющие доказательную силу по конкретному делу, рассматриваемому правоохранительными органами.</w:t>
      </w:r>
    </w:p>
    <w:p>
      <w:pPr>
        <w:pStyle w:val="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Оценка судебно-бухгалтерской экспертизы следователем и адвокатом.</w:t>
      </w:r>
    </w:p>
    <w:p>
      <w:pPr>
        <w:pStyle w:val="2"/>
        <w:spacing w:lineRule="auto" w:line="360"/>
        <w:rPr>
          <w:b/>
          <w:b/>
          <w:bCs/>
        </w:rPr>
      </w:pPr>
      <w:r>
        <w:rPr>
          <w:szCs w:val="20"/>
        </w:rPr>
        <w:t>Для предварительной оценки содержания и качества заключения эксперта и с целью получения пояснений по отдельным положениям заключения следователь, руководствуясь статьей 192 «Допрос эксперта» Уголовно-процессуального кодекса Российской Федерации, имеет право допросить эксперта-бухгал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ка качества заключения эксперта-бухгалтера адвокатом включает предварительную, исследовательскую и заключительную стадии. Адвокат, оценивая заключения эксперта-бухгалтера, устанавливает соответствие результатов экспертизы процессуаль</w:t>
        <w:softHyphen/>
        <w:t>ным нормам и их научное обоснование как доказательств по расследуемому де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. </w:t>
      </w:r>
      <w:r>
        <w:rPr>
          <w:b/>
          <w:bCs/>
        </w:rPr>
        <w:t>Дополнительная и повторная судебно-</w:t>
      </w:r>
      <w:r>
        <w:rPr>
          <w:b/>
          <w:bCs/>
          <w:szCs w:val="20"/>
        </w:rPr>
        <w:t>бухгалтерская экспертиза.</w:t>
      </w:r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  <w:t>Необходимость в дополнительной судебно-бухгалтерской экспертизе может возникнуть в ходе расследования возбужденного дела или судебного и арбитражного рассмотрения. Она может проводиться по инициативе следователя, суда или арбитража, а также самого обвиня</w:t>
        <w:softHyphen/>
        <w:t>емого и выполняться тем же экспертом при условии, что заключение его не вызывает сомнений с точки зрения обоснованности, но отдель</w:t>
        <w:softHyphen/>
        <w:t>ные вопросы или эпизоды недостаточно ясно или полно изложены им, а поэтому требуют дополнений и изменений, без которых невозможно завершить расследование.</w:t>
      </w:r>
    </w:p>
    <w:p>
      <w:pPr>
        <w:pStyle w:val="2"/>
        <w:numPr>
          <w:ilvl w:val="0"/>
          <w:numId w:val="2"/>
        </w:numPr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Реализация заключения эксперта-бухгалтера в судебном процессе.</w:t>
      </w:r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  <w:t>Процессуальным правом предусматривается использование в системе доказательств по уголовным и гражданским делам заключений бухгалтерской экспертизы. При расследовании уголовных дел бухгал</w:t>
        <w:softHyphen/>
        <w:t>терская экспертиза в основном проводится на стадии предварительного следствия. Если же рассматривается гражданское дело, эксперт-бух</w:t>
        <w:softHyphen/>
        <w:t>галтер делает свое заключение непосредственно в судебном процессе. Независимо от того, на какой стадии расследования привлекается экс</w:t>
        <w:softHyphen/>
        <w:t>перт-бухгалтер, завершающей стадией его участия в правоохрани</w:t>
        <w:softHyphen/>
        <w:t>тельной деятельности является реализация заключения в судебном процес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4. </w:t>
      </w:r>
      <w:r>
        <w:rPr>
          <w:b/>
          <w:bCs/>
          <w:szCs w:val="20"/>
        </w:rPr>
        <w:t xml:space="preserve">Мероприятия </w:t>
      </w:r>
      <w:r>
        <w:rPr>
          <w:b/>
          <w:bCs/>
        </w:rPr>
        <w:t>судебно-</w:t>
      </w:r>
      <w:r>
        <w:rPr>
          <w:b/>
          <w:bCs/>
          <w:szCs w:val="20"/>
        </w:rPr>
        <w:t>бухгалтерской экспертизы для предупреждения правонарушений в хозяй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удебно-бухгалтерская экспертиза, исследуя вопросы, поставленные на ее решение, а также по собственной инициативе выявляет причины правонарушений и разрабатывает профилактические мероп</w:t>
        <w:softHyphen/>
        <w:t>риятия для недопущения повторения их в будущей хозяйственной деятельности предприятий. Причины правонарушений выявляются на исследовательской стадии экспертизы. Тогда же разрабатываются и профилактические мероприятия, которые систематизируются в Жур</w:t>
        <w:softHyphen/>
        <w:t>нале группировки исследований судебно-бухгалтерской эксперти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Изложение профилактических мероприятий для предупреждения причин возникновения правонарушений в хозяйственной деятельно</w:t>
        <w:softHyphen/>
        <w:t>сти эксперт-бухгалтер осуществляет в отдельном разделе заключения судебно-бухгалтерской экспертизы или отдельно оформляет их ини</w:t>
        <w:softHyphen/>
        <w:t>циативной запиской и представляет вместе с заключением для реали</w:t>
        <w:softHyphen/>
        <w:t>зации правоохранительным орга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360"/>
        <w:rPr/>
      </w:pPr>
      <w:bookmarkStart w:id="6" w:name="__RefHeading___Toc14323324"/>
      <w:bookmarkEnd w:id="6"/>
      <w:r>
        <w:rPr/>
        <w:t>62. В каких случаях эксперт-бухгалтер обязан заявить самоотвод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В соответствии со статьей 647 Уголовно-процессуального кодекса РФ эксперт-бухгалтер  должен заявить самоотвод и ему может быть заявлен самоотвод в случаях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сли он участвовал в данном деле в ином качеств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сли он находится в служебной или иной зависимости от обвиняемого, потерпевшего, гражданского истца или гражданского ответч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сли он ранее производил ревизию по данному де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сли обнаружится его некомпетент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Heading1"/>
        <w:spacing w:lineRule="auto" w:line="360"/>
        <w:rPr/>
      </w:pPr>
      <w:bookmarkStart w:id="7" w:name="__RefHeading___Toc14323325"/>
      <w:bookmarkEnd w:id="7"/>
      <w:r>
        <w:rPr/>
        <w:t>74. Структура заключения эксперта-бухгалте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Действующий порядок проведения экспертизы предусматри</w:t>
        <w:softHyphen/>
        <w:t>вает составление экспертом-бухгалтером на основе проведенного исследования заключения и представления его следователю или су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Заключение состоит из трех частей: вступительной (вводной), исследователь</w:t>
        <w:softHyphen/>
        <w:t>ской и выводов (результативной части).</w:t>
      </w:r>
      <w:r>
        <w:rPr>
          <w:rStyle w:val="FootnoteCharacters"/>
          <w:rStyle w:val="FootnoteAnchor"/>
          <w:szCs w:val="20"/>
        </w:rPr>
        <w:footnoteReference w:id="10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Во вступительной (вводной) части</w:t>
      </w:r>
      <w:r>
        <w:rPr>
          <w:szCs w:val="20"/>
        </w:rPr>
        <w:t xml:space="preserve"> заключения указыв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наименование экспертизы, ее номер, является ли она дополнительной, повтор</w:t>
        <w:softHyphen/>
        <w:t xml:space="preserve">ной, комиссионной или комплексно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наименование органа, на</w:t>
        <w:softHyphen/>
        <w:t xml:space="preserve">значившего экспертизу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ведения об эксперте (экспертах) (долж</w:t>
        <w:softHyphen/>
        <w:t>ность, фамилия, имя, отчество, образование, специальность (об</w:t>
        <w:softHyphen/>
        <w:t>щая и экспертная), ученая степень); дата поступления материа</w:t>
        <w:softHyphen/>
        <w:t>лов на экспертизу в экспертное учреждение и дата подписания заключения, основание для производства экспертизы (постанов</w:t>
        <w:softHyphen/>
        <w:t>ление или определение, когда и кем оно вынесено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наименова</w:t>
        <w:softHyphen/>
        <w:t xml:space="preserve">ние поступивших на экспертизу материал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обстоятельства дела и исходные данные, имеющие значение для дачи заключения, с обязательным указанием источника их получ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ходатайства о предоставлении дополнительных материалов, заявленных экспер</w:t>
        <w:softHyphen/>
        <w:t xml:space="preserve">том, результаты их рассмотр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ведения о лицах, присутст</w:t>
        <w:softHyphen/>
        <w:t xml:space="preserve">вовавших при производстве экспертизы (фамилия, инициалы, процессуальное положение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место производства экспертиз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опросы, поставленные на разрешение эксперта.</w:t>
      </w:r>
    </w:p>
    <w:p>
      <w:pPr>
        <w:pStyle w:val="TextBodyIndent"/>
        <w:spacing w:lineRule="auto" w:line="360"/>
        <w:rPr/>
      </w:pPr>
      <w:r>
        <w:rPr/>
        <w:t>Вопросы экспертом приводятся в той формулировке, в какой они даны в постановлении (определении) о назначении экспер</w:t>
        <w:softHyphen/>
        <w:t>тизы; изменение формулировок не допускается. При необходи</w:t>
        <w:softHyphen/>
        <w:t>мости уточнить их эксперт должен изложить вопрос следователя (суда), а затем указать, как он понимает задание в соответствии со своей компетенцией. Если эксперт считает некоторые из воп</w:t>
        <w:softHyphen/>
        <w:t>росов выходящими (полностью или частично) за пределы его специальных познаний, он отмечает это в заключении. Эксперт вправе также сгруппировать вопросы, изложить их в той последо</w:t>
        <w:softHyphen/>
        <w:t>вательности, которая обеспечивает наиболее целесообразный по</w:t>
        <w:softHyphen/>
        <w:t>рядок исследования. Если вопрос ставится по инициативе экс</w:t>
        <w:softHyphen/>
        <w:t>перта, он излагается также в вводной ч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В </w:t>
      </w:r>
      <w:r>
        <w:rPr>
          <w:b/>
          <w:bCs/>
          <w:szCs w:val="20"/>
        </w:rPr>
        <w:t>исследовательской части</w:t>
      </w:r>
      <w:r>
        <w:rPr>
          <w:szCs w:val="20"/>
        </w:rPr>
        <w:t xml:space="preserve"> заключения описываются процесс исследования и его результаты, а также дается научное объяс</w:t>
        <w:softHyphen/>
        <w:t>нение установленным факт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 исследовательской части излаг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методы и приемы исследований, которые описываются доступ</w:t>
        <w:softHyphen/>
        <w:t>но для понимания лицам, не имеющим бухгалтерских познаний, подробно, чтобы при необходимости можно было проверить пра</w:t>
        <w:softHyphen/>
        <w:t>вильность выводов эксперта, повторив исследова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обоснование и объяснение принятых при производстве расче</w:t>
        <w:softHyphen/>
        <w:t>тов (подсчетов) величин (показателей), а также выявленных расхождений (несоответствий) в учетных данных с ссылкой на документы, подтверждающие несогласованность исследуемых величин (показателе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правочно-нормативные материалы (инструкции, постановле</w:t>
        <w:softHyphen/>
        <w:t>ния, приказы), которыми эксперт руководствовался при решении поставленных вопросов с указанием даты и места их из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результаты следственных действий (допросов, осмотров, экс</w:t>
        <w:softHyphen/>
        <w:t>периментов и др.), принятые в качестве исходных данных, а также результаты других экспертиз, если они использовались для обоснования выводов, с ссылкой на листы де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сылки на приложения и необходимые пояснения к ни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экспертная оценка результатов исследования с развернутой мотивировкой суждения, обосновывающего вывод по решаемому вопро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  <w:szCs w:val="20"/>
        </w:rPr>
        <w:t>Специальные термины должны разъясняться.</w:t>
      </w:r>
    </w:p>
    <w:p>
      <w:pPr>
        <w:pStyle w:val="TextBodyIndent"/>
        <w:spacing w:lineRule="auto" w:line="360"/>
        <w:rPr/>
      </w:pPr>
      <w:r>
        <w:rPr/>
        <w:t>Если на некоторые из поставленных вопросов не представилось возможности   дать   ответ,   в   исследовательской   части   эксперт (эксперты)  указывает причины эт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Выводы эксперта (экспертов) – результативная часть заключения</w:t>
      </w:r>
      <w:r>
        <w:rPr>
          <w:szCs w:val="20"/>
        </w:rPr>
        <w:t xml:space="preserve"> излагаются в виде ответов на поставленные вопросы в той последовательности, в которой вопросы изложены в вводной части заключения. На каждый из них дается ответ по существу либо указывается на невоз</w:t>
        <w:softHyphen/>
        <w:t>можность его решения по тем или иным причи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ыводы об обстоятельствах, по которым эксперту (экспер</w:t>
        <w:softHyphen/>
        <w:t>там) не были поставлены вопросы, но которые были установлены им (ими) в процессе исследования, излагаются в конце заклю</w:t>
        <w:softHyphen/>
        <w:t>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ыводы излагаются четким и ясным языком, не допускающим различных толкований. В исключительных случаях, если вывод не может быть сформулирован без подробного описания результатов исследования, изложенных в исследовательской части, допускает</w:t>
        <w:softHyphen/>
        <w:t>ся ссылка на исследовательскую часть за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Установленные экспертом обстоятельства профилактического характера отражаются в исследовательской части заключения, а предложения по предупреждению - в его заключительной ч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Заключение подписывается экспертом (экспертами), прово</w:t>
        <w:softHyphen/>
        <w:t>дившим (проводившими) исследование, удостоверяется печатью экспертного учреждения (либо его филиала) и направляется ор</w:t>
        <w:softHyphen/>
        <w:t>гану, назначившему экспертизу, руководителем экспертного уч</w:t>
        <w:softHyphen/>
        <w:t>реждения (структурного подраздел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Заключение и приложение к нему составляются в двух эк</w:t>
        <w:softHyphen/>
        <w:t>земплярах: первый направляется органу, назначившему экспер</w:t>
        <w:softHyphen/>
        <w:t>тизу, а второй остается в экспертном учреждении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uto" w:line="360"/>
        <w:rPr/>
      </w:pPr>
      <w:bookmarkStart w:id="8" w:name="__RefHeading___Toc14323326"/>
      <w:bookmarkEnd w:id="8"/>
      <w:r>
        <w:rPr/>
        <w:t>81. С какой целью суд назначает судебно-бухгалтерскую экспертизу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Назначение судебно-бухгалтерской экспертизы является важ</w:t>
        <w:softHyphen/>
        <w:t>ным следственным действием. От четкого и правильного его проведения во многом зависят качество и сроки расследования по уголовному (гражданскому) делу. Судебно-бухгалтерская экспертиза назначается, когда перед следователем (судом) после проведения им ряда следственных действий (судебного разбирательства) возникли конкретные вопросы, разрешение которых возможно лишь специалистом, и в деле имеются дос</w:t>
        <w:softHyphen/>
        <w:t>таточное количество следственного и документального материа</w:t>
        <w:softHyphen/>
        <w:t>ла, необходимого для исследования экспертом-бухгалте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опрос о назначении судебно-бухгалтерской экспертизы реша</w:t>
        <w:softHyphen/>
        <w:t>ется в каждом отдельном случае в зависимости от обстоя</w:t>
        <w:softHyphen/>
        <w:t>тельств де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Ниже приводится примерный перечень случаев назначения судебно-бухгалтерской экспертиз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выводы ревизии противоречат материалам дела и для устранения противоречий требуется заключение эксперта-бухгал</w:t>
        <w:softHyphen/>
        <w:t>те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ревизором не приняты к учету предъявленные мате</w:t>
        <w:softHyphen/>
        <w:t>риально ответственными лицами документы, акты о недостаче то</w:t>
        <w:softHyphen/>
        <w:t>варов — по мотивам их ненадлежащего оформления, несвоевре</w:t>
        <w:softHyphen/>
        <w:t>менного представления и т. п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имеется обоснованное ходатайство обвиняемого о на</w:t>
        <w:softHyphen/>
        <w:t>значении судебно-бухгалтерской экспертиз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имеется противоречие в выводах первоначальной и по</w:t>
        <w:softHyphen/>
        <w:t>вторной ревиз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применяемые ревизором методы определения мате</w:t>
        <w:softHyphen/>
        <w:t>риального ущерба вызывают сом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/>
      </w:pPr>
      <w:r>
        <w:rPr>
          <w:szCs w:val="20"/>
        </w:rPr>
        <w:t>когда такая необходимость вытекает из заключения эксперта другой специальности.</w:t>
      </w:r>
      <w:r>
        <w:rPr>
          <w:rStyle w:val="FootnoteCharacters"/>
          <w:rStyle w:val="FootnoteAnchor"/>
          <w:szCs w:val="20"/>
        </w:rPr>
        <w:footnoteReference w:id="11"/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rPr/>
      </w:pPr>
      <w:bookmarkStart w:id="9" w:name="__RefHeading___Toc14323327"/>
      <w:bookmarkEnd w:id="9"/>
      <w:r>
        <w:rPr/>
        <w:t>Список использованной литерат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Большой юридический словарь./ А.Я.Сухарев и др. – М.: Инфра-М., 1997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>2. Комментарий к Уголовно-процессуальному кодексу РСФСР /Отв. ред. В.И. Радченко; под ред. В.Т. Томина. — 3-е изд. перераб. и доп. — М.: «Юрайт», 199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Уголовно-процессуальное право Российской Федерации /   Отв.   ред.   П.А.   Лушская     -   М.:   Юрист, 1998.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 xml:space="preserve">4. Белуха Н. Т.     Судебно-бухгалтерская экспертиза. — М.: «Дело ЛТД», 1993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>5. Л. С. Наринский, Н. Г. Гаджиев. Контроль и бухгалтерская экспертиза (практический аспект).— Кишинев: Учебно-консультационная и внедренческая фирма «Контабил-Сервис» при Молдавской Экономической Академии,199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Белуха Н. Т.     Судебно-бухгалтерская экспертиза. — М.: «Дело ЛТД», 1993., стр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Большой юридический словарь./ А.Я.Сухарев и др. – М.: Инфра-М., 1997 г.</w:t>
      </w:r>
    </w:p>
  </w:footnote>
  <w:footnote w:id="4"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szCs w:val="20"/>
        </w:rPr>
        <w:t>Л. С. Наринский, Н. Г. Гаджиев. Контроль и бухгалтерская экспертиза (практический аспект).— Кишинев: Учебно-консультационная и внедренческая фирма «Контабил-Сервис» при Молдавской Экономической Академии,1993., стр. 147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3. Уголовно-процессуальное право Российской Федерации /Отв.   ред.   П.А.   Лушская     -   М.:   Юрист, 1998, стр. 6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0, ст. 34  Уголовно-процессуального кодекса РФ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п. .1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, п. 1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54 п. 10, ст. 34  Уголовно-процессуального кодекса РФ.</w:t>
      </w:r>
    </w:p>
  </w:footnote>
  <w:footnote w:id="10"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Л. С. Наринский, Н. Г. Гаджиев. Контроль и бухгалтерская экспертиза (практический аспект).— Кишинев: Учебно-консультационная и внедренческая фирма «Контабил-Сервис» при Молдавской Экономической Академии,1993.,стр. 157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11"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Л. С. Наринский, Н. Г. Гаджиев. Контроль и бухгалтерская экспертиза (практический аспект).— Кишинев: Учебно-консультационная и внедренческая фирма «Контабил-Сервис» при Молдавской Экономической Академии,1993, стр. 116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i/>
      <w:i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41:00Z</dcterms:created>
  <dc:creator>Юля</dc:creator>
  <dc:description/>
  <dc:language>en-US</dc:language>
  <cp:lastModifiedBy>Юля</cp:lastModifiedBy>
  <cp:lastPrinted>2001-02-22T15:55:00Z</cp:lastPrinted>
  <dcterms:modified xsi:type="dcterms:W3CDTF">2003-09-25T15:42:00Z</dcterms:modified>
  <cp:revision>3</cp:revision>
  <dc:subject/>
  <dc:title>Министерство общего и профессионального образования </dc:title>
</cp:coreProperties>
</file>