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Сущность права.</w:t>
      </w:r>
      <w:r>
        <w:rPr/>
        <w:t xml:space="preserve"> Право возникает в истории общества одновременно с государством в силу тех же причин и условии, которыми объясняется происхождение государства. Безусловно, у разных народов воз</w:t>
        <w:softHyphen/>
        <w:t>никновение права связано с особенностями, однако имеются и общие закономерности.</w:t>
      </w:r>
    </w:p>
    <w:p>
      <w:pPr>
        <w:pStyle w:val="Normal"/>
        <w:jc w:val="both"/>
        <w:rPr/>
      </w:pPr>
      <w:r>
        <w:rPr/>
        <w:t>Существует несколько теории происхождения права. Естественно- правовая теория сформировалась в период буржуазных революции XVII- XVIII вв. и была направлена против феодальных представлений о пра</w:t>
        <w:softHyphen/>
        <w:t>ве и государстве. Представителями школы естественного права являются Г.Гроции, Ж.-Ж.Руссо, Д.Локк, А.Н. Радищев.</w:t>
      </w:r>
    </w:p>
    <w:p>
      <w:pPr>
        <w:pStyle w:val="TextBody"/>
        <w:rPr/>
      </w:pPr>
      <w:r>
        <w:rPr/>
        <w:t>Основные положения: наряду с правом, созданным государством существует высшее естественное право, свойственное человеку от природы; естественное право служит критерием оценки права, созданного государством. Все, что противоречит праву естественному, не должно считаться правом; основу права со</w:t>
        <w:softHyphen/>
        <w:t>ставляют такие нравственные ценности, как справедливость, свобода, равенство; основными идеями есте</w:t>
        <w:softHyphen/>
        <w:t>ственного права провозглашались право частной собственности, право на жизнь, личную свободу, стремле</w:t>
        <w:softHyphen/>
        <w:t>ние к счастью, равенство.</w:t>
      </w:r>
    </w:p>
    <w:p>
      <w:pPr>
        <w:pStyle w:val="Normal"/>
        <w:jc w:val="both"/>
        <w:rPr/>
      </w:pPr>
      <w:r>
        <w:rPr/>
        <w:t>Историческая школа права сложилась в XVIII—XIX вв. Представители: Г.Гуго, Савиньи, Г.Пухта. Ос</w:t>
        <w:softHyphen/>
        <w:t>новные ее положения: действующее в государстве право не сводится к праву, создаваемому нормотворчески-ми государственными органами; право — историческое явление, которое возникает в результате самостоя</w:t>
        <w:softHyphen/>
        <w:t>тельного развития так же, как, например, язык; акты законодательной власти дополняют действующее право, производны от права обычного; эволюция права совершается вместе с развитием общества; основными пра</w:t>
        <w:softHyphen/>
        <w:t>вовыми нормами являются правовые обычаи.</w:t>
      </w:r>
    </w:p>
    <w:p>
      <w:pPr>
        <w:pStyle w:val="Normal"/>
        <w:jc w:val="both"/>
        <w:rPr/>
      </w:pPr>
      <w:r>
        <w:rPr/>
        <w:t>Психологическая теория права наибольшее развитие получила на рубеже XIX—XX вв. Представите</w:t>
        <w:softHyphen/>
        <w:t>ли: Л.И.Петражицкий, А.Росс, Рейснер и др. Основные ее положения: сущность права рассматривается через психику, правосознание человека; первичными в праве являются психическое правовое переживание, право</w:t>
        <w:softHyphen/>
        <w:t>вые эмоции; правовое переживание носит императивно-атрибутивный характер, императивность означает обязанность совершать определенные действия, атрибутивность — правомочие на какие-то действия; при</w:t>
        <w:softHyphen/>
        <w:t>знается позитивное право, т.е. установленное государством.</w:t>
      </w:r>
    </w:p>
    <w:p>
      <w:pPr>
        <w:pStyle w:val="Normal"/>
        <w:jc w:val="both"/>
        <w:rPr/>
      </w:pPr>
      <w:r>
        <w:rPr/>
        <w:t>Марксистская теория права сформировалась в XIX—XX вв. Ее представители: К.Маркс, Ф.Энгельс, В.И.Ленин. Основные положения теории: право возникло в результате деления общества на классы; право представляет собой возведенную в закон волю господствующего класса; социальное назначение права состо</w:t>
        <w:softHyphen/>
        <w:t>ит в защите интересов господствующих классов; право взаимосвязано с государством, создается и гаранти</w:t>
        <w:softHyphen/>
        <w:t>руется государственным принуждением; сущность права обусловлена материальными условиями жизни об</w:t>
        <w:softHyphen/>
        <w:t>щества.</w:t>
      </w:r>
    </w:p>
    <w:p>
      <w:pPr>
        <w:pStyle w:val="Normal"/>
        <w:jc w:val="both"/>
        <w:rPr/>
      </w:pPr>
      <w:r>
        <w:rPr/>
        <w:t>Экономическая и социальная жизнь любого человеческого общества нуждается в упорядоченности поведения ее членов.</w:t>
      </w:r>
    </w:p>
    <w:p>
      <w:pPr>
        <w:pStyle w:val="Normal"/>
        <w:jc w:val="both"/>
        <w:rPr/>
      </w:pPr>
      <w:r>
        <w:rPr/>
        <w:t>В первобытном обществе поведение людей определялось обычаями, которые формировались в про</w:t>
        <w:softHyphen/>
        <w:t>цессе общения людей друг с другом, отражали нравственные устои и принципы. С усложнением социальной структуры общества, появлением разнообразных и противоположных интересов обычаи уже не могли обес</w:t>
        <w:softHyphen/>
        <w:t>печить единообразное поведение, удовлетворить интересы разных социальных групп. Возникла потребность в новом социальном регуляторе, который бы имел общеобязательную силу. Таким социальным регулятором явилось право, создаваемое государством.</w:t>
      </w:r>
    </w:p>
    <w:p>
      <w:pPr>
        <w:pStyle w:val="Normal"/>
        <w:jc w:val="both"/>
        <w:rPr/>
      </w:pPr>
      <w:r>
        <w:rPr/>
        <w:t>Право было необходимо для установления и поддержания единого для всего населения общественно</w:t>
        <w:softHyphen/>
        <w:t>го порядка, единых отношений собственности, развития всех сфер общественной жизни.</w:t>
      </w:r>
    </w:p>
    <w:p>
      <w:pPr>
        <w:pStyle w:val="Normal"/>
        <w:jc w:val="both"/>
        <w:rPr/>
      </w:pPr>
      <w:r>
        <w:rPr/>
        <w:t>Основные отличия права от правил поведения первобытного общества заключаются в следующем:</w:t>
      </w:r>
    </w:p>
    <w:p>
      <w:pPr>
        <w:pStyle w:val="Normal"/>
        <w:jc w:val="both"/>
        <w:rPr/>
      </w:pPr>
      <w:r>
        <w:rPr/>
        <w:t>а) право создается государством, обычаи первобытного общества формируются в процессе их многократно</w:t>
        <w:softHyphen/>
        <w:t>го применения, в ходе общественной практики; б) право выражает государственную волю, обычай первобыт</w:t>
        <w:softHyphen/>
        <w:t>ного общества - волю всех членов родовой общины; в) право гарантируется государственным принуждени</w:t>
        <w:softHyphen/>
        <w:t>ем, обычай - общественным осуждением; г) право приобретает официально-документальную форму, запи</w:t>
        <w:softHyphen/>
        <w:t>сывается, обычай имеет устный характер.</w:t>
      </w:r>
    </w:p>
    <w:p>
      <w:pPr>
        <w:pStyle w:val="Normal"/>
        <w:jc w:val="both"/>
        <w:rPr/>
      </w:pPr>
      <w:r>
        <w:rPr/>
        <w:t>Сущность и содержание права обусловлены материальными условиями жизни общества, уровнем его социального, политического, духовного и культурного развития, историческими и национальными традици</w:t>
        <w:softHyphen/>
        <w:t>ями. Право закрепляет в нормах сложившиеся общественные отношения, обеспечивая тем самым их ста</w:t>
        <w:softHyphen/>
        <w:t>бильность и устойчивость. Круг общественных отношений, регулируемых правом, не остается неизменным. В процессе развития общества он может расширяться или сужаться, когда отдельные отношения включаются в сферу правового регулирования, либо исключаются из неё. Примером расширения сферы действия права являются отношения в области экологии. Пренебрежительное и варварское отношение человека к природе вызвали необходимость её правовой защиты, принятия ряда правовых актов, регламентирующих вопросы</w:t>
      </w:r>
      <w:r>
        <w:rPr>
          <w:lang w:val="en-US"/>
        </w:rPr>
        <w:t xml:space="preserve"> </w:t>
      </w:r>
      <w:r>
        <w:rPr/>
        <w:t>рационального использования и защиты окружающей среды.</w:t>
      </w:r>
    </w:p>
    <w:p>
      <w:pPr>
        <w:pStyle w:val="Normal"/>
        <w:jc w:val="both"/>
        <w:rPr/>
      </w:pPr>
      <w:r>
        <w:rPr/>
        <w:t>С развитием общества и государства изменяются не только пределы воздействия права на обществен</w:t>
        <w:softHyphen/>
        <w:t>ные отношения, но и его содержание. Так, право в период существования СССР предусматривало такое осно</w:t>
        <w:softHyphen/>
        <w:t>вание прекращения гражданства как лишение гражданства. Лишение гражданства означало утрату челове</w:t>
        <w:softHyphen/>
        <w:t>ком советского гражданства без его согласия по инициативе государственного органа. Сегодня по Россий</w:t>
        <w:softHyphen/>
        <w:t>скому праву никто не может быть лишен своего гражданства.</w:t>
      </w:r>
    </w:p>
    <w:p>
      <w:pPr>
        <w:pStyle w:val="Normal"/>
        <w:jc w:val="both"/>
        <w:rPr/>
      </w:pPr>
      <w:r>
        <w:rPr>
          <w:b/>
        </w:rPr>
        <w:t>Право</w:t>
      </w:r>
      <w:r>
        <w:rPr/>
        <w:t xml:space="preserve"> - это совокупность социальных норм, установленных и охраняемых государством, выражаю</w:t>
        <w:softHyphen/>
        <w:t>щих его волю и направленных на регулирование общественных отношений.</w:t>
      </w:r>
    </w:p>
    <w:p>
      <w:pPr>
        <w:pStyle w:val="Normal"/>
        <w:jc w:val="both"/>
        <w:rPr/>
      </w:pPr>
      <w:r>
        <w:rPr/>
        <w:t>Основные признаки права: а) право создается государством; б) имеет общеобязательный характер;</w:t>
      </w:r>
    </w:p>
    <w:p>
      <w:pPr>
        <w:pStyle w:val="Normal"/>
        <w:jc w:val="both"/>
        <w:rPr/>
      </w:pPr>
      <w:r>
        <w:rPr/>
        <w:t>в) устанавливает права и обязанности субъектов; г) имеет волевой характер; д) находит выражение в право</w:t>
        <w:softHyphen/>
        <w:t>вых документах; е) гарантируется государственным принуждением.</w:t>
      </w:r>
    </w:p>
    <w:p>
      <w:pPr>
        <w:pStyle w:val="Normal"/>
        <w:jc w:val="both"/>
        <w:rPr/>
      </w:pPr>
      <w:r>
        <w:rPr>
          <w:b/>
        </w:rPr>
        <w:t>Социальное назначение права</w:t>
      </w:r>
      <w:r>
        <w:rPr/>
        <w:t xml:space="preserve"> состоит в обеспечении функционирования общества как единого целого. Право способствует гармонизации и сочетанию интересов различных социальных групп и отдельных лиц. Ценность права состоит в том, что оно выражает идеи добра, правды, справедливости и свободы, обще</w:t>
        <w:softHyphen/>
        <w:t>человеческие идеалы. Социальная ценность права заключается также в том, что право является выразителем свободы личности в экономике, политике, в области социально-культурных отношений. Право обеспечивает гармоничное сочетание интересов личности с интересами общества и государства, их взаимной ответствен</w:t>
        <w:softHyphen/>
        <w:t>ности. В условиях существования разнообразных этнических общностей право является силой, которая признана обеспечивать целостность государства и общества, препятствовать возникновению противоречий между социальными группами. В случае возникновения политической и экономической нестабильности, национальных и этнических столкновений, право должно выступать средством достижения мира и согласия, обеспечивать организованность и порядок в обществе.</w:t>
      </w:r>
    </w:p>
    <w:p>
      <w:pPr>
        <w:pStyle w:val="Normal"/>
        <w:jc w:val="both"/>
        <w:rPr/>
      </w:pPr>
      <w:r>
        <w:rPr/>
        <w:t>Право является одним из ведущих средств воздействия государства на общество, выступает ведущим регулятором общественных отношений. Это регулирование состоит в воздействии права на общественные отношения путем установления общих правил поведения граждан, функционирования органов государства, деятельности предприятий, учреждений и организаций, установления прав и обязанностей субъектов, поря</w:t>
        <w:softHyphen/>
        <w:t>док их реализации и защиты. Одновременно оно устанавливает ответственность за нарушение правовых предписаний, невыполнение возложенных обязанностей. Право воздействует на сознание людей, регла</w:t>
        <w:softHyphen/>
        <w:t>ментирует их поведение в общественной, политической, личной, культурной жизни, в области научной и производственной деятельности.</w:t>
      </w:r>
    </w:p>
    <w:p>
      <w:pPr>
        <w:pStyle w:val="Normal"/>
        <w:jc w:val="both"/>
        <w:rPr/>
      </w:pPr>
      <w:r>
        <w:rPr>
          <w:b/>
        </w:rPr>
        <w:t>Функция права</w:t>
      </w:r>
      <w:r>
        <w:rPr/>
        <w:t xml:space="preserve"> - это основные направления воздействия права на общественные отношения. Целевое назначение права позволяет выделить три функции права: регулятивную, охранительную и воспитательную.</w:t>
      </w:r>
    </w:p>
    <w:p>
      <w:pPr>
        <w:pStyle w:val="Normal"/>
        <w:jc w:val="both"/>
        <w:rPr/>
      </w:pPr>
      <w:r>
        <w:rPr>
          <w:b/>
        </w:rPr>
        <w:t>Регулятивная</w:t>
      </w:r>
      <w:r>
        <w:rPr/>
        <w:t xml:space="preserve"> функция выражается в том, что право регулирует общественные отношения путем уста</w:t>
        <w:softHyphen/>
        <w:t>новления общих правил поведения участников этих отношений. Способы регулятивного воздействия на общественные отношения различны. Действия человека в обществе определяются с помощью установления мер дозволенного поведения или путем возложения обязанностей. Правовая норма устанавливает, какими правами обладает лицо и какие обязанности оно должно выполнять. Например, каждый гражданин России имеет право на образование, при этом основное общее образование обязательно. Регулятивная функция права заключается во властном воздействии на поведение людей и реализуется через деятельность право-творческих органов, которые издают нормы права.</w:t>
      </w:r>
    </w:p>
    <w:p>
      <w:pPr>
        <w:pStyle w:val="Normal"/>
        <w:jc w:val="both"/>
        <w:rPr/>
      </w:pPr>
      <w:r>
        <w:rPr>
          <w:b/>
        </w:rPr>
        <w:t>Охранительная</w:t>
      </w:r>
      <w:r>
        <w:rPr/>
        <w:t xml:space="preserve"> функция права направлена на охрану и защиту регулируемых правовыми нормами об</w:t>
        <w:softHyphen/>
        <w:t>щественных отношений, интересов, прав и свобод личности, социальных групп, предприятий, учреждений, государства в целом. Данная функция права реализуется путем: а) установления запретов совершать деяния, противоречащие интересам государства, общества, личности; б) закрепления санкций; в) применения мер государственного принуждения за совершение правонарушений.</w:t>
      </w:r>
    </w:p>
    <w:p>
      <w:pPr>
        <w:pStyle w:val="Normal"/>
        <w:jc w:val="both"/>
        <w:rPr/>
      </w:pPr>
      <w:r>
        <w:rPr/>
        <w:t>Так, устанавливая санкции за кражу, разбой, и т.п., государство предупреждает о неблагоприятных последствиях. Охранительная функция права имеет своей целью, прежде всего, предупреждение правона</w:t>
        <w:softHyphen/>
        <w:t>рушения. Однако если норма права нарушена, совершено преступление или иное правонарушение, должно следовать наказание. Охранительная функция направлена также на восстановление нарушенных прав, возмещение материального или морального вреда. Реализуется охранительная функция через деятель</w:t>
        <w:softHyphen/>
        <w:t>ность правотворческих государственных органов, которые устанавливают запреты и санкции, а также через деятельность судебных и иных органов, которые применяют меры государственного воздействия.</w:t>
      </w:r>
    </w:p>
    <w:p>
      <w:pPr>
        <w:pStyle w:val="Normal"/>
        <w:jc w:val="both"/>
        <w:rPr/>
      </w:pPr>
      <w:r>
        <w:rPr/>
        <w:t>Право, как отмечено выше, воздействует не только на общественные отношения, но и на сознание, психику людей. Целевое направление этого воздействия носит воспитательный характер.</w:t>
      </w:r>
    </w:p>
    <w:p>
      <w:pPr>
        <w:pStyle w:val="Normal"/>
        <w:jc w:val="both"/>
        <w:rPr>
          <w:lang w:val="en-US"/>
        </w:rPr>
      </w:pPr>
      <w:r>
        <w:rPr>
          <w:b/>
        </w:rPr>
        <w:t>Воспитательная</w:t>
      </w:r>
      <w:r>
        <w:rPr/>
        <w:t xml:space="preserve"> функция права направлена на формирование правового сознания, правовой культуры, правильное понимание права, получение гражданами достаточных знаний о законах и других нормативных актах.</w:t>
      </w:r>
    </w:p>
    <w:p>
      <w:pPr>
        <w:pStyle w:val="Normal"/>
        <w:jc w:val="both"/>
        <w:rPr/>
      </w:pPr>
      <w:r>
        <w:rPr/>
        <w:t>Результатом воздействия воспитательной функции права является правомерное поведение граждани</w:t>
        <w:softHyphen/>
        <w:t>на, соблюдение им Конституции и законов. Эта функция способствует повышению политической и правовой активности граждан, сознательному их участию в выборах, референдуме, обсуждениях законопроектов и т.д. Воспитательная функция осуществляется путем информирования граждан о принятых нормативно-право</w:t>
        <w:softHyphen/>
        <w:t>вых актах, которые публикуются в специальных изданиях (например, "Собрании законодательства Россий</w:t>
        <w:softHyphen/>
        <w:t>ской Федерации"), газетах, издаются отдельными выпусками. В соответствии с ч. 3 ст. 15 Конституции Рос</w:t>
        <w:softHyphen/>
        <w:t>сийской Федерации законы подлежат обязательному официальному опубликованию. Неопубликованные законы не должны применяться. Не могут применяться, если они не опубликованы официально для всеобще</w:t>
        <w:softHyphen/>
        <w:t>го сведения, любые нормативные акты, затрагивающие права, свободы и обязанности человека и граждани</w:t>
        <w:softHyphen/>
        <w:t>на.</w:t>
      </w:r>
    </w:p>
    <w:p>
      <w:pPr>
        <w:pStyle w:val="Normal"/>
        <w:jc w:val="both"/>
        <w:rPr/>
      </w:pPr>
      <w:r>
        <w:rPr/>
        <w:t>Воспитательное воздействие права осуществляется путем разъяснения мотивов и целей принятия нор</w:t>
        <w:softHyphen/>
        <w:t>мативных актов, их содержания, путём предупреждения о тех неблагоприятных последствиях, которые на</w:t>
        <w:softHyphen/>
        <w:t>ступают в случае нарушения норм права, путем информирования граждан о результатах применения норм права судами, прокуратурой и другими правоприменительными органами.</w:t>
      </w:r>
    </w:p>
    <w:p>
      <w:pPr>
        <w:pStyle w:val="Normal"/>
        <w:jc w:val="both"/>
        <w:rPr/>
      </w:pPr>
      <w:r>
        <w:rPr/>
        <w:t>Все функции права взаимосвязаны и взаимообусловлены. Регулируя общественные отношения, право тем самым воздействует на сознание человека, формирует у него позитивное или отрицательное отношение к закону. Воспитывая у человека уважительное отношение к закону, право способствует предупреждению правонарушения.</w:t>
      </w:r>
    </w:p>
    <w:p>
      <w:pPr>
        <w:pStyle w:val="Normal"/>
        <w:jc w:val="both"/>
        <w:rPr>
          <w:b/>
          <w:b/>
          <w:lang w:val="en-US"/>
        </w:rPr>
      </w:pPr>
      <w:r>
        <w:rPr>
          <w:b/>
          <w:lang w:val="en-US"/>
        </w:rPr>
      </w:r>
    </w:p>
    <w:p>
      <w:pPr>
        <w:pStyle w:val="Normal"/>
        <w:jc w:val="both"/>
        <w:rPr/>
      </w:pPr>
      <w:r>
        <w:rPr>
          <w:b/>
        </w:rPr>
        <w:t>Права</w:t>
      </w:r>
      <w:r>
        <w:rPr/>
        <w:t xml:space="preserve"> </w:t>
      </w:r>
      <w:r>
        <w:rPr>
          <w:b/>
        </w:rPr>
        <w:t>человека. Права гражданина.</w:t>
      </w:r>
      <w:r>
        <w:rPr/>
        <w:t xml:space="preserve"> Проблема прав человека, гражданина сопровождает чело</w:t>
        <w:softHyphen/>
        <w:t>вечество с тех пор, как оно выделилось из животного мира на основе разума, культуры. Осуществление чело</w:t>
        <w:softHyphen/>
        <w:t>веком своих прав всегда было одним из главных условий его духовного развития, материального, психиче</w:t>
        <w:softHyphen/>
        <w:t>ского и физического благополучия. Пока не было государства и законов, права человека существовали в виде нравственных норм и принципов (разрешения, одобрения, поощрения). Такие права существуют до сих пор и играют большую роль в жизни человека (например, право на уважение, на свою точку зрения и др.). Однако с появлением государства и права многие нравственные понятия о правах человека были переведены в зако</w:t>
        <w:softHyphen/>
        <w:t>нах в понятия юридические. В то же время, с появлением государства такие важные права как право на жизнь, безопасность, собственность, образование, труд либо ставились под охрану закона, либо игнорирова</w:t>
        <w:softHyphen/>
        <w:t>лись государством. Это обычно зависело от формы государства (формы правления и политического режима). Идеи же прав и свобод человека намного опережали реальные условия их осуществления. Принципы равен</w:t>
        <w:softHyphen/>
        <w:t>ства людей, достоинства человеческой личности, братства нашли свое воплощение в трудах передовых мыс</w:t>
        <w:softHyphen/>
        <w:t>лителей XVIII, XIX, XX веков, а также в ряде мировых религий, в частности, в христианстве.</w:t>
      </w:r>
    </w:p>
    <w:p>
      <w:pPr>
        <w:pStyle w:val="Normal"/>
        <w:jc w:val="both"/>
        <w:rPr/>
      </w:pPr>
      <w:r>
        <w:rPr/>
        <w:t>Вся философия прав человека основана на одной несомненной ценности - достоинстве человека. До</w:t>
        <w:softHyphen/>
        <w:t>стоинство, с одной стороны, - это нравственная самооценка человеком своей связи с обществом, своего зна</w:t>
        <w:softHyphen/>
        <w:t>чения, право на уважение со стороны других людей и всего общества, а с другой стороны, - это признание обществом социальной ценности и значимости каждой личности как частицы человеческого общества. Та</w:t>
        <w:softHyphen/>
        <w:t>ким образом, достоинство человека является источником его прав и свобод, потому что, только обладая пра</w:t>
        <w:softHyphen/>
        <w:t>вами и свободами, человек может самораскрыться, самореализоваться как личность, а это ведет к совершен</w:t>
        <w:softHyphen/>
        <w:t>ствованию всего человеческого общества.</w:t>
      </w:r>
    </w:p>
    <w:p>
      <w:pPr>
        <w:pStyle w:val="Normal"/>
        <w:jc w:val="both"/>
        <w:rPr/>
      </w:pPr>
      <w:r>
        <w:rPr/>
        <w:t>На уровне мирового сообщества проблема прав человека весьма остро встала после окончания второй мировой войны, когда во многих государствах поняли, что, если права человека, его честь и достоинство нарушаются в отдельных странах, то весь мир легко может быть вовлечен в кровавый конфликт. Вот почему страны-победители вместе с другими государствами создали Организацию Объединенных Наций, главной задачей которой является поддержание и укрепление международного мира и безопасности, развитие сотруд</w:t>
        <w:softHyphen/>
        <w:t>ничества между государствами. В Уставе ООН сказано, что народы объединенных наций преисполнены ре</w:t>
        <w:softHyphen/>
        <w:t>шимости "вновь утвердить веру в основные права человека, в достоинство и ценность человеческой личнос</w:t>
        <w:softHyphen/>
        <w:t>ти, в равноправие мужчин и женщин, и в равенство прав больших и малых наций...". Начав действовать, ООН приняла ряд документов по важным вопросам жизни народов, в том числе "Всеобщую декларацию прав человека" (10 декабря 1948 г.).</w:t>
      </w:r>
    </w:p>
    <w:p>
      <w:pPr>
        <w:pStyle w:val="Normal"/>
        <w:jc w:val="both"/>
        <w:rPr/>
      </w:pPr>
      <w:r>
        <w:rPr/>
        <w:t>Различают права человека и права гражданина. Права человека появляются у него с рождения, а не даруются богом или государством, поэтому их называют естественными правами человека. Права человека -неотделимы от его личности: это право на жизнь, физическую и моральную неприкосновенность, личную свободу, на безопасность, свободу совести, на свободное выражение своих мыслей, свободу убеждений, сво</w:t>
        <w:softHyphen/>
        <w:t>боду религии, на свободный выбор профессии и рад других. Они являются основными правами всякого чело</w:t>
        <w:softHyphen/>
        <w:t>века и закреплены в международных документах о правах человека. Эти права должны быть в числе первых и основных перечислены в Конституции любой страны.</w:t>
      </w:r>
    </w:p>
    <w:p>
      <w:pPr>
        <w:pStyle w:val="Normal"/>
        <w:jc w:val="both"/>
        <w:rPr/>
      </w:pPr>
      <w:r>
        <w:rPr>
          <w:b/>
        </w:rPr>
        <w:t>Права человека</w:t>
      </w:r>
      <w:r>
        <w:rPr/>
        <w:t xml:space="preserve"> носят всеобщий, универсальный характер и поэтому:</w:t>
      </w:r>
    </w:p>
    <w:p>
      <w:pPr>
        <w:pStyle w:val="Normal"/>
        <w:jc w:val="both"/>
        <w:rPr/>
      </w:pPr>
      <w:r>
        <w:rPr/>
        <w:t>1. Все люди, без какой-либо дискриминации должны иметь основные права и свободы. Международные стандарты и законодательство демократических государств гарантируют равенство прав и свобод чело</w:t>
        <w:softHyphen/>
        <w:t>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w:t>
        <w:softHyphen/>
        <w:t>ственным объединениям и т.д. Запрещаются любые формы ограничения прав граждан по признакам соци</w:t>
        <w:softHyphen/>
        <w:t>альной, расовой, национальной, языковой и религиозной принадлежности. Мужчина и женщина имеют рав</w:t>
        <w:softHyphen/>
        <w:t>ные права и возможности для их реализации.</w:t>
      </w:r>
    </w:p>
    <w:p>
      <w:pPr>
        <w:pStyle w:val="Normal"/>
        <w:jc w:val="both"/>
        <w:rPr/>
      </w:pPr>
      <w:r>
        <w:rPr/>
        <w:t>2. Перечень прав человека универсален. Это общие права и свободы людей, независящие от обще</w:t>
        <w:softHyphen/>
        <w:t>ственного строя, политического режима, формы государственного устройства и формы правления, меж</w:t>
        <w:softHyphen/>
        <w:t>дународного статуса страны, к которой человек принадлежит.</w:t>
      </w:r>
    </w:p>
    <w:p>
      <w:pPr>
        <w:pStyle w:val="Normal"/>
        <w:jc w:val="both"/>
        <w:rPr/>
      </w:pPr>
      <w:r>
        <w:rPr/>
        <w:t>3. Везде, где бы ни находился человек постоянно или временно, он должен обладать основными есте</w:t>
        <w:softHyphen/>
        <w:t>ственными правами и свободами, вне зависимости от того, является ли эта территория независимой, подо</w:t>
        <w:softHyphen/>
        <w:t>печной, несамоуправляющейся или как-то иначе ограниченной в своем суверенитете.</w:t>
      </w:r>
    </w:p>
    <w:p>
      <w:pPr>
        <w:pStyle w:val="Normal"/>
        <w:jc w:val="both"/>
        <w:rPr/>
      </w:pPr>
      <w:r>
        <w:rPr/>
        <w:t>4. Вопросы, касающиеся прав человека, основных свобод, демократии и верховенства закона, носят международный характер, поскольку соблюдение этих прав и свобод составляют одну из основ международ</w:t>
        <w:softHyphen/>
        <w:t>ного порядка.</w:t>
      </w:r>
    </w:p>
    <w:p>
      <w:pPr>
        <w:pStyle w:val="Normal"/>
        <w:jc w:val="both"/>
        <w:rPr/>
      </w:pPr>
      <w:r>
        <w:rPr/>
        <w:t>Как отмечено в Документе Московского совещания "Конференции по человеческому измерению СБСЕ" (1991 г.), вопросы прав человека представляют непосредственный и законный интерес для всех государств -участников и не относятся к числу исключительно внутренних дел соответствующего государства.</w:t>
      </w:r>
    </w:p>
    <w:p>
      <w:pPr>
        <w:pStyle w:val="Normal"/>
        <w:jc w:val="both"/>
        <w:rPr/>
      </w:pPr>
      <w:r>
        <w:rPr/>
        <w:t>5. Признание и соблюдение основных прав и свобод человека является основой безопасности, ста</w:t>
        <w:softHyphen/>
        <w:t>бильности отношений, как в отдельных странах, так и во всем мире.</w:t>
      </w:r>
    </w:p>
    <w:p>
      <w:pPr>
        <w:pStyle w:val="Normal"/>
        <w:jc w:val="both"/>
        <w:rPr/>
      </w:pPr>
      <w:r>
        <w:rPr/>
        <w:t>Права гражданина - как бы производные от прав человека. Они конкретизируются правом граждан</w:t>
        <w:softHyphen/>
        <w:t>ства, правами гражданина конкретной страны, условиями жизни и деятельности государства. Рассматривая понятие прав, свобод и обязанностей личности, следует отметить, что в обществе существует множество разнообразных прав и обязанностей, которые устанавливаются социальными нормами. Юридические права и обязанности среди них —лишь небольшая часть социальных прав и обязанностей.</w:t>
      </w:r>
    </w:p>
    <w:p>
      <w:pPr>
        <w:pStyle w:val="Normal"/>
        <w:jc w:val="both"/>
        <w:rPr/>
      </w:pPr>
      <w:r>
        <w:rPr/>
        <w:t>Права означают предоставленную человеку, обществом, государством возможность самому выбирать вид и меру своего поведения. Обязанность - это необходимость, предписывающая действовать или воздер</w:t>
        <w:softHyphen/>
        <w:t>жаться от действия. Свобода человека - это отсутствие каких-либо ограничений, стеснений в чем-то (дея</w:t>
        <w:softHyphen/>
        <w:t>тельности, поведении).</w:t>
      </w:r>
    </w:p>
    <w:p>
      <w:pPr>
        <w:pStyle w:val="Normal"/>
        <w:jc w:val="both"/>
        <w:rPr/>
      </w:pPr>
      <w:r>
        <w:rPr/>
        <w:t>Среди прав, свобод и обязанностей выделяются те, что предусмотрены Конституцией. Они регулиру</w:t>
        <w:softHyphen/>
        <w:t>ют наиболее важные отношения между гражданином и государством. Конституционные права, свободы и обязанности в единстве с конституционными принципами и гарантиями составляют основы правового поло</w:t>
        <w:softHyphen/>
        <w:t>жения гражданина или конституционный статус личности в РФ.</w:t>
      </w:r>
    </w:p>
    <w:p>
      <w:pPr>
        <w:pStyle w:val="Normal"/>
        <w:jc w:val="both"/>
        <w:rPr/>
      </w:pPr>
      <w:r>
        <w:rPr/>
        <w:t>Основные права, свободы и обязанности обладают рядом юридических свойств: они возникают не на основе общих правоотношений, а непосредственно записаны в Конституции государства и выражают от</w:t>
        <w:softHyphen/>
        <w:t>ношения и связи гражданина и государства.</w:t>
      </w:r>
    </w:p>
    <w:p>
      <w:pPr>
        <w:pStyle w:val="Normal"/>
        <w:jc w:val="both"/>
        <w:rPr/>
      </w:pPr>
      <w:r>
        <w:rPr/>
        <w:t>Основные права, свободы и обязанности не прекращаются и не возникают вновь. Они существуют постоянно, независимо от реализации, пока данное лицо является гражданином РФ. Гражданин не может отказаться не только от своих конституционных обязанностей, но и от своих конституционных прав и свобод. Установленные в полном объеме государством, основные права, свободы и обязанности могут изменяться только посредством издания новых правовых актов. Другим путем гражданин не может ни лишиться закреп</w:t>
        <w:softHyphen/>
        <w:t>ленных за ним в законе прав и обязанностей, ни приобрести новые. Содержание и объем основных прав, свобод и обязанностей всех граждан одинаковы.</w:t>
      </w:r>
    </w:p>
    <w:p>
      <w:pPr>
        <w:pStyle w:val="Normal"/>
        <w:jc w:val="both"/>
        <w:rPr/>
      </w:pPr>
      <w:r>
        <w:rPr/>
        <w:t>Основные права, свободы и обязанности осуществляются преимущественно путем появления кон</w:t>
        <w:softHyphen/>
        <w:t>кретных правоотношений, в ходе которых возникают новые субъективные права и юридические обязанности граждан (например, вступление в гражданство РФ).</w:t>
      </w:r>
    </w:p>
    <w:p>
      <w:pPr>
        <w:pStyle w:val="Normal"/>
        <w:jc w:val="both"/>
        <w:rPr/>
      </w:pPr>
      <w:r>
        <w:rPr/>
        <w:t>Реальность основных прав, свобод и обязанностей обеспечивается не столько индивидуальными уси</w:t>
        <w:softHyphen/>
        <w:t>лиями отдельного гражданина, сколько государственным или общественным строем. На их охрану поставлены соответствующие нормы всех изложенных ниже отраслей права.</w:t>
      </w:r>
    </w:p>
    <w:p>
      <w:pPr>
        <w:pStyle w:val="Normal"/>
        <w:jc w:val="both"/>
        <w:rPr>
          <w:lang w:val="en-US"/>
        </w:rPr>
      </w:pPr>
      <w:r>
        <w:rPr/>
        <w:t>Условиями осуществления конституционных прав и свобод являются: а) институт гражданства, по</w:t>
        <w:softHyphen/>
        <w:t>скольку он определяет отношения между государством и человеком (хотя и в общем виде); б) общая право</w:t>
        <w:softHyphen/>
        <w:t>способность - т.е. способность иметь права и нести обязанности. Правоспособность конкретизирует право</w:t>
        <w:softHyphen/>
        <w:t>вое состояние, закрепленное институтом граждане гва. Она означает, что граждане обладают всей полнотой социально-экономических, политических и личных прав и свобод, провозглашенных и гарантированных Конституцией и другими законами; в) для реализации отдельных прав и свобод учитываются естественные (возраст, пол, состояние здоровья и т.д.) и социальные (профессия, отрасль деятельности, служба в армии и т.д.) особенности отдельных категорий граждан.</w:t>
      </w:r>
    </w:p>
    <w:p>
      <w:pPr>
        <w:pStyle w:val="Normal"/>
        <w:jc w:val="both"/>
        <w:rPr/>
      </w:pPr>
      <w:r>
        <w:rPr/>
        <w:t>Первостепенное значение для фактического использования прав и исполнения обязанностей имеет возраст человека. По общему правилу, граждане РФ но достижении совершеннолетия (18 лет) пользуются всеми основными правами и несут юридическую ответственность за неисполнение обязанностей. Отдельны</w:t>
        <w:softHyphen/>
        <w:t>ми конституционными правами граждане РФ могут пользоваться и в более раннем возрасте. Так, с момента рождения граждане обладают правом личной собственности и её наследования, правом на охрану здоровья, правом на получение пенсии по случаю потери кормильца, правам на жилище, на охрану жизни. Право на образование осуществляется с 6-летнего возраста.</w:t>
      </w:r>
    </w:p>
    <w:p>
      <w:pPr>
        <w:pStyle w:val="Normal"/>
        <w:jc w:val="both"/>
        <w:rPr/>
      </w:pPr>
      <w:r>
        <w:rPr/>
        <w:t>Для реализации других конституционных прав предусмотрен более зрелый возраст или даже преклон</w:t>
        <w:softHyphen/>
        <w:t>ный.</w:t>
      </w:r>
    </w:p>
    <w:p>
      <w:pPr>
        <w:pStyle w:val="Normal"/>
        <w:jc w:val="both"/>
        <w:rPr/>
      </w:pPr>
      <w:r>
        <w:rPr/>
        <w:t>' Право на получение пенсии по старости закон связывает с наступлением 60-летнего возраста для муж</w:t>
        <w:softHyphen/>
        <w:t>чин и 55 лет для женщин. Юридическая ответственность за неисполнение конституционных обязанностей также наступает в полном объеме с достижением совершеннолетия. Однако за некоторые преступления от</w:t>
        <w:softHyphen/>
        <w:t>ветственность устанавливается законом с 14-летнего возраста, за административные правонарушения с 16 лет.</w:t>
      </w:r>
    </w:p>
    <w:p>
      <w:pPr>
        <w:pStyle w:val="Normal"/>
        <w:jc w:val="both"/>
        <w:rPr/>
      </w:pPr>
      <w:r>
        <w:rPr/>
        <w:t>Для исполнения некоторых конституционных прав и обязанностей имеет значение положение граж</w:t>
        <w:softHyphen/>
        <w:t>дан. Женщины, обладая равными правами с мужчинами во всех областях жизни, при осуществлении своих прав имеют определенные льготы и преимущества. Так, труд женщин не применяется на подземных и других тяжелых работах.</w:t>
      </w:r>
    </w:p>
    <w:p>
      <w:pPr>
        <w:pStyle w:val="Normal"/>
        <w:jc w:val="both"/>
        <w:rPr/>
      </w:pPr>
      <w:r>
        <w:rPr/>
        <w:t>Состояние здоровья гражданина может быть основанием для его материального обеспечения или для освобождения от некоторых конституционных обязанностей (например, от воинской обязанности). Умали</w:t>
        <w:softHyphen/>
        <w:t>шенные не пользуется избирательными правами, освобождаются от ответственности за неисполнение граж</w:t>
        <w:softHyphen/>
        <w:t>данских обязанностей.</w:t>
      </w:r>
    </w:p>
    <w:p>
      <w:pPr>
        <w:pStyle w:val="Normal"/>
        <w:jc w:val="both"/>
        <w:rPr/>
      </w:pPr>
      <w:r>
        <w:rPr/>
        <w:t>Основные принципы правового положения личности формировались с возникновением государства и совершенствуются вместе с его развитием и прогрессом общества в целом.</w:t>
      </w:r>
    </w:p>
    <w:p>
      <w:pPr>
        <w:pStyle w:val="Normal"/>
        <w:jc w:val="both"/>
        <w:rPr/>
      </w:pPr>
      <w:r>
        <w:rPr/>
        <w:t>Отношения между властью, государством в лице его органов и личностью носят сложный многоас</w:t>
        <w:softHyphen/>
        <w:t>пектный характер. Государство, осуществляя политическую власть, в отношениях со своими гражданами должно уважать права человека и обеспечить приоритет общечеловеческих ценностей.</w:t>
      </w:r>
    </w:p>
    <w:p>
      <w:pPr>
        <w:pStyle w:val="Normal"/>
        <w:jc w:val="both"/>
        <w:rPr/>
      </w:pPr>
      <w:r>
        <w:rPr>
          <w:b/>
        </w:rPr>
        <w:t>Всеобщая декларация прав человека,</w:t>
      </w:r>
      <w:r>
        <w:rPr/>
        <w:t xml:space="preserve"> провозглашенная Генеральной Ассамблеей ООН в декабре 1948 г., Европейская конвенция о защите прав человека и основных свобод, принятая в ноябре 1950 г., и другие международные документы провозгласили необходимость обеспечения каждому человеку право на жизнь, на свободу и личную неприкосновенность, на свободу мысли, совести и религии, право на судебную защиту нарушенных прав и т.д.</w:t>
      </w:r>
    </w:p>
    <w:p>
      <w:pPr>
        <w:pStyle w:val="Normal"/>
        <w:jc w:val="both"/>
        <w:rPr/>
      </w:pPr>
      <w:r>
        <w:rPr/>
        <w:t>Российская Федерация, как и многие страны мира, в качестве важнейшего принципа, определяющего правовое положение личности, признает, что человек, его права и свободы являются высшей ценностью. В ст.2 Конституции указано, что признание, соблюдение и защита прав и свобод человека и гражданина - обя</w:t>
        <w:softHyphen/>
        <w:t>занность государства. Права и свободы россиян определяют смысл, содержание и цели применения законов, деятельность законодательной и исполнительной власти, местного самоуправления и обеспечиваются право</w:t>
        <w:softHyphen/>
        <w:t>судием.</w:t>
      </w:r>
    </w:p>
    <w:p>
      <w:pPr>
        <w:pStyle w:val="Normal"/>
        <w:jc w:val="both"/>
        <w:rPr/>
      </w:pPr>
      <w:r>
        <w:rPr/>
        <w:t>В жизни государства и общества возможны и неблагоприятные ситуации: локальные войны, межна</w:t>
        <w:softHyphen/>
        <w:t>циональные конфликты, экологические бедствия. Введение в таких ситуациях чрезвычайного положения на определенное время связано с установлением ограничений отдельных прав и свобод (например, право на свободное передвижение, на участие в митингах, шествиях и демонстрациях и др.). Однако ст.56 Конститу</w:t>
        <w:softHyphen/>
        <w:t>ции РФ запрещает даже в этих случаях ограничивать права граждан на личное достоинство, свободу и лич</w:t>
        <w:softHyphen/>
        <w:t>ную неприкосновенность, свободу экономической деятельности, право на жилище, на судебную защиту сво</w:t>
        <w:softHyphen/>
        <w:t>их прав и свобод и др.</w:t>
      </w:r>
    </w:p>
    <w:p>
      <w:pPr>
        <w:pStyle w:val="Normal"/>
        <w:jc w:val="both"/>
        <w:rPr/>
      </w:pPr>
      <w:r>
        <w:rPr/>
        <w:t>Конституция РФ провозгласила народ России носителем суверенитета и единственным источником власти в Российской Федерации. Но если власть принадлежит народу, и он выступает носителем сувере</w:t>
        <w:softHyphen/>
        <w:t>нитета, то государство не может иметь приоритет над личностью. В его взаимоотношениях с личностью на первый план должны выступать отношения равенства и социальной справедливости между личностью и государством, а основным назначением государства должно быть служение народу, обеспечение благососто</w:t>
        <w:softHyphen/>
        <w:t>яния человека и его свободное развитие.</w:t>
      </w:r>
    </w:p>
    <w:p>
      <w:pPr>
        <w:pStyle w:val="Normal"/>
        <w:jc w:val="both"/>
        <w:rPr>
          <w:lang w:val="en-US"/>
        </w:rPr>
      </w:pPr>
      <w:r>
        <w:rPr/>
        <w:t>В Российской Федерации принцип равенства государства и личности устанавливается в гражданской, политической, экономической и социальной сфере. Ограничение прав человека допускается только на осно</w:t>
        <w:softHyphen/>
        <w:t>вании закона и в отдельных случаях в судебном порядке. Исключается установление какой бы то ни было идеологии в качестве общегосударственной или общеобязательной. Конституционно закреплена свобода эко</w:t>
        <w:softHyphen/>
        <w:t>номической деятельности, равноправие форм собственности. Экономические отношения между государ</w:t>
        <w:softHyphen/>
        <w:t>ством и чело веком строятся на социальном партнерстве.</w:t>
      </w:r>
    </w:p>
    <w:p>
      <w:pPr>
        <w:pStyle w:val="Normal"/>
        <w:jc w:val="both"/>
        <w:rPr/>
      </w:pPr>
      <w:r>
        <w:rPr/>
        <w:t>Взаимоотношения государства и личности должны пронизываться принципом социальной справедли</w:t>
        <w:softHyphen/>
        <w:t>вости, которая формируется на базе норм нравственности и права, воплощает в себе принципы морали и права и является мерилом поведения людей и коллективов, а также основой государственной и общественной оценки действий и иных социальных явлений с точки зрения соответствия их интересам народа.</w:t>
      </w:r>
    </w:p>
    <w:p>
      <w:pPr>
        <w:pStyle w:val="Normal"/>
        <w:jc w:val="both"/>
        <w:rPr/>
      </w:pPr>
      <w:r>
        <w:rPr/>
        <w:t>Исключительно важным принципом взаимоотношений государства и личности является взаимная от</w:t>
        <w:softHyphen/>
        <w:t>ветственность граждан перед государством и государства перед гражданами. Долгое время в нашем общест</w:t>
        <w:softHyphen/>
        <w:t>ве данный принцип не находил полной реализации: лишь граждане несли ответственность за свои действия перед государством, а само государство в большинстве случаев такой ответственности избегало. Теперь госу</w:t>
        <w:softHyphen/>
        <w:t>дарство, его органы, учреждения и должностные лица ответственны перед человеком и гражданином.</w:t>
      </w:r>
    </w:p>
    <w:p>
      <w:pPr>
        <w:pStyle w:val="Normal"/>
        <w:jc w:val="both"/>
        <w:rPr/>
      </w:pPr>
      <w:r>
        <w:rPr/>
        <w:t>Так, в ст.ст.52-53 Конституции РФ указано, что права потерпевших от преступлений и злоупотребле</w:t>
        <w:softHyphen/>
        <w:t>ний властью охраняются законом. Государство обеспечивает потерпевшим доступ к правосудию и компенса</w:t>
        <w:softHyphen/>
        <w:t>цию причиненного ущерба. Кроме того, каждый имеет право на возмещение государством вреда, причинен</w:t>
        <w:softHyphen/>
        <w:t>ного незаконными действиями (или бездействием) органов государственной власти или их должностных лиц.</w:t>
      </w:r>
    </w:p>
    <w:p>
      <w:pPr>
        <w:pStyle w:val="Normal"/>
        <w:jc w:val="both"/>
        <w:rPr/>
      </w:pPr>
      <w:r>
        <w:rPr/>
        <w:t>Взаимоотношения государства и личности характеризуются также принципом единства прав и обязан</w:t>
        <w:softHyphen/>
        <w:t>ностей. Права и обязанности не существуют в отрыве друг от друга. Закрепляя, основные права граждан, государство одновременно возлагает на них выполнение ряда обязанностей. Этому же принципу подчинено само государство в его практической деятельности. Например, государство, представляя каждому граждани</w:t>
        <w:softHyphen/>
        <w:t>ну право на благоприятную окружающую среду, берет на себя обязанность обеспечить такое состояние окру</w:t>
        <w:softHyphen/>
        <w:t>жающей среды и возмещать ущерб, причиненный здоровью человека экологическими правонарушениями. В то же время, ст.58 Конституции РФ обязывает каждого гражданина России сохранять природу и окружаю</w:t>
        <w:softHyphen/>
        <w:t>щую среду, бережно относиться к природным богатствам.</w:t>
      </w:r>
    </w:p>
    <w:sectPr>
      <w:type w:val="nextPage"/>
      <w:pgSz w:w="11906" w:h="16838"/>
      <w:pgMar w:left="1134" w:right="1274"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23:09:00Z</dcterms:created>
  <dc:creator>Алифиров Алексей</dc:creator>
  <dc:description/>
  <dc:language>en-US</dc:language>
  <cp:lastModifiedBy>Алифиров Алексей</cp:lastModifiedBy>
  <cp:lastPrinted>1995-07-08T03:27:00Z</cp:lastPrinted>
  <dcterms:modified xsi:type="dcterms:W3CDTF">2000-04-16T08:03:00Z</dcterms:modified>
  <cp:revision>3</cp:revision>
  <dc:subject/>
  <dc:title>Сущность права</dc:title>
</cp:coreProperties>
</file>