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Московский Открытый Социальный Университет</w:t>
      </w:r>
    </w:p>
    <w:p>
      <w:pPr>
        <w:pStyle w:val="Normal"/>
        <w:jc w:val="center"/>
        <w:rPr>
          <w:bCs/>
          <w:caps/>
          <w:sz w:val="28"/>
        </w:rPr>
      </w:pPr>
      <w:r>
        <w:rPr>
          <w:bCs/>
          <w:caps/>
          <w:sz w:val="28"/>
        </w:rPr>
        <w:t>Отделение заочного обучении</w:t>
      </w:r>
    </w:p>
    <w:p>
      <w:pPr>
        <w:pStyle w:val="Normal"/>
        <w:jc w:val="center"/>
        <w:rPr>
          <w:bCs/>
          <w:caps/>
          <w:sz w:val="28"/>
        </w:rPr>
      </w:pPr>
      <w:r>
        <w:rPr>
          <w:bCs/>
          <w:cap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pacing w:val="284"/>
          <w:sz w:val="72"/>
          <w:szCs w:val="72"/>
        </w:rPr>
      </w:pPr>
      <w:r>
        <w:rPr>
          <w:b/>
          <w:bCs/>
          <w:spacing w:val="284"/>
          <w:sz w:val="72"/>
          <w:szCs w:val="72"/>
        </w:rPr>
      </w:r>
    </w:p>
    <w:p>
      <w:pPr>
        <w:pStyle w:val="Normal"/>
        <w:jc w:val="center"/>
        <w:rPr>
          <w:b/>
          <w:b/>
          <w:bCs/>
          <w:spacing w:val="284"/>
          <w:sz w:val="72"/>
          <w:szCs w:val="72"/>
        </w:rPr>
      </w:pPr>
      <w:r>
        <w:rPr>
          <w:b/>
          <w:bCs/>
          <w:spacing w:val="284"/>
          <w:sz w:val="72"/>
          <w:szCs w:val="72"/>
        </w:rPr>
      </w:r>
    </w:p>
    <w:p>
      <w:pPr>
        <w:pStyle w:val="Normal"/>
        <w:jc w:val="center"/>
        <w:rPr>
          <w:bCs/>
          <w:sz w:val="28"/>
        </w:rPr>
      </w:pPr>
      <w:r>
        <w:rPr>
          <w:b/>
          <w:bCs/>
          <w:spacing w:val="284"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06.5pt;width:396.5pt;height:106.4pt;mso-wrap-style:none;v-text-anchor:middle;mso-position-vertical:top" type="_x0000_t136">
            <v:path textpathok="t"/>
            <v:textpath on="t" fitshape="t" string="РЕФЕРАТ " style="font-family:&quot;Times New Roman&quot;;font-size:12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ПРЕДМЕТ: </w:t>
        <w:tab/>
      </w:r>
      <w:r>
        <w:rPr>
          <w:b/>
          <w:bCs/>
          <w:i/>
          <w:sz w:val="36"/>
          <w:szCs w:val="36"/>
        </w:rPr>
        <w:t>Общая психология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ТЕМА: </w:t>
        <w:tab/>
        <w:tab/>
      </w:r>
      <w:r>
        <w:rPr>
          <w:b/>
          <w:bCs/>
          <w:i/>
          <w:sz w:val="36"/>
          <w:szCs w:val="36"/>
        </w:rPr>
        <w:t>Эмоции и чувства</w:t>
      </w:r>
    </w:p>
    <w:p>
      <w:pPr>
        <w:pStyle w:val="Normal"/>
        <w:ind w:left="2160" w:hanging="2160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>
          <w:bCs/>
          <w:sz w:val="28"/>
        </w:rPr>
        <w:t xml:space="preserve">Студентки </w:t>
      </w:r>
      <w:r>
        <w:rPr>
          <w:bCs/>
          <w:sz w:val="28"/>
          <w:lang w:val="en-US"/>
        </w:rPr>
        <w:t>I</w:t>
      </w:r>
      <w:r>
        <w:rPr>
          <w:bCs/>
          <w:sz w:val="28"/>
        </w:rPr>
        <w:t>/04 курса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Дроботовой Светланы Викторовны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Факультет: коррекционной</w:t>
      </w:r>
    </w:p>
    <w:p>
      <w:pPr>
        <w:pStyle w:val="Normal"/>
        <w:jc w:val="right"/>
        <w:rPr/>
      </w:pPr>
      <w:r>
        <w:rPr>
          <w:bCs/>
          <w:sz w:val="28"/>
        </w:rPr>
        <w:t>педагогики и спец. психолог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СК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ДЕРЖАНИЕ РЕФЕРАТА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50209541">
            <w:r>
              <w:rPr>
                <w:rStyle w:val="IndexLink"/>
                <w:sz w:val="28"/>
                <w:szCs w:val="28"/>
                <w:lang w:val="en-US" w:eastAsia="en-US"/>
              </w:rPr>
              <w:t>ПОНЯТИЕ ОБ ЭМОЦИЯХ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2">
            <w:r>
              <w:rPr>
                <w:rStyle w:val="IndexLink"/>
                <w:sz w:val="28"/>
                <w:szCs w:val="28"/>
                <w:lang w:val="en-US" w:eastAsia="en-US"/>
              </w:rPr>
              <w:t>ЭМОЦИОНАЛЬНЫЕ КАЧЕСТВА ЛИЧНОСТ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3">
            <w:r>
              <w:rPr>
                <w:rStyle w:val="IndexLink"/>
                <w:sz w:val="28"/>
                <w:szCs w:val="28"/>
                <w:lang w:val="en-US" w:eastAsia="en-US"/>
              </w:rPr>
              <w:t>ФИЗИОЛОГИЧЕСКИЕ ОСНОВЫ ЭМОЦИЙ И ЧУВСТВ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4">
            <w:r>
              <w:rPr>
                <w:rStyle w:val="IndexLink"/>
                <w:sz w:val="28"/>
                <w:szCs w:val="28"/>
                <w:lang w:val="en-US" w:eastAsia="en-US"/>
              </w:rPr>
              <w:t>СВОЙСТВА И ВИДЫ ЭМОЦИЙ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5">
            <w:r>
              <w:rPr>
                <w:rStyle w:val="IndexLink"/>
                <w:sz w:val="28"/>
                <w:szCs w:val="28"/>
                <w:lang w:val="en-US" w:eastAsia="en-US"/>
              </w:rPr>
              <w:t>Конфликтные эмоциональные состояния (стресс, аффект, фрустрация)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6">
            <w:r>
              <w:rPr>
                <w:rStyle w:val="IndexLink"/>
                <w:sz w:val="28"/>
                <w:szCs w:val="28"/>
                <w:lang w:val="en-US" w:eastAsia="en-US"/>
              </w:rPr>
              <w:t>Тест: "Подвержены ли вы стрессу?"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7">
            <w:r>
              <w:rPr>
                <w:rStyle w:val="IndexLink"/>
                <w:sz w:val="28"/>
                <w:szCs w:val="28"/>
                <w:lang w:val="en-US" w:eastAsia="en-US"/>
              </w:rPr>
              <w:t>Оценка ответов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8">
            <w:r>
              <w:rPr>
                <w:rStyle w:val="IndexLink"/>
                <w:sz w:val="28"/>
                <w:szCs w:val="28"/>
                <w:lang w:val="en-US" w:eastAsia="en-US"/>
              </w:rPr>
              <w:t>ВЫСШИЕ ЭМОЦИИ - ЧУВСТВА</w:t>
              <w:tab/>
              <w:t>26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49">
            <w:r>
              <w:rPr>
                <w:rStyle w:val="IndexLink"/>
                <w:sz w:val="28"/>
                <w:szCs w:val="28"/>
                <w:lang w:val="en-US" w:eastAsia="en-US"/>
              </w:rPr>
              <w:t>ОБЩИЕ ЗАКОНОМЕРНОСТИ ЭМОЦИЙ И ЧУВСТВ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347" w:leader="dot"/>
            </w:tabs>
            <w:spacing w:lineRule="auto" w:line="480"/>
            <w:rPr>
              <w:sz w:val="28"/>
              <w:szCs w:val="28"/>
              <w:lang w:val="en-US" w:eastAsia="en-US"/>
            </w:rPr>
          </w:pPr>
          <w:hyperlink w:anchor="__RefHeading___Toc50209550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3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480"/>
        <w:rPr/>
      </w:pPr>
      <w:r>
        <w:rPr>
          <w:rFonts w:eastAsia="Arial"/>
        </w:rPr>
        <w:t xml:space="preserve">        </w:t>
      </w:r>
      <w:bookmarkStart w:id="0" w:name="__RefHeading___Toc50209541"/>
      <w:r>
        <w:rPr/>
        <w:t>ПОНЯТИЕ ОБ ЭМОЦИЯХ</w:t>
      </w:r>
      <w:bookmarkEnd w:id="0"/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моция (от фр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emotion</w:t>
      </w:r>
      <w:r>
        <w:rPr>
          <w:b/>
          <w:bCs/>
          <w:i/>
          <w:iCs/>
          <w:color w:val="000000"/>
          <w:sz w:val="28"/>
          <w:szCs w:val="28"/>
        </w:rPr>
        <w:t xml:space="preserve"> - </w:t>
      </w:r>
      <w:r>
        <w:rPr>
          <w:b/>
          <w:bCs/>
          <w:color w:val="000000"/>
          <w:sz w:val="28"/>
          <w:szCs w:val="28"/>
        </w:rPr>
        <w:t xml:space="preserve">чувство)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>психический процесс импуль</w:t>
        <w:softHyphen/>
        <w:t>сивной регуляции поведения, основанный на чувственном отра</w:t>
        <w:softHyphen/>
        <w:t>жении потребностной значимости внешних воздействий, их бла</w:t>
        <w:softHyphen/>
        <w:t>гоприятности или вредности для жизнедеятельности инди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возникли как приспособительный "продукт" эволюции, био</w:t>
        <w:softHyphen/>
        <w:t>логически обобщенные способы поведения организмов в типичных си</w:t>
        <w:softHyphen/>
        <w:t>туациях. "Именно благодаря эмоциям организм оказывается чрезвычайно выгодно приспособлен к окружающим условиям, поскольку он, даже не определяя форму, тип, механизм и другие параметры воздействия, может со спасительной быстротой отреагировать на него определенным эмо</w:t>
        <w:softHyphen/>
        <w:t xml:space="preserve">циональным состоянием, то есть определить, полезно или вредно для него данное конкретное воздействие"(1. – 11 с.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</w:t>
      </w:r>
      <w:r>
        <w:rPr>
          <w:b/>
          <w:bCs/>
          <w:color w:val="000000"/>
          <w:sz w:val="28"/>
          <w:szCs w:val="28"/>
        </w:rPr>
        <w:t xml:space="preserve">двувалентны </w:t>
      </w:r>
      <w:r>
        <w:rPr>
          <w:color w:val="000000"/>
          <w:sz w:val="28"/>
          <w:szCs w:val="28"/>
        </w:rPr>
        <w:t>- они или положительны, или отрицательны -объекты или удовлетворяют, или не удовлетворяют соответствующие по</w:t>
        <w:softHyphen/>
        <w:t>требности. Отдельные жизненно важные свойства предметов и ситуаций, вызывая эмоции, настраивают организм на соответствующее по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- механизм </w:t>
      </w:r>
      <w:r>
        <w:rPr>
          <w:b/>
          <w:bCs/>
          <w:color w:val="000000"/>
          <w:sz w:val="28"/>
          <w:szCs w:val="28"/>
        </w:rPr>
        <w:t xml:space="preserve">непосредственной экстренной оценки </w:t>
      </w:r>
      <w:r>
        <w:rPr>
          <w:color w:val="000000"/>
          <w:sz w:val="28"/>
          <w:szCs w:val="28"/>
        </w:rPr>
        <w:t xml:space="preserve">уровня </w:t>
      </w:r>
      <w:r>
        <w:rPr>
          <w:b/>
          <w:bCs/>
          <w:color w:val="000000"/>
          <w:sz w:val="28"/>
          <w:szCs w:val="28"/>
        </w:rPr>
        <w:t xml:space="preserve">благополучности </w:t>
      </w:r>
      <w:r>
        <w:rPr>
          <w:color w:val="000000"/>
          <w:sz w:val="28"/>
          <w:szCs w:val="28"/>
        </w:rPr>
        <w:t>взаимодействия организмов со средой. Уже элементарный эмоциональный тон ощущения, приятные или малоприятные простей</w:t>
        <w:softHyphen/>
        <w:t>шие химические или физические воздействия придают соответствующее своеобразие жизнедеятельности организма. Но и в самые трудные, роко</w:t>
        <w:softHyphen/>
        <w:t xml:space="preserve">вые мгновения нашей жизни, в критических обстоятельствах эмоции выступают как основная поведенческая сила. Будучи непосредственно связанными с эндокринно-вегетативной системой, эмоции экстренно включают </w:t>
      </w:r>
      <w:r>
        <w:rPr>
          <w:b/>
          <w:bCs/>
          <w:color w:val="000000"/>
          <w:sz w:val="28"/>
          <w:szCs w:val="28"/>
        </w:rPr>
        <w:t>энергетические механизмы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являются внутренним организатором процессов, которые регулируют внешнее поведение индивида в напряженных ситу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эмоция страха, возникая в крайне опасной ситуации, обеспечи</w:t>
        <w:softHyphen/>
        <w:t>вает преодоление опасности путем активизации ориентировочного реф</w:t>
        <w:softHyphen/>
        <w:t>лекса, торможения всех побочных текущих деятельностей, напряжения необходимых для борьбы мышц, учащения дыхания и сердцебиения, из</w:t>
        <w:softHyphen/>
        <w:t>менения состава крови, повышения ее свертываемости на случай ране</w:t>
        <w:softHyphen/>
        <w:t>ний, мобилизации резервов внутренних орган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механизму происхождения </w:t>
      </w:r>
      <w:r>
        <w:rPr>
          <w:color w:val="000000"/>
          <w:sz w:val="28"/>
          <w:szCs w:val="28"/>
        </w:rPr>
        <w:t xml:space="preserve">эмоции связаны с </w:t>
      </w:r>
      <w:r>
        <w:rPr>
          <w:b/>
          <w:bCs/>
          <w:i/>
          <w:iCs/>
          <w:color w:val="000000"/>
          <w:sz w:val="28"/>
          <w:szCs w:val="28"/>
        </w:rPr>
        <w:t xml:space="preserve">инстинктами. </w:t>
      </w:r>
      <w:r>
        <w:rPr>
          <w:color w:val="000000"/>
          <w:sz w:val="28"/>
          <w:szCs w:val="28"/>
        </w:rPr>
        <w:t>Так, в состоянии гнева у человека появляются реакции его отдаленных предков - оскал зубов, движение скул, сужение век, ритмические сокращения мышц лица и всего тела, сжимание кулаков, готовых для удара, прилив крови к лицу, принятие угрожающих по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ое сглаживание эмоций у социализированного человека про</w:t>
        <w:softHyphen/>
        <w:t>исходит за счет возрастания роли волевой регуляции. В критических же ситуациях эмоции неизменно вступают в свои права и нередко берут ру</w:t>
        <w:softHyphen/>
        <w:t>ководство "в свои руки", осуществляя диктатуру над разумным поведени</w:t>
        <w:softHyphen/>
        <w:t>ем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ые проявления связаны с деятельностью человека. Мы уже отмечали, что психическое отражение есть сигнальное отражение, чувствительность к тому, что так или иначе ориентирует организм в ок</w:t>
        <w:softHyphen/>
        <w:t>ружающей среде. Это отражение пристрастное, заинтересованное, потребностно направленное, деятельностно ориентирован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психический образ дает информацию о возможности взаимо</w:t>
        <w:softHyphen/>
        <w:t>действия с объектом отражения. Из множества вариантов поведения че</w:t>
        <w:softHyphen/>
        <w:t>ловек избирает тот, к которому у него "лежит душа". Все живое изна</w:t>
        <w:softHyphen/>
        <w:t>чально расположено к тому, что соответствует его потребностям, и к то</w:t>
        <w:softHyphen/>
        <w:t>му, посредством чего эти потребности могут быть удовлетвор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Человек действует только тогда, когда действия имеют смысл. Эмо</w:t>
        <w:softHyphen/>
        <w:t>ции и являются врожденно сформированными, спонтанными сигнализато</w:t>
        <w:softHyphen/>
        <w:t>рами этих смыслов. "</w:t>
      </w:r>
      <w:r>
        <w:rPr>
          <w:color w:val="000000"/>
          <w:sz w:val="28"/>
          <w:szCs w:val="28"/>
        </w:rPr>
        <w:t xml:space="preserve">Познавательные процессы формируют психический образ, </w:t>
      </w:r>
      <w:r>
        <w:rPr>
          <w:b/>
          <w:bCs/>
          <w:i/>
          <w:iCs/>
          <w:color w:val="000000"/>
          <w:sz w:val="28"/>
          <w:szCs w:val="28"/>
        </w:rPr>
        <w:t xml:space="preserve">эмоциональные процессы ориентируют избирательность поведения" </w:t>
      </w:r>
      <w:r>
        <w:rPr>
          <w:bCs/>
          <w:iCs/>
          <w:color w:val="000000"/>
          <w:sz w:val="28"/>
          <w:szCs w:val="28"/>
        </w:rPr>
        <w:t>(4. – 176 с.)</w:t>
      </w:r>
      <w:r>
        <w:rPr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е эмоции, постоянно сочетаясь с удовлетворением по</w:t>
        <w:softHyphen/>
        <w:t xml:space="preserve">требностей, сами становятся настоятельной потребностью. Длительное лишение положительных эмоциональных состояний может привести к отрицательным психическим деформациям. </w:t>
      </w:r>
      <w:r>
        <w:rPr>
          <w:b/>
          <w:bCs/>
          <w:i/>
          <w:iCs/>
          <w:color w:val="000000"/>
          <w:sz w:val="28"/>
          <w:szCs w:val="28"/>
        </w:rPr>
        <w:t>Замещая потребности, эмо</w:t>
        <w:softHyphen/>
        <w:t>ции становятся побуждением к действ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генетически связаны с инстинктами и влечениями. Но в об</w:t>
        <w:softHyphen/>
        <w:t>щественно-историческом развитии сформировались специфические че</w:t>
        <w:softHyphen/>
        <w:t xml:space="preserve">ловеческие </w:t>
      </w:r>
      <w:r>
        <w:rPr>
          <w:b/>
          <w:bCs/>
          <w:color w:val="000000"/>
          <w:sz w:val="28"/>
          <w:szCs w:val="28"/>
        </w:rPr>
        <w:t xml:space="preserve">высшие эмоции - чувства, </w:t>
      </w:r>
      <w:r>
        <w:rPr>
          <w:color w:val="000000"/>
          <w:sz w:val="28"/>
          <w:szCs w:val="28"/>
        </w:rPr>
        <w:t>обусловленные социальной сущно</w:t>
        <w:softHyphen/>
        <w:t>стью человека, общественными нормами, потребностями и установками. Исторически сформированные устои социального сотрудничества порож</w:t>
        <w:softHyphen/>
        <w:t xml:space="preserve">дают у человека </w:t>
      </w:r>
      <w:r>
        <w:rPr>
          <w:b/>
          <w:bCs/>
          <w:i/>
          <w:iCs/>
          <w:color w:val="000000"/>
          <w:sz w:val="28"/>
          <w:szCs w:val="28"/>
        </w:rPr>
        <w:t xml:space="preserve">нравственные чувства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чувство долга, совести, чувство солидарности, сочувствия, а нарушение этих чувств - чувство возмуще</w:t>
        <w:softHyphen/>
        <w:t>ния, негодования и ненави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актической деятельности человека сформировались </w:t>
      </w:r>
      <w:r>
        <w:rPr>
          <w:b/>
          <w:bCs/>
          <w:i/>
          <w:iCs/>
          <w:color w:val="000000"/>
          <w:sz w:val="28"/>
          <w:szCs w:val="28"/>
        </w:rPr>
        <w:t xml:space="preserve">практические чувства, </w:t>
      </w:r>
      <w:r>
        <w:rPr>
          <w:color w:val="000000"/>
          <w:sz w:val="28"/>
          <w:szCs w:val="28"/>
        </w:rPr>
        <w:t xml:space="preserve">с началом его теоретической деятельности связано зарождение его </w:t>
      </w:r>
      <w:r>
        <w:rPr>
          <w:b/>
          <w:bCs/>
          <w:i/>
          <w:iCs/>
          <w:color w:val="000000"/>
          <w:sz w:val="28"/>
          <w:szCs w:val="28"/>
        </w:rPr>
        <w:t xml:space="preserve">интеллектуальных чувств, </w:t>
      </w:r>
      <w:r>
        <w:rPr>
          <w:color w:val="000000"/>
          <w:sz w:val="28"/>
          <w:szCs w:val="28"/>
        </w:rPr>
        <w:t xml:space="preserve">а с возникновением образно-изобразительной деятельности - </w:t>
      </w:r>
      <w:r>
        <w:rPr>
          <w:b/>
          <w:bCs/>
          <w:i/>
          <w:iCs/>
          <w:color w:val="000000"/>
          <w:sz w:val="28"/>
          <w:szCs w:val="28"/>
        </w:rPr>
        <w:t>эстетических чув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условия жизнедеятельности, направления деятельности индивида развивают различные стороны его эмоциональности, нравст</w:t>
        <w:softHyphen/>
        <w:t xml:space="preserve">венно-эмоциональный облик личности. </w:t>
      </w:r>
      <w:r>
        <w:rPr>
          <w:b/>
          <w:bCs/>
          <w:color w:val="000000"/>
          <w:sz w:val="28"/>
          <w:szCs w:val="28"/>
        </w:rPr>
        <w:t>Формирующаяся в процессе становления личности эмоциональная сфера становится мотивационной базой ее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озаике чувств конкретного индивида отражается структура его по</w:t>
        <w:softHyphen/>
        <w:t>требностей, строение личности. Сущность человека проявляется в том, что его радует и печалит, к чему он стремится и чего избега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чрезмерно сложная жизненная ситуация превышает приспосо-бительные возможности индивида - происходит избыточное </w:t>
      </w:r>
      <w:r>
        <w:rPr>
          <w:b/>
          <w:bCs/>
          <w:color w:val="000000"/>
          <w:sz w:val="28"/>
          <w:szCs w:val="28"/>
        </w:rPr>
        <w:t>перевозбуж</w:t>
        <w:softHyphen/>
        <w:t xml:space="preserve">дение его эмоциональной сферы. </w:t>
      </w:r>
      <w:r>
        <w:rPr>
          <w:color w:val="000000"/>
          <w:sz w:val="28"/>
          <w:szCs w:val="28"/>
        </w:rPr>
        <w:t>Поведение индивида при этом смещает</w:t>
        <w:softHyphen/>
        <w:t>ся на более низкие уровни регуляции. Избыточная энергетизация орга</w:t>
        <w:softHyphen/>
        <w:t>низма блокирует высшие регуляционные механизмы, приводит к сомати</w:t>
        <w:softHyphen/>
        <w:t>ческим нарушениям и нервным срыв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огда "Титаник" потерпел крушение в результате столкновения с айсбергом, подоспевшие через три часа спасатели обнаружили в шлюпках множество умерших и сошедших с ума людей - взрыв эмоций страха подавил их жизнедея</w:t>
        <w:softHyphen/>
        <w:t>тельность. Запредельное эмоциональное напряжение вызвало у многих из них инфаркты и инсуль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множестве эмоциональных проявлений выделяются четыре исход</w:t>
        <w:softHyphen/>
        <w:t xml:space="preserve">ные эмоции: </w:t>
      </w:r>
      <w:r>
        <w:rPr>
          <w:b/>
          <w:bCs/>
          <w:color w:val="000000"/>
          <w:sz w:val="28"/>
          <w:szCs w:val="28"/>
        </w:rPr>
        <w:t xml:space="preserve">радость </w:t>
      </w:r>
      <w:r>
        <w:rPr>
          <w:color w:val="000000"/>
          <w:sz w:val="28"/>
          <w:szCs w:val="28"/>
        </w:rPr>
        <w:t xml:space="preserve">(удовольствие), </w:t>
      </w:r>
      <w:r>
        <w:rPr>
          <w:b/>
          <w:bCs/>
          <w:color w:val="000000"/>
          <w:sz w:val="28"/>
          <w:szCs w:val="28"/>
        </w:rPr>
        <w:t xml:space="preserve">страх, гнев и удивление. </w:t>
      </w:r>
      <w:r>
        <w:rPr>
          <w:color w:val="000000"/>
          <w:sz w:val="28"/>
          <w:szCs w:val="28"/>
        </w:rPr>
        <w:t>Большин</w:t>
        <w:softHyphen/>
        <w:t>ство же эмоций имеет смешанный характер, так как они обусловливают</w:t>
        <w:softHyphen/>
        <w:t>ся иерархически организованной системой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яду с этим одна и та же потребность в различных ситуациях мо</w:t>
        <w:softHyphen/>
        <w:t>жет вызвать различные эмоции. Так, потребность самосохранения при угрозе со стороны сильного может вызвать страх, а при угрозе со сторо</w:t>
        <w:softHyphen/>
        <w:t>ны слабого - гн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интенсивное эмоциональное обеспечение получают те сто</w:t>
        <w:softHyphen/>
        <w:t>роны поведения, которые являются "слабыми местами" для данного ин</w:t>
        <w:softHyphen/>
        <w:t>ди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выполняют функцию не только текущего, но и опережаю</w:t>
        <w:softHyphen/>
        <w:t>щего подкрепления. Чувство радости или тревоги возникает уже при планировании будущего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так, </w:t>
      </w:r>
      <w:r>
        <w:rPr>
          <w:b/>
          <w:bCs/>
          <w:color w:val="000000"/>
          <w:sz w:val="28"/>
          <w:szCs w:val="28"/>
        </w:rPr>
        <w:t xml:space="preserve">эмоции, как и ощущения, - это базовые явления психики. </w:t>
      </w:r>
      <w:r>
        <w:rPr>
          <w:color w:val="000000"/>
          <w:sz w:val="28"/>
          <w:szCs w:val="28"/>
        </w:rPr>
        <w:t>В ощущениях отражается материальность бытия, в эмоциях - субъектив</w:t>
        <w:softHyphen/>
        <w:t>но значимостью его стороны. Познание дает знание - отражение объек</w:t>
        <w:softHyphen/>
        <w:t>тивных свойств и взаимосвязей действительности; эмоции придают этому отражению субъективный смысл. Спонтанно определяя значимость воз</w:t>
        <w:softHyphen/>
        <w:t>действий, они мгновенно замыкаются на импульсивные реа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- это механизм экстренного определения тех направлений поведения в данной ситуации, которые ведут к успеху, и блокирования бесперспективных направлений. </w:t>
      </w:r>
      <w:r>
        <w:rPr>
          <w:b/>
          <w:bCs/>
          <w:i/>
          <w:iCs/>
          <w:color w:val="000000"/>
          <w:sz w:val="28"/>
          <w:szCs w:val="28"/>
        </w:rPr>
        <w:t xml:space="preserve">Эмоционально воспринимать объект -значит усматривать возможность взаимодействия с ним. </w:t>
      </w:r>
      <w:r>
        <w:rPr>
          <w:color w:val="000000"/>
          <w:sz w:val="28"/>
          <w:szCs w:val="28"/>
        </w:rPr>
        <w:t>Эмоции как бы расставляют смысловые метки на воспринимаемых объектах и актуа</w:t>
        <w:softHyphen/>
        <w:t>лизируют соответствующую ориентировочную деятельность индивида, влияют на формирование внутреннего плана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ногообразных жизненных ситуациях эмоции обеспечивают мгно</w:t>
        <w:softHyphen/>
        <w:t>венную первичную ориентировку, побуждая к использованию наиболее результативных возможностей и перекрывая бесперспективные направ</w:t>
        <w:softHyphen/>
        <w:t xml:space="preserve">ления поведения. Можно сказать, что эмоции - </w:t>
      </w:r>
      <w:r>
        <w:rPr>
          <w:b/>
          <w:bCs/>
          <w:color w:val="000000"/>
          <w:sz w:val="28"/>
          <w:szCs w:val="28"/>
        </w:rPr>
        <w:t>механизм интуитивного смыслообразования, спонтанного распознавания первоочередных возмож</w:t>
        <w:softHyphen/>
        <w:t xml:space="preserve">ностей и необходимостей, </w:t>
      </w:r>
      <w:r>
        <w:rPr>
          <w:color w:val="000000"/>
          <w:sz w:val="28"/>
          <w:szCs w:val="28"/>
        </w:rPr>
        <w:t>механизм экстренного определения полезности или вредности внешнего воздействия, механизм стереотипного поведе</w:t>
        <w:softHyphen/>
        <w:t>ния в жизненно значимых ситу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1" w:name="__RefHeading___Toc50209542"/>
      <w:bookmarkEnd w:id="1"/>
      <w:r>
        <w:rPr/>
        <w:t>ЭМОЦИОНАЛЬНЫЕ КАЧЕСТВА ЛИЧНОС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оцессе жизнедеятельности на основе внешних условий и генети</w:t>
        <w:softHyphen/>
        <w:t>ческих предпосылок у человека формируются устойчивые эмоциональ</w:t>
        <w:softHyphen/>
        <w:t xml:space="preserve">ные качества - </w:t>
      </w:r>
      <w:r>
        <w:rPr>
          <w:i/>
          <w:iCs/>
          <w:color w:val="000000"/>
          <w:sz w:val="28"/>
          <w:szCs w:val="28"/>
        </w:rPr>
        <w:t>эмоциональные особенности и свойства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 эмоциональным особенностям </w:t>
      </w:r>
      <w:r>
        <w:rPr>
          <w:color w:val="000000"/>
          <w:sz w:val="28"/>
          <w:szCs w:val="28"/>
        </w:rPr>
        <w:t>личности относятся его эмоциональ</w:t>
        <w:softHyphen/>
        <w:t xml:space="preserve">ная </w:t>
      </w:r>
      <w:r>
        <w:rPr>
          <w:b/>
          <w:bCs/>
          <w:i/>
          <w:iCs/>
          <w:color w:val="000000"/>
          <w:sz w:val="28"/>
          <w:szCs w:val="28"/>
        </w:rPr>
        <w:t xml:space="preserve">реактивность, возбудимость, аффектированность, </w:t>
      </w:r>
      <w:r>
        <w:rPr>
          <w:color w:val="000000"/>
          <w:sz w:val="28"/>
          <w:szCs w:val="28"/>
        </w:rPr>
        <w:t xml:space="preserve">эмоциональная </w:t>
      </w:r>
      <w:r>
        <w:rPr>
          <w:b/>
          <w:bCs/>
          <w:i/>
          <w:iCs/>
          <w:color w:val="000000"/>
          <w:sz w:val="28"/>
          <w:szCs w:val="28"/>
        </w:rPr>
        <w:t xml:space="preserve">стабильность, </w:t>
      </w:r>
      <w:r>
        <w:rPr>
          <w:color w:val="000000"/>
          <w:sz w:val="28"/>
          <w:szCs w:val="28"/>
        </w:rPr>
        <w:t xml:space="preserve">общий эмоциональный </w:t>
      </w:r>
      <w:r>
        <w:rPr>
          <w:b/>
          <w:bCs/>
          <w:i/>
          <w:iCs/>
          <w:color w:val="000000"/>
          <w:sz w:val="28"/>
          <w:szCs w:val="28"/>
        </w:rPr>
        <w:t xml:space="preserve">тонус, сила </w:t>
      </w:r>
      <w:r>
        <w:rPr>
          <w:color w:val="000000"/>
          <w:sz w:val="28"/>
          <w:szCs w:val="28"/>
        </w:rPr>
        <w:t>эмоциональных реак</w:t>
        <w:softHyphen/>
        <w:t xml:space="preserve">ций и их внешняя выраженность - </w:t>
      </w:r>
      <w:r>
        <w:rPr>
          <w:b/>
          <w:bCs/>
          <w:i/>
          <w:iCs/>
          <w:color w:val="000000"/>
          <w:sz w:val="28"/>
          <w:szCs w:val="28"/>
        </w:rPr>
        <w:t xml:space="preserve">экспрессивность. </w:t>
      </w:r>
      <w:r>
        <w:rPr>
          <w:color w:val="000000"/>
          <w:sz w:val="28"/>
          <w:szCs w:val="28"/>
        </w:rPr>
        <w:t>Эти свойства в зна</w:t>
        <w:softHyphen/>
        <w:t>чительной мере обусловлены типом высшей нервной деятельности инди</w:t>
        <w:softHyphen/>
        <w:t>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в процессе социализации его эмоциональные особенности претерпевают значительные изменения, получают социальную огранку. Человек приучается сдерживать непосредственные эмоциональные про</w:t>
        <w:softHyphen/>
        <w:t>явления, прибегает к их маскировке и имитации, формирует эмоцио</w:t>
        <w:softHyphen/>
        <w:t>нальную устойчивость, толерантность - способность к перенесению труд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всем это удается в одинаковой мере. У одних большая эмоцио</w:t>
        <w:softHyphen/>
        <w:t>нальная возбудимость сочетается с большой эмоциональной устойчиво</w:t>
        <w:softHyphen/>
        <w:t>стью, у других - эмоциональная возбудимость часто приводит к эмоцио</w:t>
        <w:softHyphen/>
        <w:t>нальным срывам, потере самоконтроля. У некоторых людей эмоциональ</w:t>
        <w:softHyphen/>
        <w:t xml:space="preserve">ная сфера крайне ограничена. Возможны и проявления эмоциональной аномалии - </w:t>
      </w:r>
      <w:r>
        <w:rPr>
          <w:b/>
          <w:bCs/>
          <w:i/>
          <w:iCs/>
          <w:color w:val="000000"/>
          <w:sz w:val="28"/>
          <w:szCs w:val="28"/>
        </w:rPr>
        <w:t xml:space="preserve">асинтонности </w:t>
      </w:r>
      <w:r>
        <w:rPr>
          <w:color w:val="000000"/>
          <w:sz w:val="28"/>
          <w:szCs w:val="28"/>
        </w:rPr>
        <w:t>(эмоциональной бесчувственн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сть личности, ее речевые, мимические, пантомимиче</w:t>
        <w:softHyphen/>
        <w:t>ские проявления свидетельствуют о ее ценностных ориентациях и дина</w:t>
        <w:softHyphen/>
        <w:t>мических особенностях психическ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ые качества определяют психический облик индивида -образуют </w:t>
      </w:r>
      <w:r>
        <w:rPr>
          <w:b/>
          <w:bCs/>
          <w:color w:val="000000"/>
          <w:sz w:val="28"/>
          <w:szCs w:val="28"/>
        </w:rPr>
        <w:t xml:space="preserve">эмоциональный тип личности. </w:t>
      </w:r>
      <w:r>
        <w:rPr>
          <w:color w:val="000000"/>
          <w:sz w:val="28"/>
          <w:szCs w:val="28"/>
        </w:rPr>
        <w:t>Различают натуры эмоциональ</w:t>
        <w:softHyphen/>
        <w:t>ные, сентиментальные, страстные и фригидные (холодны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юди эмоционального типа </w:t>
      </w:r>
      <w:r>
        <w:rPr>
          <w:color w:val="000000"/>
          <w:sz w:val="28"/>
          <w:szCs w:val="28"/>
        </w:rPr>
        <w:t>легко возбудимы, эмоционально впечатли</w:t>
        <w:softHyphen/>
        <w:t>тельны, импульсивны. Свои поступки они глубоко переживают, часто раскаиваются. Но в будущем вновь допускают импульсивные срыв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юди сентиментального типа </w:t>
      </w:r>
      <w:r>
        <w:rPr>
          <w:color w:val="000000"/>
          <w:sz w:val="28"/>
          <w:szCs w:val="28"/>
        </w:rPr>
        <w:t>склонны к самосозерцанию. На весь мир они смотрят сквозь призму своих эмоциональных состояний. Это чувствительно-пассивные типы. Они могут грешить, проливая слезы. 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а направлены на самих себя. Им присуще самолюбование своими чувствами. Они живут в мире эмоций, не связанных с поведенческой актив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трастные натуры </w:t>
      </w:r>
      <w:r>
        <w:rPr>
          <w:color w:val="000000"/>
          <w:sz w:val="28"/>
          <w:szCs w:val="28"/>
        </w:rPr>
        <w:t>эмоционально стремительны, высокодейственны, упорны в достижении целей. Они живут напряженной, эмоционально насыщенной жизнью, у них постоянно имеется предмет страсти. Бурную энергию они тратят в полной мере. Предметы же их страстей могут быть значимыми, достойными или незначительными и даже вред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моционально-фригидные типы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люди холодного рассудка. Их эмо</w:t>
        <w:softHyphen/>
        <w:t>циональные проявления минимальны, они не способны проникаться эмоциональным состоянием других людей, предвидеть их возможные эмоциональные реакции в тех или иных ситуациях. Они лишены чувства сопере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сть личности связана с ее нравственным, духовным по</w:t>
        <w:softHyphen/>
        <w:t>тенциалом. В наслаждении и страданиях человека проявляется вся его личностная структура. Однако и владение эмоциями - одно из досто</w:t>
        <w:softHyphen/>
        <w:t>инств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ладеть своими эмоциями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е значит быть бесчувственным, это озна</w:t>
        <w:softHyphen/>
        <w:t>чает управление эмоциональными реакциями. Неприятности стойко пе</w:t>
        <w:softHyphen/>
        <w:t>реносятся теми, кто не допускает при этом внешних проявлений. Не очень храбрый человек, вставший в гордую позу и с воинственным ви</w:t>
        <w:softHyphen/>
        <w:t>дом принявший вызов противника, - уже победитель своей роб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лый человек не лишен чувства страха - он одарен властью над страхом. Владение своими чувствами - не подавление, а включение их в сложную систему эмоционально-волевой регуляции, придание им целе</w:t>
        <w:softHyphen/>
        <w:t>сообразной направ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2" w:name="__RefHeading___Toc50209543"/>
      <w:bookmarkEnd w:id="2"/>
      <w:r>
        <w:rPr/>
        <w:t>ФИЗИОЛОГИЧЕСКИЕ ОСНОВЫ ЭМОЦИЙ И ЧУВ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Эмоции и чувства связаны с различным функциональным состоянием головного мозга, возбуждением его определенных подкорковых областей и с изменениями в деятельности вегетативной нервной системы. И.П. Павлов отмечал, что эмоции связаны с деятельностью подкорковых обра</w:t>
        <w:softHyphen/>
        <w:t xml:space="preserve">зований" </w:t>
      </w:r>
      <w:r>
        <w:rPr>
          <w:iCs/>
          <w:color w:val="000000"/>
          <w:sz w:val="28"/>
          <w:szCs w:val="28"/>
        </w:rPr>
        <w:t>(6. - 242-243 с.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как генетически обусловленная неспецифическая поведенче</w:t>
        <w:softHyphen/>
        <w:t xml:space="preserve">ская программа определяются комплексом нервных структур, входящих в так называемую </w:t>
      </w:r>
      <w:r>
        <w:rPr>
          <w:b/>
          <w:bCs/>
          <w:color w:val="000000"/>
          <w:sz w:val="28"/>
          <w:szCs w:val="28"/>
        </w:rPr>
        <w:t xml:space="preserve">лимбическую систему мозга. </w:t>
      </w:r>
      <w:r>
        <w:rPr>
          <w:color w:val="000000"/>
          <w:sz w:val="28"/>
          <w:szCs w:val="28"/>
        </w:rPr>
        <w:t>В эту систему входят наибо</w:t>
        <w:softHyphen/>
        <w:t>лее древние части среднего, промежуточного и переднего моз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Лимбическая система связана с </w:t>
      </w:r>
      <w:r>
        <w:rPr>
          <w:b/>
          <w:bCs/>
          <w:color w:val="000000"/>
          <w:sz w:val="28"/>
          <w:szCs w:val="28"/>
        </w:rPr>
        <w:t>вегетативной нервной системой и ре</w:t>
        <w:softHyphen/>
        <w:t xml:space="preserve">тикулярной формацией </w:t>
      </w:r>
      <w:r>
        <w:rPr>
          <w:color w:val="000000"/>
          <w:sz w:val="28"/>
          <w:szCs w:val="28"/>
        </w:rPr>
        <w:t>(расположенной в стволе головного мозга и обес</w:t>
        <w:softHyphen/>
        <w:t>печивающей энергетические ресурсы мозговой деятельности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пульсы от внешних воздействий поступают в головной мозг двумя потоками. Один из них направляется в соответствующие зоны коры го</w:t>
        <w:softHyphen/>
        <w:t>ловного мозга, где смысл и значение этих импульсов осознаются и они расшифровываются в виде ощущений и восприят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ой поток приходит в подкорковые образования (гипоталамус и др.), где устанавливается непосредственное отношение этих воздействий к базо</w:t>
        <w:softHyphen/>
        <w:t>вым потребностям организма, субъективно переживаемым в виде эмо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тели мозга обнаружили в области подкорки (в гипоталаму</w:t>
        <w:softHyphen/>
        <w:t>се) особые нервные структуры, являющиеся центрами страдания и удо</w:t>
        <w:softHyphen/>
        <w:t>вольствия, агрессии и успоко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В опытах Дж. Олдза крыса с вживленным в центр удовольствия электродом сначала случайно нажимала на рычаг, Который, замыкая электроцепь, вызывал возбуждение этого центра; но после этого она часами не отходила от рычага, делая по нескольку тысяч нажимов, отказываясь от сна и пищи </w:t>
      </w:r>
      <w:r>
        <w:rPr>
          <w:color w:val="000000"/>
          <w:sz w:val="28"/>
          <w:szCs w:val="28"/>
        </w:rPr>
        <w:t>(5. – 325 с.)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.М.Р. Дельгадо обнаружил центры "агрессивности и успокоения". Вживляя электроды в мозг быка, он регулировал радиосигналами агрессивность животно</w:t>
        <w:softHyphen/>
        <w:t xml:space="preserve">го и даже выступал в бое с быком на арене. Разъяренное животное, бросаясь на экспериментатора, останавливалось вблизи от него, как только радиосигнал возбуждал "центр успокоения" </w:t>
      </w:r>
      <w:r>
        <w:rPr>
          <w:color w:val="000000"/>
          <w:sz w:val="28"/>
          <w:szCs w:val="28"/>
        </w:rPr>
        <w:t>(3. – 67 с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связаны и с деятельностью коры больших полушарий. Пред</w:t>
        <w:softHyphen/>
        <w:t xml:space="preserve">полагается </w:t>
      </w:r>
      <w:r>
        <w:rPr>
          <w:i/>
          <w:iCs/>
          <w:color w:val="000000"/>
          <w:sz w:val="28"/>
          <w:szCs w:val="28"/>
        </w:rPr>
        <w:t xml:space="preserve">(Р.У. Сперри), </w:t>
      </w:r>
      <w:r>
        <w:rPr>
          <w:color w:val="000000"/>
          <w:sz w:val="28"/>
          <w:szCs w:val="28"/>
        </w:rPr>
        <w:t xml:space="preserve">что эмоции являются </w:t>
      </w:r>
      <w:r>
        <w:rPr>
          <w:b/>
          <w:bCs/>
          <w:color w:val="000000"/>
          <w:sz w:val="28"/>
          <w:szCs w:val="28"/>
        </w:rPr>
        <w:t>функцией правого полуша</w:t>
        <w:softHyphen/>
        <w:t xml:space="preserve">рия </w:t>
      </w:r>
      <w:r>
        <w:rPr>
          <w:color w:val="000000"/>
          <w:sz w:val="28"/>
          <w:szCs w:val="28"/>
        </w:rPr>
        <w:t>моз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вое, доминантное, полушарие контролирует вербальные, логические функции, правое полушарие контролирует чувственно-эмоциональную сф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и чувства сопровождаются рядом вегетативных явлений: из</w:t>
        <w:softHyphen/>
        <w:t>менениями частоты сокращения сердца, дыхания, тонуса мышц, просве</w:t>
        <w:softHyphen/>
        <w:t>та сосудов (отсюда побледнение или покраснение кожи). Сердце не слу</w:t>
        <w:softHyphen/>
        <w:t>чайно считается символом чувств. Еще Гиппократ умел различать до 60 оттенков в работе сердца в зависимости от эмоционального состояния человека. Сильные эмоции вызывают прекращение слюноотделения (су</w:t>
        <w:softHyphen/>
        <w:t>хость во рту), угнетение работы внутренних органов, изменение кровя</w:t>
        <w:softHyphen/>
        <w:t>ного давления, мышечной актив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оянии эмоционального возбуждения человек способен на мно</w:t>
        <w:softHyphen/>
        <w:t>гократное увеличение физических усилий. Иногда физически слабый человек преодолевает препятствия, доступные лишь тренированным спортсмен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ь эмоций с изменением деятельности желез внутренней секреции давно была эмпирически установлена и даже использовалась у некоторых народов в судопроизвод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ак, в Древнем Китае подозреваемый во время судебного разбирательства держал во рту горсть риса. Если после прослушивания обвинения он вынимал рис сухим, то считался виновным: сильное эмоциональное напряжение вызывает прекращение деятельности слюнных желез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rPr/>
      </w:pPr>
      <w:bookmarkStart w:id="3" w:name="__RefHeading___Toc50209544"/>
      <w:bookmarkEnd w:id="3"/>
      <w:r>
        <w:rPr/>
        <w:t>СВОЙСТВА И ВИДЫ ЭМОЦ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и чувства различаются в зависимости от их </w:t>
      </w:r>
      <w:r>
        <w:rPr>
          <w:b/>
          <w:bCs/>
          <w:color w:val="000000"/>
          <w:sz w:val="28"/>
          <w:szCs w:val="28"/>
        </w:rPr>
        <w:t xml:space="preserve">качества </w:t>
      </w:r>
      <w:r>
        <w:rPr>
          <w:color w:val="000000"/>
          <w:sz w:val="28"/>
          <w:szCs w:val="28"/>
        </w:rPr>
        <w:t xml:space="preserve">(положительные и отрицательные), </w:t>
      </w:r>
      <w:r>
        <w:rPr>
          <w:b/>
          <w:bCs/>
          <w:color w:val="000000"/>
          <w:sz w:val="28"/>
          <w:szCs w:val="28"/>
        </w:rPr>
        <w:t>глубины, интенсивности и продолжи</w:t>
        <w:softHyphen/>
        <w:t>тельности влияния на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нном своеобразии эмоций и чувств выражается то, как от</w:t>
        <w:softHyphen/>
        <w:t xml:space="preserve">носится человек к соответствующему явлению. В зависимости от того, насколько значима отражаемая в эмоциях и чувствах действительность, различаются </w:t>
      </w:r>
      <w:r>
        <w:rPr>
          <w:b/>
          <w:bCs/>
          <w:i/>
          <w:iCs/>
          <w:color w:val="000000"/>
          <w:sz w:val="28"/>
          <w:szCs w:val="28"/>
        </w:rPr>
        <w:t xml:space="preserve">глубокие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/>
          <w:iCs/>
          <w:color w:val="000000"/>
          <w:sz w:val="28"/>
          <w:szCs w:val="28"/>
        </w:rPr>
        <w:t xml:space="preserve">неглубокие </w:t>
      </w:r>
      <w:r>
        <w:rPr>
          <w:color w:val="000000"/>
          <w:sz w:val="28"/>
          <w:szCs w:val="28"/>
        </w:rPr>
        <w:t>эмоции и чу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влияния на активность деятельности эмоции и чув</w:t>
        <w:softHyphen/>
        <w:t xml:space="preserve">ства подразделяются на </w:t>
      </w:r>
      <w:r>
        <w:rPr>
          <w:b/>
          <w:bCs/>
          <w:i/>
          <w:iCs/>
          <w:color w:val="000000"/>
          <w:sz w:val="28"/>
          <w:szCs w:val="28"/>
        </w:rPr>
        <w:t xml:space="preserve">стенические </w:t>
      </w:r>
      <w:r>
        <w:rPr>
          <w:color w:val="000000"/>
          <w:sz w:val="28"/>
          <w:szCs w:val="28"/>
        </w:rPr>
        <w:t xml:space="preserve">(от греч. </w:t>
      </w:r>
      <w:r>
        <w:rPr>
          <w:i/>
          <w:iCs/>
          <w:color w:val="000000"/>
          <w:sz w:val="28"/>
          <w:szCs w:val="28"/>
          <w:lang w:val="en-US"/>
        </w:rPr>
        <w:t>stheno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сила) и </w:t>
      </w:r>
      <w:r>
        <w:rPr>
          <w:b/>
          <w:bCs/>
          <w:i/>
          <w:iCs/>
          <w:color w:val="000000"/>
          <w:sz w:val="28"/>
          <w:szCs w:val="28"/>
        </w:rPr>
        <w:t>астениче</w:t>
        <w:softHyphen/>
        <w:t xml:space="preserve">ские. </w:t>
      </w:r>
      <w:r>
        <w:rPr>
          <w:color w:val="000000"/>
          <w:sz w:val="28"/>
          <w:szCs w:val="28"/>
        </w:rPr>
        <w:t>Стенические чувства побуждают к активной деятельности, мобили</w:t>
        <w:softHyphen/>
        <w:t>зуют силы человека. Так, чувства радости или вдохновения стимулируют человека к энергичной деятельности. Астенические эмоции расслабляют человека, парализуют его сил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деятельности можно выделить </w:t>
      </w:r>
      <w:r>
        <w:rPr>
          <w:b/>
          <w:bCs/>
          <w:i/>
          <w:iCs/>
          <w:color w:val="000000"/>
          <w:sz w:val="28"/>
          <w:szCs w:val="28"/>
        </w:rPr>
        <w:t xml:space="preserve">базовые эмоции, </w:t>
      </w:r>
      <w:r>
        <w:rPr>
          <w:color w:val="000000"/>
          <w:sz w:val="28"/>
          <w:szCs w:val="28"/>
        </w:rPr>
        <w:t>опреде</w:t>
        <w:softHyphen/>
        <w:t xml:space="preserve">ляющие цели деятельности, ее стратегические направления, и </w:t>
      </w:r>
      <w:r>
        <w:rPr>
          <w:b/>
          <w:bCs/>
          <w:i/>
          <w:iCs/>
          <w:color w:val="000000"/>
          <w:sz w:val="28"/>
          <w:szCs w:val="28"/>
        </w:rPr>
        <w:t>производ</w:t>
        <w:softHyphen/>
        <w:t xml:space="preserve">ные </w:t>
      </w:r>
      <w:r>
        <w:rPr>
          <w:color w:val="000000"/>
          <w:sz w:val="28"/>
          <w:szCs w:val="28"/>
        </w:rPr>
        <w:t xml:space="preserve">от них </w:t>
      </w:r>
      <w:r>
        <w:rPr>
          <w:b/>
          <w:bCs/>
          <w:i/>
          <w:iCs/>
          <w:color w:val="000000"/>
          <w:sz w:val="28"/>
          <w:szCs w:val="28"/>
        </w:rPr>
        <w:t>операциональные эмо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азовые эмоции определяют направленность жизнедеятельности ин</w:t>
        <w:softHyphen/>
        <w:t>дивида, а операциональные - его отношение к различным условиям дея</w:t>
        <w:softHyphen/>
        <w:t>тельности, реальным достижениям. То, что содействует достижению це</w:t>
        <w:softHyphen/>
        <w:t>ли, вызывает положительные эмоции, то, что препятствует, - отрица</w:t>
        <w:softHyphen/>
        <w:t>тель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базовых эмоций совпадает с классификацией основ</w:t>
        <w:softHyphen/>
        <w:t>ных потребностей индивида. Производные же эмоции не поддаются классификации - они так же многообразны, как многообразны условия жизнедеятельности людей. Производные эмоции определяют наиболее эффективные направления в достижении поставленной цели, наиболее значимые для этого средства и усло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й эмоционально-регуляционный механизм - </w:t>
      </w:r>
      <w:r>
        <w:rPr>
          <w:b/>
          <w:bCs/>
          <w:color w:val="000000"/>
          <w:sz w:val="28"/>
          <w:szCs w:val="28"/>
        </w:rPr>
        <w:t xml:space="preserve">эмоция успеха-неуспеха. </w:t>
      </w:r>
      <w:r>
        <w:rPr>
          <w:color w:val="000000"/>
          <w:sz w:val="28"/>
          <w:szCs w:val="28"/>
        </w:rPr>
        <w:t>Эмоция успеха усиливает исходные побуждения к цели, эмоция неуспеха тормозит, а иногда и дезорганизует деятельность. Все возмож</w:t>
        <w:softHyphen/>
        <w:t>ные проявления радости, восторга, удовольствия, с одной стороны; огор</w:t>
        <w:softHyphen/>
        <w:t>чения, расстройства, стресса и аффекта - с другой, представляют собой модификации базовой эмоции успеха - неуспе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способен эмоционально предвосхищать свои возможные ус</w:t>
        <w:softHyphen/>
        <w:t>пехи и неуспехи. Это устраняет ненужные пробные действия. Человек обобщает опыт своих удач и неудач, радостей и огорчений. Он всегда способен с определенной мерой достоверности определить, "стоит ли игра свеч". В экстремальных ситуациях эмоция успеха - неуспеха транс</w:t>
        <w:softHyphen/>
        <w:t xml:space="preserve">формируется в </w:t>
      </w:r>
      <w:r>
        <w:rPr>
          <w:b/>
          <w:bCs/>
          <w:i/>
          <w:iCs/>
          <w:color w:val="000000"/>
          <w:sz w:val="28"/>
          <w:szCs w:val="28"/>
        </w:rPr>
        <w:t xml:space="preserve">аффект </w:t>
      </w:r>
      <w:r>
        <w:rPr>
          <w:i/>
          <w:iCs/>
          <w:color w:val="000000"/>
          <w:sz w:val="28"/>
          <w:szCs w:val="28"/>
        </w:rPr>
        <w:t>восторга, страха или гне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се эмоции выстраиваются по вектору биологической или социально обусловленной значимости различных явлений для дан</w:t>
        <w:softHyphen/>
        <w:t>ного инди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содержательному своеобразию </w:t>
      </w:r>
      <w:r>
        <w:rPr>
          <w:color w:val="000000"/>
          <w:sz w:val="28"/>
          <w:szCs w:val="28"/>
        </w:rPr>
        <w:t>эмоции подразделяются на следую</w:t>
        <w:softHyphen/>
        <w:t>щие виды: 1) эмоциональный тон ощущения; 2) эмоциональный отклик; 3) настроение; 4) конфликтные эмоциональные состояния: стресс, аф</w:t>
        <w:softHyphen/>
        <w:t>фект, фрустрация; 5) высшие эмоции - чу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ощущения (запахи, цвета, звуки и т. д.) являются для нас приятными, нейтральными или неприятными. </w:t>
      </w:r>
      <w:r>
        <w:rPr>
          <w:b/>
          <w:bCs/>
          <w:i/>
          <w:iCs/>
          <w:color w:val="000000"/>
          <w:sz w:val="28"/>
          <w:szCs w:val="28"/>
        </w:rPr>
        <w:t>Эмоциональный тон ощу</w:t>
        <w:softHyphen/>
        <w:t xml:space="preserve">щени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это наше отношение к качеству ощущения, психическое отраже</w:t>
        <w:softHyphen/>
        <w:t>ние потребностных свойств объекта. Нам приятен запах цветов, шум морского прибоя, цвет неба при закате солнца, но неприятен запах гни</w:t>
        <w:softHyphen/>
        <w:t>ли, скрежет тормо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тдельным раздражителям возникает даже органическое болезнен</w:t>
        <w:softHyphen/>
        <w:t xml:space="preserve">ное отвращение - </w:t>
      </w:r>
      <w:r>
        <w:rPr>
          <w:i/>
          <w:iCs/>
          <w:color w:val="000000"/>
          <w:sz w:val="28"/>
          <w:szCs w:val="28"/>
          <w:u w:val="single"/>
        </w:rPr>
        <w:t>идиосинкраз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например, к звукам, издаваемым скре</w:t>
        <w:softHyphen/>
        <w:t>жещущим по стеклу металлическим предметом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е отношение к жизненно важным воздействиям пере</w:t>
        <w:softHyphen/>
        <w:t>дается по наследству. Это позволяет уже при первой встрече организма с вредоносным объектом отреагировать на него. Эмоциональный тон раз</w:t>
        <w:softHyphen/>
        <w:t>личных воздействий, закрепляясь в памяти, включается затем в различ</w:t>
        <w:softHyphen/>
        <w:t>ные восприятия и предст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ая память, эмоциональный опыт человека играют суще</w:t>
        <w:softHyphen/>
        <w:t>ственную роль в тех случаях, когда надо действовать в условиях дефицита понятийной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моциональный отклик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перативная эмоциональная реакция на те</w:t>
        <w:softHyphen/>
        <w:t xml:space="preserve">кущие изменения в предметной среде. (Вы увидели красивый пейзаж -возникает эмоциональный отклик). Эмоциональный отклик определяется эмоциональной возбудимостью человека, его эмоциональным тонусом. Одним из видов эмоционального оклика является </w:t>
      </w:r>
      <w:r>
        <w:rPr>
          <w:i/>
          <w:iCs/>
          <w:color w:val="000000"/>
          <w:sz w:val="28"/>
          <w:szCs w:val="28"/>
          <w:u w:val="single"/>
        </w:rPr>
        <w:t>синтония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опережи</w:t>
        <w:softHyphen/>
        <w:t>вание эмоционального состояния других людей - важнейшее социальное качество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к эмоциональному созвучию зависит от условий воспи</w:t>
        <w:softHyphen/>
        <w:t>тания. Люди, воспитывавшиеся в условиях недостаточного эмоциональ</w:t>
        <w:softHyphen/>
        <w:t>ного контакта либо пресыщения эмоциональными контактами, становят</w:t>
        <w:softHyphen/>
        <w:t>ся малоспособными к эмоциональному сопережив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роение - ситуативно </w:t>
      </w:r>
      <w:r>
        <w:rPr>
          <w:i/>
          <w:iCs/>
          <w:color w:val="000000"/>
          <w:sz w:val="28"/>
          <w:szCs w:val="28"/>
        </w:rPr>
        <w:t>обусловленное устойчивое эмоцио</w:t>
        <w:softHyphen/>
        <w:t xml:space="preserve">нальное состояние, усиливающее или ослабляющее психическую деятельность. </w:t>
      </w:r>
      <w:r>
        <w:rPr>
          <w:color w:val="000000"/>
          <w:sz w:val="28"/>
          <w:szCs w:val="28"/>
        </w:rPr>
        <w:t>Настроение - эмоциональная интеграция жизнеощуще</w:t>
        <w:softHyphen/>
        <w:t>ний человека, определяющая общий тонус (строй) его жизнедеятельно</w:t>
        <w:softHyphen/>
        <w:t>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о вызывается теми влияниями, которые затрагивают личностные стороны индивида, его основные ценности, успехом или неудачей в ра</w:t>
        <w:softHyphen/>
        <w:t>боте, комфортной или дискомфортной обстановкой, уровнем культуры в отношениях между людьми, самочувствием и т. д. Настроение всегда причинно обусловлено, хотя причина его иногда и не осознае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роении проявляется стимулирующая функция эмоций и чувств, их влияние на деятельность человека. Настроение, как и все другие эмо</w:t>
        <w:softHyphen/>
        <w:t xml:space="preserve">циональные состояния, может быть положительным или отрицательным, иметь определенную </w:t>
      </w:r>
      <w:r>
        <w:rPr>
          <w:i/>
          <w:iCs/>
          <w:color w:val="000000"/>
          <w:sz w:val="28"/>
          <w:szCs w:val="28"/>
        </w:rPr>
        <w:t xml:space="preserve">интенсивность, выраженность, напряженност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устойчив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высокий уровень психической активности под влиянием эмоции или чувства называется </w:t>
      </w:r>
      <w:r>
        <w:rPr>
          <w:i/>
          <w:iCs/>
          <w:color w:val="000000"/>
          <w:sz w:val="28"/>
          <w:szCs w:val="28"/>
          <w:u w:val="single"/>
        </w:rPr>
        <w:t>воодушевление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иболее низкий - </w:t>
      </w:r>
      <w:r>
        <w:rPr>
          <w:i/>
          <w:iCs/>
          <w:color w:val="000000"/>
          <w:sz w:val="28"/>
          <w:szCs w:val="28"/>
          <w:u w:val="single"/>
        </w:rPr>
        <w:t>апа</w:t>
        <w:softHyphen/>
        <w:t>тией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начительная дезорганизация психической деятельности, вы</w:t>
        <w:softHyphen/>
        <w:t xml:space="preserve">званная отрицательными воздействиями, - состояние </w:t>
      </w:r>
      <w:r>
        <w:rPr>
          <w:i/>
          <w:iCs/>
          <w:color w:val="000000"/>
          <w:sz w:val="28"/>
          <w:szCs w:val="28"/>
          <w:u w:val="single"/>
        </w:rPr>
        <w:t>расстро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уметь блокировать плохое настроение и всегда помнить, что после "черной полосы" неизбежно наступление радости жизни и подъема творческих сил. Нередко пониженное настроение может быть вызвано простейшими биохимическими процессами в нашем организме, неблагоприятными атмосферными явлениями или эмоциональными циклами данного инди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моциональная устойчивость </w:t>
      </w:r>
      <w:r>
        <w:rPr>
          <w:color w:val="000000"/>
          <w:sz w:val="28"/>
          <w:szCs w:val="28"/>
        </w:rPr>
        <w:t xml:space="preserve">человека при различных эмоциогенных воздействиях выражается в стабильности его поведения. Устойчивость к трудностям, терпимость к поведению других людей называется </w:t>
      </w:r>
      <w:r>
        <w:rPr>
          <w:i/>
          <w:iCs/>
          <w:color w:val="000000"/>
          <w:sz w:val="28"/>
          <w:szCs w:val="28"/>
          <w:u w:val="single"/>
        </w:rPr>
        <w:t>толе</w:t>
        <w:softHyphen/>
        <w:t>рантностью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от лат. </w:t>
      </w:r>
      <w:r>
        <w:rPr>
          <w:i/>
          <w:iCs/>
          <w:color w:val="000000"/>
          <w:sz w:val="28"/>
          <w:szCs w:val="28"/>
          <w:lang w:val="en-US"/>
        </w:rPr>
        <w:t>tolerantia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терпение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еобладания в опыте человека соответствующее настроение становится устойчивым, характерным для него. Необходимо дорожить хорошим настроением, культивировать его. Оно стимулирует к активной плодотворной деятельности, улучшает отношения между людь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может в известной мере регулировать свое настроение, со</w:t>
        <w:softHyphen/>
        <w:t>средоточивая сознание на положительных сторонах жизни, перспективах ее улучш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rPr/>
      </w:pPr>
      <w:bookmarkStart w:id="4" w:name="__RefHeading___Toc50209545"/>
      <w:bookmarkEnd w:id="4"/>
      <w:r>
        <w:rPr/>
        <w:t xml:space="preserve">Конфликтные эмоциональные состояния </w:t>
      </w:r>
      <w:r>
        <w:rPr>
          <w:u w:val="single"/>
        </w:rPr>
        <w:t>(стресс, аффект, фрустрация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есс </w:t>
      </w:r>
      <w:r>
        <w:rPr>
          <w:color w:val="000000"/>
          <w:sz w:val="28"/>
          <w:szCs w:val="28"/>
        </w:rPr>
        <w:t xml:space="preserve">(от англ. </w:t>
      </w:r>
      <w:r>
        <w:rPr>
          <w:i/>
          <w:iCs/>
          <w:color w:val="000000"/>
          <w:sz w:val="28"/>
          <w:szCs w:val="28"/>
          <w:lang w:val="en-US"/>
        </w:rPr>
        <w:t>sres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напряжение) - </w:t>
      </w:r>
      <w:r>
        <w:rPr>
          <w:i/>
          <w:iCs/>
          <w:color w:val="000000"/>
          <w:sz w:val="28"/>
          <w:szCs w:val="28"/>
        </w:rPr>
        <w:t>нервно-психическое пере</w:t>
        <w:softHyphen/>
        <w:t xml:space="preserve">напряжение, вызванное сверхсильным воздействием, адекватная реакция на которое ранее не сформирована, но должна быть найдена в сложившейся ситуации. </w:t>
      </w:r>
      <w:r>
        <w:rPr>
          <w:color w:val="000000"/>
          <w:sz w:val="28"/>
          <w:szCs w:val="28"/>
        </w:rPr>
        <w:t xml:space="preserve">Стресс - </w:t>
      </w:r>
      <w:r>
        <w:rPr>
          <w:b/>
          <w:bCs/>
          <w:color w:val="000000"/>
          <w:sz w:val="28"/>
          <w:szCs w:val="28"/>
        </w:rPr>
        <w:t xml:space="preserve">тотальная мобилизация сил </w:t>
      </w:r>
      <w:r>
        <w:rPr>
          <w:color w:val="000000"/>
          <w:sz w:val="28"/>
          <w:szCs w:val="28"/>
        </w:rPr>
        <w:t>организма на поиск выхода из очень трудного, опасного положения, на приспособление к сверхсложным услов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вучит резкий сигнал тревоги на корабле, который уже начинает давать крен. Пассажиры мечутся по палубе корабля... Автомобиль попал в аварию... - таковы типичные картины стрессов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ерхсильные раздражители - </w:t>
      </w:r>
      <w:r>
        <w:rPr>
          <w:b/>
          <w:bCs/>
          <w:color w:val="000000"/>
          <w:sz w:val="28"/>
          <w:szCs w:val="28"/>
        </w:rPr>
        <w:t xml:space="preserve">стрессоры </w:t>
      </w:r>
      <w:r>
        <w:rPr>
          <w:color w:val="000000"/>
          <w:sz w:val="28"/>
          <w:szCs w:val="28"/>
        </w:rPr>
        <w:t>вызывают вегетативные из</w:t>
        <w:softHyphen/>
        <w:t>менения (учащение пульса, повышение содержание сахара в крови и т. д.) -организм подготавливается к интенсивным действиям. В ответ на сверхтруд</w:t>
        <w:softHyphen/>
        <w:t>ную обстановку человек реагирует комплексом защитны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ссовые состояния неизбежно возникают во всех случаях угрозы для жизни индивида. Застойные стрессовые состояния могут быть вызва</w:t>
        <w:softHyphen/>
        <w:t>ны длительным пребыванием в жизненно опасной обстанов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ссовый синдром часто возникает и в ситуациях, опасных для престижа человека, когда он боится опозорить себя проявлением трусо</w:t>
        <w:softHyphen/>
        <w:t>сти, профессиональной некомпетентности и т. п. Состояние, аналогичное стрессовому, может быть порождено систематическими жизненными неудач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стресса введено канадским ученым Гансом Селье (1907 -1982). Он определил </w:t>
      </w:r>
      <w:r>
        <w:rPr>
          <w:i/>
          <w:iCs/>
          <w:color w:val="000000"/>
          <w:sz w:val="28"/>
          <w:szCs w:val="28"/>
        </w:rPr>
        <w:t>стресс как совокупность адаптационно-защитных реакций организма на воздействия, вызывающие физическую или психиче</w:t>
        <w:softHyphen/>
        <w:t>скую трав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звитии стрессового состояния Селье выделил три этапа: 1) тре</w:t>
        <w:softHyphen/>
        <w:t>вога; 2) сопротивление; 3) истощ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Реакция тревог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алярм-реакция) состоит из фазы шока (депрессия центральной нервной системы) и фазы противотока, когда восстанавли</w:t>
        <w:softHyphen/>
        <w:t>ваются нарушенные психические функ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адия </w:t>
      </w:r>
      <w:r>
        <w:rPr>
          <w:i/>
          <w:iCs/>
          <w:color w:val="000000"/>
          <w:sz w:val="28"/>
          <w:szCs w:val="28"/>
          <w:u w:val="single"/>
        </w:rPr>
        <w:t>сопротивления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резистентности) характеризуется возникнове</w:t>
        <w:softHyphen/>
        <w:t>нием устойчивости к действию стрессоров. При их длительном воздейст</w:t>
        <w:softHyphen/>
        <w:t xml:space="preserve">вии силы организма иссякают и наступает </w:t>
      </w:r>
      <w:r>
        <w:rPr>
          <w:i/>
          <w:iCs/>
          <w:color w:val="000000"/>
          <w:sz w:val="28"/>
          <w:szCs w:val="28"/>
        </w:rPr>
        <w:t xml:space="preserve">стадия </w:t>
      </w:r>
      <w:r>
        <w:rPr>
          <w:i/>
          <w:iCs/>
          <w:color w:val="000000"/>
          <w:sz w:val="28"/>
          <w:szCs w:val="28"/>
          <w:u w:val="single"/>
        </w:rPr>
        <w:t>истощени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рождают</w:t>
        <w:softHyphen/>
        <w:t>ся патологические дистрофические процессы (приводящие иногда к ги</w:t>
        <w:softHyphen/>
        <w:t>бели организм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Р. Лазарус ввел понятие </w:t>
      </w:r>
      <w:r>
        <w:rPr>
          <w:i/>
          <w:iCs/>
          <w:color w:val="000000"/>
          <w:sz w:val="28"/>
          <w:szCs w:val="28"/>
        </w:rPr>
        <w:t xml:space="preserve">психического (эмоционального) стресса. </w:t>
      </w:r>
      <w:r>
        <w:rPr>
          <w:color w:val="000000"/>
          <w:sz w:val="28"/>
          <w:szCs w:val="28"/>
        </w:rPr>
        <w:t>Если физиологическими стрессорами являются крайне небла</w:t>
        <w:softHyphen/>
        <w:t>гоприятные физические условия, вызывающие нарушение целостности организма или его функций (очень высокие и низкие температуры, ост</w:t>
        <w:softHyphen/>
        <w:t>рые механические и химические воздействия), то психическими стрессо</w:t>
        <w:softHyphen/>
        <w:t>рами являются те воздействия, которые сами люди оценивают как очень вредные для своего благополучия. Это зависит от опыта людей, их жиз</w:t>
        <w:softHyphen/>
        <w:t>ненной позиции, нравственных оценок, способности адекватно оцени</w:t>
        <w:softHyphen/>
        <w:t>вать ситуации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 стрессовой ситуации зависит не только от оценки вредности стрессора данным человеком, но и от умения реагировать на него опре</w:t>
        <w:softHyphen/>
        <w:t>деленным образом. Человек способен научиться адекватному поведению в различных стрессовых ситуациях (в аварийных ситуациях, при внезап</w:t>
        <w:softHyphen/>
        <w:t>ном нападении и т. п.), использовать средства психологической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из стрессового состояния связан с адаптационными возможно</w:t>
        <w:softHyphen/>
        <w:t>стями конкретного индивида, развитостью его аварийно-защитных меха</w:t>
        <w:softHyphen/>
        <w:t>низмов, его способностью к выживанию в крайне тяжелых обстоятельст</w:t>
        <w:softHyphen/>
        <w:t>вах. Это зависит от опыта пребывания человека в критических ситуаци</w:t>
        <w:softHyphen/>
        <w:t>ях, а также от его врожденных качеств - силы нервной систем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еодолении стресса проявляются два поведенческих типа личности - интерналы, рассчитывающие только на себя, и экстерналы, рассчиты</w:t>
        <w:softHyphen/>
        <w:t>вающие преимущественно на помощь других людей. В стрессовом пове</w:t>
        <w:softHyphen/>
        <w:t>дении выделяются также тип "жертвы" и тип "достойного поведения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тро негативная форма стресса - дистресс опасен для жизни, но при </w:t>
      </w:r>
      <w:r>
        <w:rPr>
          <w:i/>
          <w:iCs/>
          <w:color w:val="000000"/>
          <w:sz w:val="28"/>
          <w:szCs w:val="28"/>
        </w:rPr>
        <w:t xml:space="preserve">австрессе </w:t>
      </w:r>
      <w:r>
        <w:rPr>
          <w:color w:val="000000"/>
          <w:sz w:val="28"/>
          <w:szCs w:val="28"/>
        </w:rPr>
        <w:t>("хорошем" стрессе) отрабатываются адаптационные механизмы индивид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обую разновидность стресса составляет </w:t>
      </w:r>
      <w:r>
        <w:rPr>
          <w:i/>
          <w:iCs/>
          <w:color w:val="000000"/>
          <w:sz w:val="28"/>
          <w:szCs w:val="28"/>
        </w:rPr>
        <w:t xml:space="preserve">"стресс жизни" - </w:t>
      </w:r>
      <w:r>
        <w:rPr>
          <w:color w:val="000000"/>
          <w:sz w:val="28"/>
          <w:szCs w:val="28"/>
        </w:rPr>
        <w:t>острые конфликтные состояния личности, вызванные стратегически значимыми социальными стрессорами - крах престижа, угроза социальному статусу, острые межличностные конфликты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циально обусловленном стрессе резко меняется характер ком</w:t>
        <w:softHyphen/>
        <w:t>муникативной деятельности людей, возникает неадекватность в общении (социально-психологический субсиндром стресса). При этом сами акты общения могут стать стрессогенными (скандалы, ссоры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я поведения переходит здесь на эмоциональный уровень. От</w:t>
        <w:softHyphen/>
        <w:t>дельные индивиды становятся способными на бесчеловечные, антигу</w:t>
        <w:softHyphen/>
        <w:t>манные действия - жестокость, мстительность, агрессивность и т. п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стрессовая ситуация создает угрозу благополучию группы людей, то в малосплоченных группах происходит групповая дезинтеграция -возникает активное непризнание роли руководителя, нетерпимость к личностям партн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перед угрозой разоблачения распадается связь между членами преступной группы, возникает внутригрупповая "грызня", члены группы начинают искать индивидуальные выходы из конфликтной ситу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ен и неадаптивный "уход" от стрессовой ситуации - индивид направляет свою активность на решение второстепенных проблем, ухо</w:t>
        <w:softHyphen/>
        <w:t>дит от "давления жизни" в мир своих увлечений или даже грез и несбы</w:t>
        <w:softHyphen/>
        <w:t>точных мечта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bookmarkStart w:id="5" w:name="__RefHeading___Toc50209546"/>
      <w:bookmarkEnd w:id="5"/>
      <w:r>
        <w:rPr/>
        <w:t>Тест: "Подвержены ли вы стрессу?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каждой из приведенных ниже шести групп ответов отметьте одну букву (а, б или в) в позициях, которые соответствуют вашему характ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. а) В работе, в отношениях с представителями противоположного пола, в спортивных или азартных играх вы не боитесь соперничества и проявляете аг</w:t>
        <w:softHyphen/>
        <w:t>рессив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Если в игре вы теряете несколько очков или если представитель (предста</w:t>
        <w:softHyphen/>
        <w:t>вительница) противоположного пола не реагирует должным образом на самые первые ваши знаки внимания, то вы сдаетесь и "выходите из игры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Вы избегаете какой бы то ни было конфрон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2. а) Вы честолюбивы и хотите многого достич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Вы сидите и ждете "у моря погоды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Вы ищите предлог увильнуть от рабо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3. а) Вы любите работать быстро, и часто вам не терпится поскорее закон</w:t>
        <w:softHyphen/>
        <w:t>чить де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Вы надеетесь, что кто-то будет вас "подстегивать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Когда вы вечером приходите домой, то думаете о том, что сегодня было на рабо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4. а) Вы разговариваете слишком быстро и слишком громко. В беседе вы вы</w:t>
        <w:softHyphen/>
        <w:t>сказываетесь чересчур категорично и перебиваете друг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Когда вам отвечают "нет", вы реагируете совершенно спокой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Вам с трудом удаётся выражать свои чувства и тревог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. а) Вам часто становится скуч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Вам нравится ничего не дела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Вы действуете в соответствии с желаниями других людей, а не со своими собствен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. а) Вы быстро ходите, едите и пьет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) Если вы забыли что-то сделать, вас это не беспокои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) Вы сдерживаете свои чу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Heading2"/>
        <w:rPr/>
      </w:pPr>
      <w:bookmarkStart w:id="6" w:name="__RefHeading___Toc50209547"/>
      <w:bookmarkEnd w:id="6"/>
      <w:r>
        <w:rPr/>
        <w:t>Оценка отве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вет по категории "а" дает 6 очков, "б" - 4 очка, "в" - 2 оч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считайте очки, и у вас получи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24 - 36 очков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ы в высшей степени подвержены стрессу, у вас даже могут появиться симптомы болезней, вызванных стрессом, таких, как сердечная недос</w:t>
        <w:softHyphen/>
        <w:t>таточность, язвенная болезнь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  <w:u w:val="single"/>
        </w:rPr>
        <w:t>18 - 24 очка.</w:t>
      </w:r>
      <w:r>
        <w:rPr>
          <w:rFonts w:cs="Arial" w:ascii="Arial" w:hAnsi="Arial"/>
          <w:i/>
          <w:iCs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Вы человек спокойный и не подвержены стрес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сли вы набрали намного больше 18 очков, то вам можно посоветовать быть терпимее к окружающим. Это позволит вам добиться улучшения вашего межлич</w:t>
        <w:softHyphen/>
        <w:t>ностного стату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так, стресс может оказывать как мобилизующее (австресс), так и уг</w:t>
        <w:softHyphen/>
        <w:t xml:space="preserve">нетающее влияние - </w:t>
      </w:r>
      <w:r>
        <w:rPr>
          <w:b/>
          <w:bCs/>
          <w:i/>
          <w:iCs/>
          <w:color w:val="000000"/>
          <w:sz w:val="28"/>
          <w:szCs w:val="28"/>
        </w:rPr>
        <w:t xml:space="preserve">дистресс </w:t>
      </w:r>
      <w:r>
        <w:rPr>
          <w:color w:val="000000"/>
          <w:sz w:val="28"/>
          <w:szCs w:val="28"/>
        </w:rPr>
        <w:t xml:space="preserve">(от англ. </w:t>
      </w:r>
      <w:r>
        <w:rPr>
          <w:i/>
          <w:iCs/>
          <w:color w:val="000000"/>
          <w:sz w:val="28"/>
          <w:szCs w:val="28"/>
          <w:lang w:val="en-US"/>
        </w:rPr>
        <w:t>distres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горе, истощение). Для формирования адаптивного поведения человека необходимо накопление опыта его пребывания в трудных ситуациях, овладение способами выхода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стресс обеспечивает мобилизацию жизненных сил индивида на преодоление жизненных трудностей. Однако стратегические защитные психофизиологические резервы организма нужно использовать лишь в решающих жизненных ситуациях; необходимо адекватно оценивать встречающиеся на жизненном пути трудности и правильно определять место и время для генеральных жизненных "сражений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гативно-стрессовые явления возникают в случаях длительного пре</w:t>
        <w:softHyphen/>
        <w:t>бывания индивида или социальной общности в условиях нормативной неопределенности, затяжного ценностного противоборства, разнонаправ-ленности социально значимых целей, интересов и устремлений, кон</w:t>
        <w:softHyphen/>
        <w:t>фликта нор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ссогенный характер может приобрести длительная изоляция со</w:t>
        <w:softHyphen/>
        <w:t>циальной группы. При этом снижается уровень внутригрупповой соли</w:t>
        <w:softHyphen/>
        <w:t>дарности, возникает межличностная разобщенность, эгоцентрическая замкнутость отдельных индивидов. Ситуация становится взрывоопасн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стойчивость к стрессу может специально формироваться. </w:t>
      </w:r>
      <w:r>
        <w:rPr>
          <w:color w:val="000000"/>
          <w:sz w:val="28"/>
          <w:szCs w:val="28"/>
        </w:rPr>
        <w:t>Существует ряд приемов самозащиты человека от травмирующих нагрузок в критиче</w:t>
        <w:softHyphen/>
        <w:t>ских ситуациях. Стрессовые ситуации могут возникнуть внезапно и по</w:t>
        <w:softHyphen/>
        <w:t>степенно. В последнем случае человек некоторое время находится в предстрессовом состоянии. В это время он может принять меры с целью соответствующей психологической защи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таких приемов является </w:t>
      </w:r>
      <w:r>
        <w:rPr>
          <w:b/>
          <w:bCs/>
          <w:i/>
          <w:iCs/>
          <w:color w:val="000000"/>
          <w:sz w:val="28"/>
          <w:szCs w:val="28"/>
        </w:rPr>
        <w:t xml:space="preserve">рационализация </w:t>
      </w:r>
      <w:r>
        <w:rPr>
          <w:color w:val="000000"/>
          <w:sz w:val="28"/>
          <w:szCs w:val="28"/>
        </w:rPr>
        <w:t>надвигающегося отрицательного события, его всесторонний анализ, снижение степени е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пределенности, вживание в него, предварительное привыкание к не</w:t>
        <w:softHyphen/>
        <w:t>му, устранение эффекта внезап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жно снизить психотравматическое воздействие стрессовых ситуа</w:t>
        <w:softHyphen/>
        <w:t xml:space="preserve">ций, имеющих личностную значимость, путем </w:t>
      </w:r>
      <w:r>
        <w:rPr>
          <w:b/>
          <w:bCs/>
          <w:i/>
          <w:iCs/>
          <w:color w:val="000000"/>
          <w:sz w:val="28"/>
          <w:szCs w:val="28"/>
        </w:rPr>
        <w:t>их обесценивания, сниже</w:t>
        <w:softHyphen/>
        <w:t>ния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ществует прием </w:t>
      </w:r>
      <w:r>
        <w:rPr>
          <w:b/>
          <w:bCs/>
          <w:i/>
          <w:iCs/>
          <w:color w:val="000000"/>
          <w:sz w:val="28"/>
          <w:szCs w:val="28"/>
        </w:rPr>
        <w:t>предельного мысленного усиления возможных отри</w:t>
        <w:softHyphen/>
        <w:t xml:space="preserve">цательных последствий предстоящих событий, </w:t>
      </w:r>
      <w:r>
        <w:rPr>
          <w:color w:val="000000"/>
          <w:sz w:val="28"/>
          <w:szCs w:val="28"/>
        </w:rPr>
        <w:t>формирование установки на худшее. Реальность же может быть легче ожидаемых кризисных си</w:t>
        <w:softHyphen/>
        <w:t>туа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енный разведчик, длительное время пребывая во враждебном окружении, со временем стал бояться разоблачения. Стремясь овладеть своим тревожным эмоциональным состоянием, он умышленно усилил его, внушая себе, что когда-нибудь он обязательно будет раскрыт. Чувство страха у него стало таким силь</w:t>
        <w:softHyphen/>
        <w:t>ным, что он как бы пережил свою смерть, И после этого уже не испытывал стра</w:t>
        <w:softHyphen/>
        <w:t>ха, владел собой в самых рискованных ситуац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есс следует отличать от афф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ффект (от лат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ffectus</w:t>
      </w:r>
      <w:r>
        <w:rPr>
          <w:b/>
          <w:bCs/>
          <w:i/>
          <w:iCs/>
          <w:color w:val="000000"/>
          <w:sz w:val="28"/>
          <w:szCs w:val="28"/>
        </w:rPr>
        <w:t xml:space="preserve"> - </w:t>
      </w:r>
      <w:r>
        <w:rPr>
          <w:b/>
          <w:bCs/>
          <w:color w:val="000000"/>
          <w:sz w:val="28"/>
          <w:szCs w:val="28"/>
        </w:rPr>
        <w:t xml:space="preserve">душевное волнение, страсть) - </w:t>
      </w:r>
      <w:r>
        <w:rPr>
          <w:color w:val="000000"/>
          <w:sz w:val="28"/>
          <w:szCs w:val="28"/>
        </w:rPr>
        <w:t xml:space="preserve">внезапно </w:t>
      </w:r>
      <w:r>
        <w:rPr>
          <w:i/>
          <w:iCs/>
          <w:color w:val="000000"/>
          <w:sz w:val="28"/>
          <w:szCs w:val="28"/>
        </w:rPr>
        <w:t xml:space="preserve">возникающее </w:t>
      </w:r>
      <w:r>
        <w:rPr>
          <w:color w:val="000000"/>
          <w:sz w:val="28"/>
          <w:szCs w:val="28"/>
        </w:rPr>
        <w:t xml:space="preserve">в острой </w:t>
      </w:r>
      <w:r>
        <w:rPr>
          <w:i/>
          <w:iCs/>
          <w:color w:val="000000"/>
          <w:sz w:val="28"/>
          <w:szCs w:val="28"/>
        </w:rPr>
        <w:t>конфликтной ситуации чрезмерное нервно-психическое перевозбуждение, проявляющееся во временной дез</w:t>
        <w:softHyphen/>
        <w:t>организации сознания (его сужении) и крайней активизации импульсивных ре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ффект - эмоциональный взрыв в условиях остроконфликтной ситуа</w:t>
        <w:softHyphen/>
        <w:t>ции, опасности личностного поражения. Глубокая обида от тяжкого для данного человека оскорбления, внезапное, возникновение опасности, грубое физическое насилие - все эти обстоятельства в зависимости от индивидуальных свойств личности могут вызвать аффек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аффекта характеризуется значительным нарушением соз</w:t>
        <w:softHyphen/>
        <w:t>нательной регуляции действий человека. Поведение человека при аффек</w:t>
        <w:softHyphen/>
        <w:t xml:space="preserve">те регулируется не заранее обдуманной целью, а тем чувством, которое полностью захватывает личность и вызывает </w:t>
      </w:r>
      <w:r>
        <w:rPr>
          <w:b/>
          <w:bCs/>
          <w:i/>
          <w:iCs/>
          <w:color w:val="000000"/>
          <w:sz w:val="28"/>
          <w:szCs w:val="28"/>
        </w:rPr>
        <w:t>импульсивные, подсознатель</w:t>
        <w:softHyphen/>
        <w:t>ные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оянии аффекта нарушается важнейший механизм деятельности - избирательность в выборе поведенческого акта, резко изменяется при</w:t>
        <w:softHyphen/>
        <w:t>вычное поведение человека, деформируются его установки, жизненные позиции, нарушается способность к установлению взаимосвязей между явлениями, в сознании начинает доминировать какое-либо одно, часто искаженное, представ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 "сужение сознания" при аффекте, с нейрофизиологической точки зрения, связано с нарушением нормального взаимодействия возбуждения и торможения. В состояния аффекта страдает прежде всего тормозной процесс, возбуждение начинает беспорядочно распространяться в под</w:t>
        <w:softHyphen/>
        <w:t>корковые зоны мозга, эмоции теряют контроль со стороны 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корковые образования при аффектах приобретают определенную автономию, что выражается в бурных примитивных реакциях. "Челове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является своими инстинктами, какой он есть, без социальной по</w:t>
        <w:softHyphen/>
        <w:t>крышки при помощи больших полушарий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ффект вызывает резкое нарушение уравновешенности нервных про</w:t>
        <w:softHyphen/>
        <w:t>цессов, "сшибку" нервных процессов, сопровождается сдвигами в системе нервных связей, значительными изменениями химизма крови, наруше</w:t>
        <w:softHyphen/>
        <w:t>ниями в деятельности вегетативной нервной системы и сердечной дея</w:t>
        <w:softHyphen/>
        <w:t>тельности, в психомоторной регуляции (жестикуляции, специфические мимические выражения, резкий крик, плач и т. п.). Состояние аффекта связано с нарушением ясности сознания и сопровождается частичной амнезией - расстройством памя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сех многообразных проявлениях аффекта (страх, гнев, отчаяние, вспышка ревности, порыв страсти и т. п.) можно выделить </w:t>
      </w:r>
      <w:r>
        <w:rPr>
          <w:b/>
          <w:bCs/>
          <w:i/>
          <w:iCs/>
          <w:color w:val="000000"/>
          <w:sz w:val="28"/>
          <w:szCs w:val="28"/>
        </w:rPr>
        <w:t>три стад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первой стадии резко дезорганизуется вся психическая деятель</w:t>
        <w:softHyphen/>
        <w:t>ность, нарушается ориентировка в действительност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а второй - перевозбуждение сопровождается резкими, плохо контро</w:t>
        <w:softHyphen/>
        <w:t>лируемыми действиям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на заключительной стадии спадает нервное напряжение, возникает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ояние депрессии, слаб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ъективно аффект переживается как состояние, как бы навязанное человеку извне, помимо его воли. Однако усиленным волевым контролем в начальной стадии развития аффекта его можно не допустить. Важно сосредоточить сознание на крайне отрицательных последствиях аффек</w:t>
        <w:softHyphen/>
        <w:t>тивного по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числу </w:t>
      </w:r>
      <w:r>
        <w:rPr>
          <w:b/>
          <w:bCs/>
          <w:color w:val="000000"/>
          <w:sz w:val="28"/>
          <w:szCs w:val="28"/>
        </w:rPr>
        <w:t xml:space="preserve">приемов преодоления аффекта </w:t>
      </w:r>
      <w:r>
        <w:rPr>
          <w:color w:val="000000"/>
          <w:sz w:val="28"/>
          <w:szCs w:val="28"/>
        </w:rPr>
        <w:t>относятся: произвольная за</w:t>
        <w:softHyphen/>
        <w:t>держка двигательных реакций, изменение обстановки, переключение на другую дея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самое важное условие преодоления отрицательных аффектов -моральные качества личности, ее воспитание. Аффект возникает при де</w:t>
        <w:softHyphen/>
        <w:t>фиците адаптивных средств поведения. Люди с неуравновешенными процессами возбуждения и торможения более склонны к аффектам, од</w:t>
        <w:softHyphen/>
        <w:t>нако эта склонность может быть преодолена путем самовоспит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ффект может возникать и в результате воспоминаний о травмирую</w:t>
        <w:softHyphen/>
        <w:t>щем событии (следовой аффект), а также вследствие накопления чув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ффективные действия эмоционально-импульсивны, то есть побуж</w:t>
        <w:softHyphen/>
        <w:t>даются чувствами: они не имеют осознанного мотива. Сильное, захваты</w:t>
        <w:softHyphen/>
        <w:t>вающее всю личность чувство само по себе и является побуждением к действ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я в состоянии аффекта отличаются отсутствием осознанных конкретных целей. Используемые при этом средства ограничиваются объектами, случайно попавшими в поле крайне суженного сознания. Общее направление хаотичных действий при аффекте - стремление уст</w:t>
        <w:softHyphen/>
        <w:t>ранить травмирующий раздраж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левая регуляция поведения человека может проявиться лишь в ста</w:t>
        <w:softHyphen/>
        <w:t>дии возникновения аффекта. В дальнейшем человек утрачивает волевой контро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игаемый при аффекте результат создает лишь иллюзию предвари</w:t>
        <w:softHyphen/>
        <w:t>тельного осознания цели. И если в действии была осознанная цель, то именно по данному признаку его нельзя считать совершенным в состоя</w:t>
        <w:softHyphen/>
        <w:t>нии аффе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изиологический аффект следует отличать от </w:t>
      </w:r>
      <w:r>
        <w:rPr>
          <w:i/>
          <w:iCs/>
          <w:color w:val="000000"/>
          <w:sz w:val="28"/>
          <w:szCs w:val="28"/>
        </w:rPr>
        <w:t>патологического аф</w:t>
        <w:softHyphen/>
        <w:t>фекта - болезненного нервно-психического перевозбуждения, связанного с полным помрачением сознания и парализацией во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схему различительных признаков физиологического и патологического аффект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5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Физиологический аффект</w:t>
            </w:r>
          </w:p>
        </w:tc>
        <w:tc>
          <w:tcPr>
            <w:tcW w:w="478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Патологический аффект</w:t>
            </w:r>
          </w:p>
        </w:tc>
      </w:tr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 Высшая интенсивность возбуждения</w:t>
            </w:r>
          </w:p>
        </w:tc>
        <w:tc>
          <w:tcPr>
            <w:tcW w:w="478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1. Сверхинтенсивность перевозбу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 Соответствие вызвавшей причине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2. Несоответствие вызвавшей причин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. Значительная дезорганизация сознания ("сужение" сознания")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3. Полная дезорганизация сознания, умопомрачен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. Несдержанность в действиях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4. Полная потеря способности отдавать отчет в своих действиях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. Несвязанность ассоциативных идей, доминирование одного представления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5. Бессвязное хаотическое сочетание идей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. Сохранение отдельных воспоминани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6. Амнезия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ффективные состояния могут проявляться в различных формах. </w:t>
      </w:r>
      <w:r>
        <w:rPr>
          <w:color w:val="000000"/>
          <w:sz w:val="28"/>
          <w:szCs w:val="28"/>
        </w:rPr>
        <w:t>Рас</w:t>
        <w:softHyphen/>
        <w:t>смотрим некоторые из 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трах - безусловно-рефлекторная эмоциональная реакция на опасность, выражающаяся в резком изменении жизнедеятельности организма. </w:t>
      </w:r>
      <w:r>
        <w:rPr>
          <w:color w:val="000000"/>
          <w:sz w:val="28"/>
          <w:szCs w:val="28"/>
        </w:rPr>
        <w:t>Страх возник как биологически защитный механизм. Жи</w:t>
        <w:softHyphen/>
        <w:t>вотные инстинктивно боятся быстро приближающихся объектов, всего того, что может повредить целостность организ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из врожденных страхов сохраняются и у людей, хотя в усло</w:t>
        <w:softHyphen/>
        <w:t>виях цивилизации они несколько изменены. У многих людей страх - ас</w:t>
        <w:softHyphen/>
        <w:t>теническая эмоция, вызывающая понижение мышечного тонуса, при этом лицо принимает масковидное выраж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страх вызывает сильный симпатический раз</w:t>
        <w:softHyphen/>
        <w:t>ряд: крик, бегство, гримасы. Характерный симптом страха - дрожание мышц тела, сухость во рту (отсюда хриплость и приглушенность голоса), резкое учащение пульса, повышение сахара в крови и т. д. При этом ги</w:t>
        <w:softHyphen/>
        <w:t>поталамус начинает выделять нейросекрет, который стимулирует гипо</w:t>
        <w:softHyphen/>
        <w:t xml:space="preserve">физ на выделение </w:t>
      </w:r>
      <w:r>
        <w:rPr>
          <w:i/>
          <w:iCs/>
          <w:color w:val="000000"/>
          <w:sz w:val="28"/>
          <w:szCs w:val="28"/>
          <w:u w:val="single"/>
        </w:rPr>
        <w:t>адренокортикотропного гормона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Этот гормон и вызы</w:t>
        <w:softHyphen/>
        <w:t>вает специфический синдром страх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циально обусловленные причины страха - угроза общественного порицания, потеря результатов длительного труда, унижение достоинства и т. п. - вызывают те же физиологические симптомы, что и биологиче</w:t>
        <w:softHyphen/>
        <w:t>ские источники страх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высшая степень страха, переходящая в аффект, - </w:t>
      </w:r>
      <w:r>
        <w:rPr>
          <w:i/>
          <w:iCs/>
          <w:color w:val="000000"/>
          <w:sz w:val="28"/>
          <w:szCs w:val="28"/>
        </w:rPr>
        <w:t>ужа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жас сопровождается резкой дезорганизацией сознания (безумный страх), оцепенением (предполагается, что оно вызывается чрезмерно большим количеством адреналина) или беспорядочным мышечным пере</w:t>
        <w:softHyphen/>
        <w:t>возбуждением ("двигательная буря"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оянии ужаса человек может преувеличить опасность нападения и его оборона может быть чрезмерной, несоизмеримой с реальной опас</w:t>
        <w:softHyphen/>
        <w:t>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я страха, вызванная опасным насилием, побуждает к безуслов</w:t>
        <w:softHyphen/>
        <w:t>но-рефлекторным ответным действиям, основанным на инстинкте само</w:t>
        <w:softHyphen/>
        <w:t>сохранения. Поэтому такие действия в ряде случаев не образуют состава преступ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 - пассивно-оборонительная реакция на опасность, нередко ис</w:t>
        <w:softHyphen/>
        <w:t>ходящую от более сильного лица. Если же угроза опасности исходит от более слабого лица, то реакция может приобрести агрессивный, наступа</w:t>
        <w:softHyphen/>
        <w:t xml:space="preserve">тельный характер - </w:t>
      </w:r>
      <w:r>
        <w:rPr>
          <w:i/>
          <w:iCs/>
          <w:color w:val="000000"/>
          <w:sz w:val="28"/>
          <w:szCs w:val="28"/>
        </w:rPr>
        <w:t>гне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стоянии гнева человек предрасположен к мгновенному, часто импульсивному действию. Чрезмерно повышенное мышечное возбужде</w:t>
        <w:softHyphen/>
        <w:t>ние при недостаточном самообладании легко переходит в очень сильное действ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ев сопровождается угрожающей мимикой, позой нападения. В со</w:t>
        <w:softHyphen/>
        <w:t>стоянии гнева человек теряет объективность суждений, осуществляет малоконтролируемые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х и гнев могут достичь степени аффекта, но порой они выража</w:t>
        <w:softHyphen/>
        <w:t>ются и в меньшей степени эмоционального напряж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рустрация (от лат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rustratio</w:t>
      </w:r>
      <w:r>
        <w:rPr>
          <w:b/>
          <w:bCs/>
          <w:i/>
          <w:iCs/>
          <w:color w:val="000000"/>
          <w:sz w:val="28"/>
          <w:szCs w:val="28"/>
        </w:rPr>
        <w:t xml:space="preserve"> - </w:t>
      </w:r>
      <w:r>
        <w:rPr>
          <w:b/>
          <w:bCs/>
          <w:color w:val="000000"/>
          <w:sz w:val="28"/>
          <w:szCs w:val="28"/>
        </w:rPr>
        <w:t xml:space="preserve">неудача, обман) - </w:t>
      </w:r>
      <w:r>
        <w:rPr>
          <w:i/>
          <w:iCs/>
          <w:color w:val="000000"/>
          <w:sz w:val="28"/>
          <w:szCs w:val="28"/>
        </w:rPr>
        <w:t>конфликтное от</w:t>
        <w:softHyphen/>
        <w:t>рицательно-эмоциональное состояние, возникающее в связи с крахом надежд, неожиданно возникшими непреодолимыми препят</w:t>
        <w:softHyphen/>
        <w:t>ствиями на пути достижения высокозначим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рустрация часто связана с агрессивным поведением, направленным против фрустратора - источника фрустрации. В случае неустранимости причин фрустрации (невозвратимости потерь) может возникнуть глубо</w:t>
        <w:softHyphen/>
        <w:t xml:space="preserve">кое </w:t>
      </w:r>
      <w:r>
        <w:rPr>
          <w:i/>
          <w:iCs/>
          <w:color w:val="000000"/>
          <w:sz w:val="28"/>
          <w:szCs w:val="28"/>
        </w:rPr>
        <w:t xml:space="preserve">депрессивное состояние, </w:t>
      </w:r>
      <w:r>
        <w:rPr>
          <w:color w:val="000000"/>
          <w:sz w:val="28"/>
          <w:szCs w:val="28"/>
        </w:rPr>
        <w:t>связанное со значительной и продолжитель</w:t>
        <w:softHyphen/>
        <w:t>ной дезорганизацией психики (ослабление памяти, способности к логи</w:t>
        <w:softHyphen/>
        <w:t>ческому мышлению и т. п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определимость фрустрации связана с тем, что человек не мо</w:t>
        <w:softHyphen/>
        <w:t>жет устранить причины такого состояния. Поэтому в состоянии фрустра</w:t>
        <w:softHyphen/>
        <w:t>ции человек ищет какие-либо компенсирующие выходы, уходит в мир грез, иногда возвращается к более ранним стадиям психического разви</w:t>
        <w:softHyphen/>
        <w:t>тия (регрессирует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7" w:name="__RefHeading___Toc50209548"/>
      <w:bookmarkEnd w:id="7"/>
      <w:r>
        <w:rPr/>
        <w:t>ВЫСШИЕ ЭМОЦИИ - ЧУВСТ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увства - эмоциональная форма отражения социально значи</w:t>
        <w:softHyphen/>
        <w:t xml:space="preserve">мых явлений. </w:t>
      </w:r>
      <w:r>
        <w:rPr>
          <w:color w:val="000000"/>
          <w:sz w:val="28"/>
          <w:szCs w:val="28"/>
        </w:rPr>
        <w:t>Они вызываются соответствием или отклонением тех или иных обстоятельств от параметров жизнедеятельности данного человека как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изшие, ситуативные эмоции связаны с удовлетворением био</w:t>
        <w:softHyphen/>
        <w:t>логических потребностей, то высшие эмоции - чувства связаны с лично</w:t>
        <w:softHyphen/>
        <w:t>стными, социально значимыми ценност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а - базовые эмоционально-смысловые компоненты личности. От биологически обусловленных эмоций они отличаются происхождени</w:t>
        <w:softHyphen/>
        <w:t>ем - формируются по мере интернализации индивидом социальных цен</w:t>
        <w:softHyphen/>
        <w:t>ностей. "Значение для меня" в чувствах трансформируется в "значение для нас". Социализация личности и состоит в переводе социально значи</w:t>
        <w:softHyphen/>
        <w:t>мых явлений в эмоциональную сферу индивида. Дефекты социализации - несформированность базовых чувств индивида, его ситуативная зави</w:t>
        <w:softHyphen/>
        <w:t>симость от стихии низших эмо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а человека иерархически организованы - у каждого индивида есть доминирующие чувства, определяющие его личностную направлен</w:t>
        <w:softHyphen/>
        <w:t>ность. Они регулируют различные сферы взаимодействия человека с дей</w:t>
        <w:softHyphen/>
        <w:t>ствительностью. Иерархия чувств определяет мотивационную сферу лич</w:t>
        <w:softHyphen/>
        <w:t>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ся праксические, нравственные, эстетические и познава</w:t>
        <w:softHyphen/>
        <w:t>тельные чув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ксические чувства </w:t>
      </w:r>
      <w:r>
        <w:rPr>
          <w:color w:val="000000"/>
          <w:sz w:val="28"/>
          <w:szCs w:val="28"/>
        </w:rPr>
        <w:t xml:space="preserve">(от греч. </w:t>
      </w:r>
      <w:r>
        <w:rPr>
          <w:i/>
          <w:iCs/>
          <w:color w:val="000000"/>
          <w:sz w:val="28"/>
          <w:szCs w:val="28"/>
          <w:lang w:val="en-US"/>
        </w:rPr>
        <w:t>praxi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опыт, практика) - </w:t>
      </w:r>
      <w:r>
        <w:rPr>
          <w:i/>
          <w:iCs/>
          <w:color w:val="000000"/>
          <w:sz w:val="28"/>
          <w:szCs w:val="28"/>
        </w:rPr>
        <w:t xml:space="preserve">чувства, возникающие в практической деятельности. </w:t>
      </w:r>
      <w:r>
        <w:rPr>
          <w:color w:val="000000"/>
          <w:sz w:val="28"/>
          <w:szCs w:val="28"/>
        </w:rPr>
        <w:t>Еще Аристотель гово</w:t>
        <w:softHyphen/>
        <w:t>рил, что видов чувств столько, сколько видов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якая деятельность связана с определенным отношением к ее цели и средствам достижения. В процессе антропогенеза у человека сформиро</w:t>
        <w:softHyphen/>
        <w:t>валась потребность в труде, эмоциональное отношение не только к ре</w:t>
        <w:softHyphen/>
        <w:t>зультатам, но и к процессу труда, ибо в нем, преодолевая препятствия, он утверждает и совершенствует себя, свои психические и физические возмож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 эмоциональны те виды труда, которые связаны с творчест</w:t>
        <w:softHyphen/>
        <w:t>вом, поиском нового. Эмоционально переживается умственное и физи</w:t>
        <w:softHyphen/>
        <w:t>ческое напряжение трудового процесса. В труде человек удовлетворяет свои потребности; в труде сформировалось его чувство радости в связи с достижением цели: Устремленность человека к значимым для него целям неизбежно сопряжена с его соответствующим эмоциональным состоя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равственные чувства - эмоциональное отношение личности к своему поведению и поведению других людей в зависимости от его соответствия или несоответствия социальным нормам. </w:t>
      </w:r>
      <w:r>
        <w:rPr>
          <w:color w:val="000000"/>
          <w:sz w:val="28"/>
          <w:szCs w:val="28"/>
        </w:rPr>
        <w:t>Нрав</w:t>
        <w:softHyphen/>
        <w:t>ственные чувства основаны на принятом в данном обществе понимания добра и зла, долга и чести, справедливости и несправедлив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окупность выработанных данным обществом правил и норм пове</w:t>
        <w:softHyphen/>
        <w:t xml:space="preserve">дения называется </w:t>
      </w:r>
      <w:r>
        <w:rPr>
          <w:i/>
          <w:iCs/>
          <w:color w:val="000000"/>
          <w:sz w:val="28"/>
          <w:szCs w:val="28"/>
        </w:rPr>
        <w:t xml:space="preserve">моралью. </w:t>
      </w:r>
      <w:r>
        <w:rPr>
          <w:color w:val="000000"/>
          <w:sz w:val="28"/>
          <w:szCs w:val="28"/>
        </w:rPr>
        <w:t xml:space="preserve">Теория этих норм и правил - </w:t>
      </w:r>
      <w:r>
        <w:rPr>
          <w:i/>
          <w:iCs/>
          <w:color w:val="000000"/>
          <w:sz w:val="28"/>
          <w:szCs w:val="28"/>
        </w:rPr>
        <w:t xml:space="preserve">этикой, </w:t>
      </w:r>
      <w:r>
        <w:rPr>
          <w:color w:val="000000"/>
          <w:sz w:val="28"/>
          <w:szCs w:val="28"/>
        </w:rPr>
        <w:t>а прак</w:t>
        <w:softHyphen/>
        <w:t xml:space="preserve">тическая их реализация - </w:t>
      </w:r>
      <w:r>
        <w:rPr>
          <w:i/>
          <w:iCs/>
          <w:color w:val="000000"/>
          <w:sz w:val="28"/>
          <w:szCs w:val="28"/>
        </w:rPr>
        <w:t>нравствен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ственные чувства образуют высший механизм человеческой са</w:t>
        <w:softHyphen/>
        <w:t xml:space="preserve">морегуляции - "нравственный закон внутри нас". Поведение человека формируется и модифицируется через формирование его доминирующих нравственных чувств, его </w:t>
      </w:r>
      <w:r>
        <w:rPr>
          <w:i/>
          <w:iCs/>
          <w:color w:val="000000"/>
          <w:sz w:val="28"/>
          <w:szCs w:val="28"/>
          <w:u w:val="single"/>
        </w:rPr>
        <w:t>сверх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уляционная роль нравственных чувств первична - они могут под</w:t>
        <w:softHyphen/>
        <w:t>страивать под себя и доводы разу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ду сознанием и поведением индивида нет прямой связи. Нельзя обучить нравственности - моральные правила могут быть привиты лишь к "дереву чувств". Нравственный человек - не человек, боящийся плохого поступка, а человек, испытывающий высокое наслаждение от хорошего поступ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ственность не следует трактовать как внутреннюю полицию духа. Нравственность свободна по своей сущности. Тоталитаризм, пытавшийся принудить всех к соблюдению единого кодекса поведения, оставил после себя лишь массовые социальные отклон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должен добровольно и с радостью брать на себя свои челове</w:t>
        <w:softHyphen/>
        <w:t>ческие обязанности. Нравственное поведение не может быть основано только на системе внешних запретов, оно порождается гаммой положи</w:t>
        <w:softHyphen/>
        <w:t>тельных нравственных установок личности. Человек может стать ангелом только в свободном полете. В условиях принуждения он может стать дья</w:t>
        <w:softHyphen/>
        <w:t>во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 угрозы и запрета формируют нравственную личность; она форми</w:t>
        <w:softHyphen/>
        <w:t>руется в гуманных условиях социального бытия, в условиях повышенной социальной ответственности окружающих людей, неизменно исполняю</w:t>
        <w:softHyphen/>
        <w:t>щих свой социальный дол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увство </w:t>
      </w:r>
      <w:r>
        <w:rPr>
          <w:color w:val="000000"/>
          <w:sz w:val="28"/>
          <w:szCs w:val="28"/>
        </w:rPr>
        <w:t xml:space="preserve">долга - это осознание </w:t>
      </w:r>
      <w:r>
        <w:rPr>
          <w:i/>
          <w:iCs/>
          <w:color w:val="000000"/>
          <w:sz w:val="28"/>
          <w:szCs w:val="28"/>
        </w:rPr>
        <w:t>и принятие человеком соци</w:t>
        <w:softHyphen/>
        <w:t xml:space="preserve">альных </w:t>
      </w:r>
      <w:r>
        <w:rPr>
          <w:color w:val="000000"/>
          <w:sz w:val="28"/>
          <w:szCs w:val="28"/>
        </w:rPr>
        <w:t>обязанностей. Чувство долга соотносится с чувством совести и че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сть </w:t>
      </w:r>
      <w:r>
        <w:rPr>
          <w:color w:val="000000"/>
          <w:sz w:val="28"/>
          <w:szCs w:val="28"/>
        </w:rPr>
        <w:t xml:space="preserve">- способность </w:t>
      </w:r>
      <w:r>
        <w:rPr>
          <w:i/>
          <w:iCs/>
          <w:color w:val="000000"/>
          <w:sz w:val="28"/>
          <w:szCs w:val="28"/>
        </w:rPr>
        <w:t>личности к нравственному самокон</w:t>
        <w:softHyphen/>
        <w:t>тролю, критерий ее нравственного самосозн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Чувство чести </w:t>
      </w:r>
      <w:r>
        <w:rPr>
          <w:i/>
          <w:iCs/>
          <w:color w:val="000000"/>
          <w:sz w:val="28"/>
          <w:szCs w:val="28"/>
        </w:rPr>
        <w:t>- повышенная эмоциональная чувствительность по отношению к тем сторонам поведения, которые наиболее зна</w:t>
        <w:softHyphen/>
        <w:t>чимы для данного общества в целом, для отдельной социальной группы и для самой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а долга, социальной ответственности, совести и чести состав</w:t>
        <w:softHyphen/>
        <w:t>ляют основу социально адаптированного поведения. Все эти нравствен</w:t>
        <w:softHyphen/>
        <w:t>ные чувства связаны с повышенным самоконтролем личности, ее духов</w:t>
        <w:softHyphen/>
        <w:t>ным самопострое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равственные решения, принимаемые в трудных ситуациях, - это ут</w:t>
        <w:softHyphen/>
        <w:t>верждение индивидом своей человеческой сущ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стетические чувства </w:t>
      </w:r>
      <w:r>
        <w:rPr>
          <w:b/>
          <w:bCs/>
          <w:color w:val="000000"/>
          <w:sz w:val="28"/>
          <w:szCs w:val="28"/>
        </w:rPr>
        <w:t xml:space="preserve">(от греч.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isthetikos</w:t>
      </w:r>
      <w:r>
        <w:rPr>
          <w:b/>
          <w:bCs/>
          <w:i/>
          <w:iCs/>
          <w:color w:val="000000"/>
          <w:sz w:val="28"/>
          <w:szCs w:val="28"/>
        </w:rPr>
        <w:t xml:space="preserve"> - </w:t>
      </w:r>
      <w:r>
        <w:rPr>
          <w:b/>
          <w:bCs/>
          <w:color w:val="000000"/>
          <w:sz w:val="28"/>
          <w:szCs w:val="28"/>
        </w:rPr>
        <w:t xml:space="preserve">чувствующий) </w:t>
      </w:r>
      <w:r>
        <w:rPr>
          <w:color w:val="000000"/>
          <w:sz w:val="28"/>
          <w:szCs w:val="28"/>
        </w:rPr>
        <w:t>- вос</w:t>
        <w:softHyphen/>
        <w:t xml:space="preserve">приимчивость к прекрасному в окружающей предметной </w:t>
      </w:r>
      <w:r>
        <w:rPr>
          <w:i/>
          <w:iCs/>
          <w:color w:val="000000"/>
          <w:sz w:val="28"/>
          <w:szCs w:val="28"/>
        </w:rPr>
        <w:t>и соци</w:t>
        <w:softHyphen/>
        <w:t>альной среде, придание прекрасному ценностного зна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собность воспринимать и оценивать красоту, изящество предме</w:t>
        <w:softHyphen/>
        <w:t>тов и явлений, художественное достоинство произведений искусства -один из основных показателей психической развитости индивида, его способности дифференцировать прекрасное и безобразное, возвышенное и низменн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ная особенность человека состоит, в частности, и в его спо</w:t>
        <w:softHyphen/>
        <w:t>собности созидать и воспринимать мир в соответствии с эталоном пре</w:t>
        <w:softHyphen/>
        <w:t xml:space="preserve">красного. </w:t>
      </w:r>
      <w:r>
        <w:rPr>
          <w:i/>
          <w:iCs/>
          <w:color w:val="000000"/>
          <w:sz w:val="28"/>
          <w:szCs w:val="28"/>
        </w:rPr>
        <w:t xml:space="preserve">Прекрасное </w:t>
      </w:r>
      <w:r>
        <w:rPr>
          <w:color w:val="000000"/>
          <w:sz w:val="28"/>
          <w:szCs w:val="28"/>
        </w:rPr>
        <w:t>как эстетическая ценность отличается от нравст</w:t>
        <w:softHyphen/>
        <w:t>венных и теоретических ценностей (от добра и истины) тем, что оно свя</w:t>
        <w:softHyphen/>
        <w:t>зано с непосредственно чувственным отражением соответствия действи</w:t>
        <w:softHyphen/>
        <w:t>тельности ее высшим эталон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красно, по определению </w:t>
      </w:r>
      <w:r>
        <w:rPr>
          <w:i/>
          <w:iCs/>
          <w:color w:val="000000"/>
          <w:sz w:val="28"/>
          <w:szCs w:val="28"/>
        </w:rPr>
        <w:t xml:space="preserve">Н.Г. Чернышевского, </w:t>
      </w:r>
      <w:r>
        <w:rPr>
          <w:color w:val="000000"/>
          <w:sz w:val="28"/>
          <w:szCs w:val="28"/>
        </w:rPr>
        <w:t>то существо, в кото</w:t>
        <w:softHyphen/>
        <w:t>ром мы видим жизнь такою, какой она должна быть по нашим поняти</w:t>
        <w:softHyphen/>
        <w:t>ям. Человек способен отражать меру совершенства вещей - правиль</w:t>
        <w:softHyphen/>
        <w:t>ность, гармоничность, целесообразность их формы, изящество в звуко</w:t>
        <w:softHyphen/>
        <w:t>вых, цвето-световых и пластических отношениях, наслаждаться этой гар</w:t>
        <w:softHyphen/>
        <w:t>мон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стетические чувства формируются в значительной мере средствами искусства. </w:t>
      </w:r>
      <w:r>
        <w:rPr>
          <w:i/>
          <w:iCs/>
          <w:color w:val="000000"/>
          <w:sz w:val="28"/>
          <w:szCs w:val="28"/>
        </w:rPr>
        <w:t xml:space="preserve">Искусство - </w:t>
      </w:r>
      <w:r>
        <w:rPr>
          <w:color w:val="000000"/>
          <w:sz w:val="28"/>
          <w:szCs w:val="28"/>
        </w:rPr>
        <w:t>образное отражение сущностных сторон действи</w:t>
        <w:softHyphen/>
        <w:t>тельности - рассчитано на способность человека понимать символиче</w:t>
        <w:softHyphen/>
        <w:t>ское отображение идеализированной действительности. Опираясь на во</w:t>
        <w:softHyphen/>
        <w:t>ображение, искусство расширяет рамки непосредственного опыта, стано</w:t>
        <w:softHyphen/>
        <w:t>вится средством формирования идеальных устремлений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ринимая произведения искусства, человек по сути занимается конструктивной деятельностью, формирует собственный эстетический объект, осуществляет (вслед за художником) вторичный эстетический синтез. Художественный образ является стимулом, вызывающим функ</w:t>
        <w:softHyphen/>
        <w:t>ционирование тех чувств, на которые способен данный индивид. Эстети</w:t>
        <w:softHyphen/>
        <w:t>ческая реакция содержит элемент встречного жизнеутверждения, возвы</w:t>
        <w:softHyphen/>
        <w:t>шения над изображаемой ситуацией, духовный отклик на не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скусство обогащает духовную жизнь человека, возвышает его над обыденностью жизни и в высших своих проявлениях осуществляет </w:t>
      </w:r>
      <w:r>
        <w:rPr>
          <w:i/>
          <w:iCs/>
          <w:color w:val="000000"/>
          <w:sz w:val="28"/>
          <w:szCs w:val="28"/>
        </w:rPr>
        <w:t>ка</w:t>
        <w:softHyphen/>
        <w:t xml:space="preserve">тарсис </w:t>
      </w:r>
      <w:r>
        <w:rPr>
          <w:color w:val="000000"/>
          <w:sz w:val="28"/>
          <w:szCs w:val="28"/>
        </w:rPr>
        <w:t xml:space="preserve">(от греч. </w:t>
      </w:r>
      <w:r>
        <w:rPr>
          <w:i/>
          <w:iCs/>
          <w:color w:val="000000"/>
          <w:sz w:val="28"/>
          <w:szCs w:val="28"/>
          <w:lang w:val="en-US"/>
        </w:rPr>
        <w:t>katharsis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очищение) - духовное перерождение через эмоциональное потрясение. Подлинное произведение искусства несет в себе нравственный потенциал, формирует соответствующие поведенче</w:t>
        <w:softHyphen/>
        <w:t>ские у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стетические чувства проявляются не только в переживании прекрас</w:t>
        <w:softHyphen/>
        <w:t xml:space="preserve">ного и безобразного, но и в переживании </w:t>
      </w:r>
      <w:r>
        <w:rPr>
          <w:i/>
          <w:iCs/>
          <w:color w:val="000000"/>
          <w:sz w:val="28"/>
          <w:szCs w:val="28"/>
        </w:rPr>
        <w:t xml:space="preserve">комическог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трагического. </w:t>
      </w:r>
      <w:r>
        <w:rPr>
          <w:color w:val="000000"/>
          <w:sz w:val="28"/>
          <w:szCs w:val="28"/>
        </w:rPr>
        <w:t>Смешное, комическое возникает обычно в ситуации каких-либо неожи</w:t>
        <w:softHyphen/>
        <w:t xml:space="preserve">данных несоответствий. В </w:t>
      </w:r>
      <w:r>
        <w:rPr>
          <w:i/>
          <w:iCs/>
          <w:color w:val="000000"/>
          <w:sz w:val="28"/>
          <w:szCs w:val="28"/>
          <w:u w:val="single"/>
        </w:rPr>
        <w:t>юмор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ьезное выступает под маской смеш</w:t>
        <w:softHyphen/>
        <w:t xml:space="preserve">ного, в </w:t>
      </w:r>
      <w:r>
        <w:rPr>
          <w:i/>
          <w:iCs/>
          <w:color w:val="000000"/>
          <w:sz w:val="28"/>
          <w:szCs w:val="28"/>
          <w:u w:val="single"/>
        </w:rPr>
        <w:t>иронии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смешное под маской серьезного; возможно и возвышен</w:t>
        <w:softHyphen/>
        <w:t>ное комическое (образ Дон-Кихота). Восприятие комического сопровож</w:t>
        <w:softHyphen/>
        <w:t xml:space="preserve">дается экспрессивной эмоцией - </w:t>
      </w:r>
      <w:r>
        <w:rPr>
          <w:i/>
          <w:iCs/>
          <w:color w:val="000000"/>
          <w:sz w:val="28"/>
          <w:szCs w:val="28"/>
          <w:u w:val="single"/>
        </w:rPr>
        <w:t>смехом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произвольной реакцией пси</w:t>
        <w:softHyphen/>
        <w:t>хической разряд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меяться можно не над всем. Нельзя смеяться над людскими стра</w:t>
        <w:softHyphen/>
        <w:t xml:space="preserve">даниями и разрушением социальных ценностей. Здесь вступает в свои права эстетическое чувство трагического. </w:t>
      </w:r>
      <w:r>
        <w:rPr>
          <w:i/>
          <w:iCs/>
          <w:color w:val="000000"/>
          <w:sz w:val="28"/>
          <w:szCs w:val="28"/>
        </w:rPr>
        <w:t xml:space="preserve">Чувство трагического - </w:t>
      </w:r>
      <w:r>
        <w:rPr>
          <w:color w:val="000000"/>
          <w:sz w:val="28"/>
          <w:szCs w:val="28"/>
        </w:rPr>
        <w:t>возвы</w:t>
        <w:softHyphen/>
        <w:t>шенно-патетическое чувство, чувство утраты бесконечно дорогого и сверхценного. Это чувство связано также с самоперестройкой личности, утверждением жизненной стойкости личности, ее несгибаемости под ударами судьб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нтеллектуальные чувства. </w:t>
      </w:r>
      <w:r>
        <w:rPr>
          <w:b/>
          <w:bCs/>
          <w:i/>
          <w:iCs/>
          <w:color w:val="000000"/>
          <w:sz w:val="28"/>
          <w:szCs w:val="28"/>
        </w:rPr>
        <w:t xml:space="preserve">Радость познания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дно из самых силь</w:t>
        <w:softHyphen/>
        <w:t>ных чувств, ради которых человек устремляется в космос и спускается на дно океана, рискует жизнью и отказывается от удовлетворения многих житейских потреб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и удовлетворение познавательной потребности связа</w:t>
        <w:softHyphen/>
        <w:t>но с особыми психическими состояниями, интеллектуальными чувствами - любопытством и любозна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юбопытство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правленность сознания на снятие неопределенно</w:t>
        <w:softHyphen/>
        <w:t>сти с той или иной проблемной ситуации. Так, уличное происшествие привлекает толпу, необычные посетители обращают на себя внимание присутствующих - во всех этих случаях действует ориентировочный реф</w:t>
        <w:softHyphen/>
        <w:t>лекс, лежащий в основе состояния любопыт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состояние любопытства прекращается сразу после его удовлетво</w:t>
        <w:softHyphen/>
        <w:t xml:space="preserve">рения, оно не служит основой для дальнейшего познания. Чем выше культурный уровень человека, уровень его психического развития, тем он более любознателен. </w:t>
      </w:r>
      <w:r>
        <w:rPr>
          <w:b/>
          <w:bCs/>
          <w:i/>
          <w:iCs/>
          <w:color w:val="000000"/>
          <w:sz w:val="28"/>
          <w:szCs w:val="28"/>
        </w:rPr>
        <w:t xml:space="preserve">Любознательность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устойчивое состояние познавательной направленности л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 из самых ценных интеллектуальных чувств человека - неудовле</w:t>
        <w:softHyphen/>
        <w:t>творенность достигнутыми знаниями, испытываемая им радость позна</w:t>
        <w:softHyphen/>
        <w:t>ния, все более глубокого и широкого освоения действ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__RefHeading___Toc50209549"/>
      <w:bookmarkEnd w:id="8"/>
      <w:r>
        <w:rPr/>
        <w:t>ОБЩИЕ ЗАКОНОМЕРНОСТИ ЭМОЦИЙ И ЧУВСТ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никновение и угасание эмоций и чувств подчинены всем законо</w:t>
        <w:softHyphen/>
        <w:t>мерностям формирования и функционирования условного рефлек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увства, выработанные к одному объекту, переносятся в определенной степени на весь класс однородных объектов. Таким образом, одной из зако</w:t>
        <w:softHyphen/>
        <w:t xml:space="preserve">номерностей чувств является их </w:t>
      </w:r>
      <w:r>
        <w:rPr>
          <w:b/>
          <w:bCs/>
          <w:color w:val="000000"/>
          <w:sz w:val="28"/>
          <w:szCs w:val="28"/>
        </w:rPr>
        <w:t>обобщенность и возможность перен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ая закономерность - </w:t>
      </w:r>
      <w:r>
        <w:rPr>
          <w:b/>
          <w:bCs/>
          <w:color w:val="000000"/>
          <w:sz w:val="28"/>
          <w:szCs w:val="28"/>
        </w:rPr>
        <w:t xml:space="preserve">притупляемость чувств </w:t>
      </w:r>
      <w:r>
        <w:rPr>
          <w:color w:val="000000"/>
          <w:sz w:val="28"/>
          <w:szCs w:val="28"/>
        </w:rPr>
        <w:t>под влиянием дли</w:t>
        <w:softHyphen/>
        <w:t>тельно действующих раздражителей. Любимая песня надоедает, если ее постоянно и повсюду слышишь; шутка, повторяемая слишком часто, не вызывает смеха. Воздействие, вызывающее новые чувства, обычно пред</w:t>
        <w:softHyphen/>
        <w:t>почитается привычным надоевшим воздейств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туплению подвержены как положительные, так и отрицательные чувства. Человек в известной мере привыкает ко всему, в том числе и к отрицательным воздействиям (к плохому запаху, неприглядным карти</w:t>
        <w:softHyphen/>
        <w:t>нам, неуютной обстановке и т. п.). Притупление отрицательных чувств опасно, поскольку они сигнализируют о неблагоприятной обстановке, побуждая к ее измен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ые чувства, возникающие при воздействии разнообразных раздражителей, сопоставляются и влияют друг на друга, </w:t>
      </w:r>
      <w:r>
        <w:rPr>
          <w:b/>
          <w:bCs/>
          <w:color w:val="000000"/>
          <w:sz w:val="28"/>
          <w:szCs w:val="28"/>
        </w:rPr>
        <w:t xml:space="preserve">взаимодействуют. </w:t>
      </w:r>
      <w:r>
        <w:rPr>
          <w:color w:val="000000"/>
          <w:sz w:val="28"/>
          <w:szCs w:val="28"/>
        </w:rPr>
        <w:t>Чувство досады от неэтического поступка одного лица усиливается, если оно противопоставляется благородному поступку другого лица в той же ситуации. Удовольствие сильнее чувствуется вслед за неудовольствием. Чем труднее судьба героя романа, тем радостнее воспринимается благо</w:t>
        <w:softHyphen/>
        <w:t xml:space="preserve">получный исход его злоключений. Это </w:t>
      </w:r>
      <w:r>
        <w:rPr>
          <w:b/>
          <w:bCs/>
          <w:color w:val="000000"/>
          <w:sz w:val="28"/>
          <w:szCs w:val="28"/>
        </w:rPr>
        <w:t>контраст чув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закономерностей чувств - их </w:t>
      </w:r>
      <w:r>
        <w:rPr>
          <w:b/>
          <w:bCs/>
          <w:color w:val="000000"/>
          <w:sz w:val="28"/>
          <w:szCs w:val="28"/>
        </w:rPr>
        <w:t xml:space="preserve">суммация. </w:t>
      </w:r>
      <w:r>
        <w:rPr>
          <w:color w:val="000000"/>
          <w:sz w:val="28"/>
          <w:szCs w:val="28"/>
        </w:rPr>
        <w:t>Чувства, систематиче</w:t>
        <w:softHyphen/>
        <w:t>ски вызываемые тем или иным объектом, накапливаются, суммируются. Так, в результате суммации чувства у нас укрепляются любовь и уваже</w:t>
        <w:softHyphen/>
        <w:t>ние к родителям, другу, родным местам. Накопление отрицательных пе</w:t>
        <w:softHyphen/>
        <w:t>реживаний (жизненных невзгод, неприятностей) может привести к аф</w:t>
        <w:softHyphen/>
        <w:t>фекту, очень сильной реакции по поводу внешне незначительного собы</w:t>
        <w:softHyphen/>
        <w:t>тия. В результате суммации чувств повышается эмоциональная чувстви</w:t>
        <w:softHyphen/>
        <w:t>тельность к тем или иным событ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ональные состояния могут </w:t>
      </w:r>
      <w:r>
        <w:rPr>
          <w:b/>
          <w:bCs/>
          <w:color w:val="000000"/>
          <w:sz w:val="28"/>
          <w:szCs w:val="28"/>
        </w:rPr>
        <w:t xml:space="preserve">замещаться. </w:t>
      </w:r>
      <w:r>
        <w:rPr>
          <w:color w:val="000000"/>
          <w:sz w:val="28"/>
          <w:szCs w:val="28"/>
        </w:rPr>
        <w:t>Так, неудача в одной деятельности может компенсироваться успехом в другой дея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 из закономерностей эмоций - их </w:t>
      </w:r>
      <w:r>
        <w:rPr>
          <w:b/>
          <w:bCs/>
          <w:color w:val="000000"/>
          <w:sz w:val="28"/>
          <w:szCs w:val="28"/>
        </w:rPr>
        <w:t xml:space="preserve">переключаемость. </w:t>
      </w:r>
      <w:r>
        <w:rPr>
          <w:color w:val="000000"/>
          <w:sz w:val="28"/>
          <w:szCs w:val="28"/>
        </w:rPr>
        <w:t>Эмоции, не удовлетворенные в отношении одного объекта, могут переноситься на другие объекты (всем знакомо явление "возмещения зла на слабом"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яде случаев эмоции взаимно несовместимы - амбивалентны, воз</w:t>
        <w:softHyphen/>
        <w:t>никает внутриличностная конфликтная ситуация. (Так, у отца - алкоголика любовь к семье противоборствует с ненавистью к ней, когда его лишают возможности принять алкоголь). Конфликт между противо</w:t>
        <w:softHyphen/>
        <w:t>положными чувствами изживается различными способами: вытеснением чувств под каким-либо "оправдательным" предлогом, искажением от</w:t>
        <w:softHyphen/>
        <w:t>дельных представ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оции и чувства имеют внешнее выражение - </w:t>
      </w:r>
      <w:r>
        <w:rPr>
          <w:b/>
          <w:bCs/>
          <w:color w:val="000000"/>
          <w:sz w:val="28"/>
          <w:szCs w:val="28"/>
        </w:rPr>
        <w:t xml:space="preserve">экспрессию. </w:t>
      </w:r>
      <w:r>
        <w:rPr>
          <w:color w:val="000000"/>
          <w:sz w:val="28"/>
          <w:szCs w:val="28"/>
        </w:rPr>
        <w:t>Внешне эмоции и чувства выражаются движениями мышц лица (мимика), мышц тела (пантомимика, жесты, поза, осанка), изменениями тона голоса, тем</w:t>
        <w:softHyphen/>
        <w:t>па речи. Вглядитесь в картины Репина, Федотова, Сурикова и других мастеров живописи. Их талант очень верно запечатлел внешнее выраже</w:t>
        <w:softHyphen/>
        <w:t>ние сложных человеческих чувств - мук и страдания, горести и печали, юмора и весел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ечаль</w:t>
      </w:r>
      <w:r>
        <w:rPr>
          <w:i/>
          <w:iCs/>
          <w:color w:val="000000"/>
          <w:sz w:val="28"/>
          <w:szCs w:val="28"/>
        </w:rPr>
        <w:t xml:space="preserve"> или </w:t>
      </w:r>
      <w:r>
        <w:rPr>
          <w:i/>
          <w:iCs/>
          <w:color w:val="000000"/>
          <w:sz w:val="28"/>
          <w:szCs w:val="28"/>
          <w:u w:val="single"/>
        </w:rPr>
        <w:t>уны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провождаются расслаблением скелетных мышц (согнутая спина, опущенные руки, склоненная на грудь голова), замедле</w:t>
        <w:softHyphen/>
        <w:t>нием и неуверенностью движений. В мимике эти чувства выражаются сведением бровей, опусканием уголков рта, появлением характерных складок на лбу, от носа к уголкам р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ое выражение эмоций </w:t>
      </w:r>
      <w:r>
        <w:rPr>
          <w:i/>
          <w:iCs/>
          <w:color w:val="000000"/>
          <w:sz w:val="28"/>
          <w:szCs w:val="28"/>
          <w:u w:val="single"/>
        </w:rPr>
        <w:t>радости: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шечный тонус повышен, осанка прямая, плечи развернуты, движения энергичны и точны, брови в спо</w:t>
        <w:softHyphen/>
        <w:t>койном состоя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группа мимических мышц лица создает типичные эмоцио</w:t>
        <w:softHyphen/>
        <w:t>нальные выражения. При этом активность левого полушария отражается на правой части лица, а активность правого полушария - на его левой части. Левая и правая части лица по-разному выражают реак</w:t>
        <w:softHyphen/>
        <w:t>ции на эмоциональные факторы. Работа правого полушария выражается в эмоциональной непосредственности левой половины лица. Здесь можно увидеть "истинное" чувство. На правой же половине лица эмоции выра</w:t>
        <w:softHyphen/>
        <w:t>жаются более проконтролированным левым ("рациональным") полушар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эмоциональные движения являются остатком (рудимен</w:t>
        <w:softHyphen/>
        <w:t>том) тех действий, которые у наших далеких предков имели биологиче</w:t>
        <w:softHyphen/>
        <w:t>ское значение - использовались для нападения или защиты: оскал зубов, сжимание кулаков при гневе, пригибание головы при страхе, вздрагива</w:t>
        <w:softHyphen/>
        <w:t>ние при испуг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многие внешние выражения эмоций нельзя считать рудимен</w:t>
        <w:softHyphen/>
        <w:t>том. Они - механизм общения. Тональность голоса, мимика, жесты по</w:t>
        <w:softHyphen/>
        <w:t>могают людям понять друг друга, создают внеречевую (паралингвистическую) коммуникац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мика человека воспитывается социальной средой и служит средст</w:t>
        <w:softHyphen/>
        <w:t>вом адаптации к ней. Человек путем непроизвольного подражания усваи</w:t>
        <w:softHyphen/>
        <w:t>вает от окружающих людей типовые схемы, образы выражения печали, страха, надежды, гнева, ненависти и любви, принятые в данном социум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онально выразительные движения лица служат первым средст</w:t>
        <w:softHyphen/>
        <w:t>вом общения между матерью и ребенком. Мы легко замечаем чувства других людей по выражению их лица. Выразительные движения придают живость и энергию нашей речи. Они раскрывают наши мысли и намере</w:t>
        <w:softHyphen/>
        <w:t>ния иногда более явно, чем сло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авление внешнего проявления эмоций приводит к их смягчению. "Тот, кто дает волю бурным телодвижениям, усиливает свою ярость; тот, кто не сдерживает проявление страха, будет испытывать его в усиленной степени; тот, кто, будучи подавлен горем, остается пассивным, упускает лучший способ восстановить душевное равновесие" (2. - 919-920 с.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не идет на поводу у эмоций. Волевыми усилиями он может регулировать свое эмоциональное состояние. Наряду с этим эмоции ос</w:t>
        <w:softHyphen/>
        <w:t>таются мощным фактором регуляции поведения даже в структуре воле</w:t>
        <w:softHyphen/>
        <w:t>вого действия. Высшие эмоции органически включаются в волевую регу</w:t>
        <w:softHyphen/>
        <w:t>ляцию человеческого поведения. Так, чувство долга обеспечивает дости</w:t>
        <w:softHyphen/>
        <w:t>жение сознательно поставленных социально значимых ц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знательная, рациональная регуляция поведения, с одной стороны, побуждается эмоциями, но, с другой, - противостоит текущим эмоциям. Волевые действия совершаются вопреки конкурирующим эмоциям. Человек действует, превозмогая боль, жажду, голод и всевозможные вл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моции доминируют там, где сознательная регуляция поведения не</w:t>
        <w:softHyphen/>
        <w:t>достаточна, но это не значит, что чем сознательнее действие, тем мень</w:t>
        <w:softHyphen/>
        <w:t>шую значимость имеют эмо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знательных действиях эмоции обеспечивают их энергетический потенциал и усиливают то направление действия, результативность кото</w:t>
        <w:softHyphen/>
        <w:t>рого наиболее значима и вероят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и социализированного индивида несут регуляционную "вахту" в содружестве с разумом. Волевая регуляция не снимает эмоциональной регуляции, она обеспечивает баланс эмоций и разума, уравновешенность объективного и субъективного в психической деятельности человека.</w:t>
      </w:r>
      <w:r>
        <w:br w:type="page"/>
      </w:r>
    </w:p>
    <w:p>
      <w:pPr>
        <w:pStyle w:val="Heading1"/>
        <w:rPr/>
      </w:pPr>
      <w:bookmarkStart w:id="9" w:name="__RefHeading___Toc50209550"/>
      <w:bookmarkEnd w:id="9"/>
      <w:r>
        <w:rPr/>
        <w:t>СПИСОК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Анохин П.К. Эмоции и эмоциональные расстройства. – М.: Москва, 1966. – 42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рвин Ч. Выражение эмоций у человека и животных. Т5 – М.: Москва, 1953. – 102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ьгадо Х.М.Р. Мозг и сознание. – М., 1971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никеев. Общая психология: учебник для вузов. – М.: Приор, 2000 – 40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дз Дж. Выявление подкрепляющих систем головного мозга методом самораздражения. Механизмы мозга. – М., 196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влов И.П. Полное собрание сочинений. Т3 – М.: Москва, 1973г. – 45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autoSpaceDE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widowControl/>
      <w:autoSpaceDE w:val="true"/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ind w:left="48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3:52:00Z</dcterms:created>
  <dc:creator>Leonid</dc:creator>
  <dc:description/>
  <dc:language>en-US</dc:language>
  <cp:lastModifiedBy>Leonid</cp:lastModifiedBy>
  <cp:lastPrinted>2003-09-03T13:54:00Z</cp:lastPrinted>
  <dcterms:modified xsi:type="dcterms:W3CDTF">2003-09-03T09:54:00Z</dcterms:modified>
  <cp:revision>10</cp:revision>
  <dc:subject/>
  <dc:title/>
</cp:coreProperties>
</file>