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120"/>
        <w:ind w:left="0" w:hanging="0"/>
        <w:jc w:val="both"/>
        <w:rPr>
          <w:rFonts w:ascii="Arial" w:hAnsi="Arial" w:cs="Arial"/>
          <w:b/>
          <w:b/>
          <w:caps/>
          <w:color w:val="000000"/>
          <w:sz w:val="12"/>
          <w:szCs w:val="12"/>
        </w:rPr>
      </w:pPr>
      <w:r>
        <w:rPr>
          <w:rFonts w:eastAsia="Arial" w:cs="Arial" w:ascii="Arial" w:hAnsi="Arial"/>
          <w:b/>
          <w:caps/>
          <w:color w:val="000000"/>
          <w:sz w:val="12"/>
          <w:szCs w:val="12"/>
        </w:rPr>
        <w:t xml:space="preserve"> </w:t>
      </w:r>
      <w:r>
        <w:rPr>
          <w:rFonts w:cs="Arial" w:ascii="Arial" w:hAnsi="Arial"/>
          <w:b/>
          <w:caps/>
          <w:color w:val="000000"/>
          <w:sz w:val="12"/>
          <w:szCs w:val="12"/>
        </w:rPr>
        <w:t>«Юридическая психология»</w:t>
      </w:r>
    </w:p>
    <w:p>
      <w:pPr>
        <w:pStyle w:val="Normal"/>
        <w:jc w:val="center"/>
        <w:rPr>
          <w:rFonts w:ascii="Arial" w:hAnsi="Arial" w:cs="Arial"/>
          <w:b/>
          <w:b/>
          <w:caps/>
          <w:color w:val="000000"/>
          <w:sz w:val="16"/>
          <w:szCs w:val="16"/>
        </w:rPr>
      </w:pPr>
      <w:r>
        <w:rPr>
          <w:rFonts w:cs="Arial" w:ascii="Arial" w:hAnsi="Arial"/>
          <w:b/>
          <w:caps/>
          <w:color w:val="000000"/>
          <w:sz w:val="16"/>
          <w:szCs w:val="16"/>
        </w:rPr>
      </w:r>
    </w:p>
    <w:p>
      <w:pPr>
        <w:pStyle w:val="Normal"/>
        <w:numPr>
          <w:ilvl w:val="0"/>
          <w:numId w:val="2"/>
        </w:numPr>
        <w:jc w:val="both"/>
        <w:rPr>
          <w:rFonts w:ascii="Arial" w:hAnsi="Arial" w:cs="Arial"/>
          <w:sz w:val="10"/>
          <w:szCs w:val="10"/>
        </w:rPr>
      </w:pPr>
      <w:r>
        <w:rPr>
          <w:rFonts w:cs="Arial" w:ascii="Arial" w:hAnsi="Arial"/>
          <w:sz w:val="10"/>
          <w:szCs w:val="10"/>
        </w:rPr>
        <w:t xml:space="preserve">Предмет, задачи юридической психологии, ее взаимодействие с другими науками. </w:t>
      </w:r>
    </w:p>
    <w:p>
      <w:pPr>
        <w:pStyle w:val="Normal"/>
        <w:numPr>
          <w:ilvl w:val="0"/>
          <w:numId w:val="2"/>
        </w:numPr>
        <w:jc w:val="both"/>
        <w:rPr>
          <w:rFonts w:ascii="Arial" w:hAnsi="Arial" w:cs="Arial"/>
          <w:sz w:val="10"/>
          <w:szCs w:val="10"/>
        </w:rPr>
      </w:pPr>
      <w:r>
        <w:rPr>
          <w:rFonts w:cs="Arial" w:ascii="Arial" w:hAnsi="Arial"/>
          <w:sz w:val="10"/>
          <w:szCs w:val="10"/>
        </w:rPr>
        <w:t xml:space="preserve">Научные основы юридической психологии. </w:t>
      </w:r>
    </w:p>
    <w:p>
      <w:pPr>
        <w:pStyle w:val="Normal"/>
        <w:numPr>
          <w:ilvl w:val="0"/>
          <w:numId w:val="2"/>
        </w:numPr>
        <w:jc w:val="both"/>
        <w:rPr>
          <w:rFonts w:ascii="Arial" w:hAnsi="Arial" w:cs="Arial"/>
          <w:sz w:val="10"/>
          <w:szCs w:val="10"/>
        </w:rPr>
      </w:pPr>
      <w:r>
        <w:rPr>
          <w:rFonts w:cs="Arial" w:ascii="Arial" w:hAnsi="Arial"/>
          <w:sz w:val="10"/>
          <w:szCs w:val="10"/>
        </w:rPr>
        <w:t>Система юридической психологии.</w:t>
      </w:r>
    </w:p>
    <w:p>
      <w:pPr>
        <w:pStyle w:val="Normal"/>
        <w:numPr>
          <w:ilvl w:val="0"/>
          <w:numId w:val="2"/>
        </w:numPr>
        <w:jc w:val="both"/>
        <w:rPr>
          <w:rFonts w:ascii="Arial" w:hAnsi="Arial" w:cs="Arial"/>
          <w:sz w:val="10"/>
          <w:szCs w:val="10"/>
        </w:rPr>
      </w:pPr>
      <w:r>
        <w:rPr>
          <w:rFonts w:cs="Arial" w:ascii="Arial" w:hAnsi="Arial"/>
          <w:sz w:val="10"/>
          <w:szCs w:val="10"/>
        </w:rPr>
        <w:t>Методы юридической психологии.</w:t>
      </w:r>
    </w:p>
    <w:p>
      <w:pPr>
        <w:pStyle w:val="Normal"/>
        <w:numPr>
          <w:ilvl w:val="0"/>
          <w:numId w:val="2"/>
        </w:numPr>
        <w:jc w:val="both"/>
        <w:rPr>
          <w:rFonts w:ascii="Arial" w:hAnsi="Arial" w:cs="Arial"/>
          <w:sz w:val="10"/>
          <w:szCs w:val="10"/>
        </w:rPr>
      </w:pPr>
      <w:r>
        <w:rPr>
          <w:rFonts w:cs="Arial" w:ascii="Arial" w:hAnsi="Arial"/>
          <w:sz w:val="10"/>
          <w:szCs w:val="10"/>
        </w:rPr>
        <w:t>Ощущение и восприятие. Их роль и значение в профессиональной деятельности юриста.</w:t>
      </w:r>
    </w:p>
    <w:p>
      <w:pPr>
        <w:pStyle w:val="Normal"/>
        <w:numPr>
          <w:ilvl w:val="0"/>
          <w:numId w:val="2"/>
        </w:numPr>
        <w:jc w:val="both"/>
        <w:rPr>
          <w:rFonts w:ascii="Arial" w:hAnsi="Arial" w:cs="Arial"/>
          <w:sz w:val="10"/>
          <w:szCs w:val="10"/>
        </w:rPr>
      </w:pPr>
      <w:r>
        <w:rPr>
          <w:rFonts w:cs="Arial" w:ascii="Arial" w:hAnsi="Arial"/>
          <w:sz w:val="10"/>
          <w:szCs w:val="10"/>
        </w:rPr>
        <w:t xml:space="preserve">Память. Учет юристом закономерности памяти участников процесса. </w:t>
      </w:r>
    </w:p>
    <w:p>
      <w:pPr>
        <w:pStyle w:val="Normal"/>
        <w:numPr>
          <w:ilvl w:val="0"/>
          <w:numId w:val="2"/>
        </w:numPr>
        <w:jc w:val="both"/>
        <w:rPr>
          <w:rFonts w:ascii="Arial" w:hAnsi="Arial" w:cs="Arial"/>
          <w:sz w:val="10"/>
          <w:szCs w:val="10"/>
        </w:rPr>
      </w:pPr>
      <w:r>
        <w:rPr>
          <w:rFonts w:cs="Arial" w:ascii="Arial" w:hAnsi="Arial"/>
          <w:sz w:val="10"/>
          <w:szCs w:val="10"/>
        </w:rPr>
        <w:t>Мышление и воображение. Их роль в деятельности юриста.</w:t>
      </w:r>
    </w:p>
    <w:p>
      <w:pPr>
        <w:pStyle w:val="Normal"/>
        <w:numPr>
          <w:ilvl w:val="0"/>
          <w:numId w:val="2"/>
        </w:numPr>
        <w:jc w:val="both"/>
        <w:rPr>
          <w:rFonts w:ascii="Arial" w:hAnsi="Arial" w:cs="Arial"/>
          <w:sz w:val="10"/>
          <w:szCs w:val="10"/>
        </w:rPr>
      </w:pPr>
      <w:r>
        <w:rPr>
          <w:rFonts w:cs="Arial" w:ascii="Arial" w:hAnsi="Arial"/>
          <w:sz w:val="10"/>
          <w:szCs w:val="10"/>
        </w:rPr>
        <w:t>Внимание в профессиональной деятельности юриста.</w:t>
      </w:r>
    </w:p>
    <w:p>
      <w:pPr>
        <w:pStyle w:val="Normal"/>
        <w:numPr>
          <w:ilvl w:val="0"/>
          <w:numId w:val="2"/>
        </w:numPr>
        <w:jc w:val="both"/>
        <w:rPr>
          <w:rFonts w:ascii="Arial" w:hAnsi="Arial" w:cs="Arial"/>
          <w:sz w:val="10"/>
          <w:szCs w:val="10"/>
        </w:rPr>
      </w:pPr>
      <w:r>
        <w:rPr>
          <w:rFonts w:cs="Arial" w:ascii="Arial" w:hAnsi="Arial"/>
          <w:sz w:val="10"/>
          <w:szCs w:val="10"/>
        </w:rPr>
        <w:t>Эмоции, состояния, чувства.</w:t>
      </w:r>
    </w:p>
    <w:p>
      <w:pPr>
        <w:pStyle w:val="Normal"/>
        <w:numPr>
          <w:ilvl w:val="0"/>
          <w:numId w:val="2"/>
        </w:numPr>
        <w:jc w:val="both"/>
        <w:rPr>
          <w:rFonts w:ascii="Arial" w:hAnsi="Arial" w:cs="Arial"/>
          <w:sz w:val="10"/>
          <w:szCs w:val="10"/>
        </w:rPr>
      </w:pPr>
      <w:r>
        <w:rPr>
          <w:rFonts w:cs="Arial" w:ascii="Arial" w:hAnsi="Arial"/>
          <w:sz w:val="10"/>
          <w:szCs w:val="10"/>
        </w:rPr>
        <w:t>Состояния эмоциональной напряженности, их роль и значение в уголовном и гражданском процессе.</w:t>
      </w:r>
    </w:p>
    <w:p>
      <w:pPr>
        <w:pStyle w:val="Normal"/>
        <w:numPr>
          <w:ilvl w:val="0"/>
          <w:numId w:val="2"/>
        </w:numPr>
        <w:jc w:val="both"/>
        <w:rPr>
          <w:rFonts w:ascii="Arial" w:hAnsi="Arial" w:cs="Arial"/>
          <w:sz w:val="10"/>
          <w:szCs w:val="10"/>
        </w:rPr>
      </w:pPr>
      <w:r>
        <w:rPr>
          <w:rFonts w:cs="Arial" w:ascii="Arial" w:hAnsi="Arial"/>
          <w:sz w:val="10"/>
          <w:szCs w:val="10"/>
        </w:rPr>
        <w:t>Способы преодоление отрицательных психических состояний в профессиональной деятельности юриста.</w:t>
      </w:r>
    </w:p>
    <w:p>
      <w:pPr>
        <w:pStyle w:val="Normal"/>
        <w:numPr>
          <w:ilvl w:val="0"/>
          <w:numId w:val="2"/>
        </w:numPr>
        <w:jc w:val="both"/>
        <w:rPr>
          <w:rFonts w:ascii="Arial" w:hAnsi="Arial" w:cs="Arial"/>
          <w:sz w:val="10"/>
          <w:szCs w:val="10"/>
        </w:rPr>
      </w:pPr>
      <w:r>
        <w:rPr>
          <w:rFonts w:cs="Arial" w:ascii="Arial" w:hAnsi="Arial"/>
          <w:sz w:val="10"/>
          <w:szCs w:val="10"/>
        </w:rPr>
        <w:t>Темперамент: понятие, структура.</w:t>
      </w:r>
    </w:p>
    <w:p>
      <w:pPr>
        <w:pStyle w:val="Normal"/>
        <w:numPr>
          <w:ilvl w:val="0"/>
          <w:numId w:val="2"/>
        </w:numPr>
        <w:jc w:val="both"/>
        <w:rPr>
          <w:rFonts w:ascii="Arial" w:hAnsi="Arial" w:cs="Arial"/>
          <w:sz w:val="10"/>
          <w:szCs w:val="10"/>
        </w:rPr>
      </w:pPr>
      <w:r>
        <w:rPr>
          <w:rFonts w:cs="Arial" w:ascii="Arial" w:hAnsi="Arial"/>
          <w:sz w:val="10"/>
          <w:szCs w:val="10"/>
        </w:rPr>
        <w:t>Способности: понятие, структура.</w:t>
      </w:r>
    </w:p>
    <w:p>
      <w:pPr>
        <w:pStyle w:val="Normal"/>
        <w:numPr>
          <w:ilvl w:val="0"/>
          <w:numId w:val="2"/>
        </w:numPr>
        <w:jc w:val="both"/>
        <w:rPr>
          <w:rFonts w:ascii="Arial" w:hAnsi="Arial" w:cs="Arial"/>
          <w:sz w:val="10"/>
          <w:szCs w:val="10"/>
        </w:rPr>
      </w:pPr>
      <w:r>
        <w:rPr>
          <w:rFonts w:cs="Arial" w:ascii="Arial" w:hAnsi="Arial"/>
          <w:sz w:val="10"/>
          <w:szCs w:val="10"/>
        </w:rPr>
        <w:t>Характер: понятие, структура.</w:t>
      </w:r>
    </w:p>
    <w:p>
      <w:pPr>
        <w:pStyle w:val="Normal"/>
        <w:numPr>
          <w:ilvl w:val="0"/>
          <w:numId w:val="2"/>
        </w:numPr>
        <w:jc w:val="both"/>
        <w:rPr>
          <w:rFonts w:ascii="Arial" w:hAnsi="Arial" w:cs="Arial"/>
          <w:sz w:val="10"/>
          <w:szCs w:val="10"/>
        </w:rPr>
      </w:pPr>
      <w:r>
        <w:rPr>
          <w:rFonts w:cs="Arial" w:ascii="Arial" w:hAnsi="Arial"/>
          <w:sz w:val="10"/>
          <w:szCs w:val="10"/>
        </w:rPr>
        <w:t>Понятие и структура деятельности. Психологическая характеристика преступной деятельности.</w:t>
      </w:r>
    </w:p>
    <w:p>
      <w:pPr>
        <w:pStyle w:val="Normal"/>
        <w:numPr>
          <w:ilvl w:val="0"/>
          <w:numId w:val="2"/>
        </w:numPr>
        <w:jc w:val="both"/>
        <w:rPr>
          <w:rFonts w:ascii="Arial" w:hAnsi="Arial" w:cs="Arial"/>
          <w:sz w:val="10"/>
          <w:szCs w:val="10"/>
        </w:rPr>
      </w:pPr>
      <w:r>
        <w:rPr>
          <w:rFonts w:cs="Arial" w:ascii="Arial" w:hAnsi="Arial"/>
          <w:sz w:val="10"/>
          <w:szCs w:val="10"/>
        </w:rPr>
        <w:t>Понятие личности. Структура личности.</w:t>
      </w:r>
    </w:p>
    <w:p>
      <w:pPr>
        <w:pStyle w:val="Normal"/>
        <w:numPr>
          <w:ilvl w:val="0"/>
          <w:numId w:val="2"/>
        </w:numPr>
        <w:jc w:val="both"/>
        <w:rPr>
          <w:rFonts w:ascii="Arial" w:hAnsi="Arial" w:cs="Arial"/>
          <w:sz w:val="10"/>
          <w:szCs w:val="10"/>
        </w:rPr>
      </w:pPr>
      <w:r>
        <w:rPr>
          <w:rFonts w:cs="Arial" w:ascii="Arial" w:hAnsi="Arial"/>
          <w:sz w:val="10"/>
          <w:szCs w:val="10"/>
        </w:rPr>
        <w:t>Личность преступника. Причины формирования личности преступника.</w:t>
      </w:r>
    </w:p>
    <w:p>
      <w:pPr>
        <w:pStyle w:val="Normal"/>
        <w:numPr>
          <w:ilvl w:val="0"/>
          <w:numId w:val="2"/>
        </w:numPr>
        <w:jc w:val="both"/>
        <w:rPr>
          <w:rFonts w:ascii="Arial" w:hAnsi="Arial" w:cs="Arial"/>
          <w:sz w:val="10"/>
          <w:szCs w:val="10"/>
        </w:rPr>
      </w:pPr>
      <w:r>
        <w:rPr>
          <w:rFonts w:cs="Arial" w:ascii="Arial" w:hAnsi="Arial"/>
          <w:sz w:val="10"/>
          <w:szCs w:val="10"/>
        </w:rPr>
        <w:t xml:space="preserve">Типы личности преступника. </w:t>
      </w:r>
    </w:p>
    <w:p>
      <w:pPr>
        <w:pStyle w:val="Normal"/>
        <w:numPr>
          <w:ilvl w:val="0"/>
          <w:numId w:val="2"/>
        </w:numPr>
        <w:jc w:val="both"/>
        <w:rPr>
          <w:rFonts w:ascii="Arial" w:hAnsi="Arial" w:cs="Arial"/>
          <w:sz w:val="10"/>
          <w:szCs w:val="10"/>
        </w:rPr>
      </w:pPr>
      <w:r>
        <w:rPr>
          <w:rFonts w:cs="Arial" w:ascii="Arial" w:hAnsi="Arial"/>
          <w:sz w:val="10"/>
          <w:szCs w:val="10"/>
        </w:rPr>
        <w:t>Психология группового преступного поведения.</w:t>
      </w:r>
    </w:p>
    <w:p>
      <w:pPr>
        <w:pStyle w:val="Normal"/>
        <w:numPr>
          <w:ilvl w:val="0"/>
          <w:numId w:val="2"/>
        </w:numPr>
        <w:jc w:val="both"/>
        <w:rPr>
          <w:rFonts w:ascii="Arial" w:hAnsi="Arial" w:cs="Arial"/>
          <w:sz w:val="10"/>
          <w:szCs w:val="10"/>
        </w:rPr>
      </w:pPr>
      <w:r>
        <w:rPr>
          <w:rFonts w:cs="Arial" w:ascii="Arial" w:hAnsi="Arial"/>
          <w:sz w:val="10"/>
          <w:szCs w:val="10"/>
        </w:rPr>
        <w:t>Общая социально – психологическая характеристика деятельности юриста.</w:t>
      </w:r>
    </w:p>
    <w:p>
      <w:pPr>
        <w:pStyle w:val="Normal"/>
        <w:numPr>
          <w:ilvl w:val="0"/>
          <w:numId w:val="2"/>
        </w:numPr>
        <w:jc w:val="both"/>
        <w:rPr>
          <w:rFonts w:ascii="Arial" w:hAnsi="Arial" w:cs="Arial"/>
          <w:sz w:val="10"/>
          <w:szCs w:val="10"/>
        </w:rPr>
      </w:pPr>
      <w:r>
        <w:rPr>
          <w:rFonts w:cs="Arial" w:ascii="Arial" w:hAnsi="Arial"/>
          <w:sz w:val="10"/>
          <w:szCs w:val="10"/>
        </w:rPr>
        <w:t>Психологическая структура, психограмма личности юриста.</w:t>
      </w:r>
    </w:p>
    <w:p>
      <w:pPr>
        <w:pStyle w:val="Normal"/>
        <w:numPr>
          <w:ilvl w:val="0"/>
          <w:numId w:val="2"/>
        </w:numPr>
        <w:jc w:val="both"/>
        <w:rPr>
          <w:rFonts w:ascii="Arial" w:hAnsi="Arial" w:cs="Arial"/>
          <w:sz w:val="10"/>
          <w:szCs w:val="10"/>
        </w:rPr>
      </w:pPr>
      <w:r>
        <w:rPr>
          <w:rFonts w:cs="Arial" w:ascii="Arial" w:hAnsi="Arial"/>
          <w:sz w:val="10"/>
          <w:szCs w:val="10"/>
        </w:rPr>
        <w:t>Психология осмотра места происшествия.</w:t>
      </w:r>
    </w:p>
    <w:p>
      <w:pPr>
        <w:pStyle w:val="Normal"/>
        <w:numPr>
          <w:ilvl w:val="0"/>
          <w:numId w:val="2"/>
        </w:numPr>
        <w:jc w:val="both"/>
        <w:rPr>
          <w:rFonts w:ascii="Arial" w:hAnsi="Arial" w:cs="Arial"/>
          <w:sz w:val="10"/>
          <w:szCs w:val="10"/>
        </w:rPr>
      </w:pPr>
      <w:r>
        <w:rPr>
          <w:rFonts w:cs="Arial" w:ascii="Arial" w:hAnsi="Arial"/>
          <w:sz w:val="10"/>
          <w:szCs w:val="10"/>
        </w:rPr>
        <w:t>Психология обыска.</w:t>
      </w:r>
    </w:p>
    <w:p>
      <w:pPr>
        <w:pStyle w:val="Normal"/>
        <w:numPr>
          <w:ilvl w:val="0"/>
          <w:numId w:val="2"/>
        </w:numPr>
        <w:jc w:val="both"/>
        <w:rPr>
          <w:rFonts w:ascii="Arial" w:hAnsi="Arial" w:cs="Arial"/>
          <w:sz w:val="10"/>
          <w:szCs w:val="10"/>
        </w:rPr>
      </w:pPr>
      <w:r>
        <w:rPr>
          <w:rFonts w:cs="Arial" w:ascii="Arial" w:hAnsi="Arial"/>
          <w:sz w:val="10"/>
          <w:szCs w:val="10"/>
        </w:rPr>
        <w:t>Психология предъявления для опознания.</w:t>
      </w:r>
    </w:p>
    <w:p>
      <w:pPr>
        <w:pStyle w:val="Normal"/>
        <w:numPr>
          <w:ilvl w:val="0"/>
          <w:numId w:val="2"/>
        </w:numPr>
        <w:jc w:val="both"/>
        <w:rPr>
          <w:rFonts w:ascii="Arial" w:hAnsi="Arial" w:cs="Arial"/>
          <w:sz w:val="10"/>
          <w:szCs w:val="10"/>
        </w:rPr>
      </w:pPr>
      <w:r>
        <w:rPr>
          <w:rFonts w:cs="Arial" w:ascii="Arial" w:hAnsi="Arial"/>
          <w:sz w:val="10"/>
          <w:szCs w:val="10"/>
        </w:rPr>
        <w:t>Психологические особенности проведения следственного эксперимента и проверки показаний на месте.</w:t>
      </w:r>
    </w:p>
    <w:p>
      <w:pPr>
        <w:pStyle w:val="Normal"/>
        <w:numPr>
          <w:ilvl w:val="0"/>
          <w:numId w:val="2"/>
        </w:numPr>
        <w:jc w:val="both"/>
        <w:rPr>
          <w:rFonts w:ascii="Arial" w:hAnsi="Arial" w:cs="Arial"/>
          <w:sz w:val="10"/>
          <w:szCs w:val="10"/>
        </w:rPr>
      </w:pPr>
      <w:r>
        <w:rPr>
          <w:rFonts w:cs="Arial" w:ascii="Arial" w:hAnsi="Arial"/>
          <w:sz w:val="10"/>
          <w:szCs w:val="10"/>
        </w:rPr>
        <w:t>Психологическая сущность допроса и задачи допроса.</w:t>
      </w:r>
    </w:p>
    <w:p>
      <w:pPr>
        <w:pStyle w:val="Normal"/>
        <w:numPr>
          <w:ilvl w:val="0"/>
          <w:numId w:val="2"/>
        </w:numPr>
        <w:jc w:val="both"/>
        <w:rPr>
          <w:rFonts w:ascii="Arial" w:hAnsi="Arial" w:cs="Arial"/>
          <w:sz w:val="10"/>
          <w:szCs w:val="10"/>
        </w:rPr>
      </w:pPr>
      <w:r>
        <w:rPr>
          <w:rFonts w:cs="Arial" w:ascii="Arial" w:hAnsi="Arial"/>
          <w:sz w:val="10"/>
          <w:szCs w:val="10"/>
        </w:rPr>
        <w:t>Психолого-криминалистическая классификация допрашиваемых обвиняемых. Тактические приемы допроса лиц рационального и эмоционального типов.</w:t>
      </w:r>
    </w:p>
    <w:p>
      <w:pPr>
        <w:pStyle w:val="Normal"/>
        <w:numPr>
          <w:ilvl w:val="0"/>
          <w:numId w:val="2"/>
        </w:numPr>
        <w:jc w:val="both"/>
        <w:rPr>
          <w:rFonts w:ascii="Arial" w:hAnsi="Arial" w:cs="Arial"/>
          <w:sz w:val="10"/>
          <w:szCs w:val="10"/>
        </w:rPr>
      </w:pPr>
      <w:r>
        <w:rPr>
          <w:rFonts w:cs="Arial" w:ascii="Arial" w:hAnsi="Arial"/>
          <w:sz w:val="10"/>
          <w:szCs w:val="10"/>
        </w:rPr>
        <w:t>Психология допроса малолетних свидетелей и потерпевших.</w:t>
      </w:r>
    </w:p>
    <w:p>
      <w:pPr>
        <w:pStyle w:val="Normal"/>
        <w:numPr>
          <w:ilvl w:val="0"/>
          <w:numId w:val="2"/>
        </w:numPr>
        <w:jc w:val="both"/>
        <w:rPr>
          <w:rFonts w:ascii="Arial" w:hAnsi="Arial" w:cs="Arial"/>
          <w:sz w:val="10"/>
          <w:szCs w:val="10"/>
        </w:rPr>
      </w:pPr>
      <w:r>
        <w:rPr>
          <w:rFonts w:cs="Arial" w:ascii="Arial" w:hAnsi="Arial"/>
          <w:sz w:val="10"/>
          <w:szCs w:val="10"/>
        </w:rPr>
        <w:t>Психология допроса несовершеннолетних.</w:t>
      </w:r>
    </w:p>
    <w:p>
      <w:pPr>
        <w:pStyle w:val="Normal"/>
        <w:numPr>
          <w:ilvl w:val="0"/>
          <w:numId w:val="2"/>
        </w:numPr>
        <w:jc w:val="both"/>
        <w:rPr>
          <w:rFonts w:ascii="Arial" w:hAnsi="Arial" w:cs="Arial"/>
          <w:sz w:val="10"/>
          <w:szCs w:val="10"/>
        </w:rPr>
      </w:pPr>
      <w:r>
        <w:rPr>
          <w:rFonts w:cs="Arial" w:ascii="Arial" w:hAnsi="Arial"/>
          <w:sz w:val="10"/>
          <w:szCs w:val="10"/>
        </w:rPr>
        <w:t>Психология допроса свидетелей и потерпевших.</w:t>
      </w:r>
    </w:p>
    <w:p>
      <w:pPr>
        <w:pStyle w:val="Normal"/>
        <w:numPr>
          <w:ilvl w:val="0"/>
          <w:numId w:val="2"/>
        </w:numPr>
        <w:jc w:val="both"/>
        <w:rPr>
          <w:rFonts w:ascii="Arial" w:hAnsi="Arial" w:cs="Arial"/>
          <w:sz w:val="10"/>
          <w:szCs w:val="10"/>
        </w:rPr>
      </w:pPr>
      <w:r>
        <w:rPr>
          <w:rFonts w:cs="Arial" w:ascii="Arial" w:hAnsi="Arial"/>
          <w:sz w:val="10"/>
          <w:szCs w:val="10"/>
        </w:rPr>
        <w:t xml:space="preserve">Психология допроса на очной ставке. </w:t>
      </w:r>
    </w:p>
    <w:p>
      <w:pPr>
        <w:pStyle w:val="Normal"/>
        <w:numPr>
          <w:ilvl w:val="0"/>
          <w:numId w:val="2"/>
        </w:numPr>
        <w:jc w:val="both"/>
        <w:rPr>
          <w:rFonts w:ascii="Arial" w:hAnsi="Arial" w:cs="Arial"/>
          <w:sz w:val="10"/>
          <w:szCs w:val="10"/>
        </w:rPr>
      </w:pPr>
      <w:r>
        <w:rPr>
          <w:rFonts w:cs="Arial" w:ascii="Arial" w:hAnsi="Arial"/>
          <w:sz w:val="10"/>
          <w:szCs w:val="10"/>
        </w:rPr>
        <w:t>Психологические особенности организационно-управленческой деятельности юриста.</w:t>
      </w:r>
    </w:p>
    <w:p>
      <w:pPr>
        <w:pStyle w:val="Normal"/>
        <w:numPr>
          <w:ilvl w:val="0"/>
          <w:numId w:val="2"/>
        </w:numPr>
        <w:jc w:val="both"/>
        <w:rPr>
          <w:rFonts w:ascii="Arial" w:hAnsi="Arial" w:cs="Arial"/>
          <w:sz w:val="10"/>
          <w:szCs w:val="10"/>
        </w:rPr>
      </w:pPr>
      <w:r>
        <w:rPr>
          <w:rFonts w:cs="Arial" w:ascii="Arial" w:hAnsi="Arial"/>
          <w:sz w:val="10"/>
          <w:szCs w:val="10"/>
        </w:rPr>
        <w:t>Психологические особенности судопроизводства.</w:t>
      </w:r>
    </w:p>
    <w:p>
      <w:pPr>
        <w:pStyle w:val="Normal"/>
        <w:numPr>
          <w:ilvl w:val="0"/>
          <w:numId w:val="2"/>
        </w:numPr>
        <w:jc w:val="both"/>
        <w:rPr>
          <w:rFonts w:ascii="Arial" w:hAnsi="Arial" w:cs="Arial"/>
          <w:sz w:val="10"/>
          <w:szCs w:val="10"/>
        </w:rPr>
      </w:pPr>
      <w:r>
        <w:rPr>
          <w:rFonts w:cs="Arial" w:ascii="Arial" w:hAnsi="Arial"/>
          <w:sz w:val="10"/>
          <w:szCs w:val="10"/>
        </w:rPr>
        <w:t>Судебно-психологическая экспертиза: компетенция, организация, проведение.</w:t>
      </w:r>
    </w:p>
    <w:p>
      <w:pPr>
        <w:pStyle w:val="Normal"/>
        <w:numPr>
          <w:ilvl w:val="0"/>
          <w:numId w:val="2"/>
        </w:numPr>
        <w:jc w:val="both"/>
        <w:rPr>
          <w:rFonts w:ascii="Arial" w:hAnsi="Arial" w:cs="Arial"/>
          <w:sz w:val="10"/>
          <w:szCs w:val="10"/>
        </w:rPr>
      </w:pPr>
      <w:r>
        <w:rPr>
          <w:rFonts w:cs="Arial" w:ascii="Arial" w:hAnsi="Arial"/>
          <w:sz w:val="10"/>
          <w:szCs w:val="10"/>
        </w:rPr>
        <w:t>Интуиция как форма творческого мышления. Характерные черты интуиции.</w:t>
      </w:r>
    </w:p>
    <w:p>
      <w:pPr>
        <w:pStyle w:val="Normal"/>
        <w:numPr>
          <w:ilvl w:val="0"/>
          <w:numId w:val="2"/>
        </w:numPr>
        <w:jc w:val="both"/>
        <w:rPr>
          <w:rFonts w:ascii="Arial" w:hAnsi="Arial" w:cs="Arial"/>
          <w:sz w:val="10"/>
          <w:szCs w:val="10"/>
        </w:rPr>
      </w:pPr>
      <w:r>
        <w:rPr>
          <w:rFonts w:cs="Arial" w:ascii="Arial" w:hAnsi="Arial"/>
          <w:sz w:val="10"/>
          <w:szCs w:val="10"/>
        </w:rPr>
        <w:t>Пути преодоления конфликтов посредством общения.</w:t>
      </w:r>
    </w:p>
    <w:p>
      <w:pPr>
        <w:pStyle w:val="Normal"/>
        <w:numPr>
          <w:ilvl w:val="0"/>
          <w:numId w:val="2"/>
        </w:numPr>
        <w:jc w:val="both"/>
        <w:rPr>
          <w:rFonts w:ascii="Arial" w:hAnsi="Arial" w:cs="Arial"/>
          <w:sz w:val="10"/>
          <w:szCs w:val="10"/>
        </w:rPr>
      </w:pPr>
      <w:r>
        <w:rPr>
          <w:rFonts w:cs="Arial" w:ascii="Arial" w:hAnsi="Arial"/>
          <w:sz w:val="10"/>
          <w:szCs w:val="10"/>
        </w:rPr>
        <w:t>Выбор стиля поведения как средства предотвращения и/или преодоления конфликтов (конкуренция, уклонение, подчинение, компромисс, сотрудничество).</w:t>
      </w:r>
    </w:p>
    <w:p>
      <w:pPr>
        <w:pStyle w:val="Normal"/>
        <w:numPr>
          <w:ilvl w:val="0"/>
          <w:numId w:val="2"/>
        </w:numPr>
        <w:jc w:val="both"/>
        <w:rPr>
          <w:rFonts w:ascii="Arial" w:hAnsi="Arial" w:cs="Arial"/>
          <w:sz w:val="10"/>
          <w:szCs w:val="10"/>
        </w:rPr>
      </w:pPr>
      <w:r>
        <w:rPr>
          <w:rFonts w:cs="Arial" w:ascii="Arial" w:hAnsi="Arial"/>
          <w:sz w:val="10"/>
          <w:szCs w:val="10"/>
        </w:rPr>
        <w:t>Системы психологической защиты: проекция, идентификация, рационализация.</w:t>
      </w:r>
    </w:p>
    <w:p>
      <w:pPr>
        <w:pStyle w:val="Normal"/>
        <w:numPr>
          <w:ilvl w:val="0"/>
          <w:numId w:val="2"/>
        </w:numPr>
        <w:jc w:val="both"/>
        <w:rPr>
          <w:rFonts w:ascii="Arial" w:hAnsi="Arial" w:cs="Arial"/>
          <w:sz w:val="10"/>
          <w:szCs w:val="10"/>
        </w:rPr>
      </w:pPr>
      <w:r>
        <w:rPr>
          <w:rFonts w:cs="Arial" w:ascii="Arial" w:hAnsi="Arial"/>
          <w:sz w:val="10"/>
          <w:szCs w:val="10"/>
        </w:rPr>
        <w:t>Системы психологической защиты: отрицание, подавление, вытеснение.</w:t>
      </w:r>
    </w:p>
    <w:p>
      <w:pPr>
        <w:pStyle w:val="Style13"/>
        <w:numPr>
          <w:ilvl w:val="0"/>
          <w:numId w:val="2"/>
        </w:numPr>
        <w:jc w:val="left"/>
        <w:rPr>
          <w:rFonts w:ascii="Arial" w:hAnsi="Arial" w:cs="Arial"/>
          <w:sz w:val="10"/>
          <w:szCs w:val="10"/>
        </w:rPr>
      </w:pPr>
      <w:r>
        <w:rPr>
          <w:rFonts w:cs="Arial" w:ascii="Arial" w:hAnsi="Arial"/>
          <w:sz w:val="10"/>
          <w:szCs w:val="10"/>
        </w:rPr>
        <w:t>Системы психологической защиты: отчуждение, замещение, сновидение, сублимация, катарсис.</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 xml:space="preserve">ПРЕДМЕТ, ЗАДАЧИ ЮРИДИЧЕСКОЙ ПСИХОЛОГИИ, ЕЕ ВЗАИМОДЕЙСТВИЕ С ДРУГИМИ НАУКАМИ. </w:t>
      </w:r>
    </w:p>
    <w:p>
      <w:pPr>
        <w:pStyle w:val="Normal"/>
        <w:spacing w:lineRule="exact" w:line="120"/>
        <w:jc w:val="both"/>
        <w:rPr/>
      </w:pPr>
      <w:r>
        <w:rPr>
          <w:rFonts w:cs="Arial" w:ascii="Arial" w:hAnsi="Arial"/>
          <w:sz w:val="12"/>
          <w:szCs w:val="12"/>
        </w:rPr>
        <w:t>Психология – это наука, изучающая закономерности и механизмы психической деятельности людей. Название науки «психология» происходит от греческих слов: «психе» (душа), «логос» (учение), то есть наука о душе, точнее, о внутреннем, субъективном мире человека.</w:t>
      </w:r>
    </w:p>
    <w:p>
      <w:pPr>
        <w:pStyle w:val="Normal"/>
        <w:spacing w:lineRule="exact" w:line="120"/>
        <w:jc w:val="both"/>
        <w:rPr>
          <w:rFonts w:ascii="Arial" w:hAnsi="Arial" w:cs="Arial"/>
          <w:sz w:val="12"/>
          <w:szCs w:val="12"/>
        </w:rPr>
      </w:pPr>
      <w:r>
        <w:rPr>
          <w:rFonts w:cs="Arial" w:ascii="Arial" w:hAnsi="Arial"/>
          <w:sz w:val="12"/>
          <w:szCs w:val="12"/>
          <w:u w:val="single"/>
        </w:rPr>
        <w:t>Предметом</w:t>
      </w:r>
      <w:r>
        <w:rPr>
          <w:rFonts w:cs="Arial" w:ascii="Arial" w:hAnsi="Arial"/>
          <w:sz w:val="12"/>
          <w:szCs w:val="12"/>
        </w:rPr>
        <w:t xml:space="preserve"> юр-кой психологии являются психологические явления в сфере правоприменительной деятельности или точнее психологические особенности и закономерности психики личности и психологии групп людей, деятельность кот-х связана с нормотворчеством, нормоприменением и следованием правовым нормам (или нарушением норм права).</w:t>
      </w:r>
    </w:p>
    <w:p>
      <w:pPr>
        <w:pStyle w:val="Normal"/>
        <w:spacing w:lineRule="exact" w:line="120"/>
        <w:jc w:val="both"/>
        <w:rPr/>
      </w:pPr>
      <w:r>
        <w:rPr>
          <w:rFonts w:cs="Arial" w:ascii="Arial" w:hAnsi="Arial"/>
          <w:sz w:val="12"/>
          <w:szCs w:val="12"/>
          <w:u w:val="single"/>
        </w:rPr>
        <w:t>Юридическая психология-</w:t>
      </w:r>
      <w:r>
        <w:rPr>
          <w:rFonts w:cs="Arial" w:ascii="Arial" w:hAnsi="Arial"/>
          <w:sz w:val="12"/>
          <w:szCs w:val="12"/>
        </w:rPr>
        <w:t xml:space="preserve"> отрасль науки, изучающая закономерности и механизмы психической деятельности людей в сфере регулируемых правом отношений.</w:t>
      </w:r>
    </w:p>
    <w:p>
      <w:pPr>
        <w:pStyle w:val="Normal"/>
        <w:spacing w:lineRule="exact" w:line="120"/>
        <w:jc w:val="both"/>
        <w:rPr>
          <w:rFonts w:ascii="Arial" w:hAnsi="Arial" w:cs="Arial"/>
          <w:sz w:val="12"/>
          <w:szCs w:val="12"/>
        </w:rPr>
      </w:pPr>
      <w:r>
        <w:rPr>
          <w:rFonts w:cs="Arial" w:ascii="Arial" w:hAnsi="Arial"/>
          <w:sz w:val="12"/>
          <w:szCs w:val="12"/>
          <w:u w:val="single"/>
        </w:rPr>
        <w:t xml:space="preserve">Общей задачей </w:t>
      </w:r>
      <w:r>
        <w:rPr>
          <w:rFonts w:cs="Arial" w:ascii="Arial" w:hAnsi="Arial"/>
          <w:sz w:val="12"/>
          <w:szCs w:val="12"/>
        </w:rPr>
        <w:t>юр психологии явл изучение основных закономерностей и психологических особенностей правоохранительной деятельности. К числу</w:t>
      </w:r>
      <w:r>
        <w:rPr>
          <w:rFonts w:cs="Arial" w:ascii="Arial" w:hAnsi="Arial"/>
          <w:sz w:val="12"/>
          <w:szCs w:val="12"/>
          <w:u w:val="single"/>
        </w:rPr>
        <w:t xml:space="preserve"> частных задач</w:t>
      </w:r>
      <w:r>
        <w:rPr>
          <w:rFonts w:cs="Arial" w:ascii="Arial" w:hAnsi="Arial"/>
          <w:sz w:val="12"/>
          <w:szCs w:val="12"/>
        </w:rPr>
        <w:t xml:space="preserve"> относят использование выявленных общих психол-х особенностей применительно к отдельным стадиям и видам правоохранительной деятельности. Юр-кая психология решает проблемы псих-кого обеспечения правоохранительной деятельности. Под психол-м обеспечением работы сотрудников органов правопорядка понимается система сознательного, целенаправленного, правильного и оперативног оиспользования возможностей психологии, психол-х методов и ср-в, обеспечивающих успешное решение задач различных видов правоохранительной деятельности. </w:t>
      </w:r>
    </w:p>
    <w:p>
      <w:pPr>
        <w:pStyle w:val="Normal"/>
        <w:spacing w:lineRule="exact" w:line="120"/>
        <w:jc w:val="both"/>
        <w:rPr>
          <w:rFonts w:ascii="Arial" w:hAnsi="Arial" w:cs="Arial"/>
          <w:sz w:val="12"/>
          <w:szCs w:val="12"/>
        </w:rPr>
      </w:pPr>
      <w:r>
        <w:rPr>
          <w:rFonts w:cs="Arial" w:ascii="Arial" w:hAnsi="Arial"/>
          <w:sz w:val="12"/>
          <w:szCs w:val="12"/>
        </w:rPr>
        <w:t xml:space="preserve">Такое психол-е обеспечение выполняет ряд </w:t>
      </w:r>
      <w:r>
        <w:rPr>
          <w:rFonts w:cs="Arial" w:ascii="Arial" w:hAnsi="Arial"/>
          <w:sz w:val="12"/>
          <w:szCs w:val="12"/>
          <w:u w:val="single"/>
        </w:rPr>
        <w:t>ф-ций:</w:t>
      </w:r>
      <w:r>
        <w:rPr>
          <w:rFonts w:cs="Arial" w:ascii="Arial" w:hAnsi="Arial"/>
          <w:sz w:val="12"/>
          <w:szCs w:val="12"/>
        </w:rPr>
        <w:t xml:space="preserve"> а) образовательную (вооружение юристов необходимым объемом психологических знаний, умений и навыков); б) концептуальную (достижение правильного отношения юристов к учету психологии своей деятельности, преодоление внутренних барьеров и установок); в) научно-ориентирующую формирование у юристов адекватных современным знаниям научных принципов психологического подхода, нормповедения, критериев оценки других людей, учитываемых в юридической деятельности; г) регулятивную (создание соответствующей рабочей мотивации и побуждений к использованию психологически эффективных форм, методови приемов деятельности юриста); д) превентивную (обеспечение предупреждения юристов от психологических ошибок, отрицательных психол-х последствий). Эффективное психологическое обеспечение деятельности юристов необходимо сочетать с преодолением у части из них внутренних барьеров: барьера негативного отношения к возможностям юридической психологии; барьера предубеждения к науке и научным данным; барьера пассивностик инновациям и новым методам работы и др. </w:t>
      </w:r>
    </w:p>
    <w:p>
      <w:pPr>
        <w:pStyle w:val="Normal"/>
        <w:spacing w:lineRule="exact" w:line="120"/>
        <w:jc w:val="both"/>
        <w:rPr>
          <w:rFonts w:ascii="Arial" w:hAnsi="Arial" w:cs="Arial"/>
          <w:sz w:val="12"/>
          <w:szCs w:val="12"/>
        </w:rPr>
      </w:pPr>
      <w:r>
        <w:rPr>
          <w:rFonts w:cs="Arial" w:ascii="Arial" w:hAnsi="Arial"/>
          <w:sz w:val="12"/>
          <w:szCs w:val="12"/>
          <w:u w:val="single"/>
        </w:rPr>
        <w:t>Объектом</w:t>
      </w:r>
      <w:r>
        <w:rPr>
          <w:rFonts w:cs="Arial" w:ascii="Arial" w:hAnsi="Arial"/>
          <w:sz w:val="12"/>
          <w:szCs w:val="12"/>
        </w:rPr>
        <w:t xml:space="preserve"> психол-кой науки выступает психика как свойство высокоорганизованной материи, являющейся особой формой отражения субъектом объективной реальности, построения неотчуждаемой картины мира, саморегуляции на этой основе поведения и деятельности. </w:t>
      </w:r>
      <w:r>
        <w:rPr>
          <w:rFonts w:cs="Arial" w:ascii="Arial" w:hAnsi="Arial"/>
          <w:sz w:val="12"/>
          <w:szCs w:val="12"/>
          <w:u w:val="single"/>
        </w:rPr>
        <w:t>Основные учебники</w:t>
      </w:r>
      <w:r>
        <w:rPr>
          <w:rFonts w:cs="Arial" w:ascii="Arial" w:hAnsi="Arial"/>
          <w:sz w:val="12"/>
          <w:szCs w:val="12"/>
        </w:rPr>
        <w:t xml:space="preserve"> психологии для вузов трактуют предмет психологии как закономерности возникновения, развития и проявления психики вообще и сознания человека - конкретно-исторической личности в частности или психологические факты, закономерности и механизмы психики. Ратинов в первых работах указывал, что </w:t>
      </w:r>
      <w:r>
        <w:rPr>
          <w:rFonts w:cs="Arial" w:ascii="Arial" w:hAnsi="Arial"/>
          <w:sz w:val="12"/>
          <w:szCs w:val="12"/>
          <w:u w:val="single"/>
        </w:rPr>
        <w:t>предметом</w:t>
      </w:r>
      <w:r>
        <w:rPr>
          <w:rFonts w:cs="Arial" w:ascii="Arial" w:hAnsi="Arial"/>
          <w:sz w:val="12"/>
          <w:szCs w:val="12"/>
        </w:rPr>
        <w:t xml:space="preserve"> судебной психологии выступают психические явления, связанные с участием в уголовном производстве, закономерности человеческой психики. В работах последнего времени Ратинов в качестве предмета юр психологии выделяет психические явления, механизмы, закономерности, связанные с возникновением, изменением, исполнением, нарушением и применением права. В качестве </w:t>
      </w:r>
      <w:r>
        <w:rPr>
          <w:rFonts w:cs="Arial" w:ascii="Arial" w:hAnsi="Arial"/>
          <w:sz w:val="12"/>
          <w:szCs w:val="12"/>
          <w:u w:val="single"/>
        </w:rPr>
        <w:t xml:space="preserve">предмета </w:t>
      </w:r>
      <w:r>
        <w:rPr>
          <w:rFonts w:cs="Arial" w:ascii="Arial" w:hAnsi="Arial"/>
          <w:sz w:val="12"/>
          <w:szCs w:val="12"/>
        </w:rPr>
        <w:t>юр психологии Васильев выделяет психологические основы личности и деятельности в условиях правового регулирования, систему «человек – право». Главное звено в этой системе- человек или личность как субъект деятельности.</w:t>
      </w:r>
    </w:p>
    <w:p>
      <w:pPr>
        <w:pStyle w:val="Normal"/>
        <w:spacing w:lineRule="exact" w:line="120"/>
        <w:jc w:val="both"/>
        <w:rPr/>
      </w:pPr>
      <w:r>
        <w:rPr>
          <w:rFonts w:cs="Arial" w:ascii="Arial" w:hAnsi="Arial"/>
          <w:i/>
          <w:sz w:val="12"/>
          <w:szCs w:val="12"/>
          <w:u w:val="single"/>
        </w:rPr>
        <w:t xml:space="preserve">Предмет </w:t>
      </w:r>
      <w:r>
        <w:rPr>
          <w:rFonts w:cs="Arial" w:ascii="Arial" w:hAnsi="Arial"/>
          <w:i/>
          <w:sz w:val="12"/>
          <w:szCs w:val="12"/>
        </w:rPr>
        <w:t>юридической психологии –</w:t>
      </w:r>
      <w:r>
        <w:rPr>
          <w:rFonts w:cs="Arial" w:ascii="Arial" w:hAnsi="Arial"/>
          <w:sz w:val="12"/>
          <w:szCs w:val="12"/>
        </w:rPr>
        <w:t xml:space="preserve"> это не сумма предметов психологии и юриспруденции, т.е. не психические явления, процессы, состояния плюс государственно-правовые явления, не отдельные фрагменты действительности в психологическом окрасе, а психология гос-но-правовых явлений как целостность, в которой нельзя механически отделить психологическое от юридического, а возможно лишь выделение психол-й и юр-кой подсистем, находящихся в движении, развитии, непрерывной связи. В эту совокупность включаются или в перспективе включатся психология личности в праве, психология правового поведения, психология деятельности юр-х органов и полномочных лии, наделенных правами и обязанностями, личность юриста и др. В то же время в предмете с помощью системного подхода можно выделить психологические составляющие – процессы, состояние, явления, деятельность, поведение личности, общение и т, д. или юридические – правоспособность, дееспособность, вменяемость, вину, умысел, мотив и т. п.</w:t>
      </w:r>
    </w:p>
    <w:p>
      <w:pPr>
        <w:pStyle w:val="Normal"/>
        <w:spacing w:lineRule="exact" w:line="120"/>
        <w:jc w:val="both"/>
        <w:rPr>
          <w:rFonts w:ascii="Arial" w:hAnsi="Arial" w:cs="Arial"/>
          <w:sz w:val="12"/>
          <w:szCs w:val="12"/>
        </w:rPr>
      </w:pPr>
      <w:r>
        <w:rPr>
          <w:rFonts w:cs="Arial" w:ascii="Arial" w:hAnsi="Arial"/>
          <w:sz w:val="12"/>
          <w:szCs w:val="12"/>
        </w:rPr>
        <w:t>К</w:t>
      </w:r>
      <w:r>
        <w:rPr>
          <w:rFonts w:cs="Arial" w:ascii="Arial" w:hAnsi="Arial"/>
          <w:i/>
          <w:sz w:val="12"/>
          <w:szCs w:val="12"/>
        </w:rPr>
        <w:t xml:space="preserve"> задачам юр-й психологии можно отнести:</w:t>
      </w:r>
      <w:r>
        <w:rPr>
          <w:rFonts w:cs="Arial" w:ascii="Arial" w:hAnsi="Arial"/>
          <w:sz w:val="12"/>
          <w:szCs w:val="12"/>
        </w:rPr>
        <w:t xml:space="preserve"> </w:t>
      </w:r>
    </w:p>
    <w:p>
      <w:pPr>
        <w:pStyle w:val="Normal"/>
        <w:spacing w:lineRule="exact" w:line="120"/>
        <w:jc w:val="both"/>
        <w:rPr/>
      </w:pPr>
      <w:r>
        <w:rPr>
          <w:rFonts w:cs="Arial" w:ascii="Arial" w:hAnsi="Arial"/>
          <w:sz w:val="12"/>
          <w:szCs w:val="12"/>
        </w:rPr>
        <w:t>1. Исследование структурных элементов предмета этой науки: личности юриста, его деятельности, правомерного и противоправного поведения, личности законопослушного человека и правонарушителя, психологии социально-правовой ресоциализации правонарушителя (в том числе и в ИТУ), психол-х особенностей юр-й процедуры и профилактики правонарушений.</w:t>
      </w:r>
    </w:p>
    <w:p>
      <w:pPr>
        <w:pStyle w:val="Normal"/>
        <w:spacing w:lineRule="exact" w:line="12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Изучение методологических и теоретических ее основ, разработка методики и методов теоретических и прикладных исследований, адаптирование для целей юридической психологии методик и методов, разработанных в других науках, в т.ч. и в отраслевых психологических. </w:t>
      </w:r>
    </w:p>
    <w:p>
      <w:pPr>
        <w:pStyle w:val="Normal"/>
        <w:spacing w:lineRule="exact" w:line="120"/>
        <w:jc w:val="both"/>
        <w:rPr>
          <w:rFonts w:ascii="Arial" w:hAnsi="Arial" w:cs="Arial"/>
          <w:sz w:val="12"/>
          <w:szCs w:val="12"/>
        </w:rPr>
      </w:pPr>
      <w:r>
        <w:rPr>
          <w:rFonts w:cs="Arial" w:ascii="Arial" w:hAnsi="Arial"/>
          <w:sz w:val="12"/>
          <w:szCs w:val="12"/>
        </w:rPr>
        <w:t xml:space="preserve">3. Разработка практических рекомендаций для юристов-практиков по осуществлению ими правоприменительной, правоохранительной и правотворческой функций, совершенствованию и улучшению их собственной работы, стимулирование совместной деятельности, разработка методики профориентации, профотбора, профконсультации юристов, профессиограмм и психограмм юридических профессий и др. </w:t>
      </w:r>
    </w:p>
    <w:p>
      <w:pPr>
        <w:pStyle w:val="Normal"/>
        <w:spacing w:lineRule="exact" w:line="120"/>
        <w:jc w:val="both"/>
        <w:rPr>
          <w:rFonts w:ascii="Arial" w:hAnsi="Arial" w:cs="Arial"/>
          <w:sz w:val="12"/>
          <w:szCs w:val="12"/>
        </w:rPr>
      </w:pPr>
      <w:r>
        <w:rPr>
          <w:rFonts w:cs="Arial" w:ascii="Arial" w:hAnsi="Arial"/>
          <w:sz w:val="12"/>
          <w:szCs w:val="12"/>
        </w:rPr>
        <w:t xml:space="preserve">4. Теоретическое и методическое обеспечение учебной дисциплины «Юридическая психология» и связанных с нею спецкурсов. </w:t>
      </w:r>
    </w:p>
    <w:p>
      <w:pPr>
        <w:pStyle w:val="Normal"/>
        <w:spacing w:lineRule="exact" w:line="120"/>
        <w:jc w:val="both"/>
        <w:rPr>
          <w:rFonts w:ascii="Arial" w:hAnsi="Arial" w:cs="Arial"/>
          <w:sz w:val="12"/>
          <w:szCs w:val="12"/>
        </w:rPr>
      </w:pPr>
      <w:r>
        <w:rPr>
          <w:rFonts w:cs="Arial" w:ascii="Arial" w:hAnsi="Arial"/>
          <w:sz w:val="12"/>
          <w:szCs w:val="12"/>
        </w:rPr>
        <w:t xml:space="preserve">5. Обеспечение практики специальным психологическим знанием, разработки теории и методики судебно-психологической экспертизы, психологической консультации и т. д.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 xml:space="preserve">НАУЧНЫЕ ОСНОВЫ ЮРИДИЧЕСКОЙ ПСИХОЛОГИИ. </w:t>
      </w:r>
    </w:p>
    <w:p>
      <w:pPr>
        <w:pStyle w:val="Normal"/>
        <w:spacing w:lineRule="exact" w:line="120"/>
        <w:jc w:val="both"/>
        <w:rPr/>
      </w:pPr>
      <w:r>
        <w:rPr>
          <w:rFonts w:cs="Arial" w:ascii="Arial" w:hAnsi="Arial"/>
          <w:sz w:val="12"/>
          <w:szCs w:val="12"/>
          <w:u w:val="single"/>
        </w:rPr>
        <w:t>Юридическая психология-</w:t>
      </w:r>
      <w:r>
        <w:rPr>
          <w:rFonts w:cs="Arial" w:ascii="Arial" w:hAnsi="Arial"/>
          <w:sz w:val="12"/>
          <w:szCs w:val="12"/>
        </w:rPr>
        <w:t xml:space="preserve"> отрасль науки, изучающая закономерности и механизмы психической деятельности людей в сфере регулируемых правом отношений.</w:t>
      </w:r>
    </w:p>
    <w:p>
      <w:pPr>
        <w:pStyle w:val="Normal"/>
        <w:spacing w:lineRule="exact" w:line="120"/>
        <w:jc w:val="both"/>
        <w:rPr>
          <w:rFonts w:ascii="Arial" w:hAnsi="Arial" w:cs="Arial"/>
          <w:sz w:val="12"/>
          <w:szCs w:val="12"/>
        </w:rPr>
      </w:pPr>
      <w:r>
        <w:rPr>
          <w:rFonts w:cs="Arial" w:ascii="Arial" w:hAnsi="Arial"/>
          <w:sz w:val="12"/>
          <w:szCs w:val="12"/>
        </w:rPr>
        <w:t>Юридическая психология включает в себя различные области научных знаний, является прикладной наукой и в равной мере принадлежит как психологии, так и юриспруденции. В области общественных отношений, регулируемых нормами права, психическая деятельность людей приобретает своеобразные черты, которые обусловлены спецификой человеческой деятельности в сфере правового регулирования.</w:t>
      </w:r>
    </w:p>
    <w:p>
      <w:pPr>
        <w:pStyle w:val="Normal"/>
        <w:spacing w:lineRule="exact" w:line="120"/>
        <w:jc w:val="both"/>
        <w:rPr>
          <w:rFonts w:ascii="Arial" w:hAnsi="Arial" w:cs="Arial"/>
          <w:sz w:val="12"/>
          <w:szCs w:val="12"/>
        </w:rPr>
      </w:pPr>
      <w:r>
        <w:rPr>
          <w:rFonts w:cs="Arial" w:ascii="Arial" w:hAnsi="Arial"/>
          <w:sz w:val="12"/>
          <w:szCs w:val="12"/>
        </w:rPr>
        <w:t>Психология – единственная наука, способная обеспечить не только познание психической деятельности, но и управление ею.</w:t>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СИСТЕМА ЮРИДИЧЕСКОЙ ПСИХОЛОГИИ.</w:t>
      </w:r>
    </w:p>
    <w:p>
      <w:pPr>
        <w:pStyle w:val="Normal"/>
        <w:spacing w:lineRule="exact" w:line="120"/>
        <w:jc w:val="both"/>
        <w:rPr>
          <w:rFonts w:ascii="Arial" w:hAnsi="Arial" w:cs="Arial"/>
          <w:i/>
          <w:i/>
          <w:sz w:val="12"/>
          <w:szCs w:val="12"/>
        </w:rPr>
      </w:pPr>
      <w:r>
        <w:rPr>
          <w:rFonts w:cs="Arial" w:ascii="Arial" w:hAnsi="Arial"/>
          <w:sz w:val="12"/>
          <w:szCs w:val="12"/>
        </w:rPr>
        <w:t>Юр психология имеет свою систему, состоящую из следующих разделов: *правовая психология, изучающая право как фактор социальной регуляции поведения, а также психологию правосознания; *криминальная психология, предметом изучения которой является психология совершения преступного деяния, вины и ответственности; *психология уголовного судопроизводства, изучающая психологию следственных действий в обшей системе расследования и судебно-психологическую экспертизу в уголовном процессе; *психология судебной деятельности, состоящая из психологических особенностей судебного следствия, его участников и психологии судебных прений; *исправительная психология, задачами которой являются изучение психологических проблем самого наказания, психологии осужденных к лишению свободы я социальной адаптации освобожденных; психология гражданско-правового регулирования — состоит из психологии гражданских правоотношений и психологических особенностей организации судебного рассмотрения гражданских дел;</w:t>
      </w:r>
      <w:r>
        <w:rPr>
          <w:rFonts w:cs="Arial" w:ascii="Arial" w:hAnsi="Arial"/>
          <w:i/>
          <w:sz w:val="12"/>
          <w:szCs w:val="12"/>
        </w:rPr>
        <w:t xml:space="preserve"> </w:t>
      </w:r>
      <w:r>
        <w:rPr>
          <w:rFonts w:cs="Arial" w:ascii="Arial" w:hAnsi="Arial"/>
          <w:sz w:val="12"/>
          <w:szCs w:val="12"/>
        </w:rPr>
        <w:t xml:space="preserve">Структура юр-кой психологии состоит из : *Криминологическая /криминальная/ психология изучает особенности личности преступника и преступного поведения, вскрывает психологические причины отклоняющегося поведения и разрабатывает рекомендациипо предупреждению правонарушений. *Судебно-следственная психология анализирует психологические особенности деятельности судебно-следственных работников иорганов дознания по сбору доказательств в уголовном или гражданском процессе и формулирует предложения по психологически эффективной тактике проведенияразличных процессуальных действий (осмотра места происшествия, допроса, опознания, очной ставки и др.). Отдельное направление этого раздела юридической психологии составляет диагностика ложных показаний и борьба с лжесвидетельством. Оперативно-розыскная (оперативная) психология исследуетпсихологические закономерности раскрытия преступлений, поиска виновных и их оперативного задержания. Это направление юр-кой психологии ориентированона психологическое обеспечение работы оперативного состава МВД, ФСБ, налоговой полиции и других спецслужб России. В качестве отдельных разделов юридическойпсихологии можно выделить: психологию охраны общественного порядка и безопасности; психологию охранной деятельности. К указанным структурным элементам юридической психологии примыкает психология частной детективной и охранной деятельности. Пенитенциарная психология изучает психологические особенности отбывания наказания осужденными и организацию работы администрациитюрем, следственных изоляторов и исправительных колоний. Психология управления персоналом правоохранительных органов раскрывает психологические аспектыподбора и расстановки кадров, принятия управленческих решений по кадрам, совершенствования стиля и методов руководства персоналом, формирования личногомастерства работников и организации их повседневной деятельности, психологические методы обеспечению личной профессиональной безопасностисотрудников органов правопорядка. В этом разделе юр-кой психологии рассматриваются особенности деятельности руководителей правоохранительныхорганов и даются рекомендации по совершенствованию управления персоналом. В юридической психологии используются методы, присущие общей и социальной психологии. Наряду с этим, для юридическойпсихологии присущи методы, которые не встречаются в других отраслях психологических знаний. </w:t>
      </w:r>
    </w:p>
    <w:p>
      <w:pPr>
        <w:pStyle w:val="Normal"/>
        <w:spacing w:lineRule="exact" w:line="120"/>
        <w:jc w:val="both"/>
        <w:rPr>
          <w:rFonts w:ascii="Arial" w:hAnsi="Arial" w:cs="Arial"/>
          <w:sz w:val="12"/>
          <w:szCs w:val="12"/>
        </w:rPr>
      </w:pPr>
      <w:r>
        <w:rPr>
          <w:rFonts w:cs="Arial" w:ascii="Arial" w:hAnsi="Arial"/>
          <w:sz w:val="12"/>
          <w:szCs w:val="12"/>
        </w:rPr>
        <w:t xml:space="preserve">В </w:t>
      </w:r>
      <w:r>
        <w:rPr>
          <w:rFonts w:cs="Arial" w:ascii="Arial" w:hAnsi="Arial"/>
          <w:i/>
          <w:sz w:val="12"/>
          <w:szCs w:val="12"/>
        </w:rPr>
        <w:t>Общей части юр-кой психологии</w:t>
      </w:r>
      <w:r>
        <w:rPr>
          <w:rFonts w:cs="Arial" w:ascii="Arial" w:hAnsi="Arial"/>
          <w:sz w:val="12"/>
          <w:szCs w:val="12"/>
        </w:rPr>
        <w:t xml:space="preserve"> излагаются предмет, история, система, принципы, методы и связь ее с другими научными дисциплинами, а также основы общей и социальной психологии.</w:t>
      </w:r>
      <w:r>
        <w:rPr>
          <w:rFonts w:cs="Arial" w:ascii="Arial" w:hAnsi="Arial"/>
          <w:i/>
          <w:sz w:val="12"/>
          <w:szCs w:val="12"/>
        </w:rPr>
        <w:t xml:space="preserve"> Особенная часть</w:t>
      </w:r>
      <w:r>
        <w:rPr>
          <w:rFonts w:cs="Arial" w:ascii="Arial" w:hAnsi="Arial"/>
          <w:sz w:val="12"/>
          <w:szCs w:val="12"/>
        </w:rPr>
        <w:t xml:space="preserve"> юридической психологии, кот-ую часто называют судебной психологией, состоит из следующих разделов: правовая психология, криминальная психология, психология потерпевшего, психология правонарушений несовершеннолетних, психология предварительного расследования, психология судебного процесса, судебно-психологическая экспертиза и исправительная (пенитенциарная) психология. </w:t>
      </w:r>
      <w:r>
        <w:rPr>
          <w:rFonts w:cs="Arial" w:ascii="Arial" w:hAnsi="Arial"/>
          <w:i/>
          <w:sz w:val="12"/>
          <w:szCs w:val="12"/>
        </w:rPr>
        <w:t>Юридическая психология</w:t>
      </w:r>
      <w:r>
        <w:rPr>
          <w:rFonts w:cs="Arial" w:ascii="Arial" w:hAnsi="Arial"/>
          <w:sz w:val="12"/>
          <w:szCs w:val="12"/>
        </w:rPr>
        <w:t xml:space="preserve"> – это самостоятельная психологическая дисциплина, изучающая человека во всей полноте. Наряду с развитием криминальной психологии, психологии правонарушения, а также психологии потерпевшего, психологии предварительного расследования и других проблем, входящих в структуру Особенной части юр-кой психологии, получили развитие исследования психологии юридического труда, в частности отдельных ее сторон, профессиограмм юридических профессий, профессионального отбора и профессиональной ориентации в области юриспруденции.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МЕТОДЫ ЮРИДИЧЕСКОЙ ПСИХОЛОГИИ.</w:t>
      </w:r>
    </w:p>
    <w:p>
      <w:pPr>
        <w:pStyle w:val="Normal"/>
        <w:spacing w:lineRule="exact" w:line="120"/>
        <w:jc w:val="both"/>
        <w:rPr/>
      </w:pPr>
      <w:r>
        <w:rPr>
          <w:rFonts w:cs="Arial" w:ascii="Arial" w:hAnsi="Arial"/>
          <w:i/>
          <w:sz w:val="12"/>
          <w:szCs w:val="12"/>
        </w:rPr>
        <w:t>К числу специальных методов</w:t>
      </w:r>
      <w:r>
        <w:rPr>
          <w:rFonts w:cs="Arial" w:ascii="Arial" w:hAnsi="Arial"/>
          <w:sz w:val="12"/>
          <w:szCs w:val="12"/>
        </w:rPr>
        <w:t>: 1) метод составления психологического портрета преступника; 2) метод психологического анализа уголовного дела и составления рекомендаций следственно-оперативным работникам; 3) метод судебно-психологической экспертизы; 4) "следственный" или "розыскной" гипноз; 5) метод выявления скрываемых обстоятельств, лжесвидетельства и др. Указанные методы вооружают юристов эффективным оружием в сфере раскрытия и расследования преступлений. Ряд этих методов даетсядля отработки студентами в практикуме данного учебно-методического.</w:t>
      </w:r>
    </w:p>
    <w:p>
      <w:pPr>
        <w:pStyle w:val="Normal"/>
        <w:spacing w:lineRule="exact" w:line="120"/>
        <w:jc w:val="both"/>
        <w:rPr>
          <w:rFonts w:ascii="Arial" w:hAnsi="Arial" w:cs="Arial"/>
          <w:i/>
          <w:i/>
          <w:sz w:val="12"/>
          <w:szCs w:val="12"/>
        </w:rPr>
      </w:pPr>
      <w:r>
        <w:rPr>
          <w:rFonts w:cs="Arial" w:ascii="Arial" w:hAnsi="Arial"/>
          <w:sz w:val="12"/>
          <w:szCs w:val="12"/>
        </w:rPr>
        <w:t xml:space="preserve">По целям исследования методы юридической психологии делятся на три группы: 1. Методы научного исследования. С помощью них изучаются психические закономерности человеческих отношений, регулируемых нормами права, а также разрабатываются научно обоснованные рекомендации для практических работников, занимающихся работой по борьбе или предупреждению преступности. 2. Методы психологического воздействия на личность. Они осуществляются должностными лицами, ведущими борьбу с преступностью. Эти методы преследуют цели предупреждения преступной деятельности, раскрытия преступления и выявления его причин, перевоспитания преступников, приспособления их к условиям нормального существования в нормальной социальной среде. Данные методы, помимо их уголовно-процессуальной регламентации, основаны на научных методах психологии и тесно связаны с криминологией, криминалистикой, исправительно-трудовой педагогикой и т. д. 3. Методы судебно-психологической экспертизы. Целью этих методов является наиболее полное и объективное исследование, проводимое экспертом-психологом по постановлению следственных или судебных органов. Диапазон применяемых в этом исследовании методов ограничен требованиями законодательства, регламентирующего производство экспертизы. К своеобразным методам юридической психологии относится психологический анализ уголовного дела. Актуальным является и метод психоанализа, кот-й способствует более глубокому и всестороннему исследованию личности, в особенности сферы подсознания. Применительно к способам исследования судебная психология располагает следующими методами: Метод наблюдения. Ценность его заключается в том, что в процессе исследования не нарушается обычный ход деятельности человека. Для получения объективных результатов необходимо </w:t>
      </w:r>
      <w:r>
        <w:rPr>
          <w:rFonts w:cs="Arial" w:ascii="Arial" w:hAnsi="Arial"/>
          <w:i/>
          <w:sz w:val="12"/>
          <w:szCs w:val="12"/>
        </w:rPr>
        <w:t>соблюдать ряд условий: 1</w:t>
      </w:r>
      <w:r>
        <w:rPr>
          <w:rFonts w:cs="Arial" w:ascii="Arial" w:hAnsi="Arial"/>
          <w:sz w:val="12"/>
          <w:szCs w:val="12"/>
        </w:rPr>
        <w:t xml:space="preserve">) определить заранее, какие закономерности наблюдения нас интересуют; 2) составить программу наблюдения; 3) правильно фиксировать результаты исследования; 4) определить место самого наблюдающего и его роль в среде изучаемых лиц. Для регистрации результатов наблюдения могут быть использованы технические средства, в первую очередь записи речи наблюдаемого на магнитофонную пленку. В отдельных случаях полезно применять фотосъемку и киносъемку. В условиях предварительного следствия технические средства могут быть применимы только в рамках процессуального закона. Наблюдение может проводиться не только исследователем-психологом, но любым должностным лицом, которому необходимо получить соответствующую информацию для использования данных ее анализа в борьбе с преступностью. Большее значение для получения информации о возможной причастности допрашиваемого к событию преступления может иметь наблюдение за мимикой и жестами этого лица. А чтобы избежать предвзятой субъективной оценки результатов такого наблюдения, оно должно вестись строго объективно, с регистрацией всех фактов, полученных при наблюдении и при достаточной научной интерпретации результатов наблюдения. Анкетный метод. Этот метод характеризуется однородностью вопросов, которые задаются относительно большой группе лиц для получения количественного материала об интересующих исследователя фактах. Этот материал подвергается статистической обработке и анализу, В области юридической психологии анкетный метод получил распространение при исследовании механизма образования преступного умысла. В настоящее время анкетный метод начал применяться практическими работниками для исследования некоторых аспектов причин преступности. Параллельно с анкетированием применяется «автомат общественного мнения». Главное достоинство этого метода – его полная анонимность. Благодаря этому на целый ряд «критических» вопросов испытуемые дают автомату иные ответы, нежели в анкетах. Метод интервью (беседы). Как вспомогательный метод активно используется в самом начале исследования с целью общей ориентировки и создания рабочей гипотезы. Его применение характерно при исследовании личности на предварительном следствии. Свободная, непринужденная беседа, в ходе которой следователь изучает основные особенности личности собеседника, вырабатывает индивидуальный подход и вступает в контакт с допрашиваемым; такая беседа часто предшествует основной части допроса и достижению его главной цели – получению объективной и полной информации о событии преступления. При подготовке к беседе следует большое внимание уделять формулировке вопросов, которые должны быть краткими, конкретными и понятными. Метод эксперимента. При использовании этого метода экспериментатор изучает зависимость особенностей психических процессов от особенностей действующих на испытуемого внешних стимулов. Эксперимент строится таким образом, чтобы внешняя стимуляция изменялась по строго определенной программе. Отличие эксперимента от наблюдения заключается в том, что при наблюдении исследователь должен ожидать наступления того или иного психического явления, а при эксперименте он может с помощью изменения внешний ситуации преднамеренно вызвать нужный психический процесс. В практике судебно-психологических исследований получили распространение лабораторный и естественный эксперименты. Лабораторный эксперимент в основном распространен в научных исследованиях, а также при проведении судебно-психологической экспертизы. К недостатком лабораторного эксперимента следует отнести трудность использовании техники в условиях практической деятельности правоохранительных органов, а также отличие протекания психических процессов в лабораторных условиях от их протекания в обычных условиях. Эти недостатки и преодолеваются при использовании метода естественного эксперимента. В целом системный подход в сочетании с различными методами психологии и юриспруденции позволяет достаточно глубоко проанализировать взаимодействие и выявить основные психологические закономерности процесса деятельности, структуры личности и системы правовых норм, дать точное описание этого взаимодействия с учетом всех участвующих элементов. </w:t>
      </w:r>
    </w:p>
    <w:p>
      <w:pPr>
        <w:pStyle w:val="Normal"/>
        <w:spacing w:lineRule="exact" w:line="120"/>
        <w:jc w:val="both"/>
        <w:rPr>
          <w:rFonts w:ascii="Arial" w:hAnsi="Arial" w:cs="Arial"/>
          <w:sz w:val="12"/>
          <w:szCs w:val="12"/>
        </w:rPr>
      </w:pPr>
      <w:r>
        <w:rPr>
          <w:rFonts w:cs="Arial" w:ascii="Arial" w:hAnsi="Arial"/>
          <w:sz w:val="12"/>
          <w:szCs w:val="12"/>
          <w:u w:val="single"/>
        </w:rPr>
        <w:t>Методы юр психологии</w:t>
      </w:r>
      <w:r>
        <w:rPr>
          <w:rFonts w:cs="Arial" w:ascii="Arial" w:hAnsi="Arial"/>
          <w:sz w:val="12"/>
          <w:szCs w:val="12"/>
        </w:rPr>
        <w:t xml:space="preserve"> К методам юр психологии относятся следующие методы ее исследования: метод структурного анализа — направлен на выявление структурно-функциональных зависимостей в явлении, которое надлежит исследовать. При помощи этого метода изучается личность преступника. метод структурно-генетического анализа — направлен на исследование возникновения и развития изучаемого объекта; метод естественного эксперимента — направлен на изучение испытуемым лицом обстановки эксперимента, кот-й воспринимается им как подлинное событие; метод беседы, т.е, доверительного общения с исследуемым лицом при помощи косвенных вопросов; метод изучения гражданских и уголовных дел, а также следственных и судебных ошибок с целью полного исследования личности различных субъектов правоотношений; биографический метод — с его помощью из биографии исследуемого лица и ему принадлежащих док-тов исследуется личность; метод обобщения независимых хар-тик позволяет прийти к обоснованным выводам в результате исследования служебных и других хар-к личности; метод изучения отдельного случая — состоит в углубленном исследовании соц-но-психол-го явл-я на одном конкретном объекте.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ОЩУЩЕНИЕ И ВОСПРИЯТИЕ. ИХ РОЛЬ И ЗНАЧЕНИЕ В ПРОФЕССИОНАЛЬНОЙ ДЕЯТЕЛЬНОСТИ ЮРИСТА.</w:t>
      </w:r>
    </w:p>
    <w:p>
      <w:pPr>
        <w:pStyle w:val="Normal"/>
        <w:spacing w:lineRule="exact" w:line="120"/>
        <w:jc w:val="both"/>
        <w:rPr>
          <w:rFonts w:ascii="Arial" w:hAnsi="Arial" w:cs="Arial"/>
          <w:sz w:val="12"/>
          <w:szCs w:val="12"/>
        </w:rPr>
      </w:pPr>
      <w:r>
        <w:rPr>
          <w:rFonts w:cs="Arial" w:ascii="Arial" w:hAnsi="Arial"/>
          <w:i/>
          <w:sz w:val="12"/>
          <w:szCs w:val="12"/>
        </w:rPr>
        <w:t>Ощущения, восприятия, представления, память</w:t>
      </w:r>
      <w:r>
        <w:rPr>
          <w:rFonts w:cs="Arial" w:ascii="Arial" w:hAnsi="Arial"/>
          <w:sz w:val="12"/>
          <w:szCs w:val="12"/>
        </w:rPr>
        <w:t xml:space="preserve"> относятся к чувственным формам познания.</w:t>
      </w:r>
      <w:r>
        <w:rPr>
          <w:rFonts w:cs="Arial" w:ascii="Arial" w:hAnsi="Arial"/>
          <w:sz w:val="12"/>
          <w:szCs w:val="12"/>
          <w:u w:val="single"/>
        </w:rPr>
        <w:t xml:space="preserve"> Ощущением</w:t>
      </w:r>
      <w:r>
        <w:rPr>
          <w:rFonts w:cs="Arial" w:ascii="Arial" w:hAnsi="Arial"/>
          <w:sz w:val="12"/>
          <w:szCs w:val="12"/>
        </w:rPr>
        <w:t xml:space="preserve"> называется простейший, далее уже не разложимый психический процесс. В ощущениях отражаются объективные качества предмета (запах, цвет, вкус, температура и др.) и интенсивность воздействующих на нас раздражителей (напр, более высокая или низкая температура). Накопление и обработка информации начинаются с ощущения и восприятия, физиологическую основу которых составляет деят-сть органов чувств, называемых в физиологии анализаторами. Но воспринимают не анализаторы, а конкретная личность со своими потребностями, интересами, стремлениями, способностями, собственным отношением к тому, что воспринимается. Поэтому </w:t>
      </w:r>
      <w:r>
        <w:rPr>
          <w:rFonts w:cs="Arial" w:ascii="Arial" w:hAnsi="Arial"/>
          <w:sz w:val="12"/>
          <w:szCs w:val="12"/>
          <w:u w:val="single"/>
        </w:rPr>
        <w:t>восприятие</w:t>
      </w:r>
      <w:r>
        <w:rPr>
          <w:rFonts w:cs="Arial" w:ascii="Arial" w:hAnsi="Arial"/>
          <w:sz w:val="12"/>
          <w:szCs w:val="12"/>
        </w:rPr>
        <w:t xml:space="preserve"> зависит как от объекта восприятия, так и от индивидуальных особенностей воспринимающего человека, В жизни восприятие окружающих предметов - динамический процесс. Человек производит множество перцептивных действий чтобы сформировать адекватный образ объекта восприятия. Эти действия состоят в движении глаза в зрительном восприятии, движении руки при осязании, движении гортани, воспроизводящей слышимый звук, и т. п. На практике такое отражение действительности делает формирование показаний более продуктивным. Психология уделяет большое внимание изучению скорости и точности восприятия человеком показаний различных приборов и сигналов современных средств связи. При анализе наблюдательных качеств следователя, при исследовании процесса формирования показаний свидетелей, потерпевших о быстротечных событиях юр психология может использовать положения инженерной психологии. </w:t>
      </w:r>
    </w:p>
    <w:p>
      <w:pPr>
        <w:pStyle w:val="Normal"/>
        <w:spacing w:lineRule="exact" w:line="120"/>
        <w:jc w:val="both"/>
        <w:rPr/>
      </w:pPr>
      <w:r>
        <w:rPr>
          <w:rFonts w:cs="Arial" w:ascii="Arial" w:hAnsi="Arial"/>
          <w:sz w:val="12"/>
          <w:szCs w:val="12"/>
        </w:rPr>
        <w:t>Полноценное восприятие предполагает, что будущий участник его правильно охватывает объект в его частях и в целом, верно отражает его смысл и назначение. Это обстоятельство связано с единством ощущений и мышления. Чтобы правильно оценить показания допрашиваемого, допрашивающему нужно вычленить в них чувственные данные, которые явились «материалом» восприятия, и проанализировать интерпретацию его самим свидетелем, потерпевшим, подозреваемым и обвиняемым. Психика человека развивается как результат его практического взаимодействия с внешним миром. Только деятельность и определяет дальнейший прогресс всех психических процессов. Согласно принятой в отечественной психологии теории деятельности, высшие психические процессы –ощущение, восприятие, внимание, память, мышление, эмоции – рассматриваются как особые формы действий</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АМЯТЬ. УЧЕТ ЮРИСТОМ ЗАКОНОМЕРНОСТИ ПАМЯТИ УЧАСТНИКОВ ПРОЦЕССА.</w:t>
      </w:r>
    </w:p>
    <w:p>
      <w:pPr>
        <w:pStyle w:val="Normal"/>
        <w:spacing w:lineRule="exact" w:line="120"/>
        <w:jc w:val="both"/>
        <w:rPr>
          <w:rFonts w:ascii="Arial" w:hAnsi="Arial" w:cs="Arial"/>
          <w:sz w:val="12"/>
          <w:szCs w:val="12"/>
          <w:u w:val="single"/>
        </w:rPr>
      </w:pPr>
      <w:r>
        <w:rPr>
          <w:rFonts w:cs="Arial" w:ascii="Arial" w:hAnsi="Arial"/>
          <w:sz w:val="12"/>
          <w:szCs w:val="12"/>
        </w:rPr>
        <w:t xml:space="preserve">В деят-сти юриста, где ведущим явл-ся коммуникативный процесс, получение информации и ее запоминание - основа, на которой строятся все практические действия. Тренировка умений и навыков запоминания является одной из основных в системе психол-й подготовки к юр-кой деят-сти. Эта тренировка должна организовываться и проводиться с учетом главных закономерностей памяти. </w:t>
      </w:r>
      <w:r>
        <w:rPr>
          <w:rFonts w:cs="Arial" w:ascii="Arial" w:hAnsi="Arial"/>
          <w:i/>
          <w:sz w:val="12"/>
          <w:szCs w:val="12"/>
        </w:rPr>
        <w:t>Память- сложный психический процесс, включающий в себя:</w:t>
      </w:r>
      <w:r>
        <w:rPr>
          <w:rFonts w:cs="Arial" w:ascii="Arial" w:hAnsi="Arial"/>
          <w:sz w:val="12"/>
          <w:szCs w:val="12"/>
        </w:rPr>
        <w:t xml:space="preserve"> 1) запоминание предметов, явлений, лиц, действий, мыслей, информации и т. д.; 2) сохранение в памяти того, что было запомнено; 3) узнавание при повторном восприятии и воспроизведение запомненного. </w:t>
      </w:r>
      <w:r>
        <w:rPr>
          <w:rFonts w:cs="Arial" w:ascii="Arial" w:hAnsi="Arial"/>
          <w:sz w:val="12"/>
          <w:szCs w:val="12"/>
          <w:u w:val="single"/>
        </w:rPr>
        <w:t xml:space="preserve">Физическая основа памяти </w:t>
      </w:r>
      <w:r>
        <w:rPr>
          <w:rFonts w:cs="Arial" w:ascii="Arial" w:hAnsi="Arial"/>
          <w:sz w:val="12"/>
          <w:szCs w:val="12"/>
        </w:rPr>
        <w:t>-следы нервных процессов, сохраняющихся в коре больших полушарий головного мозга. Воздействие среды на мозг человека осуществляется или путем воздействия предметов и явлений на органы его чувств, или же опосредованно через слово: рассказ, описание и т. д. Эти воздействия оставляют в коре головного мозга соответствующие следы, которые потом м.б. оживлены повторным восприятием (узнавание) или же путем припоминания. Память – это интегративный психический процесс, охватывающий результаты ощущений, восприятия и мышления. В психологии различают 4 типа памяти. Наглядно-образная память проявляется в запоминании, сохранении и воспроизведении зрительных, слуховых, вкусовых, температурных и т.п. образов. Это может быть зрительное представление объекта наблюдения, собеседника, участка местности, знания, процесса общения и т. д. Наглядно-образная память имеет большое значение в учебной и творческой деятельности человека. Словесно-логическая память выражается в запоминании и воспроизведении мыслей. Этот тип памяти тесно связан с речью, так как любая мысль обязательно выражается словами. Особенности этого типа памяти учитываются в процессе обучения. Чтобы запоминание было более эффективным, используются образная речь и интонация. Двигательная память зависит от мышечных ощущений, от возбуждения и торможения соответствующих проводящих путей и нервных клеток. Эмоциональная память – это память на эмоциональные состояния, имевшие место в прошлом. Как правило, яркие эмоциональные образы быстро запоминаются и легко воспроизводятся. Отличительной особенностью эмоциональной памяти являются широта общения и глубина проникновения в сущность пережитого когда-то чувства. Свойства эмоциональной памяти зависят от особенностей работы органов чувств.</w:t>
      </w:r>
      <w:r>
        <w:rPr>
          <w:rFonts w:cs="Arial" w:ascii="Arial" w:hAnsi="Arial"/>
          <w:sz w:val="12"/>
          <w:szCs w:val="12"/>
          <w:u w:val="single"/>
        </w:rPr>
        <w:t xml:space="preserve"> Различают виды памяти:</w:t>
      </w:r>
      <w:r>
        <w:rPr>
          <w:rFonts w:cs="Arial" w:ascii="Arial" w:hAnsi="Arial"/>
          <w:sz w:val="12"/>
          <w:szCs w:val="12"/>
        </w:rPr>
        <w:t xml:space="preserve"> зрительную, слуховую, двигательную и смешанную. В соотв-вии с этим работник юриспруденции должен представлять, какой вид памяти присущ ему самому, а также людям, с кот-ми ему придется работать. Это необходимо для того, чтобы при восприятии и описании событий вносить соответствующие коррективы для принятия правильного решения. Различают также долговременную и кратковременную память. Кратковременная память удерживает информацию в неполном виде. Долговременная память служит для запоминания информации надолго, нередко на всю жизнь. Этот вид памяти наиболее важен и наиболее сложен. Сведения о кратковременной и долговременной памяти весьма значимы для следственной работы. Протекание процессов запоминания, сохранения и последующего воспроизведения определяется тем, какое место занимает данная информация в деятельности субъекта, какова ее значимость, что он делает с этой информацией. Наиболее продуктивно запоминается материал, связанный с целью деятельности, с ее основным содержанием. В этих случаях даже непроизвольное запоминание может быть более продуктивным, чем произвольное. Следует учитывать влияние эмоций на процесс запоминания. Оно будет более продуктивным, если восприятие осуществляется на фоне повышенных эмоциональных состояний. Когда явление и событие затрагивают чувства, то мыслительная деятельность свидетеля, потерпевшего, подозреваемого и обвиняемого будет более активна, заставляя неоднократно возвращаться к пережитому. Забывание представляет собой процесс, противоположный запечатлению и сохранению. Забывание – явление физиологически вполне нормальное. Если бы вся информация, накапливаемая в памяти, одновременно всплывала в сознании человека, то практически было бы невозможно продуктивное мышление. Таков и механизм воспроизведения показаний свидетелем, потерпевшим, подозреваемым, обвиняемым. Большую роль при запоминании материала играет установка на запоминание. Как показывает практика и экспериментальные исследования, люди, которые воспринимают материал лишь для того, чтобы записать его, намного быстрее забывают этот материал, в отличие от тех, кто этот же материал запоминает с установкой «запомнить надолго». Особое значение здесь имеет важность материала. Если человек явно осознает, что запоминаемый материал решает успех важной операции, то установка на прочное запоминание формулируется легко. Отсюда следует вывод: запоминаемый материал должен быть классифицирован по степени важности, В юр деят-сти целесообразно запоминать воспринимаемую информацию по плану: 1) основная мысль (осмысливание запоминаемого): 2) факты и события (что, когда и где происходит); 3) причины происходящих событий; 4) выводы и источник информации. Для правильной оценки показаний свидетеля, потерпевшего, подозреваемого. обвиняемого работникам правоохранительных органов и судьям важно знать закономерности процесса развития памяти человека, Память развивается и совершенствуется в течение всей жизни человека. На нее влияют развитие нервной системы человека, условия воспитания и обучения, выполняемая деятельность. Отметим, что воспоминание и припоминание не являются процессами, изолированными друг от друга. Между ними сущ-вует двухсторонняя взаимная связь. Припоминание явл-ся, с одной стороны, предпосылкой воспроизведения, а с другой – оно оказывается его результатом. Припоминание совершается в процессе воспроизведения, в ходе рассказа свидетеля, потерпевшего, подозреваемого и обвиняемого на допросе. Рекомендуется начинать допрос со свободного рассказа, так как это способствует активизации латентного слоя, запечатленного в памяти. Не следует без крайней надобности прерывать свободное повествование допрашиваемого. Заданный в ходе свободного рассказа вопрос часто рассеивает внимание допрашиваемого, нарушает ход его мыслей, мешает припоминанию фактов. Индивидуальность памяти личности проявляется, с одной стороны, в особенностях ее процесса, т.е в том, как осуществляются запоминание, сохранение и воспроизведение, а с другой – в особенностях содержания памяти, то есть в том, что запоминается. Указанные две стороны памяти, по-разному сочетаясь, делают память каждого человека индивидуальной в смысле ее продуктивности. В процессах памяти индивидуальные различия выражаются в скорости, объеме, точности, прочности запоминания и готовности к воспроизведению, которые определяются биологическими особенностями, условиями жизни, воспитания и профессиональной деятельности. Юрид-кая деятельность показывает, что непроизвольное, как и произвольное, запоминание в большинстве случаев обеспечивает правильное воспроизведение нужной информации на допросе. Индивидуальные различия памяти могут проявляться и в том, что один человек хорошо запоминает даты, цифры, другой – имена людей, третий – цвета красок и т. д. Следует, однако, отметить, что существует люди, память которых всегда работает безотказно, без срывов, промахов и искажений, В таких случаях, для того чтобы добиться максимальной полноты воспроизведения, следователю важно сделать правильный выбор времени допроса свидетеля, потерпевшего, подозреваемого и обвиняемого. Память – это та основа, на которой базируется любая профессиональная деятельность. Юрист должен обладать хорошей памятью. </w:t>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МЫШЛЕНИЕ И ВООБРАЖЕНИЕ. ИХ РОЛЬ В ДЕЯТЕЛЬНОСТИ ЮРИСТА.</w:t>
      </w:r>
    </w:p>
    <w:p>
      <w:pPr>
        <w:pStyle w:val="Normal"/>
        <w:spacing w:lineRule="exact" w:line="120"/>
        <w:jc w:val="both"/>
        <w:rPr>
          <w:rFonts w:ascii="Arial" w:hAnsi="Arial" w:cs="Arial"/>
          <w:sz w:val="12"/>
          <w:szCs w:val="12"/>
        </w:rPr>
      </w:pPr>
      <w:r>
        <w:rPr>
          <w:rFonts w:cs="Arial" w:ascii="Arial" w:hAnsi="Arial"/>
          <w:sz w:val="12"/>
          <w:szCs w:val="12"/>
        </w:rPr>
        <w:t>Мышление как психический процесс всегда направлено на вскрытие глубинных связей, коренящихся в объективной реальности. Мышление- процесс отражения в сознании человека сущности, закономерных связей и отношений между вещами и явлениями природы и общества. Мышление возникает на основе практической деятельности из чувственного познания и далеко выходит за его пределы. Оно дает возможность юристу познать такие стороны объективной действительности, которые скрыты от его глаз. Мышление протекает на языковой основе. Слова создают необходимую материальную оболочку мысли. Чем лучше продумана какая-либо мысль, тем яснее она выражается в словах, и, наоборот, чем четче словесная формулировка, тем глубже мысль. «Мышление, – писал Павлов, – ничего другого не представляет, как ассоциации, сперва элементарные, стоящие в связи с внешними предметами, а потом цепи ассоциаций. Значит, каждая маленькая первая ассоциация – это есть момент рождения мысли». Мысль человека формулируется в образах, понятиях и суждениях. Суждения бывают общими, частными и единичными. Они образуются 2 основными способами: 1) непосредственно, когда в них выражают то, что воспринимается; 2) опосредованно – путем умозаключений или рассуждений. Процесс мышления – это прежде всего анализ, синтез и обобщение. Анализ – это выделение в объекте тех или иных его сторон, элементов, свойств, связей, отношений и т.д. Анализ и синтез всегда взаимосвязаны. Неразрывное единство между ними отчетливо выступает уже в познавательном процессе. Сравнение состоит в сопоставлении между собой предметов, явлений, их свойств и отношений. Так, чтобы решить вопрос о том, явл-ся или не является конкретное лицо подозреваемым по конкретному уголовному делу, нужно расчленить поведение данного индивида на отдельные признаки – действия и сличить их по возможности с эталонными признаками этого преступления. Выявленное совпадение или несовпадение признаков служит основой для принятия решения. В ходе обобщения в сравниваемых предметах – в результате их анализа – выделяется нечто общее. Эти общие для различных объектов свойства бывают 2 видов: 1) общие как сходные признаки и 2) общие как существенные признаки. Всякое существенное свойство явл-ся между тем и общим для данной группы однородных предметов, но не наоборот: не всякое общее (сходное) свойство является существенным для данной группы объектов. Общие существенные признаки выделяются в ходе и в результате углубленного анализа и синтеза. Закономерности анализа, синтеза и обобщения суть основные внутренние специфические закономерности мышления. В совр. психологии выделяют в основном 3 вида мышления: 1)наглядно-действенное; 2)наглядно-образное; 3)отвлеченное (теоретическое) мышление. Наглядно-действенное (предметное) мышление проявляется в практической жизни человека. Оно сопутствует ему на всех ступенях развития: человек как бы физически «руками» анализирует и синтезирует объекты своей деятельности, свое поведение. Образное мышление способствует прогнозированию поведения подозреваемых по уг-му делу лиц, помогает обучению с помощью наглядных пособий, облегчает составление аналитических док-тов, обзоров, научных докладов. Развитое образное мышление способствует реализации задач коммуникативной, управленческой и познавательной деятельности юриста-практика. Отвлеченное (теоретическое) мышление выступает наиболее ярко там, где для совершения мысленных операций требуется использовать абстрактные понятия, теоретические знания. Такое мышление осущ-тся на основе логических рассуждений. Это мышление помогает юристу уяснить сложные категории общественных наук и оперировать ими в процессе общения. В практической деятельности ни один человек, естественно, не пользуется каким-то видом мышления в «чистой форме», работник юр-го труда в этом не исключение. Практическое мышление осуществляется и достигает определенного результата путем общих мыслительных операций (анализа, синтеза, обобщения, сравнения, абстрагирования и конкретизации) еще и классификации, систематизации, структурирования. При всем этом практическое мышление имеет творческий характер. Кач-ва т</w:t>
      </w:r>
      <w:r>
        <w:rPr>
          <w:rFonts w:cs="Arial" w:ascii="Arial" w:hAnsi="Arial"/>
          <w:i/>
          <w:sz w:val="12"/>
          <w:szCs w:val="12"/>
        </w:rPr>
        <w:t>ворческого мышления</w:t>
      </w:r>
      <w:r>
        <w:rPr>
          <w:rFonts w:cs="Arial" w:ascii="Arial" w:hAnsi="Arial"/>
          <w:sz w:val="12"/>
          <w:szCs w:val="12"/>
        </w:rPr>
        <w:t>. 1. Проблемный хар-р подхода к изучаемым явлениям – это кач-во творческого мышления проявляется в умении найти вопросы, подлежащие выяснению, исследованию, найти проблемную ситуацию там, где многим кажется, что ее нет, что все в расследуемом деле очень просто. Проблемный характер мышления следователь, например, использует на стыке реконструктивной и поисковой деятельности. 2. Динамичность мышления – способность быстро, творчески ориентироваться в расследуемом деле, выделить, на что именно нужно обратить больше внимания и от чего следует отвлечься, быстрота охватывания расследуемой ситуации и определение оснований, кот-ми нужно руководствоваться в последующем развитии версии. Это кач-во мышления помогает и в таком следственном действии, как допрос. 3. Оперативность мышления – включение умственных операций (наблюдательности, воображения), кот-е в исследовании вещественных доказательств и различных юр-х фактов наиболее значимы; оперативность мышления относится и к поисковой деятельности следователя, обеспечивая разумное сочетание наблюдательности, воображения и интуиции. 4. Широта мышления – это продуктивность творческой работы при решении многих проблем. Данное качество особенно необходимо следователям и судья, расследующим или рассматривающим хозяйственные преступления, где нужны большая разносторонность, рациональное применение знаний, умений и опыта в процессе познавательной деятельности. 5. Глубина мышления проявляется в выявлении существенных свойств, связей и отношений между предметами и явлениями. Конкретным выражением глубины мышления является сочетание анализа и синтеза. Глубина мышления тесно связана с избирательностью. Чем уже проблема, явление, тем больше свойств, деталей можно рассмотреть при ее изучении. 6. Обоснованность в выдвижении версий по расследуемому делу – в их решении, смелость, оригинальность и обоснованность отличны от дискурсивного мышления тем, что эти качества в процессе познания предшествуют логике, особенно на первых этапах расследования. 7. Логичность мышления – это развитие последовательности мыслительного процесса, строгость и «проницательность» доказательства, умение сделать обобщающие выводы из обширных и разнообразных юридических фактов. 8. Критичность и непредвзятость (объективность) мышления – стержень мыслительного процесса работника юр-го труда, без которого он не может установить истину.</w:t>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ВНИМАНИЕ В ПРОФЕССИОНАЛЬНОЙ ДЕЯТЕЛЬНОСТИ ЮРИСТА.</w:t>
      </w:r>
    </w:p>
    <w:p>
      <w:pPr>
        <w:pStyle w:val="Normal"/>
        <w:spacing w:lineRule="exact" w:line="120"/>
        <w:jc w:val="both"/>
        <w:rPr>
          <w:rFonts w:ascii="Arial" w:hAnsi="Arial" w:cs="Arial"/>
          <w:sz w:val="12"/>
          <w:szCs w:val="12"/>
        </w:rPr>
      </w:pPr>
      <w:r>
        <w:rPr>
          <w:rFonts w:cs="Arial" w:ascii="Arial" w:hAnsi="Arial"/>
          <w:sz w:val="12"/>
          <w:szCs w:val="12"/>
        </w:rPr>
        <w:t>---Внимание в психологии - направленность сознания на определенные объекты, имеющие для личности значимость. Внимание в ходе обыска носит произвольный, волевой характер, поскольку следователь использует его для достижения намеченных целей, предпринимает определенные усилия для его сохранения, сосредоточения, чтобы не отвлекаться на иные посторонние раздражители. Существуют известные трудности длительного сохранения устойчивости внимания. Однообразный характер поисковой работы, наличие отвлекающих факторов приводят к постепенному накоплению усталости, к рассредоточению внимания. Поэтому в случае длительности и трудоемкости обыска целесообразно через определенные периоды времени устраивать короткие перерывы. Важно, однако, в процессе обыска не отвлекаться, следовать намеченному плану. Желательно, чтобы участники обыска время от времени меняли характер поисковой работы (например, следователь после осмотра личной переписки обвиняемого переходил к поискам возможных тайников среди предметов мебели и т. п.). Лица, производящие обыск, должны учитывать, что при изготовлении тайников и различных хранилищ преступники в некоторых случаях учитывают целый ряд факторов психологического характера. К ним можно отнести следующие: 1) расчет на появление фактора утомления и автоматизма. Так, искомый документ часто кладут в книгу, находящуюся в середине книжной полки. Расчет при этом основывается на том, что книги будут осматриваться с того или другого края полки, а к середине полки уже появятся определенный автоматизм, утомление, при которых следователь не будет перелистывать каждую страницу; 2) расчет на брезгливость (закапывают предметы в навоз, спускают в отхожее место и т.д.); 3) расчет на проявление такта и других благородных побуждений со стороны следователя (сокрытие объектов в кровати тяжелобольного, в кровати маленького ребенка, в могиле близких родственников и т. д.); 4) нарочитая небрежность сокрытия предмета (оставление его на виду); 5) отвлечение внимания изготовлением тайников-двойников. Расчет на то, что при обнаружении первого пустого тайника остальные такие же тайники осматриваться не будут; 6) расчет на организацию конфликта во время обыска с целью отвлечения внимания для перепрятывания искомого объекта. Предварительный сбор всей перечисленной информации, тщательный анализ ее позволяют следователю успешно решить первую часть задачи по производству обыска – мысленно разгадать действия обыскиваемого.</w:t>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ЭМОЦИИ, СОСТОЯНИЯ, ЧУВСТВА.</w:t>
      </w:r>
    </w:p>
    <w:p>
      <w:pPr>
        <w:pStyle w:val="Normal"/>
        <w:spacing w:lineRule="exact" w:line="120"/>
        <w:jc w:val="both"/>
        <w:rPr>
          <w:rFonts w:ascii="Arial" w:hAnsi="Arial" w:cs="Arial"/>
          <w:sz w:val="12"/>
          <w:szCs w:val="12"/>
        </w:rPr>
      </w:pPr>
      <w:r>
        <w:rPr>
          <w:rFonts w:cs="Arial" w:ascii="Arial" w:hAnsi="Arial"/>
          <w:sz w:val="12"/>
          <w:szCs w:val="12"/>
        </w:rPr>
        <w:t xml:space="preserve">Эмоции и чувства, как и др. психические явления, это различные формы отражения реального мира. В отличие от познавательных процессов, отражающих окружающую действительность в ощущениях, образах, представлениях понятиях, мыслях, эмоции и чувства отражают объективную реальность в переживаниях. В них выражается субъективное отношение человека к предметам и явлениям окруж-й действительности. Отражение в мозгу человека его реальных переживаний, т.е отношение субъекта потребностей к значимым для него объектам, принято называть эмоциями и чувствами. Деятельность работников юр-го труда нередко протекает в условиях высокого нервного напряжения. Поэтому юристу необходимо уметь управлять своими эмоциями и чувствами в целях сохранения работоспособности в любых условиях. </w:t>
      </w:r>
      <w:r>
        <w:rPr>
          <w:rFonts w:cs="Arial" w:ascii="Arial" w:hAnsi="Arial"/>
          <w:sz w:val="12"/>
          <w:szCs w:val="12"/>
          <w:u w:val="single"/>
        </w:rPr>
        <w:t>Эмоция</w:t>
      </w:r>
      <w:r>
        <w:rPr>
          <w:rFonts w:cs="Arial" w:ascii="Arial" w:hAnsi="Arial"/>
          <w:sz w:val="12"/>
          <w:szCs w:val="12"/>
        </w:rPr>
        <w:t xml:space="preserve"> (от лат. «волновать», «возбуждать») – это переживание человеком своего личного отношения к реальной деятельности. Некоторые эмоции человека совпадают с эмоциями животных, напр ярость и страх. Однако ввиду наличия разума, а также особенных потребностей на базе эмоций у человека сформировались более сложные переживания, т.е. чувства. Термин «эмоция» обозначает конкретную, относительно элементарную форму переживания чувств. Источники эмоций и чувств следует искать в объективной действительности, в соотв-вии или несоответствии предметов, явлений, вещей реального мира потребностям и целям личности. Многообразные положительные эмоции и чувства (радость, удовольствие и т. п.) возникают при удовлетворении потребностей человека, и, наоборот, препятствующие отрицательные эмоции и чувства вызываются при неудовлетворении потребностей личности. Если предметы и явления окружающего мира не связаны с целями и удовлетворением потребностей человека, то они не вызывают его эмоционального отношения, явл-ся безразличными для него, Эмоции и чувства как переживания тесно взаимосвязаны, но они имеют существенные различия. Переживания, связанные с удовлетворением (или неудовлетворением) потребностей организма в пище, защите от холода, во сне, в самосохранении, относятся к эмоциям. Эмоции, присущи людям и животным. Но эмоции человека сущ-но отличаются от эмоций животных: они перестроены под влиянием соц-го опыта. От условий общ-ной жизни зависят как формы проявления эмоций у чел-ка, и способы достижения целей и удовлетворения тех потребностей, с кот-ми связана та или иная эмоция. В процессе общ-но-историч-го развития соц-ной жизни людей в сфере их переживаний появляется особая форма и отражения и отношения к окружающему миру – чувства, специфически человеческие переживания, возникающие на основе удовлетворения или неудовлетворения потребностей чел-ка как личности (таких, как потребности в общении, в познании, эстетические и т, п.). Чувства, напр., товарищества, стыда и совести, долга и ответственности и т. д. присущи только чел-ку как общ-ному существу. Своеобразие эмоций и чувств проявляется в особой субъективности, зависящей от личностной значимости воздействующих на человека предметов и явлений окруж-й действительности. Один и тот же предмет, ситуация, случай, преступление в разное время могут вызывать у человека различные переживания, эмоции, чувства. Это свидетельствует о сложной взаимосвязи эмоций и чувств с потребностями и целями человека и объясняет источник субъективности эмоций и чувств. В чувствах и эмоциях более рельефно, чем в познавательных процессах, проявляются наиболее существенные особенности личности. В отличие от познавательных процессов эмоции и чувства нередко проявляются и во внешнем поведении: в выразительных движениях лица (мимике), тела (пантомиме), в жестах, интонациях и тембре голоса. Эмоции и чувства характеризуются полярностью и пластичностью. Каждой эмоции и любому чувству противостоят противоположные переживания, между кот-ми существует множество переходов. Так, радости противостоит горе, любви – ненависть, коллективизму – эгоизм и т. п. Вместе с тем одни и те же эмоции и чувства могут переживаться человеком с различной глубиной, в зависимости от вызвавших их причин и особенности деятельности, совершаемой личностью. Для эмоций и чувств характерно и то, что личностная и общественная оценки испытываемых человеком переживаний могут при определенных условиях не совпадать. Физиологической основой эмоций и чувств являются сложные взаимодействия процессов, протекающих как в организме в целом, так и в мозгу (подкорке, вегетативной нервной системе и в коре головного мозга). При этом соотношение деятельности коры и подкорки в эмоциях и чувствах различно. Изменения, происходящие в организме при тех или иных эмоциях и чувствах, передаются в кору и др. отделы головного мозга, влияют на протекание нервных процессов, положивших начало эмоции и чувству. Особо важную роль в управлении эмоциями и чувствами и их внешним выражением играет вторая сигнальная система, то есть образующиеся в коре головного мозга нервные связи под влиянием слова. В данном случае сфера человеческих переживаний значительно расширяется, эмоции и чувства начинают развиваться под влиянием общественных условий, приобретают соц-й характер. Слово позволяет человеку усваивать эмоциональный опыт других людей, содержание и форму выражения эмоций и чувств. С его помощью человек может осознавать и регулировать свои переживания, подчинять их требованиям долга, оказывать влияние на эмоции и чувства др людей и т. д. Эмоции и чувства подразделяются</w:t>
      </w:r>
      <w:r>
        <w:rPr>
          <w:rFonts w:cs="Arial" w:ascii="Arial" w:hAnsi="Arial"/>
          <w:sz w:val="12"/>
          <w:szCs w:val="12"/>
          <w:u w:val="single"/>
        </w:rPr>
        <w:t xml:space="preserve"> на 2 группы: </w:t>
      </w:r>
      <w:r>
        <w:rPr>
          <w:rFonts w:cs="Arial" w:ascii="Arial" w:hAnsi="Arial"/>
          <w:sz w:val="12"/>
          <w:szCs w:val="12"/>
        </w:rPr>
        <w:t>активизирующие деятельность – стенические и подавляющие, угнетающие жизнедеятельность – астенические. Однако одно и то же чувство или эмоция могут в зависимости от обстоятельств активизировать или подавлять деят-ность человека. Влияние эмоций и чувств на жизнедеятельность человека нельзя не учитывать в воспитательной работе с сотрудниками правоприменительных и правоохранительных органов. В процессе развития человека на практике сложились системы положительных и отрицательных эмоций. Положительные эмоции: удовлетворение, радость, восторг, ликование, гордость, восхищение, самодовольство, уверенность, удовлетворенность собой, уважение, доверие, симпатия, нежность, любовь, благодарность, спокойная совесть, облегчение, безопасность, злорадство и др. Отрицательные эмоции: горе (скорбь), неудовольствие, тоска, печаль, скука, отчаяние, огорчение, тревога, испуг, страх, ужас, жалость, сострадание, разочарование, обида, гнев, презрение, негодование, неприязнь, зависть, ненависть, злость, ревность, сомнение, растерянность, смущение, стыд, раскаяние, угрызение совести, отвращение и т.д. Разделение эмоций на положительные и отрицательные проведено исключительно по принципу удовольствия и неудовольствия, Положительные эмоции, воздействуя на нервную систему, содействуют оздоровлению организма, а отрицательные – его разрушению, ведут к различным заболеваниям. В жизни человека названные выше эмоции создают у личности различные формы эмоциональных состояний: настроение, страсть и аффект. Настроение -самое распространенное эмоциональное состояние, характеризующееся слабой интенсивностью, значительной длительностью, неясностью и «безотчетностью» переживаний. Юрист-практик должен уметь управлять своим настроением и, если нужно, создавать определенное настроение у объекта воздействия. Для этого ему надо знать п</w:t>
      </w:r>
      <w:r>
        <w:rPr>
          <w:rFonts w:cs="Arial" w:ascii="Arial" w:hAnsi="Arial"/>
          <w:sz w:val="12"/>
          <w:szCs w:val="12"/>
          <w:u w:val="single"/>
        </w:rPr>
        <w:t>ричину и обстоятельства, которые вызывают настроение. Их складывается в основном четыре</w:t>
      </w:r>
      <w:r>
        <w:rPr>
          <w:rFonts w:cs="Arial" w:ascii="Arial" w:hAnsi="Arial"/>
          <w:sz w:val="12"/>
          <w:szCs w:val="12"/>
        </w:rPr>
        <w:t>: 1) органические процессы (болезнь, утомление создают пониженное настроение; здоровье, полноценный сон, физическая активность поднимают настроение); 2) внешняя среда (грязь, шум, спертый воздух, раздражающие звуки, неприятная окраска помещения ухудшают настроение; чистота, умеренная тишина, свежий воздух, приятная музыка, соответствующая окраска помещения улучшают настроение); 3) взаимоотношения между людьми (приветливость, доверие и такт со стороны окружающих делают человека бодрым и жизнерадостным; грубость, безразличие, недоверие и бестактность угнетают настроение); 4) мыслительные процессы (образные представления, в которых отражаются положительные эмоции, создают подъем в настроении; образы, связанные с отрицательными эмоциями, угнетают настроение). Т</w:t>
      </w:r>
      <w:r>
        <w:rPr>
          <w:rFonts w:cs="Arial" w:ascii="Arial" w:hAnsi="Arial"/>
          <w:sz w:val="12"/>
          <w:szCs w:val="12"/>
          <w:u w:val="single"/>
        </w:rPr>
        <w:t>ри группы чувств</w:t>
      </w:r>
      <w:r>
        <w:rPr>
          <w:rFonts w:cs="Arial" w:ascii="Arial" w:hAnsi="Arial"/>
          <w:sz w:val="12"/>
          <w:szCs w:val="12"/>
        </w:rPr>
        <w:t>: нравственные, эстетические и интеллектуальные (познавательные)*. Нравственные чувства отражают отношение человека к требованиям морали. Система нравственных чувств российского человека состоит из чувства справедливости, чести, долга, ответственности, патриотизма, солидарности. Нравственные чувства тесно связаны с мировоззрением человека, его убеждениями, помыслами, принципами поведения. Эстетические чувства возникают у людей в результате переживания красоты или безобразия воспринимаемых объектов, будь то явления природы, произведения искусства или люди, а также их поступки и действия. В основе эстетических чувств лежит врожденная потребность человека в эстетическом переживании. Постоянно сопровождая человеческую деятельность, эстетические чувства становятся активными двигателями человеческого поведения. В деятельности юриста эстетические чувства играют своеобразную роль катализаторов поведения. Большое значение они приобретают для коммуникативной деятельности: человек, способный откликнуться на эстетические переживания собеседника, как правило, приобретает авторитет и уважение. Интеллектуальные чувства связаны с познавательной деятельностью человека. Они возникают в процессе осуществления гностической и исследовательской деятельности. Из всего многообразия интеллектуальных чувств основными считаются чувство ясности или нечеткости мысли, удивления, недоумения, догадки, уверенности в знании, сомнения. Интеллектуальные чувства, обладая движущей силой человеческого познания, усиливают породившие их потребности к познанию, стимулируют эмоции человека*. Если профессиональная деятельность протекает успешно, в эмоциональной сфере работника юридического труда создается состояние эйфории (повышенная оживленность, разговорчивость), начинают преобладать положительные эмоции. И наоборот, в случае неудачи у него появляются неуверенность, боязнь, тревога и иногда даже страх. Все это дезорганизует поведение молодого специалиста-юриста. У опытных работников юр-го труда, в совершенстве владеющих своей профессией, такого, как правило, не происходит. Необычайные и достаточно сложные ситуации, острые конфликты, в ходе которых совершаются правонарушения, в ряде случаев способствуют развитию у человека таких психических состояний (гнев, аффект, страх и др.), которые в юридической психологии достаточно чаще становятся предметом научного, чем в других областях психологии. Однако эти состояния так же, как и устойчивые особенности характера и личности правонарушителя, развиваются и протекают не иначе как подчиняясь общепсихологическим и психофизическим законам. Специфика предмета юр-кой психологии заключается в своеобразии видения этих состояний, в исследовании их правового значения, в оценке их криминогенности, в поисках научно обоснованных методов снижения возможности нарушений правовых норм путем психологической корреляции этих состояний, равно как и свойств личности правонарушителей. В практической деятельности эмоциональная активация возникает, как правило, в критические моменты процесса решения тактических задач и связана с выявлением правильного направления поисков. В такие моменты деятельность обычно характеризуется очень быстрой реакцией в принятии решений. Общая ориентировка в целом, предварительная оценка и являются функцией эмоций как специфического знания. В эмоциональной оценке возникает первый, еще не совсем ясный образ будущего единства ощущений и восприятия. В общении следователя и судьи с участниками уголовного процесса эмоции и чувства играют особую роль. В частности, без них было бы невозможно достижение контакта с допрашиваемыми, в особенности в конфликтных ситуациях. Но являясь необходимыми и неизбежными, эмоции и чувства в расследовании и рассмотрении уг-го дела играют не только положительную роль. Отрицательные эмоциональные состояния следователя и судьи могут нарушать, а иногда и разрушать их деятельность. Эмоции и чувства способны вызывать представления, не соответствующие действительности. Под влиянием чрезмерных чувств следователь или судья могут иногда прийти к результатам, лишь желаемым, но далеким от истинного положения дел. Кач-во восприятия также зависит не только то состояния органов чувств человека, но и от его общего физического и психического состояния в момент восприятия. Известно, что болезненное состояние может не только влиять на достоверность получаемых ощущений, но и быть причиной неполноты восприятия. Равным образом на качестве восприятия сказывается и состояние усталости, раздражения, опьянения, взволнованности и т. д. Усталость и болезненное состояние притупляют интерес к окружающему. Восприятие во многим зависит от настроения и особенностей характера человека, его привычек, предопределяющих его отношение к окружающей действительности, его наклонности и интересы. Чувства и эмоции могут влиять на процесс приема и переработки информации. Испытываемые чувства в зависимости от индивидуальных особенностей человека и конкретной ситуации восприятия могут быть глубокими. Профессиональная деятельность следователя, прокурора, судьи, да и вся жизнь современного человека насыщены событиями и ситуациями, вызывающими самые различные эмоциональные отклики. Эти чувства пронизывают, окрашивают в определенный тон всю деятельность человека, включая его ощущения, восприятия, мысли, воображение. Воздействие ситуации способно вызвать в организме интенсивное стрессовое состояние, которое может или усилить работоспособность юриста, поднять его или стать причиной болезни. В этих случаях говорят об эмоциональном стрессе. Чаще всего эмоциональный стресс происходит в результате воздействия отрицательных эмоций. Стресс 3 фазами: фазы тревоги, фазы сопротивляемости, фазы истощения. Люди с устойчивой эмоциональной сферой, как правило, преодолевают фазу тревоги и включаются в активную борьбу со стрессовыми факторами: берут себя в руки, разумно взвешивают все «за» и «против». Эмоционально неустойчивых людей охватывает тревога, кот-ая затем переходит в страх, и за фазой тревоги сразу наступает фаза истощения. Человек, оказавшийся очевидцем страшного преступления (например, убийства) или ставший жертвой преступления, испытывает состояние напряженности. При этом все его психические процессы как бы приторможены: человек плохо слышит, мало видит, медленно соображает, плохо ощущает свои движения. У одних картина напряженности может быть ярко выраженной, длительной, у других – менее заметной и короткой. Растерянность, или фрустрация (англ. frusration буквально означает расстройство планов), указывает на ситуацию, при которой терпится неудача. Психолог Левитов определяет фрустрацию как психическое состояние, выражающееся в характерных особенностях переживаний и поведения и вызываемое объективно непреодолимыми трудностями, возникающими на пути к достижению цели или к решению задачи. В состоянии растерянности может находиться потерпевший, не сумевший отразить нападение преступника, и человек, оказавшийся не в состоянии реализовать до конца свой преступный замысел из-за возникших непредвиденных преград. Отличие растерянности от напряженности состоит в их происхождении. Если при напряженности нарушения во внимании и мышлении производны от эмоционального состояния, то при растерянности они первичны, а эмоции – производны. Устойчивость любого человека, как юридического работника, так и клиента, к стрессовым ситуациям может быть обеспечена двумя путями: системой его эмоциональной тренировки и тщательным его обучением, то есть подробнейшим информированием по интересующим клиента фактам, проигрыванием возможных сложных ситуаций и т, д. В методологическом плане эмоциональная тренировка опирается на принцип психологической науки о связи психики и деятельности: психика, сознание формируются в деятельности. Содержание тренировки базируется на положении психологии о взаимосвязи чувств и физических действий. Воспитание эмоциональной сферы человека возможно только через действие. Для этой цели применяется специально разработанный тренинг – «гимнастика чувств». Применяется и аутогенная тренировка, кот-ая представляет собой процесс самовнушения. Главным орудием тренировки является слово, обращенное к самому себе. Человек путем систематических и упорных занятий может научиться расслаблять свою мускулатуру. Овладев навыками аутотренинга, работник юридического труда в различных ситуациях сможет по своему желанию замедлять дыхание, работу сердца, расширять кровеносные сосуды, вызывать тепло в любой части тела, засыпать где и когда захочет, оставаться хладнокровным в напряженных ситуациях. Это достигается потому, что почти половина клеток головного мозга регулирует двигательный аппарат человека. Поэтому при самовнушении, например о расслаблении мускулатуры, эти клетки посылают в мышечную структуру соответствующие импульсы. И если мускулатура расслабляется, в мозг поступают слабые сигналы, что успокаивающе действует на человека. Особенно важно в этом отношении расслабление мышц лица: мышцы лица посылают в головной мозг гораздо больше импульсов, чем мышцы всего туловища. Вот почему, научившись управлять хотя бы мышцами лица, человек может овладеть умениями и навыками воздействия на свою нервную систему. Юрист-практик, овладевший навыками аутогенной тренировки, приобретает уверенность в своих силах, а это благотворно сказывается на его эмоционально-волевой устойчивости, способствует более быстрой адаптации к постоянно меняющейся обстановке и повышает работоспособность.</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СОСТОЯНИЯ ЭМОЦИОНАЛЬНОЙ НАПРЯЖЕННОСТИ, ИХ РОЛЬ И ЗНАЧЕНИЕ В УГОЛОВНОМ И ГРАЖДАНСКОМ ПРОЦЕССЕ.</w:t>
      </w:r>
    </w:p>
    <w:p>
      <w:pPr>
        <w:pStyle w:val="Normal"/>
        <w:spacing w:lineRule="exact" w:line="120"/>
        <w:jc w:val="both"/>
        <w:rPr>
          <w:rFonts w:ascii="Arial" w:hAnsi="Arial" w:cs="Arial"/>
          <w:sz w:val="12"/>
          <w:szCs w:val="12"/>
        </w:rPr>
      </w:pPr>
      <w:r>
        <w:rPr>
          <w:rFonts w:cs="Arial" w:ascii="Arial" w:hAnsi="Arial"/>
          <w:sz w:val="12"/>
          <w:szCs w:val="12"/>
        </w:rPr>
        <w:t>Отличие растерянности от напряженности состоит в их происхождении. Если при напряженности нарушения во внимании и мышлении производны от эмоционального состояния, то при растерянности они первичны, а эмоции – производны Все это свидетельствует о том, что обыск во многих случаях происходит в довольно острой конфликтной ситуации, может сопровождаться напряженностью, сложной психологической атмосферой, проявлением неприязни, гнева, раздражения, попыток оскорбления и т. д.</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СПОСОБЫ ПРЕОДОЛЕНИЕ ОТРИЦАТЕЛЬНЫХ ПСИХИЧЕСКИХ СОСТОЯНИЙ В ПРОФЕССИОНАЛЬНОЙ ДЕЯТЕЛЬНОСТИ ЮРИСТА.</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ТЕМПЕРАМЕНТ: ПОНЯТИЕ, СТРУКТУРА.</w:t>
      </w:r>
    </w:p>
    <w:p>
      <w:pPr>
        <w:pStyle w:val="Normal"/>
        <w:spacing w:lineRule="exact" w:line="120"/>
        <w:jc w:val="both"/>
        <w:rPr>
          <w:rFonts w:ascii="Arial" w:hAnsi="Arial" w:cs="Arial"/>
          <w:sz w:val="12"/>
          <w:szCs w:val="12"/>
        </w:rPr>
      </w:pPr>
      <w:bookmarkStart w:id="0" w:name="WORD9"/>
      <w:r>
        <w:rPr>
          <w:rFonts w:cs="Arial" w:ascii="Arial" w:hAnsi="Arial"/>
          <w:sz w:val="12"/>
          <w:szCs w:val="12"/>
        </w:rPr>
        <w:t>Темперамент</w:t>
      </w:r>
      <w:bookmarkEnd w:id="0"/>
      <w:r>
        <w:rPr>
          <w:rFonts w:cs="Arial" w:ascii="Arial" w:hAnsi="Arial"/>
          <w:sz w:val="12"/>
          <w:szCs w:val="12"/>
        </w:rPr>
        <w:t xml:space="preserve"> (лат. Temperamentum - надлежащее соотношение черт от tempero - смешиваю в надлежащем состоянии) - характеристика индивида со стороны динамических особенностей его психической деятельности, т.е. темпа, быстроты, ритма, интенсивности, составляющих эту деятельность психических процессов и состояний. </w:t>
      </w:r>
      <w:bookmarkStart w:id="1" w:name="WORD10"/>
      <w:r>
        <w:rPr>
          <w:rFonts w:cs="Arial" w:ascii="Arial" w:hAnsi="Arial"/>
          <w:sz w:val="12"/>
          <w:szCs w:val="12"/>
        </w:rPr>
        <w:t xml:space="preserve">Темперамент- </w:t>
      </w:r>
      <w:bookmarkEnd w:id="1"/>
      <w:r>
        <w:rPr>
          <w:rFonts w:cs="Arial" w:ascii="Arial" w:hAnsi="Arial"/>
          <w:sz w:val="12"/>
          <w:szCs w:val="12"/>
        </w:rPr>
        <w:t xml:space="preserve">кач-во личности, сформировавшееся в личном опыте человека на основе генетической обусловленности его типа нервной системы и в значительной мере определяющее стиль его деятельности. </w:t>
      </w:r>
      <w:bookmarkStart w:id="2" w:name="WORD11"/>
      <w:r>
        <w:rPr>
          <w:rFonts w:cs="Arial" w:ascii="Arial" w:hAnsi="Arial"/>
          <w:sz w:val="12"/>
          <w:szCs w:val="12"/>
        </w:rPr>
        <w:t>Темперамент</w:t>
      </w:r>
      <w:bookmarkEnd w:id="2"/>
      <w:r>
        <w:rPr>
          <w:rFonts w:cs="Arial" w:ascii="Arial" w:hAnsi="Arial"/>
          <w:sz w:val="12"/>
          <w:szCs w:val="12"/>
        </w:rPr>
        <w:t xml:space="preserve"> относится к биологически обусловленным подструктурам личности. Различают 4 осн-х типа </w:t>
      </w:r>
      <w:bookmarkStart w:id="3" w:name="WORD12"/>
      <w:r>
        <w:rPr>
          <w:rFonts w:cs="Arial" w:ascii="Arial" w:hAnsi="Arial"/>
          <w:sz w:val="12"/>
          <w:szCs w:val="12"/>
        </w:rPr>
        <w:t>темперамента</w:t>
      </w:r>
      <w:bookmarkEnd w:id="3"/>
      <w:r>
        <w:rPr>
          <w:rFonts w:cs="Arial" w:ascii="Arial" w:hAnsi="Arial"/>
          <w:sz w:val="12"/>
          <w:szCs w:val="12"/>
        </w:rPr>
        <w:t xml:space="preserve">: сангвиник, холерик, флегматик и меланхолик. </w:t>
      </w:r>
      <w:bookmarkStart w:id="4" w:name="WORD17"/>
      <w:r>
        <w:rPr>
          <w:rFonts w:cs="Arial" w:ascii="Arial" w:hAnsi="Arial"/>
          <w:sz w:val="12"/>
          <w:szCs w:val="12"/>
        </w:rPr>
        <w:t>Темперамент</w:t>
      </w:r>
      <w:bookmarkEnd w:id="4"/>
      <w:r>
        <w:rPr>
          <w:rFonts w:cs="Arial" w:ascii="Arial" w:hAnsi="Arial"/>
          <w:sz w:val="12"/>
          <w:szCs w:val="12"/>
        </w:rPr>
        <w:t xml:space="preserve"> отражает динамические аспекты поведения, преимущественно врожденного характера, поэтому свойства </w:t>
      </w:r>
      <w:bookmarkStart w:id="5" w:name="WORD18"/>
      <w:r>
        <w:rPr>
          <w:rFonts w:cs="Arial" w:ascii="Arial" w:hAnsi="Arial"/>
          <w:sz w:val="12"/>
          <w:szCs w:val="12"/>
        </w:rPr>
        <w:t>темперамента</w:t>
      </w:r>
      <w:bookmarkEnd w:id="5"/>
      <w:r>
        <w:rPr>
          <w:rFonts w:cs="Arial" w:ascii="Arial" w:hAnsi="Arial"/>
          <w:sz w:val="12"/>
          <w:szCs w:val="12"/>
        </w:rPr>
        <w:t xml:space="preserve"> наиболее устойчивы и постоянны по сравнению с другими психическим особенностями человека. Наиболее специфическая особенность </w:t>
      </w:r>
      <w:bookmarkStart w:id="6" w:name="WORD19"/>
      <w:r>
        <w:rPr>
          <w:rFonts w:cs="Arial" w:ascii="Arial" w:hAnsi="Arial"/>
          <w:sz w:val="12"/>
          <w:szCs w:val="12"/>
        </w:rPr>
        <w:t>темперамента</w:t>
      </w:r>
      <w:bookmarkEnd w:id="6"/>
      <w:r>
        <w:rPr>
          <w:rFonts w:cs="Arial" w:ascii="Arial" w:hAnsi="Arial"/>
          <w:sz w:val="12"/>
          <w:szCs w:val="12"/>
        </w:rPr>
        <w:t xml:space="preserve"> заключается в том, что различные свойства </w:t>
      </w:r>
      <w:bookmarkStart w:id="7" w:name="WORD20"/>
      <w:r>
        <w:rPr>
          <w:rFonts w:cs="Arial" w:ascii="Arial" w:hAnsi="Arial"/>
          <w:sz w:val="12"/>
          <w:szCs w:val="12"/>
        </w:rPr>
        <w:t>темперамента</w:t>
      </w:r>
      <w:bookmarkEnd w:id="7"/>
      <w:r>
        <w:rPr>
          <w:rFonts w:cs="Arial" w:ascii="Arial" w:hAnsi="Arial"/>
          <w:sz w:val="12"/>
          <w:szCs w:val="12"/>
        </w:rPr>
        <w:t xml:space="preserve"> данного человека не случайно сочетаются друг с другом, а закономерно связаны между собой, образуя определенную организацию, структуру, характеризующую 3 </w:t>
      </w:r>
      <w:bookmarkStart w:id="8" w:name="WORD21"/>
      <w:r>
        <w:rPr>
          <w:rFonts w:cs="Arial" w:ascii="Arial" w:hAnsi="Arial"/>
          <w:sz w:val="12"/>
          <w:szCs w:val="12"/>
        </w:rPr>
        <w:t>темперамента</w:t>
      </w:r>
      <w:bookmarkEnd w:id="8"/>
      <w:r>
        <w:rPr>
          <w:rFonts w:cs="Arial" w:ascii="Arial" w:hAnsi="Arial"/>
          <w:sz w:val="12"/>
          <w:szCs w:val="12"/>
        </w:rPr>
        <w:t xml:space="preserve">. Под </w:t>
      </w:r>
      <w:bookmarkStart w:id="9" w:name="WORD22"/>
      <w:r>
        <w:rPr>
          <w:rFonts w:cs="Arial" w:ascii="Arial" w:hAnsi="Arial"/>
          <w:sz w:val="12"/>
          <w:szCs w:val="12"/>
        </w:rPr>
        <w:t>темпераментом</w:t>
      </w:r>
      <w:bookmarkEnd w:id="9"/>
      <w:r>
        <w:rPr>
          <w:rFonts w:cs="Arial" w:ascii="Arial" w:hAnsi="Arial"/>
          <w:sz w:val="12"/>
          <w:szCs w:val="12"/>
        </w:rPr>
        <w:t xml:space="preserve">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w:t>
      </w:r>
      <w:bookmarkStart w:id="10" w:name="WORD23"/>
      <w:r>
        <w:rPr>
          <w:rFonts w:cs="Arial" w:ascii="Arial" w:hAnsi="Arial"/>
          <w:sz w:val="12"/>
          <w:szCs w:val="12"/>
        </w:rPr>
        <w:t>темперамента</w:t>
      </w:r>
      <w:bookmarkEnd w:id="10"/>
      <w:r>
        <w:rPr>
          <w:rFonts w:cs="Arial" w:ascii="Arial" w:hAnsi="Arial"/>
          <w:sz w:val="12"/>
          <w:szCs w:val="12"/>
        </w:rPr>
        <w:t xml:space="preserve">. К св-вам </w:t>
      </w:r>
      <w:bookmarkStart w:id="11" w:name="WORD24"/>
      <w:r>
        <w:rPr>
          <w:rFonts w:cs="Arial" w:ascii="Arial" w:hAnsi="Arial"/>
          <w:sz w:val="12"/>
          <w:szCs w:val="12"/>
        </w:rPr>
        <w:t>темперамента</w:t>
      </w:r>
      <w:bookmarkEnd w:id="11"/>
      <w:r>
        <w:rPr>
          <w:rFonts w:cs="Arial" w:ascii="Arial" w:hAnsi="Arial"/>
          <w:sz w:val="12"/>
          <w:szCs w:val="12"/>
        </w:rPr>
        <w:t xml:space="preserve"> относятся индивидуальные особенности, которые регулируют динамику психической деятельности в целом; характеризуют особенности динамики отдельных психических процессов; имеют устойчивый и постоянный характер и сохраняются в развитии на протяжении длительного отрезка времени; находятся в строго закономерном соотношении, характеризующем тип </w:t>
      </w:r>
      <w:bookmarkStart w:id="12" w:name="WORD25"/>
      <w:r>
        <w:rPr>
          <w:rFonts w:cs="Arial" w:ascii="Arial" w:hAnsi="Arial"/>
          <w:sz w:val="12"/>
          <w:szCs w:val="12"/>
        </w:rPr>
        <w:t>темперамента</w:t>
      </w:r>
      <w:bookmarkEnd w:id="12"/>
      <w:r>
        <w:rPr>
          <w:rFonts w:cs="Arial" w:ascii="Arial" w:hAnsi="Arial"/>
          <w:sz w:val="12"/>
          <w:szCs w:val="12"/>
        </w:rPr>
        <w:t xml:space="preserve">; однозначно обусловлены общим типом нервной системы. Пользуясь определенными признаками, можно отличить свойства </w:t>
      </w:r>
      <w:bookmarkStart w:id="13" w:name="WORD26"/>
      <w:r>
        <w:rPr>
          <w:rFonts w:cs="Arial" w:ascii="Arial" w:hAnsi="Arial"/>
          <w:sz w:val="12"/>
          <w:szCs w:val="12"/>
        </w:rPr>
        <w:t>темперамента</w:t>
      </w:r>
      <w:bookmarkEnd w:id="13"/>
      <w:r>
        <w:rPr>
          <w:rFonts w:cs="Arial" w:ascii="Arial" w:hAnsi="Arial"/>
          <w:sz w:val="12"/>
          <w:szCs w:val="12"/>
        </w:rPr>
        <w:t xml:space="preserve"> от всех других психических свойств личности. </w:t>
      </w:r>
      <w:r>
        <w:rPr>
          <w:rFonts w:cs="Arial" w:ascii="Arial" w:hAnsi="Arial"/>
          <w:sz w:val="12"/>
          <w:szCs w:val="12"/>
          <w:u w:val="single"/>
        </w:rPr>
        <w:t xml:space="preserve">Основные Компоненты </w:t>
      </w:r>
      <w:bookmarkStart w:id="14" w:name="WORD27"/>
      <w:r>
        <w:rPr>
          <w:rFonts w:cs="Arial" w:ascii="Arial" w:hAnsi="Arial"/>
          <w:sz w:val="12"/>
          <w:szCs w:val="12"/>
          <w:u w:val="single"/>
        </w:rPr>
        <w:t>Темперамента</w:t>
      </w:r>
      <w:bookmarkEnd w:id="14"/>
      <w:r>
        <w:rPr>
          <w:rFonts w:cs="Arial" w:ascii="Arial" w:hAnsi="Arial"/>
          <w:sz w:val="12"/>
          <w:szCs w:val="12"/>
          <w:u w:val="single"/>
        </w:rPr>
        <w:t>:</w:t>
      </w:r>
      <w:r>
        <w:rPr>
          <w:rFonts w:cs="Arial" w:ascii="Arial" w:hAnsi="Arial"/>
          <w:sz w:val="12"/>
          <w:szCs w:val="12"/>
        </w:rPr>
        <w:t xml:space="preserve"> Анализ внутренней структуры </w:t>
      </w:r>
      <w:bookmarkStart w:id="15" w:name="WORD28"/>
      <w:r>
        <w:rPr>
          <w:rFonts w:cs="Arial" w:ascii="Arial" w:hAnsi="Arial"/>
          <w:sz w:val="12"/>
          <w:szCs w:val="12"/>
        </w:rPr>
        <w:t>темперамента</w:t>
      </w:r>
      <w:bookmarkEnd w:id="15"/>
      <w:r>
        <w:rPr>
          <w:rFonts w:cs="Arial" w:ascii="Arial" w:hAnsi="Arial"/>
          <w:sz w:val="12"/>
          <w:szCs w:val="12"/>
        </w:rPr>
        <w:t xml:space="preserve"> труден, из-за отсутствием у </w:t>
      </w:r>
      <w:bookmarkStart w:id="16" w:name="WORD29"/>
      <w:r>
        <w:rPr>
          <w:rFonts w:cs="Arial" w:ascii="Arial" w:hAnsi="Arial"/>
          <w:sz w:val="12"/>
          <w:szCs w:val="12"/>
        </w:rPr>
        <w:t>темперамента</w:t>
      </w:r>
      <w:bookmarkEnd w:id="16"/>
      <w:r>
        <w:rPr>
          <w:rFonts w:cs="Arial" w:ascii="Arial" w:hAnsi="Arial"/>
          <w:sz w:val="12"/>
          <w:szCs w:val="12"/>
        </w:rPr>
        <w:t xml:space="preserve"> (в его обычных психол-х хар-ках) единого содержания и единой системы внешних проявлений. Попытки такого анализа приводят к выделению 3 главных, ведущих, компонентов </w:t>
      </w:r>
      <w:bookmarkStart w:id="17" w:name="WORD30"/>
      <w:r>
        <w:rPr>
          <w:rFonts w:cs="Arial" w:ascii="Arial" w:hAnsi="Arial"/>
          <w:sz w:val="12"/>
          <w:szCs w:val="12"/>
        </w:rPr>
        <w:t>темперамента</w:t>
      </w:r>
      <w:bookmarkEnd w:id="17"/>
      <w:r>
        <w:rPr>
          <w:rFonts w:cs="Arial" w:ascii="Arial" w:hAnsi="Arial"/>
          <w:sz w:val="12"/>
          <w:szCs w:val="12"/>
        </w:rPr>
        <w:t xml:space="preserve">, относящихся к сферам общей активности индивида, его моторики и его эмоциональности. Каждый из этих компонентов, обладает сложным многомерным строением и разными формами психологических проявлений. Особое значение в структуре </w:t>
      </w:r>
      <w:bookmarkStart w:id="18" w:name="WORD31"/>
      <w:r>
        <w:rPr>
          <w:rFonts w:cs="Arial" w:ascii="Arial" w:hAnsi="Arial"/>
          <w:sz w:val="12"/>
          <w:szCs w:val="12"/>
        </w:rPr>
        <w:t>темперамента</w:t>
      </w:r>
      <w:bookmarkEnd w:id="18"/>
      <w:r>
        <w:rPr>
          <w:rFonts w:cs="Arial" w:ascii="Arial" w:hAnsi="Arial"/>
          <w:sz w:val="12"/>
          <w:szCs w:val="12"/>
        </w:rPr>
        <w:t xml:space="preserve"> имеет тот его компонент, кот-й обозначается как общая психическая активность индивида. Сущность психической активности заключается в стремление личности к самовыражению, эффективному освоению и преобразованию внешней действительности; конечно при этом направление, качество и уровень реализации этих тенденций определяется другими особенностями личности: ее интеллектуальными и характерологическими особенностями, комплексом ее отношений и мотивов. Степень активности распространяется от вялости, инертности и пассивного созерцательства на одном полюсе до высшей степени энергии, мощной стремительности действий и постоянного подъема - на другом. К группе качеств, составляющих 1 компонент </w:t>
      </w:r>
      <w:bookmarkStart w:id="19" w:name="WORD32"/>
      <w:r>
        <w:rPr>
          <w:rFonts w:cs="Arial" w:ascii="Arial" w:hAnsi="Arial"/>
          <w:sz w:val="12"/>
          <w:szCs w:val="12"/>
        </w:rPr>
        <w:t>темперамента</w:t>
      </w:r>
      <w:bookmarkEnd w:id="19"/>
      <w:r>
        <w:rPr>
          <w:rFonts w:cs="Arial" w:ascii="Arial" w:hAnsi="Arial"/>
          <w:sz w:val="12"/>
          <w:szCs w:val="12"/>
        </w:rPr>
        <w:t xml:space="preserve">, вплотную примыкает группа качеств, составляющих 2- двигательный, или моторный компонент, ведущую роль в котором играют качества, связанные с функцией двигательного (и спец-го речедвигательного аппарата). Среди динамических качеств двигательного компонента следует выделить такие, как быстрота, сила, резкость, ритм, амплитуда и ряд других признаков мышечного движения. Совокупность особенностей мышечной и речевой моторики составляет ту грань </w:t>
      </w:r>
      <w:bookmarkStart w:id="20" w:name="WORD33"/>
      <w:r>
        <w:rPr>
          <w:rFonts w:cs="Arial" w:ascii="Arial" w:hAnsi="Arial"/>
          <w:sz w:val="12"/>
          <w:szCs w:val="12"/>
        </w:rPr>
        <w:t>темперамента</w:t>
      </w:r>
      <w:bookmarkEnd w:id="20"/>
      <w:r>
        <w:rPr>
          <w:rFonts w:cs="Arial" w:ascii="Arial" w:hAnsi="Arial"/>
          <w:sz w:val="12"/>
          <w:szCs w:val="12"/>
        </w:rPr>
        <w:t xml:space="preserve">, кот-ая легче других поддается наблюдению и оценке и поэтому часто служит основой для суждения о </w:t>
      </w:r>
      <w:bookmarkStart w:id="21" w:name="WORD34"/>
      <w:r>
        <w:rPr>
          <w:rFonts w:cs="Arial" w:ascii="Arial" w:hAnsi="Arial"/>
          <w:sz w:val="12"/>
          <w:szCs w:val="12"/>
        </w:rPr>
        <w:t>темпераменте</w:t>
      </w:r>
      <w:bookmarkEnd w:id="21"/>
      <w:r>
        <w:rPr>
          <w:rFonts w:cs="Arial" w:ascii="Arial" w:hAnsi="Arial"/>
          <w:sz w:val="12"/>
          <w:szCs w:val="12"/>
        </w:rPr>
        <w:t xml:space="preserve"> их носителя. 3-им основным компонентом </w:t>
      </w:r>
      <w:bookmarkStart w:id="22" w:name="WORD35"/>
      <w:r>
        <w:rPr>
          <w:rFonts w:cs="Arial" w:ascii="Arial" w:hAnsi="Arial"/>
          <w:sz w:val="12"/>
          <w:szCs w:val="12"/>
        </w:rPr>
        <w:t>темперамента</w:t>
      </w:r>
      <w:bookmarkEnd w:id="22"/>
      <w:r>
        <w:rPr>
          <w:rFonts w:cs="Arial" w:ascii="Arial" w:hAnsi="Arial"/>
          <w:sz w:val="12"/>
          <w:szCs w:val="12"/>
        </w:rPr>
        <w:t xml:space="preserve"> явл-ся эмоциональность, представляющая собой обширный комплекс свойств и качеств, характеризующих особенности возникновения, протекания и прекращения разнообразных чувств, аффектов и настроений. По сравнению с др. составными частями </w:t>
      </w:r>
      <w:bookmarkStart w:id="23" w:name="WORD36"/>
      <w:r>
        <w:rPr>
          <w:rFonts w:cs="Arial" w:ascii="Arial" w:hAnsi="Arial"/>
          <w:sz w:val="12"/>
          <w:szCs w:val="12"/>
        </w:rPr>
        <w:t>темперамента</w:t>
      </w:r>
      <w:bookmarkEnd w:id="23"/>
      <w:r>
        <w:rPr>
          <w:rFonts w:cs="Arial" w:ascii="Arial" w:hAnsi="Arial"/>
          <w:sz w:val="12"/>
          <w:szCs w:val="12"/>
        </w:rPr>
        <w:t xml:space="preserve"> этот компонент наиболее сложен и обладает разветвленной собственной структурой. В качестве основных характеристик эмоциональности выделяют впечатлительность. Импульсивность и эмоциональную лабильность. Впечатлительность выражает аффективную восприимчивость субъекта, чуткость его к эмоциональным воздействиям, способность его найти почву для эмоциональной реакции там, где для других такой почвы не существует. Импульсивность -быстрота, с которой эмоция становится побудительной силой поступков и действий без их предварительного обдумывания и сознательного решения выполнить их. Эмоциональная лабильностью обычно принимается скорость, с которой прекращается данное эмоциональное состояние или происходит смена одного переживания другим. Осн-е компоненты </w:t>
      </w:r>
      <w:bookmarkStart w:id="24" w:name="WORD37"/>
      <w:r>
        <w:rPr>
          <w:rFonts w:cs="Arial" w:ascii="Arial" w:hAnsi="Arial"/>
          <w:sz w:val="12"/>
          <w:szCs w:val="12"/>
        </w:rPr>
        <w:t>темперамента</w:t>
      </w:r>
      <w:bookmarkEnd w:id="24"/>
      <w:r>
        <w:rPr>
          <w:rFonts w:cs="Arial" w:ascii="Arial" w:hAnsi="Arial"/>
          <w:sz w:val="12"/>
          <w:szCs w:val="12"/>
        </w:rPr>
        <w:t xml:space="preserve">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w:t>
      </w:r>
      <w:bookmarkStart w:id="25" w:name="WORD38"/>
      <w:r>
        <w:rPr>
          <w:rFonts w:cs="Arial" w:ascii="Arial" w:hAnsi="Arial"/>
          <w:sz w:val="12"/>
          <w:szCs w:val="12"/>
        </w:rPr>
        <w:t>темперамента</w:t>
      </w:r>
      <w:bookmarkEnd w:id="25"/>
      <w:r>
        <w:rPr>
          <w:rFonts w:cs="Arial" w:ascii="Arial" w:hAnsi="Arial"/>
          <w:sz w:val="12"/>
          <w:szCs w:val="12"/>
        </w:rPr>
        <w:t xml:space="preserve"> и дает возможность относительно четко ограничить </w:t>
      </w:r>
      <w:bookmarkStart w:id="26" w:name="WORD39"/>
      <w:r>
        <w:rPr>
          <w:rFonts w:cs="Arial" w:ascii="Arial" w:hAnsi="Arial"/>
          <w:sz w:val="12"/>
          <w:szCs w:val="12"/>
        </w:rPr>
        <w:t>темперамент</w:t>
      </w:r>
      <w:bookmarkEnd w:id="26"/>
      <w:r>
        <w:rPr>
          <w:rFonts w:cs="Arial" w:ascii="Arial" w:hAnsi="Arial"/>
          <w:sz w:val="12"/>
          <w:szCs w:val="12"/>
        </w:rPr>
        <w:t xml:space="preserve"> от других психических образований личности - ее направленности, характера. способностей и др. </w:t>
      </w:r>
      <w:r>
        <w:rPr>
          <w:rFonts w:cs="Arial" w:ascii="Arial" w:hAnsi="Arial"/>
          <w:sz w:val="12"/>
          <w:szCs w:val="12"/>
          <w:u w:val="single"/>
        </w:rPr>
        <w:t>Типы Темпераментов И Их Психол-кая Хар-ка</w:t>
      </w:r>
      <w:r>
        <w:rPr>
          <w:rFonts w:cs="Arial" w:ascii="Arial" w:hAnsi="Arial"/>
          <w:sz w:val="12"/>
          <w:szCs w:val="12"/>
        </w:rPr>
        <w:t xml:space="preserve"> Под темпераментом - индивидуально 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 своей взаимной связи характеризуют тип темперамента. Конкретные проявления типа темперамента многообразны. Они не только заметны во внешней манере поведения, но словно пронизывают все стороны психики, существенно проявляясь в познавательной деятельности, сфере чувств, побуждения и действиях человека, а также в характере умственной работы, особенностях речи и т.п. В настоящее время наука располагает достаточным количеством фактов, чтобы дать полную психологическую характеристику всех типов темперамента по определенной стройной программе. Однако для составления психологической характеристик традиционных 4 типов обычно выделяют следующие осн-е св-ва темперамента: Сензитивность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 Реактивность характеризуется степенью непроизвольности реакций на внешние или внутренние воздействий одинаковой силы (критическое замечание. обидное слово, резкий тон - даже звук). Активность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 Соотношение реактивности и активности определяет, от чего в большей степени зависти деятельность человека: от случайных внешних или внутренних обстоятельств, настроения, случайные события) или от целей, намерений, убеждений. Пластичность и ригидность свидетельствуют, насколько легко и гибко приспосабливается человек к внешним воздействиям (пластичность) или насколько инертно и косно его поведение. Экстраверсия, интраверсия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 Учитывая все перечисленные свойства. Характеристики осн-х классических типов темперамента: </w:t>
      </w:r>
      <w:r>
        <w:rPr>
          <w:rFonts w:cs="Arial" w:ascii="Arial" w:hAnsi="Arial"/>
          <w:sz w:val="12"/>
          <w:szCs w:val="12"/>
          <w:u w:val="single"/>
        </w:rPr>
        <w:t>Сангвиник.</w:t>
      </w:r>
      <w:r>
        <w:rPr>
          <w:rFonts w:cs="Arial" w:ascii="Arial" w:hAnsi="Arial"/>
          <w:sz w:val="12"/>
          <w:szCs w:val="12"/>
        </w:rPr>
        <w:t xml:space="preserve"> Человек с повышенной реактивностью, но при этом активность и реактивность у него уравновешены. Он живо, возбужденно откликается на все, что привлекает его внимание, обладает живой мимикой и выразительными движениями. По незначительному поводу он хохочет, а несущественный факт может его рассердить. По его лицу легко угадать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ся, дисциплинирован, при желании может сдерживать проявление своих чувств и непроизвольные реакции.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м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 У сангвиника чувства легко возникают, легко сменяются. Легкость с какой у сангвиника образуются и переделываются новые временные связи, большая подвижность стереотипа, отражается также в умственной подвижности сангвиников, обнаруживают некот-ую склонность к неустойчивости. </w:t>
      </w:r>
      <w:r>
        <w:rPr>
          <w:rFonts w:cs="Arial" w:ascii="Arial" w:hAnsi="Arial"/>
          <w:sz w:val="12"/>
          <w:szCs w:val="12"/>
          <w:u w:val="single"/>
        </w:rPr>
        <w:t>Холерик.</w:t>
      </w:r>
      <w:r>
        <w:rPr>
          <w:rFonts w:cs="Arial" w:ascii="Arial" w:hAnsi="Arial"/>
          <w:sz w:val="12"/>
          <w:szCs w:val="12"/>
        </w:rPr>
        <w:t xml:space="preserve">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он скорее экстраверт. </w:t>
      </w:r>
      <w:r>
        <w:rPr>
          <w:rFonts w:cs="Arial" w:ascii="Arial" w:hAnsi="Arial"/>
          <w:sz w:val="12"/>
          <w:szCs w:val="12"/>
          <w:u w:val="single"/>
        </w:rPr>
        <w:t>Флегматик</w:t>
      </w:r>
      <w:r>
        <w:rPr>
          <w:rFonts w:cs="Arial" w:ascii="Arial" w:hAnsi="Arial"/>
          <w:sz w:val="12"/>
          <w:szCs w:val="12"/>
        </w:rPr>
        <w:t xml:space="preserve"> обладает высокой активностью, значительно преобладающей над малой реактивностью, малой чувствительностью и эмоциональностью. Его трудно рассмешить и опечалить -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и замедлены, так же, как речь. Он нена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 недостатком флегматика является его инертность, малоподвижность. Инертность сказывается и на косности его стереотипов, трудности его перестройки. Однако это качество, инертность, имеет и положительное значение, содействует основательности постоянству личности. </w:t>
      </w:r>
      <w:r>
        <w:rPr>
          <w:rFonts w:cs="Arial" w:ascii="Arial" w:hAnsi="Arial"/>
          <w:sz w:val="12"/>
          <w:szCs w:val="12"/>
          <w:u w:val="single"/>
        </w:rPr>
        <w:t xml:space="preserve">Меланхолик </w:t>
      </w:r>
      <w:r>
        <w:rPr>
          <w:rFonts w:cs="Arial" w:ascii="Arial" w:hAnsi="Arial"/>
          <w:sz w:val="12"/>
          <w:szCs w:val="12"/>
        </w:rPr>
        <w:t xml:space="preserve">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е легко отвлекаемое и неустойчивое внимание и замедленный темп всех психических процессов. Большинство меланхоликов - интроверты. Меланхолик застенчив, нерешителен, робок. Однако в спокойной привычной обстановке меланхолик может успешно справляться с жизненными задачами. Можно считать уже твердо установленным, что тип темперамента у человека врожденный, а от каких именно свойств его врожденной организации он зависит, еще до конца не выяснено. </w:t>
      </w:r>
      <w:r>
        <w:rPr>
          <w:rFonts w:cs="Arial" w:ascii="Arial" w:hAnsi="Arial"/>
          <w:sz w:val="12"/>
          <w:szCs w:val="12"/>
          <w:u w:val="single"/>
        </w:rPr>
        <w:t xml:space="preserve">Темперамент И Деятельность </w:t>
      </w:r>
      <w:r>
        <w:rPr>
          <w:rFonts w:cs="Arial" w:ascii="Arial" w:hAnsi="Arial"/>
          <w:sz w:val="12"/>
          <w:szCs w:val="12"/>
        </w:rPr>
        <w:t xml:space="preserve">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Особенности темперамента сказываются в учебных занятиях и в трудовой деят-сти. Различия по темпераментам - это различия не по уровню возможности психики, а по своеобразию ее проявлений. 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Итак,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ния самой деятельности. 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 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 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 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 </w:t>
      </w:r>
      <w:r>
        <w:rPr>
          <w:rFonts w:cs="Arial" w:ascii="Arial" w:hAnsi="Arial"/>
          <w:sz w:val="12"/>
          <w:szCs w:val="12"/>
          <w:u w:val="single"/>
        </w:rPr>
        <w:t>Темперамент И Хар-р</w:t>
      </w:r>
      <w:r>
        <w:rPr>
          <w:rFonts w:cs="Arial" w:ascii="Arial" w:hAnsi="Arial"/>
          <w:sz w:val="12"/>
          <w:szCs w:val="12"/>
        </w:rPr>
        <w:t xml:space="preserve"> Темперамент надо строго отличать от характера. Темперамент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 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емперамент не явл-ся чем-то внешним в характере человека, а органически входит в его структуру. 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 Темперамент не определяет путь развития специфических особенностей хар-ра, темперамент сам преобразуется под влиянием кач-в хар-ра. Развитие хар-ра и темперамента в этом смысле является взаимообусловленны.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СПОСОБНОСТИ: ПОНЯТИЕ, СТРУКТУРА.</w:t>
      </w:r>
    </w:p>
    <w:p>
      <w:pPr>
        <w:pStyle w:val="Normal"/>
        <w:autoSpaceDE w:val="false"/>
        <w:spacing w:lineRule="exact" w:line="120"/>
        <w:jc w:val="both"/>
        <w:rPr>
          <w:rFonts w:ascii="Arial" w:hAnsi="Arial" w:cs="Arial"/>
          <w:sz w:val="12"/>
          <w:szCs w:val="12"/>
        </w:rPr>
      </w:pPr>
      <w:r>
        <w:rPr>
          <w:rFonts w:cs="Arial" w:ascii="Arial" w:hAnsi="Arial"/>
          <w:b/>
          <w:bCs/>
          <w:sz w:val="12"/>
          <w:szCs w:val="12"/>
        </w:rPr>
        <w:t>1.</w:t>
      </w:r>
      <w:r>
        <w:rPr>
          <w:rFonts w:cs="Arial" w:ascii="Arial" w:hAnsi="Arial"/>
          <w:sz w:val="12"/>
          <w:szCs w:val="12"/>
        </w:rPr>
        <w:t xml:space="preserve"> Природная одарённость, талантливость. </w:t>
      </w:r>
      <w:r>
        <w:rPr>
          <w:rFonts w:cs="Arial" w:ascii="Arial" w:hAnsi="Arial"/>
          <w:i/>
          <w:iCs/>
          <w:sz w:val="12"/>
          <w:szCs w:val="12"/>
        </w:rPr>
        <w:t>Человек с большими способностями. Умственные способности. С. к музыке.</w:t>
      </w:r>
    </w:p>
    <w:p>
      <w:pPr>
        <w:pStyle w:val="Normal"/>
        <w:autoSpaceDE w:val="false"/>
        <w:spacing w:lineRule="exact" w:line="120"/>
        <w:jc w:val="both"/>
        <w:rPr>
          <w:rFonts w:ascii="Arial" w:hAnsi="Arial" w:cs="Arial"/>
          <w:sz w:val="12"/>
          <w:szCs w:val="12"/>
        </w:rPr>
      </w:pPr>
      <w:r>
        <w:rPr>
          <w:rFonts w:cs="Arial" w:ascii="Arial" w:hAnsi="Arial"/>
          <w:b/>
          <w:bCs/>
          <w:sz w:val="12"/>
          <w:szCs w:val="12"/>
        </w:rPr>
        <w:t>2.</w:t>
      </w:r>
      <w:r>
        <w:rPr>
          <w:rFonts w:cs="Arial" w:ascii="Arial" w:hAnsi="Arial"/>
          <w:sz w:val="12"/>
          <w:szCs w:val="12"/>
        </w:rPr>
        <w:t xml:space="preserve"> Умение, а также возможность производить какие–н. действия. </w:t>
      </w:r>
      <w:r>
        <w:rPr>
          <w:rFonts w:cs="Arial" w:ascii="Arial" w:hAnsi="Arial"/>
          <w:i/>
          <w:iCs/>
          <w:sz w:val="12"/>
          <w:szCs w:val="12"/>
        </w:rPr>
        <w:t>С. двигаться. Пропускная с. железных дорог.</w:t>
      </w:r>
    </w:p>
    <w:p>
      <w:pPr>
        <w:pStyle w:val="Normal"/>
        <w:autoSpaceDE w:val="false"/>
        <w:spacing w:lineRule="exact" w:line="120"/>
        <w:jc w:val="both"/>
        <w:rPr/>
      </w:pPr>
      <w:r>
        <w:rPr>
          <w:rFonts w:cs="Arial" w:ascii="Arial" w:hAnsi="Arial"/>
          <w:sz w:val="12"/>
          <w:szCs w:val="12"/>
        </w:rPr>
        <w:t>Способности, индивидуальные особенности личности, являющиеся субъективными условиями успешного осуществления определенного рода деятельности. Не сводятся к знаниям, умениям и навыкам; обнаруживаются в быстроте, глубине и прочности овладения способами и приемами деятельности. Диагностика некоторых сложившихся способностей проводится с помощью тестов. Высокий уровень развития способностей выражается понятиями таланта и гениальности.</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ХАРАКТЕР: ПОНЯТИЕ, СТРУКТУРА.</w:t>
      </w:r>
    </w:p>
    <w:p>
      <w:pPr>
        <w:pStyle w:val="Normal"/>
        <w:spacing w:lineRule="exact" w:line="120"/>
        <w:jc w:val="both"/>
        <w:rPr>
          <w:rFonts w:ascii="Arial" w:hAnsi="Arial" w:cs="Arial"/>
          <w:sz w:val="12"/>
          <w:szCs w:val="12"/>
        </w:rPr>
      </w:pPr>
      <w:r>
        <w:rPr>
          <w:rFonts w:cs="Arial" w:ascii="Arial" w:hAnsi="Arial"/>
          <w:sz w:val="12"/>
          <w:szCs w:val="12"/>
        </w:rPr>
        <w:t xml:space="preserve">В психологии понятие характер ( от греч. charakter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 Хар-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р - каркас и подструктура личности, наложенная на ее основные подструктуры. Характерными можно считать не все особенности человека, а только существенные и устойчивые. </w:t>
      </w:r>
      <w:r>
        <w:rPr>
          <w:rFonts w:cs="Arial" w:ascii="Arial" w:hAnsi="Arial"/>
          <w:sz w:val="12"/>
          <w:szCs w:val="12"/>
          <w:u w:val="single"/>
        </w:rPr>
        <w:t xml:space="preserve">Строение Характера </w:t>
      </w:r>
      <w:r>
        <w:rPr>
          <w:rFonts w:cs="Arial" w:ascii="Arial" w:hAnsi="Arial"/>
          <w:sz w:val="12"/>
          <w:szCs w:val="12"/>
        </w:rPr>
        <w:t>Выступая как прижизненное образование человека, характер определяется и формируется в течение всей жизни человека. Образ жизни включает в себя образ мыслей, чувств, побуждений, действий в их единстве. Поэтому по мере того, как формируется определенный образ жизни человека, формируется Я, сам человек. Большую роль здесь играют общественные усло</w:t>
        <w:softHyphen/>
        <w:t>вия и конкретные жизненные обстоятельства, в которых прохо</w:t>
        <w:softHyphen/>
        <w:t>дит жизненный путь человека, на основе его природных свойством в результате его деяний и поступков. Однако непосредствен</w:t>
        <w:softHyphen/>
        <w:t>но формирование характера происходит в различных по уровню развития группах (семья, дружеская компания, класс, спор</w:t>
        <w:softHyphen/>
        <w:t>тивная команда, трудовой коллектив и пр.). В зависимости от того, какая группа является для личности референтной и какие ценности поддерживает и культивирует в своей среде, соотв-щие черты характера будут развиваться у ее членов. Черты характера также будут зависеть от позиции индивида в группе, от того как он интегрируется в ней. В коллективе как группе высокого уровня развития создаются наиболее благоприятные возможности для становления лучших черт хар-ра. Этот про</w:t>
        <w:softHyphen/>
        <w:t>цесс взаимный, и благодаря развитию личности, развивается и сам коллектив, Содержание хар-ра, отражающее общественные воздей</w:t>
        <w:softHyphen/>
        <w:t>ствия, влияния, составляет жизненную направленность лич</w:t>
        <w:softHyphen/>
        <w:t>ности, т.е. ее материальные и духовные потребности, инте</w:t>
        <w:softHyphen/>
        <w:t>ресы, убеждения, идеалы и т.д. Направленность личности оп</w:t>
        <w:softHyphen/>
        <w:t>ределяет цели, жизненный план человека, степень его жизненной активности. Хар-р человека предполагает нали</w:t>
        <w:softHyphen/>
        <w:t>чие чего-то значимого для него в мире, в жизни, что-то, от чего зависят мотивы его поступков, цели его действий, которые он себе ставит. Решающим для понимания хар-ра явл-ся взаимоотношение между общественно и личностно значимым для человека каждом обществе имеются свои важнейшие и существенные, задачи. Именно на них формируется и проверяется характер людей. Поэтому понятие «хар-р» относится в большей сте</w:t>
        <w:softHyphen/>
        <w:t>пи к отношению этих объективно существующих задач. Характер это не просто любое, проявление твердости, упорства и т.п. (формальное упорство может быть просто упрямством), а направленность на общественно значимую деятельность. Именно направленность личности лежит в основе единства, цельности, силы характера. Характерология - отрасль психологии личности (иногда рассматривается как самостоятельная психологическая наука в стволе индивидуальной психологии дерева психологической науки, предмет которой характер Важнейшими проблемами характероло</w:t>
        <w:softHyphen/>
        <w:t>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к хар-р является прижизненным образованием личности, большинство существующих его классификаций исходят из оснований, явлщ-хся внешними, опосредованными факторами развития лич</w:t>
        <w:softHyphen/>
        <w:t>ности. Характер человека проявляется в системе отношений: В отношении к другим людям (при этом можно выделить такие черты характера, как общительность - замкнутость, правдивость - лживость, тактичность - грубость и т.д.) В отношении к делу (ответственность - недобросовестность, трудолюбие - леность и т.д.). В отношении к себе (скромность -самовлюбленность, самокритичность -самоуверенность и т.д.) В отношении к собственности (щедрость - жадность, бережливость -расточительность. аккуратность - неряшливость и т.д.). Определяющую роль в формировании характера играет отношение человека к обществу, к людям. Хар-р человека не может быть раскрыт и понят вне коллектива, без учета его привязанностей в форме товарищества, дружбы, любви и т.д. Взаимоотношения человека с другими людьми выступают определяющим в отношении к деятельности, порождая повышенную активность, напряжение, рационализаторство или, напротив, успокоенность, безынициативность. В науке среди взглядов на взаимоотношения характера и темперамента 4 основных: - отождествление хар-ра и темперамента (Э.Кречмер, А.Ружицкий); - противопоставление хар-ра и темперамента, подчеркивание антагонизма между ними (П.Викторов, В.Вирениус); - признание темперамента элементом хар-ра, его ядром, неизменной частью (С.Л.Рубинштейн, С.Городецкий); - признание темперамента природной основой характера (Л.С.Выготский, Б.Г.Ананьев). Хар-р развивается на основе, на базе темперамента. Темперамент определяет в хар-ре такие черты, как уравновешенность или трудность вхождения в новую ситуацию, подвижность или инертность реакции и т.д. Однако темперамент не предопределяет характер. У людей с одинаковыми свойствами темперамента м.б. совершенно различный характер. Особенности темперамента могут способствовать или противодействовать формированию тех или иных черт характера. Св-ва темперамента могут в какой-то степени даже приходить в противоречие с характером. У человека со сформировавшимся хар-ром темперамент перестает быть самостоятельной формой проявления личности, а становится его динамической стороной, заключаясь в определенной эмоциональной направленности свойств характера, определенной скорости протекания психических процессов и проявлений личности, определенной характеристике выразительных движений и действий личности. В данном случае нужно говорить о типических чертах хар-ра Левинтов считает, что тип хар-ра - это конкретное выражение в индивидуальном хар-ре черт, общих для некоторой группы людей. Хар-р не явл-тся врожденным, - он формируется в жизни и деятельности человека как представителя определенной группы, определенного общества. Хар-р человека - это всегда продукт общества, чем и объясняется сходство и различие в хар-рах людей, принадлежащих к различным группам. В индивидуальном характере отражаются многообразные типические черты: национальные, профессиональные, возрастные. Типические черты нередко фиксируются обыденным сознанием в различных установках и стереотипах. Своеобразно преломляясь, в национальных особенностях проявляются типические черты, присущие дошкольникам, подросткам, пожилым людям и т.д. нетрудно описать типический хар-р врача, военного, в то же время каждый типический характер имеет свои индивидуальные черты. Несмотря на устойчивость, тип хар-ра обладает определенной пластичностью. Под влиянием жизненных обстоятельств и воспитания, требований общества тип характера изменяется и развивается. Соответственно делят хар-ры на типы: волевой (активный, целеустремленный, деятельный); эмоциональный (действующий под влиянием порыва, переживаний); рассудочный (оценивающий все с точки зрения разумности). Юнг предложил классиф-ть хар-ры в завис-сти от принадлежности к экстравертированному и интравертированному типу.</w:t>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ОНЯТИЕ И СТРУКТУРА ДЕЯТЕЛЬНОСТИ. ПСИХОЛОГИЧЕСКАЯ ХАРАКТЕРИСТИКА ПРЕСТУПНОЙ ДЕЯТЕЛЬНОСТИ.</w:t>
      </w:r>
    </w:p>
    <w:p>
      <w:pPr>
        <w:pStyle w:val="Normal"/>
        <w:spacing w:lineRule="exact" w:line="120"/>
        <w:jc w:val="both"/>
        <w:rPr>
          <w:rFonts w:ascii="Arial" w:hAnsi="Arial" w:cs="Arial"/>
          <w:sz w:val="12"/>
          <w:szCs w:val="12"/>
        </w:rPr>
      </w:pPr>
      <w:r>
        <w:rPr>
          <w:rFonts w:cs="Arial" w:ascii="Arial" w:hAnsi="Arial"/>
          <w:sz w:val="12"/>
          <w:szCs w:val="12"/>
        </w:rPr>
        <w:t xml:space="preserve">Психологическая структура преступного деяния. В соот-вии с действующим законод-вом преступлением признается виновно совершенное общественно опасное деяние, запрещенное УК под угрозой наказания. Преступление имеет характерные признаки, которые отличают его от других правонарушений: объект объективная сторона субъект субъективная сторона Субъект — это физ-е, вменяемое лицо, достигшее возраста, с которого наступает уголовная ответственность. Закон уделяет существенное значение вменяемости субъекта, лицо, совершившее преступление, д.б. способно отдавать отчет в своих действиях и руководить своими поступками. К субъективной стороне - относится психическое отношение лица к содеянному, включающее понятие вины в форме умысла или неосторожности, а также мотивов и целей преступления. Поэтому психологический анализ преступного деяния имеет большое значение, т.к. он является анализом психологического содержания структурных элементов преступного действия, обусловленного волевым действием конкретного лица. Психологические особенности преступных действий. Многие преступления совершаются лицами импульсивно, т.е, в результате каких-то подсознательных побуждений и обшей личностной направленности. В таких преступлениях мотив совпадает с целью. Импульсивность поведения характерна для психопатических личностей, которые склонны к мгновенным реакциям. Импульсивное преступное поведение лица м.б. вызвано рядом причин: неустойчивость индивида; алкогольное или наркотическое опьянение; психопатические аномалии личности; преобладание эмоций при сложившейся ситуации. Импульсивность характерна для преступлений, совершенных в состоянии аффекта, т.к. осознанные цели и мотивы при таком состоянии отсутствуют, резко изменяется привычное поведение человека. Такое состояние признается законом как обстоятельство, смягчающее уголовную ответственность, т.е, оно возникает внезапно в результате противоправных действий потерпевшего. Состояние аффекта усиливают стрессы, которые подразделяются на: информационный стресс, возникающий в условиях оперативно-информационной перегрузки при выполнении сложных управленческих задач с высокой степенью ответственности;. эмоциональный стресс может возникнуть в весьма опасных ситуациях (внезапное нападение, стихийное бедствие и т.п.); демобилизирующий стресс, в рез-тате кот-го нарушается целесообразность действий и ухудшаются возможности речи. Преступные психические состояния, мотивы и цели преступного деяния. Перед тем как совершить преступление, лицо анализирует все свои предполагаемые действия по достижению преступного результата, а затем контролирует их исполнение Такие действия. которые направлены на возникновение и развитие преступного деяния, называются механизмом преступления. Механизм преступления — это совокупность всех необходимых элементов преступного деяния. Чтобы лицо пришло к реализации своих преступных действий, необходимо, чтобы его преступное поведение прошло через несколько стадий: формирование преступных замыслов; формирование мотивов преступления; выработка окончательного решения и психологической устремленности к достижению конкретной цели. Мотивация преступного поведения — это системообразующий фактор механизма такого поведения. Правоохранительные органы при расследовании конкретного уголовного дела должны в первую очередь понять преступное поведение лица, привлекаемого к уг-ной отве-сти, с тем чтобы установить его поведенческие стереотипы и устойчивые мотивы поведения. В процессе реализации преступной деятельности у индивидуума могут произойти сдвиги мотивов, свидетельствующие об изменении значения отдельных сторон его деятельности. Именно поэтому мотив преступления является средством правильной квалификации содеянного, а также для назначения вида и размера наказания. Только мотив, характеризует субъективную значимость преступного деяния, а цель — его объективную направленность. Предпосылкой к совершению преступления явл-ся положительная оценка субъектом подготавливаемых им условий совершения преступления, а цель преступления формируется в непосредственной зависимости от возможности его совершения. Успешность же подготовки к совершению преступления укрепляет у преступника психологическую установку на его совершение. В своей совокупности намерения, мотивы и цели преступного действия объединяются в такое юр-кое понятие, как преступный умысел, характеризующийся своей направленностью и содержанием. Повод к совершению преступления. Поводом преступления явл-ся внешнее обстоятельство, кот-е приводит в действие общ-но опасную направленность личности преступника. Поведение любого человека обусловлено его личностью, а не возникшей ситуацией. Это значит, что только личность приходит к выводу о том, как ей поступить в конкретной жизненной ситуации. Ситуация возникновения преступных действий становится показателем того, в каких конкретных условиях конкретная личность способна совершить преступление. Ситуация совершения преступления это и есть своего рода показатель личностного порога социальной адаптированности индивида. Главным фактором в совершении преступного деяния является принятие решения, по сути означающее выбор определенного действия, направленного на реализацию поставленной преступной цели. После принятия решения лицо связано уже тем, что приняло для себя собственное решение, которое, формирует намерение, являющееся устойчивым стремлением к реализации намеченной программы действий. После такой цепи последовательных решений у лица формируется мотивация достижения цели вне зависимости от развития событий, которые зачастую могут быть и неблагоприятными для совершения преступления. Внезапно изменяющиеся условия совершения преступления зачастую приводят к принятию каких-то сопутствующих решений, которые отличаются весьма высокой категоричностью. Итак, реагирование лица на поводы определенного плана определенными криминальными действиями является формой проявления личностных особенностей преступника. Способы совершения преступлений различны, поэтому их изучение является ключом к расследованию преступления. Зачастую, готовясь к преступлению, лицо тщательно продумывает и способы его сокрытия. Только такая деятельность по сокрытию преступления дает правоохранительным органам информацию об индивидуальных психических особенностях преступника и одновременно является информационным средством раскрытия преступления. Именно в способе преступного действия проявляться психофизиологические и физические особенности лица, его определенные знания, навыки, привычки и отношение к различным сторонам действительности. Результаты преступного деяния могут быть различными, начиная от явки с повинной или чистосердечного раскаяния с осознанием вины до глубочайшего удовлетворения от совершенного преступления.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ОНЯТИЕ ЛИЧНОСТИ. СТРУКТУРА ЛИЧНОСТИ.</w:t>
      </w:r>
    </w:p>
    <w:p>
      <w:pPr>
        <w:pStyle w:val="Normal"/>
        <w:spacing w:lineRule="exact" w:line="12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С (.)зре</w:t>
        <w:softHyphen/>
        <w:t>ния рус</w:t>
        <w:softHyphen/>
        <w:t>ско</w:t>
        <w:softHyphen/>
        <w:t>го язы</w:t>
        <w:softHyphen/>
        <w:t>ка “лич</w:t>
        <w:softHyphen/>
        <w:t>ность” -“че</w:t>
        <w:softHyphen/>
        <w:t>ло</w:t>
        <w:softHyphen/>
        <w:t>век,... но</w:t>
        <w:softHyphen/>
        <w:t>си</w:t>
        <w:softHyphen/>
        <w:t>тель ка</w:t>
        <w:softHyphen/>
        <w:t>ких-ни</w:t>
        <w:softHyphen/>
        <w:t>будь свойств...” или “со</w:t>
        <w:softHyphen/>
        <w:t>во</w:t>
        <w:softHyphen/>
        <w:t>куп</w:t>
        <w:softHyphen/>
        <w:t>ность свойств, при</w:t>
        <w:softHyphen/>
        <w:t>су</w:t>
        <w:softHyphen/>
        <w:t>щих дан</w:t>
        <w:softHyphen/>
        <w:t>но</w:t>
        <w:softHyphen/>
        <w:t>му че</w:t>
        <w:softHyphen/>
        <w:t>ло</w:t>
        <w:softHyphen/>
        <w:t>ве</w:t>
        <w:softHyphen/>
        <w:t>ку, со</w:t>
        <w:softHyphen/>
        <w:t>став</w:t>
        <w:softHyphen/>
        <w:t>ляю</w:t>
        <w:softHyphen/>
        <w:t>щих его ин</w:t>
        <w:softHyphen/>
        <w:t>ди</w:t>
        <w:softHyphen/>
        <w:t>ви</w:t>
        <w:softHyphen/>
        <w:t>ду</w:t>
        <w:softHyphen/>
        <w:t>аль</w:t>
        <w:softHyphen/>
        <w:t>ность...”, “от</w:t>
        <w:softHyphen/>
        <w:t>дель</w:t>
        <w:softHyphen/>
        <w:t>ный че</w:t>
        <w:softHyphen/>
        <w:t>ло</w:t>
        <w:softHyphen/>
        <w:t>век в об</w:t>
        <w:softHyphen/>
        <w:t>ще</w:t>
        <w:softHyphen/>
        <w:t>ст</w:t>
        <w:softHyphen/>
        <w:t>ве, ин</w:t>
        <w:softHyphen/>
        <w:t>ди</w:t>
        <w:softHyphen/>
        <w:t>ви</w:t>
        <w:softHyphen/>
        <w:t>ду</w:t>
        <w:softHyphen/>
        <w:t>ум...” (“Го</w:t>
        <w:softHyphen/>
        <w:t>во</w:t>
        <w:softHyphen/>
        <w:t>ря о лич</w:t>
        <w:softHyphen/>
        <w:t>но</w:t>
        <w:softHyphen/>
        <w:t>сти, ча</w:t>
        <w:softHyphen/>
        <w:t>ще все</w:t>
        <w:softHyphen/>
        <w:t>го име</w:t>
        <w:softHyphen/>
        <w:t>ют в ви</w:t>
        <w:softHyphen/>
        <w:t>ду про</w:t>
        <w:softHyphen/>
        <w:t>сто от</w:t>
        <w:softHyphen/>
        <w:t>дель</w:t>
        <w:softHyphen/>
        <w:t>но</w:t>
        <w:softHyphen/>
        <w:t>го че</w:t>
        <w:softHyphen/>
        <w:t>ло</w:t>
        <w:softHyphen/>
        <w:t>ве</w:t>
        <w:softHyphen/>
        <w:t>ка” Кон. Со</w:t>
        <w:softHyphen/>
        <w:t>цио</w:t>
        <w:softHyphen/>
        <w:t>ло</w:t>
        <w:softHyphen/>
        <w:t>гия лич</w:t>
        <w:softHyphen/>
        <w:t>но</w:t>
        <w:softHyphen/>
        <w:t>сти). Сло</w:t>
        <w:softHyphen/>
        <w:t>во “пре</w:t>
        <w:softHyphen/>
        <w:t>ступ</w:t>
        <w:softHyphen/>
        <w:t>ник” оз</w:t>
        <w:softHyphen/>
        <w:t>на</w:t>
        <w:softHyphen/>
        <w:t>ча</w:t>
        <w:softHyphen/>
        <w:t>ет то</w:t>
        <w:softHyphen/>
        <w:t>го, “кто со</w:t>
        <w:softHyphen/>
        <w:t>вер</w:t>
        <w:softHyphen/>
        <w:t>шил уго</w:t>
        <w:softHyphen/>
        <w:t>лов</w:t>
        <w:softHyphen/>
        <w:t>ное пре</w:t>
        <w:softHyphen/>
        <w:t>сту</w:t>
        <w:softHyphen/>
        <w:t>п</w:t>
        <w:softHyphen/>
        <w:t>ле</w:t>
        <w:softHyphen/>
        <w:t>ние”(в един</w:t>
        <w:softHyphen/>
        <w:t>ст</w:t>
        <w:softHyphen/>
        <w:t>вен</w:t>
        <w:softHyphen/>
        <w:t>ном зна</w:t>
        <w:softHyphen/>
        <w:t>че</w:t>
        <w:softHyphen/>
        <w:t>нии) или “че</w:t>
        <w:softHyphen/>
        <w:t>ло</w:t>
        <w:softHyphen/>
        <w:t>век, кот-й со</w:t>
        <w:softHyphen/>
        <w:t>вер</w:t>
        <w:softHyphen/>
        <w:t>ша</w:t>
        <w:softHyphen/>
        <w:t>ет или со</w:t>
        <w:softHyphen/>
        <w:t>вер</w:t>
        <w:softHyphen/>
        <w:t>шил пре</w:t>
        <w:softHyphen/>
        <w:t>сту</w:t>
        <w:softHyphen/>
        <w:t>п</w:t>
        <w:softHyphen/>
        <w:t>ле</w:t>
        <w:softHyphen/>
        <w:t>ние”. Си</w:t>
        <w:softHyphen/>
        <w:t>но</w:t>
        <w:softHyphen/>
        <w:t>ни</w:t>
        <w:softHyphen/>
        <w:t>ма</w:t>
        <w:softHyphen/>
        <w:t>ми это</w:t>
        <w:softHyphen/>
        <w:t>го сло</w:t>
        <w:softHyphen/>
        <w:t>ва яв</w:t>
        <w:softHyphen/>
        <w:t>л-ся “уго</w:t>
        <w:softHyphen/>
        <w:t>лов</w:t>
        <w:softHyphen/>
        <w:t>ник”(разг.); пра</w:t>
        <w:softHyphen/>
        <w:t>во</w:t>
        <w:softHyphen/>
        <w:t>на</w:t>
        <w:softHyphen/>
        <w:t>ру</w:t>
        <w:softHyphen/>
        <w:t>ши</w:t>
        <w:softHyphen/>
        <w:t>тель (юрид.); зло</w:t>
        <w:softHyphen/>
        <w:t>умыш</w:t>
        <w:softHyphen/>
        <w:t>лен</w:t>
        <w:softHyphen/>
        <w:t>ник, вор, тать (ус</w:t>
        <w:softHyphen/>
        <w:t>тар.); вар</w:t>
        <w:softHyphen/>
        <w:t>нак (ус</w:t>
        <w:softHyphen/>
        <w:t>тар.,прост.); зло</w:t>
        <w:softHyphen/>
        <w:t>дей, ли</w:t>
        <w:softHyphen/>
        <w:t>хо</w:t>
        <w:softHyphen/>
        <w:t>дей (ус</w:t>
        <w:softHyphen/>
        <w:t>тар.) Итак, “лич</w:t>
        <w:softHyphen/>
        <w:t>ность пре</w:t>
        <w:softHyphen/>
        <w:t>ступ</w:t>
        <w:softHyphen/>
        <w:t>ни</w:t>
        <w:softHyphen/>
        <w:t>ка” мож</w:t>
        <w:softHyphen/>
        <w:t>но пред</w:t>
        <w:softHyphen/>
        <w:t>ста</w:t>
        <w:softHyphen/>
        <w:t>вить, как “со</w:t>
        <w:softHyphen/>
        <w:t>во</w:t>
        <w:softHyphen/>
        <w:t>куп</w:t>
        <w:softHyphen/>
        <w:t>ность свойств, при</w:t>
        <w:softHyphen/>
        <w:t>су</w:t>
        <w:softHyphen/>
        <w:t>щих, со</w:t>
        <w:softHyphen/>
        <w:t>вер</w:t>
        <w:softHyphen/>
        <w:t>шаю</w:t>
        <w:softHyphen/>
        <w:t>ще</w:t>
        <w:softHyphen/>
        <w:t>му или со</w:t>
        <w:softHyphen/>
        <w:t>вер</w:t>
        <w:softHyphen/>
        <w:t>шив</w:t>
        <w:softHyphen/>
        <w:t>ше</w:t>
        <w:softHyphen/>
        <w:t>му пре</w:t>
        <w:softHyphen/>
        <w:t>сту</w:t>
        <w:softHyphen/>
        <w:t>п</w:t>
        <w:softHyphen/>
        <w:t>ле</w:t>
        <w:softHyphen/>
        <w:t>ние, че</w:t>
        <w:softHyphen/>
        <w:t>ло</w:t>
        <w:softHyphen/>
        <w:t>ве</w:t>
        <w:softHyphen/>
        <w:t>ку, со</w:t>
        <w:softHyphen/>
        <w:t>став</w:t>
        <w:softHyphen/>
        <w:t>ляю</w:t>
        <w:softHyphen/>
        <w:t>щих его ин</w:t>
        <w:softHyphen/>
        <w:t>ди</w:t>
        <w:softHyphen/>
        <w:t>ви</w:t>
        <w:softHyphen/>
        <w:t>ду</w:t>
        <w:softHyphen/>
        <w:t>аль</w:t>
        <w:softHyphen/>
        <w:t>ность”.</w:t>
      </w:r>
    </w:p>
    <w:p>
      <w:pPr>
        <w:pStyle w:val="Normal"/>
        <w:spacing w:lineRule="exact" w:line="120"/>
        <w:jc w:val="both"/>
        <w:rPr>
          <w:rFonts w:ascii="Arial" w:hAnsi="Arial" w:cs="Arial"/>
          <w:sz w:val="12"/>
          <w:szCs w:val="12"/>
        </w:rPr>
      </w:pPr>
      <w:r>
        <w:rPr>
          <w:rFonts w:cs="Arial" w:ascii="Arial" w:hAnsi="Arial"/>
          <w:sz w:val="12"/>
          <w:szCs w:val="12"/>
          <w:u w:val="single"/>
        </w:rPr>
        <w:t>Структура личности</w:t>
      </w:r>
      <w:r>
        <w:rPr>
          <w:rFonts w:cs="Arial" w:ascii="Arial" w:hAnsi="Arial"/>
          <w:sz w:val="12"/>
          <w:szCs w:val="12"/>
        </w:rPr>
        <w:t xml:space="preserve"> - концепция личности, обобщающая процессуально-иерархические подструктуры личности с субординацией низших подструктур высшим, включающая наложенные на них подструктуры способностей и характера.</w:t>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ЛИЧНОСТЬ ПРЕСТУПНИКА. ПРИЧИНЫ ФОРМИРОВАНИЯ ЛИЧНОСТИ ПРЕСТУПНИКА.</w:t>
      </w:r>
    </w:p>
    <w:p>
      <w:pPr>
        <w:pStyle w:val="Normal"/>
        <w:spacing w:lineRule="exact" w:line="120"/>
        <w:jc w:val="both"/>
        <w:rPr>
          <w:rFonts w:ascii="Arial" w:hAnsi="Arial" w:cs="Arial"/>
          <w:sz w:val="12"/>
          <w:szCs w:val="12"/>
        </w:rPr>
      </w:pPr>
      <w:r>
        <w:rPr>
          <w:rFonts w:cs="Arial" w:ascii="Arial" w:hAnsi="Arial"/>
          <w:i/>
          <w:sz w:val="12"/>
          <w:szCs w:val="12"/>
        </w:rPr>
        <w:t>Л</w:t>
      </w:r>
      <w:r>
        <w:rPr>
          <w:rFonts w:cs="Arial" w:ascii="Arial" w:hAnsi="Arial"/>
          <w:sz w:val="12"/>
          <w:szCs w:val="12"/>
        </w:rPr>
        <w:t xml:space="preserve">ичность преступника -представляет собой совокупность ее социально-значимых свойств, сложившихся в процессе разнообразных взаимодействий с другими людьми и делающих в свою очередь ее субъектом деятельности, познания и общения. Личность как член общества, социальных групп или иных общностей, как носитель социально типичных черт. </w:t>
      </w:r>
      <w:r>
        <w:rPr>
          <w:rFonts w:cs="Arial" w:ascii="Arial" w:hAnsi="Arial"/>
          <w:i/>
          <w:sz w:val="12"/>
          <w:szCs w:val="12"/>
        </w:rPr>
        <w:t>Криминологический анализ личности предполагает</w:t>
      </w:r>
      <w:r>
        <w:rPr>
          <w:rFonts w:cs="Arial" w:ascii="Arial" w:hAnsi="Arial"/>
          <w:sz w:val="12"/>
          <w:szCs w:val="12"/>
        </w:rPr>
        <w:t xml:space="preserve"> и </w:t>
      </w:r>
      <w:r>
        <w:rPr>
          <w:rFonts w:cs="Arial" w:ascii="Arial" w:hAnsi="Arial"/>
          <w:i/>
          <w:sz w:val="12"/>
          <w:szCs w:val="12"/>
        </w:rPr>
        <w:t>максимальный учет индивидуальных психических особенностей</w:t>
      </w:r>
      <w:r>
        <w:rPr>
          <w:rFonts w:cs="Arial" w:ascii="Arial" w:hAnsi="Arial"/>
          <w:sz w:val="12"/>
          <w:szCs w:val="12"/>
        </w:rPr>
        <w:t xml:space="preserve">, и </w:t>
      </w:r>
      <w:r>
        <w:rPr>
          <w:rFonts w:cs="Arial" w:ascii="Arial" w:hAnsi="Arial"/>
          <w:i/>
          <w:sz w:val="12"/>
          <w:szCs w:val="12"/>
        </w:rPr>
        <w:t>биологически обусловленных свойств, которые отражаются на механизме человеческого поведения, включая преступное</w:t>
      </w:r>
      <w:r>
        <w:rPr>
          <w:rFonts w:cs="Arial" w:ascii="Arial" w:hAnsi="Arial"/>
          <w:sz w:val="12"/>
          <w:szCs w:val="12"/>
        </w:rPr>
        <w:t>. Причиной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 В</w:t>
      </w:r>
      <w:r>
        <w:rPr>
          <w:rFonts w:cs="Arial" w:ascii="Arial" w:hAnsi="Arial"/>
          <w:i/>
          <w:sz w:val="12"/>
          <w:szCs w:val="12"/>
        </w:rPr>
        <w:t xml:space="preserve"> структуре личности преступника выделяется ряд подструктур: </w:t>
      </w:r>
      <w:r>
        <w:rPr>
          <w:rFonts w:cs="Arial" w:ascii="Arial" w:hAnsi="Arial"/>
          <w:sz w:val="12"/>
          <w:szCs w:val="12"/>
        </w:rPr>
        <w:t>-одна из них включает в себя такие социально-демографические признаки, как социальное происхождение и положение, семейное и должностное положение, национальная и профессиональная принадлежность, а также уровень материальной обеспеченности; -уровень умственного развития</w:t>
      </w:r>
      <w:r>
        <w:rPr>
          <w:rFonts w:cs="Arial" w:ascii="Arial" w:hAnsi="Arial"/>
          <w:i/>
          <w:sz w:val="12"/>
          <w:szCs w:val="12"/>
        </w:rPr>
        <w:t xml:space="preserve">, культурно-образовательный уровень, знания, умения и навыки; </w:t>
      </w:r>
      <w:r>
        <w:rPr>
          <w:rFonts w:cs="Arial" w:ascii="Arial" w:hAnsi="Arial"/>
          <w:sz w:val="12"/>
          <w:szCs w:val="12"/>
        </w:rPr>
        <w:t xml:space="preserve">-в 3ю входят нравственные качества, </w:t>
      </w:r>
      <w:r>
        <w:rPr>
          <w:rFonts w:cs="Arial" w:ascii="Arial" w:hAnsi="Arial"/>
          <w:i/>
          <w:sz w:val="12"/>
          <w:szCs w:val="12"/>
        </w:rPr>
        <w:t xml:space="preserve">ценностные ориентации и стремления личности, ее социальные позиции и интересы, потребности, наклонности, привычки; </w:t>
      </w:r>
      <w:r>
        <w:rPr>
          <w:rFonts w:cs="Arial" w:ascii="Arial" w:hAnsi="Arial"/>
          <w:sz w:val="12"/>
          <w:szCs w:val="12"/>
        </w:rPr>
        <w:t>-четвертую образуют психические процессы,</w:t>
      </w:r>
      <w:r>
        <w:rPr>
          <w:rFonts w:cs="Arial" w:ascii="Arial" w:hAnsi="Arial"/>
          <w:i/>
          <w:sz w:val="12"/>
          <w:szCs w:val="12"/>
        </w:rPr>
        <w:t xml:space="preserve"> свойства и состояния личности; </w:t>
      </w:r>
      <w:r>
        <w:rPr>
          <w:rFonts w:cs="Arial" w:ascii="Arial" w:hAnsi="Arial"/>
          <w:sz w:val="12"/>
          <w:szCs w:val="12"/>
        </w:rPr>
        <w:t xml:space="preserve">-пятая объединяет такие биофизиологические признаки, как </w:t>
      </w:r>
      <w:r>
        <w:rPr>
          <w:rFonts w:cs="Arial" w:ascii="Arial" w:hAnsi="Arial"/>
          <w:i/>
          <w:sz w:val="12"/>
          <w:szCs w:val="12"/>
        </w:rPr>
        <w:t xml:space="preserve">пол, возраст, состояние здоровья, особенности физической конституции и т.д. (причем имеются социальные проявления этих признаков). </w:t>
      </w:r>
      <w:r>
        <w:rPr>
          <w:rFonts w:cs="Arial" w:ascii="Arial" w:hAnsi="Arial"/>
          <w:sz w:val="12"/>
          <w:szCs w:val="12"/>
        </w:rPr>
        <w:t xml:space="preserve">Изъятие любой из подструктур разрушает целостность всей структуры, поскольку ни одна из них не может существовать самостоятельно. Все они находятся в взаимоотношениях и взаимосвязи, благодаря чему мы имеем дело не с их простой суммой, а со сложной совокупностью элементов, образующих в целом личность преступника. М.б. предложены и </w:t>
      </w:r>
      <w:r>
        <w:rPr>
          <w:rFonts w:cs="Arial" w:ascii="Arial" w:hAnsi="Arial"/>
          <w:i/>
          <w:sz w:val="12"/>
          <w:szCs w:val="12"/>
        </w:rPr>
        <w:t>др.варианты</w:t>
      </w:r>
      <w:r>
        <w:rPr>
          <w:rFonts w:cs="Arial" w:ascii="Arial" w:hAnsi="Arial"/>
          <w:sz w:val="12"/>
          <w:szCs w:val="12"/>
        </w:rPr>
        <w:t xml:space="preserve"> </w:t>
      </w:r>
      <w:r>
        <w:rPr>
          <w:rFonts w:cs="Arial" w:ascii="Arial" w:hAnsi="Arial"/>
          <w:i/>
          <w:sz w:val="12"/>
          <w:szCs w:val="12"/>
        </w:rPr>
        <w:t>структуры</w:t>
      </w:r>
      <w:r>
        <w:rPr>
          <w:rFonts w:cs="Arial" w:ascii="Arial" w:hAnsi="Arial"/>
          <w:sz w:val="12"/>
          <w:szCs w:val="12"/>
        </w:rPr>
        <w:t xml:space="preserve"> личности преступника. Напр. следующая схема, включающая: </w:t>
      </w:r>
      <w:r>
        <w:rPr>
          <w:rFonts w:cs="Arial" w:ascii="Arial" w:hAnsi="Arial"/>
          <w:i/>
          <w:sz w:val="12"/>
          <w:szCs w:val="12"/>
        </w:rPr>
        <w:t xml:space="preserve">-социально-демографические и уголовно-правовые признаки; -социальные проявления в различных сферах общ-ной жизни; -нравственные свойства; -психические особенности. </w:t>
      </w:r>
      <w:r>
        <w:rPr>
          <w:rFonts w:cs="Arial" w:ascii="Arial" w:hAnsi="Arial"/>
          <w:sz w:val="12"/>
          <w:szCs w:val="12"/>
        </w:rPr>
        <w:t xml:space="preserve">Криминологию особенно интересуют нравственные качества, ценностные ориентации и т.д., равно как и психологические особенности. Надо знать и учитывать все особенности личности преступника, т.к они влияют на индивидуальное поведение. Направленность личности представляет собой характеризующее данного человека и своеобразно переживаемое им избирательное отношение к действительности, влияющее на его деятельность. </w:t>
      </w:r>
      <w:r>
        <w:rPr>
          <w:rFonts w:cs="Arial" w:ascii="Arial" w:hAnsi="Arial"/>
          <w:i/>
          <w:sz w:val="12"/>
          <w:szCs w:val="12"/>
        </w:rPr>
        <w:t>Направленность - ведущий элемент в психологической структуре личности.</w:t>
      </w:r>
      <w:r>
        <w:rPr>
          <w:rFonts w:cs="Arial" w:ascii="Arial" w:hAnsi="Arial"/>
          <w:sz w:val="12"/>
          <w:szCs w:val="12"/>
        </w:rPr>
        <w:t xml:space="preserve"> Она оказывает определяющее влияние на др.ее элементы - объем знаний, характер проявления биологически обусловленных свойств (темперамент, задатки). Направленность </w:t>
      </w:r>
      <w:r>
        <w:rPr>
          <w:rFonts w:cs="Arial" w:ascii="Arial" w:hAnsi="Arial"/>
          <w:i/>
          <w:sz w:val="12"/>
          <w:szCs w:val="12"/>
        </w:rPr>
        <w:t>имеет решающее значение для определения социального типа личности</w:t>
      </w:r>
      <w:r>
        <w:rPr>
          <w:rFonts w:cs="Arial" w:ascii="Arial" w:hAnsi="Arial"/>
          <w:sz w:val="12"/>
          <w:szCs w:val="12"/>
        </w:rPr>
        <w:t xml:space="preserve">. То обстоятельство, что выбор преступного поведения порождается определенным своеобразием самой личности, обусловлено многими криминологическими исследованиями. Эта направленность и определяет выбор лицом соответствующего варианта преступного поведения. В предупредительной работе многие из черт личности преступника д.б. объектом воздействия. В большей степени это относится к нравственным характеристикам, подлежащим коррекции. Но бывает так, что изменить поведение человека очень трудно, если не принять меры к повышению его профессионального уровня, овладению новыми специальностями, упрочению материальной обеспеченности, лечению соматических заболеваний и психических расстройств. Одной из </w:t>
      </w:r>
      <w:r>
        <w:rPr>
          <w:rFonts w:cs="Arial" w:ascii="Arial" w:hAnsi="Arial"/>
          <w:i/>
          <w:sz w:val="12"/>
          <w:szCs w:val="12"/>
        </w:rPr>
        <w:t>коренных проблем</w:t>
      </w:r>
      <w:r>
        <w:rPr>
          <w:rFonts w:cs="Arial" w:ascii="Arial" w:hAnsi="Arial"/>
          <w:sz w:val="12"/>
          <w:szCs w:val="12"/>
        </w:rPr>
        <w:t xml:space="preserve"> изучения личности преступника явл-ся </w:t>
      </w:r>
      <w:r>
        <w:rPr>
          <w:rFonts w:cs="Arial" w:ascii="Arial" w:hAnsi="Arial"/>
          <w:i/>
          <w:sz w:val="12"/>
          <w:szCs w:val="12"/>
        </w:rPr>
        <w:t>проблема соотношения соц-ого и биологического</w:t>
      </w:r>
      <w:r>
        <w:rPr>
          <w:rFonts w:cs="Arial" w:ascii="Arial" w:hAnsi="Arial"/>
          <w:sz w:val="12"/>
          <w:szCs w:val="12"/>
        </w:rPr>
        <w:t xml:space="preserve">.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 Но это не означает, что </w:t>
      </w:r>
      <w:r>
        <w:rPr>
          <w:rFonts w:cs="Arial" w:ascii="Arial" w:hAnsi="Arial"/>
          <w:i/>
          <w:sz w:val="12"/>
          <w:szCs w:val="12"/>
        </w:rPr>
        <w:t>аномалии психики</w:t>
      </w:r>
      <w:r>
        <w:rPr>
          <w:rFonts w:cs="Arial" w:ascii="Arial" w:hAnsi="Arial"/>
          <w:sz w:val="12"/>
          <w:szCs w:val="12"/>
        </w:rPr>
        <w:t xml:space="preserve"> являются причиной совершения преступлений. </w:t>
      </w:r>
      <w:r>
        <w:rPr>
          <w:rFonts w:cs="Arial" w:ascii="Arial" w:hAnsi="Arial"/>
          <w:i/>
          <w:sz w:val="12"/>
          <w:szCs w:val="12"/>
        </w:rPr>
        <w:t>1.</w:t>
      </w:r>
      <w:r>
        <w:rPr>
          <w:rFonts w:cs="Arial" w:ascii="Arial" w:hAnsi="Arial"/>
          <w:sz w:val="12"/>
          <w:szCs w:val="12"/>
        </w:rPr>
        <w:t xml:space="preserve">среди всей массы преступников субъекты с такими </w:t>
      </w:r>
      <w:r>
        <w:rPr>
          <w:rFonts w:cs="Arial" w:ascii="Arial" w:hAnsi="Arial"/>
          <w:i/>
          <w:sz w:val="12"/>
          <w:szCs w:val="12"/>
        </w:rPr>
        <w:t>аномалиями не составляют большинства.</w:t>
      </w:r>
      <w:r>
        <w:rPr>
          <w:rFonts w:cs="Arial" w:ascii="Arial" w:hAnsi="Arial"/>
          <w:sz w:val="12"/>
          <w:szCs w:val="12"/>
        </w:rPr>
        <w:t xml:space="preserve"> </w:t>
      </w:r>
      <w:r>
        <w:rPr>
          <w:rFonts w:cs="Arial" w:ascii="Arial" w:hAnsi="Arial"/>
          <w:i/>
          <w:sz w:val="12"/>
          <w:szCs w:val="12"/>
        </w:rPr>
        <w:t>2.</w:t>
      </w:r>
      <w:r>
        <w:rPr>
          <w:rFonts w:cs="Arial" w:ascii="Arial" w:hAnsi="Arial"/>
          <w:sz w:val="12"/>
          <w:szCs w:val="12"/>
        </w:rPr>
        <w:t xml:space="preserve"> даже </w:t>
      </w:r>
      <w:r>
        <w:rPr>
          <w:rFonts w:cs="Arial" w:ascii="Arial" w:hAnsi="Arial"/>
          <w:i/>
          <w:sz w:val="12"/>
          <w:szCs w:val="12"/>
        </w:rPr>
        <w:t>наличие психических аномалий</w:t>
      </w:r>
      <w:r>
        <w:rPr>
          <w:rFonts w:cs="Arial" w:ascii="Arial" w:hAnsi="Arial"/>
          <w:sz w:val="12"/>
          <w:szCs w:val="12"/>
        </w:rPr>
        <w:t xml:space="preserve"> у конкретного лица </w:t>
      </w:r>
      <w:r>
        <w:rPr>
          <w:rFonts w:cs="Arial" w:ascii="Arial" w:hAnsi="Arial"/>
          <w:i/>
          <w:sz w:val="12"/>
          <w:szCs w:val="12"/>
        </w:rPr>
        <w:t>не всегда свидетельствует что они сыграли криминогенную роль в его противоправном поведении</w:t>
      </w:r>
      <w:r>
        <w:rPr>
          <w:rFonts w:cs="Arial" w:ascii="Arial" w:hAnsi="Arial"/>
          <w:sz w:val="12"/>
          <w:szCs w:val="12"/>
        </w:rPr>
        <w:t xml:space="preserve">. </w:t>
      </w:r>
      <w:r>
        <w:rPr>
          <w:rFonts w:cs="Arial" w:ascii="Arial" w:hAnsi="Arial"/>
          <w:i/>
          <w:sz w:val="12"/>
          <w:szCs w:val="12"/>
        </w:rPr>
        <w:t>3.</w:t>
      </w:r>
      <w:r>
        <w:rPr>
          <w:rFonts w:cs="Arial" w:ascii="Arial" w:hAnsi="Arial"/>
          <w:sz w:val="12"/>
          <w:szCs w:val="12"/>
        </w:rPr>
        <w:t xml:space="preserve"> </w:t>
      </w:r>
      <w:r>
        <w:rPr>
          <w:rFonts w:cs="Arial" w:ascii="Arial" w:hAnsi="Arial"/>
          <w:i/>
          <w:sz w:val="12"/>
          <w:szCs w:val="12"/>
        </w:rPr>
        <w:t>не сама аномалия психики предопределяет совершение преступления, а</w:t>
      </w:r>
      <w:r>
        <w:rPr>
          <w:rFonts w:cs="Arial" w:ascii="Arial" w:hAnsi="Arial"/>
          <w:sz w:val="12"/>
          <w:szCs w:val="12"/>
        </w:rPr>
        <w:t xml:space="preserve"> то </w:t>
      </w:r>
      <w:r>
        <w:rPr>
          <w:rFonts w:cs="Arial" w:ascii="Arial" w:hAnsi="Arial"/>
          <w:i/>
          <w:sz w:val="12"/>
          <w:szCs w:val="12"/>
        </w:rPr>
        <w:t>воспитание</w:t>
      </w:r>
      <w:r>
        <w:rPr>
          <w:rFonts w:cs="Arial" w:ascii="Arial" w:hAnsi="Arial"/>
          <w:sz w:val="12"/>
          <w:szCs w:val="12"/>
        </w:rPr>
        <w:t xml:space="preserve">, те </w:t>
      </w:r>
      <w:r>
        <w:rPr>
          <w:rFonts w:cs="Arial" w:ascii="Arial" w:hAnsi="Arial"/>
          <w:i/>
          <w:sz w:val="12"/>
          <w:szCs w:val="12"/>
        </w:rPr>
        <w:t>неблагоприятные условия формирования индивида, которые породили его криминогенные личностные черты.</w:t>
      </w:r>
      <w:r>
        <w:rPr>
          <w:rFonts w:cs="Arial" w:ascii="Arial" w:hAnsi="Arial"/>
          <w:sz w:val="12"/>
          <w:szCs w:val="12"/>
        </w:rPr>
        <w:t xml:space="preserve"> Т</w:t>
      </w:r>
      <w:r>
        <w:rPr>
          <w:rFonts w:cs="Arial" w:ascii="Arial" w:hAnsi="Arial"/>
          <w:i/>
          <w:sz w:val="12"/>
          <w:szCs w:val="12"/>
        </w:rPr>
        <w:t>акие аномалии могут способствовать их возникновению и развитию</w:t>
      </w:r>
      <w:r>
        <w:rPr>
          <w:rFonts w:cs="Arial" w:ascii="Arial" w:hAnsi="Arial"/>
          <w:sz w:val="12"/>
          <w:szCs w:val="12"/>
        </w:rPr>
        <w:t>, как и самому противоправному поведению, но</w:t>
      </w:r>
      <w:r>
        <w:rPr>
          <w:rFonts w:cs="Arial" w:ascii="Arial" w:hAnsi="Arial"/>
          <w:i/>
          <w:sz w:val="12"/>
          <w:szCs w:val="12"/>
        </w:rPr>
        <w:t xml:space="preserve"> лишь в кач-ве условия</w:t>
      </w:r>
      <w:r>
        <w:rPr>
          <w:rFonts w:cs="Arial" w:ascii="Arial" w:hAnsi="Arial"/>
          <w:sz w:val="12"/>
          <w:szCs w:val="12"/>
        </w:rPr>
        <w:t xml:space="preserve">, не определяющего это поведение в целом. 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не объясняет, почему этот человек совершил преступление. Мотивация, внутренние причины преступного поведения не представлены в диагнозе, кот-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зучения личности. Дефекты психики, если, они имеются вовсе не представляют мотивов преступного поведения, хотя и могут влиять на них. Как установлено, психопатии, например, являются одним из факторов, способствующих совершению насильственных преступлений. В то же время давно известно, что психопаты успешно работают и выполняют многие другие обязанности. Поэтому основное значение имеет не аномалия сама по себе, а социальный облик лица, сформированный обществом. </w:t>
      </w:r>
      <w:r>
        <w:rPr>
          <w:rFonts w:cs="Arial" w:ascii="Arial" w:hAnsi="Arial"/>
          <w:i/>
          <w:sz w:val="12"/>
          <w:szCs w:val="12"/>
        </w:rPr>
        <w:t>Личность, ее психика являются</w:t>
      </w:r>
      <w:r>
        <w:rPr>
          <w:rFonts w:cs="Arial" w:ascii="Arial" w:hAnsi="Arial"/>
          <w:sz w:val="12"/>
          <w:szCs w:val="12"/>
        </w:rPr>
        <w:t xml:space="preserve">, образно говоря, </w:t>
      </w:r>
      <w:r>
        <w:rPr>
          <w:rFonts w:cs="Arial" w:ascii="Arial" w:hAnsi="Arial"/>
          <w:i/>
          <w:sz w:val="12"/>
          <w:szCs w:val="12"/>
        </w:rPr>
        <w:t>ареной, на которой происходит взаимодействие социальных и биологических факторов.</w:t>
      </w:r>
      <w:r>
        <w:rPr>
          <w:rFonts w:cs="Arial" w:ascii="Arial" w:hAnsi="Arial"/>
          <w:sz w:val="12"/>
          <w:szCs w:val="12"/>
        </w:rPr>
        <w:t xml:space="preserve"> Вне психики их соотношение понять невозможно. </w:t>
      </w:r>
      <w:r>
        <w:rPr>
          <w:rFonts w:cs="Arial" w:ascii="Arial" w:hAnsi="Arial"/>
          <w:i/>
          <w:sz w:val="12"/>
          <w:szCs w:val="12"/>
        </w:rPr>
        <w:t>Интенсивность проявления социальных и биологических обстоятельств зависит от того, какова сама личность</w:t>
      </w:r>
      <w:r>
        <w:rPr>
          <w:rFonts w:cs="Arial" w:ascii="Arial" w:hAnsi="Arial"/>
          <w:sz w:val="12"/>
          <w:szCs w:val="12"/>
        </w:rPr>
        <w:t xml:space="preserve">. Но и здесь мы имеем в виду именно личность, т.е. субъекта и объекта общественных отношений, соц-ное качество человека, сформированное воспитанием, средой. Основные черты криминологической хар-тики личности преступника. Изучение и учет криминологических </w:t>
      </w:r>
      <w:r>
        <w:rPr>
          <w:rFonts w:cs="Arial" w:ascii="Arial" w:hAnsi="Arial"/>
          <w:i/>
          <w:sz w:val="12"/>
          <w:szCs w:val="12"/>
        </w:rPr>
        <w:t>особенностей личности</w:t>
      </w:r>
      <w:r>
        <w:rPr>
          <w:rFonts w:cs="Arial" w:ascii="Arial" w:hAnsi="Arial"/>
          <w:sz w:val="12"/>
          <w:szCs w:val="12"/>
        </w:rPr>
        <w:t xml:space="preserve"> позволяет установить </w:t>
      </w:r>
      <w:r>
        <w:rPr>
          <w:rFonts w:cs="Arial" w:ascii="Arial" w:hAnsi="Arial"/>
          <w:i/>
          <w:sz w:val="12"/>
          <w:szCs w:val="12"/>
        </w:rPr>
        <w:t>отличия преступников от не преступников,</w:t>
      </w:r>
      <w:r>
        <w:rPr>
          <w:rFonts w:cs="Arial" w:ascii="Arial" w:hAnsi="Arial"/>
          <w:sz w:val="12"/>
          <w:szCs w:val="12"/>
        </w:rPr>
        <w:t xml:space="preserve"> </w:t>
      </w:r>
      <w:r>
        <w:rPr>
          <w:rFonts w:cs="Arial" w:ascii="Arial" w:hAnsi="Arial"/>
          <w:i/>
          <w:sz w:val="12"/>
          <w:szCs w:val="12"/>
        </w:rPr>
        <w:t>выявить факторы, влияющие на совершение преступлений</w:t>
      </w:r>
      <w:r>
        <w:rPr>
          <w:rFonts w:cs="Arial" w:ascii="Arial" w:hAnsi="Arial"/>
          <w:sz w:val="12"/>
          <w:szCs w:val="12"/>
        </w:rPr>
        <w:t xml:space="preserve">. Такой анализ надо осущ-ть не только в масштабах страны, республики, края или области, но и в городах и районах, отдельных участках оперативного обслуживания, по отдельным делам. Его результаты помогут </w:t>
      </w:r>
      <w:r>
        <w:rPr>
          <w:rFonts w:cs="Arial" w:ascii="Arial" w:hAnsi="Arial"/>
          <w:i/>
          <w:sz w:val="12"/>
          <w:szCs w:val="12"/>
        </w:rPr>
        <w:t>определить</w:t>
      </w:r>
      <w:r>
        <w:rPr>
          <w:rFonts w:cs="Arial" w:ascii="Arial" w:hAnsi="Arial"/>
          <w:sz w:val="12"/>
          <w:szCs w:val="12"/>
        </w:rPr>
        <w:t xml:space="preserve"> важные </w:t>
      </w:r>
      <w:r>
        <w:rPr>
          <w:rFonts w:cs="Arial" w:ascii="Arial" w:hAnsi="Arial"/>
          <w:i/>
          <w:sz w:val="12"/>
          <w:szCs w:val="12"/>
        </w:rPr>
        <w:t xml:space="preserve">направления предупредительной работы. </w:t>
      </w:r>
      <w:r>
        <w:rPr>
          <w:rFonts w:cs="Arial" w:ascii="Arial" w:hAnsi="Arial"/>
          <w:sz w:val="12"/>
          <w:szCs w:val="12"/>
        </w:rPr>
        <w:t xml:space="preserve">Выборочные криминологические исследования, статистические данные свидетельствуют что: -среди преступников значительно </w:t>
      </w:r>
      <w:r>
        <w:rPr>
          <w:rFonts w:cs="Arial" w:ascii="Arial" w:hAnsi="Arial"/>
          <w:i/>
          <w:sz w:val="12"/>
          <w:szCs w:val="12"/>
        </w:rPr>
        <w:t>больше мужчин, чем женщин;</w:t>
      </w:r>
      <w:r>
        <w:rPr>
          <w:rFonts w:cs="Arial" w:ascii="Arial" w:hAnsi="Arial"/>
          <w:sz w:val="12"/>
          <w:szCs w:val="12"/>
        </w:rPr>
        <w:t xml:space="preserve"> -</w:t>
      </w:r>
      <w:r>
        <w:rPr>
          <w:rFonts w:cs="Arial" w:ascii="Arial" w:hAnsi="Arial"/>
          <w:i/>
          <w:sz w:val="12"/>
          <w:szCs w:val="12"/>
        </w:rPr>
        <w:t>возрастная характеристика</w:t>
      </w:r>
      <w:r>
        <w:rPr>
          <w:rFonts w:cs="Arial" w:ascii="Arial" w:hAnsi="Arial"/>
          <w:sz w:val="12"/>
          <w:szCs w:val="12"/>
        </w:rPr>
        <w:t xml:space="preserve"> преступников позволяет делать выводы о криминогенной активности и особенностях преступного поведения представителей различных возрастных групп. Криминологией давно установлено, что лица молодежного возраста чаще совершают преступления агрессивного, импульсив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 Необходимо также помнить, что многие из этой категории правонарушителей имеют психические аномалии (как наследственные /психопатия, слабоумие в форме дебильности и пр., так и носящие приобретенный характер /алкоголизм, наркомания, травмы центральной нервной системы и пр.). Преступления, совершаемые несовершеннолетними и лицами до 24 лет чаще всего совершаются кражи, хулиганские действия, грабежи, изнасилования и угоны автотранспорта; - </w:t>
      </w:r>
      <w:r>
        <w:rPr>
          <w:rFonts w:cs="Arial" w:ascii="Arial" w:hAnsi="Arial"/>
          <w:i/>
          <w:sz w:val="12"/>
          <w:szCs w:val="12"/>
        </w:rPr>
        <w:t>семейное положение и особенно воспитание оказывает влияние на формирование личностных качеств</w:t>
      </w:r>
      <w:r>
        <w:rPr>
          <w:rFonts w:cs="Arial" w:ascii="Arial" w:hAnsi="Arial"/>
          <w:sz w:val="12"/>
          <w:szCs w:val="12"/>
        </w:rPr>
        <w:t xml:space="preserve">. </w:t>
      </w:r>
      <w:r>
        <w:rPr>
          <w:rFonts w:cs="Arial" w:ascii="Arial" w:hAnsi="Arial"/>
          <w:i/>
          <w:sz w:val="12"/>
          <w:szCs w:val="12"/>
        </w:rPr>
        <w:t>-коэффициент преступности среди не состоявших в браке почти в два раза выше, чем среди состоявших</w:t>
      </w:r>
      <w:r>
        <w:rPr>
          <w:rFonts w:cs="Arial" w:ascii="Arial" w:hAnsi="Arial"/>
          <w:sz w:val="12"/>
          <w:szCs w:val="12"/>
        </w:rPr>
        <w:t xml:space="preserve"> (хотя это объясняется и тем, что значительную долю преступников составляют молодые люди не успевшие обзавестись семьей); -особое </w:t>
      </w:r>
      <w:r>
        <w:rPr>
          <w:rFonts w:cs="Arial" w:ascii="Arial" w:hAnsi="Arial"/>
          <w:i/>
          <w:sz w:val="12"/>
          <w:szCs w:val="12"/>
        </w:rPr>
        <w:t xml:space="preserve">внимание </w:t>
      </w:r>
      <w:r>
        <w:rPr>
          <w:rFonts w:cs="Arial" w:ascii="Arial" w:hAnsi="Arial"/>
          <w:sz w:val="12"/>
          <w:szCs w:val="12"/>
        </w:rPr>
        <w:t xml:space="preserve">необходимо обращать </w:t>
      </w:r>
      <w:r>
        <w:rPr>
          <w:rFonts w:cs="Arial" w:ascii="Arial" w:hAnsi="Arial"/>
          <w:i/>
          <w:sz w:val="12"/>
          <w:szCs w:val="12"/>
        </w:rPr>
        <w:t>на трудовую деятельность</w:t>
      </w:r>
      <w:r>
        <w:rPr>
          <w:rFonts w:cs="Arial" w:ascii="Arial" w:hAnsi="Arial"/>
          <w:sz w:val="12"/>
          <w:szCs w:val="12"/>
        </w:rPr>
        <w:t xml:space="preserve"> до совершения преступления (здесь характерна частая смена места работы и учебы, большие перерывы и пр.); </w:t>
      </w:r>
      <w:r>
        <w:rPr>
          <w:rFonts w:cs="Arial" w:ascii="Arial" w:hAnsi="Arial"/>
          <w:i/>
          <w:sz w:val="12"/>
          <w:szCs w:val="12"/>
        </w:rPr>
        <w:t>-уровень образования</w:t>
      </w:r>
      <w:r>
        <w:rPr>
          <w:rFonts w:cs="Arial" w:ascii="Arial" w:hAnsi="Arial"/>
          <w:sz w:val="12"/>
          <w:szCs w:val="12"/>
        </w:rPr>
        <w:t xml:space="preserve"> преступников, как правило ниже, чем у законопослушных граждан, однако в среде военнослужащих (солдатов и сержантов) высокий интеллект и престижное образование часто является раздражающим фактором для основной массы, что часто создает предпосылки виктимизации; -</w:t>
      </w:r>
      <w:r>
        <w:rPr>
          <w:rFonts w:cs="Arial" w:ascii="Arial" w:hAnsi="Arial"/>
          <w:i/>
          <w:sz w:val="12"/>
          <w:szCs w:val="12"/>
        </w:rPr>
        <w:t xml:space="preserve"> наличие в воинском коллективе</w:t>
      </w:r>
      <w:r>
        <w:rPr>
          <w:rFonts w:cs="Arial" w:ascii="Arial" w:hAnsi="Arial"/>
          <w:sz w:val="12"/>
          <w:szCs w:val="12"/>
        </w:rPr>
        <w:t xml:space="preserve"> </w:t>
      </w:r>
      <w:r>
        <w:rPr>
          <w:rFonts w:cs="Arial" w:ascii="Arial" w:hAnsi="Arial"/>
          <w:i/>
          <w:sz w:val="12"/>
          <w:szCs w:val="12"/>
        </w:rPr>
        <w:t>представителей разных национальностей, распределение его членов по религиозному признаку или по землячеству</w:t>
      </w:r>
      <w:r>
        <w:rPr>
          <w:rFonts w:cs="Arial" w:ascii="Arial" w:hAnsi="Arial"/>
          <w:sz w:val="12"/>
          <w:szCs w:val="12"/>
        </w:rPr>
        <w:t xml:space="preserve"> также влияют на формирование личности конкретного военнослужащего. -современное </w:t>
      </w:r>
      <w:r>
        <w:rPr>
          <w:rFonts w:cs="Arial" w:ascii="Arial" w:hAnsi="Arial"/>
          <w:i/>
          <w:sz w:val="12"/>
          <w:szCs w:val="12"/>
        </w:rPr>
        <w:t>положение,</w:t>
      </w:r>
      <w:r>
        <w:rPr>
          <w:rFonts w:cs="Arial" w:ascii="Arial" w:hAnsi="Arial"/>
          <w:sz w:val="12"/>
          <w:szCs w:val="12"/>
        </w:rPr>
        <w:t xml:space="preserve"> </w:t>
      </w:r>
      <w:r>
        <w:rPr>
          <w:rFonts w:cs="Arial" w:ascii="Arial" w:hAnsi="Arial"/>
          <w:i/>
          <w:sz w:val="12"/>
          <w:szCs w:val="12"/>
        </w:rPr>
        <w:t>выраженное в</w:t>
      </w:r>
      <w:r>
        <w:rPr>
          <w:rFonts w:cs="Arial" w:ascii="Arial" w:hAnsi="Arial"/>
          <w:sz w:val="12"/>
          <w:szCs w:val="12"/>
        </w:rPr>
        <w:t xml:space="preserve"> существенном </w:t>
      </w:r>
      <w:r>
        <w:rPr>
          <w:rFonts w:cs="Arial" w:ascii="Arial" w:hAnsi="Arial"/>
          <w:i/>
          <w:sz w:val="12"/>
          <w:szCs w:val="12"/>
        </w:rPr>
        <w:t>материальном расслоении</w:t>
      </w:r>
      <w:r>
        <w:rPr>
          <w:rFonts w:cs="Arial" w:ascii="Arial" w:hAnsi="Arial"/>
          <w:sz w:val="12"/>
          <w:szCs w:val="12"/>
        </w:rPr>
        <w:t xml:space="preserve"> общества выделяет личность преступника по имущественному положению, т.е. </w:t>
      </w:r>
      <w:r>
        <w:rPr>
          <w:rFonts w:cs="Arial" w:ascii="Arial" w:hAnsi="Arial"/>
          <w:i/>
          <w:sz w:val="12"/>
          <w:szCs w:val="12"/>
        </w:rPr>
        <w:t>по доходам</w:t>
      </w:r>
      <w:r>
        <w:rPr>
          <w:rFonts w:cs="Arial" w:ascii="Arial" w:hAnsi="Arial"/>
          <w:sz w:val="12"/>
          <w:szCs w:val="12"/>
        </w:rPr>
        <w:t xml:space="preserve">. -среди характеристик личности преступников особого внимания заслуживают такие, как </w:t>
      </w:r>
      <w:r>
        <w:rPr>
          <w:rFonts w:cs="Arial" w:ascii="Arial" w:hAnsi="Arial"/>
          <w:i/>
          <w:sz w:val="12"/>
          <w:szCs w:val="12"/>
        </w:rPr>
        <w:t>характер и длительность преступной деятельности.</w:t>
      </w:r>
      <w:r>
        <w:rPr>
          <w:rFonts w:cs="Arial" w:ascii="Arial" w:hAnsi="Arial"/>
          <w:sz w:val="12"/>
          <w:szCs w:val="12"/>
        </w:rPr>
        <w:t xml:space="preserve"> Преобладающую часть преступников составляют: убийцы, воры, хулиганы, разбойники, грабители, мошенники, насильники и те, кто нанес пострадавшим телесные повреждения. Важно отметить наличие специального рецидива, т.е. повторного совершения тех же или сходных преступлений среди хулиганов, мошенников и лиц, совершавших ранее кражи и последнее, -</w:t>
      </w:r>
      <w:r>
        <w:rPr>
          <w:rFonts w:cs="Arial" w:ascii="Arial" w:hAnsi="Arial"/>
          <w:i/>
          <w:sz w:val="12"/>
          <w:szCs w:val="12"/>
        </w:rPr>
        <w:t>особое отношение к закону</w:t>
      </w:r>
      <w:r>
        <w:rPr>
          <w:rFonts w:cs="Arial" w:ascii="Arial" w:hAnsi="Arial"/>
          <w:sz w:val="12"/>
          <w:szCs w:val="12"/>
        </w:rPr>
        <w:t>. Нельзя сказать, что лица, совершающие преступления, плохо их знают., а подавляющее большинство из них обладают даже большими правовыми знаниями, чем законопослушные граждане. Но у них отсутствует уважительное отношение к праву, не сформирована потребность следовать его предписаниям. Это относится не только к преступникам-рецидивистамНо нельзя рассматривать человека как некую абстрактную схему, хладнокровно раскладывая его качества “по полочкам” (способен - не способен, умен - не умен, предрасположен - не предрасположен), “приговаривая” его к той или иной роли в жизни и подчас лишая его тем самым каких-либо перспектив. С учетом вышесказанного, т.е. не забывая про этическую сторону, надо отличать правонарушителей по демографическим, правовым, психологическим и иным признакам, помня, что по тем же признакам они схожи между собой, образуя достаточно устойчивые группы. Поэтому возникает необходимость классификации и типологии преступников.</w:t>
      </w:r>
    </w:p>
    <w:p>
      <w:pPr>
        <w:pStyle w:val="Normal"/>
        <w:spacing w:lineRule="exact" w:line="120"/>
        <w:jc w:val="both"/>
        <w:rPr/>
      </w:pPr>
      <w:r>
        <w:rPr>
          <w:rFonts w:eastAsia="Arial" w:cs="Arial" w:ascii="Arial" w:hAnsi="Arial"/>
          <w:sz w:val="12"/>
          <w:szCs w:val="12"/>
        </w:rPr>
        <w:t xml:space="preserve"> </w:t>
      </w:r>
      <w:r>
        <w:rPr>
          <w:rFonts w:cs="Arial" w:ascii="Arial" w:hAnsi="Arial"/>
          <w:sz w:val="12"/>
          <w:szCs w:val="12"/>
        </w:rPr>
        <w:t>4. Классификация и типология преступников.</w:t>
      </w:r>
    </w:p>
    <w:p>
      <w:pPr>
        <w:pStyle w:val="Normal"/>
        <w:spacing w:lineRule="exact" w:line="120"/>
        <w:jc w:val="both"/>
        <w:rPr>
          <w:rFonts w:ascii="Arial" w:hAnsi="Arial" w:cs="Arial"/>
          <w:sz w:val="12"/>
          <w:szCs w:val="12"/>
        </w:rPr>
      </w:pPr>
      <w:r>
        <w:rPr>
          <w:rFonts w:cs="Arial" w:ascii="Arial" w:hAnsi="Arial"/>
          <w:sz w:val="12"/>
          <w:szCs w:val="12"/>
        </w:rPr>
        <w:t xml:space="preserve">Для того, чтобы правильно решить сложные вопросы классификации и типологии преступников, что имеет большое научное и практическое значение, необходимо определить принципиальные методологические подходы к этим приемам научного познания. Прежде всего следует отметить, что классификация и типология, при всей их схожести, не одно и то же. </w:t>
      </w:r>
      <w:r>
        <w:rPr>
          <w:rFonts w:cs="Arial" w:ascii="Arial" w:hAnsi="Arial"/>
          <w:i/>
          <w:sz w:val="12"/>
          <w:szCs w:val="12"/>
        </w:rPr>
        <w:t>Классификация</w:t>
      </w:r>
      <w:r>
        <w:rPr>
          <w:rFonts w:cs="Arial" w:ascii="Arial" w:hAnsi="Arial"/>
          <w:sz w:val="12"/>
          <w:szCs w:val="12"/>
        </w:rPr>
        <w:t xml:space="preserve">, являясь более низким уровнем обобщения, представляет собой </w:t>
      </w:r>
      <w:r>
        <w:rPr>
          <w:rFonts w:cs="Arial" w:ascii="Arial" w:hAnsi="Arial"/>
          <w:i/>
          <w:sz w:val="12"/>
          <w:szCs w:val="12"/>
        </w:rPr>
        <w:t>устойчивую группировку исследуемых объектов по их отдельным признакам</w:t>
      </w:r>
      <w:r>
        <w:rPr>
          <w:rFonts w:cs="Arial" w:ascii="Arial" w:hAnsi="Arial"/>
          <w:sz w:val="12"/>
          <w:szCs w:val="12"/>
        </w:rPr>
        <w:t xml:space="preserve"> и </w:t>
      </w:r>
      <w:r>
        <w:rPr>
          <w:rFonts w:cs="Arial" w:ascii="Arial" w:hAnsi="Arial"/>
          <w:i/>
          <w:sz w:val="12"/>
          <w:szCs w:val="12"/>
        </w:rPr>
        <w:t>строится</w:t>
      </w:r>
      <w:r>
        <w:rPr>
          <w:rFonts w:cs="Arial" w:ascii="Arial" w:hAnsi="Arial"/>
          <w:sz w:val="12"/>
          <w:szCs w:val="12"/>
        </w:rPr>
        <w:t xml:space="preserve"> </w:t>
      </w:r>
      <w:r>
        <w:rPr>
          <w:rFonts w:cs="Arial" w:ascii="Arial" w:hAnsi="Arial"/>
          <w:i/>
          <w:sz w:val="12"/>
          <w:szCs w:val="12"/>
        </w:rPr>
        <w:t>на</w:t>
      </w:r>
      <w:r>
        <w:rPr>
          <w:rFonts w:cs="Arial" w:ascii="Arial" w:hAnsi="Arial"/>
          <w:sz w:val="12"/>
          <w:szCs w:val="12"/>
        </w:rPr>
        <w:t xml:space="preserve"> весьма</w:t>
      </w:r>
      <w:r>
        <w:rPr>
          <w:rFonts w:cs="Arial" w:ascii="Arial" w:hAnsi="Arial"/>
          <w:i/>
          <w:sz w:val="12"/>
          <w:szCs w:val="12"/>
        </w:rPr>
        <w:t xml:space="preserve"> жестких критериях групп и подгрупп, каждая из которых занимает четко зафиксированное место</w:t>
      </w:r>
      <w:r>
        <w:rPr>
          <w:rFonts w:cs="Arial" w:ascii="Arial" w:hAnsi="Arial"/>
          <w:sz w:val="12"/>
          <w:szCs w:val="12"/>
        </w:rPr>
        <w:t xml:space="preserve">. </w:t>
      </w:r>
      <w:r>
        <w:rPr>
          <w:rFonts w:cs="Arial" w:ascii="Arial" w:hAnsi="Arial"/>
          <w:i/>
          <w:sz w:val="12"/>
          <w:szCs w:val="12"/>
        </w:rPr>
        <w:t>Типология такой жесткой дифференциации не содержит</w:t>
      </w:r>
      <w:r>
        <w:rPr>
          <w:rFonts w:cs="Arial" w:ascii="Arial" w:hAnsi="Arial"/>
          <w:sz w:val="12"/>
          <w:szCs w:val="12"/>
        </w:rPr>
        <w:t xml:space="preserve">. </w:t>
      </w:r>
      <w:r>
        <w:rPr>
          <w:rFonts w:cs="Arial" w:ascii="Arial" w:hAnsi="Arial"/>
          <w:i/>
          <w:sz w:val="12"/>
          <w:szCs w:val="12"/>
        </w:rPr>
        <w:t>Классификация преступников</w:t>
      </w:r>
      <w:r>
        <w:rPr>
          <w:rFonts w:cs="Arial" w:ascii="Arial" w:hAnsi="Arial"/>
          <w:sz w:val="12"/>
          <w:szCs w:val="12"/>
        </w:rPr>
        <w:t xml:space="preserve"> может быть построена </w:t>
      </w:r>
      <w:r>
        <w:rPr>
          <w:rFonts w:cs="Arial" w:ascii="Arial" w:hAnsi="Arial"/>
          <w:i/>
          <w:sz w:val="12"/>
          <w:szCs w:val="12"/>
        </w:rPr>
        <w:t>по различным основаниям,</w:t>
      </w:r>
      <w:r>
        <w:rPr>
          <w:rFonts w:cs="Arial" w:ascii="Arial" w:hAnsi="Arial"/>
          <w:sz w:val="12"/>
          <w:szCs w:val="12"/>
        </w:rPr>
        <w:t xml:space="preserve"> среди которых следует выделить </w:t>
      </w:r>
      <w:r>
        <w:rPr>
          <w:rFonts w:cs="Arial" w:ascii="Arial" w:hAnsi="Arial"/>
          <w:i/>
          <w:sz w:val="12"/>
          <w:szCs w:val="12"/>
        </w:rPr>
        <w:t>две</w:t>
      </w:r>
      <w:r>
        <w:rPr>
          <w:rFonts w:cs="Arial" w:ascii="Arial" w:hAnsi="Arial"/>
          <w:sz w:val="12"/>
          <w:szCs w:val="12"/>
        </w:rPr>
        <w:t xml:space="preserve"> большие </w:t>
      </w:r>
      <w:r>
        <w:rPr>
          <w:rFonts w:cs="Arial" w:ascii="Arial" w:hAnsi="Arial"/>
          <w:i/>
          <w:sz w:val="12"/>
          <w:szCs w:val="12"/>
        </w:rPr>
        <w:t>группы признаков:</w:t>
      </w:r>
    </w:p>
    <w:p>
      <w:pPr>
        <w:pStyle w:val="Normal"/>
        <w:spacing w:lineRule="exact" w:line="120"/>
        <w:jc w:val="both"/>
        <w:rPr/>
      </w:pPr>
      <w:r>
        <w:rPr>
          <w:rFonts w:cs="Arial" w:ascii="Arial" w:hAnsi="Arial"/>
          <w:i/>
          <w:sz w:val="12"/>
          <w:szCs w:val="12"/>
        </w:rPr>
        <w:t>-социологических (социально-демографических) и</w:t>
      </w:r>
    </w:p>
    <w:p>
      <w:pPr>
        <w:pStyle w:val="Normal"/>
        <w:spacing w:lineRule="exact" w:line="120"/>
        <w:jc w:val="both"/>
        <w:rPr>
          <w:rFonts w:ascii="Arial" w:hAnsi="Arial" w:cs="Arial"/>
          <w:i/>
          <w:i/>
          <w:sz w:val="12"/>
          <w:szCs w:val="12"/>
        </w:rPr>
      </w:pPr>
      <w:r>
        <w:rPr>
          <w:rFonts w:cs="Arial" w:ascii="Arial" w:hAnsi="Arial"/>
          <w:i/>
          <w:sz w:val="12"/>
          <w:szCs w:val="12"/>
        </w:rPr>
        <w:t>-правовых.</w:t>
      </w:r>
    </w:p>
    <w:p>
      <w:pPr>
        <w:pStyle w:val="Normal"/>
        <w:spacing w:lineRule="exact" w:line="120"/>
        <w:jc w:val="both"/>
        <w:rPr/>
      </w:pPr>
      <w:r>
        <w:rPr>
          <w:rFonts w:cs="Arial" w:ascii="Arial" w:hAnsi="Arial"/>
          <w:i/>
          <w:sz w:val="12"/>
          <w:szCs w:val="12"/>
        </w:rPr>
        <w:t>К 1.</w:t>
      </w:r>
      <w:r>
        <w:rPr>
          <w:rFonts w:cs="Arial" w:ascii="Arial" w:hAnsi="Arial"/>
          <w:sz w:val="12"/>
          <w:szCs w:val="12"/>
        </w:rPr>
        <w:t xml:space="preserve"> из них относятся</w:t>
      </w:r>
      <w:r>
        <w:rPr>
          <w:rFonts w:cs="Arial" w:ascii="Arial" w:hAnsi="Arial"/>
          <w:i/>
          <w:sz w:val="12"/>
          <w:szCs w:val="12"/>
        </w:rPr>
        <w:t>: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Normal"/>
        <w:spacing w:lineRule="exact" w:line="120"/>
        <w:jc w:val="both"/>
        <w:rPr/>
      </w:pPr>
      <w:r>
        <w:rPr>
          <w:rFonts w:cs="Arial" w:ascii="Arial" w:hAnsi="Arial"/>
          <w:i/>
          <w:sz w:val="12"/>
          <w:szCs w:val="12"/>
        </w:rPr>
        <w:t>Ко 2.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spacing w:lineRule="exact" w:line="120"/>
        <w:jc w:val="both"/>
        <w:rPr/>
      </w:pPr>
      <w:r>
        <w:rPr>
          <w:rFonts w:cs="Arial" w:ascii="Arial" w:hAnsi="Arial"/>
          <w:i/>
          <w:sz w:val="12"/>
          <w:szCs w:val="12"/>
        </w:rPr>
        <w:t>Отдельную группу</w:t>
      </w:r>
      <w:r>
        <w:rPr>
          <w:rFonts w:cs="Arial" w:ascii="Arial" w:hAnsi="Arial"/>
          <w:sz w:val="12"/>
          <w:szCs w:val="12"/>
        </w:rPr>
        <w:t xml:space="preserve"> </w:t>
      </w:r>
      <w:r>
        <w:rPr>
          <w:rFonts w:cs="Arial" w:ascii="Arial" w:hAnsi="Arial"/>
          <w:i/>
          <w:sz w:val="12"/>
          <w:szCs w:val="12"/>
        </w:rPr>
        <w:t>составляют признаки, характеризующие состояние здоровья преступников</w:t>
      </w:r>
      <w:r>
        <w:rPr>
          <w:rFonts w:cs="Arial" w:ascii="Arial" w:hAnsi="Arial"/>
          <w:sz w:val="12"/>
          <w:szCs w:val="12"/>
        </w:rPr>
        <w:t>. В этой связи могут быть выделены здоровые, а также лица, страдающие соматическими или психическими расстройствами.</w:t>
      </w:r>
    </w:p>
    <w:p>
      <w:pPr>
        <w:pStyle w:val="Normal"/>
        <w:spacing w:lineRule="exact" w:line="120"/>
        <w:jc w:val="both"/>
        <w:rPr/>
      </w:pPr>
      <w:r>
        <w:rPr>
          <w:rFonts w:cs="Arial" w:ascii="Arial" w:hAnsi="Arial"/>
          <w:i/>
          <w:sz w:val="12"/>
          <w:szCs w:val="12"/>
        </w:rPr>
        <w:t>Проблема типологии</w:t>
      </w:r>
      <w:r>
        <w:rPr>
          <w:rFonts w:cs="Arial" w:ascii="Arial" w:hAnsi="Arial"/>
          <w:sz w:val="12"/>
          <w:szCs w:val="12"/>
        </w:rPr>
        <w:t xml:space="preserve"> личности преступника может быть решена лишь на прочной методологической основе. Говорить о личности преступника как о социальном типе можно лишь в том случае, если </w:t>
      </w:r>
      <w:r>
        <w:rPr>
          <w:rFonts w:cs="Arial" w:ascii="Arial" w:hAnsi="Arial"/>
          <w:i/>
          <w:sz w:val="12"/>
          <w:szCs w:val="12"/>
        </w:rPr>
        <w:t>она отличается каким-либо признаком, которого нет у представителей других социальных типов</w:t>
      </w:r>
      <w:r>
        <w:rPr>
          <w:rFonts w:cs="Arial" w:ascii="Arial" w:hAnsi="Arial"/>
          <w:sz w:val="12"/>
          <w:szCs w:val="12"/>
        </w:rPr>
        <w:t xml:space="preserve">. Таким признаком, свойством является его </w:t>
      </w:r>
      <w:r>
        <w:rPr>
          <w:rFonts w:cs="Arial" w:ascii="Arial" w:hAnsi="Arial"/>
          <w:i/>
          <w:sz w:val="12"/>
          <w:szCs w:val="12"/>
        </w:rPr>
        <w:t>общественная опасность</w:t>
      </w:r>
      <w:r>
        <w:rPr>
          <w:rFonts w:cs="Arial" w:ascii="Arial" w:hAnsi="Arial"/>
          <w:sz w:val="12"/>
          <w:szCs w:val="12"/>
        </w:rPr>
        <w:t>, заключающаяся в возможности нанесения вреда тем отношениям, которые охраняет гос-во.</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 xml:space="preserve">ТИПЫ ЛИЧНОСТИ ПРЕСТУПНИКА. </w:t>
      </w:r>
    </w:p>
    <w:p>
      <w:pPr>
        <w:pStyle w:val="Normal"/>
        <w:spacing w:lineRule="exact" w:line="120"/>
        <w:jc w:val="both"/>
        <w:rPr/>
      </w:pPr>
      <w:r>
        <w:rPr>
          <w:rFonts w:cs="Arial" w:ascii="Arial" w:hAnsi="Arial"/>
          <w:sz w:val="12"/>
          <w:szCs w:val="12"/>
        </w:rPr>
        <w:t>Для того, чтобы правильно решить сложные вопросы классификации и типологии преступников, что имеет большое научное и практическое значение, необходимо определить принципиальные методологические подходы к этим приемам научного познания. Прежде всего следует отметить, что классификация и типология, при всей их схожести, не одно и то же.</w:t>
      </w:r>
    </w:p>
    <w:p>
      <w:pPr>
        <w:pStyle w:val="Normal"/>
        <w:spacing w:lineRule="exact" w:line="120"/>
        <w:jc w:val="both"/>
        <w:rPr/>
      </w:pPr>
      <w:r>
        <w:rPr>
          <w:rFonts w:cs="Arial" w:ascii="Arial" w:hAnsi="Arial"/>
          <w:i/>
          <w:sz w:val="12"/>
          <w:szCs w:val="12"/>
        </w:rPr>
        <w:t>Классификация</w:t>
      </w:r>
      <w:r>
        <w:rPr>
          <w:rFonts w:cs="Arial" w:ascii="Arial" w:hAnsi="Arial"/>
          <w:sz w:val="12"/>
          <w:szCs w:val="12"/>
        </w:rPr>
        <w:t xml:space="preserve">, являясь более низким уровнем обобщения, представляет собой </w:t>
      </w:r>
      <w:r>
        <w:rPr>
          <w:rFonts w:cs="Arial" w:ascii="Arial" w:hAnsi="Arial"/>
          <w:i/>
          <w:sz w:val="12"/>
          <w:szCs w:val="12"/>
        </w:rPr>
        <w:t>устойчивую группировку исследуемых объектов по их отдельным признакам</w:t>
      </w:r>
      <w:r>
        <w:rPr>
          <w:rFonts w:cs="Arial" w:ascii="Arial" w:hAnsi="Arial"/>
          <w:sz w:val="12"/>
          <w:szCs w:val="12"/>
        </w:rPr>
        <w:t xml:space="preserve"> и </w:t>
      </w:r>
      <w:r>
        <w:rPr>
          <w:rFonts w:cs="Arial" w:ascii="Arial" w:hAnsi="Arial"/>
          <w:i/>
          <w:sz w:val="12"/>
          <w:szCs w:val="12"/>
        </w:rPr>
        <w:t>строится</w:t>
      </w:r>
      <w:r>
        <w:rPr>
          <w:rFonts w:cs="Arial" w:ascii="Arial" w:hAnsi="Arial"/>
          <w:sz w:val="12"/>
          <w:szCs w:val="12"/>
        </w:rPr>
        <w:t xml:space="preserve"> </w:t>
      </w:r>
      <w:r>
        <w:rPr>
          <w:rFonts w:cs="Arial" w:ascii="Arial" w:hAnsi="Arial"/>
          <w:i/>
          <w:sz w:val="12"/>
          <w:szCs w:val="12"/>
        </w:rPr>
        <w:t>на</w:t>
      </w:r>
      <w:r>
        <w:rPr>
          <w:rFonts w:cs="Arial" w:ascii="Arial" w:hAnsi="Arial"/>
          <w:sz w:val="12"/>
          <w:szCs w:val="12"/>
        </w:rPr>
        <w:t xml:space="preserve"> весьма</w:t>
      </w:r>
      <w:r>
        <w:rPr>
          <w:rFonts w:cs="Arial" w:ascii="Arial" w:hAnsi="Arial"/>
          <w:i/>
          <w:sz w:val="12"/>
          <w:szCs w:val="12"/>
        </w:rPr>
        <w:t xml:space="preserve"> жестких критериях групп и подгрупп, каждая из которых занимает четко зафиксированное место</w:t>
      </w:r>
      <w:r>
        <w:rPr>
          <w:rFonts w:cs="Arial" w:ascii="Arial" w:hAnsi="Arial"/>
          <w:sz w:val="12"/>
          <w:szCs w:val="12"/>
        </w:rPr>
        <w:t xml:space="preserve">. </w:t>
      </w:r>
      <w:r>
        <w:rPr>
          <w:rFonts w:cs="Arial" w:ascii="Arial" w:hAnsi="Arial"/>
          <w:i/>
          <w:sz w:val="12"/>
          <w:szCs w:val="12"/>
        </w:rPr>
        <w:t>Типология такой жесткой дифференциации не содержит</w:t>
      </w:r>
      <w:r>
        <w:rPr>
          <w:rFonts w:cs="Arial" w:ascii="Arial" w:hAnsi="Arial"/>
          <w:sz w:val="12"/>
          <w:szCs w:val="12"/>
        </w:rPr>
        <w:t>.</w:t>
      </w:r>
    </w:p>
    <w:p>
      <w:pPr>
        <w:pStyle w:val="Normal"/>
        <w:spacing w:lineRule="exact" w:line="120"/>
        <w:jc w:val="both"/>
        <w:rPr/>
      </w:pPr>
      <w:r>
        <w:rPr>
          <w:rFonts w:cs="Arial" w:ascii="Arial" w:hAnsi="Arial"/>
          <w:i/>
          <w:sz w:val="12"/>
          <w:szCs w:val="12"/>
        </w:rPr>
        <w:t>Классификация преступников</w:t>
      </w:r>
      <w:r>
        <w:rPr>
          <w:rFonts w:cs="Arial" w:ascii="Arial" w:hAnsi="Arial"/>
          <w:sz w:val="12"/>
          <w:szCs w:val="12"/>
        </w:rPr>
        <w:t xml:space="preserve"> может быть построена </w:t>
      </w:r>
      <w:r>
        <w:rPr>
          <w:rFonts w:cs="Arial" w:ascii="Arial" w:hAnsi="Arial"/>
          <w:i/>
          <w:sz w:val="12"/>
          <w:szCs w:val="12"/>
        </w:rPr>
        <w:t>по различным основаниям,</w:t>
      </w:r>
      <w:r>
        <w:rPr>
          <w:rFonts w:cs="Arial" w:ascii="Arial" w:hAnsi="Arial"/>
          <w:sz w:val="12"/>
          <w:szCs w:val="12"/>
        </w:rPr>
        <w:t xml:space="preserve"> среди которых следует выделить </w:t>
      </w:r>
      <w:r>
        <w:rPr>
          <w:rFonts w:cs="Arial" w:ascii="Arial" w:hAnsi="Arial"/>
          <w:i/>
          <w:sz w:val="12"/>
          <w:szCs w:val="12"/>
        </w:rPr>
        <w:t>две</w:t>
      </w:r>
      <w:r>
        <w:rPr>
          <w:rFonts w:cs="Arial" w:ascii="Arial" w:hAnsi="Arial"/>
          <w:sz w:val="12"/>
          <w:szCs w:val="12"/>
        </w:rPr>
        <w:t xml:space="preserve"> большие </w:t>
      </w:r>
      <w:r>
        <w:rPr>
          <w:rFonts w:cs="Arial" w:ascii="Arial" w:hAnsi="Arial"/>
          <w:i/>
          <w:sz w:val="12"/>
          <w:szCs w:val="12"/>
        </w:rPr>
        <w:t>группы признаков:</w:t>
      </w:r>
    </w:p>
    <w:p>
      <w:pPr>
        <w:pStyle w:val="Normal"/>
        <w:spacing w:lineRule="exact" w:line="120"/>
        <w:jc w:val="both"/>
        <w:rPr/>
      </w:pPr>
      <w:r>
        <w:rPr>
          <w:rFonts w:cs="Arial" w:ascii="Arial" w:hAnsi="Arial"/>
          <w:i/>
          <w:sz w:val="12"/>
          <w:szCs w:val="12"/>
        </w:rPr>
        <w:t>-социологических (социально-демографических) и</w:t>
      </w:r>
    </w:p>
    <w:p>
      <w:pPr>
        <w:pStyle w:val="Normal"/>
        <w:spacing w:lineRule="exact" w:line="120"/>
        <w:jc w:val="both"/>
        <w:rPr>
          <w:rFonts w:ascii="Arial" w:hAnsi="Arial" w:cs="Arial"/>
          <w:i/>
          <w:i/>
          <w:sz w:val="12"/>
          <w:szCs w:val="12"/>
        </w:rPr>
      </w:pPr>
      <w:r>
        <w:rPr>
          <w:rFonts w:cs="Arial" w:ascii="Arial" w:hAnsi="Arial"/>
          <w:i/>
          <w:sz w:val="12"/>
          <w:szCs w:val="12"/>
        </w:rPr>
        <w:t>-правовых.</w:t>
      </w:r>
    </w:p>
    <w:p>
      <w:pPr>
        <w:pStyle w:val="Normal"/>
        <w:spacing w:lineRule="exact" w:line="120"/>
        <w:jc w:val="both"/>
        <w:rPr/>
      </w:pPr>
      <w:r>
        <w:rPr>
          <w:rFonts w:cs="Arial" w:ascii="Arial" w:hAnsi="Arial"/>
          <w:i/>
          <w:sz w:val="12"/>
          <w:szCs w:val="12"/>
        </w:rPr>
        <w:t>К первой</w:t>
      </w:r>
      <w:r>
        <w:rPr>
          <w:rFonts w:cs="Arial" w:ascii="Arial" w:hAnsi="Arial"/>
          <w:sz w:val="12"/>
          <w:szCs w:val="12"/>
        </w:rPr>
        <w:t xml:space="preserve"> из них относятся</w:t>
      </w:r>
      <w:r>
        <w:rPr>
          <w:rFonts w:cs="Arial" w:ascii="Arial" w:hAnsi="Arial"/>
          <w:i/>
          <w:sz w:val="12"/>
          <w:szCs w:val="12"/>
        </w:rPr>
        <w:t>: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Normal"/>
        <w:spacing w:lineRule="exact" w:line="120"/>
        <w:jc w:val="both"/>
        <w:rPr/>
      </w:pPr>
      <w:r>
        <w:rPr>
          <w:rFonts w:cs="Arial" w:ascii="Arial" w:hAnsi="Arial"/>
          <w:i/>
          <w:sz w:val="12"/>
          <w:szCs w:val="12"/>
        </w:rPr>
        <w:t>Ко вторым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spacing w:lineRule="exact" w:line="120"/>
        <w:jc w:val="both"/>
        <w:rPr/>
      </w:pPr>
      <w:r>
        <w:rPr>
          <w:rFonts w:cs="Arial" w:ascii="Arial" w:hAnsi="Arial"/>
          <w:i/>
          <w:sz w:val="12"/>
          <w:szCs w:val="12"/>
        </w:rPr>
        <w:t>Отдельную группу</w:t>
      </w:r>
      <w:r>
        <w:rPr>
          <w:rFonts w:cs="Arial" w:ascii="Arial" w:hAnsi="Arial"/>
          <w:sz w:val="12"/>
          <w:szCs w:val="12"/>
        </w:rPr>
        <w:t xml:space="preserve"> </w:t>
      </w:r>
      <w:r>
        <w:rPr>
          <w:rFonts w:cs="Arial" w:ascii="Arial" w:hAnsi="Arial"/>
          <w:i/>
          <w:sz w:val="12"/>
          <w:szCs w:val="12"/>
        </w:rPr>
        <w:t>составляют признаки, характеризующие состояние здоровья преступников</w:t>
      </w:r>
      <w:r>
        <w:rPr>
          <w:rFonts w:cs="Arial" w:ascii="Arial" w:hAnsi="Arial"/>
          <w:sz w:val="12"/>
          <w:szCs w:val="12"/>
        </w:rPr>
        <w:t>. В этой связи могут быть выделены здоровые, а также лица, страдающие соматическими или психическими расстройствами.</w:t>
      </w:r>
    </w:p>
    <w:p>
      <w:pPr>
        <w:pStyle w:val="Normal"/>
        <w:spacing w:lineRule="exact" w:line="120"/>
        <w:jc w:val="both"/>
        <w:rPr/>
      </w:pPr>
      <w:r>
        <w:rPr>
          <w:rFonts w:cs="Arial" w:ascii="Arial" w:hAnsi="Arial"/>
          <w:i/>
          <w:sz w:val="12"/>
          <w:szCs w:val="12"/>
        </w:rPr>
        <w:t>Проблема типологии</w:t>
      </w:r>
      <w:r>
        <w:rPr>
          <w:rFonts w:cs="Arial" w:ascii="Arial" w:hAnsi="Arial"/>
          <w:sz w:val="12"/>
          <w:szCs w:val="12"/>
        </w:rPr>
        <w:t xml:space="preserve"> личности преступника может быть решена лишь на прочной методологической основе. Говорить о личности преступника как о социальном типе можно лишь в том случае, если </w:t>
      </w:r>
      <w:r>
        <w:rPr>
          <w:rFonts w:cs="Arial" w:ascii="Arial" w:hAnsi="Arial"/>
          <w:i/>
          <w:sz w:val="12"/>
          <w:szCs w:val="12"/>
        </w:rPr>
        <w:t>она отличается каким-либо признаком, которого нет у представителей других социальных типов</w:t>
      </w:r>
      <w:r>
        <w:rPr>
          <w:rFonts w:cs="Arial" w:ascii="Arial" w:hAnsi="Arial"/>
          <w:sz w:val="12"/>
          <w:szCs w:val="12"/>
        </w:rPr>
        <w:t xml:space="preserve">. Таким признаком, свойством является его </w:t>
      </w:r>
      <w:r>
        <w:rPr>
          <w:rFonts w:cs="Arial" w:ascii="Arial" w:hAnsi="Arial"/>
          <w:i/>
          <w:sz w:val="12"/>
          <w:szCs w:val="12"/>
        </w:rPr>
        <w:t>общественная опасность</w:t>
      </w:r>
      <w:r>
        <w:rPr>
          <w:rFonts w:cs="Arial" w:ascii="Arial" w:hAnsi="Arial"/>
          <w:sz w:val="12"/>
          <w:szCs w:val="12"/>
        </w:rPr>
        <w:t>, заключающаяся в возможности нанесения вреда тем отношениям, которые охраняет гос-во.</w:t>
      </w:r>
    </w:p>
    <w:p>
      <w:pPr>
        <w:pStyle w:val="Normal"/>
        <w:spacing w:lineRule="exact" w:line="120"/>
        <w:jc w:val="both"/>
        <w:rPr/>
      </w:pPr>
      <w:r>
        <w:rPr>
          <w:rFonts w:cs="Arial" w:ascii="Arial" w:hAnsi="Arial"/>
          <w:sz w:val="12"/>
          <w:szCs w:val="12"/>
        </w:rPr>
        <w:t xml:space="preserve">Личность преступника как явление типологического порядка есть носитель наиболее общих, устойчивых, существенных социально-психологических черт и свойств Специфика личности как типа заключается именно </w:t>
      </w:r>
      <w:r>
        <w:rPr>
          <w:rFonts w:cs="Arial" w:ascii="Arial" w:hAnsi="Arial"/>
          <w:i/>
          <w:sz w:val="12"/>
          <w:szCs w:val="12"/>
        </w:rPr>
        <w:t>в том, что в ней имеются особенности, которые выступают в качестве внутренних психологических причин преступного поведения</w:t>
      </w:r>
      <w:r>
        <w:rPr>
          <w:rFonts w:cs="Arial" w:ascii="Arial" w:hAnsi="Arial"/>
          <w:sz w:val="12"/>
          <w:szCs w:val="12"/>
        </w:rPr>
        <w:t xml:space="preserve">. Ведь </w:t>
      </w:r>
      <w:r>
        <w:rPr>
          <w:rFonts w:cs="Arial" w:ascii="Arial" w:hAnsi="Arial"/>
          <w:i/>
          <w:sz w:val="12"/>
          <w:szCs w:val="12"/>
        </w:rPr>
        <w:t>любое преступление</w:t>
      </w:r>
      <w:r>
        <w:rPr>
          <w:rFonts w:cs="Arial" w:ascii="Arial" w:hAnsi="Arial"/>
          <w:sz w:val="12"/>
          <w:szCs w:val="12"/>
        </w:rPr>
        <w:t xml:space="preserve">, в какой бы форме оно не совершалось, </w:t>
      </w:r>
      <w:r>
        <w:rPr>
          <w:rFonts w:cs="Arial" w:ascii="Arial" w:hAnsi="Arial"/>
          <w:i/>
          <w:sz w:val="12"/>
          <w:szCs w:val="12"/>
        </w:rPr>
        <w:t>не есть случайное по отношению к личности</w:t>
      </w:r>
      <w:r>
        <w:rPr>
          <w:rFonts w:cs="Arial" w:ascii="Arial" w:hAnsi="Arial"/>
          <w:sz w:val="12"/>
          <w:szCs w:val="12"/>
        </w:rPr>
        <w:t>. В своей основе оно подготовлено развитием его социальных, нравственных, социально-психологических свойств. В качестве таковых выступают жизненный опыт человека, наполненный социальным содержанием, а также черты духовного мира, предопределяющие в конфликтных ситуациях выбор общественно опасного варианта поведения.</w:t>
      </w:r>
    </w:p>
    <w:p>
      <w:pPr>
        <w:pStyle w:val="Normal"/>
        <w:spacing w:lineRule="exact" w:line="120"/>
        <w:jc w:val="both"/>
        <w:rPr/>
      </w:pPr>
      <w:r>
        <w:rPr>
          <w:rFonts w:cs="Arial" w:ascii="Arial" w:hAnsi="Arial"/>
          <w:sz w:val="12"/>
          <w:szCs w:val="12"/>
        </w:rPr>
        <w:t>Личность преступника является закономерной социальной фигурой для конкретного общества настолько, насколько закономерно существование преступности на данном этапе развития этого общества. Поэтому можно говорить о личности преступника как временном социальном типе только в связи с преступностью, представляющей собой преходящее социальное явление. Это временный тип, как и преступность в целом, обладает, однако, устойчивыми чертами и свойствами, позволяющими выделить его в качестве самостоятельного.</w:t>
      </w:r>
    </w:p>
    <w:p>
      <w:pPr>
        <w:pStyle w:val="Normal"/>
        <w:spacing w:lineRule="exact" w:line="120"/>
        <w:jc w:val="both"/>
        <w:rPr/>
      </w:pPr>
      <w:r>
        <w:rPr>
          <w:rFonts w:cs="Arial" w:ascii="Arial" w:hAnsi="Arial"/>
          <w:sz w:val="12"/>
          <w:szCs w:val="12"/>
        </w:rPr>
        <w:t>Если криминология - это наука о природе, причинах преступности и мерах ее предупреждения, то и изучение личности преступника как более частной по отношению к ней проблемы осуществляется в тех же целях. Следовательно, типология личности преступника должна подчиняться общей криминологической задаче, т.е. она должна изучаться для того, чтобы знать причины и механизм преступного поведения в целях его предупреждения.В основу криминологической типологии личности можно положить субъективные, внутренние причины преступного поведения. Это не означает игнорирования иных, внешних социальных факторов, способствующих совершению преступлений. Но коль скоро речь идет о личности преступника, нужна типология именно личности, а не упомянутых факторов.</w:t>
      </w:r>
    </w:p>
    <w:p>
      <w:pPr>
        <w:pStyle w:val="Normal"/>
        <w:spacing w:lineRule="exact" w:line="120"/>
        <w:jc w:val="both"/>
        <w:rPr/>
      </w:pPr>
      <w:r>
        <w:rPr>
          <w:rFonts w:cs="Arial" w:ascii="Arial" w:hAnsi="Arial"/>
          <w:sz w:val="12"/>
          <w:szCs w:val="12"/>
        </w:rPr>
        <w:t xml:space="preserve">Достижения современной психологии свидетельствуют о том, что </w:t>
      </w:r>
      <w:r>
        <w:rPr>
          <w:rFonts w:cs="Arial" w:ascii="Arial" w:hAnsi="Arial"/>
          <w:i/>
          <w:sz w:val="12"/>
          <w:szCs w:val="12"/>
        </w:rPr>
        <w:t>основным стимулом человеческой деятельности является мотив.</w:t>
      </w:r>
      <w:r>
        <w:rPr>
          <w:rFonts w:cs="Arial" w:ascii="Arial" w:hAnsi="Arial"/>
          <w:sz w:val="12"/>
          <w:szCs w:val="12"/>
        </w:rPr>
        <w:t xml:space="preserve"> Именно </w:t>
      </w:r>
      <w:r>
        <w:rPr>
          <w:rFonts w:cs="Arial" w:ascii="Arial" w:hAnsi="Arial"/>
          <w:i/>
          <w:sz w:val="12"/>
          <w:szCs w:val="12"/>
        </w:rPr>
        <w:t>в нем отражено то, ради чего совершаются деяния, в чем личностный смысл для субъекта</w:t>
      </w:r>
      <w:r>
        <w:rPr>
          <w:rFonts w:cs="Arial" w:ascii="Arial" w:hAnsi="Arial"/>
          <w:sz w:val="12"/>
          <w:szCs w:val="12"/>
        </w:rPr>
        <w:t xml:space="preserve">. В мотиве опредмечиваются, конкретизируются потребности, которые изменяются и обогащаются вместе с изменением и расширением круга объектов, служащих их удовлетворению. </w:t>
      </w:r>
      <w:r>
        <w:rPr>
          <w:rFonts w:cs="Arial" w:ascii="Arial" w:hAnsi="Arial"/>
          <w:i/>
          <w:sz w:val="12"/>
          <w:szCs w:val="12"/>
        </w:rPr>
        <w:t>Деятельность человека</w:t>
      </w:r>
      <w:r>
        <w:rPr>
          <w:rFonts w:cs="Arial" w:ascii="Arial" w:hAnsi="Arial"/>
          <w:sz w:val="12"/>
          <w:szCs w:val="12"/>
        </w:rPr>
        <w:t xml:space="preserve"> обычно </w:t>
      </w:r>
      <w:r>
        <w:rPr>
          <w:rFonts w:cs="Arial" w:ascii="Arial" w:hAnsi="Arial"/>
          <w:i/>
          <w:sz w:val="12"/>
          <w:szCs w:val="12"/>
        </w:rPr>
        <w:t>полимотивирована</w:t>
      </w:r>
      <w:r>
        <w:rPr>
          <w:rFonts w:cs="Arial" w:ascii="Arial" w:hAnsi="Arial"/>
          <w:sz w:val="12"/>
          <w:szCs w:val="12"/>
        </w:rPr>
        <w:t xml:space="preserve">, т.е. определяется рядом мотивов, но они не равнозначны. Одни из них являются </w:t>
      </w:r>
      <w:r>
        <w:rPr>
          <w:rFonts w:cs="Arial" w:ascii="Arial" w:hAnsi="Arial"/>
          <w:i/>
          <w:sz w:val="12"/>
          <w:szCs w:val="12"/>
        </w:rPr>
        <w:t>ведущими,</w:t>
      </w:r>
      <w:r>
        <w:rPr>
          <w:rFonts w:cs="Arial" w:ascii="Arial" w:hAnsi="Arial"/>
          <w:sz w:val="12"/>
          <w:szCs w:val="12"/>
        </w:rPr>
        <w:t xml:space="preserve"> основными, др. выступают в роли </w:t>
      </w:r>
      <w:r>
        <w:rPr>
          <w:rFonts w:cs="Arial" w:ascii="Arial" w:hAnsi="Arial"/>
          <w:i/>
          <w:sz w:val="12"/>
          <w:szCs w:val="12"/>
        </w:rPr>
        <w:t>дополнительных</w:t>
      </w:r>
      <w:r>
        <w:rPr>
          <w:rFonts w:cs="Arial" w:ascii="Arial" w:hAnsi="Arial"/>
          <w:sz w:val="12"/>
          <w:szCs w:val="12"/>
        </w:rPr>
        <w:t>. Личность больше всего отражена в мотиве, а поэтому справедливо утверждение, что она такова, каков мотив ее поведения.</w:t>
      </w:r>
    </w:p>
    <w:p>
      <w:pPr>
        <w:pStyle w:val="Normal"/>
        <w:spacing w:lineRule="exact" w:line="120"/>
        <w:jc w:val="both"/>
        <w:rPr/>
      </w:pPr>
      <w:r>
        <w:rPr>
          <w:rFonts w:cs="Arial" w:ascii="Arial" w:hAnsi="Arial"/>
          <w:sz w:val="12"/>
          <w:szCs w:val="12"/>
        </w:rPr>
        <w:t xml:space="preserve">Мотив - явление субъективное, связанное с индивидуальными особенностями и установками личности, но в то же время включающее в себя и ее социально-психологические черты. Результаты современных криминологических исследований не позволяют утверждать, что есть специфические мотивы преступного поведения. Во всяком случае большинство мотивов преступлений не являются таковыми и могут стимулировать иные действия. Все зависит от нравственных черт личности, предопределяющих выбор цели и средств ее достижения. Основная масса мотивов как бы </w:t>
      </w:r>
      <w:r>
        <w:rPr>
          <w:rFonts w:cs="Arial" w:ascii="Arial" w:hAnsi="Arial"/>
          <w:i/>
          <w:sz w:val="12"/>
          <w:szCs w:val="12"/>
        </w:rPr>
        <w:t>нейтральна; исключение</w:t>
      </w:r>
      <w:r>
        <w:rPr>
          <w:rFonts w:cs="Arial" w:ascii="Arial" w:hAnsi="Arial"/>
          <w:sz w:val="12"/>
          <w:szCs w:val="12"/>
        </w:rPr>
        <w:t xml:space="preserve"> составляют те, которые </w:t>
      </w:r>
      <w:r>
        <w:rPr>
          <w:rFonts w:cs="Arial" w:ascii="Arial" w:hAnsi="Arial"/>
          <w:i/>
          <w:sz w:val="12"/>
          <w:szCs w:val="12"/>
        </w:rPr>
        <w:t>направлены на реализацию физиологической потребности в алкоголе или наркотиках.</w:t>
      </w:r>
    </w:p>
    <w:p>
      <w:pPr>
        <w:pStyle w:val="Normal"/>
        <w:spacing w:lineRule="exact" w:line="120"/>
        <w:jc w:val="both"/>
        <w:rPr/>
      </w:pPr>
      <w:r>
        <w:rPr>
          <w:rFonts w:cs="Arial" w:ascii="Arial" w:hAnsi="Arial"/>
          <w:sz w:val="12"/>
          <w:szCs w:val="12"/>
        </w:rPr>
        <w:t>О</w:t>
      </w:r>
      <w:r>
        <w:rPr>
          <w:rFonts w:cs="Arial" w:ascii="Arial" w:hAnsi="Arial"/>
          <w:i/>
          <w:sz w:val="12"/>
          <w:szCs w:val="12"/>
        </w:rPr>
        <w:t>тдельные типы личности преступника</w:t>
      </w:r>
      <w:r>
        <w:rPr>
          <w:rFonts w:cs="Arial" w:ascii="Arial" w:hAnsi="Arial"/>
          <w:sz w:val="12"/>
          <w:szCs w:val="12"/>
        </w:rPr>
        <w:t xml:space="preserve">, например по мотивам личного обогащения.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Такой тип личности традиционно называется </w:t>
      </w:r>
      <w:r>
        <w:rPr>
          <w:rFonts w:cs="Arial" w:ascii="Arial" w:hAnsi="Arial"/>
          <w:sz w:val="12"/>
          <w:szCs w:val="12"/>
          <w:u w:val="single"/>
        </w:rPr>
        <w:t>корыстным,</w:t>
      </w:r>
      <w:r>
        <w:rPr>
          <w:rFonts w:cs="Arial" w:ascii="Arial" w:hAnsi="Arial"/>
          <w:sz w:val="12"/>
          <w:szCs w:val="12"/>
        </w:rPr>
        <w:t xml:space="preserve"> но это скорее всего моральная оценка; понятие корысти обозначает здесь общую направленность личности и избираемые средства деятельности, а не только сам по себе мотив. Выделение корыстного типа приемлемо лишь с такой оговоркой. Этот тип </w:t>
      </w:r>
      <w:r>
        <w:rPr>
          <w:rFonts w:cs="Arial" w:ascii="Arial" w:hAnsi="Arial"/>
          <w:i/>
          <w:sz w:val="12"/>
          <w:szCs w:val="12"/>
        </w:rPr>
        <w:t>объединяет всех лиц, совершивших преступления (любые) по мотивам личного обогащения.</w:t>
      </w:r>
      <w:r>
        <w:rPr>
          <w:rFonts w:cs="Arial" w:ascii="Arial" w:hAnsi="Arial"/>
          <w:sz w:val="12"/>
          <w:szCs w:val="12"/>
        </w:rPr>
        <w:t xml:space="preserve"> Чаще всего - это кражи, грабежи, разбои, хищения, мошенничество, ряд должностных преступлений.</w:t>
      </w:r>
    </w:p>
    <w:p>
      <w:pPr>
        <w:pStyle w:val="Normal"/>
        <w:spacing w:lineRule="exact" w:line="120"/>
        <w:jc w:val="both"/>
        <w:rPr/>
      </w:pPr>
      <w:r>
        <w:rPr>
          <w:rFonts w:cs="Arial" w:ascii="Arial" w:hAnsi="Arial"/>
          <w:sz w:val="12"/>
          <w:szCs w:val="12"/>
        </w:rPr>
        <w:t xml:space="preserve">Среди виновных в корыстных (прежде всего в хищениях государственной собственности) и должностных преступлениях заметно выделяется группа, совершающая такие действия из престижных побуждений,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Это часто сопровождается неправильным пониманием производственных и иных нужд своего предприятия или учреждения. </w:t>
      </w:r>
      <w:r>
        <w:rPr>
          <w:rFonts w:cs="Arial" w:ascii="Arial" w:hAnsi="Arial"/>
          <w:i/>
          <w:sz w:val="12"/>
          <w:szCs w:val="12"/>
        </w:rPr>
        <w:t>Корысть</w:t>
      </w:r>
      <w:r>
        <w:rPr>
          <w:rFonts w:cs="Arial" w:ascii="Arial" w:hAnsi="Arial"/>
          <w:sz w:val="12"/>
          <w:szCs w:val="12"/>
        </w:rPr>
        <w:t>, понимаемая в смысле личного обогащения, если она здесь есть,</w:t>
      </w:r>
      <w:r>
        <w:rPr>
          <w:rFonts w:cs="Arial" w:ascii="Arial" w:hAnsi="Arial"/>
          <w:i/>
          <w:sz w:val="12"/>
          <w:szCs w:val="12"/>
        </w:rPr>
        <w:t xml:space="preserve"> выступает в качестве дополнительного мотива</w:t>
      </w:r>
      <w:r>
        <w:rPr>
          <w:rFonts w:cs="Arial" w:ascii="Arial" w:hAnsi="Arial"/>
          <w:sz w:val="12"/>
          <w:szCs w:val="12"/>
        </w:rPr>
        <w:t xml:space="preserve">. Следовательно, названных преступников можно объединить в </w:t>
      </w:r>
      <w:r>
        <w:rPr>
          <w:rFonts w:cs="Arial" w:ascii="Arial" w:hAnsi="Arial"/>
          <w:sz w:val="12"/>
          <w:szCs w:val="12"/>
          <w:u w:val="single"/>
        </w:rPr>
        <w:t>престижный тип.</w:t>
      </w:r>
    </w:p>
    <w:p>
      <w:pPr>
        <w:pStyle w:val="Normal"/>
        <w:spacing w:lineRule="exact" w:line="120"/>
        <w:jc w:val="both"/>
        <w:rPr/>
      </w:pPr>
      <w:r>
        <w:rPr>
          <w:rFonts w:cs="Arial" w:ascii="Arial" w:hAnsi="Arial"/>
          <w:sz w:val="12"/>
          <w:szCs w:val="12"/>
        </w:rPr>
        <w:t>Однак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представляется ценным. Подобные мотивы весьма характерны для преступников молодежного возраста, причем и здесь мотивы личного обогащения не всегда являются ведущими. И такого рода преступников целесообразно относить к престижному типу.</w:t>
      </w:r>
    </w:p>
    <w:p>
      <w:pPr>
        <w:pStyle w:val="Normal"/>
        <w:spacing w:lineRule="exact" w:line="120"/>
        <w:jc w:val="both"/>
        <w:rPr/>
      </w:pPr>
      <w:r>
        <w:rPr>
          <w:rFonts w:cs="Arial" w:ascii="Arial" w:hAnsi="Arial"/>
          <w:sz w:val="12"/>
          <w:szCs w:val="12"/>
        </w:rPr>
        <w:t>Сложнее определить тип личности преступников, совершающих так называемые корыстно-насильственные преступления, например разбои и грабежи. Для решения этого вопроса необходимо исходить из того, какие мотивы преступления были главными. Так, если разбой совершался с целью обогащения, то субъекта следует отнести к корыстному типу. Но практика показывает, что некоторые разбойные нападения, например, организуются лидерами соответствующих преступных групп не для обогащения этих лидеров, а для того. чтобы сплотить их участников, еще больше подчинить своему влиянию. И такие преступления могут совершаться из некорыстных побуждений.</w:t>
      </w:r>
    </w:p>
    <w:p>
      <w:pPr>
        <w:pStyle w:val="Normal"/>
        <w:spacing w:lineRule="exact" w:line="120"/>
        <w:jc w:val="both"/>
        <w:rPr/>
      </w:pPr>
      <w:r>
        <w:rPr>
          <w:rFonts w:cs="Arial" w:ascii="Arial" w:hAnsi="Arial"/>
          <w:sz w:val="12"/>
          <w:szCs w:val="12"/>
        </w:rPr>
        <w:t xml:space="preserve">Мотивы </w:t>
      </w:r>
      <w:r>
        <w:rPr>
          <w:rFonts w:cs="Arial" w:ascii="Arial" w:hAnsi="Arial"/>
          <w:sz w:val="12"/>
          <w:szCs w:val="12"/>
          <w:u w:val="single"/>
        </w:rPr>
        <w:t xml:space="preserve">насильственных </w:t>
      </w:r>
      <w:r>
        <w:rPr>
          <w:rFonts w:cs="Arial" w:ascii="Arial" w:hAnsi="Arial"/>
          <w:sz w:val="12"/>
          <w:szCs w:val="12"/>
        </w:rPr>
        <w:t xml:space="preserve">преступлений (убийства, телесные повреждения, изнасилования) и хулиганства достаточно разнообразны. Вообще назвать насилие мотивом ошибочно, потому что совершать насильственные действия ради них самих могут лишь психически больные, невменяемые люди. Понятие насилия во многом отражает внешний характер действия, а не только его внутреннее содержание. 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 а виновные в изнасиловании и других половых преступлениях на почве сексуальных побуждений - </w:t>
      </w:r>
      <w:r>
        <w:rPr>
          <w:rFonts w:cs="Arial" w:ascii="Arial" w:hAnsi="Arial"/>
          <w:sz w:val="12"/>
          <w:szCs w:val="12"/>
          <w:u w:val="single"/>
        </w:rPr>
        <w:t>к сексуальному.</w:t>
      </w:r>
    </w:p>
    <w:p>
      <w:pPr>
        <w:pStyle w:val="Normal"/>
        <w:spacing w:lineRule="exact" w:line="120"/>
        <w:jc w:val="both"/>
        <w:rPr>
          <w:rFonts w:ascii="Arial" w:hAnsi="Arial" w:cs="Arial"/>
          <w:sz w:val="12"/>
          <w:szCs w:val="12"/>
        </w:rPr>
      </w:pPr>
      <w:r>
        <w:rPr>
          <w:rFonts w:cs="Arial" w:ascii="Arial" w:hAnsi="Arial"/>
          <w:sz w:val="12"/>
          <w:szCs w:val="12"/>
        </w:rPr>
        <w:t xml:space="preserve">Итак, среди основной массы преступников </w:t>
      </w:r>
      <w:r>
        <w:rPr>
          <w:rFonts w:cs="Arial" w:ascii="Arial" w:hAnsi="Arial"/>
          <w:i/>
          <w:sz w:val="12"/>
          <w:szCs w:val="12"/>
        </w:rPr>
        <w:t>по мотивационным критериям можно выделить:</w:t>
      </w:r>
    </w:p>
    <w:p>
      <w:pPr>
        <w:pStyle w:val="Normal"/>
        <w:spacing w:lineRule="exact" w:line="120"/>
        <w:jc w:val="both"/>
        <w:rPr/>
      </w:pPr>
      <w:r>
        <w:rPr>
          <w:rFonts w:cs="Arial" w:ascii="Arial" w:hAnsi="Arial"/>
          <w:sz w:val="12"/>
          <w:szCs w:val="12"/>
          <w:u w:val="single"/>
        </w:rPr>
        <w:t>корыстный, престижный, насильственный и сексуальный типы</w:t>
      </w:r>
      <w:r>
        <w:rPr>
          <w:rFonts w:cs="Arial" w:ascii="Arial" w:hAnsi="Arial"/>
          <w:sz w:val="12"/>
          <w:szCs w:val="12"/>
        </w:rPr>
        <w:t xml:space="preserve">. Такое выделение носит условный характер. Разумеется могут быть выделены и другие типы. Легко заметить в приведенной типологии,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 Мотив весьма важный, но не единственный признак для типологии преступников. Их типологические группы могут быть построены и </w:t>
      </w:r>
      <w:r>
        <w:rPr>
          <w:rFonts w:cs="Arial" w:ascii="Arial" w:hAnsi="Arial"/>
          <w:i/>
          <w:sz w:val="12"/>
          <w:szCs w:val="12"/>
        </w:rPr>
        <w:t>по характеру антиобщественной направленности и ценностных ориентаций.</w:t>
      </w:r>
      <w:r>
        <w:rPr>
          <w:rFonts w:cs="Arial" w:ascii="Arial" w:hAnsi="Arial"/>
          <w:sz w:val="12"/>
          <w:szCs w:val="12"/>
        </w:rPr>
        <w:t xml:space="preserve"> В связи с этим в криминологии выделяются </w:t>
      </w:r>
      <w:r>
        <w:rPr>
          <w:rFonts w:cs="Arial" w:ascii="Arial" w:hAnsi="Arial"/>
          <w:i/>
          <w:sz w:val="12"/>
          <w:szCs w:val="12"/>
        </w:rPr>
        <w:t>группы</w:t>
      </w:r>
      <w:r>
        <w:rPr>
          <w:rFonts w:cs="Arial" w:ascii="Arial" w:hAnsi="Arial"/>
          <w:sz w:val="12"/>
          <w:szCs w:val="12"/>
        </w:rPr>
        <w:t>, кот-м свойственны:</w:t>
      </w:r>
    </w:p>
    <w:p>
      <w:pPr>
        <w:pStyle w:val="Normal"/>
        <w:spacing w:lineRule="exact" w:line="120"/>
        <w:jc w:val="both"/>
        <w:rPr/>
      </w:pPr>
      <w:r>
        <w:rPr>
          <w:rFonts w:cs="Arial" w:ascii="Arial" w:hAnsi="Arial"/>
          <w:sz w:val="12"/>
          <w:szCs w:val="12"/>
        </w:rPr>
        <w:t>-</w:t>
      </w:r>
      <w:r>
        <w:rPr>
          <w:rFonts w:cs="Arial" w:ascii="Arial" w:hAnsi="Arial"/>
          <w:i/>
          <w:sz w:val="12"/>
          <w:szCs w:val="12"/>
        </w:rPr>
        <w:t>негативно-пренебрежительное отношение к личности и ее важнейшим благам</w:t>
      </w:r>
      <w:r>
        <w:rPr>
          <w:rFonts w:cs="Arial" w:ascii="Arial" w:hAnsi="Arial"/>
          <w:sz w:val="12"/>
          <w:szCs w:val="12"/>
        </w:rPr>
        <w:t>: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w:t>
      </w:r>
    </w:p>
    <w:p>
      <w:pPr>
        <w:pStyle w:val="Normal"/>
        <w:spacing w:lineRule="exact" w:line="120"/>
        <w:jc w:val="both"/>
        <w:rPr/>
      </w:pPr>
      <w:r>
        <w:rPr>
          <w:rFonts w:cs="Arial" w:ascii="Arial" w:hAnsi="Arial"/>
          <w:sz w:val="12"/>
          <w:szCs w:val="12"/>
        </w:rPr>
        <w:t>-</w:t>
      </w:r>
      <w:r>
        <w:rPr>
          <w:rFonts w:cs="Arial" w:ascii="Arial" w:hAnsi="Arial"/>
          <w:i/>
          <w:sz w:val="12"/>
          <w:szCs w:val="12"/>
        </w:rPr>
        <w:t>корыстно-частнособственнические тенденции, связанные с игнорированием права на все виды собственности</w:t>
      </w:r>
      <w:r>
        <w:rPr>
          <w:rFonts w:cs="Arial" w:ascii="Arial" w:hAnsi="Arial"/>
          <w:sz w:val="12"/>
          <w:szCs w:val="12"/>
        </w:rPr>
        <w:t>. Это характерно для совершения хищений, краж, мошенничества, взяточничества и иных корыстных преступлений;</w:t>
      </w:r>
    </w:p>
    <w:p>
      <w:pPr>
        <w:pStyle w:val="Normal"/>
        <w:spacing w:lineRule="exact" w:line="120"/>
        <w:jc w:val="both"/>
        <w:rPr/>
      </w:pPr>
      <w:r>
        <w:rPr>
          <w:rFonts w:cs="Arial" w:ascii="Arial" w:hAnsi="Arial"/>
          <w:sz w:val="12"/>
          <w:szCs w:val="12"/>
        </w:rPr>
        <w:t>-</w:t>
      </w:r>
      <w:r>
        <w:rPr>
          <w:rFonts w:cs="Arial" w:ascii="Arial" w:hAnsi="Arial"/>
          <w:i/>
          <w:sz w:val="12"/>
          <w:szCs w:val="12"/>
        </w:rPr>
        <w:t>индивидуалистическое отношение к различным социальным установлениям и предписаниям</w:t>
      </w:r>
      <w:r>
        <w:rPr>
          <w:rFonts w:cs="Arial" w:ascii="Arial" w:hAnsi="Arial"/>
          <w:sz w:val="12"/>
          <w:szCs w:val="12"/>
        </w:rPr>
        <w:t>,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Normal"/>
        <w:spacing w:lineRule="exact" w:line="120"/>
        <w:jc w:val="both"/>
        <w:rPr/>
      </w:pPr>
      <w:r>
        <w:rPr>
          <w:rFonts w:cs="Arial" w:ascii="Arial" w:hAnsi="Arial"/>
          <w:sz w:val="12"/>
          <w:szCs w:val="12"/>
        </w:rPr>
        <w:t>-</w:t>
      </w:r>
      <w:r>
        <w:rPr>
          <w:rFonts w:cs="Arial" w:ascii="Arial" w:hAnsi="Arial"/>
          <w:i/>
          <w:sz w:val="12"/>
          <w:szCs w:val="12"/>
        </w:rPr>
        <w:t>легкомысленно-безответственное отношение к установленным социальным ценностям и своим обязанностям</w:t>
      </w:r>
      <w:r>
        <w:rPr>
          <w:rFonts w:cs="Arial" w:ascii="Arial" w:hAnsi="Arial"/>
          <w:sz w:val="12"/>
          <w:szCs w:val="12"/>
        </w:rPr>
        <w:t xml:space="preserve"> по отношению к ним, проявляющееся в различных неосторожных преступлениях.</w:t>
      </w:r>
    </w:p>
    <w:p>
      <w:pPr>
        <w:pStyle w:val="Normal"/>
        <w:spacing w:lineRule="exact" w:line="120"/>
        <w:jc w:val="both"/>
        <w:rPr/>
      </w:pPr>
      <w:r>
        <w:rPr>
          <w:rFonts w:cs="Arial" w:ascii="Arial" w:hAnsi="Arial"/>
          <w:sz w:val="12"/>
          <w:szCs w:val="12"/>
        </w:rPr>
        <w:t xml:space="preserve">Возможно выделение типов преступников </w:t>
      </w:r>
      <w:r>
        <w:rPr>
          <w:rFonts w:cs="Arial" w:ascii="Arial" w:hAnsi="Arial"/>
          <w:sz w:val="12"/>
          <w:szCs w:val="12"/>
          <w:u w:val="single"/>
        </w:rPr>
        <w:t>и по степени их общественной опасности, криминогенной зараженности, ее выраженности и активности:</w:t>
      </w:r>
    </w:p>
    <w:p>
      <w:pPr>
        <w:pStyle w:val="Normal"/>
        <w:spacing w:lineRule="exact" w:line="120"/>
        <w:jc w:val="both"/>
        <w:rPr/>
      </w:pPr>
      <w:r>
        <w:rPr>
          <w:rFonts w:cs="Arial" w:ascii="Arial" w:hAnsi="Arial"/>
          <w:sz w:val="12"/>
          <w:szCs w:val="12"/>
        </w:rPr>
        <w:t>-</w:t>
      </w:r>
      <w:r>
        <w:rPr>
          <w:rFonts w:cs="Arial" w:ascii="Arial" w:hAnsi="Arial"/>
          <w:i/>
          <w:sz w:val="12"/>
          <w:szCs w:val="12"/>
        </w:rPr>
        <w:t>особо опасные преступники (активные антисоциальные</w:t>
      </w:r>
      <w:r>
        <w:rPr>
          <w:rFonts w:cs="Arial" w:ascii="Arial" w:hAnsi="Arial"/>
          <w:sz w:val="12"/>
          <w:szCs w:val="12"/>
        </w:rPr>
        <w:t>) - многократно судимые рецидивисты, устойчивая преступная деятельность которых носит характер активной оппозиции обществу, ее ценностям и нормам; они настойчиво вовлекают в такую деятельность других лиц (коррупционеров; обще уголовных преступников, в числе которых особо необходимо выделить профессиональных преступников /для которых уголовно-наказуемые действия являются единственным или главным источником средств к существованию/ и пр.). Для особо опасных преступников типично то, что благоприятные для совершения преступлений ситуации они активно создают сами.</w:t>
      </w:r>
    </w:p>
    <w:p>
      <w:pPr>
        <w:pStyle w:val="Normal"/>
        <w:spacing w:lineRule="exact" w:line="120"/>
        <w:jc w:val="both"/>
        <w:rPr/>
      </w:pPr>
      <w:r>
        <w:rPr>
          <w:rFonts w:cs="Arial" w:ascii="Arial" w:hAnsi="Arial"/>
          <w:sz w:val="12"/>
          <w:szCs w:val="12"/>
        </w:rPr>
        <w:t>-</w:t>
      </w:r>
      <w:r>
        <w:rPr>
          <w:rFonts w:cs="Arial" w:ascii="Arial" w:hAnsi="Arial"/>
          <w:i/>
          <w:sz w:val="12"/>
          <w:szCs w:val="12"/>
        </w:rPr>
        <w:t>десоциализированные опасные преступники (пассивные асоциальные</w:t>
      </w:r>
      <w:r>
        <w:rPr>
          <w:rFonts w:cs="Arial" w:ascii="Arial" w:hAnsi="Arial"/>
          <w:sz w:val="12"/>
          <w:szCs w:val="12"/>
        </w:rPr>
        <w:t>) - лица, “выпавшие” из системы нормальных связей и общения, длительное время ведущие паразитическое, часто бездомное, существование. Это бродяги, попрошайки, тунеядцы. Многие из них алкоголики. В отличие от особо опасных преступников они, в основном, пассивны и как бы “плывут по течению”. Ситуацию для совершения корыстных правонарушений сами обычно не создают, а используют складывающиеся. Как и особо опасные преступники, представители этого типа устойчивы в своих установках и противоправном поведении;</w:t>
      </w:r>
    </w:p>
    <w:p>
      <w:pPr>
        <w:pStyle w:val="Normal"/>
        <w:spacing w:lineRule="exact" w:line="120"/>
        <w:jc w:val="both"/>
        <w:rPr/>
      </w:pPr>
      <w:r>
        <w:rPr>
          <w:rFonts w:cs="Arial" w:ascii="Arial" w:hAnsi="Arial"/>
          <w:i/>
          <w:sz w:val="12"/>
          <w:szCs w:val="12"/>
        </w:rPr>
        <w:t>-неустойчивые преступники</w:t>
      </w:r>
      <w:r>
        <w:rPr>
          <w:rFonts w:cs="Arial" w:ascii="Arial" w:hAnsi="Arial"/>
          <w:sz w:val="12"/>
          <w:szCs w:val="12"/>
        </w:rPr>
        <w:t xml:space="preserve"> - лица, совершающие преступления (порой неоднократно) не в силу стойких антиобщественных установок и представлений, а в связи с включенностью в жизнедеятельность некоторых групп отрицательной направленности, </w:t>
      </w:r>
      <w:r>
        <w:rPr>
          <w:rFonts w:cs="Arial" w:ascii="Arial" w:hAnsi="Arial"/>
          <w:i/>
          <w:sz w:val="12"/>
          <w:szCs w:val="12"/>
        </w:rPr>
        <w:t>ведения образа жизни на грани социально приемлемого и антиобщественного</w:t>
      </w:r>
      <w:r>
        <w:rPr>
          <w:rFonts w:cs="Arial" w:ascii="Arial" w:hAnsi="Arial"/>
          <w:sz w:val="12"/>
          <w:szCs w:val="12"/>
        </w:rPr>
        <w:t>. Они отличаются частичной криминогенной зараженностью, в которой сочетаются черты личности преступника и особенности личности законопослушного гражданина.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некоторые насильственные преступления. При существенном изменении жизненных обстоятельств в лучшую сторону и эффективного воспитательного воздействия они способны воздержаться от противоправных действий;</w:t>
      </w:r>
    </w:p>
    <w:p>
      <w:pPr>
        <w:pStyle w:val="Normal"/>
        <w:spacing w:lineRule="exact" w:line="120"/>
        <w:jc w:val="both"/>
        <w:rPr>
          <w:rFonts w:ascii="Arial" w:hAnsi="Arial" w:cs="Arial"/>
          <w:sz w:val="12"/>
          <w:szCs w:val="12"/>
        </w:rPr>
      </w:pPr>
      <w:r>
        <w:rPr>
          <w:rFonts w:cs="Arial" w:ascii="Arial" w:hAnsi="Arial"/>
          <w:sz w:val="12"/>
          <w:szCs w:val="12"/>
        </w:rPr>
        <w:t xml:space="preserve">- </w:t>
      </w:r>
      <w:r>
        <w:rPr>
          <w:rFonts w:cs="Arial" w:ascii="Arial" w:hAnsi="Arial"/>
          <w:i/>
          <w:sz w:val="12"/>
          <w:szCs w:val="12"/>
        </w:rPr>
        <w:t>ситуативные преступники</w:t>
      </w:r>
      <w:r>
        <w:rPr>
          <w:rFonts w:cs="Arial" w:ascii="Arial" w:hAnsi="Arial"/>
          <w:sz w:val="12"/>
          <w:szCs w:val="12"/>
        </w:rPr>
        <w:t xml:space="preserve"> - лица, общественная опасность личности которых выражена в поведении незначительно, но тем не менее имеется и проявляется в соответствующих ситуациях. Преступления совершаются ими не потому, что конкретные ситуации имеют решающее значение, а в силу личностных психологических особенностей, из-за которых они попадают в жесткую зависимость от ситуации и в результате недостаточного нравственного воспитания не находят социально приемлемого способа ее решения. К числу ситуативных относится значительная часть насильственных преступников, а также лиц, совершивших корыстные преступления в объективно сложных жизненных обстоятельствах, например, при материальных затруднениях и пр. </w:t>
      </w:r>
    </w:p>
    <w:p>
      <w:pPr>
        <w:pStyle w:val="Normal"/>
        <w:spacing w:lineRule="exact" w:line="120"/>
        <w:jc w:val="both"/>
        <w:rPr/>
      </w:pPr>
      <w:r>
        <w:rPr>
          <w:rFonts w:cs="Arial" w:ascii="Arial" w:hAnsi="Arial"/>
          <w:sz w:val="12"/>
          <w:szCs w:val="12"/>
        </w:rPr>
        <w:t xml:space="preserve">Разумеется, эта типология, как и другие, носит условный характер и, по-видимому, не каждый преступник может быть без колебаний отнесен к какому-нибудь определенному типу. Можно также встретить и </w:t>
      </w:r>
      <w:r>
        <w:rPr>
          <w:rFonts w:cs="Arial" w:ascii="Arial" w:hAnsi="Arial"/>
          <w:i/>
          <w:sz w:val="12"/>
          <w:szCs w:val="12"/>
        </w:rPr>
        <w:t>смешанные, промежуточные типы</w:t>
      </w:r>
      <w:r>
        <w:rPr>
          <w:rFonts w:cs="Arial" w:ascii="Arial" w:hAnsi="Arial"/>
          <w:sz w:val="12"/>
          <w:szCs w:val="12"/>
        </w:rPr>
        <w:t>, кот-м присущи черты иных типов.</w:t>
      </w:r>
    </w:p>
    <w:p>
      <w:pPr>
        <w:pStyle w:val="Normal"/>
        <w:spacing w:lineRule="exact" w:line="120"/>
        <w:jc w:val="both"/>
        <w:rPr/>
      </w:pPr>
      <w:r>
        <w:rPr>
          <w:rFonts w:cs="Arial" w:ascii="Arial" w:hAnsi="Arial"/>
          <w:sz w:val="12"/>
          <w:szCs w:val="12"/>
        </w:rPr>
        <w:t>Определение основных направлений изучения личности преступника в практических целях, равно как и объема и пределов ее анализа, зависит от конкретных задач, возникающих перед данным подразделением Федеральной Пограничной службы в ходе профилактики и борьбы с преступностью.</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Я ГРУППОВОГО ПРЕСТУПНОГО ПОВЕДЕНИЯ.</w:t>
      </w:r>
    </w:p>
    <w:p>
      <w:pPr>
        <w:pStyle w:val="Normal"/>
        <w:spacing w:lineRule="exact" w:line="120"/>
        <w:jc w:val="both"/>
        <w:rPr/>
      </w:pPr>
      <w:r>
        <w:rPr>
          <w:rFonts w:cs="Arial" w:ascii="Arial" w:hAnsi="Arial"/>
          <w:sz w:val="12"/>
          <w:szCs w:val="12"/>
        </w:rPr>
        <w:t>Психология совершения преступления в составе преступной группы Совместное преступное действие нескольких лиц носит название соучастия, которое подразделяется на: простое соучастие — совместное участие нескольких лиц в совершении преступления, т.е, соисполнителество, без распределения ролей; сложное соучастие, при котором каждый из соучастников выполняет строго определенную для него в преступлении роль (исполнитель, пособник, подстрекатель, руководитель); соучастие в стабильно созданной и действующей преступной группе, кот-ая является наиболее опасной для общества, т.к. такое соучастие характеризуется, стабильностью, устойчивостью криминальных связей и т.п. В преступных группах личность полностью принимает преступную направленность группы, разделяет ее преступные мотивы и цели достижения задуманного. Поэтому личность старается оправдать ожидание ее членов и лидера такой преступной группы. Следует заметить, что именно в преступной группе у ее членов понижается чувство ответственности, а доминирует вседозволенность, безнаказанность и групповая защищенность. Причем у некоторых членов такой группы появляется повышенное рвение к отстаиванию своего достоинства и достоинства ее членов, в такой группе у колеблющихся также вырабатывается чувство превосходства по отношению к окружающим людям. Психология организованной преступности. Организованная преступность представляет собой устойчивую организованную преступную группу, кот-ая имеет соответствующую материальную базу и связи во властных структурах для незаконного обогащения и самозашиты от контроля общества. Организованная преступность для успешной реализации поставленных перед ней криминальных задач имеет значительные связи и в высших кругах государственной власти, что намного повышает ее общественную опасность. Именно поэтому организованная преступность наносит серьезный урон устоям гос-ного управления, влияя на массовое правосознание и подрывая возможности функционирования правового гос-ва и соответствующих цивилизованных экономических отношений. Организованная преступность подразделяется на следующие группы: примитивно организованные, в состав которых входит не более 10 человек и которые занимаются такими преступлениями, как рэкет и мошенничество; среднеорганизованные преступные состоят из нескольких десятков человек, каждый участник такой группы имеет узкую специализацию (боевики, исполнители, телохранители, финансисты и т.п.). Видом их деятельности являются такие преступления, как устойчивый рэкет, контрабанда и наркобизнес. Такие группы теснейшим образом связаны с управленческим аппаратом; высокоорганизованное преступные — имеют весьма сложную организацию, состоят из нескольких тысяч человек, в таких группах существует специальная служба контроля, информации, межрегиональных связей, а главное тесное взаимодействие с коррумпированными правоохранительными органами, от которых они получают соответствующую информацию. Основной целью этих групп является получение высоких прибылей криминальным путем. Полученные ими сверхприбыли поступают на счета зарубежных банков, а также инвестируются в крупную отечественную и зарубежную недвижимость. Следует подчеркнуть, что резкое возрастание уровня организованной преступности привело к формированию нового типа современного преступника, кот-й при совершении преступления, например, может использовать знание экономики, права, ряда технологических процессов, а способы совершения таким преступником преступных деяний связаны с использованием им последних достижений техники. Руководители современных преступных групп отличаются весьма высокими организаторскими способностями, имеют аналитический ум, а каждый пятый руководитель преступной группы — высшее образование. Очевидно, что вместе с модернизацией общества модернизируется и преступный мир.</w:t>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ОБЩАЯ СОЦИАЛЬНО – ПСИХОЛОГИЧЕСКАЯ ХАРАКТЕРИСТИКА ДЕЯТЕЛЬНОСТИ ЮРИСТА.</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ЧЕСКАЯ СТРУКТУРА, ПСИХОГРАММА ЛИЧНОСТИ ЮРИСТА.</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Я ОСМОТРА МЕСТА ПРОИСШЕСТВИЯ.</w:t>
      </w:r>
    </w:p>
    <w:p>
      <w:pPr>
        <w:pStyle w:val="Normal"/>
        <w:spacing w:lineRule="exact" w:line="120"/>
        <w:jc w:val="both"/>
        <w:rPr/>
      </w:pPr>
      <w:r>
        <w:rPr>
          <w:rFonts w:cs="Arial" w:ascii="Arial" w:hAnsi="Arial"/>
          <w:sz w:val="12"/>
          <w:szCs w:val="12"/>
        </w:rPr>
        <w:t>Каждое преступление приводит к определенным изменениям материальной обстановки, отражается в сознании людей. Изменения в обстановке места происшествия могут быть обнаружены, зафиксированы, исследованы и использованы в качестве доказательств. Осмотр места происшествия, как правило, относится к первоначальным следственным действиям, а по большинству дел об особо опасных преступлениях против личности расследование начинается с осмотра места происшествия. Успех или неуспех при этом в значительной степени предрешает выдвижение правильной версии, раскрытие преступления, изобличение виновных. С другой стороны, ошибки, допущенные следователем при производстве осмотра, нередко отрицательно сказываются на дальнейшем ходе расследования, толкают следствие на ложный путь или заводят его в тупик. Осмотр является самостоятельным следственным действием, имеющим целью обнаружение следов преступления и других вещественных доказательств, выяснение обстановки происшествия, а равно иных обстоятельств, имеющих значение для дела. Вместе с тем осмотр может быть и составной частью других следственных действий: задержания, обыска, съемки, следственного эксперимента, проверки показаний на месте. Осмотр места происшествия является незаменимым следственным действием, поскольку информацию, получаемую при осмотре, в большинстве случаев невозможно обнаружить в любом другом месте, добыть путем проведения иных следственных действий. Такова, например, информация, заключенная в следах ног и рук преступника, следах применения им орудий взлома. Непосредственно в процессе изучения объектов места происшествия следователь использует самые различные формы и методы познания, направленные на установление фактов и обстоятельств, которые дают возможность определить направление расследования и выяснить истинный характер события*.Восприятие обстановки места происшествия позволяет следователю представить картину события, дает необходимую эмпирическую базу для выдвижения версий, проведения других следственных действий. Ясно, что никакой анализ документов, протоколов, схем, фотографий не сможет заменить непосредственно увиденного. Вот почему даже при принятии к производству нераскрытых преступлений прошлых лет, когда обстановка претерпела значительные изменения, все же бывает целесообразно побывать на месте происшествия и ознакомиться с ним. Очень часто осмотр места происшествия проводится в условиях неопределенной следственной ситуации, кот-ая столь характерна для первоначального этапа расследования. Что произошло: преступление, несчастный случай, инсценировка? Если совершено преступление, то какое? Кто мог его совершить и почему? Особенностью следственного осмотра является также его неотложный характер. В отличие от многих других первоначальных следственных действии осмотр места происшествия должен быть проведен немедленно. Всякая отсрочка может привести к изменениям обстановки, утрате следов и улик, забыванию очевидцами и свидетелями важных для дела обстоятельств. В таких условиях у следователя нет достаточного времени для подготовки к осмотру, обдумывания его тактики, получения консультаций. Он вынужден действовать очень быстро, в то же время понимая, что любая его ошибка трудноисправима, может привести к невосполнимой утрате доказательств. Все это порождает у следователя повышенное чувство ответственности, а у молодых, недостаточно опытных работников нередко возникает своеобразное состояние, которое можно назвать как «страх ошибки». Он выражается в излишнем волнении, растерянности, поспешности, снижении разумной активности, целенаправленности, приводит к неспособности осуществлять четкую мыслительную деятельность, правильно руководить действиями участников осмотра. В то же время хорошо известно, что квалифицированные следователи в такой же сложной ситуации действуют не только быстро, но и целеустремленно, сосредоточенно. Активизируется их наблюдательность, мыслительная деятельность, они умело руководит ходом осмотра. В целом у таких следователей мобилизуются все духовные и физические силы*.</w:t>
      </w:r>
    </w:p>
    <w:p>
      <w:pPr>
        <w:pStyle w:val="Normal"/>
        <w:spacing w:lineRule="exact" w:line="120"/>
        <w:jc w:val="both"/>
        <w:rPr>
          <w:rFonts w:ascii="Arial" w:hAnsi="Arial" w:cs="Arial"/>
          <w:sz w:val="12"/>
          <w:szCs w:val="12"/>
        </w:rPr>
      </w:pPr>
      <w:r>
        <w:rPr>
          <w:rFonts w:cs="Arial" w:ascii="Arial" w:hAnsi="Arial"/>
          <w:sz w:val="12"/>
          <w:szCs w:val="12"/>
        </w:rPr>
        <w:t xml:space="preserve">Началу осмотра места происшествия должна предшествовать организационная работа следователя (подбор оперативной группы, подготовка и проверка научно-технических средств, приглашение специалистов, охрана места происшествия и т. п.). Большое значение имеют относительное постоянство оперативных групп, хорошее знание всеми их участниками своих функций, четкое взаимодействие. Организуя оперативную группу, необходимо помнить о целесообразности сочетания профессионального и жизненного опыта ее участников, их психологической совместимости (готовности вместе работать, помогать друг другу, сохранять в любых ситуациях выдержку, благожелательность, самообладание, взаимное уважение, умение быстро преодолевать возникающие конфликты). Осмотр места происшествия относится к тем немногим следственным действиям, при проведении которых следователь действует публично, в присутствии других людей. Это также требует определенной психологической подготовки, в частности умения сосредоточиться, сохранять устойчивость, концентрированность и переключаемость внимания и в то же время руководить действиями участников осмотра, поддерживать необходимую дисциплину, атмосферу сотрудничества. Осмотр места происшествия – это вид сложной комплексной деятельности, состоящей из действий следователя, сотрудников органа дознания, специалистов и понятых при руководящей роли следователя. Деятельность следователя складывается из ряда операций и реализуется в познавательном, поисковом, организационном и удостоверительном элементах*. Кратко их обозначим. Познавательный элемент деятельности составляют: восприятие обстановки, фактов, явлений; установление между ними причинной связи; выдвижение предположений, версий. Поисковый элемент деятельности – это поиск, обнаружение изменений, вызванных действиями преступника; изъятие следов, вещественных доказательств. Организационный элемент включает в себя действия по руководству оперативной группой в ходе осмотра (организация охраны места происшествия, помощь потерпевшему, распределение функций между участниками осмотра и т. д.). Удостоверительный элемент деятельности следователя – это закрепление, удостоверение и фиксация выявленных в ходе осмотра следов, вещественных доказательств, установленных фактов. Следователь составляет протокол осмотра места происшествия, чертежи, схемы и т.п.; сам или с помощью специалистов производит фотографирование, киносъемку, видеозапись. Нередко встречаются протоколы, подобные инвентарной описи, где перечислены, казалось бы, все предметы, находящиеся на месте происшествия. Действуя подобным образом, следователь не задумывается о значении отдельных обстоятельств, стремится «объять необъятное», и эта заведомо обреченная на неудачу попытка мешает определить рамки осмотра, сосредоточить внимание на существенных признаках. Перечисленное нами выше выделение сторон деятельности следователя при проведении осмотра места происшествия носит в известной степени условный характер. На практике деятельность следователя в процессе осмотра места происшествия представляет единое целое. В оперативной группе между участниками необходимо четкое распределение функций в зависимости от характера выполняемых действий. Успешность осмотра места происшествия во многом зависит от коллективных действий всех его участников, их согласованности. Основной организационно-тактической формой взаимодействия следователя, работника органа дознания, специалиста, эксперта на первоначальном этапе расследования является совместный выезд на место преступления в составе оперативно-следственной группы. Их взаимодействие при осмотре места происшествия предполагает не дублирование работы, а обязательное и четкое распределение функций. Если следователь производит непосредственно осмотр места происшествия, отыскивает и закрепляет доказательства, фиксирует результаты осмотра в протоколе, то оперативный работник по указанию следователя проводит комплекс оперативно-розыскных мероприятий, направленных на раскрытие преступления, а специалист или эксперт оказывают помощь следователю в обнаружении, закреплении, изъятии следов и т. д. Эти мероприятия должны проводиться одновременно с осмотром места происшествия и обеспечивать условия, необходимые следователю для более качественного осмотра и расследования в целом. Событие преступления оставляет во внешнем мире систему следов. Эти следы обладают специфическими особенностями и в целом образуют систему, существующую в пространстве и времени. Успешные осмотры предопределяются выделением следователем системы следов. Одной из главных причин неудачных осмотров является неумение выделить эту систему следов из окружающей действительности. Эффективность осмотра места происшествия в значительной степени обусловлена наличием у следователя глубоких криминалистических знаний. Так, зная основные закономерности образования следов, характер наиболее типичных из них для различных видов преступлений (убийств, изнасилований, разбойных нападений, краж и т. д.), следователь строит мысленные модели преступного события*. Пользуясь такими моделями, он ведет поиск следов преступления не путем сплошного восприятия и общей оценки всего того, что он увидел на месте, не случайно, а продуманно и целенаправленно. В восприятии обстановки места происшествия важная роль принадлежит также профессиональному и жизненному опыту следователя. Опытный, имеющий большой стаж работы следователь быстрее ориентируется на месте происшествия, строит типичные модели случившегося, ведет осмотр в определенной последовательности, неоднократно мысленно возвращается к своему опыту, ищет возможные аналогии, совпадения. Профессиональные знания должны дополняться личным жизненным опытом следователя, позволяющим вернее осмыслить случившееся, разобраться в возможных мотивах, прогнозировать дальнейшие события. В связи со значительным удельным весом молодых следователей, приходящих в последнее время на работу, возникает вопрос о способах скорейшего приобретения ими необходимого профессионального опыта. Представляется, что этого можно достигнуть постоянной учебой, работой над собой, наставничеством опытных следователей, обменом опытом на совещаниях, конференциях, семинарах, на страницах научных и учебно-методических изданий. Успешность осмотра места происшествия в подавляющем большинстве зависит также от криминалистической наблюдательности следователя, в основе которой лежит умение планомерно, целенаправленно воспринимать все, что имеет или может иметь отношение к событию преступления (наблюдение). До начала осмотра важно получить общее представление о случившемся. «Весьма полезно до приступа к производству осмотра ознакомление с главнейшими обстоятельствами дела, чтобы предшествующий большому и длительному осмотру обзор, т.е. предварительное ознакомление в основном с фактической стороной преступления, дал правильную ориентировку для производства детального осмотра»*. Обзор здесь понимается как общее вводное обозрение, способствующее лучшему пониманию деталей обстановки и всего события при дальнейшем изучении.. Для получения необходимого общего представления о предполагаемом событии преступления следователь внимательно анализирует поступившую информацию, заслушивает краткие сообщения о случившемся от работников милиции, должностных лиц, очевидцев, свидетелей, потерпевших, других людей, которые первыми обнаружили преступление. В этих же целях целесообразно обойти все место происшествия, определить его границы, основные центры и узлы, наметить план, последовательность осмотра, проведения неотложных действий. Многие следователи при осмотре места происшествия ограничивают его пространство плоскостью (пола осматриваемой комнаты или квартиры, асфальтового покрытия, на котором остались следы транспортного происшествия, и т. д.), при этом нередко забывают, что всякое пространство имеет три измерения и, в частности, при осмотре места происшествия, кроме поисков следов в определенной плоскости, их следует еще искать выше и ниже ее уровня и в этом направлении активизировать свое внимание. Успех осмотра места происшествия в решающей степени зависит от мыслительной деятельности следователя. Необходимость всесторонней, объективной фиксации обстановки не исключает, а, напротив, предполагает в процессе осмотра места происшествия множество мыслительных задач, выдвижение и оценку версий, построение мысленных моделей случившегося. Именно сложная мыслительная деятельность следователя делает осмотр места происшествия рациональным и аффективным, позволяет определить связь обнаруженных объектов с расследуемым событием, выявить различные причинные зависимости между обнаруженными явлениями, негативные обстоятельства, распознать возможные инсценировки. Специфика следственного воображения и мышления заключается в выдвижении одновременно целого ряда взаимно исключающих друг друга версий. Следственная версия складывается из разрозненных фактов, представляет собой образ для проверки его в действительности. Все воображаемые версии соотносятся с реальной ситуацией и реальным результатом. Таким образом, следственное воображение постоянно регулируется пространственно-временными рамками прошлого события – преступления. В ходе осмотра места происшествия многие мыслительные задачи приходится решать в условиях дефицита информации, при этом следователь опирается на обнаруженные факты, явления, признаки, использует свои знания, профессиональный, жизненный опыт нередко на уровне интуитивных догадок и предположений. Особенно высок удельный вес воображения и интуиции в творческой работе следователя над раскрытием убийств – преступлений, совершенных очень часто без очевидцев, которые могли бы дать связную картину события. Чем подробнее «видит» следователь внутренним зрением картину убийства, тем более правильными будут выдвинутые им на основании этого «внутреннего видения» версии. О роли интуиции в процессе мыслительной деятельности следователя Гранат и Ратинов пишут: «Следственная интуиция – это основанная на опыте и знаниях интеллектуальная способность быстро непосредственно находить решение творческой задачи при ограниченном исходном материале. Она играет положительную роль в отыскании истины, собирании доказательств, наиболее эффективных приемов расследования»*. При осмотре места происшествия нельзя ограничиваться поиском следов, соответствующих версии следователя, поскольку она может быть неверной. Нужно исследователь любой обнаруженный факт, явление с разных точек зрения, подвергать сомнению наблюдаемые признаки. Все это необходимо не только потому, что первая выдвинутая следователем версия, его модель события могут оказаться ошибочными. Нельзя сбрасывать со счетов возможность инсценировки, подготовленной преступником на месте происшествия. А.Р. Ратинов в связи с этим отмечает: «Значение места происшествия как источника сведений о событии и его участниках понимают многие преступники, и потому нередко в следственной практике приходится иметь дело с различными инсценировками на месте происшествия. Искажая картину события, создавая фиктивную обстановку и фабрикуя отдельные доказательства, преступник стремится направить следствие по ложному пути»*. В ходе проверки версии может обнаружиться несостоятельность первоначальной версии. Это приводит к двум существенным с психологической точки зрения последствиям. Прежде всего ведутся поиски недостающих данных. Бывают случаи, когда новой информации не поступает и вместе с тем есть основание думать, что решение задачи находится внутри данной совокупности фактов. В таких случаях созданную ранее систему обстоятельств необходимо «расчленить» снова на отдельные элементы и еще раз пересмотреть каждый из этих элементов по другим, не отраженным ранее признакам и связям. В этом проявляется основное свойство мышления – открывать новые признаки объекта через включение его в новые связи. В новых связях те же предметы, как известно, выступают в новом качестве. На основе этого анализа возникает новая система обстоятельств, а вместе с нею и новые версии. К. сознался в убийстве С. В.Л. Васильев пишет, что для успешного осмотра места происшествия рекомендуется решать следующие три задачи именно в той последовательности, в которой они будут изложены. Задача первая – собрать всю информацию, кот-ая может иметь отношение к расследуемому событию. На этом этапе не следует ограничиваться сбором сведений под влиянием только одной версии. Вторая задача – проанализировать собранную информацию и на этой основе попытаться создать версии, которые бы объясняли происшедшее событие. Задача третья заключается в сопоставлении каждой выдвинутой версии со всей обстановкой места происшествия. В ходе такого сопоставления должны быть объективно отмечены все противоречия. Если при решении второй задачи нет возможности выдвинуть хотя бы одну достаточно обоснованную версию, следует признать, что следователь поторопился, и вернуться к решению первой задачи (сбору информации). Если же при проверке каждой выдвинутой версии выявляются противоречия, необходимо вернуться вновь к решению сначала первой, а затем второй задачи*. Осмотр места происшествия позволяет получить сведения не только о событиях преступления, но и о многих особенностях личности преступника (физических, биологических, психологических). Преступление как один из видов сознательной целенаправленной деятельности человека отражает многие особенности личности правонарушителя, поэтому при совершении преступления «доказательства возникают неизбежно, а сам процесс их возникновения носит закономерный характер»*. Между результатом преступных действий и личностью правонарушителя прослеживается объективно существующая связь. Она может проявляться в виде и способе совершенного преступления, в определенных материальных изменениях обстановки места происшествия. </w:t>
      </w:r>
    </w:p>
    <w:p>
      <w:pPr>
        <w:pStyle w:val="Normal"/>
        <w:spacing w:lineRule="exact" w:line="120"/>
        <w:jc w:val="both"/>
        <w:rPr>
          <w:rFonts w:ascii="Arial" w:hAnsi="Arial" w:cs="Arial"/>
          <w:sz w:val="12"/>
          <w:szCs w:val="12"/>
        </w:rPr>
      </w:pPr>
      <w:r>
        <w:rPr>
          <w:rFonts w:cs="Arial" w:ascii="Arial" w:hAnsi="Arial"/>
          <w:sz w:val="12"/>
          <w:szCs w:val="12"/>
        </w:rPr>
        <w:t>На основе анализа обстановки места происшествия рассмотрим возможности определения особенностей личности преступника. Так, информация, получаемая при осмотре места происшествия, во многих случаях позволяет с большой долей вероятности судить о поле преступника. Известно, что некоторые виды преступлений являются в большинстве случаев «мужскими» (например, изнасилование, убийство с изнасилованием) либо «женскими» (убийство новорожденных, некоторые виды мошенничества). На пол преступника при проведении осмотра может ориентировать и способ совершения преступления. Так, взлом дверей, сейфа, его перемещение, проломы стен, потолков, полов в жилых помещениях требуют мужской силы. Установление при осмотре места происшествия таких обстоятельств дает основание полагать, что преступник – мужчина. Если же преступник не отличался физической силой, не применял инструментов и орудий, используемых преимущественно в мужских профессиях (слесарь, механик, электрик и т. д.), это дает в определенной степени возможность предположить, что преступление совершено женщиной. На пол преступника могут указывать и характерные следы и предметы, оставленные на месте происшествия: следы губной помады на окурках, одежде, посуде, шпильки, заколки и другие предметы женского туалета; портсигар, трубка, зажигалка, мундштук для сигарет и прочие вещи, обычно принадлежащие мужчинам. Место происшествия может содержать и отдельные данные о возрасте преступника. Чаще всего они позволяют определить, взрослыми или несовершеннолетними правонарушителями совершено преступление. Психологические особенности личности взрослого человека и несовершеннолетнего зачастую различны. Анализ следственной практики показывает, что если взрослые преступники при кражах похищают обычно в первую очередь деньги, самые дорогие и дефицитные веши (драгоценности, хрусталь, ковры и т. п.), то интересы несовершеннолетних в первую очередь направлены на сладости, спиртные напитки, спортивные и фототовары, часы и т. д. При этом их действия не являются в достаточной степени целенаправленными, иногда сопровождаются элементами озорства. По некот-м следам и предметам можно судить о возрасте преступника и более однозначно (следы рук, ног небольшого размера, следы зубов на продуктах, личные вещи подростков, обнаруженные на месте происшествия: одежда, обувь, учебники, письменно-школьные принадлежности и т. п.). Осмотр места происшествия может дать определенную информацию о профессии, профессиональных навыках, знаниях и умениях преступников, так как последние часто реализуются в способе совершения преступления (например, слесарь может взломать сейф, электромонтер – отключить охранную сигнализацию и т. п.). Проводимый в процессе осмотра места происшествия психологический анализ позволяет сделать вывод о мотиве совершенного преступления. В большинстве случае мотив определяется характером преступления (например, совершение лицом хищения, кражи, как правило, свидетельствует о наличии корыстного мотива и т. д.). В преступлении могут найти отражение черты характера (жадность, злобность, агрессивность, жестокость и пр.), волевые качества преступника (осторожность, смелость, трусость, решительность и т. п.). К примеру, дерзкие, смелые, решительные преступники чаще всего рассчитывают на неожиданность, внезапность, применение физического насилия. Обстановка места происшествия иногда способна отразить и определенные психологические, в частности эмоциональные, состояния, испытываемые субъектом в момент совершения им преступления. Если преступник точно выбрал время кражи, действовал продуманно и последовательно, взял наиболее ценные вещи, позаботился об уничтожении следов, от начала до конца преступления вел себя предусмотрительно (не нарушил обстановки квартиры, погасил свет, запер за собой дверь и т. п.), то это позволяет предположить, что он человек хладнокровный, расчетливый, осмотрительный.</w:t>
      </w:r>
    </w:p>
    <w:p>
      <w:pPr>
        <w:pStyle w:val="Normal"/>
        <w:spacing w:lineRule="exact" w:line="12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СИХОЛОГИЯ ОБЫСКА.</w:t>
      </w:r>
    </w:p>
    <w:p>
      <w:pPr>
        <w:pStyle w:val="Normal"/>
        <w:spacing w:lineRule="exact" w:line="120"/>
        <w:jc w:val="both"/>
        <w:rPr/>
      </w:pPr>
      <w:r>
        <w:rPr>
          <w:rFonts w:cs="Arial" w:ascii="Arial" w:hAnsi="Arial"/>
          <w:sz w:val="12"/>
          <w:szCs w:val="12"/>
        </w:rPr>
        <w:t>В психологическом аспекте обыск является сложным и специфическим следственным действием, одним из доминирующих элементов которого является принуждение по отношению к обыскиваемому. В ходе обыска следователь и другие участвующие в нем должностные лица осматривают и исследуют жилище, различные постройки, участки местности, одежду и даже тело человека с целью обнаружения информации, необходимой для расследования преступления. Для обыска характерна противоположность целей следователя и других участников обыска, с одной стороны, и обыскиваемого – с другой. Принудительный характер обыска и противоречие целей у лиц, принимающих в нем участие, обусловливают конфликтную ситуацию. Обыск как следственное действие носит ярко выраженный поисковый характер. Следователю, работникам милиции необходимо найти орудия преступления, предметы и ценности, как правило спрятанные, укрытые обвиняемым. Следователь при проведении обыска располагает обычно весьма ограниченными, неполными данными об условиях его производства, объектах, подлежащих изъятию, местах их нахождения. Эти факторы оказывают отрицательное воздействие на получение следователем информации о местонахождении спрятанных предметов. Проведение обыска предполагает проявление следователем разнообразных психологических качеств, свойств, профессиональных знаний, умений и навыков. Он может и должен использовать факторы, которые способствуют успеху обыска. К ним относятся: подготовка к производству обыска; целенаправленное наблюдение и правильный анализ обстановки на месте производства обыска, наблюдение за поведением обыскиваемого и т. д. Положительные или отрицательные результаты обыска очень часто зависят от надлежащей подготовки к этому следственному действию. Хорошая подготовка обыска обеспечивает своевременное начало этого действия, планомерность его проведения, уверенность в успехе, кот-ая возникает у его участников. Плохая подготовка может привести к случайным, бессистемным поискам, нескоординированности действий обыскивающих и в конечном счете к чувству неуверенности в успехе. В.Л. Васильев пишет, что в ходе подготовки к обыску следователю рекомендуется получить</w:t>
      </w:r>
      <w:r>
        <w:rPr>
          <w:rFonts w:cs="Arial" w:ascii="Arial" w:hAnsi="Arial"/>
          <w:i/>
          <w:sz w:val="12"/>
          <w:szCs w:val="12"/>
        </w:rPr>
        <w:t xml:space="preserve"> ответы на следующие вопросы.</w:t>
      </w:r>
      <w:r>
        <w:rPr>
          <w:rFonts w:cs="Arial" w:ascii="Arial" w:hAnsi="Arial"/>
          <w:sz w:val="12"/>
          <w:szCs w:val="12"/>
        </w:rPr>
        <w:t xml:space="preserve"> 1. Что следует искать. Как выглядят разыскиваемые предметы (форма, цвет, запах и т. д.). 2. Что представляет собой объект, подлежащий обыску: площадь объекта, рельеф объекта, его планировка, количество помещений, количество дверей и окон и их расположение, мебель и ее расположение и т. д. 3. Кто, кроме обыскиваемого, может находиться на объекте в момент обыска. 4. Каково освещение объекта обыска: искусственное и естественное. 5. Имеется ли на объекте телефон или другие средства связи (рация, звонок, селектор и т. п.). 6. Где могут находиться искомые предметы. 7. Кто будет производить обыск. 8. Какие технические средства и другие материалы следует взять с собой. 9. Когда наиболее удобно начать обыск. 10. Сколько времени может он продлиться. 11. Следует составить планы обыскиваемого объекта и порядка производства обыска в нем с четким распределением функций для каждого должностного лица. 12. Заранее подумать о выборе понятых. 13. Предусмотреть способы связи со следственным подразделением (телефон, радио, селектор). Чем подробнее следователь ответит на указанные выше вопросы до обыска, тем меньше неожиданностей будет его подстерегать в момент производства обыска и тем больше шансов на успех при его проведении*.Успешное осуществление обыска в значительной мере зависит от проявления следователем организаторских качеств. В организационном аспекте обыск представляет сложное многоэтапное действие требующее, как уже было сказано, подготовки и планирования, согласованных действий между всеми его участниками. Вся организационная работа обычно ложится на следователя. Он должен обеспечить четкость, последовательность и эффективность как своих действий, так и действий других участников обыска. Следователь, в частности выбирает время обыска, подбирает участников следственного действия, готовит необходимые научно-технические средства, приглашает в случае необходимости специалистов, организует предварительное изучение личности обыскиваемых, определяет более рациональную тактику обыска и т. д. Одним из основных способов получения информации при обыске является наблюдение и анализ его результатов. Особенно много информации может дать наблюдение за поведением обыскиваемого. Для получения наиболее полных и достоверных результатов такого наблюдения надо знать основные психологические закономерности поведения в конфликтной ситуации обыска. Во-первых, находясь в такой ситуации, обыскиваемый прогнозирует свое будущее в зависимости от результатов обыска. Это обстоятельство, как правило, приводит обыскиваемого в состояние сильного эмоционального возбуждения, которое он обычно стремится скрыть. Во-вторых, приближение обыскивающего к месту хранения искомых предметов приводит к акцентированию в мозгу обыскиваемого тех очагов, которые связаны с событием преступления и его последствиями, и это обстоятельство не может не сказаться на поведении обыскиваемого, так же как и удаление обыскивающего от «опасного места». Наблюдать при этом рекомендуется за микродвижением рук и ног, мимикой лица, изменением голоса, цветом кожных покровов, потоотделением и т. д. лица, которое подвергается обыску. Помимо обыскиваемых предметов и объектов, наблюдение может охватывать поведение животных и птиц, которые нередко указывают на присутствие скрывающегося человека или местонахождение спрятанных вещей. Известно, что многие из домашних животных проявляют беспокойство в близком соседстве от трупа, собаки возбужденно ведут себя, когда на их территории находится посторонний человек и т. д. Касаясь лиц, производящих обыск, следует иметь в виду, что со стороны заметней многие промахи и упущения человека, увлеченного определенной работой. Это объясняется тем, что самоконтроль как психическое действие является задачей более трудной, чем контроль за деятельностью другого лица. Поэтому очень желательно при обыске иметь стороннего наблюдателя, кот-й фиксировал бы промахи ищущего и незаметно указывал на них, например, подойдя к обыскивающему, незаметно, заранее обусловленным способом, обратил бы внимание на предмет, кот-й нуждается в дополнительной проверке (выдвинуть ящик, открыть дверцу и т. п.). Эффективность обыска связана с наличием у следователя целенаправленности и устойчивости внимания. Под вниманием в психологии понимается направленность сознания на определенные объекты, имеющие для личности значимость. Внимание в ходе обыска носит произвольный, волевой характер, поскольку следователь использует его для достижения намеченных целей, предпринимает определенные усилия для его сохранения, сосредоточения, чтобы не отвлекаться на иные посторонние раздражители. Существуют известные трудности длительного сохранения устойчивости внимания. Однообразный характер поисковой работы, наличие отвлекающих факторов приводят к постепенному накоплению усталости, к рассредоточению внимания. Поэтому в случае длительности и трудоемкости обыска целесообразно через определенные периоды времени устраивать короткие перерывы. Важно, однако, в процессе обыска не отвлекаться, следовать намеченному плану. Желательно, чтобы участники обыска время от времени меняли характер поисковой работы (например, следователь после осмотра личной переписки обвиняемого переходил к поискам возможных тайников среди предметов мебели и т. п.). Лица, производящие обыск, должны учитывать, что при изготовлении тайников и различных хранилищ преступники в некоторых случаях учитывают целый ряд факторов психологического характера. К ним можно отнести следующие: 1) расчет на появление фактора утомления и автоматизма. Так, искомый документ часто кладут в книгу, находящуюся в середине книжной полки. Расчет при этом основывается на том, что книги будут осматриваться с того или другого края полки, а к середине полки уже появятся определенный автоматизм, утомление, при которых следователь не будет перелистывать каждую страницу; 2) расчет на брезгливость (закапывают предметы в навоз, спускают в отхожее место и т.д.); 3) расчет на проявление такта и других благородных побуждений со стороны следователя (сокрытие объектов в кровати тяжелобольного, в кровати маленького ребенка, в могиле близких родственников и т. д.); 4) нарочитая небрежность сокрытия предмета (оставление его на виду); 5) отвлечение внимания изготовлением тайников-двойников. Расчет на то, что при обнаружении первого пустого тайника остальные такие же тайники осматриваться не будут; 6) расчет на организацию конфликта во время обыска с целью отвлечения внимания для перепрятывания искомого объекта. Предварительный сбор всей перечисленной информации, тщательный анализ ее позволяют следователю успешно решить первую часть задачи по производству обыска – мысленно разгадать действия обыскиваемого*.. Для осуществления обыска необходимо привлекать и специалистов, которые лучше знают сущность каждой вещи, ее назначение, могут уловить имеющиеся отклонения от предназначения вещи, выявить ее особенности. Так, в литературе приводится пример обыска, когда удалось обнаружить тайник благодаря тому, что для участия в обыске были приглашены столяр, строитель и сантехник. Восприятие объектов следователем дополнялось восприятием этих объектов специалистами, которые помогали восстанавливать, как давно и с какой целью производился тот или иной ремонт, устанавливали действительное соотношение частей объектов и т. д. Для проведения обыска желательно устанавливать освещение, создающее лучшие условия для восприятия обстановки, чем то, каким обычно пользуется лицо, в квартире которого производится обыск. Это позволяет обнаружить признаки и следы, которых при обычном освещении, пряча объект, не видел обыскиваемый. Мы уже отмечали, что на внимании следователя отрицательно сказывается его утомление. Когда обыск носит длительный характер и сопряжен со значительной физической нагрузкой, необходимо устраивать перерывы для отдыха. Следует иметь в виду, что преступники нередко специально строят расчеты на утомление следователя. В практике был случай, когда по одному делу производился обыск в комнате, все стены которой были от пола до потолка устланы стеллажами с книгами. Следователь искал могущие изобличить хозяина квартиры документы. После длительных поисков, проверки каждой из нескольких тысяч книг документы были найдены. Они оказались заклеенными в переплеты двух книг, стоящих посредине третьей полки сверху и второй полки снизу. На допросе обыскиваемый объяснил, что, предвидя возможность обыска, он полагал, что следователь будет просматривать книги в определенному порядке: либо сверху вниз, либо снизу вверх, либо начнет с тех полок, которые находятся на уровне протянутой руки, и каждая полка будет проверяться от левого или правого края. Исходя из этих соображении, он спрятал бумаги в книги, которые расположил так, что дойдя до них, следователь (по мысли прячущего) не мог сохранить должного внимания или вообще отказался бы от поисков. При проведении обыска профессионально необходимыми качествами для следователя являются выдержка, самообладание, эмоциональная устойчивость. Обыск в квартире, личный обыск, а тем более задержание затрагивают существенные права и интересы обыскиваемого, членов его семьи. Возможность обнаружения в результате обыска орудий преступления, предметов и ценностей, добытых преступным путем, чревата для обвиняемого задержанием, арестом, суровым наказанием, увольнением от должности, а для его семьи – возможной конфискацией имущества, ухудшением материального положения, формированием отрицательного общественного мнения. Успешное проведение обыска означает для виновного и его семьи крушение многих жизненно важных планов, вызывает у обыскиваемых в этой связи значительные переживания. Все это свидетельствует о том, что обыск во многих случаях происходит в довольно острой конфликтной ситуации, может сопровождаться напряженностью, сложной психологической атмосферой, проявлением неприязни, гнева, раздражения, попыток оскорбления и т. д. Следователь и работники дознания, участвующие в обыске, также не в состоянии оставаться эмоционально безразличными, испытывают самые разнообразные чувства и переживания. К ним, в частности, относятся гнев, возмущение, стремление найти изобличающие виновного предметы, решимость преодолеть возникающие трудности и т.д. Конфликтные отношения в результате воздействия следователя и включения обыскиваемых в деятельность по осмотру отдельных объектов (открытие ящиков и шкафов, перенос по просьбе следователя белья и т. д.) частично снимаются. В ряде случаев снятие конфликтных отношений достигается разъяснением цели и необходимости обыска в связи с определенными прошлыми действиями самого обыскиваемого. В случае возникновения остроконфликтных ситуаций в процессе обыска может применяться метод воздействия как внушение в форме приказа, что даст возможность резко изменить поведение обыскиваемого, вывести психическое отношение из состояния резкого конфликта. Вторая задача в деятельности следователя – это установление речевого контакта с обыскиваемым в процессе обыска. Речевой контакт позволяет решать несколько задач: осуществлять убеждение, наблюдать за реакциями обыскиваемого, выяснять взаимосвязь обнаруженных объектов с другими, их значение для обыскиваемого и т. д. При производстве обыска надо как можно шире включать обыскиваемого в беседу, практиковать постановку вопросов о назначении тех или иных предметов и т. д. Его речь свидетельствует о его внутреннем состоянии, о его отношении к действиям следователя или к отдельным предметам. Тембр голоса, манера говорить могут скорее выдать действительное отношение человека, чем другая внешняя реакция. Речевое общение в процессе производства обыска использовано для разработки специфического приема воздействия, кот-й был назван словесной разведкой. Суть его в том, что следователь спрашивает обыскиваемого о расположении помещений, назначении тех или иных предметов, принадлежности определенных вещей и т. п. и при этом наблюдает за его состоянием, психофизиологическими реакциями. При этом в действие вступает новый дополнительный раздражитель – словесный, кот-й еще более усиливает процессы эмоционального возбуждения обыскиваемого, усложняет возможности контроля за собственным поведением и реакциями. Словесный раздражитель усиливается, если задаваемые вопросы исходят из ситуации обыска. Еще большее значение имеет наблюдение за поведенческими актами обыскиваемого. Такого рода поведенческие акты можно классифицировать как попытки, во-первых, отвлечь внимание участников обыска от осмотра определенных участков и предметов; во-вторых, сорвать обыск или приостановить его; в-третьих, замаскировать или закрыть доступ к каким-либо участкам помещения, определенным предметам; в-четвертых внушить представление о нецелесообразности поисков на определенных участках помещения, о несущественности, незначительности каких-либо объектов (например, на вопрос следователя: «Что находится в чулане?» – жена обвиняемого отвечает, что там всякий хлам, что участники обыска зря потеряют время на осмотр и т. п.). Целеустремленность и волевое поведение следователя при производстве обыска могут оказаться решающими для достижения успеха. Здесь нельзя рассчитывать на легкий успех. Не следует опускать руки при первых неудачах. Нередко искомые предметы удается обнаружить в самый последний момент. Поэтому важно сохранить «творческий подъем» до конца обыска. Неверие в успех крайне отрицательно сказывается на поисковой деятельности. Потеряв надежду, следователь ищет поверхностно, без энергии, формально. Существенное значение для обеспечения эффективности обыска имеет и проявление следователем такого волевого качества, как настойчивость, кот-ая предполагает способность в течение длительного времени стремиться к достижению поставленной цели, преодолевая возникшие трудности. Для успешного осуществления обыска важным условием является проявление следователем бдительности. Сложная психологическая атмосфера обыска, серьезные неблагоприятные последствия, могущие наступить для обвиняемого в случае обнаружения у него орудий преступления, предметов и ценностей, добытых преступным путем, могут подтолкнуть обыскиваемого, членов его семьи к противодействию, применению различного рода хитростей, уловок, к провокациям. Отсутствие у следователя необходимой бдительности, ослабление контроля за поведением обвиняемого, членов его семьи могут привести к весьма нежелательным последствиям. Не должен следователь в течение всего времени обыска забывать и о нравственно-этических принципах. С начала и до конца обыска следователь обязан проявлять вежливость, корректность, не допуская грубости, оскорблений, каких-либо угроз. Следователь может испытывать чувства гнева, возмущения, осуждения по отношению к лицу, у которого производится обыск, однако все это не избавляет его от необходимости быть сдержанным, особенно к членам семьи обыскиваемого. Большое чувство такта требуется от следователя при изучении во время обыска документов, свидетельств личной, интимной жизни обыскиваемых, переписки, фотографий, дневников. Длительность и трудоемкость обыска делают также весьма желательным наличие у следователя психологической и физической выносливости. Вопросы психологического характера, как правило, возникают уже в самом начале производства обыска, когда нужно решить вопрос о способе проникновения в квартиру обвиняемого таким образом, чтобы исключить с его стороны возможность сопротивления, уничтожения или перепрятывания орудий преступления, ценностей, важнейших доказательств по делу. Можно, например, организовать какое-либо «происшествие» на лестничной площадке: воспользоваться приходом к обвиняемому знакомых; зная распорядок жизни членов семьи обвиняемого, войти в квартиру в момент возвращении с работы одного из них и т. д. Обыскиваемый, его соучастники, члены их семей и посторонние лица не должны знать о предстоящем обыске. При проведении обыска нужно учитывать образование, культурный уровень, профессию, знания, интеллектуальные способности обыскиваемого, что имеет немалое значение при выборе места и способа укрытия. Так, например, анализ уголовных дел о хищениях промышленного золота, нарушениях правил разработки недр и сдачи золота государству, спекуляции валютными ценностями показал, что расхитители, валютчики, используя знание физико-химических свойств драгоценного металла, для укрытия золота рассыпают его на определенном участке земли. Обнаружить таким образом спрятанное золото при обыске довольно трудно. Преступники же в случае необходимости могут легко извлечь его путем промывания земли водой. Ориентируясь в основных психологических закономерностях, преступник понимает, что у следователя выработана психологическая установка на обязательный поиск, притуплено внимание к тому, что лежит на виду, и этим старается воспользоваться. Культурный и образовательный уровень человека, его профессия, интересы в значительной степени определяют условия жизни, характер обстановки в квартире и тем самым объективно обусловливают специфику объектов, предметов, подлежащих изучению при обыске. Поэтому все эти социально-психологические особенности личности обвиняемого требуют своего анализа при производстве обыска. Обыск в помещении, как правило, сопровождается проведением личного обыска, так как искомые предметы могут находиться непосредственно при обвиняемом, у отдельных членов его семьи. Следует отметить, что личный обыск с целью изъятия оружия является одним из необходимых средств обеспечения безопасности участников обыска и всех присутствующих, а потому его следует провести безотлагательно перед началом следственного действия. Что же касается более тщательного личного обыска обвиняемого, членов его семьи с целью обнаружения предметов и документов, могущих иметь значение для дела, то его целесообразнее провести на заключительном этапе. При этом продолжают оставаться в силе уже рассмотренные ранее основные нравственно-этические принципы, призванные гарантировать безопасность, здоровье и личное достоинство обыскиваемых. Обнаружение в ходе обыска изобличающих обвиняемого предметов ставит его в трудное психологическое положение, приводя к дезорганизации многих психических процессов, ослаблению волевых установок, направленных на сокрытие причастности к совершению преступления- Учитывая это, целесообразно сразу после обыска произвести допрос и очную ставку, чтобы закрепить при обыске сведения новыми данными. На месте обыска должна быть установлена строгая дисциплина, запрещены посторонние разговоры, ненужное хождение и иные отвлекающие внимание действия, которые не вызываются необходимостью. Полезно предусмотреть порядок решения текущих вопросов и обмена информацией между участниками обыска. В этом же параграфе мы остановимся на проблеме задержание подозреваемого. Рассмотрение психологии двух таких самостоятельных следственных действий, как обыск и задержание, в одном месте обусловлено следующими обстоятельствами. В большинстве случаев обыск и задержание – одновременно осуществляемые следственные действия, поскольку обыск в помещении преследует и цель обнаружения и задержания разыскиваемых лиц, а задержание обязательно сопровождается личным обыском. В психологическом плане обыск и задержание, несмотря на ряд различий, имеют немало сходных особенностей. По сравнению с другими следственными действиями задержание в наибольшей степени носит стрессовый характер. Он выражается в реальной опасности для жизни и здоровья участников данного следственного действия, окружающих, во внезапно меняющихся ситуациях задержания, необходимости глубокого и всестороннего анализа обстановки и т. д. В связи с этим при наличии названных выше факторов совсем иначе протекают многие психические процессы у сотрудников, задействованных в задержании. Определенная их дезорганизованность, нарушение последовательности мышления, чувство страха, тревоги, опасности, уменьшение объема внимания – все это требует учета, системы психической и физической подготовки, определенных тренировок. Поэтому далеко не каждый следователь или работник дознания может успешно провести задержание. В процессе планирования и осуществления задержания большая роль принадлежит рефлексивному управлению следователя, которое заключается в умении провести это мероприятие с учетом особенностей личности подозреваемого, сложившейся ситуации, вероятного повеления лица, чтобы лишить его возможности скрыться, вынудить добровольно сдаться и т. д. Мы уже отмечали, что психологические аспекты подготовки к задержанию и обыску во многом схожи. Они включают в себя изучение личности подозреваемого, обстановки предполагаемого места задержания. Данная информация необходима для решения вопроса о времени, месте и способе задержания. Всегда следует иметь в виду, что даже при наличии данных, положительно характеризующих подозреваемого, нельзя исключить вероятность сопротивления, в том числе и вооруженного. Вот почему столь необходимо в каждом случае сделать все для обеспечения безопасности всех участников задержания. Вероятность сопротивления при задержании особенно часто встречается у рецидивистов, которых характеризуют стойкая антиобщественная направленность, злобность, агрессивность, стремление к насилию, психопатические черты характера; крайние формы эгоизма, враждебное отношение к работникам органов внутренних дел*.В стрессовых ситуациях задержания поведение подозреваемого в значительной степени определяется его эмоционально-волевыми особенностями. Агрессивность, злобность, несдержанность, неумение владеть собой, развязность, истеричность, склонность к аффектным вспышкам – все эти качества подозреваемого увеличивают возможность оказания им сопротивления. Психологического анализа требует и выбор момента задержания. В практике встречаются ситуации, когда задержание приходится проводить без какой-либо предварительной подготовки, к этому вынуждают обстоятельства. Однако во многих случаях есть возможность выбора оптимального варианта задержания, к чему и следует стремиться. В ситуациях, когда преступник лишен возможности скрыться, причинить вред окружающим, но при этом находится в состоянии сильного возбуждения, вызванного страхом, отчаянием, ненавистью, алкогольным опьянением, наркотическими веществами, утратил способность к самоконтролю, – не следует спешить с захватом. Разумнее дать преступнику возможность прийти в себя. Эффективным средством психологического воздействия является убеждение преступника в целесообразности добровольной сдачи. Здесь переговоры, однако, могут принести пользу только при условии знания психологических особенностей личности задерживаемого и умелого их использования. Для участия в таких переговорах имеет смысл пригласить людей, к кот-м задерживаемый питает добрые чувства, мнением которых он дорожит: его родителей, детей, родственников, друзей. Большие психологические сложности возникают в тех редких случаях, когда окруженный преступник (или группа) отказывается сдаться, угрожая расправой с заложниками. В подобных случаях задача оперативно-следственной группы в значительной мере осложняется необходимостью обеспечить безопасность заложников.</w:t>
      </w:r>
    </w:p>
    <w:p>
      <w:pPr>
        <w:pStyle w:val="Normal"/>
        <w:numPr>
          <w:ilvl w:val="0"/>
          <w:numId w:val="2"/>
        </w:numPr>
        <w:tabs>
          <w:tab w:val="clear" w:pos="708"/>
          <w:tab w:val="left" w:pos="360" w:leader="none"/>
        </w:tabs>
        <w:spacing w:lineRule="exact" w:line="120"/>
        <w:ind w:left="0" w:hanging="0"/>
        <w:jc w:val="both"/>
        <w:rPr>
          <w:rFonts w:ascii="Arial" w:hAnsi="Arial" w:cs="Arial"/>
          <w:i/>
          <w:i/>
          <w:sz w:val="12"/>
          <w:szCs w:val="12"/>
        </w:rPr>
      </w:pPr>
      <w:r>
        <w:rPr>
          <w:rFonts w:cs="Arial" w:ascii="Arial" w:hAnsi="Arial"/>
          <w:sz w:val="12"/>
          <w:szCs w:val="12"/>
        </w:rPr>
        <w:t xml:space="preserve">ПСИХОЛОГИЯ ОБЫСКА, ВЫЕМКИ ---Психология выемки Уголовно-процессуальным законодательством предусмотрено, что при необходимости изъятия определенных предметов и документов, имеющих значение для дела, если при этом точно известно, где и у кого они находятся, следователь производит, выемку с санкции прокурора. Выемка проводится в присутствии понятых и лица, у которого выемка проводится. Следует учесть, что понятые приглашаются следователем только из числа работников почтово-тслеграфных учреждений, что является гарантией сохранения такого конституционного права, как тайна переписки, а также необходимостью квалифицированного отбора нужных документов. Основным психологическим фактором выемки является психическое воздействие на подозреваемого или обвиняемого. Вторым очевидно, что изобличающие их принадлежность к совершенному преступлению документы, поступят в распоряжение следователя в качестве вещественных доказательств. Производство обыска В отличие от выемки, основанием для производства обыска является предположение следователя, что в каком-то месте или у какого-то лица находятся орудия преступления, предметы и ценности, добытые преступным путем. Обыск производится на основании мотивированного постановления следователя и только с санкции прокурора. Как и выемка, он проводится в присутствии понятых и лица, у которого обыск производится. При обыске следователь, осуществляя поиск, должен постоянно психологически воздействовать на обыскиваемого. Для этого следователь перед началом обыска должен сообщить обыскиваемому, с какой целью он проводит данное следственное действие, и предлагает ему добровольно выдать искомые веши или документы, используя при этом такие психологические средства внушения, как убеждение и разъяснение такой необходимости. Во время производства обыска запрещено обмениваться информацией между обыскивающими. Действия, требующие специальных навыков, производят специалисты. Важнейшим психологическим процессом во время обыска считается наблюдение, при помощи которого следователь должен предполагать действия обыскиваемого лица. Для достижения положительных результатов обыска необходимо помнить о том, что: нельзя приступать к нему в усталом состоянии; не вступать в конфликт с обыскиваемым, вести себя с ним и членами его семьи корректно и вежливо; устранять все отвлекающие факторы (посторонние разговоры, ненужное хождение по помещению и т.п.); не приступать к осмотру нового объекта, не закончив полного обследования предыдущего; прерываться для отдыха при необходимости, чтобы избежать непроизвольного отвлечения внимания; обращать особое внимание на профессию прячущего и предметы его увлечения: наблюдать за поведением обыскиваемого лица и его непроизвольными реакциями, чествуют и этические нормы для следователя, производящего обыск; нельзя прибегать к действиям, унижающим честь и достоинство обыскиваемого лица; проводить это следственное действие в ночное время, кроме случаев, не терпящих отлагательства; следователь должен относиться бережно к имуществу обыскиваемого лица; не оглашать писем и документов, не относящихся к обыску; не делать замечания членам семьи обыскиваемого по поводу образа жизни последнего. </w:t>
      </w:r>
    </w:p>
    <w:p>
      <w:pPr>
        <w:pStyle w:val="Normal"/>
        <w:spacing w:lineRule="exact" w:line="120"/>
        <w:jc w:val="both"/>
        <w:rPr>
          <w:rFonts w:ascii="Arial" w:hAnsi="Arial" w:cs="Arial"/>
          <w:i/>
          <w:i/>
          <w:sz w:val="12"/>
          <w:szCs w:val="12"/>
        </w:rPr>
      </w:pPr>
      <w:r>
        <w:rPr>
          <w:rFonts w:cs="Arial" w:ascii="Arial" w:hAnsi="Arial"/>
          <w:i/>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Я ПРЕДЪЯВЛЕНИЯ ДЛЯ ОПОЗНАНИЯ.</w:t>
      </w:r>
    </w:p>
    <w:p>
      <w:pPr>
        <w:pStyle w:val="Normal"/>
        <w:spacing w:lineRule="exact" w:line="120"/>
        <w:jc w:val="both"/>
        <w:rPr>
          <w:rFonts w:ascii="Arial" w:hAnsi="Arial" w:cs="Arial"/>
          <w:i/>
          <w:i/>
          <w:sz w:val="12"/>
          <w:szCs w:val="12"/>
        </w:rPr>
      </w:pPr>
      <w:r>
        <w:rPr>
          <w:rFonts w:cs="Arial" w:ascii="Arial" w:hAnsi="Arial"/>
          <w:sz w:val="12"/>
          <w:szCs w:val="12"/>
        </w:rPr>
        <w:t xml:space="preserve">Психология предъявления для опознания и следственного эксперимента Психология предъявления для опознания В соответствии со ст. 164 УПК РФ, в случае необходимости, следователь может предъявить для опзнания лицо или предмет свидетелю, потерпевшему, подозреваемому или обвиняемому. Опознаюшие предварительно допрашиваются об обстоятельствах, при которых они наблюдали ответствующее лицо или предмет, и о приметах и особенностях, по кот-м они могут произвести опознание. Дознание как психический процесс зависит от: прочности хранящего в памяти образа; от психического развития опознающегося общей направленности его личности, см менее психически и интеллектуально такая личность развита, тем больше вероятность ощибочного опознания и выше вероятность опознания по надуманным или второстепенным знакам. Поэтому так важен допрос перед началом этого следственного действия, кот-й выделит индивидуальные признаки лица или предмета, которые необходимо опознать. При “возможности предъявления лица к опознанию его опознание следователь проводит по фотографии, предъявляемой одновременно с фотографиями других лиц в количестве не менее хх. Если у следователя возникнут обоснованные сомнения в способности опознающего правильно воспринимать и воспроизводить воспринятое ранее, то назначается судебно-психопогическая экспертиза. Вопрос 62, Психология следственного эксперимента Следственный эксперимент как следственное действие проводится с целью воспроизведения определенного действия или обстановки, при которых было совершено преступление. В ходе го проведения проверяется возможность видеть, слышать определенные действия, опознавать определенные вещи и предметы при их удаленности и слабой освещенности, ри проведении следственного эксперимента следователь устанавливает: возможно ли совершить определенные действия при конкретных условиях; возможно ли провести определенное действие за определенное время; имелась ли возможность слышать и различать определенные слова или звуки; " наделено ли данное лицо проверяемыми способностями, навыками ли умением. закон запрещает проведение следственного эксперимента, если он унижает человеческое достоинство или создает опасность для окружающих. Содержание следственного эксперимента заключается в проведении опытов и организации посредственного наблюдения за имевшими место во время преступления реальными явлениями и процессами. </w:t>
      </w:r>
    </w:p>
    <w:p>
      <w:pPr>
        <w:pStyle w:val="Normal"/>
        <w:spacing w:lineRule="exact" w:line="120"/>
        <w:jc w:val="both"/>
        <w:rPr>
          <w:rFonts w:ascii="Arial" w:hAnsi="Arial" w:cs="Arial"/>
          <w:i/>
          <w:i/>
          <w:sz w:val="12"/>
          <w:szCs w:val="12"/>
        </w:rPr>
      </w:pPr>
      <w:r>
        <w:rPr>
          <w:rFonts w:cs="Arial" w:ascii="Arial" w:hAnsi="Arial"/>
          <w:i/>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ЧЕСКИЕ ОСОБЕННОСТИ ПРОВЕДЕНИЯ СЛЕДСТВЕННОГО ЭКСПЕРИМЕНТА И ПРОВЕРКИ ПОКАЗАНИЙ НА МЕСТЕ.</w:t>
      </w:r>
    </w:p>
    <w:p>
      <w:pPr>
        <w:pStyle w:val="Normal"/>
        <w:spacing w:lineRule="exact" w:line="120"/>
        <w:jc w:val="both"/>
        <w:rPr>
          <w:rFonts w:ascii="Arial" w:hAnsi="Arial" w:cs="Arial"/>
          <w:sz w:val="12"/>
          <w:szCs w:val="12"/>
        </w:rPr>
      </w:pPr>
      <w:r>
        <w:rPr>
          <w:rFonts w:cs="Arial" w:ascii="Arial" w:hAnsi="Arial"/>
          <w:sz w:val="12"/>
          <w:szCs w:val="12"/>
        </w:rPr>
        <w:t xml:space="preserve">Следственный эксперимент – это самостоятельное процессуальное действие, направленное на проверку имеющихся и получение новых доказательств. Содержанием его является производство различных опытов с целью установления возможности какого-либо события, действия или явления в определенной обстановке и при известных условиях. Сущностью следственного эксперимента является производство опытных действий, с помощью которых проверяется возможность существования в прошлом каких-либо событий, явлений, имеющих значение для установления истины по делу. Следственный эксперимент является сильным средством психологического воздействия на его участников, поскольку его результаты нередко наглядно свидетельствуют о возможности или невозможности определенного явления, события, а опровергнуть их подозреваемому, обвиняемому бывает довольно трудно. Так, обвиняемый в краже из магазина путем проникновения в помещение через форточку заявил на допросе, что совершил это преступление в одиночку, без соучастников. Был проведен следственный эксперимент. Все попытки обвиняемого проникнуть таким способом в помещение оказались безуспешными, причем это было очевидно для всех участников следственного эксперимента. Обвиняемый вынужден был признаться, что у него имелся соучастник – несовершеннолетний, кот-й по его просьбе проник через форточку в магазин и изнутри открыл ему дверь. Важен подбор участников следственного эксперимента. К проведению экспериментов обычно привлекается значительный круг лиц. Кроме следователя и понятых, в экспериментах могут принять участие: обвиняемый, потерпевший, свидетель, специалисты различных отраслей знания, а также технический персонал, помогающий практически выполнить те или иные опытные действия. Недопустимо в ходе эксперимента воспроизводить само событие преступления. Также нельзя при подготовке следственного эксперимента и его проведении допускать действия, унижающие честь и достоинство его участников, назначать следственный эксперимент с участием потерпевшей по делу об изнасиловании. По своему содержанию большинство видов следственного эксперимента представляют исследование и оценку тех или иных возможностей человека: восприятие какого-либо события, факта при определенных условиях (увидеть объекты, услышать голос человека, почувствовать запах и т. п.); совершение тех или иных действий (проникновение через отверстие и т. п.). Проверяются также умения, навыки (изготовить клише, поддельную печать, открыть замок определенным способом и т. д.). При определении условий следственного эксперимента и оценке полученных результатов надо исходить из знания психофизиологических особенностей человека. Немаловажен вопрос о возможности проведения следственного эксперимента. Следователю необходимо обеспечить; 1) воссоздание материальной обстановки, максимально сходной с той, в которой происходили проверяемые действия или события; 2) воспроизведение субъективных психофизиологических факторов; 3) моделирование самих опытных действий. Если в обычной жизни человек действует, как правило, непроизвольно, то в условиях следственного эксперимента у него появляется состояние психологической готовности, которое также мобилизует его психические процессы, увеличивает сосредоточенность; он предпринимает волевые усилия, чтобы лучше увидеть, услышать, запомнить. В обычной ситуации человек, погруженный в свои мысли, переживания, может не слышать какой-либо звук, разговор, не обратить внимания на происходящие события, не заметить каких-либо изменений в обстановке. С другой стороны, в необычной ситуации преступления, испытывая сильное душевное волнение, потрясение, страх, человек в состоянии действовать так, как он не сможет в обстановке следственного эксперимента. Так, убегая с места происшествия, преступник может перепрыгнуть через широкий ров, преодолеть высокий забор, но не сумеет повторить эти действия в процессе следственного эксперимента. Обвиняемый, а иногда и потерпевший при наличии у них определенной заинтересованности могут дать согласие на участие в следственном эксперименте, однако постараются не проявить свои знания, навыки, умения; скрыть возможность правильного восприятия каких-либо явлений. Полученный в ходе таких опытов результат не будет способствовать установлению истины по делу. Нужно очень осторожно подходить к оценке результатов следственного эксперимента. Это, однако, не означает, что в ходе следственного эксперимента не могут быть получены данные, правильно отражающие реально существовавшие явления. Следственным экспериментом руководит следователь. Именно он принимает решение о проведении следственного эксперимента, выдвигает версии, гипотезы, определяет условия проведения, круг участников, содержание, последовательность опытов, оценивает полученные результаты и т. д. Однако это не означает, что следователь должен принимать непосредственное участие в опытных действиях, находиться на всех участках. При наборе понятых следователь исходит из сложности опытов, оценки получаемых результатов. В случае необходимости могут приглашаться понятые, обладающие определенными профессиональными знаниями, физическими данными. Психологического подхода требует решение вопроса о приглашении для участия в следственном эксперименте подозреваемого, обвиняемого, потерпевшего, свидетеля. Следователь по прибытии на место эксперимента выполняет организационную работу: размешает участников, распределяет между ними функции, задания, создает условия, максимально сходные с теми, в которых происходили проверяемые события, и т. п. Проведение эксперимента на том же месте позволяет смоделировать ситуацию с большей степенью достоверности. Кроме того, проведение следственного эксперимента на том же самом месте способствует оживлению ассоциативных связей, лучшему припоминанию существенных обстоятельств события преступления*. Эксперимент проводят иногда и вне места события (например, если надо проверить профессиональные знания и умения обвиняемого). Моделирование материальных факторов допускает использование как подлинных, так и сходных с ними орудий, предметов, материалов. Следует учитывать, что использование подлинных объектов оказывает более сильное психологическое воздействие на участников эксперимента, делает полученные результаты более убедительными. Важны и условия, при которых проводится эксперимент (время года, суток, освещенность, наличие осадков и т. д.). В самом начале эксперимента надо еще раз проверить меры безопасности. а затем напомнить всем участникам следственного эксперимента их задачи, последовательность и содержание опытных действий. В условиях эксперимента участники этого следственного действия находятся в сложном психологическом состоянии, что существенно влияет на характер их действий, речь, голос. Обстановка следственного действия, особая значимость ситуации, присутствие кроме следователя еще и ряда других лиц вызывает порой у участника эксперимента напряженное состояние, весьма отличное от того, в котором находился тот же человек в момент происшествия. Подъем, испытанный во время действительного события, может смениться подавленным состоянием, или, наоборот, вместо растерянности наступит нервное возбуждение*. Главным в следственном эксперименте является проведение опытов и правильная оценка полученных результатов. Задача следователя – организовать производство опытов, осуществлять контроль за ними, фиксировать ход эксперимента, оценивать получаемые результаты. Следователь определяет количество опытов, их содержание, при необходимости повторяет опыты. Опыты, как правило, проводятся многократно. Неоднократное повторение одних и тех же опытов в процессе одного следственного эксперимента позволяет более тщательно изучить исследуемое явление, убедиться в том, что полученные результаты не являются случайными и что они достоверны*. Дублирующие опытные действия должны быть повторены столько раз, сколько необходимо, чтобы исключить возможность случайных результатов, доказать их закономерность. Многократность – первый принцип следственного эксперимента. Второй принцип – вариативность, т. е. осуществление каждого последующего опыта в несколько измененных условиях. Так, при проверке возможности свидетеля услышать и понять содержание разговора, происходящего в соседней комнате, обвиняемому предлагают говорить обычным голосом, громко, тихо, при плотно закрытой двери между комнатами, полузакрытой, открытой, расположив свидетеля близко к двери, посредине комнаты, в ее противоположной части и т. п. Такая смена вариантов опытных действий позволит выяснить объективно существующую возможность свидетеля услышать разговор. Вариативность может быть связана и с изменением психологического состояния испытуемых. Различные варианты опытов могут быть следствием изменения темпа, скорости выполнения опытных действий или их отдельных элементов*. Диагностические эксперименты целесообразно проводить с участием и при консультации психолога, кот-й поможет следователю учесть все многообразие психических явлений, способных оказать влияние на результаты опытов.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ЧЕСКАЯ СУЩНОСТЬ ДОПРОСА И ЗАДАЧИ ДОПРОСА.</w:t>
      </w:r>
    </w:p>
    <w:p>
      <w:pPr>
        <w:pStyle w:val="Normal"/>
        <w:spacing w:lineRule="exact" w:line="120"/>
        <w:jc w:val="both"/>
        <w:rPr>
          <w:rFonts w:ascii="Arial" w:hAnsi="Arial" w:cs="Arial"/>
          <w:sz w:val="12"/>
          <w:szCs w:val="12"/>
        </w:rPr>
      </w:pPr>
      <w:r>
        <w:rPr>
          <w:rFonts w:cs="Arial" w:ascii="Arial" w:hAnsi="Arial"/>
          <w:sz w:val="12"/>
          <w:szCs w:val="12"/>
        </w:rPr>
      </w:r>
    </w:p>
    <w:p>
      <w:pPr>
        <w:pStyle w:val="Normal"/>
        <w:spacing w:lineRule="exact" w:line="120"/>
        <w:jc w:val="both"/>
        <w:rPr>
          <w:rFonts w:ascii="Arial" w:hAnsi="Arial" w:cs="Arial"/>
          <w:sz w:val="12"/>
          <w:szCs w:val="12"/>
        </w:rPr>
      </w:pPr>
      <w:r>
        <w:rPr>
          <w:rFonts w:cs="Arial" w:ascii="Arial" w:hAnsi="Arial"/>
          <w:sz w:val="12"/>
          <w:szCs w:val="12"/>
        </w:rPr>
        <w:t xml:space="preserve">Психология допрос и других следственных действий в судебном заседании Судебное следствие построено на допросе всех участников процесса, поэтому недопустимы: невнимательность со стороны председатсльствуюшего его длительные переговоры с судьями проявления нетерпимости, иронии или элементарного неуважения к окружающим. Все вопросы, задаваемые участникам процесса, должны в обязательном порядке контролироваться членами суда. Судья всегда должен помнить о том, насколько может быть субъективен в своих показаниях потерпевший, кот-й является весьма заинтересованным лицом, поэтому показаниям потерпевшего необходимо уделять самое пристальное внимание. Психологические особенности потерпевшего очень важны для выяснения степени ответственности обвиняемого, поэтому суд должен учитывать также и провоцирующее поведение потерпевшего, которое признается как смягчающее вину подсудимого обстоятельство. Суд должен оказывать всем участвующим в процессе ынемическую помощь, напоминая об отправных событиях преступления, их последовательностя, а также привязки к жизненно важным для данного участника процесса событиям. Особое внимание в процессе судебного следствия должно уделяться допросу эксперта, кот-й тщательно допрашивается судом о методах своих исследований. Психология судебных прений и судебной речи В соответствии с уголовно-процессуальным законом, судебные прения состоят из речей: обвинителей; гражданского иска; гражданского ответчика или их представителей защитника подсудимого. Законом продолжительность судебных прений не ограничивается, однако председательствующий вправе остановить участвующих в судебных прениях, в случае когда они затрагивают ряд обстоятельств, не имеющих отношения к делу. По окончании прений их участники имеют право на реплику. Судебные прения проходят посредством судебной речи, теснейшим образом связанной с результатами судебного следствия, и полученными в ходе судебного следствия доказательствами. Целью судебной речи является убедительное воздействие на суд через соответствующие аргументы. Речь оратора должна быть ясной, грамотной с точки зрения закона и доступной для всех участников судебного следствия. Говоря о психологической характеристике подсудимого, нельзя небрежно относиться к его личности и психотравмируюцшм факторам его поведения. Искусство судебной речи заключается в том, чтобы вызвать у судей солидарность со сказанным путем предоставления соответствующих доводов, подкрепленных имеющимися в деле доказательствами. Основным приемом ораторского искусства является воздействие на окружающих к самостоятельному развитию их мысли. Раздел 9. Психология допроса и очной ставки ложно занятой позиции, потгому следователь должен правильно определять, когда защитник может задавать вопросы в процессе допроса Участие защитника тем не менее, не должно ослаблять внимания следователя к смягчающим вину обвиняемого обстоятельствам. Психология допроса свидетелей В соответствии с законом, качестве свидетеля для дачи показаний может быть вызвано любое лицо, которому могут быть известны какие-либо обстоятельства, подлежащие успшевлс-нию по данному делу. Показания свидетеля как источник доказательств подразделяются на: прямые — основанные на непосредственном восприятии существенных для данного дела обстоятельств; косвенные — основанные на сообщениях других лиц. с указанием такого источника информации. Очевидно, что вначале должны быть допрошены свидетели, способные дать наиболее достоверные показания. В процессе свободного рассказа следователь слушает свидетеля. Не прерывая его, затем задает свидетелю вопросы для выяснения условий формирования у свидетеля образных представлений и установления фактических данных, которые легли в основу оценочных суждений свидетеля. Законом запрещены наводящие вопросы, содержащие прямую подсказку ответа. Особое внимание следователь должен обращать на оправдательный или обвинительный уклон свидетельских показаний. Обвинительные показания свидетеля выступают в виде активной лжи, а оправдательные — в виде умалчивания, т.е, пассивной лжи, кот-ая зачастую связана с нежеланием свидетеля общаться с правоохранительными органами. Такому обстоятельству могут содействовать частые и необоснованные вызовы к следователю, его некорректное поведение по отношению к свидетелю и т.п. Следователь должен отличать ложные показания от заблуждения, с этой целью необходимо детально выяснить условия восприятия событий непосредственно свидетелем, его сенсорные возможности.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О-КРИМИНАЛИСТИЧЕСКАЯ КЛАССИФИКАЦИЯ ДОПРАШИВАЕМЫХ ОБВИНЯЕМЫХ. ТАКТИЧЕСКИЕ ПРИЕМЫ ДОПРОСА ЛИЦ РАЦИОНАЛЬНОГО И ЭМОЦИОНАЛЬНОГО ТИПОВ.</w:t>
      </w:r>
    </w:p>
    <w:p>
      <w:pPr>
        <w:pStyle w:val="Normal"/>
        <w:spacing w:lineRule="exact" w:line="120"/>
        <w:jc w:val="both"/>
        <w:rPr>
          <w:rFonts w:ascii="Arial" w:hAnsi="Arial" w:cs="Arial"/>
          <w:sz w:val="12"/>
          <w:szCs w:val="12"/>
        </w:rPr>
      </w:pPr>
      <w:r>
        <w:rPr>
          <w:rFonts w:cs="Arial" w:ascii="Arial" w:hAnsi="Arial"/>
          <w:sz w:val="12"/>
          <w:szCs w:val="12"/>
        </w:rPr>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Я ДОПРОСА МАЛОЛЕТНИХ СВИДЕТЕЛЕЙ И ПОТЕРПЕВШИХ.</w:t>
      </w:r>
    </w:p>
    <w:p>
      <w:pPr>
        <w:pStyle w:val="Normal"/>
        <w:spacing w:lineRule="exact" w:line="120"/>
        <w:jc w:val="both"/>
        <w:rPr>
          <w:rFonts w:ascii="Arial" w:hAnsi="Arial" w:cs="Arial"/>
          <w:sz w:val="12"/>
          <w:szCs w:val="12"/>
        </w:rPr>
      </w:pPr>
      <w:r>
        <w:rPr>
          <w:rFonts w:cs="Arial" w:ascii="Arial" w:hAnsi="Arial"/>
          <w:sz w:val="12"/>
          <w:szCs w:val="12"/>
        </w:rPr>
        <w:t xml:space="preserve">Психология допроса несовершеннолетних Особенности допроса несовершеннолетних заключаться в том, что они имеют меньший объем восприятия и долговременной памяти. Чтобы установить психологический контакт с несовершеннолетним, следователь должен предварительно ознакомиться с условиями его жизни, связями, составом семьи и особенностями воспитания. Такие сведения следователь может получить из бесед с родителями, участковыми инспекторами и в инспекции по делам несовершеннолетних. В процессе знакомства с условиями жизни несовершеннолетнего следователь выявляет состав его семьи, взаимоотношения в ней, занятия родителей, их культурный и моральный уровни и т.п. Допрос несовершеннолетнего обвиняемого проводится при обязательном участии родителей и защитника и не может продолжаться более одного часа. Если следователь сомневается в способности несовершеннолетнего правильно воспринимать существенные для дела обстоятельства и давать о них показания, а также осознавать значение своих противоправовых действий, то он назначает судебно-психологическую экспертизу.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Я ДОПРОСА НЕСОВЕРШЕННОЛЕТНИХ.</w:t>
      </w:r>
    </w:p>
    <w:p>
      <w:pPr>
        <w:pStyle w:val="Normal"/>
        <w:spacing w:lineRule="exact" w:line="120"/>
        <w:jc w:val="both"/>
        <w:rPr>
          <w:rFonts w:ascii="Arial" w:hAnsi="Arial" w:cs="Arial"/>
          <w:sz w:val="12"/>
          <w:szCs w:val="12"/>
        </w:rPr>
      </w:pPr>
      <w:r>
        <w:rPr>
          <w:rFonts w:cs="Arial" w:ascii="Arial" w:hAnsi="Arial"/>
          <w:sz w:val="12"/>
          <w:szCs w:val="12"/>
        </w:rPr>
        <w:t xml:space="preserve">Как показывает изучение правонарушений несовершеннолетних, подросток чаще всего может совершить преступление под непосредственным воздействием сверстников или взрослых лиц, подчиняясь давлению толпы*. У большинства таких подростков в структуре личности доминируют отрицательные качества: лень, безволие, безответственность, конформизм, агрессивность и т. п. Важнейшим условием формирования личности трудного подростка в большинстве случаев являются отрицательные семейные условия, алкоголизм родителей или родственников, их аморальное поведение и т. д. Однако нередки случаи, когда искаженную нравственную атмосферу вокруг несовершеннолетнего создают любящие его и желающие ему всякого добра, но не обладающие достаточной педагогической культурой родители. Для трудновоспитуемых подростков, как правило, характерно отрицательное отношение к учебе, которое в конечном счете противопоставляет их коллективу класса, школы, училища и т. п. В подавляющем большинстве случаев в число подростков-правонарушителей попадают те, которые не нашли себя в школьном коллективе в связи с отрицательными отношениями с ними. Антисоциальное поведение несовершеннолетнего, таким образом взаимообусловлено влиянием факторов в первую очередь внешней социальной среды (в особенности микросреды), а также индивидуальными особенностями личности подростка, которые обуславливают его индивидуальное реагирование на различные жизненные неудачи. Подростковый возраст (11–15 лет) является переходным главным образом в биологическом смысле, поскольку это возраст полового созревания, параллельно которому достигают в основном зрелости и другие биологические системы организма. В плане социальном подростковая фаза – это продолжение первичной социализации. Как правило, все подростки этого возраста – школьники. Социальный статус подростка мало чем отличается от детского. Психологически этот возраст крайне противоречив. Отсюда – типичные возрастные конфликты и их преломление в самосознании подростка. Юношеский возраст (14–18 лет) представляет собой как бы «третий мир», существующий между детством и взрослостью. В биологическом плане этот этап – период полного физического созревания. Юность - это завершающий этап первичной социализации. Промежуточность общественного положения и статуса юношества определяет и особенности его психики. Перед ними стоит задача социального и личностного самоопределения, кот-ая означает отнюдь не автономию от взрослых, а четкую ориентировку и определение своею места во взрослом мире*. Процессе усвоения моральных и правовых норм поведения заканчивается в подростковом возрасте к 14–16 годам. Это обстоятельство учитывается законодателем, кот-й установил частичную уголовную ответственность с 14 лет и полную уголовную ответственность за все преступления, предусмотренные уголовными законами, – с 16 лет. Личность трудного подростка, как правило, характеризуется низким уровнем социализации и отражает пробелы и недостатки в трех основных сферах его воспитания: в семье, в школе (профессионально-техническом училище) и на производстве. С другой стороны, на личность трудного подростка излишне большое влияние оказывает особая сфера – улица, двор, уличные группы, склонные к совершению правонарушений. Под трудновоспитуемостью прежде всего понимают негативизм и сопротивление педагогическим воздействиям, которое может быть обусловлено самыми разнообразными причинами, выходящими за рамки педагогической и социальной запущенности. Конфликтность в отношениях со взрослыми, родителями и учителями очень часто проявляется в подростковом возрасте и объясняется не только органическими изменениями, но и тем, что меняется вся система отношений подростка и со взрослыми, и со сверстниками. Стремясь избавиться, отстраниться от оценки и влияния взрослых, подросток становится весьма критичным по отношению к родителям и учителям, начинает обостренно чувствовать и замечать их недостатки, подвергать сомнению советы и мнения, высказывания старших. Кризисность подросткового возраста с более или менее выраженной тенденцией к криминализации проявляется и в том, что у подростка существенно перестраиваются отношения со сверстниками. Для него в этот период характерна повышенная потребность общения со сверстниками, стремление к самоутверждению в их среде, чуткое реагирование на мнение сверстников. Следует отметить, что в подростковом возрасте закладываются самосознание, самооценка, основа и фундамент личности, играющие решающую роль в процессе личностного самоопределения и саморегулирования. Формирование самооценки, самосознания происходит прежде всего в общении в процессе активного взаимодействия с себе подобными. «Личность становится для себя тем, что она есть в себе, через то, что она предъявляет для других. Это и есть процесс становления личности»*. Потребность общения и самоутверждения подростка должна быть реализована в благоприятных условиях, на основе социально-значимой полезной деятельности. Если этого по каким-то причинам не происходит и самоутверждение осуществляется в неформальных подростковых группах, уличных компаниях в форме асоциальных проявлений (выпивка, употребление наркотиков, хулиганство и т. п.), оно может стать опасным криминализирующим фактором. Социальную адаптацию детей и подростков могут затруднять различные нервно-психические заболевания и отклонения. Поэтому в данном случае недостаточно мер педагогической коррекции, необходимы вмешательство и помощь психиатров, невропатологов, психотерапевтов, наряду с мерами воспитательного характера осуществляющих медицинскую коррекцию, а также проводящих специальные консультации для педагогов и родителей. Как правило, на практике неучет биологического фактора приводит к бесполезности воспитательных мероприятий в отношении психически неполноценных, совершивших преступления, поскольку шаблонными методами воспитательного воздействия пытаются исправить того, кто прежде всего нуждается в медицинском вмешательстве и чье поведение в значительной степени детерминировано аномалией психики*. Однако вмешательство врача далеко не всегда способно привести к желаемым результатам, поскольку оно не может устранить всех причин, вызывающих нервно-психические расстройства. Первое место занимают все-таки причины социального характера, различные психотравмирующие ситуации, которые переживает трудный подросток в семье и школе, а также наследственная алкогольная отягощенность, приводящая к патологическому отставанию в интеллектуальном и психофизиологическом развитии детей. Наряду с отклонениями нервно-психического характера особую проблему представляет социальная адаптация умственно отсталых детей, имбецилов и дебилов. Исследования показывают, что у олигофренов отсутствует фатальная предрасположенность к преступлениям*. Однако же умственная неполноценность этих детей, безусловно, затрудняет их социальную адаптацию, при особых неблагоприятных условиях в силу своей повышенной внушаемости они могут легко попадать под влияние более взрослых, опытных преступников и быть слепым орудием в их руках. Эти обстоятельства нельзя не учитывать в деятельности органов профилактики и специальных учебно-воспитательных учреждений, занимающихся проблемами социальной адаптации олигофренов. _ Важнейшим условием формирования личности трудного подростка в большинстве случаев являются отрицательные семейные условия. Скандалы родителей, физические наказания подростков, естественно приводят к разрушению тормозных процессов, к воспитанию вспыльчивости, повышенной возбудимости, несдержанности. Тепличные условия, создаваемые детям в некоторых семьях, отстранение их от любой активной деятельности приводят к инфантильности и неспособности преодолеть жизненные трудности в критической ситуации, которые порой бывают довольно банальны: не прошел в вуз по конкурсу и другие. Конфликтные ситуации, в которых оказывается подросток, его неуживчивость очень часто являются следствием его неправильной самооценки. Препятствием для нормального развития личности подростков с завышенной самооценкой является их пониженная критичность к себе. Как считают некоторые исследователи, дети с заниженной самооценкой не могут нормально развиваться из-за повышенной самокритичности*. Для несовершеннолетних правонарушителей характерно совершение преступлений в группе, так как многие преступления технически невыполнимы для одиночного подростка; кроме того, некоторые подростки, участвуя в действиях группы, смелеют и даже наглеют, поскольку это одобряется групповым авторитетом. В.Л. Васильев считает, что криминальную направленность группы характеризуют следующие количественные и качественные характеристики: участие в группе ранее судимых, которые не работают и не учатся, злоупотребляют алкоголем или наркотиками, занимаются азартными играми, а также наличие в группе осознанного лидера, авторитарный стиль управления группой, преимущественно криминальная направленность группы, формирование субкультуры группы (жаргон, специальные клятвы, особый ритуал поведения и т. д.). В дальнейшем при систематической преступной деятельности в группе происходит распределение ролей и функций при совершении преступлений*. В центре внимания внутренней картины преступления подростка находится его личность, в процессе изучения которой необходимо выделение психологических детерминант антиобщественного поведения на различных этапах его формирования. При анализе преступного поведения несовершеннолетних выделено четыре типа нарушителей, для которых общественно опасное деяние является: а) случайным, противоречит общей направленности личности; б) возможным с учетом общей неустойчивости личностной направленности но ситуативным с точки зрения повода и ситуации: в) результатом общей отрицательной ориентации личности, обуславливающей выбор среды, времяпрепровождения и непосредственного варианта действий при наличии подстрекательства, примера преступного поведения и т. п.; г) результатом преступной установки личности, включающей активный поиск, организацию повода и ситуации для преступных деяний, соответственно относительно устойчивой системы антисоциальных оценок и отношений. Предложенная типология не только фиксирует основные варианты возможной направленности личности несовершеннолетних правонарушителей, но и отражает процесс постоянного формирования социально негативных черт личности, переход от единичных деформаций к их цепочке. В результате взаимодействия неблагоприятных внешних условий с определенными пробелами или искажениями в психике подростка возникает трудновоспитуемость. Неблагоприятными условиями могут быть аморальное поведение родителей, кризис в семейных отношениях, ошибки в школьном и семейном воспитании. Однако ни в коем случае не следует считать, что у плохих родителей плохие дети, что типичные неблагоприятные условия порождают типичные недостатки любого подростка. Часто у пьющих родителей и взрослые дети не притрагиваются к вину, у отцов-грубиянов вырастают очень тактичные сыновья и т. д. Подросток, как правило, непросто воспринимает и усваивает неблагоприятные внешние воздействия. Он может их и не воспринимать, отвергнуть, а может с ними бороться. И тогда в борьбе с неблагоприятными условиями формируются положительные качества личности. § 2. Психологические особенности следствия по делам несовершеннолетних Практика показывает, что знание психологических особенностей подростков способствует правильному решению задач расследования преступлений и перевоспитания несовершеннолетних преступников. Работники правоохранительных органов, используя эти знания, обеспечивают правильную диагностику личности несовершеннолетнего, индивидуальный подход к нему, выбор и применение наиболее соответствующих ситуации тактических приемов и т. д. Изучение личности несовершеннолетнего правонарушителя на предварительном следствии, как правило, проводится по схеме: 1) наследственно-биологические факторы: предрасположение к нервным или психическим заболеваниям одного из родителей, патологическая беременность, ненормальные роды, отрицательное влияние алкоголизма, употребления наркотиков и др.; 2) ближайшее социальное окружение подростка: семья, социально-экономический статус родителей, отношения в семье, ценностные ориентации родителей, братьев, сестер, особенности воспитания подростков, школа, отношение к учебе, отношения с учителями, положение подростка в классе, ценностные ориентации одноклассников, друзья, их социальное положение, статус подростка в группе друзей; 3) личностные характеристики подростка: особенности характера и темперамента, ценностно-мотивационный блок, ценностные ориентации подростка, уровень притязаний, самооценка и возможные конфликты в области самооценки, отношение к профессии: сознательность выбора, место профессии в системе ценностей подростка, планы на будущее; 4) правосознание подростка*. Для познания условий жизни и воспитания несовершеннолетнего подозреваемого или обвиняемого необходимо также изучать и другие сферы – семью, место работы и учебы. Необходимо выяснить условия жизни несовершеннолетнего до и после совершения преступления, состав семьи, выяснить, интересовались ли родители или другие взрослые члены семьи учебой, досугом, кругом знакомых, друзей, среди которых несовершеннолетний проводил свободное время, замечали ли негативное поведение несовершеннолетнего и как реагировали на это, какие применялись меры наказания к нему за нарушения требований морали, например в случаях распития спиртных напитков, драк и т. д. Важно установить, посещал ли этот подросток занятия во время совершения преступления, чем он увлекался, учась в школе, каково было его отношение к общественной работе, как он учился, с кем дружил, каков этот подросток в общении с другими школьниками (агрессивен, раздражителен, напорист, избивает младших и т. д.); общителен, замкнут, правдив, жаден или щедр, считается ли с мнением коллектива, в котором он учится, его непосредственное отношение к родителям и учителям. Важно установить и знать, как он воспринимал меры наказания за совершенные проступки и каково его отношение к принятым мерам и т. д. Если подросток уже работает, то надо выяснить, с какого времени и какую работу он выполняет, работал ли он раньше, сколько классов окончил, как он относился к работе, размер заработной платы, его жилищные условия, а также круг друзей на работе, интересовался ли искусством, спортом, книгами, техникой; имелись ли случаи нарушения трудовой дисциплины, принимал ли какое-либо участие в общественной жизни, если нарушал дисциплину, то как он относился к применяемым мерам наказаний, и т. п. Следует помнить, что в подростковом возрасте отмечаются снижение порога возбудимости центральной нервной системы, ослабление в ней процессов торможения и преобладание процессов возбуждения, неадекватность и дезинтегрированность реакций подростка на воздействие внешних раздражителей, повышенный интерес к событиям жизни, стремление к участию в них, различная самооценка своих сил и возможностей. Все это имеет место на фоне повышенной эмоциональности. Естественно, что без участия психолога следователь и суд не в состоянии определить, насколько сказались те или иные возрастные особенности на имеющей уголовно-правовое значение деятельности несовершеннолетнего. При этом важна психологическая экспертиза по делам несовершеннолетних, когда у следователя возникает сомнение в умственном развитии несовершеннолетнего, в степени развития его интеллекта и т. п. Психолог при анализе причин антиобщественной ориентации личности подростка исследует особенности формирования его правосознания, реальных жизненных ценностей, нравственно-нормативных установок и соотносит их с выделенными индивидуально-типологическими и характерологическими особенностями. Безусловно, что при специфике принятия решений, кот-ая в подавляющем своем большинстве учтена в уголовно-процессуальном законодательстве, изучаются индивидуальные свойства личности несовершеннолетнего подростка. Поэтому следователь должен хорошо знать психологические особенности личности несовершеннолетних и учитывать их при выборе тактических приемов проведения с ними того или иного следственного действия. При допросе несовершеннолетних наряду с общими закономерностями, характерными для этого следственного действия, следует учитывать ряд особенностей, связанных с возрастом несовершеннолетних. В частности, допросы маленьких детей в ряде случаев целесообразно заменить беседой или опросом малолетнего с целью быстрого получения информации о личности преступника и т. п. Следует учитывать, что дети при восприятии действительности плохо разбираются в причинных связях, сложное событие воспринимают не целиком, а фрагментарно. Однако у детей вместо жизненного опыта есть воображение, помогающее им хорошо воспринимать предметы и события, близкие их интересам. У большинства детей от 11 до 15 лет отмечаются широкие познавательные процессы, рост самосознания, стремление общаться с людьми, проявление чувства долга и ответственности. Эти качества в целом способствуют запечатлеванию и воспроизведению информации. У несовершеннолетних в возрасте от 15 до 18 лет в целом действуют психические закономерности, характерные уже для взрослого человека, однако у отдельных юношей и девушек этого возраста отмечаются неправильные нравственные оценки наряду с повышенным стремлением к независимости. Практика показывает, что каждому допросу несовершеннолетнего должна предшествовать тщательная подготовка. Здесь важно выяснить, какие люди окружают несовершеннолетнего, в каких условиях он живет, с кем дружит, как он работает или учится. Важно определить уровень его развития, способности, круг его интересов, а также особенности характера. Автор придерживается позиции В.Л. Васильева, кот-й выделяет 5 этапов допроса несовершеннолетнего*. В частности, на первоначальном этапе допроса следователь в устной форме получает от несовершеннолетнего допрашиваемого его анкетные данные. Здесь главная задача следователя – правильно диагностировать личность допрашиваемого. Вступление в психологический контакт между допрашиваемым и допрашивающим – сущность второго этапа допроса. На этой стадии темой беседы являются обычные для существа дела вопросы, они, как правило, касаются биографии допрашиваемого, его учебы, досуга, увлечений и т. д. При этом оба собеседника окончательно вырабатывают в отношении друг друга общую линию поведения, а также определяются такие общие параметры беседы, как ее темп, ритм, основные состояния собеседников, позы, мимика и в отдельных случаях основная аргументация. В главной части допроса следователю необходимо получить от допрашиваемого основную информацию по делу, и это, как правило, удается при хорошо организованном допросе. Затем следователь сопоставляет полученную на допросе с уже имеющейся у него по делу информацией и пытается устранить противоречия, неясность, неточности и т. д. И уже на заключительном этапе допроса следователь различными способами заносит в протокол полученную в результате допроса информацию и представляет эту информацию уже в письменном виде допрашиваемому, кот-й, подтвердив правильность записанного в протокол, его подписывает. На этой стадии важно сохранить лексические особенности речи несовершеннолетнего. Подготовленный со знанием всех материалов дела и проведенный с учетом всех личностных особенностей допрос, несомненно, убеждает допрашиваемого не только в бесперспективности запирательства, но и наглядно показывает истинную цену его преступного поведения, неизбежность разоблачения и последующего наказания со всеми вытекающими последствиями как для самого виновного, так и для его близких. Следователь в процессе подготовки к допросу должен не только планировать последовательность и формулировку вопросов, но и прогнозировать возможные варианты ответов и в зависимости от этого, основываясь на имеющейся у него информации и анализе всех обстоятельств, заранее подготовить необходимые материалы дела. В зависимости от материалов дела следователь должен определить линию взаимоотношений с допрашиваемым. На допросе следователь должен избрать такую тактику общения с допрашиваемым, чтобы тот убедился в объективности и беспристрастности следователя. Добытая на допросе информация о личностных особенностях несовершеннолетнего (жестокость, агрессивность, доброта, правдивость, лживость и т. д.), несомненно, поможет следователю выбрать правильную тактику допроса. Изучая личность несовершеннолетнего, следователь должен установить в первую очередь его положительные качества, время, когда его поведение стало меняться в худшую сторону, выяснить, какие причины способствовали этим изменениям. Все собранные данные позволят следователю создать правильное представление о положительных и отрицательных качествах личности несовершеннолетнего, об условиях жизни, учебы, работы и т, д. Это необходимо следователю не только для получения правдивых показаний, но в первую очередь для надлежащего воздействия на несовершеннолетнего в плане критического осмысливания как совершенного преступления, так и негативного поведения в целом. Наибольшую общественную опасность по делам несовершеннолетних представляют групповые и многоэпизодные преступления. Следователю при расследовании данных преступлений важно выделить организатора – «главаря» преступной группировки. Мы должны знать, что несовершеннолетние по самым разным причинам стараются скрыть действительных организаторов таких группировок и нередко их вину берут на себя. Известно, что организаторами преступных групп несовершеннолетних, как правило, выступают ранее судимые взрослые или близкие к совершеннолетию юноши, которые уже привлекались к уголовной и административной ответственности, будучи опытнее и физически сильнее остальных. Бравируя своим «уголовным прошлым», превосходством в физической силе, «главари» подчиняют других несовершеннолетних членов группы своей воле, нередко терроризируют их. Поэтому следователю необходимо добыть не только доказательства, изобличающие лидера в совершении преступления, но и факты, показывающие истинное лицо вожака, разрушающие ореол героя. Готовясь к допросу такого лидера, следователь должен, безусловно, продумать последовательность и формулировку вопросов, порядок предъявления изобличающих вещественных доказательств, документов, показаний свидетелей и т. д. От выбора места и обстановки во многом зависит успешность проводимого допроса. С допрашиваемым недопустимо панибратское поведение, необходимо дать понять несовершеннолетнему, что он попал в очень серьезную жизненную ситуацию и что от его правдивости и честности зависит его будущее. Обстановка допроса не должна быть и запугивающей: между допрашиваемым и следователем должны быть серьезные, подчеркивающие важность происходящего отношения. Расспрашивая несовершеннолетнего об условиях жизни семьи, об учебе в школе, ПТУ, о работе, об отношении членов семьи и друзей к нему и т. д., следователю нужно вести допрос тактично, помня, что несовершеннолетние, особенно из неблагополучных семей, стыдятся поведения в семье близких и не всегда в связи с этим дают правдивые показания. Нарушение этого требования может привести к потере психологического контакта, а соответственно и к затруднению при допросе. В случае признания вины несовершеннолетним должны выясняться обстоятельства, объективно свидетельствующие о совершенном допрашиваемым преступлении. Определяя в групповом преступлении роль каждого из соучастников, следует позаботиться о доказательствах, которые могли бы объективно осветить поведение всех членов группы. Важно знать судьбу добытых преступным путем предметов и орудий преступления, если они применялись, а также рассказывал ли кому-нибудь о случившемся допрашиваемый. Проведение очной ставки с участием несовершеннолетнего без учета возрастных особенностей его личности может отрицательно сказаться на результатах. В связи с этим следователю необходимо изучить индивидуальные особенности несовершеннолетнего, его умственное развитие, волевые качества, правдивость, отношение к совершенному преступлению, к соучастникам, потерпевшим, свидетелям. Знание этих качеств дает возможность предвидеть поведение несовершеннолетнего на очной ставке и поможет следователю в выборе тактики ее проведения.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Я ДОПРОСА СВИДЕТЕЛЕЙ И ПОТЕРПЕВШИХ.</w:t>
      </w:r>
    </w:p>
    <w:p>
      <w:pPr>
        <w:pStyle w:val="Normal"/>
        <w:spacing w:lineRule="exact" w:line="120"/>
        <w:jc w:val="both"/>
        <w:rPr>
          <w:rFonts w:ascii="Arial" w:hAnsi="Arial" w:cs="Arial"/>
          <w:sz w:val="12"/>
          <w:szCs w:val="12"/>
        </w:rPr>
      </w:pPr>
      <w:r>
        <w:rPr>
          <w:rFonts w:cs="Arial" w:ascii="Arial" w:hAnsi="Arial"/>
          <w:sz w:val="12"/>
          <w:szCs w:val="12"/>
        </w:rPr>
        <w:t xml:space="preserve">Психологические аспекты подготовки к допросу свидетелей и потерпевших складываются из следующих основных компонентов: 1) анализ материалов дела и круга вопросов, подлежащих выяснению; 2) изучение личности допрашиваемого; 3) обеспечение необходимых условий для успешного допроса; 4) поведение самого следователя. Каким бы несложным ни казался на первый взгляд предстоящий допрос свидетеля или потерпевшего, он все равно требует серьезной подготовки. Основой допроса является план, в котором определяется круг вопросов, требующих выяснения, их содержание и последовательность. Перед допросом необходимо изучить материалы дела, проанализировать доказательства, связанные с кругом вопросов, подлежащих установлению при допросе свидетеля, потерпевшего. Если следователь плохо подготовился к допросу, то почти наверняка он проведет его неуверенно и нецелеустремленно. Неподготовленность следователя к допросу вряд ли останется не замеченной допрашиваемым, усилит его волнение, затруднит процесс припоминания необходимых данных, что отрицательно отразится на результатах допроса. А если это будет касаться свидетелей и потерпевших, дающих заведомо ложные показания, неподготовленность следователя лишь усилит их позиции. Задолго до допроса необходимо начинать изучение личности свидетелей и потерпевших. Сюда относятся данные биографического характера, о профессии, образовании, условиях работы, образе жизни, уровне развития, интересах, наиболее значимых личностных психологических качествах, условиях восприятия события преступления, отношении к факту преступного деяния, к преступнику. В непосредственном общении, предшествующем официальной части допроса, следователь путем наблюдения получает информацию о внешнем облике свидетеля, потерпевшего, уровне их культуры, особенностях речи, мимики, жестов, видимых психофизиологических реакциях и состояниях (растерянность, волнение, страх, спокойствие, безразличие, враждебность и т. д.), желании оказать помощь следствию или, напротив, стремлении ограничиться минимумом несущественных сведений. Данные о личности свидетеля, потерпевшего окажут следователю большую помощь при установлении психологического контакта, выборе наиболее рациональной тактики допроса. Психологическое значение имеют время и способ вызова свидетелей и потерпевших, а также обстановка и место проведения следственного действия. По общему правилу, свидетели и потерпевшие должны быть допрошены как можно скорее. Однако и здесь есть исключения. Если потерпевший, а порой и свидетели в результате совершенного преступления находятся в состоянии душевного волнения, напряженности, растерянности, допрос следует отложить. Расследуя дела о хулиганстве, разбойном нападении, изнасиловании, после получения при безотлагательном допросе необходимых для розыска и задержания преступника сведений целесообразно повторно подробно допросить потерпевших и свидетелей. С психологической точки зрения, определяя время вызова свидетеля, потерпевшего, нужно стараться сочетать интересы дела с возможностями и интересами вызываемых. Вызов не должен причинять допрашиваемым излишних трудностей и неприятных переживаний, которые могут осложнить отношения со следователем. Не следует, например, вызывать так, чтобы вызываемый не в состоянии был спланировать свое время, не следует заставлять долго ждать в приемной, переносить допрос на другое время и т. д*. Свидетеля, потерпевшего лучше допросить в нерабочее время, а учащихся до или после занятий. </w:t>
      </w:r>
    </w:p>
    <w:p>
      <w:pPr>
        <w:pStyle w:val="Normal"/>
        <w:spacing w:lineRule="exact" w:line="120"/>
        <w:jc w:val="both"/>
        <w:rPr>
          <w:rFonts w:ascii="Arial" w:hAnsi="Arial" w:cs="Arial"/>
          <w:sz w:val="12"/>
          <w:szCs w:val="12"/>
        </w:rPr>
      </w:pPr>
      <w:r>
        <w:rPr>
          <w:rFonts w:cs="Arial" w:ascii="Arial" w:hAnsi="Arial"/>
          <w:sz w:val="12"/>
          <w:szCs w:val="12"/>
        </w:rPr>
        <w:t xml:space="preserve">Если показания вызываемых лиц очень значимы для дела, то для вызова их лучше воспользоваться телефоном. Телефонный звонок будет способствовать установлению психологического контакта, позволит снять излишнее волнение, свойственное людям, вызываемым на допрос, и препятствующее припоминанию нужных фактов. К вызову по телефону следователь может прибегнуть и для сокрытия факта приглашения свидетеля или потерпевшего в милицию от родственников, соседей, посторонних лиц. Можно их на допрос вызвать и повестками, которые целесообразно направлять по домашнему адресу потерпевших, свидетелей, обязательно в запечатанном конверте, чтобы исключить ознакомление с ними посторонних лиц. В психологическом плане важно решить вопрос и о месте допроса свидетеля, потерпевшего. И хотя этот вопрос решен законом, где говорится, что свидетель допрашивается в месте производства следствия, к нему следует подойти дифференцированно. Если, например, свидетели, потерпевшие забыли важные для дела обстоятельства события преступления, не могут вспомнить их механизм, последовательность, отдельные детали, есть основания допросить их на месте происшествия. Психологически оправдан также допрос в домоуправлении, в общественном пункте охраны порядка и т. п., когда по оперативно-тактическим соображениям нежелательна преждевременная огласка факта вызова потерпевшего, свидетеля. Нельзя забывать и о нравственно-этических соображениях при выборе места допроса. Вызывать к следователю людей преклонного возраста или больных не рекомендуется. Он сам в этом случае должен выехать к месту нахождения этих лиц и допросить их. Если же сделать это невозможно, необходимо направить отдельное поручение соответствующему следователю или органу дознания о производстве допроса этого лица по месту жительства*. Больного потерпевшего, свидетеля можно допросить только с разрешения врача и в том месте, где больной находится (квартира или больница). В значительной степени успешность допроса зависит и от обстановки его проведения. Психологические основы порядка допроса свидетелей заложены в норме закона, в частности, «свидетели, вызванные по одному и тому же делу, допрашиваются порознь и в отсутствие других свидетелей. При этом следователь принимает меры к тому, чтобы свидетели по одному и тому же делу не могли общаться между собой»*. Важнейшим психологическим правилом является допрос «с глазу на глаз», без посторонних лиц. Как правило, допрос свидетелей, потерпевших проходит в служебном кабинете следователя. Обстановка кабинета здесь имеет значение: от простого, делового и строгого стиля в большинстве случаев зависит доверительный и серьезный разговор. Важно, чтобы на протяжении всего допроса ничто не отвлекало внимания следователя, потерпевшего, свидетеля, чтобы следователю не мешали телефонные звонки, беседы с заходящими в кабинет сотрудниками. Допрос – это длительное, содержательное, непосредственное общение следователя с допрашиваемым. Это диалог, в процессе которого происходят поиски и установление истины. На допросе сталкиваются два различных мировоззрения, две воли, две тактики борьбы, различные интересы. На допросе нередко решаются судьба допрашиваемого и судьбы многих людей. Победить в этой борьбе следователю помогают специальные научные знания в области психологии и тактики допроса и мастерство, проявляющееся в профессиональных навыках ведения диалога. Поэтому результат допроса в значительной степени будет зависеть от личностных качеств его участников, а в решающей мере – от профессионально необходимых психологических качеств следователя. Принципиальный, справедливый, честный, доброжелательный следователь вызывает уважение у допрашиваемого, желание дать правдивые показания, помочь следствию. Эффективность допроса обеспечивают и другие социально-психологические качества следователя, такие, как выдержка, самообладание, эмоциональная устойчивость, жизненный опыт, профессиональные знания, способность логически правильно вести допрос. Умение найти нужный индивидуально-психологический подход к допрашиваемому – одна из основных задач следователя. Этот подход предусматривает учет возраста, пола, образования, профессии, жизненного опыта допрашиваемого, уровня культуры, интересов, взглядов, испытываемых в момент допроса психических состояний. К внешним коммуникативным качествам следователя относятся внешний вид, физические данные, манера поведения, стиль одежды и т. п. Подтянутость, аккуратность, простота, общительность следователя, скромный, деловой стиль одежды, внимательность, доброжелательность – все это способствует появлению доверия, готовности к общению со стороны допрашиваемых, Необходимо учитывать и психологическое состояние свидетеля, пришедшего на допрос, так как для большинства людей вызов к следователю является необычным событием, вызывающим волнение и растерянность. Помехой на пути установления надлежащей психологической обстановки допроса становятся и отдельные психологические качества свидетеля, в частности недоверчивость, замкнутость, чрезмерная стеснительность, необщительность*. *См.: Соловьев А.Б. Допрос свидетеля и потерпевшего. М., 1974, с. 44. Во всех случаях допросу должна предшествовать беседа следователя со свидетелем. Беседа с учетом его взглядов, интересов, настроения, психологических особенностей способствует снятию психического напряжения, устранению недоверия, появлению готовности дать правдивые показания. Еще большей психологической подготовки требует допрос потерпевших, о чем изложено нами в главе 7 данной работы. Опытный следователь на допросе, целенаправленно воздействуя на личность допрашиваемого в рамках закона, умеет выбрать тот единственный катализатор, кот-й открывает интимный мир человека, его душу. Одной из ведущих характеристик этого процесса является закономерность его динамики, установление последовательных этапов, раскрытие психологических факторов, которые определяют особенности каждого из этапов. Первая, внешняя сторона – это вводная часть допроса, в ходе которой следователь получает от допрашиваемого анкетные данные: фамилию, имя, отчество, год рождения семейное положение и т. д. Ее внутренним содержанием является определение обоими собеседниками пути своего дальнейшего поведения по отношению друг к другу. Вторая стадия допроса – стадия перехода к психологическому контакту, под кот-м понимается готовность допрашиваемого к общению со следователем, к даче правдивых показаний. На этой стадии определяются такие общие параметры беседы, как ее темп, ритм, уровень напряженности, основные состояния собеседников и главные аргументы, кот-ми они будут убеждать друг друга в своей правоте. Способы установления психологического контакта весьма разнообразны и многочисленны. Их выбор зависит от сложившейся следственной ситуации, особенностей личности, психологического состояния допрашиваемого и самого следователя. Психологический контакт может быть установлен путем воздействия на социально-психологические качества потерпевших, свидетелей. Иногда следователь добивается психологического контакта, пробуждая доверие к себе, интерес у потерпевших, свидетелей к общению стремлением найти общие склонности, увлечения. Объяснив свидетелю, потерпевшему, в связи с чем они вызваны на допрос, следователь должен выслушать их свободный рассказ, что дает допрашиваемому возможность сосредоточиться, вспомнить обстоятельства, а следователю – избежать постановки наводящих вопросов, внушающего воздействия. Уважительность и доверие к показаниям свидетелей и потерпевших должны быть обязательными для следователя. С его стороны недопустимы грубость, насмешки, подчеркнутая недоверчивость, невнимательность, торопливость и т. п*. В ходе свободного рассказа или после его окончания, если следователь увидит, что допрашиваеммый значительно отклоняется от интересующих следствие обстоятельств, он может задавать дополняющие, уточняющие, контрольные вопросы. Следователь должен при этом внимательно следить за формой их постановки, за своей интонацией, контролировать свою мимику и жесты, так как и они могут оказывать внушающее воздействие. Установив мотивы дачи ложных показаний, следователь должен стараться убедить недобросовестного потерпевшего, свидетеля в необходимости изменить позицию. При расследовании преступлений очень часто возникает необходимость, допрашивая свидетелей, потерпевших, установить точное время воспринимаемого ими события. В частности, это позволяет, определить момент совершения преступления, время нахождения подозреваемого в определенном месте, другие существенные для дела обстоятельства. При расследовании преступлений, для которых характерна быстротечность преступного события и кратковременность восприятия, нужно стремиться к установлению возможно большего числа свидетелей, потерпевших, тщательно сопоставлять их показания с другими собранными по делу доказательствами. Следователь может оказать помощь допрашиваемому в припоминании времени события. С этой целью возможно применение метода хронометража. В качестве точки отсчета избирается какое-либо памятное потерпевшему, свидетелю событие, время которого известно. Затем следователь предлагает допрашиваемому вспомнить, что он еще делал в этот день, последовательность его действий, их длительность и тем самым хронометрирует день до интересующего следствие момента. В ходе заключительной части допроса следователь различными способами (рукопись, машинопись, магнитофонная запись) фиксирует полученную в результате допроса информацию и представляет эту информацию уже в письменном виде допрашиваемому, кот-й, подтвердив правильность записанного в протокол, его подписывает. В ходе допроса между следователем и допрашиваемым происходит обмен информацией, в которой выделяются два аспекта: это словесный обмен информацией между допрашиваемым и допрашивающим и получение информации о состоянии допрашиваемого и даже направление его мыслей путем наблюдения за его поведением (жесты, мимика, цвет кожных покровов и т. д.). В ходе допроса всегда должно быть обеспечено тщательное наблюдение за допрашиваемым для установления его состояния, которое определяется по его внешнему виду, поведению, реакции на передаваемую ему информацию, на основании анализа его речи (темп, связность, повторения, отрывистость и т. д.). Так, например, неожиданные спазмы, изменения скорости и ритма звука или хохот, быстрое или поверхностное дыхание и постоянное прерывание других... рассматриваются как симптомы напряжения*.. Допрос потерпевших, свидетелей требует глубокого изучения их личности, ее психологического содержания, что позволит оказать воспитательное воздействие на потерпевших и свидетелей с антиобщественными взглядами, частнособственической психологией, ведущих паразитический образ жизни, алчных, жестоких, трусливых, грубо нарушающих нормы морали, тем более если эти социально-психологические отклонения вошли в число причин, условий, способствовавших совершению преступления. </w:t>
      </w:r>
    </w:p>
    <w:p>
      <w:pPr>
        <w:pStyle w:val="Normal"/>
        <w:spacing w:lineRule="exact" w:line="120"/>
        <w:jc w:val="both"/>
        <w:rPr>
          <w:rFonts w:ascii="Arial" w:hAnsi="Arial" w:cs="Arial"/>
          <w:sz w:val="12"/>
          <w:szCs w:val="12"/>
        </w:rPr>
      </w:pPr>
      <w:r>
        <w:rPr>
          <w:rFonts w:cs="Arial" w:ascii="Arial" w:hAnsi="Arial"/>
          <w:i/>
          <w:sz w:val="12"/>
          <w:szCs w:val="12"/>
        </w:rPr>
        <w:t>Психология допроса подозреваемого и обвиняемого</w:t>
      </w:r>
      <w:r>
        <w:rPr>
          <w:rFonts w:cs="Arial" w:ascii="Arial" w:hAnsi="Arial"/>
          <w:sz w:val="12"/>
          <w:szCs w:val="12"/>
        </w:rPr>
        <w:t xml:space="preserve"> Подозреваемый и обвиняемый отнюдь не обязательно могут быть преступниками. Поэтому, решая основной вопрос по делу, совершено ли преступление данным лицом, нужно ясно понимать его психологию. Стремясь уклониться от ответственности и скрыгь свое участие в преступлении, виновный старается утаить от окружающих и связанные с этим переживания. Он оберегает свои воспоминания от внешнего проявления и тем самым постоянно оживляет их, а подавляя переживания, еще более их обостряет. В конце концов тенденция скрыть свои чувства и мысли вносит сильнейшую дезорганизацию в его психические процессы. Если процессуальное положение подозреваемого и обвиняемого имеет существенные различия, то в психологическом аспекте эти различия представляются значительно менее важными. В частности, у подозреваемого происходит частая смена состояний, сопровождаемая то появлением уверенности в себе, стремлением к активному противодействию, недооценкой возможностей следствия, самоуверенностью, то, напротив, возникновением подавленного, депрессивного состоянии, растерянности, безволия. В отличие от подозреваемого обвиняемый чаще всего имеет больше сведений о положении дел, о содержании имеющихся доказательств у следствия. Однако на предварительном следствии, у подозреваемого и обвиняемого наблюдаются многие сходные психологические состояния, мотивы, побуждения, а отсюда и особенности поведения*. *Все,что здесь и далее будет говориться об обвиняемом, в равной степени можно отнести к подозреваемому. Психические состояния, мотивы действий, личностные качества допрашиваемых определяют их поведение на предварительном следствии и тем самым обуславливают психологический подход к ним, избрание наиболее эффективных, тактических и психологических приемов. На допросе обвиняемый может испытывать самые разнообразные чувства. Совершивший преступление боится изобличении и, конечно же, наказания. Это обычно действует на психику угнетающе, может в значительной степени подавить волю допрашиваемого, снизить возможности правильной оценки сложившихся обстоятельств, ухудшить самоконтроль, привести обвиняемого в угнетенное, депрессивное состояние. Страх обычно возникает у лица, совершившего преступление, задолго до привлечения его к уголовной ответственности. Такие психологические состояния затрудняют установление с допрашиваемым психологического контакта, снижают эффективность тактических приемов допроса. На допросе обвиняемый может быть в состоянии душевного потрясения, стыда, опасаясь, что о случившемся узнают родные и близкие, друзья, сослуживцы, соседи. Моральные оценки и суждения окружающих небезразличны даже для людей с устоявшимися антиобщественными взглядами. Нежелание огласки является весьма сильным мотивом, во многом определяющим поведение обвиняемого. При выявлении такого мотива задача следователя – убедить допрашиваемого в необходимости дать правдивые и полные показания. Только это хоть в какой-то степени поможет сохранить понимание близких ему людей. Следователю иногда приходится встречаться и с обвиняемыми (чаще рецидивистами) для которых мнение других людей ничего не значит. Они руководствуются принципами «не пойман – не вор», «деньги не пахнут» и т. д. Для отдельных обвиняемых типична боязнь утраты достигнутого им социального, служебного и материального положения. Поэтому на допросе такой обвиняемый чаще всего уклоняется от дачи правдивых показаний. Здесь следователь, чтобы преодолеть указанное психологическое состояние обвиняемого, должен убедить его в возможности честным и добросовестным трудом восстановить социальное положение стать полноправным членом общества. Сильным психологическим состоянием, формирующим мотивы поведения обвиняемого, является страх лишения свободы, привычного образа жизни, оказаться среди преступников. Такое чувство, особенно присущее лицам, впервые совершившим преступление и привлеченным к уголовной ответственности, обычно приводит их в состояние глубокой депрессии. В такой ситуации обвиняемый полагает, что избежать задержания, ареста, содержания под стражей, приговора, связанного с лишением свободы, можно, только отрицая свою вину, давая ложные показания у него возникает соответствующее психологическое состояние, формируется позиция, кот-ую следователю необходимо преодолеть. Для этого требуется убедить обвиняемого, что доказывание вины мало зависит от его признания, а в решающей мере – от всей совокупности доказательств. Здесь требуется разъяснить обвиняемому, что чистосердечное раскаяние... а также активное способствование раскрытию преступления является для суда обстоятельством, смягчающим ответственность. Практика показывает, что в преступлениях, совершаемых группой, обвиняемый по-разному относится к соучастникам. Если кому-то он многим обязан, то старается скрыть причастность к преступлению этого человека, надеясь на его помощь и поддержку. Гораздо чаше система психологических отношений в преступной группе построена на подчинении силе, страхе, иных низменных побуждениях и инстинктах. Поэтому в процессе расследования, когда участники преступной группы изолированы друг от друга, построенные на такой основе отношения распадаются. У обвиняемого крепнет неприязнь к лицам, втянувшим его в преступную группу, по чьей вине он оказался привлеченным к уголовной ответственности. Следователь вправе использовать подобное психологическое состояние обвиняемого, раскрыть перед ним систему отношений, существовавших в преступной группе, показать, на чем построено ложное чувство товарищества среди преступников, использовать эти знания для выбора наиболее эффективных тактических приемов допроса. Однако следует помнить о необходимости очень осторожного их выбора с учетом психологических взаимоотношений участников преступной группы, поскольку недопустимы приемы, основанные на использовании, разжигании низменных чувств и побуждений. Для обвиняемого на предварительном следствии очень характерно психологическое состояние тревоги, неопределенности, невозможности правильного предвидения сложившейся ситуации и управления ею. Часто подозреваемому неизвестно, какими доказательствами располагает следователь, какая мера пресечения может быть избрана, какие следственные действия, в том числе и носящие принудительный характер, будут проведены и т. д. Такое психологическое состояние является основой для разработки и применения тактических и психологических приемов. Однако при этом недопустимы нарушения законности, нравственных, этических норм и принципов уголовного законодательства. Хочется отметить, что допрашиваемые могут испытывать одновременно целый комплекс чувств, тесно связанных между собой. Особое место занимают психологические состояния, переживаемые невинным человеком, кот-й в силу стечения обстоятельств оказался в положении подозреваемого или даже обвиняемого. Безусловно, он испытывает чувства возмущения, гнева, обиды, стремится скорее избавиться от необоснованных, с его точки зрения, подозрений, доказать свою невиновность; он также может ощущать беспомощность, невозможность опровергнуть имеющиеся против него улики, преодолеть предубеждение окружающих. Эффективность допроса во многом зависит от того, в каком психологическом состоянии находится допрашиваемый, от осознания обвиняемым своей вины, от готовности дать правдивые показания. Следователь должен тактически умело ослабить или нейтрализовать отрицательные психологические состояния и усилить, поддержать положительные. Поведение человека в значительной степени определяется воздействием на него доминанты* – господствующего в данный момент очага возбуждения в коре больших полушарий головного мозга, кот-й обладает повышенной чувствительностью к раздражению и способен оказывать тормозящее влияние на работу других нервных центров. В очаге при этом происходит концентрация возбуждения. Доминанта, как правило, возникает у человека в связи с более или менее серьезными событиями в его жизни, за исход которых он переживает, в связи с кот-ми испытывает чувство страха, неуверенности, беспокойства. Зачастую доминанта воздействует и на преступника. Испытывая чувства тревоги, сожаления, страха, раскаяния и т. д., правонарушитель мысленно многократно возвращается к событию преступления, обдумывает возможные неблагоприятные последствия. Этот процесс приводит к еще большему усилению переживаний, к постоянному подкреплению очага возбуждения – доминанты. Замечено, что чем тяжелее преступление, тем ярче изменения в поведении преступника. _Родственники К., подозреваемого в убийстве, сообщили на допросе, что начиная с весны (времени совершения преступления) он постоянно находится в очень подавленном состоянии, кричит во сне, вскакивает по ночам. Товарищи по службе на допросе показали, что К. пытался повеситься, заявляя, что он недостоин быть среди них. Среди юристов и психологов в последнее время проявляется интерес к исследованию защитной доминанты правонарушителя*. Под воздействие доминанты преступник стремится к совершению поступков, которые, как он думает, обеспечат ему безопасность, помогут избежать изобличения и последующего наказания. Его действия носят своеобразный защитительный характер. В то же время именно эти действия преступника зачастую привлекают к себе внимание органов следствия, дают основания для предположений о его причастности к совершенному преступлению. Такие действия получили название «улики поведения». Улики поведения бывают самых различных видов. Наиболее распространенными являются: подготовка инсценировок, создание ложного алиби, немотивированный и внезапный отъезд, попытки направить следствие по ложному пути; проявление повышенного интереса к процессу расследования преступления; распространение заведомо вымышленных слухов о личности преступника, мотивах преступного деяния; нарочитость, демонстративность поведения, призванного всячески убедить окружающих в полной непричастности к преступлению, отрицание даже точно установленных фактов («не видел», «ничего не слышал» и т. д.); попытки уговорить, подкупить потерпевших, свидетелей; поиски лиц, которые бы дали ложные показания; изменение привычных стереотипов поведения после совершения преступления; осведомленность о таких деталях, которые мог знать только виновный, возвращение, порой неоднократное, на место совершения преступления*. В различных следственных ситуациях улики поведения проявляются по-разному. На пустыре был обнаружен труп изнасилованной девочки. За этим местом установили тайное наблюдение, поскольку не исключалась возможность появления там преступника. Вскоре на пустыре был замечен С. По работе он характеризовался отрицательно, за появление в нетрезвом виде был уволен и длительное время вел паразитический образ жизни, беспробудно пьянствовал, проявлял нездоровую сексуальность. Версия о виновности С. подтвердилась. Среди лиц, возможно причастных к преступлению, внимание следователя привлек Н. Он проявлял в связи с расследованием заметное беспокойство, расспрашивал свидетелей о допросах, интересовался, зачем следователь и работники милиции осматривают у подозреваемых одежду, можно ли по следам рук обнаружить преступника. Именно Н. и оказался разыскиваемым преступником. Умение разбираться в психофизиологической природе улик поведения, их сущности, видов, особенностей проявления помогает следователю и работникам дознания успешно решать оперативно-тактические задачи: выдвигать обоснованные версии и вести их продуманную разработку, осуществлять целенаправленный, всесторонний поиск доказательств, избирать правильную тактику допроса подозреваемых (обвиняемых), проведение других следственных действий и т. д. Однако этим значение доминанты не исчерпывается. Давно замечено, что человек, совершивший тяжкое преступление, испытывает сильное психологическое напряжение. Стремление скрыть причастность к преступлению, необходимость маскироваться, чтобы выглядеть спокойным, приводят к усилению торможения в клетках коры головного мозга. После этого начинает преобладать процесс возбуждения. Оно становится все более устойчивым, а потом и постоянным. Безусловно, преступник испытывает острое желание снизить напряженность, снять с себя бремя тайны преступления, посоветоваться, как быть дальше, какую линию поведения избрать, просто выговориться хотя бы и постороннему человеку. Выявление таких состояний, «поддержание» указанных процессов на допросе, проведенном в строгих рамках правовых и этических норм, способствуют получению правдивых показаний, скорейшему раскрытию преступлений. На предварительном следствии допрос обвиняемого нередко проходит в условиях конфликтной ситуации. Причины конфликта возникают от принудительного характера общения, так как обвиняемый понимает, что каждый проведенный следователем допрос приводит к изобличению в совершении преступления, но не считает возможным отказаться отдачи показаний, не может избежать общения со следователем. Обвиняемый понимает сложность положения, в котором уже находится, и зачастую связывает с деятельностью следователя избрание меры пресечения, изменение привычного образа жизни, нравственные переживания, лишение возможности общаться с близкими людьми и т. д. Следователь в ходе допроса стремится установить истину, наделен значительными властными полномочиями, а обвиняемый старается скрыть истину, но обязан подчиняться требованиям закона. Данный конфликт не должен носить личностного характера, взаимоотношения надо строить в строгом соответствии с нормами уголовного судопроизводства и морали. При допросе необходим индивидуально-психологический подход к обвиняемому. В сложной ситуации следователю нужно знать все основные социальные роли, которые исполнял допрашиваемый в жизни, и научиться направлять допрашиваемого к занятию такой ролевой позиции, кот-ая бы наиболее соответствовала ситуации данного допроса. Для следователя далеко не безразлично, какую из всего арсенала ролей будет играть допрашиваемый. Например, изучая личность обвиняемого, следователь установил, что юноша увлекается радиотехникой. Будучи сам страстным любителем радиотехники, следователь достиг полного психологического контакта, заговорив с допрашиваемым на любую тему. По другому делу обвиняемый, отказавшийся давать показания, стал разговаривать со следователем после того, как узнал, что в период Великой Отечественной войны он и следователь сражались на одном фронте. Исследуя личность допрашиваемого, следователь должен планировать обращение к ее лучшим сторонам, т. е. к социально положительным ролевым позициям данной личности. Этически и тактически недопустимо, чтобы следователь для установления контакта с допрашиваемым использовал отрицательные стороны его личности, даже если следователь хорошо знает их. Возникновение в ходе допроса психологической общности показывает обвиняемому, что его допрашивает компетентный, внимательный и чуткий человек, и является первой ступенькой перестройки допрашиваемого в социально правильном направлении. Отношение обвиняемого к совершенному преступлению, предъявленному обвинению, возможному наказанию зависит от мотивов, кот-ми обвиняемый руководствуется в период расследования уголовного дела. Изучению и анализу должны подвергаться не только мотивы, обусловленные ситуацией расследования, но и сформировавшиеся в течение жизни обвиняемого направленность личности, нравственно-этические представления, сохраняющие и в условиях расследования свою мотивирующую роль. Ранее мы уже рассмотрели конфликтные ситуации допроса. Кратко остановимся на бесконфликтных ситуациях допроса, которые характеризуются признанием объективно установленных фактов и готовностью давать правдивые показания. Бесконфликтность ситуации, разумеется, не гарантирует полной откровенности обвиняемого. Он может добросовестно заблуждаться, ошибаться, неправильно понимать сущность тех или иных событий, наконец, обвиняемый, чистосердечно признавая свою вину, может подсознательно стремиться к ее преуменьшению. Поэтому подготовка к допросу даже в бесконфликтной ситуации в некоторых случаях должна включать элементы основанного на знании психологии обвиняемого прогнозирования ошибок. Учет таких особенностей обвиняемого, как завышенная самооценка, некритичность к собственной личности, недоброжелательное отношение к окружающим, позволяет предвидеть вольное или невольное стремление обвиняемого к смягчению своей вины. На практике мнимая бесконфликтность ситуации допроса часто возникает в случае самооговора обвиняемого. Вероятность самооговора повышается, если обвиняемый отличается повышенной внушаемостью, податливостью к внешнему воздействию, неумением отстаивать свою позицию, слабоволием, недостаточной выносливостью к психическому напряжению. Наиболее типичным мотивом самооговора является стремление избавить от наказания действительного виновника (под влиянием родственных или дружеских чувств), либо самооговор продиктован определенными групповыми интересами или же достигается угрозами и воздействием заинтересованных лиц в отношении тех, кто находится в какой-либо зависимости от них). Допускаемое со стороны обвиняемого ложное признание может быть продиктовано его стремлением уклониться от ответственности за более тяжкое преступление. Таким путем он рассчитывает усыпить бдительность, создать себе алиби по другому делу, доказать наличие обстоятельств, смягчающих или исключающих его ответственность, и т. п. Полный вымысел сравнительно легко опровергается. Детализация и последующая проверка места, времени и других обстоятельств вымышленного события неминуемо ведут к разоблачению лжи. Если допрашиваемый упорно скрывает достоверно известные ему сведения по делу либо сообщает заведомую ложь, то в отношении него следователь вправе применить метод изобличения. Изобличать допрашиваемого в сокрытии каких-то фактов или заведомой лжи – значит опровергнуть его утверждения, показать их несостоятельность, несоответствие установленным по делу фактам. Достигается это путем предъявления доказательств, вскрытия противоречий, использования логической аргументации. Все доступные следователю и допустимые приемы воздействия на обвиняемого невозможно перечислить*. Важно только отметить, что следователь не должен прибегать к запугиванию, унижению человеческого достоинства, необоснованным обещаниям и т. д. Задача юридической психологии как науки заключается в подведении теоретической базы к творческим находкам следователей.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Я ДОПРОСА НА ОЧНОЙ СТАВКЕ. ,</w:t>
      </w:r>
    </w:p>
    <w:p>
      <w:pPr>
        <w:pStyle w:val="Normal"/>
        <w:spacing w:lineRule="exact" w:line="120"/>
        <w:jc w:val="both"/>
        <w:rPr/>
      </w:pPr>
      <w:r>
        <w:rPr>
          <w:rFonts w:cs="Arial" w:ascii="Arial" w:hAnsi="Arial"/>
          <w:sz w:val="12"/>
          <w:szCs w:val="12"/>
        </w:rPr>
        <w:t>Очная ставка – следственное действие по одновременному допросу двух лиц, ранее допрошенных, с целью устранения противоречий, которые имеются в их показаниях. Обладая всеми чертами допроса, очная ставка весьма специфична не только в процессуально-тактическом, но и в психологическом отношении. С точки зрения психологии очная ставка – это специфическое психическое общение, которое развивается между тремя лицами. Именно это и служит основанием для самостоятельного рассмотрения данного следственного действия в юридической психологии*.</w:t>
      </w:r>
    </w:p>
    <w:p>
      <w:pPr>
        <w:pStyle w:val="Normal"/>
        <w:spacing w:lineRule="exact" w:line="120"/>
        <w:jc w:val="both"/>
        <w:rPr/>
      </w:pPr>
      <w:r>
        <w:rPr>
          <w:rFonts w:eastAsia="Arial" w:cs="Arial" w:ascii="Arial" w:hAnsi="Arial"/>
          <w:sz w:val="12"/>
          <w:szCs w:val="12"/>
        </w:rPr>
        <w:t xml:space="preserve"> </w:t>
      </w:r>
      <w:r>
        <w:rPr>
          <w:rFonts w:cs="Arial" w:ascii="Arial" w:hAnsi="Arial"/>
          <w:sz w:val="12"/>
          <w:szCs w:val="12"/>
        </w:rPr>
        <w:t>Характерной особенностью этого психического общения является то, что в большинстве случаев в начале очной ставки по крайней мере между двумя ее участниками имеют место конфликтное отношение и высокая эмоциональная напряженность. Это обуславливается наличием противоречий в их показаниях, которые зачастую носят весьма острый характер. Объективно-конфликтным психическое отношение является в тех случаях, когда участники (чаще всего один из них) совершенно сознательно дают показания, не соответствующие истине. Субъективно-конфликтным можно назвать такое отношение, где конфликт обусловлен ошибочным пониманием позиции другого человека, ошибочным восприятием фактов, свидетельствующих об отношении этого человека. Целью очной ставки является установление истины, а для этого часто возникает необходимость оказывать воздействие на лицо, дающее ложные показания, чтобы изобличить его. Здесь второй ее участник является специфическим средством воздействия. Непременным условием очной ставки является активное психическое воздействие на дающего ложные показания со стороны другого участника очной ставки. В противном случае очная ставка только усугубит противоречивость показаний: недобросовестный участник, применив угрозы, запугивание, уговоры, поколеблет установку другого участника следственного действия на дачу правдивых показаний. Весьма сложной и важной является роль следователя на очной ставке. С одной стороны, он обязан объективно отразить в протоколе все основное содержание очной ставки, с другой стороны, для следователя как организатора раскрытия преступления не бывает безразличной победа той или иной точки зрения. Он должен уметь подготовить и провести очную ставку таким образом, чтобы это в конечном счете привело к торжеству правды над ложью. Очная ставка осуществляется в условиях значительной эмоциональной напряженности, испытываемой всеми ее участниками (хотя и в неодинаковой мере). Допрашиваемые волнуются, поскольку дают противоречивые показания, и каждый отстаивает свои. Следователь находится в состоянии эмоциональной напряженности потому, что он проводит сложнейшее следственное действие, взаимодействует одновременно с двумя его участниками, стараясь не утратить контроля за их поведением. Характерной психологической особенностью очной ставки является необходимость постоянного, неотрывного наблюдения следователя за допрашиваемыми. Наблюдение осуществляется и при проведении других следственных действий, но во время очной ставки оно должно вестись непрерывно, на всем протяжении этого действия, чтобы исключить всякий бесконтрольный контакт между допрашиваемыми (в том числе обмен информацией). На результаты очной ставки оказывают влияние две группы факторов. К первой относятся факторы, определяющие причину противоречий в показаниях присутствующих на очной ставке лиц с учетом их социально-психологической характеристики. Далеко не всегда лица на очной ставке дают заведомо ложные показания. Причиной противоречия в показаниях может быть заблуждение, и в этом случае главная задача следователя – ликвидировать это заблуждение на очной ставке, а не усугублять ею. С другой стороны, причиной могут быть заведомо ложные показания одного или обоих участников очной ставки. В этом случае следователю необходимо знать мотивы заведомо ложных показаний, а они могут быть самыми разнообразными: стремление избежать уголовной ответственности или смягчить ее; нежелание выдавать соучастников; родственные чувства, боязнь мести, подкуп, стыд, ложно понятое чувство товарищества и т. п. На очной ставке противоречия могут быть связаны и с прежним преступным опытом допрашиваемого. Следователю в этом случае следует подробно изучить старые уголовные дела и оперативные материалы для установления причины противоречий. Нередки случаи, когда одной из главных причин противоречий на очной ставке являются неприязненные отношения между ее участниками. В этом случае конфликт на очной ставке является продолжением конфликтной ситуации. К проведению очной ставки в таких случаях следует подходить очень осторожно и при этом глубоко изучить конфликт и его причины. Противоречия на очной ставке могут вызываться ролевыми позициями ее участников и в этом случае объясняются в значительной степени конфликтом, кот-й связан со статусом той или иной роли (милиционер и квартирный хулиган, инспектор ГАИ и шофер и т. п.). Противоречия в показаниях могут быть вызваны, наконец, темпераментом и состоянием того или иного допрашиваемого. Ко второй группе факторов, с кот-ми также связаны противоречия на очной ставке, относятся действия самого следователя. Немаловажное значение имеет выбор времени проведения очной ставки. С проведением ее можно поспешить и можно безнадежно опоздать. В ряде случаев правильный выбор времени очной ставки может оказаться фактором, определяющим ее успех. Если следователь, изучив особенности личности допрашиваемых, пришел к выводу, что в ходе очной ставки недобросовестный участник вероятнее всего окажет психологическое воздействие на лицо, дающее правдивые показания, проводить это следственное действие в данный момент нецелесообразно. Преждевременное проведение очной ставки может привести к тому, что допрашиваемые раньше времени узнают об имеющихся у следователя доказательствах, смогут лучше определить линию своего поведения. Если потерпевший пережил сильное душевное потрясение, вызванное преступным деянием, не нужно спешить с проведением очной ставки между ним и правонарушителем. С другой стороны, промедление с очной ставкой ведет к опасности забывания ими обстоятельств прошедшего события, утраты части доказательственного материала. Поэтому можно, используя растерянность, замешательство, сильное волнение подозреваемого, провести очную ставку не откладывая. Существенное значение имеет и уровень подготовки к очной ставке. В подготовку входит техническая готовность следователя и психическая готовность всех ее участников. Так, психологическая подготовка добросовестного (с точки зрения следователя) участника заключается в разъяснении целей, задач очной ставки, порядка ее проведения, сложностей, которые могут при этом возникнуть. Следователь должен, в случае необходимости, успокоить добросовестного участника очной ставки, обещать ему поддержку, дать гарантии исключения каких-либо угроз, других форм неправомерного воздействия со стороны обвиняемого. Нужна психологическая подготовка и участника очной ставки, предположительно дающего ложные показания. Ему также должны быть разъяснены цели очной ставки, хотя можно умолчать о некоторых частных задачах этого следственного действия. Дающего ложные показания надо предупредить о недопустимости какого-либо психологического воздействия на второго допрашиваемого, о решительном пресечении следователем любых попыток угроз, уговоров с целью заставить другого участника очной ставки отказаться от ранее данных показаний. Деление участников очной ставки на добросовестных и недобросовестных (дающих ложные показания), хотя и основывается на анализе совокупности собранных к данному моменту доказательств, изучении психологических особенностей личности участников очной ставки, профессиональном опыте, знаниях следователя, является условным. В связи с тем что к моменту проведения очной ставки следователем обычно собраны еще не все доказательства, его мнение о том, что один из участников дает правдивые показания, а второй – ложные, носит вероятностный характер. Поэтому следователь обязан внимательно выслушивать и фиксировать все доводы и объяснения допрашиваемых. У них не должно создаваться впечатления какой-либо необъективности следователя. Анализ следственной практики показывает, что очная ставка наиболее эффективна, если проводится внезапно для лица, дающего ложные показания. Недобросовестный участник, догадываясь о проведении очной ставки, не должен знать о дне и часе ее проведения. В этом случае фактор внезапности усиливает психологическое воздействие на лицо, давшее ложные показания. При проведении очной ставки по многоэпизодным делам большое значение имеет подготовка для немедленного предъявления всех необходимых материалов: бухгалтерские документы, фотографии, выдержки из протоколов, вещественные доказательства и т. д. Эти материалы должны быть систематизированы таким образом, чтобы в нужный момент следователь мог мгновенно предъявить эти материалы участникам очной ставки, не тратя времени на их поиски. Нужно заранее продумать и решить вопрос о фиксации результатов очной ставки. Лучше если она будет записана па магнитофон или диктофон. При невозможности сделать магнитофонную запись рекомендуется поручить протоколирование очной ставки другому лицу, чтобы эта обязанность не отвлекала следователя от решения основных вопросов. Следователю необходимо контролировать свое собственное состояние. Острая конфликтная ситуация, высокая эмоциональная напряженность очной ставки требуют от него как ее организатора прекрасного волевого состояния и хорошей эмоциональной устойчивости. Перед очной ставкой у следователя должна быть ясная голова, спокойное настроение и полная уверенность в результатах проводимого мероприятия. Если такое состояние отсутствует – очную ставку следует отложить, ибо в противном случае сам следователь может ее провалить. К факторам, влияющим на устранение противоречий, относится планирование очной ставки. В плане следует предусмотреть различные позиции ее участников и различные варианты ее проведения в зависимости от этих позиций. Нужно решить вопрос о порядке постановки первых вопросов участникам, в частности кого первым и по каким эпизодам следует выслушать. Необходимо также предусмотреть дополнительные вопросы, их формулировку, вопросы участникам очной ставки друг другу, предъявление им дополнительных материалов и т. д. Планирование очной ставки производится с учетом анализа всех факторов, всех материалов, имеющихся у следователя. Подход следователя к участникам в течение всей очной ставки должен быть глубоко индивидуальным, основанным на всестороннем анализе личности каждого из них, занимаемой им позиции, анализе причин такой позиции с учетом всех материалов уголовного дела. По одному из уголовных дел свидетель – очевидец убийства в драке К. дал показания, которые имели существенные противоречия с показаниями двух других очевидцев, с материалами дела. Не проанализировав глубоко личность этих свидетелей и причины противоречий следователь приступил к производству очных ставок. В ходе первой из них свидетель Н. вначале высказал сомнение в правильности своих ранее данных показаний, затем полностью подтвердил показания К., которые противоречили другим материалам дела. Прежде чем проводить очную ставку с третьим свидетелем М., следователь, правда с опозданием, занялся исследованием личностей К., Н., М. Оказалось, что К. – человек чрезвычайно самоуверенный, болезненно самолюбивый, с большим самомнением, он страдает некот-ми дефектами зрения, которые особенно обостряются в сумерки (время совершения данного преступления), но очень не любит, когда другие обращают внимание на эти недостатки. К. - авторитарная личность, легко подчиняющая своему влиянию внушаемых людей, Н., с кот-м проводилась очная ставка, был человеком робким, мнительным, легко подпадающим под чужое влияние, так как постоянно сомневался в правильности своих собственных наблюдений и выводов из них, хотя никаких дефектов органов чувств у него нет. М. – человек спокойный, уравновешенный, наблюдательный. Обычно он совершает обдуманные поступки и с чужим мнением считается только тогда, когда считает его правильным. С учетом изложенных данных следователь таким образом спланировал очную ставку между К. и М., что в ходе ее К. вынужден был аргументировать все свои утверждения, правильность которых раньше подкреплялась лишь высоким эмоциональным накалом. Никаких доводов у К. не было. Затем последовал подробный и аргументированный рассказ М., после чего К. были заданы вопросы о состоянии здоровья. К. вынужден был признать, что в сумерках он действительно плохо видит, однако продолжал настаивать на ранее данных показаниях, заявляя, что «так говорит не он один». Но в голосе К., в его мимике уже не было того апломба, той уверенности в себе, которые отмечались вначале. После этого был проведен следственный эксперимент с участием К., М. и Н. В ходе этого эксперимента было установлено, что К. не был в состоянии воспринять и запечатлеть ту картину происшествия, кот-ую он воспроизводил на допросах и очных ставках. Показания М. и первичные показания Н. с точки зрении результатов следственного эксперимента сомнений в своей достоверности не вызывали. На другой день к следователю явился Н. и заявил, что он дал неправильные показания на очной ставке с К. под влиянием последнего. На вопрос, в чем выразилось это «влияние», Н. ответил, что К. «говорил очень громким и уверенным голосом и это сбило его с толку». После этого Н. была дана очная ставка с К., на которой Н. полностью подтвердил свои первоначальные показания, а К. в общих чертах подтвердил показания Н. Анализируя свои ошибки, К. заявил, что у него "такой характер, что он везде желает быть первым и не любит, чтобы ему противоречили". После драки и убийства К. дождался приезда работников милиции и потребовал, чтобы они его допросили. Поскольку происшествие из-за плохого зрения видел смутно, он говорил на допросе не только о том, что видел, но и о том, что должно было, по его мнению, происходить с дерущимися. Наконец К. заявил, что ему «неудобно было признаться работникам милиции, что он чего-то не разглядел или не понял». Так возникла в следственных материалах ошибка, корни которой связаны с качествами личности свидетеля К. и с поверхностной подготовкой проведения первой очной ставки между К. и Н. Следователь сам исправил эту ошибку, но лучше было бы избежать ее вообще. Очевидно, что с учетом анализа личности К., Н. и М. первую очную ставку следовало делать между К. и М., соответствующим образом спланировав ее и подготовив*. Очень важно заранее предусмотреть возможное воздействие со стороны обвиняемого на очной ставке, предугадать направление этого воздействия, суметь так психологически подготовить лицо, идущее на очную ставку, чтобы оно могло противостоять попыткам отрицательного воздействия со стороны обвиняемого. В качестве примера необходимости и сущности психологической подготовки участника перед проведением очной ставки можно привести уголовное дело по обвинению С. и П. в совершении ограблений. Последние совершили несколько ограблений, причем все они осуществлялись однотипно. Поздно вечером С. и П. на безлюдной улице подкарауливали одинокого прохожего и, угрожая ему избиением, убийством, отбирали портфели, кошельки, верхние носильные веши. Одной из жертв явилась гражданка К., кот-ая была соседкой по дому С. и хорошо знала его в лицо. Опасаясь разоблачения, С. после ограбления особенно изощренно угрожал К. В частности, им было заявлено, что если она попытается заявить в милицию, то будут выколоты глаза ее малолетнего сына. На этом угрозы не прекратились. П. через несколько дней специально встретился еще раз с К. и вторично угрожал ей расправой. Только после ареста С. и П. у одного из них при обыске были найдены документы и письма К., находившиеся в сумочке, отобранной грабителями. К. с большим трудом дала показания, но категорически настаивала, чтобы ее показания не были известны обвиняемым, так как продолжала бояться мести с их стороны. Отказывалась она и от очных ставок с обвиняемыми, которые отрицали этот эпизод. Следователь провел несколько бесед с К., разъясняя необходимость очной ставки, важность выполнения гражданского долга по изобличению преступников, совершенную несостоятельность ее страхов перед местью изолированных преступников. К. была ознакомлена следователем с другими случаями, где преступники также пытались запугивать своих жертв, следователь рассказывал, как вели себя на следствии зависимые по работе, по семейным обстоятельствам граждане, пришедшие к выводу о необходимости разоблачить преступников. Все эти беседы постепенно привели К. к твердой убежденности в необходимости решительно и уверенно действовать в целях окончательного изобличения преступников. На очных ставках К. четко изложила все обстоятельства, напомнила обо всех подробностях действий и разговоров обвиняемых, своим решительным поведением способствовала тому, что С., а затем и П. признали все обстоятельства и этого совершенного ими ограбления. Если даже по обстоятельствам дела, с учетом личности обвиняемого, следователь считает, что очная ставка не может воздействовать на него, ее все же во многих случаях целесообразно провести - это помогает укрепить морально-волевые качества признавшегося обвиняемого, укрепить позицию последнего в ходе расследования, а затем и в суде. При производстве очной ставки между двумя преступниками для следователя имеется определенная степень риска. В конечном счете этот риск сводится к тому, что преступники используют очную ставку или для углубления противоречий, или для еще большего запутывания хода следствия. Этот риск может быть уменьшен благодаря всесторонней подготовке к очной ставке и активной роли следователя в период ее проведения. Большую сложность и ответственность для следователя представляет проведение очной ставки между двумя преступниками, каждый из которых дает ложные показания. Но и в этом случае не следует на основании одного только риска отказываться от проведения очной ставки, тем более, что если следователь откажется от использования этой сложной конфликтной ситуации в интересах раскрытия преступления, то преступники рано или поздно встретятся и поговорят без следователя. Очная ставка обладает большой силой воздействия на лиц, в чьих показаниях содержатся преднамеренные искажения истины. Она часто играет роль переломного момента в их дальнейшем поведении на следствии. Очная ставка обычно проводится в служебном кабинете следователя. Допрашиваемых надо разместить таким образом, чтобы они находились постоянно в поле зрения следователя. Нецелесообразно проведение очной ставки между потерпевшими и свидетелями, с одной стороны, и обвиняемыми – с другой, в условиях исправительного учреждения. Сильное психологическое воздействие на добросовестных участников оказывает обстановка следственного изолятора. При проведении очных ставок в условиях тюремного режима свидетели и потерпевшие ставятся в заведомо невыгодные условия, предрасполагающие к смягчению наказаний, Часто под влиянием обстановки следственного изолятора у свидетелей и потерпевших непроизвольно возникает чувство жалости к преступникам, которые это прекрасно знают и стремятся использовать в своих целях: они стараются подчеркнуть тягость своего положения и вызвать к себе сочувствие*. Изобличительная сила очной ставки выражается в непосредственном впечатлении, которое оказывает живая речь одного ее участника на другого. Кроме того, устный рассказ на очной ставке обычно дополняется деталями и нюансами, интонационными и экспрессивными оттенками, которые придают ему убедительность и жизненную достоверность. Впечатление живой речи тем выше, чем последовательнее и логичнее она, чем решительнее и увереннее лицо, которое ее произносит. Сила воздействия очной ставки кроется также в «эффекте присутствия». Во время очной ставки показания даются не только в присутствии следователя, но и другого человека, с кот-м допрашиваемый, как правило, знаком. При подготовке и проведении очной ставки с участием обвиняемого целесообразно изучать психологические особенности, характеризующие обычные для него приемы и способы общения с людьми. Большое значение имеет выяснение позиций обвиняемого в межличностных отношениях в семье, на работе, в кругу друзей, характера прежних отношений со вторым участником очной ставки, нет ли моральной зависимости обвиняемого от него, не испытывает ли последний слепого доверия, страха и т. п. Правильное понимание сущности очной ставки, тщательный психологический анализ лиц, принимающих в ней участие, психологическая подготовка их, продуманное и направленное воздействие следователя – все это способно значительно повысить результативность данного следственного действия.</w:t>
      </w:r>
    </w:p>
    <w:p>
      <w:pPr>
        <w:pStyle w:val="Normal"/>
        <w:spacing w:lineRule="exact" w:line="120"/>
        <w:jc w:val="both"/>
        <w:rPr>
          <w:rFonts w:ascii="Arial" w:hAnsi="Arial" w:cs="Arial"/>
          <w:sz w:val="12"/>
          <w:szCs w:val="12"/>
        </w:rPr>
      </w:pPr>
      <w:r>
        <w:rPr>
          <w:rFonts w:cs="Arial" w:ascii="Arial" w:hAnsi="Arial"/>
          <w:i/>
          <w:sz w:val="12"/>
          <w:szCs w:val="12"/>
        </w:rPr>
        <w:t xml:space="preserve">Психология опознания </w:t>
      </w:r>
      <w:r>
        <w:rPr>
          <w:rFonts w:cs="Arial" w:ascii="Arial" w:hAnsi="Arial"/>
          <w:sz w:val="12"/>
          <w:szCs w:val="12"/>
        </w:rPr>
        <w:t xml:space="preserve">В ходе опознания в специально регламентированном процессуальным законом порядке определенное лицо, ранее допрошенное по данным фактам следователем, опознает живого человека, труп, предмет или их фотографическое изображение. За редким исключением объект, интересующий следствие, должен быть предъявлен для опознания в группе с другими однородными объектами в количестве не менее трех. О результатах опознания составляется специальный протокол. С психологической точки зрения опознание представляет собой следственное действие, при котором лицо сравнивает предъявляемые ему объекты, сопоставляет их с мысленными образами объектов, воспринятых им ранее – в момент совершения преступления, и на этой основе приходит к выводу об их тождестве, сходстве или различии. Опознание, если иметь в виду его психологическое содержание, состоит из двух стадий: 1) подготовительной (предварительный допрос об обстоятельствах, при которых опознающие ранее воспринимали определенное лицо либо предмет, и об особенностях, предметах, по кот-м они могут их опознать) и 2) основной (само опознание). В связи с тем, что психологические закономерности опознания начинают действовать уже в подготовительной стадии, целесообразно начать рассмотрение именно с нее. В процессе допроса, предшествующего опознанию следует учитывать психофизиологические особенности опознающего, психологическую характеристику его состояния в момент восприятия, а также физические особенности и признаки воспринятых им объектов. Человек воспринимает какие-либо объекты (других людей, животных, вещи, предметы), сохраняет в памяти их мысленные образы, а затем при предъявлении аналогичных объектов сопоставляет их с имеющимися у него образами. В конечном счете процесс сводится к сравнению образа объекта, хранящегося в памяти опознающего, с объектами, предъявляемыми следствием. Вывод, кот-й получается в результате такого сравнения, сообщается следователю. При подготовке и проведении опознания нужно учитывать ряд объективных и субъективных факторов. К объективным относятся условия, при которых происходило восприятие, характеристика воспринимаемых объектов. Очевидно, что расстояние, условие освещения, продолжительность наблюдения, время, прошедшее с момента восприятия до предъявления на опознание, могут оказать значительное воздействие на его результаты. Так, восприятие свидетелем преступника, находившегося от него на значительном удалении, ночью, на плохо освещенной улице, в течение очень непродолжительного времени уменьшает возможность его последующего опознания. Вот почему на допросе, предшествующем опознанию, необходимо выяснить, при каких условиях происходило восприятие. Значительное влияние на опознание оказывает длительность первичного восприятия: видел преступника один раз в течение короткого отрезка времени, общался с ним более продолжительное время, видел его неоднократно. Если потерпевшие, свидетели хорошо знают преступника, опознание не нужно вовсе. В немалой степени психология опознания определяется особенностями личности опознающего, его отношением к событию преступления и правонарушителю, психологическим состоянием, в котором он находится. Это может быть потрясение, гнев, отвращение, стыд, растерянность, ненависть и т. п. Эмоциональные переживания нередко сочетаются с готовностью помочь следствию, в частности изобличить преступника. Бывает, что опознающий боится мести преступника, его соучастников, родственников, друзей. Опознающий может испытывать жалость к преступнику (особенно несовершеннолетнему, престарелому) в связи с его арестом, осуждением, суровым наказанием в случае изобличения. Возможно и опасение ошибки при опознании. Сам процесс восприятия и последующие результаты опознания определяются и особенностями воспринимаемых объектов. Анализ следственной практики показывает, что чаще всего объектом опознания является человек. При этом он может восприниматься непосредственно или опосредованно, в целом или по отдельным признакам (например, свидетель не видел преступника, а только слышал его голос). В ситуациях, связанных с совершением преступления, свидетели, потерпевшие воспринимают обычно внешность преступника, его физические, возрастные, национальные особенности. При необходимости вспомнить и описать воспринятое за основу берутся далеко не все, а лишь отдельные, так называемые опорные признаки: возраст, рост, телосложение, черты лица, движения, речь. На практике наблюдатель чаще всего запоминает форму лица, носа, величину и форму лба, бровей, рта, губ, подбородка, цвет глаз*. Нередко потерпевшие, свидетели воспринимают и запоминают преступника по таким признакам его внешнего облика, как особенности одежды, прическа, украшения, которые, строго говоря, не относятся к физическим признакам человека. При восприятии и последующем опознании наибольшую ценность имеет восприятие индивидуальных признаков человека, его особых примет. Так, сообщение на допросе о том, что преступник имеет на лице характерный шрам, будет способствовать его розыску и опознанию. Психологическая характеристика предъявления для опознания основана на анализе двух основных процессов: усвоение отличительных признаков определенного объекта и использование данных признаков для выделения этого объекта из других, ему подобных. Первый процесс психологи называют формирующим и относят его к стадии усвоения, второй – опознавательный – они относят к стадии распознавания*. Первая стадия в основном доследственная. Усвоение отличительных признаков завершается созданием мысленного образа человека или предмета, кот-й лишь позднее будет представлять интерес для следствия. Вторая целиком входит в содержание рассматриваемого следственного действия, но не исчерпывает его. Действие указанных выше объективных и субъективных факторов весьма желательно выявлять еще перед допросом лица, которому впоследствии предстоит участвовать в опознании, с тем чтобы все нежелательные воздействия указанных факторов были своевременно учтены следователем. Восприятие, на основе которого строится в последующем опознание, зависит от самых различных личностных качеств. Так, возраст потерпевшего, свидетеля способен оказать влияние на восприятие и оценку ими признаков другого лица. Несовершеннолетние и особенно малолетние вследствие недостаточного жизненного опыта многие признаки взрослого человека оценивают неверно. Например, ребенок любого взрослого человека считает высоким; молодые люди нередко людей, которые значительно старше их (на 20–25 лет), называют старыми. Напротив, пожилые люди зачастую преуменьшают возраст людей, которые их моложе. В показаниях пожилых лица 30–40 лет именуются «молодыми людьми»*. Говоря о возрасте, следует иметь в виду, что он по сравнению с другими признаками внешности человека труднее поддается точному установлению. Чем моложе человек, тем выше точность определения его возраста. Наибольшая точность достигается в тех случаях, когда опознаваемый не старше 25 лет. Впечатление о возрасте зависит от различных обстоятельств. Так, ношение старомодных очков и одежды, болезнь, усталость, плохое настроение как бы увеличивают возраст. На правильное определение возраста человека могут оказывать влияние такие психологические иллюзии, как контраст и подравнивание. Если очевидец воспринимает двух людей разного возраста, то в показаниях они, как правило, фигурируют как «старый» и "молодой", хотя действительная разница в возрасте может быть и незначительной. При восприятии группы лиц примерно одного возраста отдельные члены группы как бы подравниваются под средний возраст группы. Может происходить подравнивание возраста под оформление внешности. Однако действие иллюзии подравнивания имеет свои пределы, после которых снова начинает действовать иллюзия контраста. Человек средних лет в группе пожилых людей будет восприниматься значительно моложе своего возраста. Ношение пожилым человеком одежды, характерной для молодых людей, будет еще больше подчеркивать его возраст*. Описание и оценка признаков другого человека обусловлены и иными индивидуальными особенностями опознающих. Замечено, например, что люди невысокого роста обычно склонны преувеличивать рост других людей, и наоборот. Следственной практике известно много случаев, когда потерпевший или свидетель называли преступника высоким, в то время как он был среднего роста. По этой же причине возникают отклонения при описании роста и телосложения нескольких участников расследуемого события. Если, предположим, грабителей было двое, из которых один худой, а другой средней комплекции, то второго зачастую называют толстым. Причем это происходит не только в силу стремления более ярко обозначить каждого, но и в силу известного явления контраста. Одежда (расцветка, фасон) меняет впечатление о фигуре. Что же касается цветов, то обилие неточностей в этой части показаний давно уже привлекло внимание психологов. Немаловажное значение при восприятии и опознании предмета имеют возраст, жизненный и профессиональный опыт, интересы, знания опознающего. Дети обычно путано, с ошибками рассказывают о признаках одежды, не разбираются в названиях цветных тонов, не умеют определить размера, расстояния. Портной, как правило, сможет дать обстоятельную характеристику особенностей одежды наблюдаемого человека; фотограф, художник – определить черты внешности; механик, водитель – марку, модель, другие данные автомашины и т. д. Психологическими исследованиями установлено, что на качество и количество воспринимаемых, а затем используемых при опознании признаков существенное влияние оказывает общая социальная активность личности, ее социальный опыт. Опознание, как и все мыслительные задачи, зависит от интереса, проявляемой при этом психической активности. Однако возможность его реализации зависит, кроме того, от типа памяти, времени, прошедшего с момента восприятия объекта до момента его опознания. В восприятии облика человека на первый план выступают те особенности его внешности, которые приобретают для воспринимающего наибольшее значение в данной ситуации, либо несут наиболее значимую информацию о свойствах, намерениях и действиях этого человека, либо по объективным причинам доминируют в его облике. В психологической литературе имеются данные, подтверждающие, что наибольшую информативную нагрузку несут признаки внешности и их-то чаше всего выделяют, воссоздавая образ воспринятого человека. При словесном описании они выполняют роль ведущих признаков, с кот-ми связываются другие элементы внешности*. </w:t>
      </w:r>
    </w:p>
    <w:p>
      <w:pPr>
        <w:pStyle w:val="Normal"/>
        <w:spacing w:lineRule="exact" w:line="12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Кроме статических признаков внешности, существуют динамические признаки, проявляющиеся в процессе жизнедеятельности людей, – особенности походки и речи. Они основаны на динамическом стереотипе и весьма индивидуальны. Тем не менее практика подтверждает возможность опознания людей по динамическим признакам. Только при этом должна быть учтена и нейтрализована возможность сознательного изменения в момент опознания особенностей походки или речи. Опознаваемым нельзя сообщать, что их в этот момент наблюдают или прослушивают. В последние годы все большее значение криминалисты и психологи придают проблеме идентификации людей по речи. К числу индивидуальных особенностей речи относятся характерная для данного человека ее скорость, длина фраз, типичные конструкции предложений, использование прилагательных, наклонений, глаголов, употребление жаргонных словечек, метафор, грамматические ошибки и оговорки, расстановка ударений и т.д. Поскольку характеризующая человека манера речи, а также его голос играют роль опознавательного признака, криминалисты с активным привлечением психологов, когда другие способы не эффективны, используя технику, находят нужных людей «по голосу» и по «особенностям речи». В Германии преступник, похитив семилетнего мальчика, позвонил его отцу и предложил выкупить сына. Отец поставил об этом в известность полицию. Все его последующие телефонные разговоры с вымогателем были записаны на магнитную пленку. Большая группа специалистов по научной фонетике и диалектам, ознакомившись с этими записями, единодушно пришла к выводу, что преступнику около 40 лет, что он не принадлежит к образованным слоям населения, что в его речи преобладает диалект Рейнско-Рурской области. По радио несколько раз передали магнитную запись речи преступника и обратились с призывом к населению помочь установить его личность. Чтобы внимание слушателей не отвлекалось содержанием разговора, а было приковано исключительно к особенностям речи, криминалисты сделали монтаж, включивший в себя повторение одних и тех же фраз и оборотов. Шесть радиослушателей узнали голос и назвали имя человека, которому он принадлежит. Указанный человек действительно оказался искомым преступником*. В изложенном примере внимание обращено на те или иные признаки голоса и речи. Поэтому незаменимой может оказаться фонотека голоса и речи, где должны быть также отражены особые приметы речи, голоса (картавость, заикание, шепелявость, акцент, употребление диалектизмов, жаргонизмов и т. п.). При описании не менее сложны жесты, мимика, походка. Отражая многие психологические особенности личности и прежде всего ее эмоционально-волевую сферу, род занятий, привычки, перенесенные болезни, они воспринимаются в комплексе со всеми другими признаками. На них нужно акцентировать внимание, объяснить их значение и разновидности. Например, походка может быть быстрой, подпрыгивающей, семенящей, с покачиванием туловища, с резким взмахом рук и пр.; поза выдает привычку держать руки за спиной, скрещивать их перед грудью, закладывать одну руку за борт пиджака и т. п.; при жестикуляции человек прижимает руку к груди при заверениях и обещаниях, разводит руки в стороны при удивлении и т. д. В основе опознания лежит способность человека узнать в предъявленном ему объекте тот объект, кот-й воспринимался им ранее и запомнился. Следовательно, для правильной оценки опознания важно знать психологический механизм процесса узнавания. Психологи различают два основных вида узнавания: симультанное (синтетическое) и сукцессивное (аналитическое)*. Симультанное узнавание – это узнавание сразу, в результате мгновенного совпадения образа человека (предмета), находящегося в памяти узнающего, и объекта, наблюдаемого им в момент предъявления для опознания. Сукцессивное узнавание происходит постепенно, путем мысленного сравнения, отбора, сопоставления признаков объекта, запечатленных в памяти и воспринимаемых при опознании. Имеются экспериментальные данные о том, что более надежным является первый вид. Если быстрого и автоматического узнавания не происходит, включается сознательное, осмысленное, припоминание и развернутое сопоставление примет, в итоге которого наступает санкция узнавания или неузнавания. Интересно, что по некот-м данным при симультанном узнавании даже хорошо знакомого предмета опознающие в своих отчетах указывают на те признаки, по кот-м фактически произведено опознание. Видимо, справедливо предположение Сеченова, что интересующий нас процесс подчас происходит в тайниках памяти, вне сознания, следовательно, без всякого участия ума и воли*. Как правило, опознание проводится в служебном кабинете, достаточно просторном для размещения всех его участников. В случае если восприятие события преступления и личности преступника происходило в особых условиях, нужно для опознания создать такие условия. При этом следователь не имеет права допускать действий, унижающих честь и достоинство опознающего, опознаваемого, а также предъявляемых лиц, либо создавать ситуацию, угрожающую здоровью или жизни граждан*. Опознание надо проводить при хорошем освещении, чтобы опознающий мог рассмотреть все признаки и детали предъявляемых объектов. Существенное значение имеет правильный подбор лиц, которые будут предъявляться вместе с опознаваемым объектом. Объекты не должны резко отличаться друг от друга внешними признаками. Вот как В.Л. Васильев говорит о деталях восприятия: «Среди них могут быть детали, бросающиеся в глаза каждому, например наголо остриженная голова у одного из лиц, предъявленных на опознание, могут быть и менее заметные: двухдневная щетина на щеках, отсутствие шнурков в ботинках, помятая одежда, отсутствие пояса в брюках и т. п. Указанные детали, как правило, свидетельствующие о нахождении лица в КИЗ, могут привести к тенденциозному восприятию образа и повлечь ошибки в опознании*. Психологические особенности имеет опознание трупа. Опознающими в таких случаях являются родственники, близкие погибшего. Поэтому следователь должен проявлять необходимый такт. Следует иметь в виду, что под воздействием обстановки морга значительно ухудшаются условия восприятия, психофизиологические возможности опознающего, совершаются ошибки, особенно при совпадении некоторых общих признаков объекта опознания. Учитывая все это, желательно до начала следственного действия психологически подготовить опознающих, разъяснить им, как будет проходить опознание, постараться успокоить, помочь преодолеть страх. При опознании следователь должен не только наблюдать за поведением его участников, но и контролировать собственное поведение, чтобы соблюсти процессуальные и тактические правила опознания, исключить возможность оказания какого-либо недозволенного психологического воздействия на участников этого следственного действия. Для этого следователь тщательно отбирает слова, контролирует интонацию, жесты, мимику. Проверка правильности опознания осуществляется путем сопоставления словесного описания объекта опознающим при допросе и при опознании, путем анализа поведения опознающего в ходе опознания. При оценке результатов этого следственного действия важно учитывать, что словесная реакция участников может расходиться с их поведением. Сопоставление этих элементов, анализ их является обязательным в процессе оценки.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ЧЕСКИЕ ОСОБЕННОСТИ ОРГАНИЗАЦИОННО-УПРАВЛЕНЧЕСКОЙ ДЕЯТЕЛЬНОСТИ ЮРИСТА.</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СИХОЛОГИЧЕСКИЕ ОСОБЕННОСТИ СУДОПРОИЗВОДСТВА.</w:t>
      </w:r>
    </w:p>
    <w:p>
      <w:pPr>
        <w:pStyle w:val="Normal"/>
        <w:spacing w:lineRule="exact" w:line="120"/>
        <w:jc w:val="both"/>
        <w:rPr>
          <w:rFonts w:ascii="Arial" w:hAnsi="Arial" w:cs="Arial"/>
          <w:sz w:val="12"/>
          <w:szCs w:val="12"/>
        </w:rPr>
      </w:pPr>
      <w:r>
        <w:rPr>
          <w:rFonts w:cs="Arial" w:ascii="Arial" w:hAnsi="Arial"/>
          <w:sz w:val="12"/>
          <w:szCs w:val="12"/>
        </w:rPr>
        <w:t xml:space="preserve">Психология судебной деятельности (при рассмотрении уголовных дел) Психологическая структура судебной деятельности Психологическая структура судебной деятельности складывается из 1) познавательной, 2) конструктивной и 3) воспитательной деятельности суда. Однако если на предварительном следствии основной является познавательная деятельность, то в суде основной, определяющей становится конструктивная деятельность. Именно суд призван решить дело по существу – это его основная и исключительная функция. Но так как конструктивная деятельность может реализоваться только после осуществления познания, на базе собранной, всесторонне оцененной и проверенной информации, изложение психологической структуры в суде целесообразно также начать с рассмотрения особенностей познавательной деятельности. Основная цель ее в суде – это накопление необходимой информации для осуществления конструктивной деятельности – вынесения приговора. Особенность познавательной деятельности в суде прежде всего заключается в том, что материалы предварительного расследования всегда дают ему уже готовую модель подлежащего исследованию события, действий и взаимоотношений в том виде, в каком представляются они в результате завершения расследования. Предварительное следствие берет на себя всю поисковую часть познавательной деятельности, производит отбор и систематизацию информации, что существенно облегчает познание судом обстоятельств дела. Вся необходимая информация уже предварительно собрана, упорядочена и сконцентрирована таким образом, чтобы существенно облегчить деятельность суда первоначально по восприятию уже собранной информации, а затем и по ее исследованию. Наличие уже восстановленной модели события в материалах предварительного следствия существенно облегчает познание всех фактов, их всестороннее исследование. Однако эта модель всегда должна восприниматься судом только как вероятная истина, кот-ая обязательно подлежит проверке и исследованию ее судом в каждом отдельной элементе. Судебное исследование обстоятельств дела является самостоятельным важнейшим элементом осуществления правосудия, производится с полным соблюдением принципов гласности, устности, непосредственности судебного разбирательства. То же самое следует сказать и о поисковом элементе познавательной деятельности. Хотя эта часть работы и должна быть выполнена на предварительном следствии, суд не лишается права и даже обязан в соответствии с процессуальным законом в необходимых случаях истребовать новые документы, вызвать ранее не допрошенных свидетелей и т. д. Особенность познавательной деятельности суда заключается в том, что процесс опосредованного познания фактов здесь занимает еще большее место, чем в деятельности следователя. Это определяется еще большим удалением суда по времени от совершения преступления, особыми процессуальными условиями его деятельности, восприятием многих фактов через восприятие следователя. Это приводит к необходимости еще на предварительном следствии принимать меры к тому, чтобы полнее закрепить воспринятое и тем самым существенно облегчить познание фактов судом, построение мысленных моделей исследуемого события. Если в работе следователя при установлении и выявлении фактов возможна (а иногда даже необходима) исключительная эмоциональная психическая напряженность, то в работе судьи такая эмоциональная напряженность является только отрицательным моментом и может помешать объективному и спокойному разбору. Краткость времени восприятия информации в суде приводит к необходимости особой дисциплины мыслительной деятельности. Это достигается строгим контролем за воспринимаемой информацией. Этой же цели служит и процессуальный принцип непрерывности судебного разбирательства. В случае отсутствия надлежащего контроля поток информации может стать таким, что судьи не будут успевать ее переработать, а это приводит к тому, что какие-то факты они вообще не воспримут, воспримут не полностью или ошибочно. Особенно это будет касаться рассмотрения уголовных дел судом присяжных. В соответствии с этим познавательная деятельность судьи и членов суда присяжных должна быть более равномерной в распределении психических и физических сил. При наличии значительно меньшего времени для восприятия всей необходимой информации в суде все же создаются условия, при которых имеется большая возможность регулировать порядок ее поступления, скорость. Суд сам определяет порядок восприятия информации (последовательность допроса свидетелей и обвиняемых), скорость поступления этой информации, наконец условия, восприятия информации (через определенные периоды объявляется перерыв в ходе судебного заседания). В ходе судебного заседания процесс познания включает в себя и сравнительное исследование модели события и конкретного закона, В материалах следствия уже имеется указание на определенную норму уголовного закона, которой, по мнению следователя, соответствует данное событие, деятельность, поведение. Однако суд имеет возможность тщательно проверить правильность проведенного предварительного расследования. В уголовном процессе суд обязан вновь воспроизвести и сопоставить события преступления со всеми иными сходными нормами закона. Мысленное сравнение обстоятельств дела с различными нормами закона обязательно на всем протяжении деятельности суда при рассмотрении дела, но этот процесс окончательно должен быть завершен в совещательной комнате. Следует отметить, что сложность познания в суде обуславливается и тем обстоятельством, что в одно и то же время суду в заседании необходимо воспринимать факты и источники, доказанные на следствии, получать новые факты, оценивать факты и источники фактов, сопоставлять факты по времени и месту совершения преступления, внутренне подготавливать себя к предстоящей основной конструктивной деятельности – вынесению приговора. Эта мыслительная деятельность постоянно еще усложняется необходимостью принятия частных определений по той или иной совокупности фактов. Так, суду бывает необходимо выносить определения по поводу заявленных ходатайств о вызове дополнительных свидетелей, истребовании документов, проведении экспертиз и т. п. Многообразие психических отношений, их острота приводят в заседании суда по рассмотрению уголовного дела к тому, что здесь в значительно большей степени воссоздается вся картина прошлого преступного события. Это в свою очередь приводит к сильному переживанию прошлого свидетелями, потерпевшими, обвиняемыми. В связи с этим русский дореволюционный юрист Л.Е. Владимиров отмечает: «...драматичность производства в уголовном деле ставит и подсудимых и свидетелей в разные положения, обнаруживающие психологические признаки, раскрывающие характеры, чувства, думы участвующих лиц. В суде как бы опять переживается драма, и в этом новом переживании исторгаются у людей секреты, глубоко запрятанные, проявляющиеся, если не в признаниях, то в невольном выражении ощущений, над кот-ми не властны самые испытанные лицемеры и лицедеи»*. Такая особенность судопроизводства всегда создает условия для выявления действительных психических качеств каждой личности, действительного отношения к событию, фактам, другим лицам. Познавательную деятельность в уголовном процессе, кроме самого состава суда, осуществляют прокурор, адвокат, гражданский истец, гражданский ответчик, эксперты, подсудимый и т. д. Каждый из них в зависимости от личных интересов, своего процессуального положения, своих субъективных прав воспринимает, объясняет, анализирует события, факты по-разному. В познавательной деятельности суда принимают участие лица с самыми различными интересами, что предопределяет различную оценку и объяснение фактов, их значимости и т. д. Суд, заслушивая их объяснения, речи, тем самым воспринимает результаты познания этими лицами обстоятельств дела, а это в свою очередь создает условия для познания фактов судом в судебном заседании во всех возможных противоречиях. Результаты познавательной деятельности находятся в прямой зависимости от степени активности каждого участника судебного процесса, от полноты использования коллегиальности при решении всех вопросов по уголовному делу. Сущность конструктивной деятельности в суде – это вынесение приговора по рассматриваемому уголовному делу. Все остальные виды деятельности подчинены этой задаче. К специальным условиям конструктивной деятельности следует отнести: 1. Вынесение приговора коллегиально, членами суда. 2. Обеспечение невмешательства в его принятии. 3. Законодательное гарантирование свободы личного убеждения судьи, лежащее в основе каждого вынесенного приговора. 4. Требование непрерывности рассмотрения уголовного дела. Специфическая особенность деятельности суда состоит в том, что конструктивная деятельность вначале осуществляется каждым судьей в отдельности, а завершается всегда коллегиально при вынесении приговора. Суду необходимо завершить свою конструктивную деятельность определением меры наказания виновному, а также решением вопросов, связанных с порядком отбытия наказания. Конструктивной деятельности суда подчиняются все остальные компоненты его деятельности. Познавательная, коммуникативная, организаторская деятельность развиваются постольку, поскольку они могут облегчить, обеспечить выполнение этой основной функции суда. Чем полнее собраны факты на предварительном следствии, тем больше создано условий для реализации основной направленности конструктивной деятельности суда – вынесения приговора по уголовному делу. В некоторых случаях суду приходится принимать решения о производстве таких действий, которые на предварительном следствии не проводились (вызов новых свидетелей, экспертов и т. д.). И здесь конструктивная деятельность суда получает еще одно направление: обеспечение процесса познания, оценки всех фактов, как собранных в период следствия, так и тех, необходимость которых выявилась уже при рассмотрении уголовного дела. Конструктивная деятельность суда должна быть направлена и на реализацию, обеспечение и проверку выполнения вынесенного этим судом приговора в отношении подсудимого. Конструктивная деятельность – это не только обеспечение процесса познания и вынесения приговора по уголовному делу, но и обеспечение реальности исполнения вынесенного приговора по делу. Хочется сказать и о воспитательном воздействии суда, которое уже заложено в специфической форме его деятельности: полном, объективном рассмотрении в судебном заседании всех обстоятельств дела. Именно поэтому сам процесс судопроизводства оказывает огромное воспитательное воздействие на всех присутствующих в зале судебного заседания, в том числе и на подсудимого. Эффективность воспитательного воздействия процесса судебного заседания заключается в предельной наглядности, конкретности при восприятии фактов всеми присутствующими независимо от того, положительные или отрицательные эмоции возбуждает каждый отдельно взятый факт. Судебное заседание оказывает более целенаправленное воспитательное воздействие на коллектив, где было совершено преступление. Огромное воспитательное воздействие имеет и оглашение приговора. Здесь следует учитывать, чтобы приговор был справедливым, отвечал требованиям закона о соразмерности наказания тяжести совершенного преступления к личности подсудимого, был предельно четким, ясным, конкретным и доходчивым для всех присутствующих в зале судебного заседания. Воспитательное воздействие суда может продолжаться и после вынесения приговора, а также при стадии его исполнения. Суд реализует воспитательную функцию и в деятельности по наиболее полному собиранию, анализу и направлению в исправительно-трудовое учреждение сведений о личности осужденного. Важное значение для воспитательного воздействия на обвиняемого имеет и соблюдение нравственных начал предварительного расследования. На этическое значение и нравственную сторону отправления правосудия неоднократно указывали в свое время видные русские юристы. Так, А.Ф. Кони писал: «Можно также настойчиво желать, чтобы в выполнение формы и обрядов, кот-ми сопровождается отправление правосудия, вносился вкус, чувство меры и такт, ибо суд есть не только судилище, но и школа»*.. Каждый судья является воспитателем значительного количества людей. Опытного судью отличает высокая ответственность за свою деятельность, за принятые решения, принципиальность. Судья постоянно находится в центре внимания всех участников судебного процесса. Все его замечания и даже жесты подвергаются постоянному контролю и оценке присутствующих, поэтому опытного судью отличает беспристрастность и выдержка. </w:t>
      </w:r>
    </w:p>
    <w:p>
      <w:pPr>
        <w:pStyle w:val="Normal"/>
        <w:spacing w:lineRule="exact" w:line="120"/>
        <w:jc w:val="both"/>
        <w:rPr>
          <w:rFonts w:ascii="Arial" w:hAnsi="Arial" w:cs="Arial"/>
          <w:sz w:val="12"/>
          <w:szCs w:val="12"/>
        </w:rPr>
      </w:pPr>
      <w:r>
        <w:rPr>
          <w:rFonts w:cs="Arial" w:ascii="Arial" w:hAnsi="Arial"/>
          <w:i/>
          <w:sz w:val="12"/>
          <w:szCs w:val="12"/>
        </w:rPr>
        <w:t xml:space="preserve">Общая психологическая характеристика судебного процесса при рассмотрении уголовных дел </w:t>
      </w:r>
      <w:r>
        <w:rPr>
          <w:rFonts w:cs="Arial" w:ascii="Arial" w:hAnsi="Arial"/>
          <w:sz w:val="12"/>
          <w:szCs w:val="12"/>
        </w:rPr>
        <w:t xml:space="preserve">Стадийность является существенной особенностью психологической структуры судебной деятельности. Судебная деятельность развивается в определенной, строго регламентируемой процессуальным законом последовательности, кот-ая создает соответствующие стадии развития общей судебной деятельности, что призвано обеспечить наиболее целесообразные условия исследования доказательств, способствовать установлению истины и осуществлению правосудия. Наличие стадий, четкое различие задач, условий деятельности на каждой стадии – все это создает наиболее оптимальные психологические предпосылки для правильного и полного осуществления правосудия судом. Усиление этих предпосылок достигается практической возможностью внутри регламентированных процессуальным законодательством стадий провести дополнительное их деление на определенные этапы, что также обосновывается выявлением различий в психологической структуре, в задачах деятельности. Уголовный процесс определяет следующие стадии развития судебной деятельности: предание суду, судебное рассмотрение, вынесение и исполнение приговора и другие. 1. В стадии предания суду решаются вопросы познания предварительного расследования и планирование собственной деятельности. 2. Непосредственное восприятие всех источников доказательств и познание обстоятельств дела осуществляется при проведении судебного следствия. 3. Заслушивание словесных сообщений о результатах познавательной деятельности, проведенной участниками судопроизводства (прокурором, адвокатом и т. д.). 4. Реализация основной конструктивной деятельности (вынесение приговора). 5. Осуществление действий, связанных с принятым конструктивным решением (исполнение приговора). На каждой из перечисленных стадий суд не только решает самостоятельные задачи; деятельность суда проходит в различных внешних условиях, по-разному складываются психические отношения, различно осуществляются компоненты общей психологической структуры судебной деятельности. Психология рассмотрения уголовного дела в суде исследует закономерности, связанные с психической деятельностью всех лиц, участвующих в рассмотрении дела, а также воспитательное воздействие судебного процесса и приговора на подсудимого и других лиц, роль общественного мнения как фактора, влияющего на судебный процесс. Судебное следствие и вынесение приговора по делу являются логически неизбежной стадией, следующей за событием преступления и предварительным следствием. Деятельность суда, участников судебного процесса весьма многообразна. Правосудие, которое в большей степени, чем многие другие виды деятельности, выступает как сфера общения между людьми, связано с целым рядом социально-психологических явлений, например эффективностью деятельности социальных групп, особенностями оценочных суждений в группе, восприятием и пониманием людьми друг друга, внушением, авторитетностью, с социально-психологической ролью личности и т. д. При этом в сфере судопроизводства закономерности социальной психологии могут служить и улучшению и ухудшению результатов деятельности. Коллегиальное и состязательное начала при осуществлении правосудия отвечают закономерностям социальной психологии. Согласно этим закономерностям, решению сложных задач, к таким относится большинство уголовных дел, благоприятствует взаимодействие при принятии решения группой лиц. В ходе совместной деятельности смягчаются крайности показателей психических процессов всех членов группы, повышается эффективность мышления, сковывается действие тех субъективных факторов, которые могут привести к ошибочному результату. Коллективная оценка доказательств является максимально объективной, особенно в суде присяжных. Довольно редко в судебной практике встречаются случаи разногласия в судейской коллегии. Вынесение приговора по единогласному мнению состава суда можно рассматривать как дополнительную гарантию законности и обоснованности приговора, поскольку внутреннее убеждение всех членов судейской коллегии совпадает, что делает его несомненным. Такое единогласие, однако, встречается и при вынесении приговора, отмененного впоследствии вышестоящим судом, что может свидетельствовать о давлении неправильного мнения большинства в судейской коллегии на формирование собственного убеждения каждого члена суда. Поэтому все члены суда должны постоянно помнить о тех опасностях, которые подстерегают их при формировании коллективного мнения при разрешении уголовных дел. Они должны подвергать внутреннему самоконтролю свои выводы по данному уголовному делу, чтобы лишний раз проверить, не формируют ли они их таким образом под влиянием большинства. Следует учитывать и то, что состав суда действует при такой внутренней обстановке, кот-ая может усилить проявление конформизма. Эта обстановка характеризуется тем, что судья среди членов судейской коллегии находится в особом положении. Он более всех членов суда владеет информацией, связанной с рассмотрением дела, являясь как бы лидером в группе совместно действующих лиц. В судейской коллегии, кроме того, существует неравный социальный статус взаимодействующих лиц. Такой неравный социальный, а не правовой статус выражается в том, что судья выполняет свою профессиональную деятельность, остальные члены суда являются непрофессиональными судьями. Согласно закону председательствующий судья подает свой голос в процессе совещания судей последним, имеет своей целью ограничить возможность влияния мнения судьи на мнение других членов суда*.. Для судьи в его реконструктивной деятельности важны следующие моменты: предварительное изучение и оценка всех обстоятельств дела и квалификации, сопоставление полученной в ходе судебного процесса информации с материалами предварительного следствия, нормами закона, окончательный синтез всей информации при вынесении приговора. Наличие исходной модели прошлого события в материалах дела создает возможность познавательной деятельности суда по четкому заранее определенному плану. Собранные следствием данные вновь изучаются, планируется анализ и синтез отдельных фактов, выдвигаются и разрабатываются возможные версии, другие модели того же события, действия. Важно при этом построение версий о личности подсудимых, об их участии в событии, о причинах определенного поведения, об условиях действий и т. д. Состояние готовности предполагает предельную концентрацию мыслительных процессов судей именно на всех обстоятельствах данного уголовного дела. </w:t>
      </w:r>
    </w:p>
    <w:p>
      <w:pPr>
        <w:pStyle w:val="Normal"/>
        <w:spacing w:lineRule="exact" w:line="120"/>
        <w:jc w:val="both"/>
        <w:rPr>
          <w:rFonts w:ascii="Arial" w:hAnsi="Arial" w:cs="Arial"/>
          <w:sz w:val="12"/>
          <w:szCs w:val="12"/>
        </w:rPr>
      </w:pPr>
      <w:r>
        <w:rPr>
          <w:rFonts w:cs="Arial" w:ascii="Arial" w:hAnsi="Arial"/>
          <w:i/>
          <w:sz w:val="12"/>
          <w:szCs w:val="12"/>
        </w:rPr>
        <w:t xml:space="preserve">Формирование убеждения и вынесение приговора судом </w:t>
      </w:r>
      <w:r>
        <w:rPr>
          <w:rFonts w:cs="Arial" w:ascii="Arial" w:hAnsi="Arial"/>
          <w:sz w:val="12"/>
          <w:szCs w:val="12"/>
        </w:rPr>
        <w:t xml:space="preserve">Этот этап деятельности имеет особенность в психических общениях, которые здесь возникают только между составом судей, рассматривающих уголовное дело. Закон прямо и категорически запрещает судьям вступление на данной стадии в какие-либо общения со всеми другими лицами без исключения. С учетом повышенной ответственности этой стадии вынесение приговора всегда осуществляется коллегиально, причем в строго определенном составе. Совещание судей является специфической совокупностью элементов формализованного и неформализованного общения. Формализованность призвана обеспечить полноту решения необходимых вопросов в формировании убеждения, активность деятельности каждого судьи. Элементы неформализованности обеспечивают свободу высказывания мнений по любому вопросу. Строгое ограничение коллегиальности способствует повышению чувства ответственности судей за ход и результаты их деятельности в совещательной комнате, предельной активизации их психических процессов, гарантирует от посторонних влияний. Успех действий коллегии судей находится в прямой зависимости от деятельности каждого из них. У всех членов коллегии должно быть четкое понимание целей их деятельности, сознание высокой ответственности, что в свою очередь должно обеспечить повышенную психическую активность каждого судьи. Формирование судейского убеждения не просто результат воздействия на сознание судей определенной совокупностью доказательств, установленной и проверенной в ходе судебного разбирательства. Оно всегда складывается на основе рационального познания причинно-следственных и иных связей между фактами объективной действительности, ценностного к ним подхода, их соотношения с запретами уголовного права, чувственного переживания полученных по уголовному делу результатов познания, сделанных из них правовых выводов. На формирование судейского убеждения влияют социально-психологические и внесудебные факторы (поведение подсудимого в суде, оценка средств массовой информации и т. д.). В соответствии с нормами закона коллегия присяжных заседателей в совещательной комнате на основании итогов судебного следствия должна вынести вердикт, то есть решение по поставленным перед ней вопросам, включая основной – о виновности подсудимого. Исходя из контекста представлений о суде присяжных, последние руководствуются при этом своим разумом, совестью, житейским опытом, чувствами справедливости, долга, ответственности и т. д. В сложном мыслительном и психологическом процессе по оценке результатов судебного следствия существенное значение может иметь «правовое мировоззрение» присяжных заседателей, особенно познания их в области уголовного и уголовно-процессуального права. Непреходящее значение в этом отношении имеет и напутственное слово, с кот-м председательствующий обращается к присяжным заседателям перед удалением их в совещательную комнату*. В гносеологическом аспекте процесс формирования судейского убеждения развертывается в системе «незнание – знание», от вероятностного знания к знанию истинному и достоверному на основе исследования совокупности доказательств. Осознание судьей своей роли в осуществлении правосудия способствует появлению психологической установки несвязанности своего вывода по существу уголовного дела с выводами органов предварительного расследования. Такая психологическая установка способствует критическому отношению к результатам предварительного расследования, помогает вскрыть допущенные при расследовании ошибки или нарушения закона. В психологическом аспекте существенным для процесса формирования судейского убеждения является перерастание сомнения как следствия вероятного знания в убежденность судьи, характеризующую достоверность полученных знаний и готовность действовать в соответствии с ними. Изложенное выше позволяет нам наметить следующие этапы формирования убеждения судей; 1) предварительное изучение материалов уголовного дела с целью решения вопроса о предании обвиняемого суду; 2) планирование судебного разбирательства и выдвижение судебных версий; 3) проверка материалов предварительного следствия в судебном разбирательстве; 4) судебные прения и сопоставление своих оценок с оценками обвинения и защиты и, наконец, 5) окончательное формирование убеждения судьи в совещательной комнате при выработке коллективного убеждения. Первые два этапа характеризует убеждение в гносеологическом аспекте как знание вероятностное, а в психологическом – наличие сомнений. Судья в ходе судебного следствия, изучая доказательства, направляет свою деятельность на устранение возникших сомнений, вероятные предположения подтверждает или приходит к выводу, что они были необоснованными. На двух последних этапах происходит окончательное формирование судейского убеждения. И хотя это деление схематично, важно подчеркнуть, что процесс формирования убеждения основывается не только на исследовании собранных доказательств, но и является выражением личностной позиции судьи, его этических взглядов, профессионального правосознания, требования закона*. Следует отметить, что судья как организатор процесса должен обладать высоким уровнем самоорганизованности, целеустремленностью, настойчивостью и другими волевыми качествами. Председательствующему в процессе, кроме того, необходимо иметь незаурядные организаторские способности, которые реализуются в сложных условиях состязаний между сторонами уголовного процесса. Остановимся кратко на специфике допроса в судебном заседании, кот-й определяется самой процедурой судебного допроса. Председательствуюший предлагает подсудимому дать показания по поводу предъявленного обвинения и известных ему обстоятельств дела. Суд выслушивает показания подсудимого, не перебивая его. В ходе изложения подсудимым показаний суд вправе лишь обращать его внимание на необходимость сообщать факты, имеющие отношение к делу и представляющие для суда интерес. После того как подсудимый закончит изложение своих показаний, его допрашивают по закону - судьи, обвинитель, потерпевший, гражданский истец и гражданский ответчик, защитник. Затем подсудимому вправе задавать вопросы другие подсудимые и их защитники. Независимо от принятого процессуальным законом порядка суд вправе в любой момент допроса подсудимого участниками судебного разбирательства задавать ему уточняющие и дополнительные вопросы*. В общих чертах такой же является процедура допроса в суде потерпевших и свидетелей. Перед допросом эти лица предупреждаются об ответственности за дачу заведомо ложных показаний и им разъясняется обязанность рассказать правдиво все известное по делу. По общему правилу, потерпевшие допрашиваются раньше свидетелей. Следует исключительно осторожно относиться к формированию общественного мнения до рассмотрения дела в суде, так как оно может оказать сильное воздействие на весь ход ведения судебного процесса и вынесение приговора. По общему правилу, никто не может и не должен через средства массовой информации утверждать о виновности того или иного лица и тем более требовать для него сурового наказания, прежде чем виновность этого лица будет доказана в судебном порядке. На стадии вынесения приговора выполняется воспитательная функция. Каждый приговор должен воспитывать, и его воспитательное воздействие будет достигнуто в том случае, если он будет понят всеми присутствующими, если он отвечает их нравственному убеждению, основанному на правосознании, воспринятым обстоятельствам дела.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СУДЕБНО-ПСИХОЛОГИЧЕСКАЯ ЭКСПЕРТИЗА: КОМПЕТЕНЦИЯ, ОРГАНИЗАЦИЯ, ПРОВЕДЕНИЕ.</w:t>
      </w:r>
    </w:p>
    <w:p>
      <w:pPr>
        <w:pStyle w:val="Normal"/>
        <w:spacing w:lineRule="exact" w:line="120"/>
        <w:jc w:val="both"/>
        <w:rPr>
          <w:rFonts w:ascii="Arial" w:hAnsi="Arial" w:cs="Arial"/>
          <w:sz w:val="12"/>
          <w:szCs w:val="12"/>
        </w:rPr>
      </w:pPr>
      <w:r>
        <w:rPr>
          <w:rFonts w:cs="Arial" w:ascii="Arial" w:hAnsi="Arial"/>
          <w:i/>
          <w:sz w:val="12"/>
          <w:szCs w:val="12"/>
        </w:rPr>
        <w:t>Психологические основы назначения судебных экспертиз.</w:t>
      </w:r>
      <w:r>
        <w:rPr>
          <w:rFonts w:cs="Arial" w:ascii="Arial" w:hAnsi="Arial"/>
          <w:sz w:val="12"/>
          <w:szCs w:val="12"/>
        </w:rPr>
        <w:t xml:space="preserve"> Судебно-психологическая экспертиза Закон определяет, что проведение экспертизы обязательно: 1) для установления причин смерти и характера телесных повреждений; 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 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 4)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 В законе говорится об обязанности назначения следующих видов судебной экспертизы: судебно-медицинской, судебно-психиатрической, судебно-психологической или комплексной экспертизы с привлечением соответствующих специалистов: медика, психолога, психиатра. В основе деятельности следователя по назначению экспертизы лежит организаторская работа (подбор объектов для исследования, выбор экспертного учреждения и т. д.). Решение вопроса о назначении экспертизы в большинстве случаев зависит от усмотрения самого следователя, относится к его компетенции. Отказ от проведения судебной экспертизы, в то время когда она объективно необходима, может привести к невосполнимой утрате доказательств, к тому, что преступление не будет раскрыто, виновные лица уйдут от наказания. Следователь не должен во всех ситуациях предварительного расследования ограничиваться назначением традиционных, всем известных экспертиз. Знание возможностей современной науки, техники, творческий подход позволяют следователю использовать все новые области специальных знаний. Так, следователь обнаружил на месте происшествия палку, а во дворе дома, где жил подозреваемый, – дерево, у которого обломана ветка. Эксперт-дендрохронолог установил, что палка с места происшествия была когда-то этой самой веткой. Специальные знания необходимы следователю и для понимания заключения эксперта, сделанных им выводов, оценки методов исследования. По наиболее сложным уголовным делам целесообразно предварительно проконсультироваться с экспертом, обсудив, какие материалы, объекты требуется представить для исследования, как лучше сформулировать вопросы в постановлении о назначении экспертизы. В ходе назначения и производства судебной экспертизы существенную роль играют психологические взаимоотношения между следователем и экспертом. Во взаимоотношениях следователя и эксперта должны царить уважение, деловое сотрудничество, доверие. В случае необходимости следователь может указать эксперту на его ошибки, например попытки решать вопросы правового характера, выходить за пределы своей компетенции. Если нет возможности провести экспертизу в стенах гос-ного экспертного учреждения, следователь сам ведет поиск как учреждения, так и эксперта. Решающими критериями выбора являются компетентность, объективность, незаинтересованность в исходе дела. Недопустимо какое бы то ни было психологическое воздействие на эксперта. Анализ следственной практики, интервьюирование следователей и экспертов показывают, что формами воздействия следователя могут быть: 1) навязывание эксперту собственного мнения; 2) психологическое давление с использованием служебного положения; 3) требование ради сокращения сроков экспертного исследования применить более простой метод и т. п. Назначение судебной экспертизы, ее результаты оказывают сильное психологическое воздействие на обвиняемого. Вследствие этого он нередко начинает давать правдивые показания. У И., обвиняемого в убийстве, была изъята одежда со следами крови. И. стал проявлять лихорадочный интерес к вопросу, может ли экспертиза отличить кровь человека от крови животного. Узнав об этом, следователь при ознакомлении обвиняемого с постановлением о назначении судебно-медицинской экспертизы подробно рассказал И. о ее возможностях. Не дожидаясь заключения эксперта, обвиняемый сознался в убийстве. Для обеспечения процессуальных прав обвиняемого, поддержания оптимальной психологической атмосферы следователь должен растолковать обвиняемому причину назначения экспертизы, содержание экспертного исследования, доказательственную силу заключения. Все обоснованные ходатайства обвиняемого, связанные с назначением экспертизы, нужно удовлетворить. Познавательную сложность представляет оценка следователем заключения экспертизы. Для того чтобы судить о достоверности, обоснованности и убедительности выводов эксперта, следователь должен хорошо представлять возможности соответствующих отраслей науки, техники, искусства, ремесла, знать сущность специальных методик и т. д. Судебно-психологическая экспертиза. Применение психологических знаний способствует правильному решению задач раскрытия и расследования преступлений и перевоспитания лиц, совершивших преступления. Судебно-психологические знания в правоохранительной деятельности применяются по-разному, в первую очередь непосредственно работниками органов предварительного следствия, обеспечивая правильную диагностику личности, индивидуальный подход к человеку, выбор и применение наиболее соответствующих ситуациям тактических приемов и решений. Анализ следственной практики свидетельствует, что необходимость проведения судебно-психологической экспертизы чаще всего возникает при расследовании преступлений против жизни, здоровья, свободы и достоинства личности, против личной собственности граждан, против общественной безопасности, общественного порядка и здоровья населения, а также преступлений несовершеннолетних. Предметом психологической экспертизы является не установление достоверности показаний обвиняемых, подсудимых, свидетелей и потерпевших, а выяснение возможности допрашиваемого липа в силу индивидуальных особенностей протекания психических процессов адекватно воспринять, сохранить в памяти и воспроизвести сведения о фактах, подлежащих доказыванию. Необходимость применения психологических знаний возникает в процессе предварительного следствия довольно часто, и проведения судебно-психологической экспертизы становятся все более актуальными*, а следственные работники все чаще используют этот вид экспертных исследований. </w:t>
      </w:r>
    </w:p>
    <w:p>
      <w:pPr>
        <w:pStyle w:val="Normal"/>
        <w:spacing w:lineRule="exact" w:line="120"/>
        <w:jc w:val="both"/>
        <w:rPr>
          <w:rFonts w:ascii="Arial" w:hAnsi="Arial" w:cs="Arial"/>
          <w:sz w:val="12"/>
          <w:szCs w:val="12"/>
        </w:rPr>
      </w:pPr>
      <w:r>
        <w:rPr>
          <w:rFonts w:cs="Arial" w:ascii="Arial" w:hAnsi="Arial"/>
          <w:sz w:val="12"/>
          <w:szCs w:val="12"/>
        </w:rPr>
        <w:t xml:space="preserve">При появлении у следователя сомнений в возможности свидетеля, потерпевшего, обвиняемого правильно воспринять определенные обстоятельства и дать об этом показания и назначается судебно-психологическая экспертиза. Объектом экспертизы в таких случаях обычно бывает несовершеннолетнее лицо. На содержание их показаний могли повлиять фантазия, воображение, внушающее воздействие со стороны других лиц. Естественно, что без участия психолога следователь и суд не в состоянии определить, насколько сказались те или иные возрастные особенности на имеющей уголовно-правовое значение деятельности несовершеннолетнего или подростка. К компетенции эксперта-психолога относится определение аффективных состояний, которые, если они вызваны неправомерными действиями потерпевшего, либо являются смягчающим ответственность обстоятельством, либо обусловливают привилегированную квалификацию отдельных составов преступлений. Исследования интенсивности, длительности и механизма экспертизы обеспечивают научную обоснованность и достоверность выводов предварительного следствия. К компетенции судебно-психологической экспертизы относится исследование и других состояний, которые обусловили особый характер поведения человека в момент совершения преступления. К числу их кроме аффекта может быть отнесено состояние переутомления, сильного страха, большого горя, депрессии и т. п. В частности, у следователя могут возникнуть сомнения в уровне умственного развития человека и в том, может ли он сознавать значение своих действий. Наибольшая потребность в помощи эксперта-психолога возникает при расследовании таких опасных преступлений, как убийства, изнасилования. Так, например, одним из признаков изнасилования, предусмотренных законом, является использование преступником беспомощного состояния потерпевшей. Следственной практике известно немало случаев, когда в действиях потерпевшей не было явных признаков сопротивления, потерпевшая вела себя пассивно. В подобного рода ситуациях и назначается судебно-психологическая экспертиза. Поздно вечером на улице Н., находившийся в нетрезвом состоянии встретил 15-летнюю И., достал из кармана нож и, угрожая им, заставил ее следовать за собой. По дороге, когда появлялись встречные прохожие, Н. вновь доставал нож и угрожал потерпевшей убийством, если она попробует позвать на помощь. Обвиняемый привел И. к себе домой, где находились его отец и мать. Он пригрозил И., что любая попытка с ее стороны обратиться к ним «кончится для нее плохо». Он провел И. в свою комнату, усадил на диван, пошел на кухню, приготовил чай и напоил им потерпевшую. Только после этого он совершил с И. насильственный половой акт. И. в течение нескольких часов находилась в доме обвиняемого, никакого активного сопротивления ему не оказывала, за помощью не обращалась. Следователь назначил судебно-психологическую экспертизу, поставив на ее разрешение следующий вопрос: «Если учесть индивидуально-психологические особенности И., эмоциональное состояние во время совершения с ней указанных действий, содержание сложившейся ситуации, могла ли она оказать сопротивление обвиняемому?» В распоряжение эксперта-психолога были предоставлены материалы уголовного дела, содержащие, в частности, показания родителей, учителей, школьных подруг потерпевшей, характеристики. Он также беседовал с ее родителями, учителями. В экспертном заключении говорилось, что сложившуюся ситуацию несовершеннолетняя потерпевшая воспринимала как реальную угрозу для своей жизни. Недостаток жизненного опыта, несложившийся характер, пассивность, ослабленность волевых процессов, недостаточно развитые самостоятельность и активность мышления, состояние очень сильного испуга и растерянности – все это еще более усугубляло для потерпевшей сложившуюся ситуацию, делало для нее невозможным активное сопротивление. С учетом индивидуально-психологических особенностей И., ее эмоционального состояния во время совершаемых с нею действий и сложившейся ситуации эксперты дали ответ: она не могла оказать сопротивления. В постановлении о судебно-психологической экспертизе по делам об изнасилованиях обычно ставятся следующие вопросы: способность потерпевшей понимать характер и значение совершаемых с ней действий, способность оказывать сопротивление; психологический механизм сексуального общения, приводящего к изнасилованию. Эксперт-психолог выявляет устойчивость виктимной деформации личности потерпевшей, особенности ее ценностно-личностных ориентации и установок. При назначении судебно-психологической экспертизы в большинстве мест следователи сталкиваются со значительными организационными трудностями. В настоящее время у нас нет экспертных учреждений, которые могли бы проводить судебно-психологические экспертизы. В крупных научных центрах (Москва, Санкт-Петербург, Новосибирск, Екатеринбург, Ярославль и др.) производство экспертизы можно поручать научно-исследовательским лабораториям психологических факультетов университетов, психологическим отделам и лабораториям некоторых научно-исследовательских институтов. В других областных центрах производство психологической экспертизы целесообразно поручать наиболее квалифицированным сотрудникам кафедр психологии и педагогики педагогических вузов. Эти люди должны быть хорошо знакомы с методами экспериментально-психологических исследований. Экспертное разрешение психологических вопросов, возникающих в следственной и судебной практике, предъявляет к эксперту-психологу много дополнительных требований: он должен знать процессуальный закон в части проведения процедуры экспертного исследования, специфические условия предварительного следствия и судебного разбирательства. Результаты судебно-психологической экспертизы оформляются в соответствии с существующими правилами в виде письменного заключения. § 10. Психология проверки показаний на месте За последние годы особенно в следственной практике утвердилось специфическое следственное действие – проверка показаний выходом на место. Анализ практики свидетельствует о распространенности и в целом высокой эффективности этого следственного действия. Проверка показаний на месте является сложноструктурным следственным действием, включающим в себя элементы ряда других: осмотра места происшествия, допроса, следственного эксперимента и в основном сочетает в себе психологические особенности этих следственных действий. Главная цель воспроизведения показаний на месте – получить дополнительную информацию по отношению к той, кот-ая уже была получена в ходе допроса лица, показания которого подлежат воспроизведению. При проверке показания на месте у допрашиваемого лица путем ассоциативных связей улучшается память. На месте прошествия, находясь среди вещей и предметов, о которых во время допроса говорилось лишь по памяти, человек может вспомнить такие факты, о которых в кабинете следователя он просто забыл сказать. Следователь в ходе воспроизведения показаний на месте может получить информацию значительно большую, нежели при допросе, потому что он не только слушает, но видит и сравнивает. От восприятия информации на уровне символа-слова следователь в ходе проверки показаний на месте переходит к восприятию информации на уровне конкретных образов. Это позволяет ему более глубоко и всесторонне воспринимать и осмысливать исследуемое событие. Целями воспроизведения показаний на месте могут быть: 1) получение новых доказательств по делу (например, обвиняемый покажет место захоронения трупа, тайник с похищенными ценностями и т. д.); 2) проверка уже существующих доказательств, установление конкретных причин и условий, способствующих совершению преступления. Лицами, чьи показания проверяются на месте, могут быть потерпевшие, свидетели, подозреваемые и обвиняемые. Чаще всего встречаются следующие основания для проведения проверки показаний на месте. 1. Необходимость обнаружения места происшествия. К следователю обратилась гражданка, кот-ая заявила, что, гуляя по лесу, случайно обнаружила труп человека с признаками насильственной смерти. Она не в состоянии объяснить, как найти это место, но с уверенностью заявила, что может показать, где оно находится. 2. Необходимость установления пути следования. Шофер Успенский, экспедитор Ильинский и грузчик Хрущев, похитив значительное количество фруктов, продавали их гражданам прямо с машины. Для установления свидетелей – покупателей фруктов необходимо узнать, по каким улицам проезжала автомашина и где останавливалась. Шофер Успенский, признавшись в совершении преступления, согласился показать тот маршрут, по которому они ехали с похищенными фруктами. 3. Установление местонахождения имеющих значение для следствия предметов. Обвиняемый согласился показать то место, куда выбросил нож после нанесения телесного повреждения, другой обвиняемый высказал намерение показать место, где он спрятал похищенные ценности. 4. Установление неизвестных следствию лиц. Взяткодатель К., плотник по профессии, признал, что за получение жилья передал должностному лицу взятку. По словам К., деньги он передал не непосредственно должностному лицу, а через посредника «дядю Петю», фамилии и адреса которого он не знает. На вопрос следователя: каким образом можно установить дядю Петю – К. заявил, что может показать одноэтажный дом, в котором он проживает. Знает он этот дом потому, что перестилал в нем полы. 5. Установление и уточнение отдельных обстоятельств происшествия. Здесь речь идет о различных обстоятельствах, деталях, которые могут быть установлены при проверке показаний на месте в ходе сопоставления показаний обвиняемого, подозреваемого, потерпевшего или свидетеля с объективной обстановкой на местности или в помещении. 6. Установление обстоятельств, способствующих совершению преступления. Следователем был задан вопрос обвиняемому: «Каким образом удавалось выносить с территории завода дефицитные детали?», на кот-й он ответил, что передал их через плохо прибитую в заборе доску, кот-ая легко отходит в сторону. Следователь предложил обвиняемому показать это место в заборе, и обвиняемый согласился. 7. Установление осведомленности лица, чьи показания проверяются, относительно места происшествия, отдельных объектов или маршрута. Здесь возможны различные варианты. Лицо, чьи показания проверяются, указывает, где спрятаны похищенные ценности, где находятся выброшенные орудия преступления, расположены следы - результаты его действий. Четверо рыбаков заявили, что дали взятку инспектору рыбоохраны. По их словам, передача денег имела место на углу Тверской и Красной улиц. Следователь провел проверку показаний на месте с каждым из заявителей в отдельности, предложив каждому точно указать то место, где были переданы деньги. В результате оказалось, что заявители указали различные углы, образующиеся при пересечении Тверской и Красной улиц. Так был разоблачен сговор, преследовавший целью оклеветать честного работника рыбоохраны*. Известны случаи, когда обвиняемые ложно соглашаются показать место, где ими было совершено преступление, где спрятаны ценности и т. д. В действительности же они выводят следователя и других лиц в такие места, где заведомо ничего нет и не было. Цель подобного согласия на участие в выходе на место заключается в том, что обвиняемый стремится создать основу для отказа в суде от своих показаний на предварительном следствии. Будучи вынужденным в процессе предварительного следствия признать определенные факты под воздействием собранных доказательств, обвиняемый иногда стремится активно противодействовать процессу дальнейшего собирания доказательств, что, по его мнению, может привести к еще большему разоблачению его преступной деятельности. Его признание части преступной деятельности и направлено на прекращение дальнейших поисков доказательств. Выход на место в подобных случаях рассматривается им как такое действие, которое одновременно подтверждает его признание и этим самым содействует прекращению процесса активных поисков доказательств и в то же время, поскольку выход на место был осуществлен в соответствии с его ложными показаниями, создает ему базу для последующего отказа от показаний в суде. Изменение цели может произойти и в ходе самого следственного действия. Обвиняемый по тем или иным причинам уже на месте может отказаться от имеющегося у него желания показать место сокрытия ценностей, трупа и т. д., и в связи с этим он будет указывать место, где заведомо ничего не спрятано. Для своевременного разоблачения подобных попыток у обвиняемого надо все время внимательно следить за его поведением. Это поможет следователю выявить изменение в отношении обвиняемого к данному следственному действию, принять соответствующие меры для изменения его отношения, а в некоторых случаях позволяет даже разгадать, где действительно находится место сокрытия ценностей, которое обвиняемый уже в ходе следственного действия решил скрыть. Так, например, Н., обвиняемый в убийстве жены, на допросе признал себя виновным в совершении преступления, будучи убежденным, что труп уже найден следователем. После полученного признания с обвиняемым решено было провести следственное действие по выходу на место преступления, для того чтобы он показал место, где зарыл труп. Далее события описываются следующим образом: «Яков уверенно шел по лесу и, выведя нас прямо к полузасыпанной траншее, вдруг остановился и удивленно посмотрел на меня: траншея была завалена льдом и снегом, и было видно, что никто здесь труп не отыскивал. Яков понял, что труп его жены не найден и признался он преждевременно. Надо отдать должное, что он мгновенно оценил ситуацию и двинулся дальше по траншее. Но его остановка и замешательство не ускользнули от нашего внимания...»* Труп был найден в том месте, где обвиняемый сделал невольную остановку. Успешное воспроизведение показаний на месте требует от следователя организаторских способностей. Он должен руководить одновременно большой группой людей (специалисты, понятые, конвой и др.), воспринимать значительное количество информации, анализировать ее, направлять ход следственного действия, а также достаточно полно зафиксировать всю собранную информацию. При подготовке к проверке показаний на месте следует учитывать ряд организационных моментов, имеющих психологический аспект. В первую очередь нужно правильно выбрать время воспроизведения показаний. Обвиняемого после дачи им правдивых показаний следует готовить к выезду на место происшествия, промедление в несколько дней, а тем более недель может привести к утрате психологического контакта с обвиняемым, к изменению им своей позиции. Следователю нужно хорошо изучить психологию центральной фигуры этого следственного действия – лица, чьи показания проверяются. Это поможет в налаживании необходимого психологического контакта, даст возможность избежать ненужных конфликтов и получить в ходе проверки максимум необходимых доказательств. Существенное значение при проверке показаний на месте имеет надлежащий психологический контакт с обвиняемым и подозреваемым, кот-м нужно разъяснить, что участие в проверке направлено не на ухудшение его положения, а на то, чтобы все обстоятельства дела были установлены с максимальной точностью, что даст возможность по справедливости разрешить уголовное дело. В разговорах с подозреваемым или обвиняемым следует подчеркнуть, что проверка даст возможность отмести ложные обвинения, которые кто-либо возводит на него. Не должен забывать следователь и об отрицательном влиянии, которое оказывают подчас на позицию лица, чьи показания подлежат проверке, окружающие лица. Неразумно конфликтовать с обвиняемым по мелким несущественным деталям, с кот-ми можно разобраться потом, в ходе очередного допроса. В ходе самой проверки необходимо сократить до минимума отвлекающие моменты (наличие посторонних лиц, возможно, знакомых или родственников, ненужная для данного действия аппаратура и т. д.). Проверка показаний на месте требует также серьезной подготовки всех остальных участников (понятых, специалистов, работников органов дознания). Они должны не только хорошо знать свои процессуальные права и обязанности, но и быть готовы к любым ситуациям. Если речь идет о подозреваемом, обвиняемом, участники проверки должны быть предупреждены о недопустимости проявления вовне чувств презрения, негодования, жалости и т. д., ибо одно неосторожно брошенное слово может моментально разрушить атмосферу доверия к следователю и сделать невозможным дальнейшее проведение следственного действия. После совершения преступления на данном участке местности могли произойти существенные изменения (снесен старый или построен новый дом, вырублен участок леса, проведена шоссейная дорога и т. п.). Эти обстоятельства, если их не учитывать, могут привести к противоречиям между прежними и теперешними показаниями обвиняемого и затруднить узнавание обвиняемым искомых объектов. В этом случае очень важно, не торопясь, принять все возможные меры для того, чтобы оживить у допрашиваемого ассоциативные связи, помочь ему вспомнить те или иные обстоятельства, детали, которые дадут возможность правильно оценить результаты проверки. Существенное психологическое значение имеют объяснения обвиняемого с так называемым «упреждением»; обвиняемый до прихода на место происшествия должен рассказать участникам проверки показаний, как оно выглядит; до входа в помещение, где происходили интересующие следствие события, описать запомнившуюся ему обстановку этого помещения и т.д.*. Такой показ с «упреждением» оказывает в случае его подтверждения очень сильное психологическое воздействие как на понятых, так и на самого обвиняемого, препятствуя отказу впоследствии от правдивых показаний. Психологическое значение имеет и фиксация хода и результатов проверки показаний на месте. Важно, чтобы протокол ясно, логично последовательно отражал весь путь следования обвиняемого, характер его действий, содержание высказываний и объяснений. Не менее важный психологический аспект имеют изобразительные средства фиксации - фотосъемка, киносъемка, видеозапись. Они должны отражать основные этапы проверки показаний на месте, действия обвиняемого в пути следования, при поиске, обнаружении, показе, демонстрации искомых объектов.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ИНТУИЦИЯ КАК ФОРМА ТВОРЧЕСКОГО МЫШЛЕНИЯ. ХАРАКТЕРНЫЕ ЧЕРТЫ ИНТУИЦИИ.</w:t>
      </w:r>
    </w:p>
    <w:p>
      <w:pPr>
        <w:pStyle w:val="Normal"/>
        <w:spacing w:lineRule="exact" w:line="120"/>
        <w:jc w:val="both"/>
        <w:rPr>
          <w:rFonts w:ascii="Arial" w:hAnsi="Arial" w:cs="Arial"/>
          <w:sz w:val="12"/>
          <w:szCs w:val="12"/>
        </w:rPr>
      </w:pPr>
      <w:r>
        <w:rPr>
          <w:rFonts w:cs="Arial" w:ascii="Arial" w:hAnsi="Arial"/>
          <w:sz w:val="12"/>
          <w:szCs w:val="12"/>
        </w:rPr>
        <w:t>При все этом практическое мышление имеет творческий характер. Кратко остановимся на качествах т</w:t>
      </w:r>
      <w:r>
        <w:rPr>
          <w:rFonts w:cs="Arial" w:ascii="Arial" w:hAnsi="Arial"/>
          <w:i/>
          <w:sz w:val="12"/>
          <w:szCs w:val="12"/>
        </w:rPr>
        <w:t>ворческого мышления</w:t>
      </w:r>
      <w:r>
        <w:rPr>
          <w:rFonts w:cs="Arial" w:ascii="Arial" w:hAnsi="Arial"/>
          <w:sz w:val="12"/>
          <w:szCs w:val="12"/>
        </w:rPr>
        <w:t xml:space="preserve">. 1. Проблемный характер подхода к изучаемым явлениям – это качество творческого мышления проявляется в умении найти вопросы, подлежащие выяснению, исследованию, найти проблемную ситуацию там, где многим кажется, что ее нет, что все в расследуемом деле очень просто. Проблемный характер мышления следователь, например, использует на стыке реконструктивной и поисковой деятельности. 2. Динамичность мышления – способность быстро, творчески ориентироваться в расследуемом деле, выделить, на что именно нужно обратить больше внимания и от чего следует отвлечься, быстрота охватывания расследуемой ситуации и определение оснований, кот-ми нужно руководствоваться в последующем развитии версии. Это качество мышления помогает и в таком следственном действии, как допрос. 3. Оперативность мышления – включение умственных операций (наблюдательности, воображения), которые в исследовании вещественных доказательств и различных юридических фактов наиболее значимы; оперативность мышления относится и к поисковой деятельности следователя, обеспечивая разумное сочетание наблюдательности, воображения и интуиции. 4. Широта мышления – это продуктивность творческой работы при решении многих проблем. Данное качество особенно необходимо следователям и судья, расследующим или рассматривающим хозяйственные преступления, где нужны большая разносторонность, рациональное применение знаний, умений и опыта в процессе познавательной деятельности. 5. Глубина мышления проявляется в выявлении существенных свойств, связей и отношений между предметами и явлениями. Конкретным выражением глубины мышления является сочетание анализа и синтеза. Глубина мышления тесно связана с избирательностью. Чем уже проблема, явление, тем больше свойств, деталей можно рассмотреть при ее изучении. 6. Обоснованность в выдвижении версий по расследуемому делу – в их решении, смелость, оригинальность и обоснованность отличны от дискурсивного мышления тем, что эти качества в процессе познания предшествуют логике, особенно на первых этапах расследования. Так, следователь, обладая этими качествами, гораздо скорее составит вероятную версию при переборе вариантов, чем другой, кот-й не обладает этими качествами. 7. Логичность мышления – это развитие последовательности мыслительного процесса, строгость и «проницательность» доказательства, умение сделать обобщающие выводы из обширных и разнообразных юридических фактов. 8. Критичность и непредвзятость (объективность) мышления – стержень мыслительного процесса работника юридического труда, без которого он не может установить истину. Специфической особенностью творческих процессов решения задач является присутствие в них интуиции. Интуицию обычно рассматривают как специфический метод познания, при котором возникает иллюзия прямого усмотрения искомого вывода. С помощью интуиции истина открывается разуму человека путем прямого усмотрения без использования логических определений и доказательств как промежуточных звеньев познания. Эффективность принятии интуитивных решений зависит от многих факторов. Здесь особенно важен опыт судьи и следователя, их знания, умения, навыки. Большую роль играет также их психическое состояние. Состояние бодрости, подъема сказывается положительно на генерировании интуитивных решений, и, наоборот, страх, подавленность, растерянность низводят интуицию до уровня беспредметного гадания. Интуиция, кроме того, связана с индивидуально-психологическими особенностями человека: одни люди склонны действовать во многих случаях из логики фактов, другие очень часто полагаются на интуицию. Однако во всех случаях основой интуиции является опыт, и ее силы и слабость коренятся в прошлом опыте. Характерологические свойства личности и структура ее мотивов зависят также от степени объективности ее отношений к действительности, опыта познания мира и общего развития интеллекта*. На практике в большинстве случаев следователь не учитывает какого-то одного факта во всех версиях, так как в деле имеются многочисленные признаки явлений, которых он в данный момент не осознает. Следует отметить, однако, что рациональные, сознательно организованные действия следователя на этом этапе играют существенную роль для интуиции. С помощью их можно определить и очертить район поиска, сконцентрировать творческое мышление. Оказывается здесь и неосознанное решение проблемной ситуации, и признаки элементов, из которых строится ее решение. Именно эти, первоначально не осознаваемые признаки элементов проблемной ситуации направляют процесс по правильному пути, а «неожиданное» для следователя нахождение правильного пути является внешним проявлением, интеллектуальной интуицией*. На практике действительно незамеченное свойство вещи или явления при подробном анализе оказывается «подсказанным» из другой ситуации, явления, увиденных следователем. Чаще всего следователь не осознает эту подсказку – решение задачи для него кажется неожиданным. Большинство психологов не отрицает, что решение творческой задачи интуитивным путем проходит бессознательно или подсознательно**. Следует согласиться с В.Л. Васильевым, кот-й считает, что в сфере сознания интуитивное решение проявляется при определенных условиях. В частности, если налицо ситуация напряженной поисковой деятельности следователя, кот-ая выражается в двух сферах: эмоциональной и мыслительной. Следователь стремится снять свое возбуждение, вызванное поисковой доминантой, путем целеустремленного мыслительного процесса, направленного на решение проблемной ситуации. Именно поисковая деятельность следователя и определяет особенность последующей ориентировки в ситуации, когда наступает ситуация «подсказки» и выдвигается правильная версия по конкретному уголовному делу. В практической деятельности наиболее благоприятные условия для верного решения дела складываются в тот момент, когда следователь перебрал все возможные варианты по делу, но еще не достиг стадии, на которой гаснет поисковая доминанта, то есть основным условием здесь является целеустремленность и настойчивость, увлеченность делом. Чем больше насыщать содержание прямого продукта действия в ситуации подсказки, чем больше этим заинтересовывать испытуемого, тем менее возможно решение задачи*. В условиях творчества следователя это означает, что интуитивное решение тем вероятнее, чем менее содержательна прямая цель действия, в котором следователь наталкивается на неосознанное явление, объективно содержащее ключ к решению задачи. Успех решения задачи зависит «от степени автоматизации того способа действия, кот-м осуществлялось выполнение подсказки. Чем менее автоматизирован был этот способ, тем лучше решалась задача»* Натолкнуться на интуитивное решение в реальном творчестве больше шансов, если делать что-либо малопривычное. Еще одно условие возникновения интуиции – предварительное упрощение проблемы. Для следователя большое значение имеет мастерство в самонаблюдении, в самопознании, являющемся одновременно опосредствованным объективным знанием. Как часть творческого мышления интуиция не включает, а предполагает сознательное дискурсивное мышление, способное развернуть догадку в системе доказательств, отыскать ее фактические основания, объяснить процесс ее формирования и в конце концов обнаружить ее правильность или ошибочность. Основное назначение интуиции в процессе расследования дела состоит в том, что она создает гипотезы. Важную вспомогательную роль она играет в процессе доказывания, но совершенно безразлична с точки зрения конечных результатов этого процесса для принятия процессуальных решений. Интуиция является эвристическим, а не доказательственным процессом, и ее заключение носит вероятностный характер. Интуицию обычно рассматривают как специфический метод познания, при котором возникает иллюзия прямого усмотрения искомого вывода. С помощью интуиции истина открывается разуму человека путем прямого усмотрения без использования логических определений и доказательств как промежуточных звеньев познания. В настоящее время считается, что переход от одной логической системы к другой при рассуждении возможен лишь с помощью интуиции. Ранее мы уже отмечали, что мышление, как и воображение, нужно на всем протяжении расследования уголовного дела. Воображение неразрывно связано с памятью и мышлением, оно является специфически человеческим видом психической деятельности, возникшим в результате труда. Заранее предвосхищая цель своей деятельности, человек непрерывно развивает свое воображение. </w:t>
      </w:r>
    </w:p>
    <w:p>
      <w:pPr>
        <w:pStyle w:val="Normal"/>
        <w:numPr>
          <w:ilvl w:val="0"/>
          <w:numId w:val="2"/>
        </w:numPr>
        <w:tabs>
          <w:tab w:val="clear" w:pos="708"/>
          <w:tab w:val="left" w:pos="360" w:leader="none"/>
        </w:tabs>
        <w:spacing w:lineRule="exact" w:line="120"/>
        <w:ind w:left="0" w:hanging="0"/>
        <w:jc w:val="both"/>
        <w:rPr>
          <w:rFonts w:ascii="Arial" w:hAnsi="Arial" w:cs="Arial"/>
          <w:sz w:val="12"/>
          <w:szCs w:val="12"/>
        </w:rPr>
      </w:pPr>
      <w:r>
        <w:rPr>
          <w:rFonts w:cs="Arial" w:ascii="Arial" w:hAnsi="Arial"/>
          <w:sz w:val="12"/>
          <w:szCs w:val="12"/>
        </w:rPr>
        <w:t xml:space="preserve">Поэтому огромное значение при расследовании уголовных дел принадлежит профессиональной интуиции следователя, кот-ая представляет его способность постижения истины в результате ее усмотрения, мысленного охвата сложившейся непростой ситуации без полной и развернутой системы рассуждении. </w:t>
      </w:r>
    </w:p>
    <w:p>
      <w:pPr>
        <w:pStyle w:val="Normal"/>
        <w:autoSpaceDE w:val="false"/>
        <w:spacing w:lineRule="exact" w:line="120"/>
        <w:jc w:val="both"/>
        <w:rPr/>
      </w:pPr>
      <w:r>
        <w:rPr>
          <w:rFonts w:cs="Arial" w:ascii="Arial" w:hAnsi="Arial"/>
          <w:sz w:val="12"/>
          <w:szCs w:val="12"/>
        </w:rPr>
        <w:t>ИНТУИЦИЯ (ср.-век. лат. intuitio, от intueor — пристально смотрю), постижение истины путем непосредственного ее усмотрения без обоснования с помощью доказательства; субъективная способность выходить за пределы опыта путем мысленного схватывания («озарения») или обобщения в образной форме непознанных связей, закономерностей.</w:t>
      </w:r>
    </w:p>
    <w:p>
      <w:pPr>
        <w:pStyle w:val="Normal"/>
        <w:autoSpaceDE w:val="false"/>
        <w:spacing w:lineRule="exact" w:line="120"/>
        <w:jc w:val="both"/>
        <w:rPr>
          <w:rFonts w:ascii="Arial" w:hAnsi="Arial" w:cs="Arial"/>
          <w:sz w:val="12"/>
          <w:szCs w:val="12"/>
        </w:rPr>
      </w:pPr>
      <w:r>
        <w:rPr>
          <w:rFonts w:cs="Arial" w:ascii="Arial" w:hAnsi="Arial"/>
          <w:b/>
          <w:bCs/>
          <w:sz w:val="12"/>
          <w:szCs w:val="12"/>
        </w:rPr>
        <w:t>1.</w:t>
      </w:r>
      <w:r>
        <w:rPr>
          <w:rFonts w:cs="Arial" w:ascii="Arial" w:hAnsi="Arial"/>
          <w:sz w:val="12"/>
          <w:szCs w:val="12"/>
        </w:rPr>
        <w:t xml:space="preserve"> Чутьё, тонкое понимание, проникновение в самую суть чего–н. </w:t>
      </w:r>
    </w:p>
    <w:p>
      <w:pPr>
        <w:pStyle w:val="Normal"/>
        <w:autoSpaceDE w:val="false"/>
        <w:spacing w:lineRule="exact" w:line="120"/>
        <w:jc w:val="both"/>
        <w:rPr>
          <w:rFonts w:ascii="Arial" w:hAnsi="Arial" w:cs="Arial"/>
          <w:sz w:val="12"/>
          <w:szCs w:val="12"/>
        </w:rPr>
      </w:pPr>
      <w:r>
        <w:rPr>
          <w:rFonts w:cs="Arial" w:ascii="Arial" w:hAnsi="Arial"/>
          <w:b/>
          <w:bCs/>
          <w:sz w:val="12"/>
          <w:szCs w:val="12"/>
        </w:rPr>
        <w:t>2.</w:t>
      </w:r>
      <w:r>
        <w:rPr>
          <w:rFonts w:cs="Arial" w:ascii="Arial" w:hAnsi="Arial"/>
          <w:sz w:val="12"/>
          <w:szCs w:val="12"/>
        </w:rPr>
        <w:t xml:space="preserve"> Непосредственное, без обоснования доказательствами постижение истины (спец.).</w:t>
      </w:r>
    </w:p>
    <w:p>
      <w:pPr>
        <w:pStyle w:val="Normal"/>
        <w:autoSpaceDE w:val="false"/>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ПУТИ ПРЕОДОЛЕНИЯ КОНФЛИКТОВ ПОСРЕДСТВОМ ОБЩЕНИЯ.</w:t>
      </w:r>
    </w:p>
    <w:p>
      <w:pPr>
        <w:pStyle w:val="Normal"/>
        <w:spacing w:lineRule="exact" w:line="120"/>
        <w:jc w:val="both"/>
        <w:rPr/>
      </w:pPr>
      <w:r>
        <w:rPr>
          <w:rFonts w:cs="Arial" w:ascii="Arial" w:hAnsi="Arial"/>
          <w:sz w:val="12"/>
          <w:szCs w:val="12"/>
        </w:rPr>
        <w:t>Обыск во многих случаях происходит в довольно острой конфликтной ситуации, может сопровождаться напряженностью, сложной психологической атмосферой, проявлением неприязни, гнева, раздражения, попыток оскорбления и т. д. Следователь и работники дознания, участвующие в обыске, также не в состоянии оставаться эмоционально безразличными, испытывают самые разнообразные чувства и переживания. К ним, в частности, относятся гнев, возмущение, стремление найти изобличающие виновного предметы, решимость преодолеть возникающие трудности и т.д. Конфликтные отношения в результате воздействия следователя и включения обыскиваемых в деятельность по осмотру отдельных объектов (открытие ящиков и шкафов, перенос по просьбе следователя белья и т. д.) частично снимаются. В ряде случаев снятие конфликтных отношений достигается разъяснением цели и необходимости обыска в связи с определенными прошлыми действиями самого обыскиваемого. В случае возникновения остроконфликтных ситуаций в процессе обыска может применяться метод воздействия как внушение в форме приказа, что даст возможность резко изменить поведение обыскиваемого, вывести психическое отношение из состояния резкого конфликта. Вторая задача в деятельности следователя – это установление речевого контакта с обыскиваемым в процессе обыска. Речевой контакт позволяет решать несколько задач: осуществлять убеждение, наблюдать за реакциями обыскиваемого, выяснять взаимосвязь обнаруженных объектов с другими, их значение для обыскиваемого и т. д. При производстве обыска надо как можно шире включать обыскиваемого в беседу, практиковать постановку вопросов о назначении тех или иных предметов и т. д. Его речь свидетельствует о его внутреннем состоянии, о его отношении к действиям следователя или к отдельным предметам. Тембр голоса, манера говорить могут скорее выдать действительное отношение человека, чем другая внешняя реакция. Речевое общение в процессе производства обыска использовано для разработки специфического приема воздействия, кот-й был назван словесной разведкой. Суть его в том, что следователь спрашивает обыскиваемого о расположении помещений, назначении тех или иных предметов, принадлежности определенных вещей и т. п. и при этом наблюдает за его состоянием, психофизиологическими реакциями. При этом в действие вступает новый дополнительный раздражитель – словесный, кот-й еще более усиливает процессы эмоционального возбуждения обыскиваемого, усложняет возможности контроля за собственным поведением и реакциями. Словесный раздражитель усиливается, если задаваемые вопросы исходят из ситуации обыска. Еще большее значение имеет наблюдение за поведенческими актами обыскиваемого.</w:t>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ВЫБОР СТИЛЯ ПОВЕДЕНИЯ КАК СРЕДСТВА ПРЕДОТВРАЩЕНИЯ И/ИЛИ ПРЕОДОЛЕНИЯ КОНФЛИКТОВ (КОНКУРЕНЦИЯ, УКЛОНЕНИЕ, ПОДЧИНЕНИЕ, КОМПРОМИСС, СОТРУДНИЧЕСТВО).</w:t>
      </w:r>
    </w:p>
    <w:p>
      <w:pPr>
        <w:pStyle w:val="Normal"/>
        <w:autoSpaceDE w:val="false"/>
        <w:spacing w:lineRule="exact" w:line="120"/>
        <w:jc w:val="both"/>
        <w:rPr/>
      </w:pPr>
      <w:r>
        <w:rPr>
          <w:rFonts w:cs="Arial" w:ascii="Arial" w:hAnsi="Arial"/>
          <w:sz w:val="12"/>
          <w:szCs w:val="12"/>
        </w:rPr>
        <w:t>Конкуренция (позднелат. concurrentia, от concurrere — сталкиваться), соперничество, соревнование людей, групп, организаций в достижении сходных целей, лучших результатов в определенной общественной сфере. Конкуренция — существенная черта различных видов деятельности, в которых происходит столкновение интересов (политика, экономика, наука, спорт и др.). Конкуренция получает широкое распространение после ликвидации наследственных, сословных привилегий и средневековых регламентаций, утверждения принципов демократии и рыночной экономики; вырабатываются нормы и правила конкуренции.</w:t>
      </w:r>
    </w:p>
    <w:p>
      <w:pPr>
        <w:pStyle w:val="Normal"/>
        <w:autoSpaceDE w:val="false"/>
        <w:spacing w:lineRule="exact" w:line="120"/>
        <w:jc w:val="both"/>
        <w:rPr>
          <w:rFonts w:ascii="Arial" w:hAnsi="Arial" w:cs="Arial"/>
          <w:sz w:val="12"/>
          <w:szCs w:val="12"/>
        </w:rPr>
      </w:pPr>
      <w:r>
        <w:rPr>
          <w:rFonts w:cs="Arial" w:ascii="Arial" w:hAnsi="Arial"/>
          <w:sz w:val="12"/>
          <w:szCs w:val="12"/>
        </w:rPr>
        <w:t xml:space="preserve">УКЛОНЕНИЕ, </w:t>
      </w:r>
      <w:r>
        <w:rPr>
          <w:rFonts w:cs="Arial" w:ascii="Arial" w:hAnsi="Arial"/>
          <w:b/>
          <w:bCs/>
          <w:sz w:val="12"/>
          <w:szCs w:val="12"/>
        </w:rPr>
        <w:t xml:space="preserve">1. </w:t>
      </w:r>
      <w:r>
        <w:rPr>
          <w:rFonts w:cs="Arial" w:ascii="Arial" w:hAnsi="Arial"/>
          <w:sz w:val="12"/>
          <w:szCs w:val="12"/>
        </w:rPr>
        <w:t xml:space="preserve">Отодвинуться, отклониться в сторону, чтобы избежать чего–н. </w:t>
      </w:r>
    </w:p>
    <w:p>
      <w:pPr>
        <w:pStyle w:val="Normal"/>
        <w:autoSpaceDE w:val="false"/>
        <w:spacing w:lineRule="exact" w:line="120"/>
        <w:jc w:val="both"/>
        <w:rPr>
          <w:rFonts w:ascii="Arial" w:hAnsi="Arial" w:cs="Arial"/>
          <w:sz w:val="12"/>
          <w:szCs w:val="12"/>
        </w:rPr>
      </w:pPr>
      <w:r>
        <w:rPr>
          <w:rFonts w:cs="Arial" w:ascii="Arial" w:hAnsi="Arial"/>
          <w:b/>
          <w:bCs/>
          <w:sz w:val="12"/>
          <w:szCs w:val="12"/>
        </w:rPr>
        <w:t xml:space="preserve">2. </w:t>
      </w:r>
      <w:r>
        <w:rPr>
          <w:rFonts w:cs="Arial" w:ascii="Arial" w:hAnsi="Arial"/>
          <w:sz w:val="12"/>
          <w:szCs w:val="12"/>
        </w:rPr>
        <w:t xml:space="preserve">Отойти от прямого направления. </w:t>
      </w:r>
      <w:r>
        <w:rPr>
          <w:rFonts w:cs="Arial" w:ascii="Arial" w:hAnsi="Arial"/>
          <w:b/>
          <w:bCs/>
          <w:sz w:val="12"/>
          <w:szCs w:val="12"/>
        </w:rPr>
        <w:t xml:space="preserve">3. </w:t>
      </w:r>
      <w:r>
        <w:rPr>
          <w:rFonts w:cs="Arial" w:ascii="Arial" w:hAnsi="Arial"/>
          <w:i/>
          <w:iCs/>
          <w:sz w:val="12"/>
          <w:szCs w:val="12"/>
        </w:rPr>
        <w:t>от чего.</w:t>
      </w:r>
      <w:r>
        <w:rPr>
          <w:rFonts w:cs="Arial" w:ascii="Arial" w:hAnsi="Arial"/>
          <w:sz w:val="12"/>
          <w:szCs w:val="12"/>
        </w:rPr>
        <w:t xml:space="preserve"> Избегая чего–н., устраниться, отказаться от чего–н. </w:t>
      </w:r>
    </w:p>
    <w:p>
      <w:pPr>
        <w:pStyle w:val="Normal"/>
        <w:autoSpaceDE w:val="false"/>
        <w:spacing w:lineRule="exact" w:line="120"/>
        <w:jc w:val="both"/>
        <w:rPr>
          <w:rFonts w:ascii="Arial" w:hAnsi="Arial" w:cs="Arial"/>
          <w:sz w:val="12"/>
          <w:szCs w:val="12"/>
        </w:rPr>
      </w:pPr>
      <w:r>
        <w:rPr>
          <w:rFonts w:cs="Arial" w:ascii="Arial" w:hAnsi="Arial"/>
          <w:sz w:val="12"/>
          <w:szCs w:val="12"/>
        </w:rPr>
        <w:t>ПОДЧИНЕНИЕ,</w:t>
      </w:r>
      <w:r>
        <w:rPr>
          <w:rFonts w:cs="Arial" w:ascii="Arial" w:hAnsi="Arial"/>
          <w:b/>
          <w:bCs/>
          <w:sz w:val="12"/>
          <w:szCs w:val="12"/>
        </w:rPr>
        <w:t xml:space="preserve"> 1. </w:t>
      </w:r>
      <w:r>
        <w:rPr>
          <w:rFonts w:cs="Arial" w:ascii="Arial" w:hAnsi="Arial"/>
          <w:i/>
          <w:iCs/>
          <w:sz w:val="12"/>
          <w:szCs w:val="12"/>
        </w:rPr>
        <w:t>кого-что.</w:t>
      </w:r>
      <w:r>
        <w:rPr>
          <w:rFonts w:cs="Arial" w:ascii="Arial" w:hAnsi="Arial"/>
          <w:sz w:val="12"/>
          <w:szCs w:val="12"/>
        </w:rPr>
        <w:t xml:space="preserve"> Поставить в зависимость от кого-чего–н., заставить действовать сообразно чему–н.</w:t>
      </w:r>
      <w:r>
        <w:rPr>
          <w:rFonts w:cs="Arial" w:ascii="Arial" w:hAnsi="Arial"/>
          <w:b/>
          <w:bCs/>
          <w:sz w:val="12"/>
          <w:szCs w:val="12"/>
        </w:rPr>
        <w:t xml:space="preserve"> 2. </w:t>
      </w:r>
      <w:r>
        <w:rPr>
          <w:rFonts w:cs="Arial" w:ascii="Arial" w:hAnsi="Arial"/>
          <w:i/>
          <w:iCs/>
          <w:sz w:val="12"/>
          <w:szCs w:val="12"/>
        </w:rPr>
        <w:t>кого-что.</w:t>
      </w:r>
      <w:r>
        <w:rPr>
          <w:rFonts w:cs="Arial" w:ascii="Arial" w:hAnsi="Arial"/>
          <w:sz w:val="12"/>
          <w:szCs w:val="12"/>
        </w:rPr>
        <w:t xml:space="preserve"> Поставить под непосредственное руководство, передать в чьё–н. непосредственное ведение. </w:t>
      </w:r>
    </w:p>
    <w:p>
      <w:pPr>
        <w:pStyle w:val="Normal"/>
        <w:autoSpaceDE w:val="false"/>
        <w:spacing w:lineRule="exact" w:line="120"/>
        <w:jc w:val="both"/>
        <w:rPr/>
      </w:pPr>
      <w:r>
        <w:rPr>
          <w:rFonts w:cs="Arial" w:ascii="Arial" w:hAnsi="Arial"/>
          <w:b/>
          <w:bCs/>
          <w:sz w:val="12"/>
          <w:szCs w:val="12"/>
        </w:rPr>
        <w:t xml:space="preserve">3. </w:t>
      </w:r>
      <w:r>
        <w:rPr>
          <w:rFonts w:cs="Arial" w:ascii="Arial" w:hAnsi="Arial"/>
          <w:i/>
          <w:iCs/>
          <w:sz w:val="12"/>
          <w:szCs w:val="12"/>
        </w:rPr>
        <w:t>что.</w:t>
      </w:r>
      <w:r>
        <w:rPr>
          <w:rFonts w:cs="Arial" w:ascii="Arial" w:hAnsi="Arial"/>
          <w:sz w:val="12"/>
          <w:szCs w:val="12"/>
        </w:rPr>
        <w:t xml:space="preserve"> В грамматике: соединить (словоформы или предложения) на основе грамматической неравноправности.</w:t>
      </w:r>
    </w:p>
    <w:p>
      <w:pPr>
        <w:pStyle w:val="Normal"/>
        <w:autoSpaceDE w:val="false"/>
        <w:spacing w:lineRule="exact" w:line="120"/>
        <w:jc w:val="both"/>
        <w:rPr/>
      </w:pPr>
      <w:r>
        <w:rPr>
          <w:rFonts w:cs="Arial" w:ascii="Arial" w:hAnsi="Arial"/>
          <w:sz w:val="12"/>
          <w:szCs w:val="12"/>
        </w:rPr>
        <w:t>КОМПРОМИСС - соглашение на основе взаимных уступок.</w:t>
      </w:r>
    </w:p>
    <w:p>
      <w:pPr>
        <w:pStyle w:val="Normal"/>
        <w:autoSpaceDE w:val="false"/>
        <w:spacing w:lineRule="exact" w:line="120"/>
        <w:jc w:val="both"/>
        <w:rPr/>
      </w:pPr>
      <w:r>
        <w:rPr>
          <w:rFonts w:cs="Arial" w:ascii="Arial" w:hAnsi="Arial"/>
          <w:sz w:val="12"/>
          <w:szCs w:val="12"/>
        </w:rPr>
        <w:t>СОТРУДНИЧЕСТВО-</w:t>
      </w:r>
      <w:r>
        <w:rPr>
          <w:rFonts w:cs="Arial" w:ascii="Arial" w:hAnsi="Arial"/>
          <w:b/>
          <w:bCs/>
          <w:sz w:val="12"/>
          <w:szCs w:val="12"/>
        </w:rPr>
        <w:t xml:space="preserve"> 1. </w:t>
      </w:r>
      <w:r>
        <w:rPr>
          <w:rFonts w:cs="Arial" w:ascii="Arial" w:hAnsi="Arial"/>
          <w:i/>
          <w:iCs/>
          <w:sz w:val="12"/>
          <w:szCs w:val="12"/>
        </w:rPr>
        <w:t>с кем.</w:t>
      </w:r>
      <w:r>
        <w:rPr>
          <w:rFonts w:cs="Arial" w:ascii="Arial" w:hAnsi="Arial"/>
          <w:sz w:val="12"/>
          <w:szCs w:val="12"/>
        </w:rPr>
        <w:t xml:space="preserve"> Работать, действовать вместе, принимать участие в общем деле.</w:t>
      </w:r>
    </w:p>
    <w:p>
      <w:pPr>
        <w:pStyle w:val="Normal"/>
        <w:autoSpaceDE w:val="false"/>
        <w:spacing w:lineRule="exact" w:line="120"/>
        <w:jc w:val="both"/>
        <w:rPr>
          <w:rFonts w:ascii="Arial" w:hAnsi="Arial" w:cs="Arial"/>
          <w:sz w:val="12"/>
          <w:szCs w:val="12"/>
        </w:rPr>
      </w:pPr>
      <w:r>
        <w:rPr>
          <w:rFonts w:cs="Arial" w:ascii="Arial" w:hAnsi="Arial"/>
          <w:b/>
          <w:bCs/>
          <w:sz w:val="12"/>
          <w:szCs w:val="12"/>
        </w:rPr>
        <w:t>2.</w:t>
      </w:r>
      <w:r>
        <w:rPr>
          <w:rFonts w:cs="Arial" w:ascii="Arial" w:hAnsi="Arial"/>
          <w:sz w:val="12"/>
          <w:szCs w:val="12"/>
        </w:rPr>
        <w:t xml:space="preserve"> Быть сотрудником (во 2 знач.).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СИСТЕМЫ ПСИХОЛОГИЧЕСКОЙ ЗАЩИТЫ: ПРОЕКЦИЯ, ИДЕНТИФИКАЦИЯ, РАЦИОНАЛИЗАЦИЯ.</w:t>
      </w:r>
    </w:p>
    <w:p>
      <w:pPr>
        <w:pStyle w:val="Normal"/>
        <w:spacing w:lineRule="exact" w:line="120"/>
        <w:jc w:val="both"/>
        <w:rPr>
          <w:rFonts w:ascii="Arial" w:hAnsi="Arial" w:cs="Arial"/>
          <w:sz w:val="12"/>
          <w:szCs w:val="12"/>
        </w:rPr>
      </w:pPr>
      <w:r>
        <w:rPr>
          <w:rFonts w:cs="Arial" w:ascii="Arial" w:hAnsi="Arial"/>
          <w:sz w:val="12"/>
          <w:szCs w:val="12"/>
        </w:rPr>
        <w:t xml:space="preserve">Проекция – бессознательный перенос собственных чувств, желаний и влечений , в которых человек не хочет себе сознаться, понимая их социальную неприемлемость , на другое лицо . Когда человек по отношению к кому-то проявил агрессию , у него нередко возникает тенденция понизить привлекательные качества пострадавшего . Человек , постоянно приписывающий другим собственные стремления, противоречащие его моральным нормам, получил специальное название – ханжа . </w:t>
      </w:r>
    </w:p>
    <w:p>
      <w:pPr>
        <w:pStyle w:val="Normal"/>
        <w:spacing w:lineRule="exact" w:line="120"/>
        <w:jc w:val="both"/>
        <w:rPr>
          <w:rFonts w:ascii="Arial" w:hAnsi="Arial" w:cs="Arial"/>
          <w:sz w:val="12"/>
          <w:szCs w:val="12"/>
        </w:rPr>
      </w:pPr>
      <w:r>
        <w:rPr>
          <w:rFonts w:cs="Arial" w:ascii="Arial" w:hAnsi="Arial"/>
          <w:sz w:val="12"/>
          <w:szCs w:val="12"/>
        </w:rPr>
        <w:t xml:space="preserve">Идентификация – бессознательный перенос на себя чувств и качеств , присущих другому человеку и не доступных, но желательных для себя . У детей – это простейший механизм усвоения норм социального поведения и этических ценностей . Так , мальчик бессознательно старается походить на отца и тем самым заслужить его тепло и уважени. Благодаря идентификации достигается также символическое обладание желаемым , но не досягаемым объектом . Рационализация – превдоразумное объяснение человеком своих, желаний, поступков , в действительности вызванных причинами, признание которых грозило бы потерей самоуважения. В частности, она связана с попыткой снизить ценность недоступного. </w:t>
      </w:r>
    </w:p>
    <w:p>
      <w:pPr>
        <w:pStyle w:val="Normal"/>
        <w:spacing w:lineRule="exact" w:line="120"/>
        <w:jc w:val="both"/>
        <w:rPr>
          <w:rFonts w:ascii="Arial" w:hAnsi="Arial" w:cs="Arial"/>
          <w:sz w:val="12"/>
          <w:szCs w:val="12"/>
        </w:rPr>
      </w:pPr>
      <w:r>
        <w:rPr>
          <w:rFonts w:cs="Arial" w:ascii="Arial" w:hAnsi="Arial"/>
          <w:sz w:val="12"/>
          <w:szCs w:val="12"/>
        </w:rPr>
        <w:t xml:space="preserve">Рационализация , используется человеком в тех особых случаях, когда он , страшась осознать ситуацию , пытается скрыть от себя тот факт, что в своих действиях побуждается мотивами, находящимися в конфликте с его собственными нравственными стандартами. Близким к рационализации способом психологической защиты является включение, при котором также переоценивается значимость травмирующего фактора . Для этого используется новая глобальная система ценностей, куда прежняя система входит как часть , и тогда относительная значимость травмирующего фактора понижается на фоне других, более мощных . Примером защиты по типу включения может быть катарсис – облегчение внутреннего конфликта при сопереживании. Если человек наблюдает и сопереживает драматические ситуации других людей , существенно более тягостные и травмирующие , чем те , которые тревожат его самого , он начинает смотреть на свои беды по-другому , оценивая их по сравнению с чужими . </w:t>
      </w:r>
    </w:p>
    <w:p>
      <w:pPr>
        <w:pStyle w:val="Normal"/>
        <w:spacing w:lineRule="exact" w:line="120"/>
        <w:jc w:val="both"/>
        <w:rPr>
          <w:rFonts w:ascii="Arial" w:hAnsi="Arial" w:cs="Arial"/>
          <w:sz w:val="12"/>
          <w:szCs w:val="12"/>
        </w:rPr>
      </w:pPr>
      <w:r>
        <w:rPr>
          <w:rFonts w:cs="Arial" w:ascii="Arial" w:hAnsi="Arial"/>
          <w:sz w:val="12"/>
          <w:szCs w:val="12"/>
        </w:rPr>
      </w:r>
    </w:p>
    <w:p>
      <w:pPr>
        <w:pStyle w:val="Normal"/>
        <w:numPr>
          <w:ilvl w:val="0"/>
          <w:numId w:val="2"/>
        </w:numPr>
        <w:spacing w:lineRule="exact" w:line="120"/>
        <w:ind w:left="0" w:hanging="0"/>
        <w:jc w:val="both"/>
        <w:rPr>
          <w:rFonts w:ascii="Arial" w:hAnsi="Arial" w:cs="Arial"/>
          <w:sz w:val="12"/>
          <w:szCs w:val="12"/>
        </w:rPr>
      </w:pPr>
      <w:r>
        <w:rPr>
          <w:rFonts w:cs="Arial" w:ascii="Arial" w:hAnsi="Arial"/>
          <w:sz w:val="12"/>
          <w:szCs w:val="12"/>
        </w:rPr>
        <w:t>СИСТЕМЫ ПСИХОЛОГИЧЕСКОЙ ЗАЩИТЫ: ОТРИЦАНИЕ, ПОДАВЛЕНИЕ, ВЫТЕСНЕНИЕ.</w:t>
      </w:r>
    </w:p>
    <w:p>
      <w:pPr>
        <w:pStyle w:val="Normal"/>
        <w:spacing w:lineRule="exact" w:line="120"/>
        <w:jc w:val="both"/>
        <w:rPr>
          <w:rFonts w:ascii="Arial" w:hAnsi="Arial" w:cs="Arial"/>
          <w:sz w:val="12"/>
          <w:szCs w:val="12"/>
        </w:rPr>
      </w:pPr>
      <w:r>
        <w:rPr>
          <w:rFonts w:cs="Arial" w:ascii="Arial" w:hAnsi="Arial"/>
          <w:sz w:val="12"/>
          <w:szCs w:val="12"/>
        </w:rPr>
        <w:t xml:space="preserve">Отрицание сводится к тому , что информация , кот-ая тревожит и может привести к конфликту , не воспринимается . Имеется в иду конфликт , возникающий при появлении мотивов , противоречащих основным установкам личности , или информации , кот-ая угрожает самосохранению , престижу , самооценке . Этот способ защиты вступает в действие при конфликтах любого рода , не требуя предварительного обучения , и характеризуется заметным искажением восприятия действительности . Отрицание формируется ещё в детском возрасте и зачастую не позволяет человеку адекватно оценивать происходящее вокруг , что , в свою очередь , вызывает затруднение в поведении . </w:t>
      </w:r>
    </w:p>
    <w:p>
      <w:pPr>
        <w:pStyle w:val="Normal"/>
        <w:spacing w:lineRule="exact" w:line="120"/>
        <w:jc w:val="both"/>
        <w:rPr>
          <w:rFonts w:ascii="Arial" w:hAnsi="Arial" w:cs="Arial"/>
          <w:sz w:val="12"/>
          <w:szCs w:val="12"/>
        </w:rPr>
      </w:pPr>
      <w:r>
        <w:rPr>
          <w:rFonts w:cs="Arial" w:ascii="Arial" w:hAnsi="Arial"/>
          <w:sz w:val="12"/>
          <w:szCs w:val="12"/>
        </w:rPr>
        <w:t xml:space="preserve">Вытеснение – наиболее универсальный способ избежания внутреннего конфликта путём активного выключения из сознания неприемлемого мотива или неприятной информации . Вытеснение представляет собой бессознательный психологический акт , при котором неприемлемая информация или мотив отвергаются цензурой на пороге сознания . Ущемлённое самолюбие , задетая гордость и обида могут порождать декларирование ложных мотивов своих поступков , чтобы скрыть истинные не только от других , но и от себя . Истинные , но не приятные мотивы вытесняются с тем , чтобы их заместили другие , приемлемые с точки зрения социального окружения и поэтому не вызывающие стыда и угрызений совести . Ложный мотив в этом случае может быть опасен тем , что позволяет прикрывать общественно приемлемой аргументацией личные эгоистические устремления . Вытесненный мотив , не находя разрешения в поведении , сохраняет свои эмоциональные и вегетативные компоненты . Несмотря на то , что содержательная сторона травмирующей ситуации не осознается и человек может активно забыть сам факт того , что он совершил некот-й неблаговидный поступок , тем не менее конфликт сохраняется , а вызванное им эмоционально-вегетативное напряжение субъективно может восприниматься как состояние неопределенной тревоги. Поэтому вытесненные влечения могут проявляться в невротических и психофизиологических симптомах . </w:t>
      </w:r>
    </w:p>
    <w:p>
      <w:pPr>
        <w:pStyle w:val="Normal"/>
        <w:spacing w:lineRule="exact" w:line="120"/>
        <w:jc w:val="both"/>
        <w:rPr>
          <w:rFonts w:ascii="Arial" w:hAnsi="Arial" w:cs="Arial"/>
          <w:sz w:val="12"/>
          <w:szCs w:val="12"/>
        </w:rPr>
      </w:pPr>
      <w:r>
        <w:rPr>
          <w:rFonts w:cs="Arial" w:ascii="Arial" w:hAnsi="Arial"/>
          <w:sz w:val="12"/>
          <w:szCs w:val="12"/>
        </w:rPr>
      </w:r>
    </w:p>
    <w:p>
      <w:pPr>
        <w:pStyle w:val="Style13"/>
        <w:numPr>
          <w:ilvl w:val="0"/>
          <w:numId w:val="2"/>
        </w:numPr>
        <w:spacing w:lineRule="exact" w:line="120"/>
        <w:ind w:left="0" w:hanging="0"/>
        <w:jc w:val="both"/>
        <w:rPr>
          <w:rFonts w:ascii="Arial" w:hAnsi="Arial" w:cs="Arial"/>
          <w:sz w:val="12"/>
          <w:szCs w:val="12"/>
        </w:rPr>
      </w:pPr>
      <w:r>
        <w:rPr>
          <w:rFonts w:cs="Arial" w:ascii="Arial" w:hAnsi="Arial"/>
          <w:sz w:val="12"/>
          <w:szCs w:val="12"/>
        </w:rPr>
        <w:t>СИСТЕМЫ ПСИХОЛОГИЧЕСКОЙ ЗАЩИТЫ: ОТЧУЖДЕНИЕ, ЗАМЕЩЕНИЕ, СНОВИДЕНИЕ, СУБЛИМАЦИЯ, КАТАРСИС.</w:t>
      </w:r>
    </w:p>
    <w:p>
      <w:pPr>
        <w:pStyle w:val="Normal"/>
        <w:spacing w:lineRule="exact" w:line="120"/>
        <w:jc w:val="both"/>
        <w:rPr>
          <w:rFonts w:ascii="Arial" w:hAnsi="Arial" w:cs="Arial"/>
          <w:sz w:val="12"/>
          <w:szCs w:val="12"/>
        </w:rPr>
      </w:pPr>
      <w:r>
        <w:rPr>
          <w:rFonts w:cs="Arial" w:ascii="Arial" w:hAnsi="Arial"/>
          <w:sz w:val="12"/>
          <w:szCs w:val="12"/>
        </w:rPr>
        <w:t xml:space="preserve">ОТЧУЖДЕНИе Изоляция или отчуждение – обособление внутри сознания травмирующих человека факторов . При этом неприятные эмоции блокируются от доступа к сознанию , так что связь между каким-то событием и его эмоциональной окраской не отражается в сознании . Этот вид защиты напоминает «синдром отчуждения» , для которого характерно чувство утраты эмоциональной связи с другими людьми , ранее значимыми событиями или собственными переживаниями , хотя их реальность и осознаётся . Феномены дереализации , деперсонализации и расщепления личности могут быть связаны с такой защитой . </w:t>
      </w:r>
    </w:p>
    <w:p>
      <w:pPr>
        <w:pStyle w:val="Normal"/>
        <w:spacing w:lineRule="exact" w:line="120"/>
        <w:jc w:val="both"/>
        <w:rPr>
          <w:rFonts w:ascii="Arial" w:hAnsi="Arial" w:cs="Arial"/>
          <w:sz w:val="12"/>
          <w:szCs w:val="12"/>
        </w:rPr>
      </w:pPr>
      <w:r>
        <w:rPr>
          <w:rFonts w:cs="Arial" w:ascii="Arial" w:hAnsi="Arial"/>
          <w:sz w:val="12"/>
          <w:szCs w:val="12"/>
        </w:rPr>
        <w:t xml:space="preserve">ЗАМЕЩЕНИЕ, Замещение – перенос действия , направленного на недоступный объект , на действие с доступным объектом . Замещение разряжает напряжение , созданное недоступной потребностью , но не приводит к желаемой цели . Когда человеку не удаётся выполнить действие , необходимое для достижения поставленной перед ним цели , он иногда совершает первое попавшееся бессмысленное движение , дающее какую-то разрядку внутреннему напряжению . Такое замещение часто видно в жизни , когда человек срывает своё раздражение , гнев , досаду , вызванные одним лицом , на другом лице или на первом попавшемся предмете . </w:t>
      </w:r>
    </w:p>
    <w:p>
      <w:pPr>
        <w:pStyle w:val="Normal"/>
        <w:autoSpaceDE w:val="false"/>
        <w:spacing w:lineRule="exact" w:line="120"/>
        <w:jc w:val="both"/>
        <w:rPr>
          <w:rFonts w:ascii="Arial" w:hAnsi="Arial" w:cs="Arial"/>
          <w:i/>
          <w:i/>
          <w:iCs/>
          <w:sz w:val="12"/>
          <w:szCs w:val="12"/>
        </w:rPr>
      </w:pPr>
      <w:r>
        <w:rPr>
          <w:rFonts w:cs="Arial" w:ascii="Arial" w:hAnsi="Arial"/>
          <w:sz w:val="12"/>
          <w:szCs w:val="12"/>
        </w:rPr>
        <w:t xml:space="preserve">Сновидение- Образы, картины, возникающие во время сна, во сне, сон (во 2 знач.). </w:t>
      </w:r>
    </w:p>
    <w:p>
      <w:pPr>
        <w:pStyle w:val="Normal"/>
        <w:autoSpaceDE w:val="false"/>
        <w:spacing w:lineRule="exact" w:line="120"/>
        <w:jc w:val="both"/>
        <w:rPr>
          <w:rFonts w:ascii="Arial" w:hAnsi="Arial" w:cs="Arial"/>
          <w:sz w:val="12"/>
          <w:szCs w:val="12"/>
        </w:rPr>
      </w:pPr>
      <w:r>
        <w:rPr>
          <w:rFonts w:cs="Arial" w:ascii="Arial" w:hAnsi="Arial"/>
          <w:b/>
          <w:bCs/>
          <w:sz w:val="12"/>
          <w:szCs w:val="12"/>
        </w:rPr>
        <w:t>1.</w:t>
      </w:r>
      <w:r>
        <w:rPr>
          <w:rFonts w:cs="Arial" w:ascii="Arial" w:hAnsi="Arial"/>
          <w:sz w:val="12"/>
          <w:szCs w:val="12"/>
        </w:rPr>
        <w:t xml:space="preserve"> Наступающее через определённые промежутки времени физиологическое состояние покоя и отдыха, при к-ром почти полностью прекращается работа сознания, снижаются реакции на внешние раздражения.</w:t>
      </w:r>
      <w:r>
        <w:rPr>
          <w:rFonts w:cs="Arial" w:ascii="Arial" w:hAnsi="Arial"/>
          <w:i/>
          <w:iCs/>
          <w:sz w:val="12"/>
          <w:szCs w:val="12"/>
        </w:rPr>
        <w:t>;</w:t>
      </w:r>
      <w:r>
        <w:rPr>
          <w:rFonts w:cs="Arial" w:ascii="Arial" w:hAnsi="Arial"/>
          <w:sz w:val="12"/>
          <w:szCs w:val="12"/>
        </w:rPr>
        <w:t xml:space="preserve"> 2) смутно, туманно. </w:t>
      </w:r>
    </w:p>
    <w:p>
      <w:pPr>
        <w:pStyle w:val="Normal"/>
        <w:autoSpaceDE w:val="false"/>
        <w:spacing w:lineRule="exact" w:line="120"/>
        <w:jc w:val="both"/>
        <w:rPr/>
      </w:pPr>
      <w:r>
        <w:rPr>
          <w:rFonts w:cs="Arial" w:ascii="Arial" w:hAnsi="Arial"/>
          <w:b/>
          <w:bCs/>
          <w:sz w:val="12"/>
          <w:szCs w:val="12"/>
        </w:rPr>
        <w:t>2.</w:t>
      </w:r>
      <w:r>
        <w:rPr>
          <w:rFonts w:cs="Arial" w:ascii="Arial" w:hAnsi="Arial"/>
          <w:sz w:val="12"/>
          <w:szCs w:val="12"/>
        </w:rPr>
        <w:t xml:space="preserve"> То, что снится, грезится спящему, сновидение. СНОВИДЕНИЯ, более или менее яркие и сложные события, картины, живые образы, периодически возникающие у спящего человека в результате деятельности нервных клеток, остающихся во время сна активными. Предполагают, что сновидения бывают и у высших животных.</w:t>
      </w:r>
    </w:p>
    <w:p>
      <w:pPr>
        <w:pStyle w:val="Normal"/>
        <w:autoSpaceDE w:val="false"/>
        <w:spacing w:lineRule="exact" w:line="120"/>
        <w:jc w:val="both"/>
        <w:rPr/>
      </w:pPr>
      <w:r>
        <w:rPr>
          <w:rFonts w:cs="Arial" w:ascii="Arial" w:hAnsi="Arial"/>
          <w:sz w:val="12"/>
          <w:szCs w:val="12"/>
        </w:rPr>
        <w:t>СУБЛИМАЦИЯ- в психологии — психический процесс преобразования и переключения энергии аффективных влечений на цели социальной деятельности и культурного творчества. Понятие введено З. Фрейдом (1900), рассматривавшим сублимацию как один из видов трансформации влечений (либидо), противоположный вытеснению.</w:t>
      </w:r>
    </w:p>
    <w:p>
      <w:pPr>
        <w:pStyle w:val="Normal"/>
        <w:autoSpaceDE w:val="false"/>
        <w:spacing w:lineRule="exact" w:line="120"/>
        <w:jc w:val="both"/>
        <w:rPr/>
      </w:pPr>
      <w:r>
        <w:rPr>
          <w:rFonts w:cs="Arial" w:ascii="Arial" w:hAnsi="Arial"/>
          <w:sz w:val="12"/>
          <w:szCs w:val="12"/>
        </w:rPr>
        <w:t>КАТАРСИС- (греч. katharsis — очищение), 1) термин «Поэтики» Аристотеля, очищение духа при помощи «страха и сострадания» как цель трагедии. Понятие катарсиса имело многочисленные толкования. 2) В психоанализе З. Фрейда — один из методов психотерапии.</w:t>
      </w:r>
    </w:p>
    <w:p>
      <w:pPr>
        <w:pStyle w:val="Normal"/>
        <w:spacing w:lineRule="exact" w:line="120"/>
        <w:jc w:val="both"/>
        <w:rPr/>
      </w:pPr>
      <w:r>
        <w:rPr>
          <w:rFonts w:cs="Arial" w:ascii="Arial" w:hAnsi="Arial"/>
          <w:sz w:val="12"/>
          <w:szCs w:val="12"/>
        </w:rPr>
        <w:t xml:space="preserve">Проекция – бессознательный перенос собственных чувств , желаний и влечений , в которых человек не хочет себе сознаться , понимая их социальную неприемлемость , на другое лицо . Когда человек по отношению к кому-то проявил агрессию, у него нередко возникает тенденция понизить привлекательные качества пострадавшего . Человек, постоянно приписывающий другим собственные стремления, противоречащие его моральным нормам , получил специальное название – ханжа . </w:t>
      </w:r>
    </w:p>
    <w:sectPr>
      <w:type w:val="nextPage"/>
      <w:pgSz w:orient="landscape" w:w="15840" w:h="12240"/>
      <w:pgMar w:left="567" w:right="567" w:gutter="0" w:header="0" w:top="567" w:footer="0" w:bottom="567"/>
      <w:pgNumType w:fmt="decimal"/>
      <w:cols w:num="4"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color w:val="00000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28"/>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ind w:firstLine="360"/>
    </w:pPr>
    <w:rPr>
      <w:sz w:val="24"/>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1:00:00Z</dcterms:created>
  <dc:creator>NATALI</dc:creator>
  <dc:description/>
  <cp:keywords/>
  <dc:language>en-US</dc:language>
  <cp:lastModifiedBy>NATALI</cp:lastModifiedBy>
  <dcterms:modified xsi:type="dcterms:W3CDTF">2005-04-09T16:45:00Z</dcterms:modified>
  <cp:revision>108</cp:revision>
  <dc:subject/>
  <dc:title/>
</cp:coreProperties>
</file>