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троение горта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ь, являясь частью верхнего отдела дыхательных путей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авершает его и переходит в трахею - начальную часть нижни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ыхательных путей. У взрослого человека расположение гортан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оответствует </w:t>
      </w:r>
      <w:r>
        <w:rPr>
          <w:rFonts w:eastAsia="Times New Roman" w:cs="Times New Roman"/>
          <w:sz w:val="26"/>
          <w:szCs w:val="26"/>
        </w:rPr>
        <w:t>V-VI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шейным позвонкам, у детей </w:t>
      </w:r>
      <w:r>
        <w:rPr>
          <w:rFonts w:eastAsia="Times New Roman" w:cs="Times New Roman"/>
          <w:sz w:val="26"/>
          <w:szCs w:val="26"/>
        </w:rPr>
        <w:t>III-IV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шейны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звонкам, у стариков она может опускаться до уровня </w:t>
      </w:r>
      <w:r>
        <w:rPr>
          <w:rFonts w:eastAsia="Times New Roman" w:cs="Times New Roman"/>
          <w:sz w:val="26"/>
          <w:szCs w:val="26"/>
        </w:rPr>
        <w:t>VII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шейно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звонка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снова гортани, е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>скелет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, состоит из хрящей, которые соединены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вязками и суставами. Различают три непарных хряща -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щитовидный (</w:t>
      </w:r>
      <w:r>
        <w:rPr>
          <w:rFonts w:eastAsia="Times New Roman" w:cs="Times New Roman"/>
          <w:sz w:val="26"/>
          <w:szCs w:val="26"/>
        </w:rPr>
        <w:t>cartilago thiroidea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), перстневидный </w:t>
      </w:r>
      <w:r>
        <w:rPr>
          <w:rFonts w:eastAsia="Times New Roman" w:cs="Times New Roman"/>
          <w:sz w:val="26"/>
          <w:szCs w:val="26"/>
        </w:rPr>
        <w:t xml:space="preserve">(cartilago </w:t>
      </w:r>
    </w:p>
    <w:p>
      <w:pPr>
        <w:pStyle w:val="Normal"/>
        <w:ind w:left="71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</w:rPr>
        <w:t>cricoidea)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, надгортанник (</w:t>
      </w:r>
      <w:r>
        <w:rPr>
          <w:rFonts w:eastAsia="Times New Roman" w:cs="Times New Roman"/>
          <w:sz w:val="26"/>
          <w:szCs w:val="26"/>
        </w:rPr>
        <w:t>epiglottis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 три парных - черпаловидны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(</w:t>
      </w:r>
      <w:r>
        <w:rPr>
          <w:rFonts w:eastAsia="Times New Roman" w:cs="Times New Roman"/>
          <w:sz w:val="26"/>
          <w:szCs w:val="26"/>
        </w:rPr>
        <w:t>cartilago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</w:rPr>
        <w:t>aritenoidea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), рожковидный (</w:t>
      </w:r>
      <w:r>
        <w:rPr>
          <w:rFonts w:eastAsia="Times New Roman" w:cs="Times New Roman"/>
          <w:sz w:val="26"/>
          <w:szCs w:val="26"/>
        </w:rPr>
        <w:t>cartilago corniculata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линовидный (</w:t>
      </w:r>
      <w:r>
        <w:rPr>
          <w:rFonts w:eastAsia="Times New Roman" w:cs="Times New Roman"/>
          <w:sz w:val="26"/>
          <w:szCs w:val="26"/>
        </w:rPr>
        <w:t>cartilago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</w:rPr>
        <w:t>cuneiformis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). Щитовидный, перстневидны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 черпаловидный хрящи гиалиновые, остальные эластические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 взрослых мужчин верхняя часть щитовидного хряща заметн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пячивается на пердней поверхности шеи, образуя выступ гортан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- кадык, или адамово яблоко. У детей кадыка нет. У мальчико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щитовидный хрящ несколько крупнее, чем у девочек. Надортанник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 детей раннего возраста узкий, имеет желобовидную форму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готани имеется два сустава, оба - парные: перстнещитовидный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черпаловидный. Они подкрепляются мелкими связками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ругие связки гортани более мощные. Так, посредство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щитоподъязычной мембраны горань подвешена к подъязычно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ости. Перстнетрахеальной связкой гортань соединена с трахеей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ежду передненижним краем щитовидного хряща и дуго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видного имеется перстнещитовидная - коническая связка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адгортанник укреплен щитонадгортанной и подъязычно-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адгортанной связками. Срединная и боровая язычно-надгортанны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кладки соединяют надгортанник с корнем языка. Углубления-ямк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жду этими складками называются валлекулам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видный хрящ является основанием гортани, ее опорой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асположенные на его пластинке черпаловидные хрящи имеют дв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ростка - голосовой и мышечный. Благодаря вертикальны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ращениям и скользящим движениям черпаловидных хрящей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черпаловидном суставе создается возможность расширени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 сужения голосовой щели. Перстнечерпаловидный - истинны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устав, снабженный суставной сумкой и синовиальной оболочкой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Его воспаление (артрит) может привести голосовую связку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стояние олной неподвижност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щитовидный сустав обеспечивает сближение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асхождение передних отделов перстневидного и щитовидно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хрящей, а в соответствии с этим - натяжение и расслсблен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олосовых складок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>Мышцы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ортани подразделяют на наружные и внутренние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аружные мышцы поднимают и опускают гортань. К ним относят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ледующие мышцы: грудино-щитовидная, грудино-подъязычная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щитоподъязычная, лопаточно-подъязычная, шилоподъязычная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вубрюшная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нутренние мышцы гортани приводят в движение хрящи гортани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зменяют ширину голосовой щели. Классификация мышц гортани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зработанная в 1956 году М.С.Грачевой: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) Основной суживатель голосовой щели - перстнещитовидна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ышц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2) Основной расширитель голосовой щели - задня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ерстнечерпаловидная мышц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3) Мышцы-помощники - поперечная черпаловидная, коса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черпаловидная и латеральная перстнечерпаловидная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4) Мышцы, управляющие голосовыми складками, - голосовая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щиточерпаловидная и перстнещитовидная.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ышцы, обеспечивающие подвижность надгортанник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(изменяющие ширину входа в гортань), - черпалонадгортанная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сая черпаловидная и щитонадгортанная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дразумевается, что голосовая щель суживается или расширяе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д воздействием сокращения не одной пары мышц, а группы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ышц, получающих импульс из центральной нервной системы к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сновному суживателю и его помощникам или к основному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сширителю и его помощникам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лость гортани по форме напоминает песочные часы: в средне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деле она сужена, кверху и книзу расширена. Слизистая оболочк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стлана многорядным мерцательным эпителием, кроме голосовы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кладок, язычной поверхности надгортанника и межчерпаловидно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бласти, где эпителий многослойный плоский. Наиболее узки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дел - средний этаж гортани - образован голосовыми складками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ой щелью. Голосовые складки протянуты от передне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пайки пластинок щитовидного хряща к голосовым отростка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черпаловидных хрящей. Основу их составляет голосовая мышца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меются пучки сухожильных и эластических волокон. Длин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ых складок у мужчин 18-25 мм, у женщин 14-21 мм.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ой щели различают межперепончатую часть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ежхрящевую часть. Первая ограничена голосовыми складками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торая - голосовыми отростками черпаловидных хрящей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д голосовыми складками находится подскладковое пространство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ли подголосовая полость - нижний этаж гортани. Здесь слизиста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олочка утолщенная, рыхлая, содержит много желез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рхний этаж гортани - ее преддверие - ограничен надгортанником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черпалонадгортанными складками, черпаловидными хрящами. К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му относятся парные складки преддврия и желудочек гортани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кладки преддверия расположены над голосовыми складками. Он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остоят из рыхлой соединительной ткани, желез и мышечны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олокон. Желудочки гортани, находящиеся между складкам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еддверия и голосовыми складками, содержат скоплен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лимфаденоидной ткани.  детей эти желудочки, несмотря н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большие размеры гортани, очень развиты, могут продолжаться д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рхнего края щитовидного хряща, а иногда и выше - до середины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орня языка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>кровоснабжении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гортани участвуют верхняя гортанная артерия -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твь верхней щитовидной артерии и нижняя гортанная артерия -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твь нижней щитовидной артерии. Артериям соответствуют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дноименные вены, впадающие во внутреннюю ярменную вену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 xml:space="preserve">Лимфатическая система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и состоит из двух отделов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оторые отделены друг от друга голосовыми складками. Верхни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более развит, отток из него происходит в шейные лимфатическ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злы по ходу внутренней ярменной вены, из нижнего - в узлы перед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стнещитовидной связкой, вдоль внутренней ярменной вены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редтрахеальные узлы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 xml:space="preserve">Симпатические нервы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и отходят от верхнего шейного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везчатого узлов симпатического ствола. Парасимпатическа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ннервация гортани, так же как чувствительная и двигательная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существляется за счет блуждающего нерва. Отходящий от е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рхнего узла верхний гортанный нерв вскоре делится на две ветв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- внутреннюю и наружную. Внутренняя ветвь проникает в гортань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месте с верхними гортанными артерией и веной через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щитоподъязычную мембрану и осуществляет чувствительную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ннервацию слизистой оболочки полости гортани. Наружная ветвь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ннервирует перстнещитовидную мышцу. Остальные мышцы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и иннервируются нижним гортанным нервом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едставляющим собой дистальную часть возвратного гортанно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рва. Последний отходит от блуждающего нерва слева на уровн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дуги аорты, справа - подключичной артерии, огибая их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огласно современным данным, верхние и нижние гортанны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рвы содержат не только безмякотные волокна и мякотны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олокна различного калибра, но также нервные клетки и и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копления, представленные как клетками цереброспинального типа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так и вегетативными клеткам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гортани выделяют 3 рефлексогенные зоны: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) гортанная поверхность надгортанника, кра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черпалонадгортанных складок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2) передняя поверхность черпаловидных хрящей, пространств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ежду их голосовыми отростками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3) нижний этаж гортани (внутренняя поверхность перстневидно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хряща)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-я и 2-я рефлексогенные зоны обеспечивают дыхательную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ащитную функции. 3-я зона вместе с рецепторами суставно-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ышечного аппарата гортани обеспечивает голосовую функцию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Функции горта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так, гортань участвует в дыхательной, защитной, голосовой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ечевой функциях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частие гортани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 xml:space="preserve">дыхательной функц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ражается не только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оведении вдыхаемого воздуха из верхних дыхательных путей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дыхаемого из нижних дыхательных путей, но и в регуляции акт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ыхания. Количество воздуха, поступающего в нижн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ыхательные пути, регулируется сужением и расширение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ой щели посредством нервно-мышечного аппарата гортани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и спокойном дыхании голосовая щель немного расширяется пр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дохе и суживается при выдохе. При глубоком вдохе она сильн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расширяется, при задержке дыхания - предельно суживается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 уже говорилось, согласно современным представлениям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ужение или расширение голосовой щели осуществляе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благодаря импульсам из центральной нервной системы к основному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уживателю или к основному расширителю и их помощникам.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рвом случае мышцы-помощники берут на себя функцию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уживателей, во втором - расширителей голосовой щел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ыхательный центр, расположенный в продолговатом мозге, связан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 ядрами блуждающего нерва, обеспечивающего чувствительную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вигательную иннервацию гортани. Проходящий через гортань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оздух играет роль раздражителя ее рецепторного аппарата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аздражение рецепторов гортани приводит к рефлекторному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зменению ритма и глубины дыхательных движений. При это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декватным раздражителем является направление тока воздуха, 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сновным афферентным путем - верхний гортанный нерв. Вместе с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ополнительными афферентными путями, проходящими в нижне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ном и языкоглоточном нервах, чувствительные пути верхнег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ного нерва рефлекторно передают импульс в дыхательны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центр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ru-RU"/>
        </w:rPr>
        <w:t xml:space="preserve">Защитная функция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ртани многообразна. При глотании гортань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иподнимается выше уровня пищевого комка, надгортанник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икрывает вход в гортань, дыхательные пути оказываю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золированными от пищепроводных. Однако роль надгортанник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и этом не является решающей: при удалении надгортанник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ища в гортань также не попадает, поскольку гортань смещае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д корень языка, сокращаются складки преддверия, смыкаю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ые складки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ажным защитным механизмом является лефлекторный кашель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оторый обеспечивает эвакуацию из горани наружу различны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нородных тел, твердых, жидких, газообразных частиц.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ефлекторная дуга кашлевого рефлекса включает в себя рецептор -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азветвления верхнего гортанного нерва, эффектор - окончан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ижнего гортанного нерва и соединяющие их нервные структуры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одолговатом мозге - кашлевой центр с полисиноптическим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вязями ретикулярной формации, в частности с ядрам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блуждающего нерва. Защитную функцию (барьерную роль) п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налогии с лимфоденоидным глоточным кольцом выполняет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лимфаденоидная ткань гортан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ая функция тесно связана с дыхательной и речево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функциями. Голос образуется во время выдоха, при смыкани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олосовых складок. Однако в голосообразовании принимает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частие целый комплекс органов: диафрагма, легкие с плеврой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бронхи и трахея, гортань и глотка, полости рта и носа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колоносовые пазухи. Гортань напоминает собой язычковы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уховой инструмент, но в отличие от духовых инструменто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олосовые складки могут изменять длину и форму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ни колеблютс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поперечном направлении, по длине и вертикали. В образовани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вука наибольшее значение имеют поперечные колебани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голосовых складок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арождающийся в гортани звук еще не похож на звучный голос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им мы его слышим. Свой естественный тембр, а также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пределенной степени силу и высоту голос приобретает благодар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езонаторам - воздухоносным полостям, различным по форме 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ъему, расположенным выше и ниже голосовой щел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ечевая фукнкция гортани состоит в ее участии в формировании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вуковой речи, свойственной человеку. В высшие отделы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центральной нервной ситемы поступают раздражения от речевых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рганов. К таким органам и относятся прежде всего гортань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ходящая в артикуляционный аппарат. В нем различают "активны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рганы" - голосовые складки, язык, губы, мягкое небо, нижня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челюсть, глотка и "пассивные органы" - зубы, твердое небо, верхняя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челюсть. Именно с помощью артикуляционного аппарат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оисходит образование гласных и согласных звуков, оформлен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вуков в слова. При речи без голоса - шепоте - голосовые складки в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личие от разговорной речи не смыкаются, а лишь сближаются;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дыхаемая воздушная струя встречает в гортани небольшо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опротивление, образующиеся звуки имеют характер шумов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евческий голос характеризуется более широким диапазоном по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равнению с разговорной речью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Лица вокальных и речевых профессий - певцы, драмматическ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ктеры, педагоги должны соблюдать определенные правила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егиенического и санационного характера, обеспечивающ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ормальное функционирование голосового аппарата. К первым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носится закаливание организма, занятия спортом, укрепляющие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рганы дыхания, отказ от курения и употребления алкоголя,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граничение приема острой и соленой пищи. Нагрузка на голосовой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ппарат должна соответствовать степени его тренированност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>Рис. Разрез гортани.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- подъязычная кость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- надгортанник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3- щитоподъязычная мембран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4-щитовидный хрящ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5-коническая связк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6-перстневидный хрящ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7-1-й хрящ трахеи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8- корень язык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9-глотк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0-черпалонадгортанная складка; 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1-складка преддверия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2-желудочек гортани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3-голосовая складка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4-подголосовая полость;</w:t>
      </w:r>
    </w:p>
    <w:p>
      <w:pPr>
        <w:pStyle w:val="Normal"/>
        <w:ind w:left="71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15-пищев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