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Введени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Главной целью проводимых в стране экономических реформ является наиболее полное удовлетворение материальных и духовных потребностей людей. На период реформ, выдвигая широкую программу социального развития страны и повышения народного благосостояния, на первый план поставили задачу - улучшить снабжение населения продуктами питания. Программа реформ предусматривает широкое использование потенциала сельского хозяйства нашей страны и всех отраслей агропромышленного комплекса.</w:t>
      </w:r>
    </w:p>
    <w:p>
      <w:pPr>
        <w:pStyle w:val="Normal"/>
        <w:ind w:firstLine="720"/>
        <w:rPr/>
      </w:pPr>
      <w:r>
        <w:rPr>
          <w:sz w:val="28"/>
        </w:rPr>
        <w:t>В целях значительного увеличения производства продуктов питания намечены меры по увеличению объемов переработки молока, улучшению ассортимента и повышению качества молочных продуктов. Осуществление этих мер связано с реализацией задач агропромышленного комплекса и техническим перевооружением отраслей пищевой промышленности, в том числе молочной.</w:t>
      </w:r>
    </w:p>
    <w:p>
      <w:pPr>
        <w:pStyle w:val="Normal"/>
        <w:ind w:firstLine="720"/>
        <w:rPr/>
      </w:pPr>
      <w:r>
        <w:rPr>
          <w:sz w:val="28"/>
        </w:rPr>
        <w:t>При техническом перевооружении молочной промышленности предусматривается использование высокопроизводительного технологического оборудования, изготовления комплектов машин, аппаратов и поточных технологических линий, обеспечивающих повышение производительности труда, освоение нового технологического оборудования и автоматизированных линий для розлива молока и оборудования для упаковки молочных продуктов.</w:t>
      </w:r>
    </w:p>
    <w:p>
      <w:pPr>
        <w:pStyle w:val="Normal"/>
        <w:ind w:firstLine="720"/>
        <w:rPr/>
      </w:pPr>
      <w:r>
        <w:rPr>
          <w:sz w:val="28"/>
        </w:rPr>
        <w:t>Предприятия молочной промышленности располагают современным, высокопризводительным оборудованием, в том числе поточно-механизированными и автоматизированными линиями. Освоено производство новых видов цельномолочной продукции, сыров, мороженного, молочных консервов, масла, продуктов для детского питания, заменителей цельного молока для молодняка сельскохозяйственных животных. В последнее время особое внимание акцентируется на комплексной переработке молока и рациональном его использовании путем переработки обезжиренного молока, пахты и сыворотки на различные пищевые продукты.</w:t>
      </w:r>
      <w:r>
        <w:br w:type="page"/>
      </w:r>
    </w:p>
    <w:p>
      <w:pPr>
        <w:pStyle w:val="Normal"/>
        <w:ind w:left="1560" w:hanging="120"/>
        <w:rPr/>
      </w:pPr>
      <w:r>
        <w:rPr>
          <w:b/>
          <w:sz w:val="36"/>
        </w:rPr>
        <w:t>1. Краткая характеристика Целинского сыродельного комбинат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бщие сведения о сыродельном комбинате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67" w:firstLine="720"/>
        <w:jc w:val="both"/>
        <w:rPr/>
      </w:pPr>
      <w:r>
        <w:rPr>
          <w:sz w:val="28"/>
        </w:rPr>
        <w:t>Целинский сыродельный завод, расположенный в черте пгт Целина, введен в эксплуатацию в декабре 1989 года. Общая занимаемая площадь завода 338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567" w:firstLine="720"/>
        <w:jc w:val="both"/>
        <w:rPr>
          <w:sz w:val="28"/>
        </w:rPr>
      </w:pPr>
      <w:r>
        <w:rPr>
          <w:sz w:val="28"/>
        </w:rPr>
        <w:t>В пусковой комплекс входят следующие здания и сооружен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главный производственный корпус с эстакадой холодопродуктов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административно-бытовой корпус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галерея для прохода людей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спомогательный корпус с площадкой конденсаторов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распредустройство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нутриплощадочные сети электроснабжения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нутриплощадочные автодороги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одъездная автодорога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железнодорожный путь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лощадка наружного обмыва машин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нутриплощадочные сети связи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неплощадочные сети связи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котельная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клад серной кислоты и соли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установка для мазутоснабжения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установка для ввода жидких присадок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хлораторна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резервуары хозпитьевые, производственной и технической воды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резервуары противопожарного запаса воды;</w:t>
      </w:r>
    </w:p>
    <w:p>
      <w:pPr>
        <w:pStyle w:val="Normal"/>
        <w:numPr>
          <w:ilvl w:val="0"/>
          <w:numId w:val="22"/>
        </w:numPr>
        <w:ind w:left="1418" w:hanging="142"/>
        <w:jc w:val="both"/>
        <w:rPr/>
      </w:pPr>
      <w:r>
        <w:rPr>
          <w:sz w:val="28"/>
        </w:rPr>
        <w:t>внутриплощадочные сети водопровода и канализации без оборотного водоснабжения вакуум аппаратов;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неплощадочные сети водопровода и канализации;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тепловые сети;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очистные сооружения;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лощадка водозабора;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зона озеленения.</w:t>
      </w:r>
    </w:p>
    <w:p>
      <w:pPr>
        <w:pStyle w:val="Normal"/>
        <w:widowControl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ведения об инженерном обеспечении завода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720" w:firstLine="153"/>
        <w:jc w:val="both"/>
        <w:rPr/>
      </w:pPr>
      <w:r>
        <w:rPr>
          <w:sz w:val="28"/>
        </w:rPr>
        <w:t>Инженерное обеспечение Целинского сыродельного завода решено следующим образом:</w:t>
      </w:r>
    </w:p>
    <w:p>
      <w:pPr>
        <w:pStyle w:val="Normal"/>
        <w:widowControl w:val="false"/>
        <w:numPr>
          <w:ilvl w:val="0"/>
          <w:numId w:val="23"/>
        </w:numPr>
        <w:ind w:left="851" w:hanging="284"/>
        <w:jc w:val="both"/>
        <w:rPr/>
      </w:pPr>
      <w:r>
        <w:rPr>
          <w:sz w:val="28"/>
        </w:rPr>
        <w:t>водоснабжение от собственных артскважин с использованием вод понтического водоносного горизонта для питьевых нужд и нижележащего  Сарматского горизонта для технических целей;</w:t>
      </w:r>
    </w:p>
    <w:p>
      <w:pPr>
        <w:pStyle w:val="Normal"/>
        <w:widowControl w:val="false"/>
        <w:numPr>
          <w:ilvl w:val="0"/>
          <w:numId w:val="23"/>
        </w:numPr>
        <w:ind w:left="851" w:hanging="284"/>
        <w:jc w:val="both"/>
        <w:rPr/>
      </w:pPr>
      <w:r>
        <w:rPr>
          <w:sz w:val="28"/>
        </w:rPr>
        <w:t>сброс токов на собственные очистные канализационные сооружения с последующим использованием очищенных вод на земледельческих полях орошения;</w:t>
      </w:r>
    </w:p>
    <w:p>
      <w:pPr>
        <w:pStyle w:val="Normal"/>
        <w:widowControl w:val="false"/>
        <w:numPr>
          <w:ilvl w:val="0"/>
          <w:numId w:val="23"/>
        </w:numPr>
        <w:ind w:left="851" w:hanging="284"/>
        <w:jc w:val="both"/>
        <w:rPr/>
      </w:pPr>
      <w:r>
        <w:rPr>
          <w:sz w:val="28"/>
        </w:rPr>
        <w:t>теплоснабжение от собственной котельной, работающей на природном газе;</w:t>
      </w:r>
    </w:p>
    <w:p>
      <w:pPr>
        <w:pStyle w:val="Normal"/>
        <w:widowControl w:val="false"/>
        <w:numPr>
          <w:ilvl w:val="0"/>
          <w:numId w:val="23"/>
        </w:numPr>
        <w:ind w:left="851" w:hanging="284"/>
        <w:jc w:val="both"/>
        <w:rPr/>
      </w:pPr>
      <w:r>
        <w:rPr>
          <w:sz w:val="28"/>
        </w:rPr>
        <w:t>холодоснабжение от собственной аммиачной компрессорной станции;</w:t>
      </w:r>
    </w:p>
    <w:p>
      <w:pPr>
        <w:pStyle w:val="Normal"/>
        <w:widowControl w:val="false"/>
        <w:numPr>
          <w:ilvl w:val="0"/>
          <w:numId w:val="23"/>
        </w:numPr>
        <w:ind w:left="851" w:hanging="284"/>
        <w:jc w:val="both"/>
        <w:rPr>
          <w:sz w:val="28"/>
        </w:rPr>
      </w:pPr>
      <w:r>
        <w:rPr>
          <w:sz w:val="28"/>
        </w:rPr>
        <w:t>воздухоснабжение от собственной воздушной компрессорной;</w:t>
      </w:r>
    </w:p>
    <w:p>
      <w:pPr>
        <w:pStyle w:val="Normal"/>
        <w:widowControl w:val="false"/>
        <w:numPr>
          <w:ilvl w:val="0"/>
          <w:numId w:val="23"/>
        </w:numPr>
        <w:ind w:left="851" w:hanging="284"/>
        <w:jc w:val="both"/>
        <w:rPr>
          <w:sz w:val="28"/>
        </w:rPr>
      </w:pPr>
      <w:r>
        <w:rPr>
          <w:sz w:val="28"/>
        </w:rPr>
        <w:t>электроснабжение от районной подстанции 111/35/10 КВ "Целинская" по двум кабельным линиям.</w:t>
      </w:r>
    </w:p>
    <w:p>
      <w:pPr>
        <w:pStyle w:val="Normal"/>
        <w:widowControl w:val="false"/>
        <w:ind w:left="851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>
          <w:b/>
          <w:i/>
          <w:sz w:val="32"/>
        </w:rPr>
        <w:t>Характеристика производственной деятельности завода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Введенные в 1989 г. мощности предусматривали:</w:t>
      </w:r>
    </w:p>
    <w:p>
      <w:pPr>
        <w:pStyle w:val="Normal"/>
        <w:widowControl w:val="false"/>
        <w:numPr>
          <w:ilvl w:val="0"/>
          <w:numId w:val="22"/>
        </w:numPr>
        <w:ind w:left="851" w:hanging="131"/>
        <w:jc w:val="both"/>
        <w:rPr/>
      </w:pPr>
      <w:r>
        <w:rPr>
          <w:sz w:val="28"/>
        </w:rPr>
        <w:t>выработка 5,2 тонн в смену "Костромского" сыра на комплексном импортном оборудовании производства ВНР;</w:t>
      </w:r>
    </w:p>
    <w:p>
      <w:pPr>
        <w:pStyle w:val="Normal"/>
        <w:widowControl w:val="false"/>
        <w:numPr>
          <w:ilvl w:val="0"/>
          <w:numId w:val="22"/>
        </w:numPr>
        <w:ind w:left="0" w:firstLine="720"/>
        <w:jc w:val="both"/>
        <w:rPr>
          <w:sz w:val="28"/>
        </w:rPr>
      </w:pPr>
      <w:r>
        <w:rPr>
          <w:sz w:val="28"/>
        </w:rPr>
        <w:t>15,3 тонн в смену цельномолочной продукции;</w:t>
      </w:r>
    </w:p>
    <w:p>
      <w:pPr>
        <w:pStyle w:val="Normal"/>
        <w:widowControl w:val="false"/>
        <w:numPr>
          <w:ilvl w:val="0"/>
          <w:numId w:val="22"/>
        </w:numPr>
        <w:ind w:left="0" w:firstLine="720"/>
        <w:jc w:val="both"/>
        <w:rPr>
          <w:sz w:val="28"/>
        </w:rPr>
      </w:pPr>
      <w:r>
        <w:rPr>
          <w:sz w:val="28"/>
        </w:rPr>
        <w:t>1,9 тонн в смену сухой подсырной сыворотки;</w:t>
      </w:r>
    </w:p>
    <w:p>
      <w:pPr>
        <w:pStyle w:val="Normal"/>
        <w:widowControl w:val="false"/>
        <w:numPr>
          <w:ilvl w:val="0"/>
          <w:numId w:val="22"/>
        </w:numPr>
        <w:ind w:left="0" w:firstLine="720"/>
        <w:jc w:val="both"/>
        <w:rPr/>
      </w:pPr>
      <w:r>
        <w:rPr>
          <w:sz w:val="28"/>
        </w:rPr>
        <w:t>холодильная емкость 350 тонн единовременного хранения сыров.</w:t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8"/>
        </w:rPr>
        <w:tab/>
        <w:tab/>
        <w:tab/>
        <w:t>На базе действующих производственных площадей в 1990 г была произведена частичная реконструкция завода с вводом цехов для производства плавленого сыра и масла.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</w:rPr>
        <w:t>Проектные мощности предприятия по данным цехам следующие:</w:t>
      </w:r>
    </w:p>
    <w:p>
      <w:pPr>
        <w:pStyle w:val="Normal"/>
        <w:widowControl w:val="false"/>
        <w:numPr>
          <w:ilvl w:val="0"/>
          <w:numId w:val="22"/>
        </w:numPr>
        <w:ind w:left="0" w:firstLine="720"/>
        <w:jc w:val="both"/>
        <w:rPr>
          <w:sz w:val="28"/>
        </w:rPr>
      </w:pPr>
      <w:r>
        <w:rPr>
          <w:sz w:val="28"/>
        </w:rPr>
        <w:t>мощность цеха плавленых сыров 1,5 тонн в смену;</w:t>
      </w:r>
    </w:p>
    <w:p>
      <w:pPr>
        <w:pStyle w:val="Normal"/>
        <w:widowControl w:val="false"/>
        <w:numPr>
          <w:ilvl w:val="0"/>
          <w:numId w:val="22"/>
        </w:numPr>
        <w:ind w:left="0" w:firstLine="720"/>
        <w:jc w:val="both"/>
        <w:rPr>
          <w:sz w:val="28"/>
        </w:rPr>
      </w:pPr>
      <w:r>
        <w:rPr>
          <w:sz w:val="28"/>
        </w:rPr>
        <w:t>мощность цеха производства масла 2,5 тонны в смен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>Режим работы цехов - 1 смена в сутки: 300 смен в год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Характеристика технологических процессов.</w:t>
      </w:r>
    </w:p>
    <w:p>
      <w:pPr>
        <w:pStyle w:val="Normal"/>
        <w:widowControl w:val="false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8"/>
        </w:rPr>
        <w:t>Производственный цикл на предприятии предусматривает прогрессивные технологические процессы, обеспечивающие комплексную переработку сырья, поступающего от хозяйств Целинского и близлежащих районов.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8"/>
        </w:rPr>
        <w:t>Применяемая технологическая схема производства соответствует новым прогрессивным технологическим процессам, применяемым в отечественной и зарубежной технике, а также намеченным основным техническим направлениям в проектировании предприятий молочной промышленности на 1995-2000 гг.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8"/>
        </w:rPr>
        <w:t>Состав основного технологического оборудования подобран в соответствии с количеством перерабатываемого сырья, графиком технологических процессов и инструкцией по определению производственных мощностей предприятий молочной промышленности.</w:t>
      </w:r>
    </w:p>
    <w:p>
      <w:pPr>
        <w:pStyle w:val="Normal"/>
        <w:widowControl w:val="false"/>
        <w:ind w:left="567" w:firstLine="709"/>
        <w:jc w:val="both"/>
        <w:rPr/>
      </w:pPr>
      <w:r>
        <w:rPr>
          <w:sz w:val="28"/>
        </w:rPr>
        <w:t>В цехах используется наиболее прогрессивное технологическое оборудование, изготовленное из нержавеющей стали, высокопроизводительное, компактное, оснащенное приборами автоматики по регулированию, контролю, сигнализации и др., что позволяет максимально механизировать трудоемкие процессы, сократить энергозатраты.</w:t>
      </w:r>
    </w:p>
    <w:p>
      <w:pPr>
        <w:pStyle w:val="Normal"/>
        <w:widowControl w:val="false"/>
        <w:ind w:lef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3"/>
        </w:numPr>
        <w:ind w:left="567" w:firstLine="851"/>
        <w:jc w:val="both"/>
        <w:rPr/>
      </w:pPr>
      <w:r>
        <w:rPr>
          <w:b/>
          <w:i/>
          <w:sz w:val="32"/>
        </w:rPr>
        <w:t>Организация контроля за качеством продукции.</w:t>
      </w:r>
    </w:p>
    <w:p>
      <w:pPr>
        <w:pStyle w:val="Normal"/>
        <w:widowControl w:val="false"/>
        <w:ind w:left="567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Контроль за качеством выпускаемой продукции и санитарно-гигиеническим состоянием производства осуществляется химической и бактериологической лабораторией завод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Лаборатория обеспечивает отбор проб, предварительную обработку и подготовку их к анализу, проведение анализа проб инструментальными методами, физико-химический анализ проб, микро-биологический контроль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Установленное оборудование позволяет определить показатель качества в соответствии с действующей нормативно-технической документацией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Микробиологические исследования сырья и готовой продукции, а также контроль санитарно-гигиенического состояния производства ведется в соответствии с ГОСТ 9225-78 "Молоко и молочные продукты, методы микробиологического исследования", химические реактивы для проведения химических и бактериологических испытаний молочной продукции подбираются и приобретаются заказчиком в соответствии с вышеуказанными ГОСТ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Заложенное в технологии оборудование, принятые схемы технологических процессов, применение вышеперечисленных методов химического и бактериологического контроля, а также соблюдение санитарных правил позволяет вырабатывать продукцию в соответствии с требованиями ОСТ на готовую продукцию.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0"/>
        </w:numPr>
        <w:ind w:left="1843" w:hanging="425"/>
        <w:jc w:val="both"/>
        <w:rPr/>
      </w:pPr>
      <w:r>
        <w:rPr>
          <w:b/>
          <w:i/>
          <w:sz w:val="32"/>
        </w:rPr>
        <w:t>Механизация производственных процессов, транспортных и складских операций.</w:t>
      </w:r>
    </w:p>
    <w:p>
      <w:pPr>
        <w:pStyle w:val="Normal"/>
        <w:widowControl w:val="false"/>
        <w:ind w:left="567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Механизация погрузочно-разгрузочных транспортных и складских работ в цехах завода решена с помощью электрических талей, контейнеров передвижных, тележек ковшовых, тележек ручных вилочных, электропогрузчик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Сырье для переработки подвозится автоцистернами,  в пределах завода электропогрузчиками. Подача компонентов в котлы и емкости решена с помощью ковша и электротали. Расплавленные массы на расфасовочные автоматы подаются по точкам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Готовая продукция помещается согласно технологического процесса по цехам и камерам с помощью передвижных контейнеров и ручных вилочных тележек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Отгрузка в автотранспорт готовой продукции ведется существующими электропогрузчиками и вилочными тележкам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5"/>
        </w:numPr>
        <w:ind w:left="1985" w:hanging="414"/>
        <w:jc w:val="both"/>
        <w:rPr/>
      </w:pPr>
      <w:r>
        <w:rPr>
          <w:b/>
          <w:i/>
          <w:sz w:val="32"/>
        </w:rPr>
        <w:t>Характеристика электроснабжения и электрооборудования.</w:t>
      </w:r>
    </w:p>
    <w:p>
      <w:pPr>
        <w:pStyle w:val="Normal"/>
        <w:widowControl w:val="false"/>
        <w:ind w:left="567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Источником снабжения Целинского сыродельного комбината является трансформаторная подстанция, расположенная во вспомогательном корпусе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Основными токоприемниками являются низковольтные электродвигатели напряжением 380/220 В технологического и сантехнического оборудования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По обеспечению надежности электроснабжения электроприемники относятся ко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sz w:val="28"/>
        </w:rPr>
        <w:t>категории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Для распределения электроэнергии предусматривается распределительный пункт типа ПР24, который получает питание от питающего шкафа 18 ШР, расположенного в электрощитовой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Для распределения электроэнергии и управления электроприводами используются ящики управления типа 25000, силовые ящики, магнитные пускатели типа ПМА и шкафы управления, поставляемые комплектно с технологическим оборудованием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Распределительные сети выполнены кабелем АВВГ, проводом АПВ и прокладываются по стенам на конструкциях в лотках и перфопрофиле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 производственном корпусе предусмотрено рабочее, аварийное и ремонтное освещение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ыбор величины освещенности рабочих поверхностей принят согласно СН и П П-4-79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Светильники предусмотрены в исполнениях, соответствующих характеру производства и характеристик среды помещений, в которых они установлены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 качестве источников света для помещений предусматриваются светильники с люминисцентными лампами; для производственных помещений без постоянного пребывания обслуживающего персонала - светильники с лампами накаливания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Питание переносных светильников местного освещения выполняется от ящика ЯТП-0,75 с понижающим трансформатором на напряжении 36В.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  <w:t>В качестве групповых осветительных щитков используются щитки типа ЯОУ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Электрическая цепь выполняется кабелем  марки АВВГ и прокладывается открыто по стенам с креплением скобами и по конструкциям силового электрооборудования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се нетоковедущие части электрооборудования подвергнуты занулению. В качестве зануляющих проводников используются нулевые типы питающих кабелей, а также металлоконструкции).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ind w:left="1985" w:hanging="414"/>
        <w:jc w:val="both"/>
        <w:rPr/>
      </w:pPr>
      <w:r>
        <w:rPr>
          <w:b/>
          <w:i/>
          <w:sz w:val="32"/>
        </w:rPr>
        <w:t>Характеристика систем водоснабжения и канализации.</w:t>
      </w:r>
    </w:p>
    <w:p>
      <w:pPr>
        <w:pStyle w:val="Normal"/>
        <w:widowControl w:val="false"/>
        <w:ind w:left="567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Системы водоснабжения и канализации спроектированы в соответствии с предъявляемыми требованиями к качеству воды и анализу сточных вод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одоснабжение цехов производственного корпуса обеспечивается от собственных артскважин, проектированных на территории комбинат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Проектированное водоснабжение предусматривает обеспечение водой производственных и противопожарных нужд,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  <w:t>Расчетные расходы воды складываются из:</w:t>
      </w:r>
    </w:p>
    <w:p>
      <w:pPr>
        <w:pStyle w:val="Normal"/>
        <w:widowControl w:val="false"/>
        <w:numPr>
          <w:ilvl w:val="0"/>
          <w:numId w:val="22"/>
        </w:numPr>
        <w:ind w:left="993" w:hanging="142"/>
        <w:jc w:val="both"/>
        <w:rPr/>
      </w:pPr>
      <w:r>
        <w:rPr>
          <w:sz w:val="28"/>
        </w:rPr>
        <w:t>расходов воды на производственные нужды, принятых согласно разделам технологического и хладоснабжения;</w:t>
      </w:r>
    </w:p>
    <w:p>
      <w:pPr>
        <w:pStyle w:val="Normal"/>
        <w:widowControl w:val="false"/>
        <w:numPr>
          <w:ilvl w:val="0"/>
          <w:numId w:val="22"/>
        </w:numPr>
        <w:ind w:left="993" w:hanging="142"/>
        <w:jc w:val="both"/>
        <w:rPr/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расходов воды на внутреннее пожаротушение, принятых в соответствии со СН и П 2.04.01-85 (2 струи по 5,2 л/с)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одопровод производственно-противопожарный запроектирован для подачи воды питьевого качества к технологическому оборудованию и на пожаротушение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Потребляемый напор на вводе в производственный корпус составляет 48,5 м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Трубопроводы монтированы из стальных водогазопроводн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15 ... 50 мм ГОСТ 3262-75 и из стальных электросварн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 59 х 2,8 ГОСТ 10704-76. Для пожаротушения на сети водопровода установлены пожарные краны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Водопровод умягченной воды запроектирован для подачи воды жесткостью менее 3 мг/экв/л к технологическому оборудованию. Трубопроводы монтируются из стальных водогазопроводн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 25 мм ГОСТ 3262-75. Трубопроводы всех систем водопровода проложены открыто по стенам цехов и окрашены масляной краской за 2 раз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 целях экономии расхода воды предусмотрено устройство оборотной системы водоснабжения холодильного оборудования. Для охлаждения холодильного оборудования используется существующая оборотная система охлаждения кондиционер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Трубопроводы подвода охлажденной и отвода нагретой воды, монтируются из стальных водогазопроводн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 25 мм ГОСТ 3262-75 с подключением к соответствующим трубопроводам обратной системы кондиционер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Трубопроводы монтированы открыто, проложены под перекрытием, по полу и стенам цехов и окрашены масляной краской в 2 раз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Применение оборотной системы позволяет сэкономить воду из системы водоснабжения в количестве - 180 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Производственная канализация обеспечивает отвод сточных вод от технологического оборудования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Трубопроводы монтированы из чугунных канализационн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 50 ... 100 мм и проложены под перекрытием и в земле внутри цех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Сбор сточных вод во внутриплощадочную сеть предусмотрен тремя выпусками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 100 мм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Дождевая канализация привязана к сети производственной канализации. Подвесная часть дождевой канализации, проходящая через цеха - изолирована.</w:t>
      </w:r>
    </w:p>
    <w:p>
      <w:pPr>
        <w:pStyle w:val="Normal"/>
        <w:widowControl w:val="false"/>
        <w:numPr>
          <w:ilvl w:val="0"/>
          <w:numId w:val="16"/>
        </w:numPr>
        <w:ind w:left="1843" w:hanging="425"/>
        <w:jc w:val="both"/>
        <w:rPr/>
      </w:pPr>
      <w:r>
        <w:rPr>
          <w:b/>
          <w:i/>
          <w:sz w:val="32"/>
        </w:rPr>
        <w:t>Характеристика систем отопления, вентиляции и кондиционирования воздуха.</w:t>
      </w:r>
    </w:p>
    <w:p>
      <w:pPr>
        <w:pStyle w:val="Normal"/>
        <w:widowControl w:val="false"/>
        <w:ind w:left="567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Системы отопления, вентиляции и кондиционирования воздуха - проектированы с учетом следующих параметров окружающей среды.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  <w:t>Средняя скорость ветра в январе - 6,5 м/с.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  <w:t>Средняя скорость ветра в июле - 2,6 м/с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Расчетная температура наружного воздуха для проектирования отопления Т=- 2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С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Расчетные параметры наружного воздуха для проектирования вентиляции (температура и удельное количество теплоты):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холодный период Т= - 22 С;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sz w:val="28"/>
        </w:rPr>
        <w:t>=-20,9 кДж/кг;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переходный период Т= - 8 С;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sz w:val="28"/>
        </w:rPr>
        <w:t>=+22,5 кДж/кг;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теплый период Т= - 27,3 С;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sz w:val="28"/>
        </w:rPr>
        <w:t>=+57,4 кДж/кг;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  <w:t>средняя температура отопительного периода Т=-1,7 С;</w:t>
      </w:r>
    </w:p>
    <w:p>
      <w:pPr>
        <w:pStyle w:val="Normal"/>
        <w:widowControl w:val="false"/>
        <w:ind w:left="567" w:firstLine="851"/>
        <w:jc w:val="both"/>
        <w:rPr>
          <w:sz w:val="28"/>
        </w:rPr>
      </w:pPr>
      <w:r>
        <w:rPr>
          <w:sz w:val="28"/>
        </w:rPr>
        <w:t>продолжительность отопительного периода 175 суток;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расчетные параметры внутреннего воздуха в помещениях приняты в соответствии с требованиями ГОСТ 12.1.005-88 "Воздух рабочей зоны" и технологических режим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Теплоснабжение от собственной котельной, работающей от природного газ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Для отопления предусмотрена однотрубная водяная система с нижней разводкой, теплоноситель - горячая вода с параметрами 150 ... 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 С, в качестве нагревательных приборов приняты чугунные радиаторы типа МС 140, регистры из гладких труб, электропечи ПЭТ - 4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оздухообмены основных производственных помещений рассчитаны  на ассимиляцию вредностей, выделяющихся от технологического оборудования, с целью обеспечения нормируемых санитарно-гигиенических условий в рабочей зоне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 цехах предусмотрена приточно-вытяжная вентиляция с механическим и естественным побуждением, в помещение с открытым технологическим процессом подается воздух, очищенный в фильтрах ФЯВ, установки систем приточной вентиляции расположены в вентиляционных камерах, убавление воздуха осуществляется крышными вентиляторами, оборудование, наиболее интенсивно выделяющее вредности снабжено укрытием с отсосом воздух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 целях борьбы с утечками холода, в холодильных камерах предусмотрены воздушные завесы, воздухораздача осуществляется через решетки типа РР, Р, в целях борьбы с шумом предусмотрена установка вентиляторов на виброизолирующие основания и устройства гибких вставок на патрубках воздуховодов, скорости в воздуховодах приняты в производственных помещениях - не более 12 м/с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 качестве противопожарных мероприятий предусмотрено следующее:</w:t>
      </w:r>
    </w:p>
    <w:p>
      <w:pPr>
        <w:pStyle w:val="Normal"/>
        <w:widowControl w:val="false"/>
        <w:numPr>
          <w:ilvl w:val="0"/>
          <w:numId w:val="22"/>
        </w:numPr>
        <w:ind w:left="1701" w:hanging="283"/>
        <w:jc w:val="both"/>
        <w:rPr/>
      </w:pPr>
      <w:r>
        <w:rPr>
          <w:sz w:val="28"/>
        </w:rPr>
        <w:t>в помещениях категории "В" предусмотрены нагревательные приборы с гладкой поверхностью;</w:t>
      </w:r>
    </w:p>
    <w:p>
      <w:pPr>
        <w:pStyle w:val="Normal"/>
        <w:widowControl w:val="false"/>
        <w:numPr>
          <w:ilvl w:val="0"/>
          <w:numId w:val="22"/>
        </w:numPr>
        <w:ind w:left="1560" w:hanging="142"/>
        <w:jc w:val="both"/>
        <w:rPr/>
      </w:pPr>
      <w:r>
        <w:rPr>
          <w:sz w:val="28"/>
        </w:rPr>
        <w:t>у нагревательных приборов в помещениях категории "В" предусмотрены экраны из несгораемых материалов;</w:t>
      </w:r>
    </w:p>
    <w:p>
      <w:pPr>
        <w:pStyle w:val="Normal"/>
        <w:widowControl w:val="false"/>
        <w:numPr>
          <w:ilvl w:val="0"/>
          <w:numId w:val="22"/>
        </w:numPr>
        <w:ind w:left="1560" w:hanging="142"/>
        <w:jc w:val="both"/>
        <w:rPr/>
      </w:pPr>
      <w:r>
        <w:rPr>
          <w:sz w:val="28"/>
        </w:rPr>
        <w:t>транзитные воздуховоды предусмотрены без разъемных соединений с пределом огнестойкости 0,5 ч.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ind w:left="1560" w:hanging="142"/>
        <w:jc w:val="both"/>
        <w:rPr/>
      </w:pPr>
      <w:r>
        <w:rPr>
          <w:sz w:val="28"/>
        </w:rPr>
        <w:t>при пересечении противопожарных преград предусмотрена установка огнезадерживающих клапан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Управление вентиляционными системами автоматическое, схемой предусмотрена защита калориферов от замораживания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Контроль параметров теплоносителя и учет расхода тепла предусмотрены по серии 903-04.13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Холодоснабжение проектируемого объекта осуществляется от собственной аммиачно-компрессорной станции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 xml:space="preserve">Технологическое оборудование работает на хладоносителе "ледяная" вода температурой 1  С, холодильные камеры </w:t>
      </w:r>
      <w:r>
        <w:rPr>
          <w:rFonts w:cs="Times New Roman" w:ascii="Times New Roman" w:hAnsi="Times New Roman"/>
          <w:sz w:val="28"/>
          <w:lang w:val="en-US"/>
        </w:rPr>
        <w:t>t=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imes New Roman" w:ascii="Times New Roman" w:hAnsi="Times New Roman"/>
          <w:sz w:val="28"/>
          <w:lang w:val="en-US"/>
        </w:rPr>
        <w:t xml:space="preserve"> C </w:t>
      </w:r>
      <w:r>
        <w:rPr>
          <w:sz w:val="28"/>
        </w:rPr>
        <w:t>и выше на рассоле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Камеры хранения масла с температурой -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, тепловая нагрузка 9,0 тыс. кал/ч оборудована автономными холодильными машинами МКВ18-2-4 - 1 рабочая и 1 резервная. Максимальный расход холода по системе "ледяная" вода 54,3 тыс. кал/ч, по рассольной - 40,8 тыс. кал/ч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Экономичность технологии достигнута за счет использования резерва мощности холодильной установки и подключения к хладотрассам других цехов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Система выполнена в соответствии с требованиями "Правил устройства и безопасной эксплуатации аммиачных холодильных установок", Москва, 1981 г., "Правил устройства и безопасной эксплуатации фреоновых установок", Москва., 1988 г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Воздухоснабжение цехов осуществляется от магистральных трубопроводов сжатого, сжатого осушенного воздуха.</w:t>
      </w:r>
    </w:p>
    <w:p>
      <w:pPr>
        <w:pStyle w:val="Normal"/>
        <w:widowControl w:val="false"/>
        <w:ind w:left="567" w:firstLine="851"/>
        <w:jc w:val="both"/>
        <w:rPr/>
      </w:pPr>
      <w:r>
        <w:rPr>
          <w:sz w:val="28"/>
        </w:rPr>
        <w:t>Потребность в сжатом воздухе составляет 0,8 м</w:t>
      </w:r>
      <w:r>
        <w:rPr>
          <w:sz w:val="28"/>
          <w:vertAlign w:val="superscript"/>
        </w:rPr>
        <w:t>3</w:t>
      </w:r>
      <w:r>
        <w:rPr>
          <w:sz w:val="28"/>
        </w:rPr>
        <w:t>/мин, в сжатом осушенном воздухе - 0,4 м</w:t>
      </w:r>
      <w:r>
        <w:rPr>
          <w:sz w:val="28"/>
          <w:vertAlign w:val="superscript"/>
        </w:rPr>
        <w:t>3</w:t>
      </w:r>
      <w:r>
        <w:rPr>
          <w:sz w:val="28"/>
        </w:rPr>
        <w:t>/мин.</w:t>
      </w:r>
    </w:p>
    <w:p>
      <w:pPr>
        <w:pStyle w:val="Normal"/>
        <w:ind w:left="720" w:firstLine="720"/>
        <w:rPr>
          <w:b/>
          <w:b/>
          <w:sz w:val="36"/>
        </w:rPr>
      </w:pPr>
      <w:r>
        <w:rPr>
          <w:sz w:val="28"/>
        </w:rPr>
        <w:t>Для снижения давления сжатого воздуха от 8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о необходимого по технологии потребителей установлены регуляторы давления.</w:t>
      </w:r>
      <w:r>
        <w:br w:type="page"/>
      </w:r>
    </w:p>
    <w:p>
      <w:pPr>
        <w:pStyle w:val="Normal"/>
        <w:ind w:left="720" w:firstLine="720"/>
        <w:rPr/>
      </w:pPr>
      <w:r>
        <w:rPr>
          <w:b/>
          <w:sz w:val="36"/>
        </w:rPr>
        <w:t>6. Проектирование оборудования для пастеризации молок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олоко, поставляемое непосредственно в розничную продажу и для производства молочных продуктов, должно быть пастеризовано.</w:t>
      </w:r>
    </w:p>
    <w:p>
      <w:pPr>
        <w:pStyle w:val="Normal"/>
        <w:ind w:firstLine="720"/>
        <w:rPr/>
      </w:pPr>
      <w:r>
        <w:rPr>
          <w:sz w:val="28"/>
        </w:rPr>
        <w:t>Пастеризацией называется нагревание молока до температуры 63...90 °С с целью уничтожения  микроорганизмов  и  повышения его стойкости при  хранении. В зависимости от температуры нагревания различают три режима пастеризации: длительная (30...40 мин.) до температуры 63 - 65 °С, кратковременная (20...30 с) - до 71-76 °С и мгновенная (2...3с) - до 85-90°С.</w:t>
      </w:r>
    </w:p>
    <w:p>
      <w:pPr>
        <w:pStyle w:val="Normal"/>
        <w:ind w:firstLine="720"/>
        <w:rPr/>
      </w:pPr>
      <w:r>
        <w:rPr>
          <w:sz w:val="28"/>
        </w:rPr>
        <w:t>При пастеризации полностью сохраняются все качества цельного молока. Нагревать молоко выше 90°С не следует, так как  это приводит к потере части белка.</w:t>
      </w:r>
    </w:p>
    <w:p>
      <w:pPr>
        <w:pStyle w:val="Normal"/>
        <w:ind w:firstLine="720"/>
        <w:rPr/>
      </w:pPr>
      <w:r>
        <w:rPr>
          <w:sz w:val="28"/>
        </w:rPr>
        <w:t>Длительную пастеризацию применяют для обработки небольшого количества молока.</w:t>
      </w:r>
    </w:p>
    <w:p>
      <w:pPr>
        <w:pStyle w:val="Normal"/>
        <w:ind w:firstLine="720"/>
        <w:rPr/>
      </w:pPr>
      <w:r>
        <w:rPr>
          <w:sz w:val="28"/>
        </w:rPr>
        <w:t>Мгновенная и кратковременная пастеризация используется как в промышленном производстве, так и в условиях животноводческих ферм. Эти режимы пастеризации обеспечивают высокое качество обрабатываемого продукта.  Мгновенную  и  кратковременную пастеризации проводят в специальных аппаратах - пастеризаторах. Длительную пастеризацию проводят в водогрейных  коробках</w:t>
      </w:r>
    </w:p>
    <w:p>
      <w:pPr>
        <w:pStyle w:val="Normal"/>
        <w:rPr>
          <w:sz w:val="28"/>
        </w:rPr>
      </w:pPr>
      <w:r>
        <w:rPr>
          <w:sz w:val="28"/>
        </w:rPr>
        <w:t>и ваннах длительной пастер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32"/>
        </w:rPr>
        <w:t>Анализ существующего оборудования для пастеризации молока.</w:t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Одним из простых видов аппаратов для нагревания и пастеризации молока являются ванны длительной пастеризации.</w:t>
      </w:r>
    </w:p>
    <w:p>
      <w:pPr>
        <w:pStyle w:val="Normal"/>
        <w:ind w:firstLine="720"/>
        <w:rPr/>
      </w:pPr>
      <w:r>
        <w:rPr>
          <w:sz w:val="28"/>
        </w:rPr>
        <w:t>Нагревание молока в ваннах длительной пастеризации осуществляется горячей водой, подогреваемой паром  непосредственно  в рубашке, а охлаждение - ледяной водой, перегоняемой через рубашку.</w:t>
      </w:r>
    </w:p>
    <w:p>
      <w:pPr>
        <w:pStyle w:val="Normal"/>
        <w:ind w:firstLine="720"/>
        <w:rPr/>
      </w:pPr>
      <w:r>
        <w:rPr>
          <w:sz w:val="28"/>
        </w:rPr>
        <w:t>Ванна длительной пастеризации состоит из вертикального илиндрического резервуара (рис. 6.1.), изготовленного из кислостойкой нержавеющей стали и заключенного в двухстенный наружный корпус 2, воздушная  прослойка  которого  выполняет  роль термоизоляции. Межстенное пространство между молочным резервуаром и корпусом служит водяной рубашкой. Для подачи  в  нее пара под днищем внутреннего резервуара размещен паровой коллектор (барботер)  8.  Опорожнение  межстенного  пространства осуществляется через вентиль 9, а слив охлаждающей воды через трубу 10.</w:t>
      </w:r>
    </w:p>
    <w:p>
      <w:pPr>
        <w:pStyle w:val="Normal"/>
        <w:ind w:firstLine="720"/>
        <w:rPr/>
      </w:pPr>
      <w:r>
        <w:rPr>
          <w:sz w:val="28"/>
        </w:rPr>
        <w:t>В процессе нагревания, охлаждения и хранения молоко перемешивается пропеллерной мешалкой 4. Слив его  из  ванны  осуществляется с помощью крана 11. Мешалка имеет привод 5, состоящий из электродвигателя и фрикционной передачи,  закрепленных н общей плите. Температура продукта контролируется по термометру 6.</w:t>
      </w:r>
    </w:p>
    <w:p>
      <w:pPr>
        <w:pStyle w:val="Normal"/>
        <w:ind w:firstLine="720"/>
        <w:rPr/>
      </w:pPr>
      <w:r>
        <w:rPr>
          <w:sz w:val="28"/>
        </w:rPr>
        <w:t>Ванна оборудована крышкой 3 и тремя опорами 7. Ванну устанавливают в горизонтальном положении по уровню  путем  вращения регулировочных болтов в опорах ван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анна длительной пастеризаци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- резервуар; 2- наружный корпус; 3 - крышка; 4 - Мешалка; 5 - привод мешалки; 6 - термометр; 7 -  опора;  8  -  паровой коллектор; 9 - вентиль; 10 - труба слива охлаждающей воды; 11 - сливной кран.</w:t>
      </w:r>
    </w:p>
    <w:p>
      <w:pPr>
        <w:pStyle w:val="Normal"/>
        <w:rPr>
          <w:sz w:val="28"/>
        </w:rPr>
      </w:pPr>
      <w:r>
        <w:rPr>
          <w:sz w:val="28"/>
        </w:rPr>
        <w:t>Рис. 6.1.</w:t>
      </w:r>
    </w:p>
    <w:p>
      <w:pPr>
        <w:pStyle w:val="Normal"/>
        <w:ind w:firstLine="720"/>
        <w:rPr/>
      </w:pPr>
      <w:r>
        <w:rPr>
          <w:sz w:val="28"/>
        </w:rPr>
        <w:t>Работает ванна длительной пастеризации следующим образом. пар через коллектор (барботер) поступает в  воду,  заполняющую межстенное ространство, и нагревает ее до температуры до... 96°С. Конденсат пара смешивается с водой,  излишки  которой сливаются через переливную трубу.</w:t>
      </w:r>
    </w:p>
    <w:p>
      <w:pPr>
        <w:pStyle w:val="Normal"/>
        <w:ind w:firstLine="720"/>
        <w:rPr/>
      </w:pPr>
      <w:r>
        <w:rPr>
          <w:sz w:val="28"/>
        </w:rPr>
        <w:t>Горячая вода через стенку внутреннего резервуара нагревает молоко. По достижении заданной  температуры  паровой  вентиль частично прикрывают и выдерживают молоко при температуре пастеризации. Затем паровой вентиль полностью закрывают  и  открывают вентиль холодной воды, которая постепенно вытесняет из межстенного пространства горячую воду и охлаждает молоко.</w:t>
      </w:r>
    </w:p>
    <w:p>
      <w:pPr>
        <w:pStyle w:val="Normal"/>
        <w:ind w:firstLine="720"/>
        <w:rPr/>
      </w:pPr>
      <w:r>
        <w:rPr>
          <w:sz w:val="28"/>
        </w:rPr>
        <w:t>После завершения технологического цикла молоко из ванны сливают, а внутренний резервуар ванны и все детали,  соприкасающиеся с молоком, промывают моющим раствором и ополаскивают теплой водой.</w:t>
      </w:r>
    </w:p>
    <w:p>
      <w:pPr>
        <w:pStyle w:val="Normal"/>
        <w:ind w:firstLine="720"/>
        <w:rPr/>
      </w:pPr>
      <w:r>
        <w:rPr>
          <w:sz w:val="28"/>
        </w:rPr>
        <w:t>Расход пара на пастеризацию 1000 кг молока в ваннах длительной пастеризации составляет 100... 140 кг, что в 4,5...5  раз больше, чем в современных пластинчатых установках. Последнее свидетельствует о низкой экономичности ванн длительной пастеризации и объясняется тем, что тепло, затраченное на предварительное нагревание воды в рубашке ванны, используется нерационально. Кроме того, в ваннах длительной пастеризации неприменима рекунерация тепла, которая широко  используется  в пластинчатых аппаратах.</w:t>
      </w:r>
    </w:p>
    <w:p>
      <w:pPr>
        <w:pStyle w:val="Normal"/>
        <w:ind w:firstLine="720"/>
        <w:rPr/>
      </w:pPr>
      <w:r>
        <w:rPr>
          <w:sz w:val="28"/>
        </w:rPr>
        <w:t>Универсальный танк является более совершенной конструкцией резервуара -теплообменника для  тепловой  обработки  молока  и других жидких пищевых продуктов. Он может быть использован для охлаждения молока с 35 до 5...6°С и его хранения; для подогрева и пастеризации молока в интервале температур 75...90°С; для тепловой обработки сливок и выдержки их  при  низкой температуре в процессе созревания и подогрева перед сбиванием; для охлаждения молока и других жидких молочных  продуктов с 90 до 20°С.</w:t>
      </w:r>
    </w:p>
    <w:p>
      <w:pPr>
        <w:pStyle w:val="Normal"/>
        <w:ind w:firstLine="720"/>
        <w:rPr/>
      </w:pPr>
      <w:r>
        <w:rPr>
          <w:sz w:val="28"/>
        </w:rPr>
        <w:t>В сравнении с ваннами длительной пастеризации универсальные танки оборудованы более современной и  эффективной  системой нагревания и охлаждения, а также приборами контроля технологических параметров.</w:t>
      </w:r>
    </w:p>
    <w:p>
      <w:pPr>
        <w:pStyle w:val="Normal"/>
        <w:ind w:firstLine="720"/>
        <w:rPr/>
      </w:pPr>
      <w:r>
        <w:rPr>
          <w:sz w:val="28"/>
        </w:rPr>
        <w:t>Универсальный танк состоит из внутреннего резервуара 1 (Рис. 6.2.), заключенного в корпус 2.  пространство  между  этими резервуарами и корпусом служит водяной рубашкой, в которой для повышения интенсивности движения рабочей жидкости  (холодной и горячей воды) установлена труба - водогон 10. Через нее насосом 9 вода из нижней части  водяной  рубашки  подается под напором в боковое кольцевое пространство.</w:t>
      </w:r>
    </w:p>
    <w:p>
      <w:pPr>
        <w:pStyle w:val="Normal"/>
        <w:ind w:firstLine="720"/>
        <w:rPr/>
      </w:pPr>
      <w:r>
        <w:rPr>
          <w:sz w:val="28"/>
        </w:rPr>
        <w:t>Между корпусом резервуара и обшивкой имеется воздушная прослойка, которая выполняет роль  термоизоляции,  предохраняющей обшивку 3 танка от нагревания или охлаждения, а также снижающей потери тепла и холода в окружающую среду.</w:t>
      </w:r>
    </w:p>
    <w:p>
      <w:pPr>
        <w:pStyle w:val="Normal"/>
        <w:ind w:firstLine="720"/>
        <w:rPr/>
      </w:pPr>
      <w:r>
        <w:rPr>
          <w:sz w:val="28"/>
        </w:rPr>
        <w:t>Между днищами внутреннего резервуара и корпуса смонтирован трубчатый теплообменник, который соединяется с рассыльной магистралью или водоаккумуляционной холодильной установкой. Под теплообменником смонтирован барботер 8 для подогрева  воды паром. В нижней части внутреннего резервуара  вмонтированы датчик дистанционного термометра 4, патрубок сливного крана  5</w:t>
      </w:r>
    </w:p>
    <w:p>
      <w:pPr>
        <w:pStyle w:val="Normal"/>
        <w:rPr/>
      </w:pPr>
      <w:r>
        <w:rPr>
          <w:sz w:val="28"/>
        </w:rPr>
        <w:t>и лопастная мешалка 12, которая приводится во вращение от вала электродвигателя 11.</w:t>
      </w:r>
    </w:p>
    <w:p>
      <w:pPr>
        <w:pStyle w:val="Normal"/>
        <w:ind w:firstLine="720"/>
        <w:rPr/>
      </w:pPr>
      <w:r>
        <w:rPr>
          <w:sz w:val="28"/>
        </w:rPr>
        <w:t>Работает универсальный танк следующим образом. Перед началом пастеризации межстенное пространство танка заполняют  водой до появления ее из переливной трубы. Затем заполняют танк молоком, включают мешалку и насос циркуляции воды. После  этого в барботер пускают пар и доводят температуру воды до 90...96°С. Излишняя вода (от конденсации пара)  сливается  через переливную трубу.</w:t>
      </w:r>
    </w:p>
    <w:p>
      <w:pPr>
        <w:pStyle w:val="Normal"/>
        <w:ind w:firstLine="720"/>
        <w:rPr/>
      </w:pPr>
      <w:r>
        <w:rPr>
          <w:sz w:val="28"/>
        </w:rPr>
        <w:t>После нагревания до заданной температуры, которую контролируют с помощью дистанционного термометра, молоко выдерживают в течение определенного времени, а затем прекращают подачу пара и пускают холодную воду. Циркуляционный насос при этом отключают. После вытеснения горячей воды через переливную трубу вновь включают насос и охлаждают молоко до температуры  на 2-3 °С выше водопроводной воды. Для охлаждения молока до более низкой температуры  водопроводную  воду  отключают,  а  в змеевик подают ледяную воду или рассол.</w:t>
      </w:r>
    </w:p>
    <w:p>
      <w:pPr>
        <w:pStyle w:val="Normal"/>
        <w:ind w:firstLine="720"/>
        <w:rPr/>
      </w:pPr>
      <w:r>
        <w:rPr>
          <w:sz w:val="28"/>
        </w:rPr>
        <w:t>Мешалка и циркуляционный насос, перемешивая молоко и промежуточный хладоноситель, ускоряет  процесс  охлаждения  молока.</w:t>
      </w:r>
    </w:p>
    <w:p>
      <w:pPr>
        <w:pStyle w:val="Normal"/>
        <w:ind w:firstLine="720"/>
        <w:rPr/>
      </w:pPr>
      <w:r>
        <w:rPr>
          <w:sz w:val="28"/>
        </w:rPr>
        <w:t>Чтобы предотвратить нагревание охлажденного молока в период длительного хранения, мешалку и циркуляционный  насос  включают в работу через каждые 1.5...2ч.</w:t>
      </w:r>
    </w:p>
    <w:p>
      <w:pPr>
        <w:pStyle w:val="Normal"/>
        <w:ind w:firstLine="720"/>
        <w:rPr/>
      </w:pPr>
      <w:r>
        <w:rPr>
          <w:sz w:val="28"/>
        </w:rPr>
        <w:t>К недостаткам универсальных резервуаров теплообменников, так же , как и ванн длительной пастеризации, можно отнести: отсутствие рекунерации тепла и постоянный контакт продукта с воздушной средой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Универсальный тан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 - внутренний резервуар; 2 - корпус; 3 - обшивка танка; 4 - термометр; 5 - сливной кран; 6 - опора; 7 - трубчатый  теплообменник; 8 - барботер; 9 - насос; 10 - труба-водогон; 11 - электродвигатель; 12 - мешалка; 13 - крышка.</w:t>
      </w:r>
    </w:p>
    <w:p>
      <w:pPr>
        <w:pStyle w:val="Normal"/>
        <w:rPr>
          <w:sz w:val="28"/>
        </w:rPr>
      </w:pPr>
      <w:r>
        <w:rPr>
          <w:sz w:val="28"/>
        </w:rPr>
        <w:t>Рис. 6.2.</w:t>
      </w:r>
    </w:p>
    <w:p>
      <w:pPr>
        <w:pStyle w:val="Normal"/>
        <w:ind w:firstLine="720"/>
        <w:rPr/>
      </w:pPr>
      <w:r>
        <w:rPr>
          <w:sz w:val="28"/>
        </w:rPr>
        <w:t>Для обработки молока в закрытом потоке при высоких скоростях его движения служат трубчатые пастеризационные установки.</w:t>
      </w:r>
    </w:p>
    <w:p>
      <w:pPr>
        <w:pStyle w:val="Normal"/>
        <w:ind w:firstLine="720"/>
        <w:rPr/>
      </w:pPr>
      <w:r>
        <w:rPr>
          <w:sz w:val="28"/>
        </w:rPr>
        <w:t>По числу цилиндрических корпусов для нагревания молока трубчатые установки подразделяются на одно-, двух-  и  четырехсекционные.</w:t>
      </w:r>
    </w:p>
    <w:p>
      <w:pPr>
        <w:pStyle w:val="Normal"/>
        <w:ind w:firstLine="720"/>
        <w:rPr/>
      </w:pPr>
      <w:r>
        <w:rPr>
          <w:sz w:val="28"/>
        </w:rPr>
        <w:t>Односекционный аппарат с паровым обогревом наиболее простой из применяемых трубчатых пастеризаторов. Он состоит  из  цилиндрического корпуса 3 (рис. 6.3), снабженного термоизоляцией и закрытым защитным кожухом из тонколистной стали.  Внутри цилиндрического корпуса размещен трубчатый теплообменник, состоящий из труб, трубных досок с выфрезерованными  в  них каналами для попарного соединения труб и крышек с резиновыми уплотнениями. Последние изолируют  каналы  друг  от  друга, создавая таким образом змеевик. Первая и последняя трубы теплообменника выведены из цилиндра наружу в виде патрубков  со штуцерами для ввода и вывода обрабатываемого продукта. В паровой рубашке цилиндра на входе пара  установлена  перфорированная отражательная пластина для предотвращения местного перегрева труб. В верхней части цилиндра смонтирована  паровая обвязка пастеризатора, состоящая из температурного датчика 6, вентиля, регулятора температуры 5 прямого действия и монометра 4.</w:t>
      </w:r>
    </w:p>
    <w:p>
      <w:pPr>
        <w:pStyle w:val="Normal"/>
        <w:ind w:firstLine="720"/>
        <w:rPr/>
      </w:pPr>
      <w:r>
        <w:rPr>
          <w:sz w:val="28"/>
        </w:rPr>
        <w:t>Для автоматического удаления конденсата из межтрубного пространства в нижней части цилиндра  смонтиован  конденсатоотводчик. Он состоит из корпуса и крышки, соединенных болтами, поплавка с грузом, съемного седла и шарикового  клапана.  Корпус установлен на трубчатой подставке, четыре ножки которой имеют винтовые опоры для регулировки уровня при монтаже пастеризатора на неровном полу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дносекционный трубчатый пастеризатор с паровым обогрев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 - рама; 2 - крышка; 3 - корпус; 4 - манометр; 5 - регулятор температуры; 6 - температурный датчик; 7 - насос для молока.</w:t>
      </w:r>
    </w:p>
    <w:p>
      <w:pPr>
        <w:pStyle w:val="Normal"/>
        <w:rPr>
          <w:sz w:val="28"/>
        </w:rPr>
      </w:pPr>
      <w:r>
        <w:rPr>
          <w:sz w:val="28"/>
        </w:rPr>
        <w:t>Рис. 6.3</w:t>
      </w:r>
    </w:p>
    <w:p>
      <w:pPr>
        <w:pStyle w:val="Normal"/>
        <w:ind w:firstLine="720"/>
        <w:rPr/>
      </w:pPr>
      <w:r>
        <w:rPr>
          <w:sz w:val="28"/>
        </w:rPr>
        <w:t>При работе пастеризатора молоко через входную трубу поступает в трубчатый теплообменний и, проходя по змеевиковым  каналам, нагревается паром до заданной температуры. На выходе молока из теплообменника установлен датчик  температуры,  связанный с регулятором температуры. Поступление пара в межтрубное пространство пастеризатора регулируется  автоматически  в зависимости от температуры пастеризации молока.</w:t>
      </w:r>
    </w:p>
    <w:p>
      <w:pPr>
        <w:pStyle w:val="Normal"/>
        <w:ind w:firstLine="720"/>
        <w:rPr/>
      </w:pPr>
      <w:r>
        <w:rPr>
          <w:sz w:val="28"/>
        </w:rPr>
        <w:t>Более совершенный конструкции трубчатых пастеризаторов оборудованы также перепускным клапаном, который связан с чувствительным элементом менометрического термометра. Последний воспринимает температуру молока, выходящего из пастеризатора, и подает сигнал на электромагнитный клапан. Если температура молока ниже заданной, электромагнитный клапан  срабатывает  и</w:t>
      </w:r>
    </w:p>
    <w:p>
      <w:pPr>
        <w:pStyle w:val="Normal"/>
        <w:rPr>
          <w:sz w:val="28"/>
        </w:rPr>
      </w:pPr>
      <w:r>
        <w:rPr>
          <w:sz w:val="28"/>
        </w:rPr>
        <w:t>направляет поток молока на повторное нагревание.</w:t>
      </w:r>
    </w:p>
    <w:p>
      <w:pPr>
        <w:pStyle w:val="Normal"/>
        <w:ind w:firstLine="720"/>
        <w:rPr/>
      </w:pPr>
      <w:r>
        <w:rPr>
          <w:sz w:val="28"/>
        </w:rPr>
        <w:t>Нормальная работа трубчатого парового пастеризатора во многом зависит от правильной работы регулятора температуры и конденсатоотводчика. Последний должен обеспечивать непрерывный и полный отвод конденсата из паровой рубашки,  так  как  приего накоплении уменьшается теплообменная поверхность, а следовательно, снижается производительность пастеризатора.</w:t>
      </w:r>
    </w:p>
    <w:p>
      <w:pPr>
        <w:pStyle w:val="Normal"/>
        <w:ind w:firstLine="720"/>
        <w:rPr/>
      </w:pPr>
      <w:r>
        <w:rPr>
          <w:sz w:val="28"/>
        </w:rPr>
        <w:t>Недостатки трубчатых пастеризационных установок - высокая металлоемкость и большие габаритные  размеры  по  сравнению  с пластинчатыми при равной производительности; необходимость значительного свободного пространства со стороны  торцов  цилиндрических теплообменных секций для работы длинными ершами при чистке и мойке аппарата; отсутствие секций для  рекунерации теплоты, что снижает экономичность работы и сужает область применения этих теплообменников.</w:t>
      </w:r>
    </w:p>
    <w:p>
      <w:pPr>
        <w:pStyle w:val="Normal"/>
        <w:ind w:firstLine="720"/>
        <w:rPr/>
      </w:pPr>
      <w:r>
        <w:rPr>
          <w:sz w:val="28"/>
        </w:rPr>
        <w:t>На основании вышеизложенного в проектируемом аппаратном цехе для пастеризации  молока  рекомендуется  автоматизированная установка пластинчатого ти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76" w:hanging="556"/>
        <w:rPr/>
      </w:pPr>
      <w:r>
        <w:rPr>
          <w:b/>
          <w:i/>
          <w:sz w:val="32"/>
        </w:rPr>
        <w:t>6.2. Общее устройство и процесс работы и процесс работы предлагаемой установки для пастеризации молок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едполагаемая установка предполагает пастеризацию любого моло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стеризация, выдержка и охлаждение молока в нем осуществляется в непрерывном потоке при полной автоматизации процесса  с использованием теплоты ренерации. Установка может работать в ручном и автоматическом режиме.</w:t>
      </w:r>
    </w:p>
    <w:p>
      <w:pPr>
        <w:pStyle w:val="Normal"/>
        <w:ind w:firstLine="720"/>
        <w:rPr/>
      </w:pPr>
      <w:r>
        <w:rPr>
          <w:sz w:val="28"/>
        </w:rPr>
        <w:t>В установку входит: пластинчатый пастеризатор-охладитель, сравнительный бак с поплавком,  насос  для  молока,  регулятор равномерности потока, сепараторы молокоочистители, автоматический клапан для отвода недопастеризованного молока,  бойлер для нагрева воды, пульт управления с выдерживателем и трубопроводы для пара и рассола с регуляторами давления и расходы.</w:t>
      </w:r>
    </w:p>
    <w:p>
      <w:pPr>
        <w:pStyle w:val="Normal"/>
        <w:ind w:firstLine="720"/>
        <w:rPr/>
      </w:pPr>
      <w:r>
        <w:rPr>
          <w:sz w:val="28"/>
        </w:rPr>
        <w:t>Секции установки отличаются различной компановкой пластин, их типом и расположением. В установке  имеется  пять  секций: пастеризации, регенерации (I и II ступеней), охлаждения водой и охлаждение рассолом.</w:t>
      </w:r>
    </w:p>
    <w:p>
      <w:pPr>
        <w:pStyle w:val="Normal"/>
        <w:ind w:firstLine="720"/>
        <w:rPr/>
      </w:pPr>
      <w:r>
        <w:rPr>
          <w:sz w:val="28"/>
        </w:rPr>
        <w:t>Работа пластинчатой автоматизированной пастризационно-охладительной установки осуществляется так. Сырое молоко из емкости для хранения подается насосом в промежуточный бак. Уровень молока в баке поддерживается поплавковым  устройством.  Из бака молоко насосом 12 (рис. 6.4) направляется через стабилизатор 11 потока в секцию регенерации пластинчатого аппарата, где нагревается пастеризованным молоком. Затем молоко идет в попеременно работающие молокоочистители 17. Очищенное молоко под напором подается в секцию пастеризации пластинчатого аппарата, в которой нагревается горячей водой до  температуры 76 2°С и далее направляется в трубчатый выдерживатель 5, а затем в секцию 14 регенерации. При температуре  пастеризации ниже заданной молоко автоматическим клапаном возвращается в бак 10 для повторной тепловой  обработки.  При  заданной температуре пастеризации молоко из выдерживателя 5 последовательно проходит секции 15 и 16 водяного и рассольного охлаждения пластинчатого аппарата, охлаждаясь до 4 2°С. Вода для секции пастеризации подогревается в инжекторе 4  и  подается водяным насосом 2.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Технологическая схема пластинчатой автоматизированной  пастеризационно-охладительной установ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 - теплообменный аппарат; 2 - насос для горячей воды; 3 - бойлер; 4 - инжектор; 5 - трубчатый выдерживатель;  6  -  щит управления; 7 - клапан автоматического возврата недопастеризованного молока; 8 - емкость для хранения молока; 9 -  насос для молока; 10 - промежуточный бак; 11 - стабилизатор потока; 12 - насос; 13 - секция пастеризации; 14 - секция  регенерации; 15 секция водяного охлаждения; 16 - секция рассольного охлаждения; 17 - молокоочистители.</w:t>
      </w:r>
    </w:p>
    <w:p>
      <w:pPr>
        <w:pStyle w:val="Normal"/>
        <w:rPr>
          <w:sz w:val="28"/>
        </w:rPr>
      </w:pPr>
      <w:r>
        <w:rPr>
          <w:sz w:val="28"/>
        </w:rPr>
        <w:t>Рис. 6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6.3 Расчет пастеризационно-охладительной установк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и расчете пастеризационных установок определяют площадь поверхности теплопередачи, гидравлическое сопротивление  аппарата, размеры выдерживателя, расход тепла и пара на пастеризацию.</w:t>
      </w:r>
    </w:p>
    <w:p>
      <w:pPr>
        <w:pStyle w:val="Normal"/>
        <w:ind w:firstLine="720"/>
        <w:rPr/>
      </w:pPr>
      <w:r>
        <w:rPr>
          <w:sz w:val="28"/>
        </w:rPr>
        <w:t>Площадь поверхности теплопередачи комбинированного аппарата астеризационно-охладительной установки  пластинчатого  типа определится по секц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расчета площади поверхности F(в м ) пользуются формул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 xml:space="preserve">F = G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C (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</w:t>
      </w:r>
      <w:r>
        <w:rPr>
          <w:sz w:val="28"/>
        </w:rPr>
        <w:t xml:space="preserve"> ) /k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 Cyr" w:cs="Times New Roman Cyr"/>
          <w:sz w:val="28"/>
          <w:lang w:val="en-US"/>
        </w:rPr>
        <w:t>•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ab/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  <w:tab/>
      </w:r>
    </w:p>
    <w:p>
      <w:pPr>
        <w:pStyle w:val="Normal"/>
        <w:ind w:left="720" w:hanging="0"/>
        <w:rPr/>
      </w:pPr>
      <w:r>
        <w:rPr>
          <w:sz w:val="28"/>
        </w:rPr>
        <w:t>G -количество пастеризуемого молока (производительность установки),       кг/с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- удельная теплоемкость нагреваемого молока, Дж/(кг К);</w:t>
      </w:r>
    </w:p>
    <w:p>
      <w:pPr>
        <w:pStyle w:val="Normal"/>
        <w:ind w:left="720" w:hanging="0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 и 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начальная и конечная температуры нагреваемого молока, °С; k - общий коэффициент теплопередачи, Вт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К);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ab/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средний температурный напор, °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расчета температур в начале и в конце каждой секции составим общую схему аппарата и график изменения температур  молока и рабочих сред. (Рис. 6.5.).</w:t>
      </w:r>
    </w:p>
    <w:p>
      <w:pPr>
        <w:pStyle w:val="Normal"/>
        <w:ind w:firstLine="720"/>
        <w:rPr/>
      </w:pPr>
      <w:r>
        <w:rPr>
          <w:sz w:val="28"/>
        </w:rPr>
        <w:t>Недостающие значения температур по секциям определяются формулами:</w:t>
      </w:r>
    </w:p>
    <w:p>
      <w:pPr>
        <w:pStyle w:val="Normal"/>
        <w:ind w:left="720" w:firstLine="720"/>
        <w:rPr/>
      </w:pP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+(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E;</w:t>
      </w:r>
    </w:p>
    <w:p>
      <w:pPr>
        <w:pStyle w:val="Normal"/>
        <w:ind w:left="720" w:firstLine="720"/>
        <w:rPr/>
      </w:pPr>
      <w:r>
        <w:rPr>
          <w:sz w:val="28"/>
        </w:rPr>
        <w:t>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+ 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Normal"/>
        <w:ind w:left="720" w:firstLine="720"/>
        <w:rPr/>
      </w:pPr>
      <w:r>
        <w:rPr>
          <w:sz w:val="28"/>
        </w:rPr>
        <w:t>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+ 2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хема и температурный графи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бинированного аппара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 65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ab/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2  -  </w:t>
      </w:r>
      <w:r>
        <w:rPr>
          <w:sz w:val="28"/>
        </w:rPr>
        <w:t xml:space="preserve">температура рекунерации, 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 xml:space="preserve">С; </w:t>
      </w:r>
      <w:r>
        <w:rPr>
          <w:rFonts w:cs="Times New Roman" w:ascii="Times New Roman" w:hAnsi="Times New Roman"/>
          <w:sz w:val="28"/>
          <w:lang w:val="en-US"/>
        </w:rPr>
        <w:t>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en-US"/>
        </w:rPr>
        <w:softHyphen/>
        <w:t xml:space="preserve"> </w:t>
      </w:r>
      <w:r>
        <w:rPr>
          <w:rFonts w:cs="Times New Roman" w:ascii="Times New Roman" w:hAnsi="Times New Roman"/>
          <w:lang w:val="en-US"/>
        </w:rPr>
        <w:t xml:space="preserve">   </w:t>
        <w:tab/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1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sz w:val="28"/>
        </w:rPr>
        <w:t xml:space="preserve">начальная температура молока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1</w:t>
      </w:r>
      <w:r>
        <w:rPr>
          <w:sz w:val="28"/>
          <w:vertAlign w:val="subscript"/>
        </w:rPr>
        <w:t xml:space="preserve"> </w:t>
      </w:r>
      <w:r>
        <w:rPr/>
        <w:t xml:space="preserve">= </w:t>
      </w:r>
      <w:r>
        <w:rPr>
          <w:sz w:val="28"/>
        </w:rPr>
        <w:t>10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 (принимаем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3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 xml:space="preserve">температура пастеризации 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sz w:val="28"/>
        </w:rPr>
        <w:t xml:space="preserve"> </w:t>
      </w:r>
      <w:r>
        <w:rPr/>
        <w:t xml:space="preserve">= </w:t>
      </w:r>
      <w:r>
        <w:rPr>
          <w:sz w:val="28"/>
        </w:rPr>
        <w:t>10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numPr>
          <w:ilvl w:val="0"/>
          <w:numId w:val="24"/>
        </w:numPr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  <w:lang w:val="en-US"/>
        </w:rPr>
        <w:t></w:t>
      </w:r>
      <w:r>
        <w:rPr>
          <w:sz w:val="28"/>
        </w:rPr>
        <w:t xml:space="preserve">коэффициент рекунерации, </w:t>
      </w:r>
      <w:r>
        <w:rPr>
          <w:rFonts w:cs="Symbol" w:ascii="Symbol" w:hAnsi="Symbol"/>
          <w:sz w:val="28"/>
          <w:lang w:val="en-US"/>
        </w:rPr>
        <w:t></w:t>
      </w:r>
      <w:r>
        <w:rPr>
          <w:rFonts w:cs="Symbol" w:ascii="Symbol" w:hAnsi="Symbol"/>
          <w:sz w:val="28"/>
        </w:rPr>
        <w:t></w:t>
      </w:r>
      <w:r>
        <w:rPr>
          <w:rFonts w:eastAsia="Times New Roman Cyr" w:cs="Times New Roman Cyr"/>
          <w:sz w:val="28"/>
        </w:rPr>
        <w:t>|</w:t>
      </w:r>
      <w:r>
        <w:rPr>
          <w:rFonts w:cs="Symbol" w:ascii="Symbol" w:hAnsi="Symbol"/>
          <w:sz w:val="28"/>
        </w:rPr>
        <w:t></w:t>
      </w:r>
      <w:r>
        <w:rPr>
          <w:rFonts w:eastAsia="Times New Roman Cyr" w:cs="Times New Roman Cyr"/>
          <w:sz w:val="28"/>
        </w:rPr>
        <w:t>|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 xml:space="preserve">температура молока между секциями рекунерации и водяного охлаждения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 xml:space="preserve">5 </w:t>
      </w:r>
      <w:r>
        <w:rPr>
          <w:sz w:val="28"/>
        </w:rPr>
        <w:t xml:space="preserve">- температура молока между секциями водяного и расоольного охлаждения </w:t>
      </w:r>
      <w:r>
        <w:rPr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sz w:val="28"/>
        </w:rPr>
        <w:t xml:space="preserve">начальная  температура охлаждающей воды 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/>
        <w:t xml:space="preserve">= </w:t>
      </w:r>
      <w:r>
        <w:rPr>
          <w:sz w:val="28"/>
        </w:rPr>
        <w:t>4</w:t>
      </w:r>
      <w:r>
        <w:rPr/>
        <w:t>4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 (принимаем)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0 + (78 - 10)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0,8 = 64,0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0 + 78  - 64 = 24,0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4 + 2 = 6</w:t>
      </w:r>
      <w:r>
        <w:rPr>
          <w:rFonts w:eastAsia="Times New Roman Cyr" w:cs="Times New Roman Cyr"/>
          <w:sz w:val="28"/>
        </w:rPr>
        <w:t>°</w:t>
      </w:r>
      <w:r>
        <w:rPr>
          <w:sz w:val="28"/>
        </w:rPr>
        <w:t>С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Температура горячей воды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2 =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- (См/Сг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>)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)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2 =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- (См/Сг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>)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2 =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- (См/Сг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>)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)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2 =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- (См/Сг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>)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>);</w:t>
      </w:r>
    </w:p>
    <w:p>
      <w:pPr>
        <w:sectPr>
          <w:type w:val="nextPage"/>
          <w:pgSz w:w="11906" w:h="16838"/>
          <w:pgMar w:left="1418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left="720"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left="720"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left="720"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left="720"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left="720" w:firstLine="709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widowControl w:val="false"/>
        <w:ind w:left="720" w:firstLine="709"/>
        <w:jc w:val="both"/>
        <w:rPr/>
      </w:pPr>
      <w:r>
        <w:rPr>
          <w:rFonts w:cs="Times New Roman" w:ascii="Times New Roman" w:hAnsi="Times New Roman"/>
          <w:b/>
          <w:sz w:val="36"/>
          <w:lang w:val="en-US"/>
        </w:rPr>
        <w:t>8.</w:t>
      </w:r>
      <w:r>
        <w:rPr>
          <w:b/>
          <w:sz w:val="36"/>
        </w:rPr>
        <w:t xml:space="preserve"> Охрана труда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ind w:left="2835" w:hanging="675"/>
        <w:jc w:val="both"/>
        <w:rPr/>
      </w:pPr>
      <w:r>
        <w:rPr>
          <w:b/>
          <w:i/>
          <w:sz w:val="32"/>
        </w:rPr>
        <w:t>Организация работы по охране труда на целинском сыродельном комбинате.</w:t>
      </w:r>
    </w:p>
    <w:p>
      <w:pPr>
        <w:pStyle w:val="Normal"/>
        <w:widowControl w:val="false"/>
        <w:ind w:left="567" w:firstLine="159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567" w:firstLine="159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Согласно "Положения об охране работы по охране труда на предприятиях и в организациях агропромышленного комплекса Российской Федерации" руководство и ответственность за организацию работы по охране труда на комбинате возложена на директора.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Приказом директора ответственность за охрану труда по отрасли механизации возложена на гл. Инженера, а по подразделениям на руководителей подразделений.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На предприятии ежегодно разрабатываются план  мероприятий по охране труда с указанием конкретных дат  выполнения и их исполнителей. Кроме того, имеется перспективный план мероприятий по охране труда, направленный на совершенствование работы с целью создания более благоприятных условий труда обслуживающего персонала.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4"/>
        </w:numPr>
        <w:ind w:left="567" w:firstLine="1593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Анализ производственного травматизма.</w:t>
      </w:r>
    </w:p>
    <w:p>
      <w:pPr>
        <w:pStyle w:val="Normal"/>
        <w:widowControl w:val="false"/>
        <w:ind w:left="567" w:firstLine="1593"/>
        <w:jc w:val="right"/>
        <w:rPr>
          <w:sz w:val="28"/>
        </w:rPr>
      </w:pPr>
      <w:r>
        <w:rPr>
          <w:sz w:val="28"/>
        </w:rPr>
        <w:t>Таблица 8.1.</w:t>
      </w:r>
    </w:p>
    <w:p>
      <w:pPr>
        <w:pStyle w:val="Normal"/>
        <w:widowControl w:val="false"/>
        <w:ind w:left="567" w:firstLine="1593"/>
        <w:jc w:val="center"/>
        <w:rPr/>
      </w:pPr>
      <w:r>
        <w:rPr>
          <w:b/>
          <w:sz w:val="28"/>
        </w:rPr>
        <w:t>Распределение несчастных случаев и дней нетрудоспособности по меся</w:t>
      </w:r>
      <w:r>
        <w:rPr/>
        <w:t>цам года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Год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авгус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ктя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ноя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декабр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се-го: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.с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.н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.с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.н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.с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.н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284" w:firstLine="425"/>
        <w:jc w:val="both"/>
        <w:rPr>
          <w:sz w:val="28"/>
        </w:rPr>
      </w:pPr>
      <w:r>
        <w:rPr>
          <w:sz w:val="28"/>
        </w:rPr>
        <w:t>Вывод: наибольшее число несчастных случаев приходится на летние и осенние месяцы.</w:t>
      </w:r>
    </w:p>
    <w:p>
      <w:pPr>
        <w:pStyle w:val="Normal"/>
        <w:widowControl w:val="false"/>
        <w:ind w:left="567" w:firstLine="1593"/>
        <w:jc w:val="right"/>
        <w:rPr>
          <w:sz w:val="28"/>
        </w:rPr>
      </w:pPr>
      <w:r>
        <w:rPr>
          <w:sz w:val="28"/>
        </w:rPr>
        <w:t>Таблица 8.2.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b/>
          <w:sz w:val="28"/>
        </w:rPr>
        <w:t>Распределение несчастных случаев по стажу работы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031"/>
        <w:gridCol w:w="1031"/>
        <w:gridCol w:w="1031"/>
        <w:gridCol w:w="2"/>
        <w:gridCol w:w="3093"/>
        <w:gridCol w:w="2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таж пострадавших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Количество пострадавших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 3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о 1 год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 1 до 3-х л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Более 3-х л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Основное количество травм за исследуемый период приходится на работников со стажем работы  более трех лет.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right"/>
        <w:rPr>
          <w:sz w:val="28"/>
        </w:rPr>
      </w:pPr>
      <w:r>
        <w:rPr>
          <w:sz w:val="28"/>
        </w:rPr>
        <w:t>Таблица 8.3.</w:t>
      </w:r>
    </w:p>
    <w:p>
      <w:pPr>
        <w:pStyle w:val="Normal"/>
        <w:widowControl w:val="false"/>
        <w:ind w:left="2160" w:hanging="0"/>
        <w:jc w:val="center"/>
        <w:rPr/>
      </w:pPr>
      <w:r>
        <w:rPr>
          <w:b/>
          <w:sz w:val="28"/>
        </w:rPr>
        <w:t>Распределение несчастных случаев по участкам производства</w:t>
      </w:r>
      <w:r>
        <w:rPr>
          <w:sz w:val="28"/>
        </w:rPr>
        <w:t>.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031"/>
        <w:gridCol w:w="944"/>
        <w:gridCol w:w="1053"/>
        <w:gridCol w:w="2"/>
        <w:gridCol w:w="3158"/>
        <w:gridCol w:w="2"/>
      </w:tblGrid>
      <w:tr>
        <w:trPr>
          <w:tblHeader w:val="true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ид участка</w:t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Количество пострадавших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 3 года</w:t>
            </w:r>
          </w:p>
        </w:tc>
      </w:tr>
      <w:tr>
        <w:trPr>
          <w:tblHeader w:val="true"/>
        </w:trPr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3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й цех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Холодильный цех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Транспортные работ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Основное количество несчастных случаев связано с переработкой и производством продукции.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right"/>
        <w:rPr>
          <w:sz w:val="28"/>
        </w:rPr>
      </w:pPr>
      <w:r>
        <w:rPr>
          <w:sz w:val="28"/>
        </w:rPr>
        <w:t>Таблица 8.4.</w:t>
      </w:r>
    </w:p>
    <w:p>
      <w:pPr>
        <w:pStyle w:val="Normal"/>
        <w:widowControl w:val="false"/>
        <w:ind w:left="567" w:firstLine="1593"/>
        <w:jc w:val="both"/>
        <w:rPr/>
      </w:pPr>
      <w:r>
        <w:rPr/>
        <w:t>Распределение несчастных случаев по причинам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031"/>
        <w:gridCol w:w="1031"/>
        <w:gridCol w:w="1031"/>
        <w:gridCol w:w="2"/>
        <w:gridCol w:w="3093"/>
        <w:gridCol w:w="2"/>
      </w:tblGrid>
      <w:tr>
        <w:trPr>
          <w:tblHeader w:val="true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ичина несчастного случая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Количество пострадавших</w:t>
            </w:r>
          </w:p>
        </w:tc>
        <w:tc>
          <w:tcPr>
            <w:tcW w:w="3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 3 года</w:t>
            </w:r>
          </w:p>
        </w:tc>
      </w:tr>
      <w:tr>
        <w:trPr>
          <w:tblHeader w:val="true"/>
        </w:trPr>
        <w:tc>
          <w:tcPr>
            <w:tcW w:w="30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3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рушение техники безопасност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тсутствие огражден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еисправность машины и оборудова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езнание техники безопас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 xml:space="preserve">На практике широкое распространение получил статический метод изучения травматизма, который заключается в определении коэффициента частоты травматизма Кч, коэффициента тяжести Кт, коэффициента потерь Кп. 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 xml:space="preserve">Коэффициент частоты травматизма  Кч определяется по формуле </w:t>
      </w:r>
      <w:r>
        <w:rPr>
          <w:rFonts w:eastAsia="Times New Roman Cyr" w:cs="Times New Roman Cyr"/>
          <w:sz w:val="28"/>
        </w:rPr>
        <w:t>|</w:t>
      </w:r>
      <w:r>
        <w:rPr>
          <w:sz w:val="28"/>
        </w:rPr>
        <w:t xml:space="preserve">   </w:t>
      </w:r>
      <w:r>
        <w:rPr>
          <w:rFonts w:eastAsia="Times New Roman Cyr" w:cs="Times New Roman Cyr"/>
          <w:sz w:val="28"/>
        </w:rPr>
        <w:t>|</w:t>
      </w:r>
      <w:r>
        <w:rPr>
          <w:sz w:val="28"/>
        </w:rPr>
        <w:t>: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ab/>
        <w:t xml:space="preserve">Т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1000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>Кч = ––––––––  ,</w:t>
        <w:tab/>
        <w:tab/>
        <w:tab/>
        <w:tab/>
        <w:tab/>
        <w:tab/>
        <w:tab/>
        <w:t>(8.1)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ab/>
        <w:t xml:space="preserve">     Р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>Т - число травм за исходный период;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Р - среднесписочное количество работающих за тот же период.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</w:rPr>
        <w:t>Коэффициент тяжести Кт показывает сколько дней нетрудоспособности приходится в среднем на  один несчастный случай.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ab/>
        <w:t xml:space="preserve">   Д</w:t>
        <w:tab/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>Кт = –––––––,</w:t>
        <w:tab/>
        <w:tab/>
        <w:t xml:space="preserve">  </w:t>
        <w:tab/>
        <w:tab/>
        <w:tab/>
        <w:tab/>
        <w:tab/>
        <w:t>(8.2)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ab/>
        <w:t>Т - Т</w:t>
      </w:r>
      <w:r>
        <w:rPr>
          <w:sz w:val="28"/>
          <w:vertAlign w:val="subscript"/>
        </w:rPr>
        <w:t>1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</w:rPr>
        <w:t>Д - число дней, потерянных в исследуемый период из-за несчастных случаев;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личество несчастных случаев со смертельным исходом.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</w:rPr>
        <w:t>При анализе травматизма применяется и коэффициент потерь рабочего времени, который определяется по формуле: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ab/>
        <w:t xml:space="preserve"> Д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 xml:space="preserve">Кп = –––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1000</w:t>
        <w:tab/>
        <w:tab/>
        <w:tab/>
        <w:tab/>
        <w:tab/>
        <w:tab/>
        <w:tab/>
        <w:t>(8.3)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ab/>
        <w:t xml:space="preserve"> Р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Результаты расчета вышеприведенных коэффициентов внесены в таблицу 8.5</w:t>
      </w:r>
    </w:p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widowControl w:val="false"/>
        <w:ind w:left="567" w:firstLine="1593"/>
        <w:jc w:val="right"/>
        <w:rPr>
          <w:sz w:val="28"/>
        </w:rPr>
      </w:pPr>
      <w:r>
        <w:rPr>
          <w:sz w:val="28"/>
        </w:rPr>
        <w:t>Таблица 8.5.</w:t>
      </w:r>
    </w:p>
    <w:p>
      <w:pPr>
        <w:pStyle w:val="Normal"/>
        <w:widowControl w:val="false"/>
        <w:ind w:left="567" w:firstLine="1593"/>
        <w:jc w:val="both"/>
        <w:rPr>
          <w:b/>
          <w:b/>
          <w:sz w:val="28"/>
        </w:rPr>
      </w:pPr>
      <w:r>
        <w:rPr>
          <w:b/>
          <w:sz w:val="28"/>
        </w:rPr>
        <w:t>Показатели травматизма.</w:t>
      </w:r>
    </w:p>
    <w:p>
      <w:pPr>
        <w:pStyle w:val="Normal"/>
        <w:widowControl w:val="false"/>
        <w:ind w:left="567" w:firstLine="159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ч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т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7,67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п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86,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59,8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49,1</w:t>
            </w:r>
          </w:p>
        </w:tc>
      </w:tr>
    </w:tbl>
    <w:p>
      <w:pPr>
        <w:pStyle w:val="Normal"/>
        <w:widowControl w:val="false"/>
        <w:ind w:left="567" w:firstLine="15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В целях плодотворной работы по охране труда, обеспечивающей снижение травматизма на комбинате и улучшения условий труда, ежегодно выделяются средства на мероприятия по охране труда, на предупреждение несчастных случаев, производственных заболеваний и т.д.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32"/>
        </w:rPr>
        <w:tab/>
      </w:r>
      <w:r>
        <w:rPr>
          <w:b/>
          <w:i/>
          <w:sz w:val="32"/>
        </w:rPr>
        <w:t>8.3.</w:t>
      </w:r>
      <w:r>
        <w:rPr>
          <w:sz w:val="32"/>
        </w:rPr>
        <w:t xml:space="preserve"> </w:t>
      </w:r>
      <w:r>
        <w:rPr>
          <w:b/>
          <w:i/>
          <w:sz w:val="32"/>
        </w:rPr>
        <w:t>Обучение по охране труда</w:t>
      </w:r>
    </w:p>
    <w:p>
      <w:pPr>
        <w:pStyle w:val="Normal"/>
        <w:widowControl w:val="false"/>
        <w:ind w:left="567" w:firstLine="159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Общее руководство и обучение по охране труда возлагается на руководителя хозяйства и руководителей подразделений.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На комбинате заведены учебные карточки на каждого работника, где отмечена дата прохождения ими вводного инструктажа, который проводит главный инженер.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На комбинате проводятся виды инструктажей в соответствии с ГОСТ120004-90 ССБТ и   ОСТ460126-82ССБТ.</w:t>
      </w:r>
    </w:p>
    <w:p>
      <w:pPr>
        <w:pStyle w:val="Normal"/>
        <w:widowControl w:val="false"/>
        <w:ind w:left="567" w:firstLine="1593"/>
        <w:jc w:val="both"/>
        <w:rPr/>
      </w:pPr>
      <w:r>
        <w:rPr>
          <w:sz w:val="28"/>
        </w:rPr>
        <w:t>По характеру и времени проведения инструктажи подразделяют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водный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ый на рабочем месте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овторный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неплановый.</w:t>
      </w:r>
    </w:p>
    <w:p>
      <w:pPr>
        <w:pStyle w:val="Normal"/>
        <w:widowControl w:val="false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водный инструктаж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</w:rPr>
        <w:t>Вводный инструктаж по безопсности труда проводят со всеми вновь принимаемыми на работу независимо от их образования, стажа работы по данной профессии или должности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</w:rPr>
        <w:t>Вводный инструктаж на предприятии проводит инженер по охране труда или лицо, на которое приказом по предприятию возложены эти обязанности.</w:t>
      </w:r>
    </w:p>
    <w:p>
      <w:pPr>
        <w:pStyle w:val="Normal"/>
        <w:widowControl w:val="false"/>
        <w:ind w:left="284"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ервичный инструктаж на рабочем месте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</w:rPr>
        <w:t>Первичный инструктаж на рабочем месте до начала производственной деятельности проводят со всеми вновь принятыми на предприятие, переводимыми из одного подразделения в другое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 видов работ с учетом требований стандартов ССБТ, соответствующих правил, норм,и инструкций по охране труда, производственных инструкций и другой технической документации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</w:rPr>
        <w:t>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</w:t>
      </w:r>
    </w:p>
    <w:p>
      <w:pPr>
        <w:pStyle w:val="Normal"/>
        <w:widowControl w:val="false"/>
        <w:ind w:left="284" w:firstLine="709"/>
        <w:jc w:val="both"/>
        <w:rPr>
          <w:sz w:val="28"/>
        </w:rPr>
      </w:pPr>
      <w:r>
        <w:rPr>
          <w:sz w:val="28"/>
        </w:rPr>
        <w:t>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rmal"/>
        <w:widowControl w:val="false"/>
        <w:ind w:left="284"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вторный инструктаж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</w:rPr>
        <w:t>Повторный инструктаж проходят все рабочие, независимо от квалификации, стажа, характера выполняемой работы не реже одного раза в полугодие.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28"/>
        </w:rPr>
        <w:t>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и в полном объеме.</w:t>
      </w:r>
    </w:p>
    <w:p>
      <w:pPr>
        <w:pStyle w:val="Normal"/>
        <w:widowControl w:val="false"/>
        <w:ind w:left="284"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неплановый инструктаж.</w:t>
      </w:r>
    </w:p>
    <w:p>
      <w:pPr>
        <w:pStyle w:val="Normal"/>
        <w:widowControl w:val="false"/>
        <w:ind w:left="284" w:firstLine="709"/>
        <w:jc w:val="both"/>
        <w:rPr>
          <w:sz w:val="28"/>
        </w:rPr>
      </w:pPr>
      <w:r>
        <w:rPr>
          <w:sz w:val="28"/>
        </w:rPr>
        <w:t>Внеплановый инструктаж проводят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ри введении в действие новых и переработанных стандартов, правил, инструкций по охране труда, а также изменений к ним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о требованию органов надзора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 главного инженера, исполняющего обязанности, и инженера по ОТ имеются журналы регистраций обучения по охране труда в который заносятся данные о лицах, прошедших курсовое обучение.</w:t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</w:rPr>
        <w:t>Рабочие, обслуживающие электроустановки, котельные, грузоподъемные машины, сосуды, работающие под давлением и другие механизмы, эксплуатация которых связана с повышенной опасностью, обучаются на специальных курс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пециалисты и руководители производственных участков после прохождения ежегодного курса проходят аттестацию при соответствующей комисси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Инструкция по охране труда пастеризатора.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8"/>
        </w:rPr>
      </w:pPr>
      <w:r>
        <w:rPr>
          <w:b/>
          <w:sz w:val="28"/>
        </w:rPr>
        <w:t>Общие требования.</w:t>
      </w:r>
    </w:p>
    <w:p>
      <w:pPr>
        <w:pStyle w:val="Normal"/>
        <w:widowControl w:val="false"/>
        <w:numPr>
          <w:ilvl w:val="0"/>
          <w:numId w:val="0"/>
        </w:numPr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firstLine="720"/>
        <w:jc w:val="both"/>
        <w:rPr/>
      </w:pPr>
      <w:r>
        <w:rPr>
          <w:sz w:val="28"/>
        </w:rPr>
        <w:t>К работе по обслуживанию линии производства молочных продуктов допускаются лица, не имеющие медицинских противопоказаний, прошедшие обучение, вводный и первичный инструктажи на рабочем месте по охране труда и имеющие первую квалификационную группу по электробезопасности.</w:t>
      </w:r>
    </w:p>
    <w:p>
      <w:pPr>
        <w:pStyle w:val="Normal"/>
        <w:widowControl w:val="false"/>
        <w:numPr>
          <w:ilvl w:val="0"/>
          <w:numId w:val="0"/>
        </w:numPr>
        <w:ind w:left="567" w:firstLine="720"/>
        <w:jc w:val="both"/>
        <w:rPr/>
      </w:pPr>
      <w:r>
        <w:rPr>
          <w:sz w:val="28"/>
        </w:rPr>
        <w:t>Рабочий должен выполнять только ту работу, по которой прошел инструктаж и на которую выдано задание, не перепоручать свою работу другим лицам.</w:t>
      </w:r>
    </w:p>
    <w:p>
      <w:pPr>
        <w:pStyle w:val="Normal"/>
        <w:widowControl w:val="false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>Спецодежда, спецобувь, выдаваемые работающим по установленным нормам, должны отвечать требованиям соответствующих стандартов и технических условий.</w:t>
      </w:r>
    </w:p>
    <w:p>
      <w:pPr>
        <w:pStyle w:val="Normal"/>
        <w:widowControl w:val="false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>Содержать рабочее место в чистоте. Следить за чистотой пола, не допускать скользких и загрязненных мест. Соблюдать меры личной гигиены.</w:t>
      </w:r>
    </w:p>
    <w:p>
      <w:pPr>
        <w:pStyle w:val="Normal"/>
        <w:widowControl w:val="false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>Хранить моющие и дезинфицирующие средства в отдельной специальной кладовой в маркированной таре с этикеткой.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</w:rPr>
        <w:t>Лицо, нарушившее требования настоящей инструкции , несет ответственность в порядке, установленном законодательство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ind w:left="2443" w:firstLine="720"/>
        <w:jc w:val="both"/>
        <w:rPr/>
      </w:pPr>
      <w:r>
        <w:rPr>
          <w:b/>
          <w:sz w:val="28"/>
        </w:rPr>
        <w:t xml:space="preserve">Требования безопасности перед началом работы. </w:t>
      </w:r>
    </w:p>
    <w:p>
      <w:pPr>
        <w:pStyle w:val="Normal"/>
        <w:widowControl w:val="false"/>
        <w:ind w:left="21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ind w:left="1003" w:firstLine="720"/>
        <w:jc w:val="both"/>
        <w:rPr>
          <w:sz w:val="28"/>
        </w:rPr>
      </w:pPr>
      <w:r>
        <w:rPr>
          <w:sz w:val="28"/>
        </w:rPr>
        <w:t>Принять душ.</w:t>
      </w:r>
    </w:p>
    <w:p>
      <w:pPr>
        <w:pStyle w:val="Normal"/>
        <w:widowControl w:val="false"/>
        <w:numPr>
          <w:ilvl w:val="0"/>
          <w:numId w:val="7"/>
        </w:numPr>
        <w:ind w:left="1003" w:firstLine="720"/>
        <w:jc w:val="both"/>
        <w:rPr/>
      </w:pPr>
      <w:r>
        <w:rPr>
          <w:sz w:val="28"/>
        </w:rPr>
        <w:t>Одеть спецодежду, спецобувь, так, чтобы не было развивающихся и свободно свисающих концов, пол, завязок и концов. Заправить волосы под головной убор.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7"/>
        </w:numPr>
        <w:ind w:left="2443" w:firstLine="720"/>
        <w:jc w:val="both"/>
        <w:rPr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widowControl w:val="false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37" w:firstLine="720"/>
        <w:jc w:val="both"/>
        <w:rPr/>
      </w:pPr>
      <w:r>
        <w:rPr>
          <w:sz w:val="28"/>
        </w:rPr>
        <w:t>Недопустимо:  садиться, становиться, класть одежду и другие предметы на кожухи опасных машин и оборудования, прикасаться к оголенным проводам и токоведущим частям электрифицированных машин во избежание несчастного случая; снимать защитные крышки с электроаппаратуры, оставлять работающую машину без присмотра.</w:t>
      </w:r>
    </w:p>
    <w:p>
      <w:pPr>
        <w:pStyle w:val="Normal"/>
        <w:widowControl w:val="false"/>
        <w:ind w:left="73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3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ind w:left="2443" w:firstLine="720"/>
        <w:jc w:val="both"/>
        <w:rPr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737" w:firstLine="720"/>
        <w:jc w:val="both"/>
        <w:rPr/>
      </w:pPr>
      <w:r>
        <w:rPr>
          <w:sz w:val="28"/>
        </w:rPr>
        <w:t>В случае обнаружения неисправности оборудования, а также при нарушении норм безопасности, аварии прекратить работу и немедленно сообщить об этом руководителю.</w:t>
      </w:r>
    </w:p>
    <w:p>
      <w:pPr>
        <w:pStyle w:val="Normal"/>
        <w:widowControl w:val="false"/>
        <w:ind w:left="737" w:firstLine="720"/>
        <w:jc w:val="both"/>
        <w:rPr/>
      </w:pPr>
      <w:r>
        <w:rPr>
          <w:sz w:val="28"/>
        </w:rPr>
        <w:t>При обнаружении электрического напряжения на токоведущих частях оборудования его необходимо отключить от сети, сообщить руководителю работ и вызвать электрика.</w:t>
      </w:r>
    </w:p>
    <w:p>
      <w:pPr>
        <w:pStyle w:val="Normal"/>
        <w:widowControl w:val="false"/>
        <w:ind w:left="73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ind w:left="2443" w:firstLine="720"/>
        <w:jc w:val="both"/>
        <w:rPr>
          <w:sz w:val="28"/>
        </w:rPr>
      </w:pPr>
      <w:r>
        <w:rPr>
          <w:b/>
          <w:sz w:val="28"/>
        </w:rPr>
        <w:t>Требования безопасности по окончании работы.</w:t>
      </w:r>
    </w:p>
    <w:p>
      <w:pPr>
        <w:pStyle w:val="Normal"/>
        <w:ind w:firstLine="720"/>
        <w:rPr/>
      </w:pPr>
      <w:r>
        <w:rPr>
          <w:sz w:val="28"/>
        </w:rPr>
        <w:t>По завершении работ освободить оборудования от продукта, промыть, продезинфицировать и подготовиться к работе</w:t>
      </w:r>
      <w:r>
        <w:rPr/>
        <w:t xml:space="preserve">. </w:t>
      </w:r>
      <w:r>
        <w:rPr>
          <w:sz w:val="28"/>
        </w:rPr>
        <w:t xml:space="preserve">Рабочим раздеться, сдать одежду, вымыться в душевой.                   </w:t>
      </w:r>
      <w:r>
        <w:br w:type="page"/>
      </w:r>
    </w:p>
    <w:p>
      <w:pPr>
        <w:pStyle w:val="Normal"/>
        <w:ind w:firstLine="720"/>
        <w:rPr/>
      </w:pPr>
      <w:r>
        <w:rPr>
          <w:b/>
          <w:kern w:val="2"/>
          <w:sz w:val="36"/>
        </w:rPr>
        <w:t>9. Расчет технико-экономических показателей    конструкторской части проекта.</w:t>
      </w:r>
    </w:p>
    <w:p>
      <w:pPr>
        <w:pStyle w:val="Normal"/>
        <w:ind w:firstLine="720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ind w:firstLine="720"/>
        <w:rPr/>
      </w:pPr>
      <w:r>
        <w:rPr>
          <w:rFonts w:eastAsia="Times New Roman Cyr"/>
          <w:kern w:val="2"/>
        </w:rPr>
        <w:t xml:space="preserve"> </w:t>
      </w:r>
      <w:r>
        <w:rPr>
          <w:kern w:val="2"/>
        </w:rPr>
        <w:tab/>
      </w:r>
      <w:r>
        <w:rPr>
          <w:b/>
          <w:i/>
          <w:kern w:val="2"/>
          <w:sz w:val="32"/>
        </w:rPr>
        <w:t>9.1. Расчет инвестиций.</w:t>
      </w:r>
    </w:p>
    <w:p>
      <w:pPr>
        <w:pStyle w:val="Normal"/>
        <w:ind w:firstLine="720"/>
        <w:rPr>
          <w:b/>
          <w:b/>
          <w:i/>
          <w:i/>
          <w:kern w:val="2"/>
          <w:sz w:val="32"/>
        </w:rPr>
      </w:pPr>
      <w:r>
        <w:rPr>
          <w:b/>
          <w:i/>
          <w:kern w:val="2"/>
          <w:sz w:val="32"/>
        </w:rPr>
      </w:r>
    </w:p>
    <w:p>
      <w:pPr>
        <w:pStyle w:val="Normal"/>
        <w:ind w:firstLine="698"/>
        <w:jc w:val="both"/>
        <w:rPr/>
      </w:pPr>
      <w:r>
        <w:rPr>
          <w:kern w:val="2"/>
          <w:sz w:val="28"/>
        </w:rPr>
        <w:t>Расчетную балансовую стоимость машины, выпускаемой промышленностью, можно рассчитать по формуле</w:t>
      </w:r>
    </w:p>
    <w:p>
      <w:pPr>
        <w:pStyle w:val="Normal"/>
        <w:ind w:firstLine="698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698"/>
        <w:jc w:val="both"/>
        <w:rPr>
          <w:kern w:val="2"/>
          <w:sz w:val="28"/>
        </w:rPr>
      </w:pPr>
      <w:r>
        <w:rPr>
          <w:kern w:val="2"/>
          <w:sz w:val="28"/>
        </w:rPr>
        <w:t>Б = Цр • т,</w:t>
      </w:r>
    </w:p>
    <w:p>
      <w:pPr>
        <w:pStyle w:val="Normal"/>
        <w:ind w:firstLine="698"/>
        <w:jc w:val="both"/>
        <w:rPr>
          <w:kern w:val="2"/>
          <w:sz w:val="28"/>
        </w:rPr>
      </w:pPr>
      <w:r>
        <w:rPr>
          <w:kern w:val="2"/>
          <w:sz w:val="28"/>
        </w:rPr>
        <w:t xml:space="preserve">где </w:t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  <w:t>Б - расчетная балансовая стоимость машины, руб;</w:t>
      </w:r>
    </w:p>
    <w:p>
      <w:pPr>
        <w:pStyle w:val="Normal"/>
        <w:ind w:left="1418" w:hanging="0"/>
        <w:jc w:val="both"/>
        <w:rPr/>
      </w:pPr>
      <w:r>
        <w:rPr>
          <w:kern w:val="2"/>
          <w:sz w:val="28"/>
        </w:rPr>
        <w:t>Цр - рыночная цена машины (по прейскуранту торгующих организаций) руб;</w:t>
      </w:r>
    </w:p>
    <w:p>
      <w:pPr>
        <w:pStyle w:val="Normal"/>
        <w:ind w:left="1418" w:hanging="0"/>
        <w:jc w:val="both"/>
        <w:rPr/>
      </w:pPr>
      <w:r>
        <w:rPr>
          <w:kern w:val="2"/>
          <w:sz w:val="28"/>
        </w:rPr>
        <w:t>т - коэффициент, выражающий средние затраты на транспортировку, монтажа машины и торговые положения;</w:t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  <w:t>Для машин, не требующих монтажа, т1 = 1,1.</w:t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  <w:t>Для машин, требующих монтажа, т2=1,2.</w:t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  <w:t>В исходном варианте</w:t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Бс = 5600 • 1,2 = 6720 руб. </w:t>
      </w:r>
    </w:p>
    <w:p>
      <w:pPr>
        <w:pStyle w:val="Normal"/>
        <w:ind w:left="1418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709" w:hanging="0"/>
        <w:jc w:val="both"/>
        <w:rPr/>
      </w:pPr>
      <w:r>
        <w:rPr>
          <w:kern w:val="2"/>
          <w:sz w:val="28"/>
        </w:rPr>
        <w:t>Цену на вновь создаваемую машину определяем по сопоставимой массе:</w:t>
      </w:r>
    </w:p>
    <w:p>
      <w:pPr>
        <w:pStyle w:val="Normal"/>
        <w:ind w:left="709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709" w:hanging="0"/>
        <w:jc w:val="both"/>
        <w:rPr/>
      </w:pPr>
      <w:r>
        <w:rPr>
          <w:kern w:val="2"/>
          <w:sz w:val="28"/>
        </w:rPr>
        <w:tab/>
        <w:t xml:space="preserve">                </w:t>
      </w: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 xml:space="preserve"> н</w:t>
      </w:r>
    </w:p>
    <w:p>
      <w:pPr>
        <w:pStyle w:val="Normal"/>
        <w:ind w:left="709" w:hanging="0"/>
        <w:jc w:val="both"/>
        <w:rPr/>
      </w:pPr>
      <w:r>
        <w:rPr>
          <w:kern w:val="2"/>
          <w:sz w:val="28"/>
        </w:rPr>
        <w:t xml:space="preserve">Бн = Бс </w:t>
      </w:r>
      <w:r>
        <w:rPr>
          <w:rFonts w:eastAsia="Times New Roman Cyr" w:cs="Times New Roman Cyr"/>
          <w:kern w:val="2"/>
          <w:sz w:val="28"/>
        </w:rPr>
        <w:t>•</w:t>
      </w:r>
      <w:r>
        <w:rPr>
          <w:kern w:val="2"/>
          <w:sz w:val="28"/>
        </w:rPr>
        <w:t>–</w:t>
      </w:r>
      <w:r>
        <w:rPr>
          <w:rFonts w:eastAsia="Times New Roman Cyr" w:cs="Times New Roman Cyr"/>
          <w:kern w:val="2"/>
          <w:sz w:val="28"/>
        </w:rPr>
        <w:t>—</w:t>
      </w:r>
      <w:r>
        <w:rPr>
          <w:kern w:val="2"/>
          <w:sz w:val="28"/>
        </w:rPr>
        <w:t>––,</w:t>
      </w:r>
    </w:p>
    <w:p>
      <w:pPr>
        <w:pStyle w:val="Normal"/>
        <w:ind w:left="709" w:hanging="0"/>
        <w:jc w:val="both"/>
        <w:rPr/>
      </w:pPr>
      <w:r>
        <w:rPr>
          <w:kern w:val="2"/>
          <w:sz w:val="28"/>
        </w:rPr>
        <w:tab/>
        <w:t xml:space="preserve">                </w:t>
      </w: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 xml:space="preserve"> с</w:t>
      </w:r>
    </w:p>
    <w:p>
      <w:pPr>
        <w:pStyle w:val="Normal"/>
        <w:ind w:left="709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где </w:t>
      </w:r>
    </w:p>
    <w:p>
      <w:pPr>
        <w:pStyle w:val="Normal"/>
        <w:ind w:left="1440" w:hanging="0"/>
        <w:jc w:val="both"/>
        <w:rPr/>
      </w:pPr>
      <w:r>
        <w:rPr>
          <w:kern w:val="2"/>
          <w:sz w:val="28"/>
        </w:rPr>
        <w:t>Бн, Бс - соответственно балансовая стоимость новой (проектируемой)машины и машины эталона;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 xml:space="preserve">н, </w:t>
      </w: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 xml:space="preserve">с - соответствующая масса новой (проектируемой) машины и машины эталона, кг, </w:t>
      </w: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 xml:space="preserve">н = 1260 кг, </w:t>
      </w: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>с = 1400 кг;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720" w:firstLine="40"/>
        <w:jc w:val="both"/>
        <w:rPr>
          <w:kern w:val="2"/>
          <w:sz w:val="28"/>
        </w:rPr>
      </w:pPr>
      <w:r>
        <w:rPr>
          <w:kern w:val="2"/>
          <w:sz w:val="28"/>
        </w:rPr>
        <w:tab/>
        <w:t xml:space="preserve">                      1260</w:t>
      </w:r>
    </w:p>
    <w:p>
      <w:pPr>
        <w:pStyle w:val="Normal"/>
        <w:ind w:left="1440" w:hanging="0"/>
        <w:jc w:val="both"/>
        <w:rPr/>
      </w:pPr>
      <w:r>
        <w:rPr>
          <w:kern w:val="2"/>
          <w:sz w:val="28"/>
        </w:rPr>
        <w:t xml:space="preserve">Бн = 6720 • </w:t>
      </w:r>
      <w:r>
        <w:rPr>
          <w:rFonts w:cs="Times New Roman" w:ascii="Times New Roman" w:hAnsi="Times New Roman"/>
          <w:kern w:val="2"/>
          <w:sz w:val="28"/>
          <w:lang w:val="en-US"/>
        </w:rPr>
        <w:t>––––––</w:t>
      </w:r>
      <w:r>
        <w:rPr>
          <w:kern w:val="2"/>
          <w:sz w:val="28"/>
        </w:rPr>
        <w:t xml:space="preserve"> =  6048,0 руб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 xml:space="preserve"> 1400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40" w:hanging="0"/>
        <w:jc w:val="both"/>
        <w:rPr/>
      </w:pPr>
      <w:r>
        <w:rPr>
          <w:b/>
          <w:i/>
          <w:kern w:val="2"/>
          <w:sz w:val="32"/>
        </w:rPr>
        <w:t>9.2. Показатели использования труда и его производительности.</w:t>
      </w:r>
    </w:p>
    <w:p>
      <w:pPr>
        <w:pStyle w:val="Normal"/>
        <w:ind w:left="1440" w:hanging="0"/>
        <w:jc w:val="both"/>
        <w:rPr>
          <w:b/>
          <w:b/>
          <w:i/>
          <w:i/>
          <w:kern w:val="2"/>
          <w:sz w:val="32"/>
        </w:rPr>
      </w:pPr>
      <w:r>
        <w:rPr>
          <w:b/>
          <w:i/>
          <w:kern w:val="2"/>
          <w:sz w:val="32"/>
        </w:rPr>
      </w:r>
    </w:p>
    <w:p>
      <w:pPr>
        <w:pStyle w:val="Normal"/>
        <w:ind w:left="720" w:firstLine="720"/>
        <w:jc w:val="both"/>
        <w:rPr/>
      </w:pPr>
      <w:r>
        <w:rPr>
          <w:kern w:val="2"/>
          <w:sz w:val="28"/>
        </w:rPr>
        <w:t>Затраты труда на единицу работы (на 1 т вырабатываемого молока) рассчитываются по формуле:</w:t>
      </w:r>
    </w:p>
    <w:p>
      <w:pPr>
        <w:pStyle w:val="Normal"/>
        <w:ind w:left="720" w:firstLine="720"/>
        <w:jc w:val="both"/>
        <w:rPr/>
      </w:pPr>
      <w:r>
        <w:rPr>
          <w:rFonts w:eastAsia="Times New Roman Cyr"/>
          <w:kern w:val="2"/>
          <w:sz w:val="28"/>
        </w:rPr>
        <w:t xml:space="preserve">         </w:t>
      </w:r>
      <w:r>
        <w:rPr>
          <w:rFonts w:cs="Symbol" w:ascii="Symbol" w:hAnsi="Symbol"/>
          <w:kern w:val="2"/>
          <w:sz w:val="28"/>
        </w:rPr>
        <w:t></w:t>
      </w:r>
      <w:r>
        <w:rPr>
          <w:rFonts w:eastAsia="Times New Roman Cyr"/>
          <w:kern w:val="2"/>
          <w:sz w:val="28"/>
        </w:rPr>
        <w:t xml:space="preserve"> </w:t>
      </w:r>
      <w:r>
        <w:rPr>
          <w:kern w:val="2"/>
          <w:sz w:val="28"/>
        </w:rPr>
        <w:t>Т</w:t>
      </w:r>
    </w:p>
    <w:p>
      <w:pPr>
        <w:pStyle w:val="Normal"/>
        <w:ind w:left="720" w:firstLine="720"/>
        <w:jc w:val="both"/>
        <w:rPr/>
      </w:pPr>
      <w:r>
        <w:rPr>
          <w:kern w:val="2"/>
          <w:sz w:val="28"/>
        </w:rPr>
        <w:t xml:space="preserve">Ту = </w:t>
      </w:r>
      <w:r>
        <w:rPr>
          <w:rFonts w:cs="Times New Roman" w:ascii="Times New Roman" w:hAnsi="Times New Roman"/>
          <w:kern w:val="2"/>
          <w:sz w:val="28"/>
          <w:lang w:val="en-US"/>
        </w:rPr>
        <w:t>––––</w:t>
      </w:r>
      <w:r>
        <w:rPr>
          <w:kern w:val="2"/>
          <w:sz w:val="28"/>
        </w:rPr>
        <w:t>,</w:t>
      </w:r>
    </w:p>
    <w:p>
      <w:pPr>
        <w:pStyle w:val="Normal"/>
        <w:ind w:left="720" w:firstLine="720"/>
        <w:jc w:val="both"/>
        <w:rPr/>
      </w:pPr>
      <w:r>
        <w:rPr>
          <w:rFonts w:eastAsia="Times New Roman Cyr"/>
          <w:kern w:val="2"/>
          <w:sz w:val="28"/>
        </w:rPr>
        <w:t xml:space="preserve">           </w:t>
      </w:r>
      <w:r>
        <w:rPr>
          <w:kern w:val="2"/>
          <w:sz w:val="28"/>
        </w:rPr>
        <w:t>W</w:t>
      </w:r>
    </w:p>
    <w:p>
      <w:pPr>
        <w:pStyle w:val="Normal"/>
        <w:ind w:left="720"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где </w:t>
      </w:r>
    </w:p>
    <w:p>
      <w:pPr>
        <w:pStyle w:val="Normal"/>
        <w:ind w:left="709" w:hanging="0"/>
        <w:jc w:val="both"/>
        <w:rPr/>
      </w:pPr>
      <w:r>
        <w:rPr>
          <w:kern w:val="2"/>
          <w:sz w:val="28"/>
        </w:rPr>
        <w:t>Ту - трудоемкость процесса в человеко-часах на единицу выполняемой работы;</w:t>
      </w:r>
    </w:p>
    <w:p>
      <w:pPr>
        <w:pStyle w:val="Normal"/>
        <w:ind w:left="709" w:hanging="0"/>
        <w:jc w:val="both"/>
        <w:rPr/>
      </w:pPr>
      <w:r>
        <w:rPr>
          <w:rFonts w:cs="Symbol" w:ascii="Symbol" w:hAnsi="Symbol"/>
          <w:kern w:val="2"/>
          <w:sz w:val="28"/>
        </w:rPr>
        <w:t></w:t>
      </w:r>
      <w:r>
        <w:rPr>
          <w:kern w:val="2"/>
          <w:sz w:val="28"/>
        </w:rPr>
        <w:t>Т - суммарные затраты труда рабочих, обслуживающих машину в человеко-часах за год;</w:t>
      </w:r>
    </w:p>
    <w:p>
      <w:pPr>
        <w:pStyle w:val="Normal"/>
        <w:ind w:left="709" w:hanging="0"/>
        <w:jc w:val="both"/>
        <w:rPr>
          <w:kern w:val="2"/>
          <w:sz w:val="28"/>
        </w:rPr>
      </w:pPr>
      <w:r>
        <w:rPr>
          <w:kern w:val="2"/>
          <w:sz w:val="28"/>
        </w:rPr>
        <w:t>W - производительность машины за год;</w:t>
      </w:r>
    </w:p>
    <w:p>
      <w:pPr>
        <w:pStyle w:val="Normal"/>
        <w:ind w:left="709" w:hanging="0"/>
        <w:jc w:val="both"/>
        <w:rPr/>
      </w:pPr>
      <w:r>
        <w:rPr>
          <w:kern w:val="2"/>
          <w:sz w:val="28"/>
        </w:rPr>
        <w:t>Суммарные затраты труда рабочих, обслуживающих машину, определяются по формуле:</w:t>
      </w:r>
    </w:p>
    <w:p>
      <w:pPr>
        <w:pStyle w:val="Normal"/>
        <w:ind w:left="709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Symbol" w:ascii="Symbol" w:hAnsi="Symbol"/>
          <w:kern w:val="2"/>
          <w:sz w:val="28"/>
        </w:rPr>
        <w:t></w:t>
      </w:r>
      <w:r>
        <w:rPr>
          <w:kern w:val="2"/>
          <w:sz w:val="28"/>
        </w:rPr>
        <w:t>Т</w:t>
      </w:r>
      <w:r>
        <w:rPr>
          <w:kern w:val="2"/>
          <w:sz w:val="28"/>
          <w:vertAlign w:val="subscript"/>
        </w:rPr>
        <w:t>исх</w:t>
      </w:r>
      <w:r>
        <w:rPr>
          <w:kern w:val="2"/>
          <w:sz w:val="28"/>
        </w:rPr>
        <w:t xml:space="preserve"> = Д • Т • Л,</w:t>
      </w:r>
    </w:p>
    <w:p>
      <w:pPr>
        <w:pStyle w:val="Normal"/>
        <w:ind w:left="709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где 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  <w:t>Д - количество дней работы рабочих в году, дней;</w:t>
      </w:r>
    </w:p>
    <w:p>
      <w:pPr>
        <w:pStyle w:val="Normal"/>
        <w:ind w:left="1440" w:hanging="0"/>
        <w:jc w:val="both"/>
        <w:rPr/>
      </w:pPr>
      <w:r>
        <w:rPr>
          <w:kern w:val="2"/>
          <w:sz w:val="28"/>
        </w:rPr>
        <w:t xml:space="preserve">Т- дневная продолжительность работы на выполнение производственного процесса, ч, Т = 6 ч.; </w:t>
      </w:r>
    </w:p>
    <w:p>
      <w:pPr>
        <w:pStyle w:val="Normal"/>
        <w:ind w:left="1440" w:hanging="0"/>
        <w:jc w:val="both"/>
        <w:rPr/>
      </w:pPr>
      <w:r>
        <w:rPr>
          <w:kern w:val="2"/>
          <w:sz w:val="28"/>
        </w:rPr>
        <w:t>Л - количество рабочих, занятых на выполнении производственного процесса, чел, Л = 1.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  <w:t>Производительность машины за год определяется по формуле: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40" w:hanging="0"/>
        <w:jc w:val="both"/>
        <w:rPr/>
      </w:pPr>
      <w:r>
        <w:rPr>
          <w:kern w:val="2"/>
          <w:sz w:val="28"/>
        </w:rPr>
        <w:t xml:space="preserve">W = </w:t>
      </w: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>с • Д,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kern w:val="2"/>
          <w:sz w:val="28"/>
          <w:lang w:val="en-US"/>
        </w:rPr>
      </w:pPr>
      <w:r>
        <w:rPr>
          <w:kern w:val="2"/>
          <w:sz w:val="28"/>
        </w:rPr>
        <w:t xml:space="preserve">где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kern w:val="2"/>
          <w:sz w:val="28"/>
          <w:lang w:val="en-US"/>
        </w:rPr>
        <w:t>g</w:t>
      </w:r>
      <w:r>
        <w:rPr>
          <w:kern w:val="2"/>
          <w:sz w:val="28"/>
        </w:rPr>
        <w:t>с - количество молока , вырабатываемого в цехе за смену</w:t>
      </w:r>
      <w:r>
        <w:rPr>
          <w:rFonts w:cs="Times New Roman" w:ascii="Times New Roman" w:hAnsi="Times New Roman"/>
          <w:kern w:val="2"/>
          <w:sz w:val="28"/>
          <w:lang w:val="en-US"/>
        </w:rPr>
        <w:t xml:space="preserve"> g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sz w:val="28"/>
        </w:rPr>
        <w:t>= 7.5т и</w:t>
      </w:r>
      <w:r>
        <w:rPr>
          <w:rFonts w:cs="Times New Roman" w:ascii="Times New Roman" w:hAnsi="Times New Roman"/>
          <w:sz w:val="28"/>
          <w:lang w:val="en-US"/>
        </w:rPr>
        <w:t xml:space="preserve"> 9 </w:t>
      </w:r>
      <w:r>
        <w:rPr>
          <w:sz w:val="28"/>
        </w:rPr>
        <w:t>т;</w:t>
      </w:r>
    </w:p>
    <w:p>
      <w:pPr>
        <w:pStyle w:val="Normal"/>
        <w:ind w:left="1440" w:hanging="0"/>
        <w:jc w:val="both"/>
        <w:rPr/>
      </w:pPr>
      <w:r>
        <w:rPr>
          <w:rFonts w:eastAsia="Times New Roman Cyr"/>
          <w:kern w:val="2"/>
          <w:sz w:val="28"/>
        </w:rPr>
        <w:t xml:space="preserve"> </w:t>
      </w:r>
      <w:r>
        <w:rPr>
          <w:kern w:val="2"/>
          <w:sz w:val="28"/>
          <w:vertAlign w:val="subscript"/>
        </w:rPr>
        <w:t>Д</w:t>
      </w:r>
      <w:r>
        <w:rPr>
          <w:kern w:val="2"/>
          <w:sz w:val="28"/>
        </w:rPr>
        <w:t xml:space="preserve"> - число смен производства молока в году.</w:t>
      </w:r>
    </w:p>
    <w:p>
      <w:pPr>
        <w:pStyle w:val="Normal"/>
        <w:ind w:left="1440" w:hanging="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1440" w:hanging="0"/>
        <w:jc w:val="both"/>
        <w:rPr/>
      </w:pPr>
      <w:r>
        <w:rPr>
          <w:kern w:val="2"/>
          <w:sz w:val="28"/>
        </w:rPr>
        <w:t>W</w:t>
      </w:r>
      <w:r>
        <w:rPr>
          <w:sz w:val="28"/>
        </w:rPr>
        <w:t>и = 7,5 • 295 = 2212т 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Wпр = 9 • 295 = 2655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Тогда:  </w:t>
      </w:r>
      <w:r>
        <w:rPr>
          <w:rFonts w:cs="Symbol" w:ascii="Symbol" w:hAnsi="Symbol"/>
          <w:sz w:val="28"/>
        </w:rPr>
        <w:t></w:t>
      </w:r>
      <w:r>
        <w:rPr>
          <w:sz w:val="28"/>
        </w:rPr>
        <w:t>Ти = 295 • 6 • 1 = 1770 чел•ч;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rFonts w:eastAsia="Times New Roman Cyr"/>
          <w:sz w:val="28"/>
        </w:rPr>
        <w:t xml:space="preserve">   </w:t>
      </w:r>
      <w:r>
        <w:rPr>
          <w:rFonts w:cs="Symbol" w:ascii="Symbol" w:hAnsi="Symbol"/>
          <w:sz w:val="28"/>
        </w:rPr>
        <w:t></w:t>
      </w:r>
      <w:r>
        <w:rPr>
          <w:sz w:val="28"/>
        </w:rPr>
        <w:t>Тпр = 295 • 4,5 • 1 = 1327 чел•ч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Отсюда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 1770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 xml:space="preserve">Туи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0,8 чел•ч /т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 2212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   1327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 xml:space="preserve">Тупр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0,5 чел•ч/т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    265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Экономия труда на единицу работы определится как разность в затратах труда по сравниваемым машинам в  исходном и проектируемом вариантах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Эте = Туи - Т упр, 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Эте = 0,8 - 0,5 = 0,3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Годовая экономия труда зависит от масштаба применения сравниваемых машин и определяе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Этг = Э те • Wг,чел•ч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Этг = 0,3 • 2655 = 796,5 чел-ч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тепень снижения затрат труда определяе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Туи - Тупр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Ст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• 100 %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Туи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</w:t>
      </w:r>
      <w:r>
        <w:rPr>
          <w:sz w:val="28"/>
        </w:rPr>
        <w:t>0,8 - 0,5</w:t>
        <w:tab/>
        <w:tab/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Ст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• 100 % = 37,5 %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</w:t>
      </w:r>
      <w:r>
        <w:rPr>
          <w:sz w:val="28"/>
        </w:rPr>
        <w:t>0,8</w:t>
        <w:tab/>
        <w:tab/>
        <w:t xml:space="preserve">       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Производительность труда по операции в рабочем процессе исчис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W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Пт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>, т/чел•ч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eastAsia="Times New Roman Cyr"/>
          <w:sz w:val="28"/>
        </w:rPr>
        <w:t xml:space="preserve">          </w:t>
      </w:r>
      <w:r>
        <w:rPr>
          <w:rFonts w:cs="Symbol" w:ascii="Symbol" w:hAnsi="Symbol"/>
          <w:sz w:val="28"/>
        </w:rPr>
        <w:t></w:t>
      </w:r>
      <w:r>
        <w:rPr>
          <w:sz w:val="28"/>
        </w:rPr>
        <w:t>T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</w:t>
      </w:r>
      <w:r>
        <w:rPr>
          <w:sz w:val="28"/>
        </w:rPr>
        <w:t>2212</w:t>
        <w:tab/>
        <w:tab/>
        <w:t xml:space="preserve">                     2655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П ти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1,3чел-ч;    П тпр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1,9 чел-ч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</w:t>
      </w:r>
      <w:r>
        <w:rPr>
          <w:sz w:val="28"/>
        </w:rPr>
        <w:t>1770</w:t>
        <w:tab/>
        <w:tab/>
        <w:t xml:space="preserve">                      1307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Рост производительности труда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Птпр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Прост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, раз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Пти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1,9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Прост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1,5 раза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1,3</w:t>
      </w:r>
    </w:p>
    <w:p>
      <w:pPr>
        <w:pStyle w:val="Normal"/>
        <w:widowControl w:val="false"/>
        <w:ind w:left="720"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9.3. Расчет эксплуатационных затрат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Размер эксплуатационных затрат по каждой из сравниваемых машин определяе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Иэ = З + А + Р + Сг + Сэ + Пэ,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З - затраты на заработанную плату рабочих, руб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А - амортизационные отчисления машины, руб.;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sz w:val="28"/>
        </w:rPr>
        <w:t>Р - отчисления на ремонт и техническое обслуживание машин, руб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Сг - затраты на горюче-смазочные материалы, руб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Сэ - затраты на расходную электроэнергию, руб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Пэ - прочие эксплуатационные затраты, руб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Затраты на заработную плату рабочих, занятых на выполнении процесса опреде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З = Д • Т • Л •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sz w:val="28"/>
        </w:rPr>
        <w:t>т, руб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Д - количество дней работы машины в году Д = 295;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Т- дневная продолжительность работы на выполнение производственного процесса в часах Ти = 6ч, Тпр = 4,5ч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Л - количество рабочих, занятых на выполнении процесса Л = 1 чел.</w:t>
      </w:r>
    </w:p>
    <w:p>
      <w:pPr>
        <w:pStyle w:val="Normal"/>
        <w:widowControl w:val="false"/>
        <w:ind w:left="144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sz w:val="28"/>
        </w:rPr>
        <w:t xml:space="preserve">т - часовая тарифная ставка с дополнительными начислениями, руб/ч, 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sz w:val="28"/>
        </w:rPr>
        <w:t>т = 2,24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Зи = 295 • 6 • 1 • 2,24 = 3964.8 руб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Зпр = 295 • 4,5 • 1 • 2,24 = 2973 руб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Амортизация машин и механизмов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</w:t>
      </w:r>
      <w:r>
        <w:rPr>
          <w:sz w:val="28"/>
        </w:rPr>
        <w:t>Б • а%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А = ––––––,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100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Б - балансовая стоимость машины;</w:t>
      </w:r>
    </w:p>
    <w:p>
      <w:pPr>
        <w:pStyle w:val="Normal"/>
        <w:widowControl w:val="false"/>
        <w:ind w:left="720" w:firstLine="720"/>
        <w:jc w:val="both"/>
        <w:rPr>
          <w:sz w:val="28"/>
        </w:rPr>
      </w:pPr>
      <w:r>
        <w:rPr>
          <w:sz w:val="28"/>
        </w:rPr>
        <w:t>а - норма амортизационных отчислений, % а = 12,5 %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6720 • 12,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Аи = ––––––—— = 840;руб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100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</w:t>
      </w:r>
      <w:r>
        <w:rPr>
          <w:sz w:val="28"/>
        </w:rPr>
        <w:t>6048 • 12,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Апр = –——––––––– = 756руб 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  100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Затраты на ремонт и техническое обслуживание машин и оборудования опреде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</w:t>
      </w:r>
      <w:r>
        <w:rPr>
          <w:sz w:val="28"/>
        </w:rPr>
        <w:t>Б • Р %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р = –––––––– (руб),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100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Р- норма отчислений на ремонт и техническое обслуживание машин, % = 24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6720 • 24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Ри = ———— = 1612руб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100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</w:t>
      </w:r>
      <w:r>
        <w:rPr>
          <w:sz w:val="28"/>
        </w:rPr>
        <w:t>6048 • 24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Рпр = –––––––––– = 14551,2руб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100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Затраты на горюче-смазочные материалы отсутствуют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Затраты на расходную энергию рассчитыва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э = Zэ • Fг,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Zэ - стоимость  электроэнергии, квт по фактическим данным хозяйства ;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</w:rPr>
        <w:t>Fг - годовое потребление технологической электроэнергии, квт•ч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sz w:val="28"/>
        </w:rPr>
        <w:t xml:space="preserve">пр = 3квт;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sz w:val="28"/>
        </w:rPr>
        <w:t>и = 4,5 квт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</w:t>
      </w:r>
      <w:r>
        <w:rPr>
          <w:sz w:val="28"/>
        </w:rPr>
        <w:t>N • tсм • Нсм • 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•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• Кс</w:t>
      </w:r>
      <w:r>
        <w:rPr>
          <w:sz w:val="28"/>
          <w:vertAlign w:val="superscript"/>
        </w:rPr>
        <w:t>1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Fг = —————————————— 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         Кс • Кп</w:t>
      </w:r>
      <w:r>
        <w:rPr>
          <w:rFonts w:cs="Times New Roman" w:ascii="Times New Roman" w:hAnsi="Times New Roman"/>
          <w:sz w:val="28"/>
          <w:lang w:val="en-US"/>
        </w:rPr>
        <w:t>g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 xml:space="preserve">N - </w:t>
      </w:r>
      <w:r>
        <w:rPr>
          <w:sz w:val="28"/>
        </w:rPr>
        <w:t>потребляемая мощность, квт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sz w:val="28"/>
        </w:rPr>
        <w:t>см - продолжительность смены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>Нсм - число смен оборудования в год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коэффициент загрузки оборудования (0,85)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>Кс - коэффициент, учитывающий потери в сети (0,96)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оэффициент одновременной работы оборудования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  <w:t>Кс</w:t>
      </w:r>
      <w:r>
        <w:rPr>
          <w:sz w:val="28"/>
          <w:vertAlign w:val="superscript"/>
        </w:rPr>
        <w:t>1</w:t>
      </w:r>
      <w:r>
        <w:rPr>
          <w:sz w:val="28"/>
        </w:rPr>
        <w:t>- коэффициент, учитывающий потери в с/х (1,07)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  <w:t>Кп</w:t>
      </w:r>
      <w:r>
        <w:rPr>
          <w:rFonts w:cs="Times New Roman" w:ascii="Times New Roman" w:hAnsi="Times New Roman"/>
          <w:sz w:val="28"/>
          <w:lang w:val="en-US"/>
        </w:rPr>
        <w:t xml:space="preserve">g - </w:t>
      </w:r>
      <w:r>
        <w:rPr>
          <w:sz w:val="28"/>
        </w:rPr>
        <w:t>КПД (0,85 - 0,9);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N = 2.2</w:t>
      </w:r>
      <w:r>
        <w:rPr>
          <w:sz w:val="28"/>
        </w:rPr>
        <w:t>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4,5•6•295•0,2•0,65•0,96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Fги = ––––––––––––––––––– = 4371квт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ч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1,07 • 0, 8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3,1 • 4,5 • 295 • 0,8 •0,65 •0,96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Fгпр = ————————————— = 2408 квт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ч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ab/>
        <w:t xml:space="preserve">         1,07 • 0,9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Прочие эксплуатационные затраты планируются в размере Б %  от суииы эксплуатационных затрат (руб)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Тогда общая сумма годовых эксплуатационных затрат можно определить по формуле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sz w:val="28"/>
        </w:rPr>
        <w:t xml:space="preserve">э = (З + А + Р + Сг + Сэ)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1,5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sz w:val="28"/>
        </w:rPr>
        <w:t xml:space="preserve">эи = (3964,8 + 840 + 1612 + 4371)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1,5 = 10787,8 руб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sz w:val="28"/>
        </w:rPr>
        <w:t xml:space="preserve">эпр = (2973 + 756 + 1951,2 + 2408)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1,5 = 7588,2 руб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Эксплуатационные затраты на единицу выполняемой работы (удельные эксплуатационные затраты) опреде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Uэ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Uу = —— 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W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</w:t>
      </w:r>
      <w:r>
        <w:rPr>
          <w:sz w:val="28"/>
        </w:rPr>
        <w:t>10787,8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U уи = ——— = 4,8руб/т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2212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7588,2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U упр = ——— = 2,85руб/т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 265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1440" w:hanging="0"/>
        <w:jc w:val="both"/>
        <w:rPr/>
      </w:pPr>
      <w:r>
        <w:rPr>
          <w:b/>
          <w:i/>
          <w:sz w:val="32"/>
        </w:rPr>
        <w:t>9.4. Определение ожидаемого экономического эффекта от применения новых машин.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</w:rPr>
        <w:t>Экономическая эффективность применения новых машин выражается экономией затрат, которые определяются путем сопоставления эксплуатационных издержек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Эг = (Uуи - Uупр)•Wг,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Uуи и U упр - соответственно эксплуатационные затраты на использование машин в  исходном  и  проектируемом вариантах, руб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Эг = (</w:t>
      </w:r>
      <w:r>
        <w:rPr>
          <w:rFonts w:cs="Times New Roman" w:ascii="Times New Roman" w:hAnsi="Times New Roman"/>
          <w:sz w:val="28"/>
          <w:lang w:val="en-US"/>
        </w:rPr>
        <w:t>4.8</w:t>
      </w:r>
      <w:r>
        <w:rPr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2.85</w:t>
      </w:r>
      <w:r>
        <w:rPr>
          <w:sz w:val="28"/>
        </w:rPr>
        <w:t xml:space="preserve">) • </w:t>
      </w:r>
      <w:r>
        <w:rPr>
          <w:rFonts w:cs="Times New Roman" w:ascii="Times New Roman" w:hAnsi="Times New Roman"/>
          <w:sz w:val="28"/>
          <w:lang w:val="en-US"/>
        </w:rPr>
        <w:t>2655</w:t>
      </w:r>
      <w:r>
        <w:rPr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 xml:space="preserve">5177.3 </w:t>
      </w:r>
      <w:r>
        <w:rPr>
          <w:sz w:val="28"/>
        </w:rPr>
        <w:t>руб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тепень снижения затрат определяе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Uуи - Uупр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с = ————— • 100 %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Uуп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</w:t>
      </w:r>
      <w:r>
        <w:rPr>
          <w:sz w:val="28"/>
        </w:rPr>
        <w:t>4,8 - 2,8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с = ————— • 100 % = 40 %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4,8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Приведенные затраты по каждому из сравниваемых вариантов машин в расчете на год опреде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Uу + Ку • Ен, руб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Uу - удельные эксплуатационные затраты по каждому сравниваемому варианту машин руб/т;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Ку - удельные капиталовложения по каждому сравниваемому варианту машины, руб/т;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sz w:val="28"/>
        </w:rPr>
        <w:t>Ен - нормативный коэффициент окупаемости капиталовложений, Ен = 0,15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Удельные капиталовложения опреде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</w:t>
      </w:r>
      <w:r>
        <w:rPr>
          <w:sz w:val="28"/>
        </w:rPr>
        <w:t>К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Ку = –––, руб/т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W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К- балансовая  стоимость машин и оборудования, обслуживающих процесс, руб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 xml:space="preserve">Эг = (Uуп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sz w:val="28"/>
        </w:rPr>
        <w:t xml:space="preserve"> Uупр) • Wч,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где Uуп и Uупр - соответственно эксплуатационные затраты при использовании машин в используемом и  проектируемом вариантах, руб.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Эг = (14,4 - 6,49) • 885 = 7053,5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тепень снижения затрат определяе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Uуи - Uупр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с = —————— • 100 %;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  Uуи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14,4 - 6,43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Сс = ————— • 100 % = 55,3 %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  14,4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</w:rPr>
        <w:t>Приведенные затраты по каждому из сравниваемых вариантов машин в расчете на год определяются по формуле: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>Пз - Uд + Ку • Ен, руб</w:t>
      </w:r>
    </w:p>
    <w:p>
      <w:pPr>
        <w:pStyle w:val="Normal"/>
        <w:widowControl w:val="false"/>
        <w:ind w:left="720" w:hanging="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Uу - удельные эксплуатационные затраты по каждому сравниваемому варианту машин;</w:t>
      </w:r>
    </w:p>
    <w:p>
      <w:pPr>
        <w:pStyle w:val="Normal"/>
        <w:widowControl w:val="false"/>
        <w:ind w:left="1440" w:hanging="0"/>
        <w:jc w:val="both"/>
        <w:rPr/>
      </w:pPr>
      <w:r>
        <w:rPr>
          <w:sz w:val="28"/>
        </w:rPr>
        <w:t>Ку - удельные капиталовложения по каждому сравниваемому варианту машин, руб/т;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sz w:val="28"/>
        </w:rPr>
        <w:t>Ен - нормативный коэффициент окупаемости капиталовложений,          Ен = 0,15;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sz w:val="28"/>
        </w:rPr>
        <w:t>Удельные капиталовложения определяются по формуле: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</w:t>
      </w:r>
      <w:r>
        <w:rPr>
          <w:sz w:val="28"/>
        </w:rPr>
        <w:t>К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sz w:val="28"/>
        </w:rPr>
        <w:t>Ку = –––, руб/т</w:t>
      </w:r>
    </w:p>
    <w:p>
      <w:pPr>
        <w:pStyle w:val="Normal"/>
        <w:widowControl w:val="false"/>
        <w:ind w:left="144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</w:t>
      </w:r>
      <w:r>
        <w:rPr>
          <w:sz w:val="28"/>
        </w:rPr>
        <w:t>W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>К - балансовая стоимость машин и оборудования, обслуживающих процесс, руб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             8720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Куи = ——— = 3 руб/ч;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              2212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                6048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Купр = ——— = 2,3 руб/ч,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                 2655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>Пзи = 4,8 + 3 • 0,15 = 5,25 руб/т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  <w:t>Пзпр = 7,85 + 2,3 • 0,15 = 3,2 руб/т.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8"/>
        </w:rPr>
        <w:t>Годовой экономический эффект по приведенным суммарным затратам можно определить по формуле: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8"/>
        </w:rPr>
        <w:t xml:space="preserve">Эгп = [(Uуи + Куи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Ен) - (Uупр + Купр • Е)] • W, руб;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8"/>
        </w:rPr>
        <w:t xml:space="preserve">Эгп = [(4,8 + 3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0,15) - (2,85 + 2,3 • 0,15] • 2300 = 4715 руб;</w:t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  <w:i/>
          <w:sz w:val="32"/>
        </w:rPr>
        <w:t>9.5. Определение срока окупаемости капиталовложений и коэффициенты их эффективности с учетом дисконтных затрат.</w:t>
      </w:r>
    </w:p>
    <w:p>
      <w:pPr>
        <w:pStyle w:val="Normal"/>
        <w:widowControl w:val="false"/>
        <w:ind w:left="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8"/>
        </w:rPr>
        <w:t>Эффективность за первый год внедрения машин в производство составила 10779,2  руб  с  учетом  дисконтирования,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8"/>
        </w:rPr>
        <w:t>т.е. разной ценности рублей этого года и рублей последующих лет, шт.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8"/>
        </w:rPr>
        <w:t>Рассчитаем эконмическую эффективность последующего года по формуле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Эгп</w:t>
      </w:r>
      <w:r>
        <w:rPr>
          <w:sz w:val="28"/>
          <w:vertAlign w:val="superscript"/>
        </w:rPr>
        <w:t>1</w:t>
      </w:r>
      <w:r>
        <w:rPr/>
        <w:t xml:space="preserve"> </w:t>
      </w:r>
      <w:r>
        <w:rPr>
          <w:sz w:val="28"/>
        </w:rPr>
        <w:t xml:space="preserve">= Эгп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Кд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где</w:t>
        <w:tab/>
        <w:t>Эгп - экономическая эффективность в год последующий за внедрением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>Кд - коэффициент дисконтирования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д = (1+к ) </w:t>
      </w:r>
      <w:r>
        <w:rPr>
          <w:sz w:val="28"/>
          <w:vertAlign w:val="superscript"/>
        </w:rPr>
        <w:t>ч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где  </w:t>
        <w:tab/>
        <w:t>к - темп  изменения ценности денег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>ч - номер года с момента начала инвестиц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 xml:space="preserve">   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ab/>
        <w:tab/>
        <w:t>Кд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 = –––––– = 0,8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(1 + 0,2)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 xml:space="preserve">   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ab/>
        <w:tab/>
        <w:t>Кд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= –––––– = 0,69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(1 + 0,2)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 xml:space="preserve"> </w:t>
        <w:tab/>
        <w:t xml:space="preserve">  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ab/>
        <w:tab/>
        <w:t>Кд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= –––––– = 0,58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(1 + 0,2)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Итак, за 1 год дисконтный доход составит 4715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0,85 = 3913 руб</w:t>
      </w:r>
      <w:r>
        <w:rPr/>
        <w:t xml:space="preserve"> 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-ой год  - 4715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0,63 = 3206 руб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-ий год - 4715 </w:t>
      </w:r>
      <w:r>
        <w:rPr>
          <w:rFonts w:eastAsia="Times New Roman Cyr" w:cs="Times New Roman Cyr"/>
          <w:sz w:val="28"/>
        </w:rPr>
        <w:t>•</w:t>
      </w:r>
      <w:r>
        <w:rPr>
          <w:sz w:val="28"/>
        </w:rPr>
        <w:t xml:space="preserve"> 0,58 = 2734 руб.</w:t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7" w:firstLine="1593"/>
      </w:pPr>
    </w:lvl>
  </w:abstractNum>
  <w:abstractNum w:abstractNumId="2">
    <w:lvl w:ilvl="0">
      <w:start w:val="2"/>
      <w:numFmt w:val="decimal"/>
      <w:lvlText w:val="8.5.%1. "/>
      <w:lvlJc w:val="left"/>
      <w:pPr>
        <w:tabs>
          <w:tab w:val="num" w:pos="283"/>
        </w:tabs>
        <w:ind w:left="3446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5"/>
      <w:numFmt w:val="decimal"/>
      <w:lvlText w:val="8.%1. "/>
      <w:lvlJc w:val="left"/>
      <w:pPr>
        <w:tabs>
          <w:tab w:val="num" w:pos="283"/>
        </w:tabs>
        <w:ind w:left="1723" w:hanging="283"/>
      </w:pPr>
      <w:rPr>
        <w:sz w:val="32"/>
        <w:i/>
        <w:u w:val="none"/>
        <w:b/>
        <w:rFonts w:ascii="Times New Roman Cyr" w:hAnsi="Times New Roman Cyr" w:cs="Times New Roman Cyr"/>
      </w:rPr>
    </w:lvl>
  </w:abstractNum>
  <w:abstractNum w:abstractNumId="4">
    <w:lvl w:ilvl="0">
      <w:start w:val="5"/>
      <w:numFmt w:val="decimal"/>
      <w:lvlText w:val="8.5.%1. "/>
      <w:lvlJc w:val="left"/>
      <w:pPr>
        <w:tabs>
          <w:tab w:val="num" w:pos="283"/>
        </w:tabs>
        <w:ind w:left="3446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44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4"/>
      <w:numFmt w:val="decimal"/>
      <w:lvlText w:val="8.5.%1. "/>
      <w:lvlJc w:val="left"/>
      <w:pPr>
        <w:tabs>
          <w:tab w:val="num" w:pos="283"/>
        </w:tabs>
        <w:ind w:left="3446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006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8.%1. "/>
      <w:lvlJc w:val="left"/>
      <w:pPr>
        <w:tabs>
          <w:tab w:val="num" w:pos="283"/>
        </w:tabs>
        <w:ind w:left="2443" w:hanging="283"/>
      </w:pPr>
      <w:rPr>
        <w:sz w:val="32"/>
        <w:i/>
        <w:u w:val="none"/>
        <w:b/>
        <w:rFonts w:ascii="Times New Roman Cyr" w:hAnsi="Times New Roman Cyr" w:cs="Times New Roman Cyr"/>
      </w:rPr>
    </w:lvl>
  </w:abstractNum>
  <w:abstractNum w:abstractNumId="9">
    <w:lvl w:ilvl="0">
      <w:start w:val="4"/>
      <w:numFmt w:val="decimal"/>
      <w:lvlText w:val="1.%1. "/>
      <w:lvlJc w:val="left"/>
      <w:pPr>
        <w:tabs>
          <w:tab w:val="num" w:pos="283"/>
        </w:tabs>
        <w:ind w:left="244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8"/>
      <w:numFmt w:val="decimal"/>
      <w:lvlText w:val="1.%1. "/>
      <w:lvlJc w:val="left"/>
      <w:pPr>
        <w:tabs>
          <w:tab w:val="num" w:pos="283"/>
        </w:tabs>
        <w:ind w:left="1854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6.%1. "/>
      <w:lvlJc w:val="left"/>
      <w:pPr>
        <w:tabs>
          <w:tab w:val="num" w:pos="283"/>
        </w:tabs>
        <w:ind w:left="1723" w:hanging="283"/>
      </w:pPr>
      <w:rPr>
        <w:sz w:val="32"/>
        <w:i/>
        <w:u w:val="none"/>
        <w:b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1.%1. "/>
      <w:lvlJc w:val="left"/>
      <w:pPr>
        <w:tabs>
          <w:tab w:val="num" w:pos="283"/>
        </w:tabs>
        <w:ind w:left="244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5"/>
      <w:numFmt w:val="decimal"/>
      <w:lvlText w:val="1.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2"/>
      <w:numFmt w:val="decimal"/>
      <w:lvlText w:val="8.%1. "/>
      <w:lvlJc w:val="left"/>
      <w:pPr>
        <w:tabs>
          <w:tab w:val="num" w:pos="283"/>
        </w:tabs>
        <w:ind w:left="244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5">
    <w:lvl w:ilvl="0">
      <w:start w:val="7"/>
      <w:numFmt w:val="decimal"/>
      <w:lvlText w:val="1.%1. "/>
      <w:lvlJc w:val="left"/>
      <w:pPr>
        <w:tabs>
          <w:tab w:val="num" w:pos="283"/>
        </w:tabs>
        <w:ind w:left="1854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9"/>
      <w:numFmt w:val="decimal"/>
      <w:lvlText w:val="1.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7">
    <w:lvl w:ilvl="0">
      <w:start w:val="3"/>
      <w:numFmt w:val="decimal"/>
      <w:lvlText w:val="8.5.%1. "/>
      <w:lvlJc w:val="left"/>
      <w:pPr>
        <w:tabs>
          <w:tab w:val="num" w:pos="283"/>
        </w:tabs>
        <w:ind w:left="3446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8.5.%1 "/>
      <w:lvlJc w:val="left"/>
      <w:pPr>
        <w:tabs>
          <w:tab w:val="num" w:pos="283"/>
        </w:tabs>
        <w:ind w:left="2443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."/>
      <w:lvlJc w:val="left"/>
      <w:pPr>
        <w:ind w:left="284" w:firstLine="709"/>
      </w:pPr>
    </w:lvl>
  </w:abstractNum>
  <w:abstractNum w:abstractNumId="20">
    <w:lvl w:ilvl="0">
      <w:start w:val="6"/>
      <w:numFmt w:val="decimal"/>
      <w:lvlText w:val="1.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1">
    <w:lvl w:ilvl="0">
      <w:start w:val="3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2">
    <w:lvl w:ilvl="0">
      <w:numFmt w:val="bullet"/>
      <w:lvlText w:val=""/>
      <w:lvlJc w:val="left"/>
      <w:pPr>
        <w:ind w:left="567" w:firstLine="72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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18"/>
      <w:szCs w:val="20"/>
      <w:vertAlign w:val="superscript"/>
      <w:lang w:val="ru-RU" w:eastAsia="zh-CN" w:bidi="hi-IN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/>
      <w:sz w:val="32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/>
      <w:i/>
      <w:sz w:val="32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/>
      <w:i/>
      <w:sz w:val="32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5:08:00Z</dcterms:created>
  <dc:creator>Неизвестный</dc:creator>
  <dc:description/>
  <dc:language>en-US</dc:language>
  <cp:lastModifiedBy>Pre-installed User</cp:lastModifiedBy>
  <cp:lastPrinted>1997-06-20T15:00:00Z</cp:lastPrinted>
  <dcterms:modified xsi:type="dcterms:W3CDTF">2001-01-10T06:33:00Z</dcterms:modified>
  <cp:revision>14</cp:revision>
  <dc:subject/>
  <dc:title>Введение</dc:title>
</cp:coreProperties>
</file>