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8.wmf" ContentType="image/x-wmf"/>
  <Override PartName="/word/media/image17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Исходные данные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Генплан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Объемно-планировочные решения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Архитектурно-конструктивные решения</w:t>
      </w:r>
    </w:p>
    <w:p>
      <w:pPr>
        <w:pStyle w:val="Normal"/>
        <w:spacing w:lineRule="exact" w:line="400"/>
        <w:ind w:firstLine="540"/>
        <w:rPr/>
      </w:pPr>
      <w:r>
        <w:rPr/>
        <w:t>4.1. Фундамент</w:t>
      </w:r>
    </w:p>
    <w:p>
      <w:pPr>
        <w:pStyle w:val="Normal"/>
        <w:spacing w:lineRule="exact" w:line="400"/>
        <w:ind w:firstLine="540"/>
        <w:rPr/>
      </w:pPr>
      <w:r>
        <w:rPr/>
        <w:t>4.2. Фундаментная балка</w:t>
      </w:r>
    </w:p>
    <w:p>
      <w:pPr>
        <w:pStyle w:val="Normal"/>
        <w:spacing w:lineRule="exact" w:line="400"/>
        <w:ind w:firstLine="540"/>
        <w:rPr/>
      </w:pPr>
      <w:r>
        <w:rPr/>
        <w:t>4.3. Колонны</w:t>
      </w:r>
    </w:p>
    <w:p>
      <w:pPr>
        <w:pStyle w:val="Normal"/>
        <w:spacing w:lineRule="exact" w:line="400"/>
        <w:ind w:firstLine="540"/>
        <w:rPr/>
      </w:pPr>
      <w:r>
        <w:rPr/>
        <w:t>4.4. Покрытие</w:t>
      </w:r>
    </w:p>
    <w:p>
      <w:pPr>
        <w:pStyle w:val="Normal"/>
        <w:spacing w:lineRule="exact" w:line="400"/>
        <w:ind w:firstLine="540"/>
        <w:rPr/>
      </w:pPr>
      <w:r>
        <w:rPr/>
        <w:t>4.5. Теплотехнический расчет стеновых ограждений</w:t>
      </w:r>
    </w:p>
    <w:p>
      <w:pPr>
        <w:pStyle w:val="Normal"/>
        <w:spacing w:lineRule="exact" w:line="400"/>
        <w:ind w:firstLine="540"/>
        <w:rPr/>
      </w:pPr>
      <w:r>
        <w:rPr/>
        <w:t>4.6. Наружные стеновые панели</w:t>
      </w:r>
    </w:p>
    <w:p>
      <w:pPr>
        <w:pStyle w:val="Normal"/>
        <w:spacing w:lineRule="exact" w:line="400"/>
        <w:ind w:firstLine="540"/>
        <w:rPr/>
      </w:pPr>
      <w:r>
        <w:rPr/>
        <w:t>4.7. Кровля</w:t>
      </w:r>
    </w:p>
    <w:p>
      <w:pPr>
        <w:pStyle w:val="Normal"/>
        <w:spacing w:lineRule="exact" w:line="400"/>
        <w:ind w:firstLine="540"/>
        <w:rPr/>
      </w:pPr>
      <w:r>
        <w:rPr/>
        <w:t>4.8. Окна</w:t>
      </w:r>
    </w:p>
    <w:p>
      <w:pPr>
        <w:pStyle w:val="Normal"/>
        <w:spacing w:lineRule="exact" w:line="400"/>
        <w:ind w:firstLine="540"/>
        <w:rPr/>
      </w:pPr>
      <w:r>
        <w:rPr/>
        <w:t>4.9. Ворота</w:t>
      </w:r>
    </w:p>
    <w:p>
      <w:pPr>
        <w:pStyle w:val="Normal"/>
        <w:spacing w:lineRule="exact" w:line="400"/>
        <w:ind w:firstLine="540"/>
        <w:rPr/>
      </w:pPr>
      <w:r>
        <w:rPr/>
        <w:t>4.10. Полы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Расчет административно-бытового корпуса (АБК)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67"/>
        <w:jc w:val="both"/>
        <w:rPr>
          <w:b/>
          <w:b/>
          <w:bCs/>
        </w:rPr>
      </w:pPr>
      <w:r>
        <w:rPr>
          <w:b/>
          <w:bCs/>
        </w:rPr>
        <w:t>1. Исходные данные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В данной курсовой работе выполнен проект одноэтажного промышленного здания «Цех формовки и термообработки железобетонных конструкций». </w:t>
      </w:r>
    </w:p>
    <w:p>
      <w:pPr>
        <w:pStyle w:val="TextBodyIndent"/>
        <w:ind w:left="0" w:firstLine="360"/>
        <w:jc w:val="both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2512"/>
      </w:tblGrid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70"/>
              <w:rPr>
                <w:sz w:val="24"/>
              </w:rPr>
            </w:pPr>
            <w:r>
              <w:rPr>
                <w:sz w:val="24"/>
              </w:rPr>
              <w:t xml:space="preserve">Район строительства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. Саратов.</w:t>
            </w:r>
          </w:p>
        </w:tc>
      </w:tr>
      <w:tr>
        <w:trPr>
          <w:trHeight w:val="29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Пролеты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Пролеты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Длина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trHeight w:val="35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Высота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Высота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 xml:space="preserve">Грузоподъемность </w:t>
            </w:r>
          </w:p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Кранов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1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2,</w:t>
            </w:r>
            <w:r>
              <w:rPr>
                <w:szCs w:val="28"/>
              </w:rPr>
              <w:t xml:space="preserve"> 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Работающих: всего ,</w:t>
            </w:r>
          </w:p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в наиболее загруженную смену,</w:t>
            </w:r>
          </w:p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% женщи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Cs w:val="28"/>
              </w:rPr>
              <w:t>Сан. группа производственного процес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Расчетная внутренняя температу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/>
            </w:pPr>
            <w:r>
              <w:rPr>
                <w:szCs w:val="28"/>
              </w:rPr>
              <w:t xml:space="preserve">+1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Относительная влажность воздух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</w:tr>
    </w:tbl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  <w:t>Температура наиболее холодной пятидневки: -27°С;</w:t>
      </w:r>
    </w:p>
    <w:p>
      <w:pPr>
        <w:pStyle w:val="Normal"/>
        <w:ind w:firstLine="567"/>
        <w:rPr/>
      </w:pPr>
      <w:r>
        <w:rPr/>
        <w:t>средняя температура холодного периода: -4,3°С;</w:t>
      </w:r>
    </w:p>
    <w:p>
      <w:pPr>
        <w:pStyle w:val="Normal"/>
        <w:ind w:firstLine="567"/>
        <w:rPr/>
      </w:pPr>
      <w:r>
        <w:rPr/>
        <w:t>продолжительность холодного периода: 196 су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Краткая характеристика технологического процесса: Арматура и материал для форм поступают на грузовых автомобилях на участок заготовки арматуры и на участок подготовки форм. Затем арматурные каркасы и формы поступают на участок формовки изделий, откуда формованные изделия отправляют на тепловлажностную обработку. По завершении термообработки готовые элементы попадают на участок контроля и маркировки, где их отгружают на автотранспорт.  Транспортировка внутри цеха осуществляется кранами и железнодорожной тележкой. 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1- заготовка арматуры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2- подготовка форм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3- формовка изделий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 xml:space="preserve">4- тепловлажностная обработк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Генплан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>Взаимное расположение зданий и сооружений на генеральном плане предприятия, ширина разрывов между ними, трассировка транспортных сетей и т.п. находятся в неразрывной связи с технологической схемой всего предприятия.</w:t>
      </w:r>
    </w:p>
    <w:p>
      <w:pPr>
        <w:pStyle w:val="Normal"/>
        <w:ind w:firstLine="567"/>
        <w:jc w:val="both"/>
        <w:rPr/>
      </w:pPr>
      <w:r>
        <w:rPr/>
        <w:t>Расположение зданий и сооружений на генеральном плане принято в соответствии с технологической схемой, а также с учетом необходимости блокирования зданий и зонирования территории. Также предусмотрено благоустройство (озеленение, стоянка для автомашин, дороги)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требованиями блокирования отдельные сооружения объединены в единый производственный блок, что позволяет четко разбить территорию предприятия прямолинейными проездами и создает предпосылки для улучшения архитектурной композиции застройки. </w:t>
      </w:r>
    </w:p>
    <w:p>
      <w:pPr>
        <w:pStyle w:val="Normal"/>
        <w:ind w:firstLine="567"/>
        <w:jc w:val="both"/>
        <w:rPr/>
      </w:pPr>
      <w:r>
        <w:rPr/>
        <w:t>Зонирование застройки</w:t>
      </w:r>
      <w:r>
        <w:rPr>
          <w:i/>
        </w:rPr>
        <w:t xml:space="preserve"> </w:t>
      </w:r>
      <w:r>
        <w:rPr/>
        <w:t>внутри производственной зоны предприятия осуществляется по функционально-технологическому признаку. Также при разработке генерального плана соблюдалась изоляция грузовых и людских потоков.</w:t>
      </w:r>
    </w:p>
    <w:p>
      <w:pPr>
        <w:pStyle w:val="Normal"/>
        <w:ind w:firstLine="567"/>
        <w:jc w:val="both"/>
        <w:rPr/>
      </w:pPr>
      <w:r>
        <w:rPr/>
        <w:t>По противопожарным требованиям минимальные расстояния между зданиями и сооружениями назначены в соответствии со степенью огнестойкости их конструкций и категорий производства по указаниям СНиП 2-89-80 «Генеральные планы промышленных предприятий».</w:t>
      </w:r>
    </w:p>
    <w:p>
      <w:pPr>
        <w:pStyle w:val="Normal"/>
        <w:ind w:firstLine="567"/>
        <w:jc w:val="both"/>
        <w:rPr/>
      </w:pPr>
      <w:r>
        <w:rPr/>
        <w:t>Схема генерального плана показана на рис.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2"/>
        <w:ind w:left="-900" w:hanging="0"/>
        <w:rPr/>
      </w:pPr>
      <w:r>
        <w:rPr/>
        <w:object w:dxaOrig="10935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295.5pt" filled="f" o:ole="">
            <v:imagedata r:id="rId3" o:title=""/>
          </v:shape>
          <o:OLEObject Type="Embed" ProgID="" ShapeID="ole_rId2" DrawAspect="Content" ObjectID="_402491928" r:id="rId2"/>
        </w:object>
      </w:r>
      <w:r>
        <w:rPr>
          <w:sz w:val="24"/>
        </w:rPr>
        <w:t>Рис. 2.1. Схема генплана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Объемно-планировочные решения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анный цех представляет собой одноэтажное двухпролетное бесфонарное здание с перепадом высот по пролетам 1,8 м , имеющего простую прямоугольную форму в плане (см. рис. 3.1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 типу подъемно-транспортного оборудования данное промышленное здание относится к крановому (с мостовыми кранами 10т и 12,5т).</w:t>
      </w:r>
    </w:p>
    <w:p>
      <w:pPr>
        <w:pStyle w:val="2"/>
        <w:ind w:firstLine="567"/>
        <w:rPr/>
      </w:pPr>
      <w:r>
        <w:rPr>
          <w:sz w:val="24"/>
        </w:rPr>
        <w:t>Размеры здания в плане 36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72 м. По объемно-планировочному решению здание представляет собой схему ячейкового (здание с объемно-планировочными элементами или пространственной ячейкой) типа с двумя параллельными пролетами по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8. Шаг колонн по наружным и внутренним осям </w:t>
      </w:r>
      <w:r>
        <w:rPr>
          <w:sz w:val="24"/>
          <w:lang w:val="en-US"/>
        </w:rPr>
        <w:t>B</w:t>
      </w:r>
      <w:r>
        <w:rPr>
          <w:sz w:val="24"/>
        </w:rPr>
        <w:t xml:space="preserve">=6.000 м. Высота от чистого пола до низа несущих стропильных конструкций первого пролет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10,8 м, второго -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=12,6 м.</w:t>
      </w:r>
    </w:p>
    <w:p>
      <w:pPr>
        <w:pStyle w:val="Normal"/>
        <w:ind w:firstLine="567"/>
        <w:jc w:val="both"/>
        <w:rPr/>
      </w:pPr>
      <w:r>
        <w:rPr/>
        <w:t xml:space="preserve">Внутрицеховой транспорт – мостовые электрические краны, по два крана в пролете. В первом продольном пролете грузоподъемность кранов составляет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2,5 т; во втором продольном пролете грузоподъемность кранов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0 т.</w:t>
      </w:r>
    </w:p>
    <w:p>
      <w:pPr>
        <w:pStyle w:val="Normal"/>
        <w:ind w:firstLine="567"/>
        <w:jc w:val="both"/>
        <w:rPr/>
      </w:pPr>
      <w:r>
        <w:rPr/>
        <w:t>Для передачи из пролета в пролет и из одного отделения в другое в проекте предусмотрены передаточные тележки.</w:t>
      </w:r>
    </w:p>
    <w:p>
      <w:pPr>
        <w:pStyle w:val="Normal"/>
        <w:ind w:firstLine="567"/>
        <w:jc w:val="both"/>
        <w:rPr/>
      </w:pPr>
      <w:r>
        <w:rPr/>
        <w:t>В площадь здания 2628 м</w:t>
      </w:r>
      <w:r>
        <w:rPr>
          <w:vertAlign w:val="superscript"/>
        </w:rPr>
        <w:t>2</w:t>
      </w:r>
      <w:r>
        <w:rPr/>
        <w:t xml:space="preserve"> входят следующие помещ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готовка арматуры  -  788,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а форм  -  131,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овка изделий  -  525,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пловлажностная обработка   -  1051,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, маркировка  -  131,4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 здании предусмотрено трое ворот для эвакуации людей и въезда автомобильного транспорт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Здание отапливаемое, с естественным освещением. Установлены санитарные узлы. Максимальное расстояние от самой удаленной точки цеха до санузлов составляет не более 75 м, что отвечает санитарно-гигиеническим требован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0935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5.6pt;height:408.35pt" filled="f" o:ole="">
            <v:imagedata r:id="rId6" o:title=""/>
          </v:shape>
          <o:OLEObject Type="Embed" ProgID="" ShapeID="ole_rId5" DrawAspect="Content" ObjectID="_2046367508" r:id="rId5"/>
        </w:object>
      </w:r>
    </w:p>
    <w:p>
      <w:pPr>
        <w:pStyle w:val="Normal"/>
        <w:jc w:val="center"/>
        <w:rPr/>
      </w:pPr>
      <w:r>
        <w:rPr/>
        <w:t>Рис. 3.1. План здания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вязка колонн к продольным разбивочным осям (рис.3.2):</w:t>
      </w:r>
    </w:p>
    <w:p>
      <w:pPr>
        <w:pStyle w:val="Normal"/>
        <w:ind w:firstLine="567"/>
        <w:jc w:val="both"/>
        <w:rPr/>
      </w:pPr>
      <w:r>
        <w:rPr/>
        <w:t xml:space="preserve">К продольным осям колонны имеют </w:t>
      </w:r>
      <w:r>
        <w:rPr>
          <w:b/>
          <w:iCs/>
        </w:rPr>
        <w:t>нулевую привязку</w:t>
      </w:r>
      <w:r>
        <w:rPr/>
        <w:t xml:space="preserve"> (наружная грань колонны совпадает с разбивочной осью). Размер вставки между осями при продольном деформационном шве </w:t>
      </w:r>
      <w:r>
        <w:rPr>
          <w:i/>
          <w:iCs/>
        </w:rPr>
        <w:t>500 мм</w:t>
      </w:r>
      <w:r>
        <w:rPr/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149894857"/>
      <w:bookmarkEnd w:id="0"/>
      <w:r>
        <w:rPr>
          <w:sz w:val="28"/>
        </w:rPr>
        <w:object w:dxaOrig="7831" w:dyaOrig="3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5pt;height:189.05pt" filled="f" o:ole="">
            <v:imagedata r:id="rId9" o:title=""/>
          </v:shape>
          <o:OLEObject Type="Embed" ProgID="Word.Document.12" ShapeID="ole_rId8" DrawAspect="Content" ObjectID="_1387838695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3.2. Привязка колонн к продольным разбивочным осям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вязка колонн к крайним поперечным осям (рис. 3.3):</w:t>
      </w:r>
    </w:p>
    <w:p>
      <w:pPr>
        <w:pStyle w:val="Normal"/>
        <w:ind w:firstLine="567"/>
        <w:jc w:val="both"/>
        <w:rPr/>
      </w:pPr>
      <w:r>
        <w:rPr/>
        <w:t xml:space="preserve">К крайним поперечным осям, колонны имеют </w:t>
      </w:r>
      <w:r>
        <w:rPr>
          <w:i/>
          <w:iCs/>
        </w:rPr>
        <w:t>привязку 500 мм</w:t>
      </w:r>
      <w:r>
        <w:rPr/>
        <w:t xml:space="preserve"> - оси 1, 13 т.е. геометрические оси сечения колонн смещены внутрь от разбивочной оси на 500 м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65320" cy="2555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3.3. Привязка колонн к поперечным разбивочным осям</w:t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ивязка колонн к средним разбивочным осям (рис. 3.4):</w:t>
      </w:r>
    </w:p>
    <w:p>
      <w:pPr>
        <w:pStyle w:val="2"/>
        <w:rPr/>
      </w:pPr>
      <w:r>
        <w:rPr>
          <w:sz w:val="24"/>
        </w:rPr>
        <w:t xml:space="preserve">К средним осям колонны имеют </w:t>
      </w:r>
      <w:r>
        <w:rPr>
          <w:b/>
          <w:iCs/>
          <w:sz w:val="24"/>
        </w:rPr>
        <w:t>центральную привязку</w:t>
      </w:r>
      <w:r>
        <w:rPr>
          <w:sz w:val="24"/>
        </w:rPr>
        <w:t xml:space="preserve"> (оси проходят через геометрический центр тяжести нижней части колонны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045335" cy="2500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3.4. Привязка колонн к средним разбивочным ося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  <w:t>4. Архитектурно-конструктивные решения</w:t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анное промышленное здание выполняется по каркасной схеме (рис.4.1). В качестве материала для каркаса принят железобетон. Несущим остовом одноэтажного каркасного промышленного здания служат поперечные рамы и связывающие их продольные элементы.</w:t>
      </w:r>
    </w:p>
    <w:p>
      <w:pPr>
        <w:pStyle w:val="Heading1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Статическая работа каркаса рамно-связевая.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hanging="0"/>
        <w:jc w:val="center"/>
        <w:rPr>
          <w:bCs/>
        </w:rPr>
      </w:pPr>
      <w:bookmarkStart w:id="1" w:name="_1149895725"/>
      <w:bookmarkEnd w:id="1"/>
      <w:r>
        <w:rPr>
          <w:bCs/>
        </w:rPr>
        <w:object w:dxaOrig="7411" w:dyaOrig="47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5pt;height:237.05pt" filled="f" o:ole="">
            <v:imagedata r:id="rId13" o:title=""/>
          </v:shape>
          <o:OLEObject Type="Embed" ProgID="" ShapeID="ole_rId12" DrawAspect="Content" ObjectID="_586895282" r:id="rId12"/>
        </w:objec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1. Каркасная рамно-связевая конструктивная схема</w:t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Поперечная рама каркаса состоит из стоек (колонн), жестко заделанных в фундамент, и плит-оболочек, опертых на ЖБ продольные балки. Соединение колонн с покрытием шарнирное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В продольном направлении жесткость обеспечивается постановкой вертикальных портальных связей в осях 7-8, и жестким диском покрытия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Железобетонный каркас состоит из следующих элементов: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фундамент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фундаментные бал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колонны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продольные бал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плиты-оболоч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стеновые панели</w:t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1. Фундамен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Cs w:val="28"/>
        </w:rPr>
        <w:t>Монолитные железобетонные фундаменты со ступенчатой плитной частью (серия 1.412) под колонны серии КЭ-01-52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Обрез фундамента располагается на отметке – 0,150 м под железобетонные колонны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олонна площадью сечения 1,0 </w:t>
      </w:r>
      <w:r>
        <w:rPr>
          <w:szCs w:val="28"/>
          <w:lang w:val="en-US"/>
        </w:rPr>
        <w:t>x</w:t>
      </w:r>
      <w:r>
        <w:rPr>
          <w:szCs w:val="28"/>
        </w:rPr>
        <w:t xml:space="preserve"> 0,4 и 0,5 м, подколонник площадью сечения 1,8 </w:t>
      </w:r>
      <w:r>
        <w:rPr>
          <w:szCs w:val="28"/>
          <w:lang w:val="en-US"/>
        </w:rPr>
        <w:t>x</w:t>
      </w:r>
      <w:r>
        <w:rPr>
          <w:szCs w:val="28"/>
        </w:rPr>
        <w:t xml:space="preserve"> 1,2 м, глубина стакана 0,95 м. Фундамент ФГ 31-35(см. рис. 4.1.1.). Площадь сечения подошв: первой – 3,3 </w:t>
      </w:r>
      <w:r>
        <w:rPr>
          <w:szCs w:val="28"/>
          <w:lang w:val="en-US"/>
        </w:rPr>
        <w:t>x</w:t>
      </w:r>
      <w:r>
        <w:rPr>
          <w:szCs w:val="28"/>
        </w:rPr>
        <w:t xml:space="preserve"> 2,4 </w:t>
      </w:r>
      <w:r>
        <w:rPr>
          <w:szCs w:val="28"/>
          <w:lang w:val="en-US"/>
        </w:rPr>
        <w:t>x</w:t>
      </w:r>
      <w:r>
        <w:rPr>
          <w:szCs w:val="28"/>
        </w:rPr>
        <w:t xml:space="preserve"> 0,3 м, второй - 2,4 </w:t>
      </w:r>
      <w:r>
        <w:rPr>
          <w:szCs w:val="28"/>
          <w:lang w:val="en-US"/>
        </w:rPr>
        <w:t>x</w:t>
      </w:r>
      <w:r>
        <w:rPr>
          <w:szCs w:val="28"/>
        </w:rPr>
        <w:t xml:space="preserve"> 1,8 </w:t>
      </w:r>
      <w:r>
        <w:rPr>
          <w:szCs w:val="28"/>
          <w:lang w:val="en-US"/>
        </w:rPr>
        <w:t>x</w:t>
      </w:r>
      <w:r>
        <w:rPr>
          <w:szCs w:val="28"/>
        </w:rPr>
        <w:t xml:space="preserve"> 0,3. Высота фундамента 3,0 м. Объем бетона 7,97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Фундаменты армируются типовыми арматурными сетками (горизонтальный элемент) и плоскими каркасами (вертикальный элемент), изготовленные из арматуры периодического профи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object w:dxaOrig="10935" w:dyaOrig="59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7pt;height:287.5pt" filled="f" o:ole="">
            <v:imagedata r:id="rId15" o:title=""/>
          </v:shape>
          <o:OLEObject Type="Embed" ProgID="" ShapeID="ole_rId14" DrawAspect="Content" ObjectID="_2020328746" r:id="rId14"/>
        </w:object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 xml:space="preserve">Рис. 4.1.1. Схема фундамента: </w:t>
      </w:r>
      <w:r>
        <w:rPr>
          <w:sz w:val="24"/>
          <w:szCs w:val="28"/>
        </w:rPr>
        <w:t>ФГ 31-35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2. Фундаментная бал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Фундаментная железобетонная балка для шага колонн 6м (серия КЭ-01-23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амонесущие стены промышленного здания устанавливают на фундаментные балки. </w:t>
      </w:r>
      <w:r>
        <w:rPr/>
        <w:t>Сечение балки трапецеидальное, размеры сечения показаны на (</w:t>
      </w:r>
      <w:r>
        <w:rPr>
          <w:bCs/>
        </w:rPr>
        <w:t>рис. 4.2.1.</w:t>
      </w:r>
      <w:r>
        <w:rPr>
          <w:szCs w:val="28"/>
        </w:rPr>
        <w:t xml:space="preserve">), посредством которых нагрузку передают на фундаменты колонн каркаса. Фундаментные балки укладывают на специально заготовленные бетонные столбики, устанавливаемые на обрез фундаментов (– 0,150 м). Это так называемые приливы площадью сечения 0,3 </w:t>
      </w:r>
      <w:r>
        <w:rPr>
          <w:szCs w:val="28"/>
          <w:lang w:val="en-US"/>
        </w:rPr>
        <w:t>x</w:t>
      </w:r>
      <w:r>
        <w:rPr>
          <w:szCs w:val="28"/>
        </w:rPr>
        <w:t xml:space="preserve"> 0,6 м с обрезом на отметке – 0,45 м (при высоте балок 0,4 м, для шага колонн 6 м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и замерзании под действием увеличивающихся в объеме пучинистых грунтов в фундаментных балках могут возникнуть деформации, а также промерзание пола вдоль стен, от этого избавляются путем засыпки балки с боков и снизу шлаком. Поверх фундаментных балок укладывают гидроизоляцию из цементно-песчаного раствора или из двух слоев рулонного материала на мастике. На поверхности земли вдоль фундаментных балок устраивают отмостку или тротуар. После установки сборных фундаментных балок зазоры между ними и колоннами заполняют бетоном. </w:t>
      </w:r>
      <w:r>
        <w:rPr/>
        <w:t>Под воротами фундаментные балки не устраива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030470" cy="1986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2.1. Фундаментная балка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3. Колонны</w:t>
      </w:r>
    </w:p>
    <w:p>
      <w:pPr>
        <w:pStyle w:val="Normal"/>
        <w:tabs>
          <w:tab w:val="clear" w:pos="709"/>
          <w:tab w:val="left" w:pos="1010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right="-5" w:firstLine="567"/>
        <w:rPr>
          <w:bCs/>
          <w:i/>
          <w:i/>
          <w:sz w:val="24"/>
        </w:rPr>
      </w:pPr>
      <w:r>
        <w:rPr>
          <w:bCs/>
          <w:i/>
          <w:sz w:val="24"/>
        </w:rPr>
        <w:t>Железобетонные колонны прямоугольного сечения для зданий высотой 10,8м и 12,6м  с кранами грузоподъемностью 10-15 т. (серия КЭ-01-52)</w:t>
      </w:r>
    </w:p>
    <w:p>
      <w:pPr>
        <w:pStyle w:val="2"/>
        <w:ind w:right="-5" w:firstLine="567"/>
        <w:rPr>
          <w:sz w:val="24"/>
        </w:rPr>
      </w:pPr>
      <w:r>
        <w:rPr>
          <w:sz w:val="24"/>
        </w:rPr>
        <w:t>Для параллельных пролетов в осях АБВГ 18 м, шагов колонн 6 м проектом предусмотрены железобетонные колонны прямоугольного сечения серии КЭ-01-52. Размеры колонны показаны на   рис. 4.3.1.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  <w:object w:dxaOrig="10935" w:dyaOrig="59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6.75pt;height:295.5pt" filled="f" o:ole="">
            <v:imagedata r:id="rId18" o:title=""/>
          </v:shape>
          <o:OLEObject Type="Embed" ProgID="" ShapeID="ole_rId17" DrawAspect="Content" ObjectID="_619248304" r:id="rId17"/>
        </w:objec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3.1. Колонны</w:t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firstLine="567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Колонны фахверка.</w:t>
      </w:r>
    </w:p>
    <w:p>
      <w:pPr>
        <w:pStyle w:val="2"/>
        <w:ind w:firstLine="567"/>
        <w:rPr/>
      </w:pPr>
      <w:r>
        <w:rPr>
          <w:sz w:val="24"/>
        </w:rPr>
        <w:t xml:space="preserve">Для крепления торцевых стеновых панелей предусмотрены </w:t>
      </w:r>
      <w:r>
        <w:rPr>
          <w:b/>
          <w:iCs/>
          <w:sz w:val="24"/>
        </w:rPr>
        <w:t>колонны</w:t>
      </w:r>
      <w:r>
        <w:rPr>
          <w:i/>
          <w:iCs/>
          <w:sz w:val="24"/>
        </w:rPr>
        <w:t xml:space="preserve"> </w:t>
      </w:r>
      <w:r>
        <w:rPr>
          <w:b/>
          <w:iCs/>
          <w:sz w:val="24"/>
        </w:rPr>
        <w:t>торцевого фахверка</w:t>
      </w:r>
      <w:r>
        <w:rPr>
          <w:sz w:val="24"/>
        </w:rPr>
        <w:t xml:space="preserve"> из сварного широкополочного двутавра (рис.4.3.2). Шаг колонн фахверка 6 м. Привязка фахверковых колонн к крайним поперечным осям нулевая.  Для навешивания поперечных перегородок устанавливаются фахверковые колонны из двух швеллеров №20 (рис.4.3.3) с шагом 6 м.</w:t>
      </w:r>
    </w:p>
    <w:p>
      <w:pPr>
        <w:pStyle w:val="2"/>
        <w:ind w:firstLine="567"/>
        <w:rPr>
          <w:bCs/>
          <w:sz w:val="24"/>
        </w:rPr>
      </w:pPr>
      <w:r>
        <w:rPr>
          <w:sz w:val="24"/>
        </w:rPr>
        <w:t xml:space="preserve">Основные колонны у торца, смещенные на 500 мм, дополнены по всей высоте до плоскости стены </w:t>
      </w:r>
      <w:r>
        <w:rPr>
          <w:b/>
          <w:iCs/>
          <w:sz w:val="24"/>
        </w:rPr>
        <w:t>приколонными фахверковыми стойками</w:t>
      </w:r>
      <w:r>
        <w:rPr>
          <w:sz w:val="24"/>
        </w:rPr>
        <w:t>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center"/>
        <w:rPr>
          <w:sz w:val="24"/>
        </w:rPr>
      </w:pPr>
      <w:r>
        <w:rPr/>
        <w:object w:dxaOrig="10933" w:dyaOrig="5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.05pt;height:83.45pt" filled="f" o:ole="">
            <v:imagedata r:id="rId20" o:title=""/>
          </v:shape>
          <o:OLEObject Type="Embed" ProgID="" ShapeID="ole_rId19" DrawAspect="Content" ObjectID="_781541879" r:id="rId19"/>
        </w:object>
      </w:r>
      <w:r>
        <w:rPr/>
        <w:t xml:space="preserve">                       </w:t>
      </w:r>
      <w:r>
        <w:rPr/>
        <w:object w:dxaOrig="5444" w:dyaOrig="42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.95pt;height:51pt" filled="f" o:ole="">
            <v:imagedata r:id="rId22" o:title=""/>
          </v:shape>
          <o:OLEObject Type="Embed" ProgID="" ShapeID="ole_rId21" DrawAspect="Content" ObjectID="_651628250" r:id="rId21"/>
        </w:object>
      </w:r>
    </w:p>
    <w:p>
      <w:pPr>
        <w:pStyle w:val="2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6660" w:leader="none"/>
        </w:tabs>
        <w:ind w:firstLine="2160"/>
        <w:rPr>
          <w:sz w:val="24"/>
        </w:rPr>
      </w:pPr>
      <w:r>
        <w:rPr>
          <w:sz w:val="24"/>
        </w:rPr>
        <w:t>Рис. 4.3.2</w:t>
        <w:tab/>
        <w:tab/>
        <w:t>Рис. 4.3.3</w:t>
      </w:r>
    </w:p>
    <w:p>
      <w:pPr>
        <w:pStyle w:val="Heading2"/>
        <w:ind w:firstLine="1009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both"/>
        <w:rPr/>
      </w:pPr>
      <w:r>
        <w:rPr/>
        <w:t>Подкрановые балки</w:t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010" w:leader="none"/>
        </w:tabs>
        <w:ind w:firstLine="567"/>
        <w:rPr>
          <w:i/>
          <w:i/>
        </w:rPr>
      </w:pPr>
      <w:r>
        <w:rPr>
          <w:i/>
        </w:rPr>
        <w:t>Подкрановые балки серия КЭ-01-57.</w:t>
      </w:r>
    </w:p>
    <w:p>
      <w:pPr>
        <w:pStyle w:val="2"/>
        <w:ind w:firstLine="567"/>
        <w:rPr/>
      </w:pPr>
      <w:r>
        <w:rPr>
          <w:sz w:val="24"/>
        </w:rPr>
        <w:t xml:space="preserve">В промышленном здании предусмотрены стальные подкрановые балки, работающие по разрезной схеме. Сечением является сварной двутавр с развитым верхним поясом. Для пролета 18 м, шага колонн 6 м и кранов грузоподъемностью 10-15 т высота вертикала составляет 740 мм (см. рис. Рис. 4.3.4). Для обеспечения устойчивости вертикал укреплен поперечными ребрами жесткости, установленными через 1200 мм.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3884295" cy="28682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3.4.  Подкрановая балка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Крановые пути прокладываются из железнодорожных рельсов широкой колеи Р-38. Крепление рельсов выполняется на крюках. В пределах температурного блока рельсы свариваются в одну плеть.</w:t>
      </w:r>
    </w:p>
    <w:p>
      <w:pPr>
        <w:pStyle w:val="Normal"/>
        <w:tabs>
          <w:tab w:val="clear" w:pos="709"/>
          <w:tab w:val="left" w:pos="1010" w:leader="none"/>
        </w:tabs>
        <w:ind w:firstLine="720"/>
        <w:jc w:val="both"/>
        <w:rPr/>
      </w:pPr>
      <w:r>
        <w:rPr/>
        <w:t>Для предупреждения аварий при работе крана у торцов здания крановые пути ограничиваются концевыми упорами типа железнодорожных тупиков, привариваемыми к подкрановой балке.</w:t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4. Перекрытие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егментная плита-оболочка П-образного сечения 3х18 м.</w:t>
      </w:r>
    </w:p>
    <w:p>
      <w:pPr>
        <w:pStyle w:val="2"/>
        <w:ind w:firstLine="567"/>
        <w:rPr/>
      </w:pPr>
      <w:r>
        <w:rPr>
          <w:sz w:val="24"/>
          <w:szCs w:val="28"/>
        </w:rPr>
        <w:t xml:space="preserve">Плита-оболочка представляет собой короткий цилиндрический свод-оболочку с двумя боковыми ребрами-диафрагмами сегментного очертания. Высота плиты на опоре 140 мм, в шелыге свода 1000 мм. Толщина оболочки в пролете 30 мм. Толщина  стенки бокового ребра 40 мм. Наружная грань усилена ребрами жесткости с интервалом до 1,6 м.   Железобетонная плита-оболочка представлена на </w:t>
      </w:r>
      <w:r>
        <w:rPr>
          <w:sz w:val="24"/>
        </w:rPr>
        <w:t>рис. 4.4.1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Основная арматура плиты-оболочки состоит из двух преднапряженных стержней, расположенных в нижней зоне ребер и образующих затяжки свода, торцовой арматуры ребер и сварной сетки в оболочке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Плита опирается на нижележащие конструкции четырьмя стальными пятами, расположенными в ее углах и обеспечивающими заанкеривание затяжек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В оболочке могут быть предусмотрены отверстия: для светоаэрационных либо аэрационных фонарей и для водоприемника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плит-оболочек значительно сокращает количество марок и монтажных элементов покрытия, уменьшает его конструктивную высоту, а, следовательно, и площадь обстраивающих его стен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center"/>
        <w:rPr/>
      </w:pPr>
      <w:r>
        <w:rPr/>
        <w:object w:dxaOrig="10935" w:dyaOrig="59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7.6pt;height:285.45pt" filled="f" o:ole="">
            <v:imagedata r:id="rId25" o:title=""/>
          </v:shape>
          <o:OLEObject Type="Embed" ProgID="" ShapeID="ole_rId24" DrawAspect="Content" ObjectID="_731185271" r:id="rId24"/>
        </w:object>
      </w:r>
      <w:r>
        <w:rPr>
          <w:sz w:val="24"/>
        </w:rPr>
        <w:t>Рис. 4.4.1. Плита-оболочка 3х16 м.</w:t>
      </w:r>
    </w:p>
    <w:p>
      <w:pPr>
        <w:pStyle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5. Теплотехнический расчет стеновых ограждений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ходные данные для расчета: район строительства – г. Саратов;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175"/>
        <w:gridCol w:w="3486"/>
        <w:gridCol w:w="1036"/>
      </w:tblGrid>
      <w:tr>
        <w:trPr>
          <w:trHeight w:val="75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внутреннего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она влажности территории (прил. 1 [1]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(сухая)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жность 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жностный реж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крый</w:t>
            </w:r>
          </w:p>
        </w:tc>
      </w:tr>
      <w:tr>
        <w:trPr>
          <w:trHeight w:val="70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ловия эксплуатации конструк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(мокрый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Коэффициент положения конструкции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(табл. 3 [1]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тепловосприятия α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8,7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теплоотдачи α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23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рмируемый температурный перепад Δ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</w:rPr>
              <w:t>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наружного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°С</w:t>
            </w:r>
          </w:p>
        </w:tc>
      </w:tr>
      <w:tr>
        <w:trPr>
          <w:trHeight w:val="67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отапливаемого период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о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Продолжительность отапливаемого период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о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 сут.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3"/>
        </w:numPr>
        <w:ind w:left="1080" w:firstLine="567"/>
        <w:rPr>
          <w:sz w:val="24"/>
        </w:rPr>
      </w:pPr>
      <w:r>
        <w:rPr>
          <w:sz w:val="24"/>
        </w:rPr>
        <w:t>Требуемое сопротивление теплопередаче</w:t>
      </w:r>
    </w:p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ind w:left="1260" w:firstLine="567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numPr>
          <w:ilvl w:val="0"/>
          <w:numId w:val="13"/>
        </w:numPr>
        <w:ind w:left="1080" w:firstLine="567"/>
        <w:rPr/>
      </w:pPr>
      <w:r>
        <w:rPr>
          <w:sz w:val="24"/>
        </w:rPr>
        <w:t>ГСОП=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оп</w:t>
      </w:r>
      <w:r>
        <w:rPr>
          <w:sz w:val="24"/>
        </w:rPr>
        <w:t>)*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оп</w:t>
      </w:r>
      <w:r>
        <w:rPr>
          <w:sz w:val="24"/>
        </w:rPr>
        <w:t>=(16–(-4,3))*196=3979</w:t>
      </w:r>
    </w:p>
    <w:p>
      <w:pPr>
        <w:pStyle w:val="2"/>
        <w:ind w:left="1260" w:firstLine="567"/>
        <w:rPr>
          <w:sz w:val="24"/>
        </w:rPr>
      </w:pPr>
      <w:r>
        <w:rPr>
          <w:sz w:val="24"/>
        </w:rPr>
        <w:t>Приведенное сопротивление теплопередаче</w:t>
      </w:r>
    </w:p>
    <w:p>
      <w:pPr>
        <w:pStyle w:val="2"/>
        <w:ind w:left="1260" w:firstLine="567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пр</w:t>
      </w:r>
      <w:r>
        <w:rPr>
          <w:sz w:val="24"/>
        </w:rPr>
        <w:t>=2,1856 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numPr>
          <w:ilvl w:val="0"/>
          <w:numId w:val="13"/>
        </w:numPr>
        <w:ind w:left="1080" w:firstLine="567"/>
        <w:rPr/>
      </w:pPr>
      <w:r>
        <w:rPr>
          <w:sz w:val="24"/>
        </w:rPr>
        <w:t>Для необходимой теплоизоляции принята трехслойная навесная стеновая панель общей толщиной 250 мм, состоящая из двух слоев железобетона, толщиной 70 мм и 50 мм (λ=1,92 Вт/м°С), и внутреннего слоя из пенополистирола толщиной 130 мм плотностью γ=15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λ=0,052 Вт/м°С), являющегося эффективным утеплителем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27"/>
        <w:gridCol w:w="1304"/>
        <w:gridCol w:w="1216"/>
        <w:gridCol w:w="1440"/>
        <w:gridCol w:w="1543"/>
      </w:tblGrid>
      <w:tr>
        <w:trPr>
          <w:trHeight w:val="5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ло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 сло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тность γ, 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лщина слоя δ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. теплопров. λ,  Вт/м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 xml:space="preserve">Термич. сопротивл. сло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= δ/ λ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/Вт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елезобет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25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ополистиро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ind w:left="1260"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ind w:left="1260" w:firstLine="567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≥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тр</w:t>
      </w:r>
      <w:r>
        <w:rPr>
          <w:sz w:val="24"/>
        </w:rPr>
        <w:t>=0,7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°С/Вт;      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≥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пр</w:t>
      </w:r>
      <w:r>
        <w:rPr>
          <w:sz w:val="24"/>
        </w:rPr>
        <w:t>=2,1856 м</w:t>
      </w:r>
      <w:r>
        <w:rPr>
          <w:sz w:val="24"/>
          <w:vertAlign w:val="superscript"/>
        </w:rPr>
        <w:t>2</w:t>
      </w:r>
      <w:r>
        <w:rPr>
          <w:sz w:val="24"/>
        </w:rPr>
        <w:t>°С/Вт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нструкция удовлетворяет требованиям СНиП и может быть использована в проекте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6. Наружные стеновые панел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 качестве ограждающих конструкций проектом предусмотрены навесные стеновые панели серии 1.432-5. Они воспринимают нагрузки от собственной массы и ветровые нагрузки а пределах одного шага. В проекте приняты трехслойные стеновые панели толщиной 250 мм, состоящие из внутреннего и наружного  слоев железобетона, толщиной 70 мм и 50 мм и внутреннего слоя из пенополистирола толщиной 130 мм, являющегося эффективным утеплителем (рис. 4.7.1). Длина рядовых панелей 5980 мм.  В торце панели ставится антисептированный бру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5375910" cy="2383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7.1. Рядовая стеновая панел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ля заделки углов здания и закрытия стен в местах вставок между разбивочными осями предусмотрены удлиненные стеновые панели (рис. 4.7.2). Угловые панели (для укладки в торцовых стенах) имеют длину       6280 мм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682240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3" t="-2664" r="49565" b="-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7.2. Удлиненные стеновые панели для заделки углов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ижние стеновые панели опираются на фундаментные балки по слою гидроизоляции из цементно-песчаного раствора. Крепление панелей к каркасу осуществляется с помощью крепежного элемента. (узел 3, рис. 4.7.3). Стеновые панели над оконными проемами устанавливаются на стальные опорные столики, привариваемые к колоннам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  <w:t>4.7. Кровля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БС модифицированный рулонный кровельный игидроизоляционный материал «Техноэласт» (ТУ 5774-003-00287852-99).</w:t>
      </w:r>
    </w:p>
    <w:p>
      <w:pPr>
        <w:pStyle w:val="Normal"/>
        <w:ind w:firstLine="567"/>
        <w:jc w:val="both"/>
        <w:rPr/>
      </w:pPr>
      <w:r>
        <w:rPr/>
        <w:t>Конструкция покрытия: гравий, втопленный в битумную мастику; слой рулонного материала «Техноэласт»; выравнивающая стяжка; плитный утеплитель 100; обмахзочная пароизоляция; железобетонная плита-оболчка.</w:t>
      </w:r>
    </w:p>
    <w:p>
      <w:pPr>
        <w:pStyle w:val="2"/>
        <w:ind w:firstLine="567"/>
        <w:jc w:val="left"/>
        <w:rPr>
          <w:sz w:val="24"/>
        </w:rPr>
      </w:pPr>
      <w:r>
        <w:rPr>
          <w:sz w:val="24"/>
        </w:rPr>
        <w:t>(рис. 4.8.1).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object w:dxaOrig="10935" w:dyaOrig="59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6.75pt;height:295.5pt" filled="f" o:ole="">
            <v:imagedata r:id="rId29" o:title=""/>
          </v:shape>
          <o:OLEObject Type="Embed" ProgID="" ShapeID="ole_rId28" DrawAspect="Content" ObjectID="_530060262" r:id="rId28"/>
        </w:objec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8.1. Состав кровли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пряжение кровли со стеной решается в виде парапета с выступающими над кровлей парапетными стеновыми панелями ( узел 1, рис. 4.8.1). В местах установки водосточных воронок основной гидроизоляционный ковер усиливается наклеиваемыми поверх него двумя слоями рубероида и слоем стеклоткани размером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5 м и зажимается между прижимным кольцом и воронкой по периметру отверстия. (рис. 4.8.1).</w:t>
      </w:r>
    </w:p>
    <w:p>
      <w:pPr>
        <w:pStyle w:val="2"/>
        <w:ind w:firstLine="567"/>
        <w:rPr>
          <w:sz w:val="24"/>
          <w:szCs w:val="28"/>
        </w:rPr>
      </w:pPr>
      <w:r>
        <w:rPr>
          <w:sz w:val="24"/>
        </w:rPr>
        <w:t>В качестве гидроизоляционного ковра  применяется эффективный материал «</w:t>
      </w:r>
      <w:r>
        <w:rPr>
          <w:iCs/>
          <w:sz w:val="24"/>
        </w:rPr>
        <w:t>Техноэласт</w:t>
      </w:r>
      <w:r>
        <w:rPr>
          <w:i/>
          <w:iCs/>
          <w:sz w:val="24"/>
        </w:rPr>
        <w:t>»</w:t>
      </w:r>
      <w:r>
        <w:rPr>
          <w:sz w:val="24"/>
        </w:rPr>
        <w:t>: предназначен для использования в системахгидроизоляции с повышенными требованиями к надежности. Характеристики материала обеспечиваются в качестве модификатора битума искусственного каучука – Стирол-Бутадиен-Стирола (СБС). Теплостойкость в течение 2 часов на вертикальной поверхности не ниже +100</w:t>
      </w:r>
      <w:r>
        <w:rPr>
          <w:sz w:val="24"/>
          <w:vertAlign w:val="superscript"/>
        </w:rPr>
        <w:t>0</w:t>
      </w:r>
      <w:r>
        <w:rPr>
          <w:sz w:val="24"/>
        </w:rPr>
        <w:t>С, разрывная нагрузка 780 Н, водонепроницаемость при давлении 0,2 МПа в течение 2 часов – абсолютная.</w:t>
      </w:r>
    </w:p>
    <w:p>
      <w:pPr>
        <w:pStyle w:val="Normal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8. Окна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ля проектируемого здания приняты стальные оконные панели (серия  ПР-05-50/71). Устанавливается три яруса окон шириной 4,5 м и высотой     3,6 м и 1,8 м. Остекление двойное, оконные переплеты выполнены из металлических профиле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9. Ворота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/>
      </w:pPr>
      <w:r>
        <w:rPr>
          <w:sz w:val="24"/>
        </w:rPr>
        <w:t>В проекте предусмотрены распашные двупольные ворота (серия            ПР-05-36). Для автомашин 2,5-5 т устанавливаются наружные ворота 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4,2 м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ротный проем обрамляется сборной железобетонной рамо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лотна ворот навешиваются на петли. Стальной каркас полотен заполняется дощатыми филенками и остекленными переплетами. Ворота оборудуются механическим приводом, комплектом приборов для ручного открывания и тепловой завесо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10. Полы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ыбор конструкции пола определяется видом и интенсивностью силовых и не силовых воздействий, которым он подвергается в период эксплуатации здания, а также спецификой предъявляемых к нему требований, обусловленных протекающими в помещении теплотехническими процессами. В проекте предусмотрен пол, состоящий из подстилающего слоя (100 мм бетона  марки 100) и покрытия (цементно-песчаный раствор 20 мм), что соответствует слабым и умеренным механическим воздействиям. Место примыкания поло к стене накрывается растворным плинтусо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5. Расчет административно-бытового корпуса (АБК)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pacing w:val="30"/>
          <w:sz w:val="24"/>
        </w:rPr>
      </w:pPr>
      <w:r>
        <w:rPr>
          <w:spacing w:val="30"/>
          <w:sz w:val="24"/>
        </w:rPr>
        <w:t>При проектировании промышленного здания для создания благоприятных условий санитарно-бытового и административно-культурного обслуживания рабочих и служащих, запроектирован административно-бытовой корпус.</w:t>
      </w:r>
    </w:p>
    <w:p>
      <w:pPr>
        <w:pStyle w:val="2"/>
        <w:ind w:firstLine="567"/>
        <w:rPr>
          <w:spacing w:val="30"/>
          <w:sz w:val="24"/>
        </w:rPr>
      </w:pPr>
      <w:r>
        <w:rPr>
          <w:spacing w:val="30"/>
          <w:sz w:val="24"/>
        </w:rPr>
        <w:t>Административно-бытовой корпус размещается в отдельно стоящем здании. С промышленным зданием АБК соединяется отапливаемым переходом. Длина перехода 20 м.</w:t>
      </w:r>
    </w:p>
    <w:p>
      <w:pPr>
        <w:pStyle w:val="2"/>
        <w:ind w:firstLine="567"/>
        <w:rPr/>
      </w:pPr>
      <w:r>
        <w:rPr>
          <w:sz w:val="24"/>
        </w:rPr>
        <w:t>Административно-бытовой корпус в плане представляет собой прямоугольник. Сетка УТС – (6+6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6 м. Длина АБК – 48 м. Количество этажей корпуса – 2. Высота этажа 3,3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  <w:t>Расчет основных параметров АБК:</w:t>
      </w:r>
    </w:p>
    <w:p>
      <w:pPr>
        <w:pStyle w:val="2"/>
        <w:ind w:firstLine="567"/>
        <w:rPr/>
      </w:pPr>
      <w:r>
        <w:rPr/>
      </w:r>
    </w:p>
    <w:p>
      <w:pPr>
        <w:pStyle w:val="2"/>
        <w:tabs>
          <w:tab w:val="clear" w:pos="709"/>
          <w:tab w:val="left" w:pos="567" w:leader="none"/>
        </w:tabs>
        <w:ind w:firstLine="567"/>
        <w:rPr/>
      </w:pPr>
      <w:r>
        <w:rPr>
          <w:sz w:val="24"/>
        </w:rPr>
        <w:t>Расчет основных помещений административно-бытового комплекса ведется согласно</w:t>
      </w:r>
      <w:r>
        <w:rPr>
          <w:color w:val="000000"/>
          <w:sz w:val="24"/>
        </w:rPr>
        <w:t xml:space="preserve"> СНиП 2.09.04-87 "Административные и бытовые здания". Расчет ведется для следующего состава персонала: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11" w:leader="none"/>
        </w:tabs>
        <w:rPr>
          <w:color w:val="000000"/>
          <w:sz w:val="24"/>
        </w:rPr>
      </w:pPr>
      <w:r>
        <w:rPr>
          <w:color w:val="000000"/>
          <w:sz w:val="24"/>
        </w:rPr>
        <w:t>Всего – 160чел.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11" w:leader="none"/>
          <w:tab w:val="left" w:pos="1286" w:leader="none"/>
        </w:tabs>
        <w:rPr>
          <w:sz w:val="24"/>
        </w:rPr>
      </w:pPr>
      <w:r>
        <w:rPr>
          <w:color w:val="000000"/>
          <w:sz w:val="24"/>
        </w:rPr>
        <w:t>Сотрудников в наиболее загруженную смену – 120 чел.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86" w:leader="none"/>
        </w:tabs>
        <w:rPr>
          <w:sz w:val="24"/>
        </w:rPr>
      </w:pPr>
      <w:r>
        <w:rPr>
          <w:sz w:val="24"/>
        </w:rPr>
        <w:t>Женщин – 30 %.</w:t>
      </w:r>
    </w:p>
    <w:p>
      <w:pPr>
        <w:pStyle w:val="2"/>
        <w:tabs>
          <w:tab w:val="clear" w:pos="709"/>
          <w:tab w:val="left" w:pos="128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Группа производственного процесса 1б 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bCs/>
          <w:sz w:val="24"/>
        </w:rPr>
        <w:t>Площадь</w:t>
      </w:r>
      <w:r>
        <w:rPr>
          <w:b/>
          <w:sz w:val="24"/>
        </w:rPr>
        <w:t xml:space="preserve"> вестибюля </w:t>
      </w:r>
      <w:r>
        <w:rPr>
          <w:bCs/>
          <w:sz w:val="24"/>
        </w:rPr>
        <w:t>рассчитывается из условия 0,15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на 1 чел в многочисленной смене, но не менее 18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 В проекте приняты два вестибюля площадью 21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2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567"/>
        <w:rPr/>
      </w:pPr>
      <w:r>
        <w:rPr>
          <w:b/>
          <w:sz w:val="24"/>
        </w:rPr>
        <w:t>Гардеробно-душевой блок</w:t>
      </w:r>
      <w:r>
        <w:rPr>
          <w:sz w:val="24"/>
        </w:rPr>
        <w:t xml:space="preserve"> является планировочным ядром АБК. ГДБ состоит из гардеробов для одежды и душевых помещени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Согласно санитарной группе производственного процесса предусмотрен совместный гардероб домашней и рабочей одежды. </w:t>
      </w:r>
    </w:p>
    <w:p>
      <w:pPr>
        <w:pStyle w:val="2"/>
        <w:ind w:firstLine="567"/>
        <w:rPr/>
      </w:pPr>
      <w:r>
        <w:rPr>
          <w:sz w:val="24"/>
        </w:rPr>
        <w:t>Для хранения рабочей и домашней одежды предусмотрены индивидуальные шкафчики совмещенного типа размерами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4 м, высотой 1,65 м. Шкафчики оборудованы стационарной скамеечкой шириной 0,3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шкафчиков определяется, исходя из полного списочного состава рабочих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 первом этаже предусмотрена раздевалка на 132 мужчин. На втором этаже предусмотрена раздевалка на 64 женщин.</w:t>
      </w:r>
    </w:p>
    <w:p>
      <w:pPr>
        <w:pStyle w:val="2"/>
        <w:ind w:firstLine="567"/>
        <w:rPr/>
      </w:pPr>
      <w:r>
        <w:rPr>
          <w:sz w:val="24"/>
        </w:rPr>
        <w:t xml:space="preserve">Количество душевых кабин для санитарной группы производства 1б, согласно </w:t>
      </w:r>
      <w:r>
        <w:rPr>
          <w:color w:val="000000"/>
          <w:sz w:val="24"/>
        </w:rPr>
        <w:t>СНиП 2.09.04-87 "Административные и бытовые здания", табл. 6, рассчитывается из условия 15 человек</w:t>
      </w:r>
      <w:r>
        <w:rPr>
          <w:sz w:val="24"/>
        </w:rPr>
        <w:t xml:space="preserve"> на одну душевую сетку для наиболее загруженной смены. Для мужчин (84 чел.)84/15=6 душевых кабин. Для женщин (36 чел.) 36/15=3 душевых кабин. Душевые кабины выполняются не сквозными, размером 0,9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9 м. Преддушевые из расчета 0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1 душевую сетку. Также предусмотрены закрытые душевые кабины для людей с физическими недостатками ( 20% от общего числа душевых кабин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роме того при ГДБ для мужчин предусмотрены следующие помещения: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ладовая чист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ладовая грязн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омната для обслуживающего персонала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 ГДБ для женщин: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ладовая чист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ладовая грязн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омната для обслуживающего персонала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left="360"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  <w:bCs/>
          <w:sz w:val="24"/>
        </w:rPr>
        <w:t xml:space="preserve">Умывальники </w:t>
      </w:r>
      <w:r>
        <w:rPr>
          <w:sz w:val="24"/>
        </w:rPr>
        <w:t xml:space="preserve">считаются по многочисленной смене из расчета 20 чел. на 1 кран. Число умывальников 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для мужчин    84/12=7 шт. 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для женщин    36/12=3 шт.</w:t>
      </w:r>
    </w:p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1211" w:leader="none"/>
        </w:tabs>
        <w:ind w:firstLine="567"/>
        <w:rPr/>
      </w:pPr>
      <w:r>
        <w:rPr>
          <w:b/>
          <w:bCs/>
          <w:sz w:val="24"/>
        </w:rPr>
        <w:t>Уборные</w:t>
      </w:r>
      <w:r>
        <w:rPr>
          <w:sz w:val="24"/>
        </w:rPr>
        <w:t xml:space="preserve"> размещаются в цехе, в «мертвой зоне» крана. Количество уборных определяется из расчета на 18 чел. для мужчин и на 12 чел. для женщин:</w:t>
      </w:r>
    </w:p>
    <w:p>
      <w:pPr>
        <w:pStyle w:val="2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567"/>
        <w:rPr>
          <w:sz w:val="24"/>
        </w:rPr>
      </w:pPr>
      <w:r>
        <w:rPr>
          <w:sz w:val="24"/>
        </w:rPr>
        <w:t>для мужчин   60/18=3 уб.</w:t>
      </w:r>
    </w:p>
    <w:p>
      <w:pPr>
        <w:pStyle w:val="2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567"/>
        <w:rPr>
          <w:sz w:val="24"/>
        </w:rPr>
      </w:pPr>
      <w:r>
        <w:rPr>
          <w:sz w:val="24"/>
        </w:rPr>
        <w:t>для женщин   60/12=5 уб.</w:t>
      </w:r>
    </w:p>
    <w:p>
      <w:pPr>
        <w:pStyle w:val="2"/>
        <w:ind w:firstLine="567"/>
        <w:rPr/>
      </w:pPr>
      <w:r>
        <w:rPr>
          <w:sz w:val="24"/>
        </w:rPr>
        <w:t>Размеры кабинок в плане 1,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8 м, высота 3 м. Уборные оборудованы умывальниками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b/>
          <w:bCs/>
          <w:sz w:val="24"/>
        </w:rPr>
        <w:t>Помещения здравоохранения</w:t>
      </w:r>
      <w:r>
        <w:rPr>
          <w:sz w:val="24"/>
        </w:rPr>
        <w:t>. Для списочной численности рабочих       216 чел. предусматривается медицинский пункт площадью 18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1286" w:leader="none"/>
        </w:tabs>
        <w:ind w:firstLine="567"/>
        <w:rPr/>
      </w:pPr>
      <w:r>
        <w:rPr>
          <w:b/>
          <w:sz w:val="24"/>
        </w:rPr>
        <w:t>Помещения общественного питания.</w:t>
      </w:r>
      <w:r>
        <w:rPr>
          <w:sz w:val="24"/>
        </w:rPr>
        <w:t xml:space="preserve"> Согласно </w:t>
      </w:r>
      <w:r>
        <w:rPr>
          <w:color w:val="000000"/>
          <w:sz w:val="24"/>
        </w:rPr>
        <w:t>СНиП 2.09.04-87 "Административные и бытовые здания", для количества рабочих менее 200 человек предусматривается раздаточная столовая (буфет), состоящая из следующих помещений: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отделение мойки посуды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кладов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доготовочн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раздаточн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обеденный зал (54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Число столов рассчитывается из условия 4 человека на одно посадочное место (120/4=35 посадочных мест; 30/4=8 столов). Проектом предусмотрено 8 столов на 4 человека каждый.</w:t>
      </w:r>
    </w:p>
    <w:p>
      <w:pPr>
        <w:pStyle w:val="2"/>
        <w:ind w:firstLine="567"/>
        <w:rPr/>
      </w:pPr>
      <w:r>
        <w:rPr>
          <w:sz w:val="24"/>
        </w:rPr>
        <w:t>При буфете предусмотрен красный уголок площадью 36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для списочного состава рабочих до 200чел.). Также предусмотрены уборные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чие помещения на 1 этаже:</w:t>
      </w:r>
    </w:p>
    <w:p>
      <w:pPr>
        <w:pStyle w:val="2"/>
        <w:numPr>
          <w:ilvl w:val="0"/>
          <w:numId w:val="6"/>
        </w:numPr>
        <w:rPr>
          <w:sz w:val="24"/>
        </w:rPr>
      </w:pPr>
      <w:r>
        <w:rPr>
          <w:sz w:val="24"/>
        </w:rPr>
        <w:t>коридоры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венткам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медпункт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сбыт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пункт КБО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снабжени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кадров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плановый отдел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чие помещения на 2 этаже: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венткам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АТС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каб. начальника цех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каб. главного инжен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приемна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сса (2,9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>
          <w:sz w:val="24"/>
        </w:rPr>
      </w:pPr>
      <w:r>
        <w:rPr>
          <w:sz w:val="24"/>
        </w:rPr>
        <w:t>красный уголок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бухгалтери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бухгалтера (15,1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экономист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механик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онструкторское бюро (54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технолог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инженер по ТБ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конструкто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 втором этаже предусмотрен отапливаемый переход в производственный корпус. Ширина перехода 3 м, длина 20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object w:dxaOrig="10935" w:dyaOrig="591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37.55pt;height:399.2pt" filled="f" o:ole="">
            <v:imagedata r:id="rId32" o:title=""/>
          </v:shape>
          <o:OLEObject Type="Embed" ProgID="" ShapeID="ole_rId31" DrawAspect="Content" ObjectID="_1270014929" r:id="rId31"/>
        </w:object>
      </w:r>
    </w:p>
    <w:p>
      <w:pPr>
        <w:pStyle w:val="2"/>
        <w:ind w:hanging="0"/>
        <w:jc w:val="left"/>
        <w:rPr>
          <w:sz w:val="32"/>
        </w:rPr>
      </w:pPr>
      <w:r>
        <w:rPr>
          <w:sz w:val="32"/>
        </w:rPr>
      </w:r>
    </w:p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32"/>
        </w:rPr>
      </w:pPr>
      <w:r>
        <w:rPr>
          <w:sz w:val="32"/>
        </w:rPr>
        <w:object w:dxaOrig="10935" w:dyaOrig="591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6.85pt;height:404.2pt" filled="f" o:ole="">
            <v:imagedata r:id="rId34" o:title=""/>
          </v:shape>
          <o:OLEObject Type="Embed" ProgID="" ShapeID="ole_rId33" DrawAspect="Content" ObjectID="_1226679904" r:id="rId33"/>
        </w:object>
      </w:r>
    </w:p>
    <w:p>
      <w:pPr>
        <w:pStyle w:val="2"/>
        <w:ind w:firstLine="567"/>
        <w:rPr/>
      </w:pPr>
      <w:r>
        <w:rPr/>
        <w:t>6. Список литературы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**. Строительная теплотехника. Нормы проектирования. – М.: Стройиздат, 1986. – 31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НиП 2.09.04-87. Административные и бытовые здания. – М.: Стройиздат, 1988. – 28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НиП 2.09.02-85*. Производственные здания здания. – М.: ЦИТП Госстроя СССР, 1991. – 16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3.306 – 68 ЕСКД. Графические обозначения материалов в сечениях.– М.: Изд-во стандартов, 198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21.107-78*. Условные изображения элементов зданий, сооружений и конструкций. – М.: Изд-во стандартов, 1979. – 17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Трепененков Р.И. Альбом чертежей конструкций и деталей промышленных зданий: Учеб. Пособие для вузов. – 3-е изд., перераб. И доп. – М.: Стройиздат, 1980. – 284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Шубин Л.Ф. Архитектура гражданских и промышленных зданий. В 5 т. Учеб. Для вузов. Т. 5.  Промышленные здания / Л. Ф. Шубин. – 3-е изд., перераб. И доп. – М.: Стройиздат, 1986. – 335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ятков С.В. Архитектура промышленных зданий: Учебн. пособие для строит. вузов. – 2-е изд., перераб. – М.: высш. шк., 1984. – 415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Шерешевский И.А. Конструирование промышленных зданий и сооруже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мышленные здания: Методические указания / Сост. Морина Л.Н.; СибГИУ, 1999. – 24 с., ил.</w:t>
      </w:r>
    </w:p>
    <w:p>
      <w:pPr>
        <w:pStyle w:val="3"/>
        <w:numPr>
          <w:ilvl w:val="0"/>
          <w:numId w:val="11"/>
        </w:numPr>
        <w:tabs>
          <w:tab w:val="left" w:pos="300" w:leader="none"/>
          <w:tab w:val="left" w:pos="360" w:leader="none"/>
          <w:tab w:val="left" w:pos="1335" w:leader="none"/>
        </w:tabs>
        <w:ind w:left="360" w:hanging="360"/>
        <w:rPr>
          <w:sz w:val="24"/>
        </w:rPr>
      </w:pPr>
      <w:r>
        <w:rPr>
          <w:sz w:val="24"/>
        </w:rPr>
        <w:t xml:space="preserve">Вспомогательные здания и помещения: Методические указания / Сост. 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    </w:t>
      </w:r>
      <w:r>
        <w:rPr/>
        <w:t>Морина Л.Н.; СибГИУ, 1985. – 14 с., ил.</w:t>
      </w:r>
    </w:p>
    <w:sectPr>
      <w:footerReference w:type="defaul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10" w:leader="none"/>
      </w:tabs>
      <w:ind w:firstLine="10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"/>
      <w:outlineLvl w:val="2"/>
    </w:pPr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100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00" w:leader="none"/>
        <w:tab w:val="left" w:pos="1335" w:leader="none"/>
      </w:tabs>
      <w:ind w:firstLine="720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ind w:firstLine="36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footer" Target="footer3.xml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1:12:00Z</dcterms:created>
  <dc:creator>Znak</dc:creator>
  <dc:description/>
  <dc:language>en-US</dc:language>
  <cp:lastModifiedBy>Znak</cp:lastModifiedBy>
  <cp:lastPrinted>2004-06-28T10:48:00Z</cp:lastPrinted>
  <dcterms:modified xsi:type="dcterms:W3CDTF">2004-06-28T06:49:00Z</dcterms:modified>
  <cp:revision>17</cp:revision>
  <dc:subject/>
  <dc:title>Содержание:</dc:title>
</cp:coreProperties>
</file>