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ВО  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ГУ   А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” Оборудование  и технология сварочного производства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ариант 12-4-3-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удент :</w:t>
      </w:r>
      <w:r>
        <w:rPr>
          <w:sz w:val="28"/>
          <w:szCs w:val="28"/>
        </w:rPr>
        <w:t xml:space="preserve">              Сафьянов Е. А.</w:t>
      </w:r>
    </w:p>
    <w:p>
      <w:pPr>
        <w:pStyle w:val="Normal"/>
        <w:rPr/>
      </w:pPr>
      <w:r>
        <w:rPr>
          <w:b/>
          <w:sz w:val="28"/>
          <w:szCs w:val="28"/>
        </w:rPr>
        <w:t>Преподаватель :</w:t>
      </w:r>
      <w:r>
        <w:rPr>
          <w:sz w:val="28"/>
          <w:szCs w:val="28"/>
        </w:rPr>
        <w:t xml:space="preserve"> Климов А. С.</w:t>
      </w:r>
    </w:p>
    <w:p>
      <w:pPr>
        <w:pStyle w:val="Normal"/>
        <w:rPr/>
      </w:pPr>
      <w:r>
        <w:rPr>
          <w:b/>
          <w:sz w:val="28"/>
          <w:szCs w:val="28"/>
        </w:rPr>
        <w:t>Группа:</w:t>
      </w:r>
      <w:r>
        <w:rPr>
          <w:sz w:val="28"/>
          <w:szCs w:val="28"/>
        </w:rPr>
        <w:t xml:space="preserve">                Т – 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нтактная сварка - термомеханический процесс образования неразъёмного соединения металлов вследствие соединения их атомов, при котором локальный нагрев свариваемых деталей протекающим электрическим током в зоне соединения сопровождается пластической деформацией, развивающейся под действием сжимающего усилия. Особенность контактной сварки – значительная скорость нагрева, для чего необходимы машины большой электрической мощ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Цель работы – приобретение навыка расчёта параметров режима, элементов сварочного контура и трансформатора машины для контактной точечной сварки 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писание конструкции изделия и е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шётка – аллюминев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 – Амг6 :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-94%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-6%</w:t>
      </w:r>
    </w:p>
    <w:p>
      <w:pPr>
        <w:pStyle w:val="Normal"/>
        <w:rPr/>
      </w:pPr>
      <w:r>
        <w:rPr>
          <w:sz w:val="28"/>
          <w:szCs w:val="28"/>
        </w:rPr>
        <w:t>Температура плавления –  Т</w:t>
      </w:r>
      <w:r>
        <w:rPr>
          <w:sz w:val="20"/>
          <w:szCs w:val="20"/>
        </w:rPr>
        <w:t xml:space="preserve">пл </w:t>
      </w:r>
      <w:r>
        <w:rPr>
          <w:sz w:val="28"/>
          <w:szCs w:val="28"/>
        </w:rPr>
        <w:t>= 620 С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ьный вес – γ = 2,8 г/см³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аккумуляции тепла -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γ</m:t>
            </m:r>
          </m:e>
        </m:rad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=2,35 Дж/см²·С°·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опроводность – а = 0.7 см²/с</w:t>
      </w:r>
    </w:p>
    <w:p>
      <w:pPr>
        <w:pStyle w:val="Normal"/>
        <w:rPr/>
      </w:pPr>
      <w:r>
        <w:rPr>
          <w:sz w:val="28"/>
          <w:szCs w:val="28"/>
        </w:rPr>
        <w:t>Теплопроводность – λ = 1,7  Дж/см·С°·с</w:t>
      </w:r>
    </w:p>
    <w:p>
      <w:pPr>
        <w:pStyle w:val="Normal"/>
        <w:rPr/>
      </w:pPr>
      <w:r>
        <w:rPr>
          <w:sz w:val="28"/>
          <w:szCs w:val="28"/>
        </w:rPr>
        <w:t>Предел текучести – σ</w:t>
      </w:r>
      <w:r>
        <w:rPr>
          <w:sz w:val="20"/>
          <w:szCs w:val="20"/>
        </w:rPr>
        <w:t xml:space="preserve">т </w:t>
      </w:r>
      <w:r>
        <w:rPr>
          <w:sz w:val="28"/>
          <w:szCs w:val="28"/>
        </w:rPr>
        <w:t>= 2500 кг/см²</w:t>
      </w:r>
    </w:p>
    <w:p>
      <w:pPr>
        <w:pStyle w:val="Normal"/>
        <w:rPr/>
      </w:pPr>
      <w:r>
        <w:rPr>
          <w:sz w:val="28"/>
          <w:szCs w:val="28"/>
        </w:rPr>
        <w:t>Удельное электросопротивление при Т</w:t>
      </w:r>
      <w:r>
        <w:rPr>
          <w:sz w:val="20"/>
          <w:szCs w:val="20"/>
        </w:rPr>
        <w:t xml:space="preserve">пл </w:t>
      </w:r>
      <w:r>
        <w:rPr>
          <w:sz w:val="28"/>
          <w:szCs w:val="28"/>
        </w:rPr>
        <w:t xml:space="preserve"> - ρ</w:t>
      </w:r>
      <w:r>
        <w:rPr>
          <w:sz w:val="20"/>
          <w:szCs w:val="20"/>
        </w:rPr>
        <w:t>т</w:t>
      </w:r>
      <w:r>
        <w:rPr>
          <w:sz w:val="28"/>
          <w:szCs w:val="28"/>
        </w:rPr>
        <w:t xml:space="preserve"> = 7,1·10</w:t>
      </w:r>
      <w:r>
        <w:rPr>
          <w:sz w:val="28"/>
          <w:szCs w:val="28"/>
          <w:lang w:bidi="he-IL"/>
        </w:rPr>
        <w:t>‾</w:t>
      </w:r>
      <w:r>
        <w:rPr>
          <w:sz w:val="28"/>
          <w:szCs w:val="28"/>
        </w:rPr>
        <w:t>² Ом·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ие услов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единение группы 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авить по одной точки в перекрест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982980</wp:posOffset>
                </wp:positionH>
                <wp:positionV relativeFrom="paragraph">
                  <wp:posOffset>170180</wp:posOffset>
                </wp:positionV>
                <wp:extent cx="4759325" cy="34169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9200" cy="3416760"/>
                          <a:chOff x="0" y="0"/>
                          <a:chExt cx="4759200" cy="341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59200" cy="341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080" y="75312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75312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75312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75312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753120"/>
                            <a:ext cx="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753120"/>
                            <a:ext cx="720" cy="198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753120"/>
                            <a:ext cx="180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11384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11384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47456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47456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83528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83528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19636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19636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2736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800" y="2736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2520" y="2736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240" y="2736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2736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7367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255636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55636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291780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91780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2917800"/>
                            <a:ext cx="36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080" y="212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2520" y="212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75312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1474560"/>
                            <a:ext cx="9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7531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3931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212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120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3931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753120"/>
                            <a:ext cx="34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753120"/>
                            <a:ext cx="35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754560"/>
                            <a:ext cx="0" cy="216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754560"/>
                            <a:ext cx="720" cy="216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917800"/>
                            <a:ext cx="35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049040"/>
                            <a:ext cx="34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474560"/>
                            <a:ext cx="34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835280"/>
                            <a:ext cx="34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196360"/>
                            <a:ext cx="3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556360"/>
                            <a:ext cx="34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754560"/>
                            <a:ext cx="56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2917800"/>
                            <a:ext cx="5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6440" y="7531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291780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2917800"/>
                            <a:ext cx="72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34584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13.4pt;width:374.75pt;height:269.05pt" coordorigin="1548,268" coordsize="7495,5381">
                <v:rect id="shape_0" stroked="t" o:allowincell="f" style="position:absolute;left:1548;top:268;width:7494;height:53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67,1454" to="2967,4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5,1454" to="3535,4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3,1454" to="4103,4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1,1454" to="4671,4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8,1454" to="5238,4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7,1454" to="5807,4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7,1454" to="5805,1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5,2022" to="4102,20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1,2022" to="5236,20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5,2590" to="4102,2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1,2590" to="5236,2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5,3158" to="4102,3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1,3158" to="5236,3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35,3727" to="4102,3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1,3727" to="5236,3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7,4578" to="2967,4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35,4578" to="3535,4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03,4578" to="4103,4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71,4578" to="4671,4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38,4578" to="5238,4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07,4578" to="5807,48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35,4294" to="4102,4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1,4294" to="5236,4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7,4863" to="3534,4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3,4863" to="4670,4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8,4863" to="5805,4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7,602" to="2967,1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3,602" to="4103,1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5,1454" to="2965,1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5,2590" to="3533,25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0,1454" to="2400,2589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67,887" to="4102,88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38,602" to="5238,1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7,602" to="5807,1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8,887" to="5805,88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08,1454" to="6354,1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6,1454" to="6907,1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6,1456" to="6356,48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09,1456" to="6909,48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6,4863" to="6907,4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8,1920" to="6354,1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8,2590" to="6354,25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8,3158" to="6354,31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7,3727" to="6355,3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7,4294" to="6355,4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10,1456" to="7799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9,4863" to="7800,4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4,1454" to="7574,486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50,4863" to="2950,5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9,4863" to="6909,5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5537" to="6907,55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3900" w:leader="none"/>
          <w:tab w:val="left" w:pos="5535" w:leader="none"/>
          <w:tab w:val="left" w:pos="588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</w:t>
      </w:r>
      <w:r>
        <w:rPr>
          <w:i/>
          <w:sz w:val="28"/>
          <w:szCs w:val="28"/>
        </w:rPr>
        <w:t>40</w:t>
        <w:tab/>
        <w:t>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2310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4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8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0</w:t>
      </w:r>
    </w:p>
    <w:p>
      <w:pPr>
        <w:pStyle w:val="Normal"/>
        <w:tabs>
          <w:tab w:val="clear" w:pos="708"/>
          <w:tab w:val="left" w:pos="82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 1. Свариваемая детал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haracter">
                  <wp:posOffset>20955</wp:posOffset>
                </wp:positionH>
                <wp:positionV relativeFrom="line">
                  <wp:posOffset>-6985</wp:posOffset>
                </wp:positionV>
                <wp:extent cx="5360035" cy="17843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040" cy="1784520"/>
                          <a:chOff x="0" y="0"/>
                          <a:chExt cx="5360040" cy="1784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60040" cy="178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9080" y="696600"/>
                            <a:ext cx="36028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5" h="303">
                                <a:moveTo>
                                  <a:pt x="0" y="38"/>
                                </a:moveTo>
                                <a:cubicBezTo>
                                  <a:pt x="359" y="19"/>
                                  <a:pt x="719" y="0"/>
                                  <a:pt x="1135" y="38"/>
                                </a:cubicBezTo>
                                <a:cubicBezTo>
                                  <a:pt x="1551" y="76"/>
                                  <a:pt x="2157" y="227"/>
                                  <a:pt x="2497" y="265"/>
                                </a:cubicBezTo>
                                <a:cubicBezTo>
                                  <a:pt x="2837" y="303"/>
                                  <a:pt x="2838" y="303"/>
                                  <a:pt x="3178" y="265"/>
                                </a:cubicBezTo>
                                <a:cubicBezTo>
                                  <a:pt x="3518" y="227"/>
                                  <a:pt x="4124" y="76"/>
                                  <a:pt x="4540" y="38"/>
                                </a:cubicBezTo>
                                <a:cubicBezTo>
                                  <a:pt x="4956" y="0"/>
                                  <a:pt x="5486" y="38"/>
                                  <a:pt x="5675" y="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1560960"/>
                            <a:ext cx="360288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5" h="303">
                                <a:moveTo>
                                  <a:pt x="0" y="265"/>
                                </a:moveTo>
                                <a:cubicBezTo>
                                  <a:pt x="359" y="284"/>
                                  <a:pt x="719" y="303"/>
                                  <a:pt x="1135" y="265"/>
                                </a:cubicBezTo>
                                <a:cubicBezTo>
                                  <a:pt x="1551" y="227"/>
                                  <a:pt x="2157" y="76"/>
                                  <a:pt x="2497" y="38"/>
                                </a:cubicBezTo>
                                <a:cubicBezTo>
                                  <a:pt x="2837" y="0"/>
                                  <a:pt x="2838" y="0"/>
                                  <a:pt x="3178" y="38"/>
                                </a:cubicBezTo>
                                <a:cubicBezTo>
                                  <a:pt x="3518" y="76"/>
                                  <a:pt x="4124" y="227"/>
                                  <a:pt x="4540" y="265"/>
                                </a:cubicBezTo>
                                <a:cubicBezTo>
                                  <a:pt x="4956" y="303"/>
                                  <a:pt x="5486" y="265"/>
                                  <a:pt x="5675" y="2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1128240"/>
                            <a:ext cx="84024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303">
                                <a:moveTo>
                                  <a:pt x="0" y="38"/>
                                </a:moveTo>
                                <a:cubicBezTo>
                                  <a:pt x="473" y="19"/>
                                  <a:pt x="946" y="0"/>
                                  <a:pt x="1135" y="38"/>
                                </a:cubicBezTo>
                                <a:cubicBezTo>
                                  <a:pt x="1324" y="76"/>
                                  <a:pt x="1324" y="227"/>
                                  <a:pt x="1135" y="265"/>
                                </a:cubicBezTo>
                                <a:cubicBezTo>
                                  <a:pt x="946" y="303"/>
                                  <a:pt x="189" y="265"/>
                                  <a:pt x="0" y="2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1128240"/>
                            <a:ext cx="10090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359">
                                <a:moveTo>
                                  <a:pt x="1589" y="12"/>
                                </a:moveTo>
                                <a:cubicBezTo>
                                  <a:pt x="1021" y="6"/>
                                  <a:pt x="454" y="0"/>
                                  <a:pt x="227" y="50"/>
                                </a:cubicBezTo>
                                <a:cubicBezTo>
                                  <a:pt x="0" y="100"/>
                                  <a:pt x="0" y="271"/>
                                  <a:pt x="227" y="315"/>
                                </a:cubicBezTo>
                                <a:cubicBezTo>
                                  <a:pt x="454" y="359"/>
                                  <a:pt x="1362" y="315"/>
                                  <a:pt x="1589" y="3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067400"/>
                            <a:ext cx="124704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4" h="483">
                                <a:moveTo>
                                  <a:pt x="94" y="97"/>
                                </a:moveTo>
                                <a:cubicBezTo>
                                  <a:pt x="188" y="39"/>
                                  <a:pt x="452" y="28"/>
                                  <a:pt x="659" y="14"/>
                                </a:cubicBezTo>
                                <a:cubicBezTo>
                                  <a:pt x="866" y="0"/>
                                  <a:pt x="1143" y="0"/>
                                  <a:pt x="1337" y="14"/>
                                </a:cubicBezTo>
                                <a:cubicBezTo>
                                  <a:pt x="1531" y="28"/>
                                  <a:pt x="1731" y="39"/>
                                  <a:pt x="1825" y="97"/>
                                </a:cubicBezTo>
                                <a:cubicBezTo>
                                  <a:pt x="1919" y="155"/>
                                  <a:pt x="1964" y="301"/>
                                  <a:pt x="1902" y="362"/>
                                </a:cubicBezTo>
                                <a:cubicBezTo>
                                  <a:pt x="1840" y="423"/>
                                  <a:pt x="1657" y="449"/>
                                  <a:pt x="1450" y="466"/>
                                </a:cubicBezTo>
                                <a:cubicBezTo>
                                  <a:pt x="1243" y="483"/>
                                  <a:pt x="885" y="483"/>
                                  <a:pt x="659" y="466"/>
                                </a:cubicBezTo>
                                <a:cubicBezTo>
                                  <a:pt x="433" y="449"/>
                                  <a:pt x="188" y="418"/>
                                  <a:pt x="94" y="362"/>
                                </a:cubicBezTo>
                                <a:cubicBezTo>
                                  <a:pt x="0" y="306"/>
                                  <a:pt x="0" y="155"/>
                                  <a:pt x="94" y="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696600"/>
                            <a:ext cx="78120" cy="10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15">
                                <a:moveTo>
                                  <a:pt x="18" y="0"/>
                                </a:moveTo>
                                <a:cubicBezTo>
                                  <a:pt x="71" y="95"/>
                                  <a:pt x="124" y="190"/>
                                  <a:pt x="124" y="303"/>
                                </a:cubicBezTo>
                                <a:cubicBezTo>
                                  <a:pt x="124" y="416"/>
                                  <a:pt x="36" y="594"/>
                                  <a:pt x="18" y="681"/>
                                </a:cubicBezTo>
                                <a:cubicBezTo>
                                  <a:pt x="0" y="768"/>
                                  <a:pt x="18" y="780"/>
                                  <a:pt x="18" y="824"/>
                                </a:cubicBezTo>
                                <a:cubicBezTo>
                                  <a:pt x="18" y="868"/>
                                  <a:pt x="0" y="856"/>
                                  <a:pt x="18" y="946"/>
                                </a:cubicBezTo>
                                <a:cubicBezTo>
                                  <a:pt x="36" y="1036"/>
                                  <a:pt x="124" y="1251"/>
                                  <a:pt x="124" y="1362"/>
                                </a:cubicBezTo>
                                <a:cubicBezTo>
                                  <a:pt x="124" y="1473"/>
                                  <a:pt x="36" y="1565"/>
                                  <a:pt x="18" y="16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696600"/>
                            <a:ext cx="107280" cy="10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15">
                                <a:moveTo>
                                  <a:pt x="145" y="0"/>
                                </a:moveTo>
                                <a:cubicBezTo>
                                  <a:pt x="72" y="129"/>
                                  <a:pt x="0" y="259"/>
                                  <a:pt x="0" y="372"/>
                                </a:cubicBezTo>
                                <a:cubicBezTo>
                                  <a:pt x="0" y="485"/>
                                  <a:pt x="121" y="606"/>
                                  <a:pt x="145" y="681"/>
                                </a:cubicBezTo>
                                <a:cubicBezTo>
                                  <a:pt x="169" y="756"/>
                                  <a:pt x="169" y="743"/>
                                  <a:pt x="145" y="824"/>
                                </a:cubicBezTo>
                                <a:cubicBezTo>
                                  <a:pt x="121" y="905"/>
                                  <a:pt x="0" y="1038"/>
                                  <a:pt x="0" y="1170"/>
                                </a:cubicBezTo>
                                <a:cubicBezTo>
                                  <a:pt x="0" y="1302"/>
                                  <a:pt x="121" y="1533"/>
                                  <a:pt x="145" y="16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21968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21968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-0.55pt;width:422.05pt;height:140.5pt" coordorigin="33,-11" coordsize="8441,2810">
                <v:rect id="shape_0" stroked="t" o:allowincell="f" style="position:absolute;left:33;top:-11;width:8440;height:280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coordsize="5675,303" path="m0,38c359,19,719,0,1135,38c1551,76,2157,227,2497,265c2837,303,2838,303,3178,265c3518,227,4124,76,4540,38c4956,0,5486,38,5675,38e" stroked="t" o:allowincell="f" style="position:absolute;left:1622;top:1086;width:5673;height:30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5675,303" path="m0,265c359,284,719,303,1135,265c1551,227,2157,76,2497,38c2837,0,2838,0,3178,38c3518,76,4124,227,4540,265c4956,303,5486,265,5675,265e" stroked="t" o:allowincell="f" style="position:absolute;left:1622;top:2447;width:5673;height:30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324,303" path="m0,38c473,19,946,0,1135,38c1324,76,1324,227,1135,265c946,303,189,265,0,265e" stroked="t" o:allowincell="f" style="position:absolute;left:1622;top:1766;width:1322;height:30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589,359" path="m1589,12c1021,6,454,0,227,50c0,100,0,271,227,315c454,359,1362,315,1589,315e" stroked="t" o:allowincell="f" style="position:absolute;left:5707;top:1766;width:1588;height:26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964,483" path="m94,97c188,39,452,28,659,14c866,0,1143,0,1337,14c1531,28,1731,39,1825,97c1919,155,1964,301,1902,362c1840,423,1657,449,1450,466c1243,483,885,483,659,466c433,449,188,418,94,362c0,306,0,155,94,97xe" fillcolor="white" stroked="t" o:allowincell="f" style="position:absolute;left:3441;top:1670;width:1963;height:481;mso-wrap-style:none;v-text-anchor:middle;mso-position-horizontal-relative:char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24,1615" path="m18,0c71,95,124,190,124,303c124,416,36,594,18,681c0,768,18,780,18,824c18,868,0,856,18,946c36,1036,124,1251,124,1362c124,1473,36,1565,18,1615e" stroked="t" o:allowincell="f" style="position:absolute;left:1603;top:1086;width:122;height:161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69,1615" path="m145,0c72,129,0,259,0,372c0,485,121,606,145,681c169,756,169,743,145,824c121,905,0,1038,0,1170c0,1302,121,1533,145,1615e" stroked="t" o:allowincell="f" style="position:absolute;left:7151;top:1086;width:168;height:1613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1275,1910" to="2290,1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1910" to="2630,1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0955</wp:posOffset>
                </wp:positionH>
                <wp:positionV relativeFrom="paragraph">
                  <wp:posOffset>6985</wp:posOffset>
                </wp:positionV>
                <wp:extent cx="5360035" cy="1784350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040" cy="1784520"/>
                          <a:chOff x="0" y="0"/>
                          <a:chExt cx="5360040" cy="1784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60040" cy="1432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5760" y="558720"/>
                            <a:ext cx="36028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5" h="303">
                                <a:moveTo>
                                  <a:pt x="0" y="38"/>
                                </a:moveTo>
                                <a:cubicBezTo>
                                  <a:pt x="359" y="19"/>
                                  <a:pt x="719" y="0"/>
                                  <a:pt x="1135" y="38"/>
                                </a:cubicBezTo>
                                <a:cubicBezTo>
                                  <a:pt x="1551" y="76"/>
                                  <a:pt x="2157" y="227"/>
                                  <a:pt x="2497" y="265"/>
                                </a:cubicBezTo>
                                <a:cubicBezTo>
                                  <a:pt x="2837" y="303"/>
                                  <a:pt x="2838" y="303"/>
                                  <a:pt x="3178" y="265"/>
                                </a:cubicBezTo>
                                <a:cubicBezTo>
                                  <a:pt x="3518" y="227"/>
                                  <a:pt x="4124" y="76"/>
                                  <a:pt x="4540" y="38"/>
                                </a:cubicBezTo>
                                <a:cubicBezTo>
                                  <a:pt x="4956" y="0"/>
                                  <a:pt x="5486" y="38"/>
                                  <a:pt x="5675" y="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252080"/>
                            <a:ext cx="360288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5" h="303">
                                <a:moveTo>
                                  <a:pt x="0" y="265"/>
                                </a:moveTo>
                                <a:cubicBezTo>
                                  <a:pt x="359" y="284"/>
                                  <a:pt x="719" y="303"/>
                                  <a:pt x="1135" y="265"/>
                                </a:cubicBezTo>
                                <a:cubicBezTo>
                                  <a:pt x="1551" y="227"/>
                                  <a:pt x="2157" y="76"/>
                                  <a:pt x="2497" y="38"/>
                                </a:cubicBezTo>
                                <a:cubicBezTo>
                                  <a:pt x="2837" y="0"/>
                                  <a:pt x="2838" y="0"/>
                                  <a:pt x="3178" y="38"/>
                                </a:cubicBezTo>
                                <a:cubicBezTo>
                                  <a:pt x="3518" y="76"/>
                                  <a:pt x="4124" y="227"/>
                                  <a:pt x="4540" y="265"/>
                                </a:cubicBezTo>
                                <a:cubicBezTo>
                                  <a:pt x="4956" y="303"/>
                                  <a:pt x="5486" y="265"/>
                                  <a:pt x="5675" y="2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905400"/>
                            <a:ext cx="8402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303">
                                <a:moveTo>
                                  <a:pt x="0" y="38"/>
                                </a:moveTo>
                                <a:cubicBezTo>
                                  <a:pt x="473" y="19"/>
                                  <a:pt x="946" y="0"/>
                                  <a:pt x="1135" y="38"/>
                                </a:cubicBezTo>
                                <a:cubicBezTo>
                                  <a:pt x="1324" y="76"/>
                                  <a:pt x="1324" y="227"/>
                                  <a:pt x="1135" y="265"/>
                                </a:cubicBezTo>
                                <a:cubicBezTo>
                                  <a:pt x="946" y="303"/>
                                  <a:pt x="189" y="265"/>
                                  <a:pt x="0" y="26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905400"/>
                            <a:ext cx="10090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9" h="359">
                                <a:moveTo>
                                  <a:pt x="1589" y="12"/>
                                </a:moveTo>
                                <a:cubicBezTo>
                                  <a:pt x="1021" y="6"/>
                                  <a:pt x="454" y="0"/>
                                  <a:pt x="227" y="50"/>
                                </a:cubicBezTo>
                                <a:cubicBezTo>
                                  <a:pt x="0" y="100"/>
                                  <a:pt x="0" y="271"/>
                                  <a:pt x="227" y="315"/>
                                </a:cubicBezTo>
                                <a:cubicBezTo>
                                  <a:pt x="454" y="359"/>
                                  <a:pt x="1362" y="315"/>
                                  <a:pt x="1589" y="3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856440"/>
                            <a:ext cx="12470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4" h="483">
                                <a:moveTo>
                                  <a:pt x="94" y="97"/>
                                </a:moveTo>
                                <a:cubicBezTo>
                                  <a:pt x="188" y="39"/>
                                  <a:pt x="452" y="28"/>
                                  <a:pt x="659" y="14"/>
                                </a:cubicBezTo>
                                <a:cubicBezTo>
                                  <a:pt x="866" y="0"/>
                                  <a:pt x="1143" y="0"/>
                                  <a:pt x="1337" y="14"/>
                                </a:cubicBezTo>
                                <a:cubicBezTo>
                                  <a:pt x="1531" y="28"/>
                                  <a:pt x="1731" y="39"/>
                                  <a:pt x="1825" y="97"/>
                                </a:cubicBezTo>
                                <a:cubicBezTo>
                                  <a:pt x="1919" y="155"/>
                                  <a:pt x="1964" y="301"/>
                                  <a:pt x="1902" y="362"/>
                                </a:cubicBezTo>
                                <a:cubicBezTo>
                                  <a:pt x="1840" y="423"/>
                                  <a:pt x="1657" y="449"/>
                                  <a:pt x="1450" y="466"/>
                                </a:cubicBezTo>
                                <a:cubicBezTo>
                                  <a:pt x="1243" y="483"/>
                                  <a:pt x="885" y="483"/>
                                  <a:pt x="659" y="466"/>
                                </a:cubicBezTo>
                                <a:cubicBezTo>
                                  <a:pt x="433" y="449"/>
                                  <a:pt x="188" y="418"/>
                                  <a:pt x="94" y="362"/>
                                </a:cubicBezTo>
                                <a:cubicBezTo>
                                  <a:pt x="0" y="306"/>
                                  <a:pt x="0" y="155"/>
                                  <a:pt x="94" y="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558720"/>
                            <a:ext cx="7812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15">
                                <a:moveTo>
                                  <a:pt x="18" y="0"/>
                                </a:moveTo>
                                <a:cubicBezTo>
                                  <a:pt x="71" y="95"/>
                                  <a:pt x="124" y="190"/>
                                  <a:pt x="124" y="303"/>
                                </a:cubicBezTo>
                                <a:cubicBezTo>
                                  <a:pt x="124" y="416"/>
                                  <a:pt x="36" y="594"/>
                                  <a:pt x="18" y="681"/>
                                </a:cubicBezTo>
                                <a:cubicBezTo>
                                  <a:pt x="0" y="768"/>
                                  <a:pt x="18" y="780"/>
                                  <a:pt x="18" y="824"/>
                                </a:cubicBezTo>
                                <a:cubicBezTo>
                                  <a:pt x="18" y="868"/>
                                  <a:pt x="0" y="856"/>
                                  <a:pt x="18" y="946"/>
                                </a:cubicBezTo>
                                <a:cubicBezTo>
                                  <a:pt x="36" y="1036"/>
                                  <a:pt x="124" y="1251"/>
                                  <a:pt x="124" y="1362"/>
                                </a:cubicBezTo>
                                <a:cubicBezTo>
                                  <a:pt x="124" y="1473"/>
                                  <a:pt x="36" y="1565"/>
                                  <a:pt x="18" y="16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558720"/>
                            <a:ext cx="1072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15">
                                <a:moveTo>
                                  <a:pt x="145" y="0"/>
                                </a:moveTo>
                                <a:cubicBezTo>
                                  <a:pt x="72" y="129"/>
                                  <a:pt x="0" y="259"/>
                                  <a:pt x="0" y="372"/>
                                </a:cubicBezTo>
                                <a:cubicBezTo>
                                  <a:pt x="0" y="485"/>
                                  <a:pt x="121" y="606"/>
                                  <a:pt x="145" y="681"/>
                                </a:cubicBezTo>
                                <a:cubicBezTo>
                                  <a:pt x="169" y="756"/>
                                  <a:pt x="169" y="743"/>
                                  <a:pt x="145" y="824"/>
                                </a:cubicBezTo>
                                <a:cubicBezTo>
                                  <a:pt x="121" y="905"/>
                                  <a:pt x="0" y="1038"/>
                                  <a:pt x="0" y="1170"/>
                                </a:cubicBezTo>
                                <a:cubicBezTo>
                                  <a:pt x="0" y="1302"/>
                                  <a:pt x="121" y="1533"/>
                                  <a:pt x="145" y="161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976680"/>
                            <a:ext cx="64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975240"/>
                            <a:ext cx="70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978480"/>
                            <a:ext cx="64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9792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974880"/>
                            <a:ext cx="64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5677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287640"/>
                            <a:ext cx="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040" y="287640"/>
                            <a:ext cx="0" cy="69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345600"/>
                            <a:ext cx="124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56772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90540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104004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760" y="139140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56772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10400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856440"/>
                            <a:ext cx="12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172080"/>
                            <a:ext cx="0" cy="9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7160" y="987480"/>
                            <a:ext cx="18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7131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252080"/>
                            <a:ext cx="15778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11132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151280"/>
                            <a:ext cx="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6640" y="140724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67720"/>
                            <a:ext cx="43884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3680" y="567720"/>
                            <a:ext cx="43164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520" y="567720"/>
                            <a:ext cx="34344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5280" y="687240"/>
                            <a:ext cx="31428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5320" y="687240"/>
                            <a:ext cx="21528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6600" y="713160"/>
                            <a:ext cx="1072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9160" y="713160"/>
                            <a:ext cx="108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6800" y="600120"/>
                            <a:ext cx="2534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0120"/>
                            <a:ext cx="32400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5320" y="600120"/>
                            <a:ext cx="2833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88600" y="567720"/>
                            <a:ext cx="31680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97992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975240"/>
                            <a:ext cx="20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59840"/>
                            <a:ext cx="35820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059840"/>
                            <a:ext cx="34308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988200"/>
                            <a:ext cx="39816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059840"/>
                            <a:ext cx="2865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111320"/>
                            <a:ext cx="32400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1102320"/>
                            <a:ext cx="53928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988200"/>
                            <a:ext cx="54540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040040"/>
                            <a:ext cx="52200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0.55pt;width:422.05pt;height:140.45pt" coordorigin="33,11" coordsize="8441,2809">
                <v:rect id="shape_0" stroked="t" o:allowincell="f" style="position:absolute;left:33;top:11;width:8440;height:225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5675,303" path="m0,38c359,19,719,0,1135,38c1551,76,2157,227,2497,265c2837,303,2838,303,3178,265c3518,227,4124,76,4540,38c4956,0,5486,38,5675,38e" stroked="t" o:allowincell="f" style="position:absolute;left:1601;top:891;width:5673;height:2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675,303" path="m0,265c359,284,719,303,1135,265c1551,227,2157,76,2497,38c2837,0,2838,0,3178,38c3518,76,4124,227,4540,265c4956,303,5486,265,5675,265e" stroked="t" o:allowincell="f" style="position:absolute;left:1601;top:1983;width:5673;height:2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24,303" path="m0,38c473,19,946,0,1135,38c1324,76,1324,227,1135,265c946,303,189,265,0,265e" stroked="t" o:allowincell="f" style="position:absolute;left:1601;top:1437;width:1322;height:2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89,359" path="m1589,12c1021,6,454,0,227,50c0,100,0,271,227,315c454,359,1362,315,1589,315e" stroked="t" o:allowincell="f" style="position:absolute;left:5686;top:1437;width:1588;height:2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64,483" path="m94,97c188,39,452,28,659,14c866,0,1143,0,1337,14c1531,28,1731,39,1825,97c1919,155,1964,301,1902,362c1840,423,1657,449,1450,466c1243,483,885,483,659,466c433,449,188,418,94,362c0,306,0,155,94,97xe" fillcolor="white" stroked="t" o:allowincell="f" style="position:absolute;left:3420;top:1359;width:1963;height:38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24,1615" path="m18,0c71,95,124,190,124,303c124,416,36,594,18,681c0,768,18,780,18,824c18,868,0,856,18,946c36,1036,124,1251,124,1362c124,1473,36,1565,18,1615e" stroked="t" o:allowincell="f" style="position:absolute;left:1583;top:891;width:122;height:12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9,1615" path="m145,0c72,129,0,259,0,372c0,485,121,606,145,681c169,756,169,743,145,824c121,905,0,1038,0,1170c0,1302,121,1533,145,1615e" stroked="t" o:allowincell="f" style="position:absolute;left:7130;top:891;width:168;height:12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176,1549" to="4190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5,1547" to="4755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1552" to="6222,1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553" to="6565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9,1546" to="7771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905" to="4419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4" to="3420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84,464" to="5384,1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555" to="5383,5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75,905" to="8371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9,1437" to="8371,1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5,1649" to="837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9,2202" to="8371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8,905" to="8148,14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8,1649" to="8148,22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84,1359" to="4417,1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43,282" to="2943,1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2,1566" to="2944,18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3,1134" to="2943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9,1983" to="6903,1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761" to="6453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824" to="6453,1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3,2227" to="6453,23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0,905" to="2290,1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9,905" to="2718,1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7,905" to="3057,1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3,1093" to="3417,1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9,1093" to="3907,1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8,1134" to="4416,1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6,1134" to="4926,1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9,956" to="5607,1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10,956" to="6119,1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956" to="6565,1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29,905" to="7127,1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4,1554" to="3439,1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84,1547" to="5705,1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7,1680" to="2290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4,1680" to="2923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3,1567" to="3569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9,1680" to="4189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9,1761" to="4928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9,1747" to="5947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7,1567" to="6565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649" to="7274,2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  <w:tab w:val="left" w:pos="40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,2</w:t>
        <w:tab/>
        <w:t xml:space="preserve">  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,.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,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0,4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 2. Конструкция сварной то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4 мм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2.</w:t>
      </w:r>
      <w:r>
        <w:rPr>
          <w:sz w:val="28"/>
          <w:szCs w:val="28"/>
          <w:lang w:val="en-US"/>
        </w:rPr>
        <w:t>..0,7∙S =</w:t>
      </w:r>
      <w:r>
        <w:rPr>
          <w:sz w:val="28"/>
          <w:szCs w:val="28"/>
        </w:rPr>
        <w:t>0,5∙2,4=</w:t>
      </w:r>
      <w:r>
        <w:rPr>
          <w:sz w:val="28"/>
          <w:szCs w:val="28"/>
          <w:lang w:val="en-US"/>
        </w:rPr>
        <w:t xml:space="preserve"> 1,2 </w:t>
      </w:r>
      <w:r>
        <w:rPr>
          <w:sz w:val="28"/>
          <w:szCs w:val="28"/>
        </w:rPr>
        <w:t>мм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GB"/>
        </w:rPr>
        <w:t xml:space="preserve"> = 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GB"/>
        </w:rPr>
        <w:t>2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GB"/>
        </w:rPr>
        <w:t xml:space="preserve"> =</w:t>
      </w:r>
      <w:r>
        <w:rPr>
          <w:sz w:val="28"/>
          <w:szCs w:val="28"/>
        </w:rPr>
        <w:t>0,2∙2,4=</w:t>
      </w:r>
      <w:r>
        <w:rPr>
          <w:sz w:val="28"/>
          <w:szCs w:val="28"/>
          <w:lang w:val="en-GB"/>
        </w:rPr>
        <w:t xml:space="preserve"> 0</w:t>
      </w:r>
      <w:r>
        <w:rPr>
          <w:sz w:val="28"/>
          <w:szCs w:val="28"/>
        </w:rPr>
        <w:t>,</w:t>
      </w:r>
      <w:r>
        <w:rPr>
          <w:sz w:val="28"/>
          <w:szCs w:val="28"/>
          <w:lang w:val="en-GB"/>
        </w:rPr>
        <w:t xml:space="preserve">48 </w:t>
      </w:r>
      <w:r>
        <w:rPr>
          <w:sz w:val="28"/>
          <w:szCs w:val="28"/>
        </w:rPr>
        <w:t>мм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 мм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0 мм </w:t>
      </w:r>
    </w:p>
    <w:p>
      <w:pPr>
        <w:pStyle w:val="Normal"/>
        <w:rPr/>
      </w:pPr>
      <w:r>
        <w:rPr>
          <w:sz w:val="28"/>
          <w:szCs w:val="28"/>
          <w:lang w:val="en-US"/>
        </w:rPr>
        <w:t>c = 36</w:t>
      </w:r>
      <w:r>
        <w:rPr>
          <w:sz w:val="28"/>
          <w:szCs w:val="28"/>
        </w:rPr>
        <w:t xml:space="preserve"> 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электр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1.  Определение материала элект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миевая бронза  БрК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ирующие элементы ------------------------------------  (0,9…1,2)% </w:t>
      </w:r>
      <w:r>
        <w:rPr>
          <w:sz w:val="28"/>
          <w:szCs w:val="28"/>
          <w:lang w:val="en-US"/>
        </w:rPr>
        <w:t>Cd</w:t>
      </w:r>
    </w:p>
    <w:p>
      <w:pPr>
        <w:pStyle w:val="Normal"/>
        <w:rPr/>
      </w:pPr>
      <w:r>
        <w:rPr>
          <w:sz w:val="28"/>
          <w:szCs w:val="28"/>
        </w:rPr>
        <w:t xml:space="preserve">твёрдость  ---------------------------------------------------   (95…115)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электропроводность, % к  отожженной меди   ------   (85…90)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Определение конструктивной формы элект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м пальчиковый элект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3. Определяем размер электр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Определяем размер рабочей поверхности электрода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0"/>
          <w:szCs w:val="20"/>
        </w:rPr>
        <w:t>э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+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∙2,4+3 =7,8  - диаметр рабочей поверхности электр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Определяем остальные размеры электрода</w:t>
      </w:r>
    </w:p>
    <w:p>
      <w:pPr>
        <w:pStyle w:val="Normal"/>
        <w:rPr/>
      </w:pPr>
      <w:r>
        <w:rPr>
          <w:sz w:val="28"/>
          <w:szCs w:val="28"/>
        </w:rPr>
        <w:t xml:space="preserve">- диаметр средней части электрода ---------------------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иаметр охлаждающего канала ---------------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0"/>
          <w:szCs w:val="20"/>
        </w:rPr>
        <w:t>0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(0.5…0,6)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6∙20=12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сстояние от рабочей части до дна охлаждающего канала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(0,75…0,8)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,8∙20=16 мм</w:t>
      </w:r>
    </w:p>
    <w:p>
      <w:pPr>
        <w:pStyle w:val="Normal"/>
        <w:rPr/>
      </w:pPr>
      <w:r>
        <w:rPr>
          <w:sz w:val="28"/>
          <w:szCs w:val="28"/>
        </w:rPr>
        <w:t xml:space="preserve">- длина электрода --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5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лина посадочной части ---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0"/>
          <w:szCs w:val="20"/>
        </w:rPr>
        <w:t>1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,2∙20=24 м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конусность 1: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70" w:leader="none"/>
          <w:tab w:val="left" w:pos="43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727200</wp:posOffset>
                </wp:positionH>
                <wp:positionV relativeFrom="paragraph">
                  <wp:posOffset>137160</wp:posOffset>
                </wp:positionV>
                <wp:extent cx="2459990" cy="33102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880" cy="3310200"/>
                          <a:chOff x="0" y="0"/>
                          <a:chExt cx="2459880" cy="3310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459880" cy="33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1480" y="581040"/>
                            <a:ext cx="53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81040"/>
                            <a:ext cx="0" cy="115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581040"/>
                            <a:ext cx="0" cy="115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581040"/>
                            <a:ext cx="180360" cy="72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581040"/>
                            <a:ext cx="143640" cy="72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301760"/>
                            <a:ext cx="0" cy="144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301760"/>
                            <a:ext cx="0" cy="144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743920"/>
                            <a:ext cx="51480" cy="5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080" y="2743920"/>
                            <a:ext cx="84600" cy="5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802960"/>
                            <a:ext cx="71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734120"/>
                            <a:ext cx="28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734120"/>
                            <a:ext cx="13212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1733400"/>
                            <a:ext cx="15624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30176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581040"/>
                            <a:ext cx="11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2802960"/>
                            <a:ext cx="109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" y="179820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60" y="280296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1445760"/>
                            <a:ext cx="14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9340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5908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878480"/>
                            <a:ext cx="0" cy="115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396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96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581040"/>
                            <a:ext cx="0" cy="222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120" y="580320"/>
                            <a:ext cx="72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79820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840" y="144576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44576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" y="148680"/>
                            <a:ext cx="10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4868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1486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659320"/>
                            <a:ext cx="12636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516400"/>
                            <a:ext cx="277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372400"/>
                            <a:ext cx="4129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229480"/>
                            <a:ext cx="56880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85480"/>
                            <a:ext cx="71316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942560"/>
                            <a:ext cx="85716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798200"/>
                            <a:ext cx="853560" cy="78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654920"/>
                            <a:ext cx="85716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511280"/>
                            <a:ext cx="853560" cy="78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67640"/>
                            <a:ext cx="28080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734120"/>
                            <a:ext cx="44388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225080"/>
                            <a:ext cx="277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734120"/>
                            <a:ext cx="28764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146960"/>
                            <a:ext cx="2260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590840"/>
                            <a:ext cx="28764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009080"/>
                            <a:ext cx="22608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445760"/>
                            <a:ext cx="28764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937800"/>
                            <a:ext cx="1544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01760"/>
                            <a:ext cx="28764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93800"/>
                            <a:ext cx="154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722160"/>
                            <a:ext cx="10080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146960"/>
                            <a:ext cx="28764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009080"/>
                            <a:ext cx="28764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865440"/>
                            <a:ext cx="28764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22160"/>
                            <a:ext cx="20268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581040"/>
                            <a:ext cx="1436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581040"/>
                            <a:ext cx="979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1760" y="265932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2516040"/>
                            <a:ext cx="28764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2372400"/>
                            <a:ext cx="44388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2228760"/>
                            <a:ext cx="57276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2085480"/>
                            <a:ext cx="73080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1941840"/>
                            <a:ext cx="85356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1797840"/>
                            <a:ext cx="85356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1654920"/>
                            <a:ext cx="85356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600" y="1510560"/>
                            <a:ext cx="85716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600" y="1733400"/>
                            <a:ext cx="48528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367280"/>
                            <a:ext cx="28764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600" y="1797840"/>
                            <a:ext cx="28368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224360"/>
                            <a:ext cx="28764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1654200"/>
                            <a:ext cx="2775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146960"/>
                            <a:ext cx="20268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600" y="1510560"/>
                            <a:ext cx="28080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1008360"/>
                            <a:ext cx="20268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1367280"/>
                            <a:ext cx="28080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864720"/>
                            <a:ext cx="20268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600" y="1224360"/>
                            <a:ext cx="28080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792360"/>
                            <a:ext cx="1436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1080000"/>
                            <a:ext cx="28080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650160"/>
                            <a:ext cx="1436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937800"/>
                            <a:ext cx="22608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793800"/>
                            <a:ext cx="154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50880"/>
                            <a:ext cx="10080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8029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28029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23388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pt;margin-top:10.8pt;width:193.7pt;height:260.65pt" coordorigin="2720,216" coordsize="3874,5213">
                <v:rect id="shape_0" stroked="f" o:allowincell="f" style="position:absolute;left:2720;top:216;width:3873;height:521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35,1131" to="4769,1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9,1131" to="4089,2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4,1131" to="4544,2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1,1131" to="3934,22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70,1131" to="4995,2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1,2266" to="3651,4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97,2266" to="4997,4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52,4537" to="3732,4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62,4537" to="4994,46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33,4630" to="4862,4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9,2947" to="4542,29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9,2947" to="4296,30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7,2946" to="4542,30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97,2266" to="5638,2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1131" to="6585,1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3,4630" to="6585,4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5,3048" to="4295,3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6,4630" to="3731,46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6,2493" to="4994,2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7,678" to="4297,2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2721" to="4297,2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3174" to="4297,4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9,222" to="4089,1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222" to="4544,1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8,1131" to="6358,462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51,1130" to="5451,226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54,3048" to="2954,462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52,2493" to="3933,24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4,2493" to="4996,2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9,450" to="4767,4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35,450" to="4088,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44,450" to="4769,4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7,4404" to="3845,4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2,4179" to="4088,4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3952" to="4296,4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3727" to="4542,4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3500" to="4769,4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3275" to="4996,4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2,3048" to="4995,4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2822" to="4996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2,2596" to="4995,3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7,2370" to="4088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2947" to="4995,3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2,2145" to="4088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2947" to="4996,3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3,2022" to="4088,2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2721" to="4996,3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3,1805" to="4088,2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2493" to="4996,2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6,1693" to="4088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2266" to="4996,2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6,1466" to="4088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5,1353" to="4093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2022" to="4996,2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1805" to="4996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1579" to="4996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1353" to="4862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4,1131" to="4769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5,1131" to="4088,1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4404" to="4995,4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4178" to="4996,4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7,3952" to="4995,4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4,3726" to="4995,4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6,3500" to="4996,4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2,3274" to="4995,4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2,3047" to="4995,4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2,2822" to="4995,4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2595" to="4996,39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2946" to="4410,3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2369" to="4996,2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3047" to="4093,3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2144" to="4996,2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2,2821" to="4088,32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2022" to="4862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2595" to="4088,3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1804" to="4862,2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2,2369" to="4093,2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1578" to="4862,1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2144" to="4088,25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1464" to="4769,16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2,1917" to="4093,2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4,1240" to="4769,1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3,1693" to="4088,20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6,1466" to="4088,1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9,1241" to="4087,13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3,4630" to="3733,5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3,4630" to="4863,5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3,5309" to="4862,530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24</w:t>
      </w:r>
    </w:p>
    <w:p>
      <w:pPr>
        <w:pStyle w:val="Normal"/>
        <w:tabs>
          <w:tab w:val="clear" w:pos="708"/>
          <w:tab w:val="left" w:pos="282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5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left" w:pos="270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10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7,8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Рис 3. Конструкция сварочного электрода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чет режима сва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Определяем форму циклограммы в зависимости от материала детали</w:t>
      </w:r>
    </w:p>
    <w:p>
      <w:pPr>
        <w:pStyle w:val="Normal"/>
        <w:tabs>
          <w:tab w:val="clear" w:pos="708"/>
          <w:tab w:val="left" w:pos="2310" w:leader="none"/>
          <w:tab w:val="center" w:pos="4677" w:leader="none"/>
        </w:tabs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18"/>
          <w:szCs w:val="18"/>
        </w:rPr>
        <w:t>к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10" w:leader="none"/>
          <w:tab w:val="left" w:pos="7890" w:leader="none"/>
        </w:tabs>
        <w:rPr>
          <w:i/>
          <w:i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60680</wp:posOffset>
                </wp:positionH>
                <wp:positionV relativeFrom="paragraph">
                  <wp:posOffset>33655</wp:posOffset>
                </wp:positionV>
                <wp:extent cx="5409565" cy="18027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802880"/>
                          <a:chOff x="0" y="0"/>
                          <a:chExt cx="5409720" cy="1802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142920"/>
                            <a:ext cx="5409720" cy="16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" y="1255320"/>
                            <a:ext cx="504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720" y="757440"/>
                            <a:ext cx="180360" cy="49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58160"/>
                            <a:ext cx="12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424800"/>
                            <a:ext cx="180360" cy="33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425520"/>
                            <a:ext cx="108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425520"/>
                            <a:ext cx="180360" cy="82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995040"/>
                            <a:ext cx="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5760"/>
                            <a:ext cx="90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995760"/>
                            <a:ext cx="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553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2553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1493640"/>
                            <a:ext cx="9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936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0"/>
                            <a:ext cx="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5600"/>
                            <a:ext cx="10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16560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2.65pt;width:425.95pt;height:141.95pt" coordorigin="568,53" coordsize="8519,2839">
                <v:rect id="shape_0" stroked="f" o:allowincell="f" style="position:absolute;left:568;top:278;width:8518;height:261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66,2030" to="8815,20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50,1246" to="1433,20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34,1247" to="3420,1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1,722" to="3704,12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06,723" to="5408,7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9,723" to="5692,2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4,1620" to="1704,20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04,1621" to="3122,1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3,1621" to="3123,2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4,2030" to="1704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2030" to="3123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3,2405" to="3121,24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2405" to="3122,2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4,53" to="1704,1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1,53" to="3421,1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314" to="3420,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3,314" to="2553,3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0"/>
          <w:szCs w:val="20"/>
        </w:rPr>
        <w:t>к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65" w:leader="none"/>
          <w:tab w:val="left" w:pos="7890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0"/>
          <w:szCs w:val="20"/>
        </w:rPr>
        <w:t>св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80" w:leader="none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с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0"/>
          <w:szCs w:val="20"/>
        </w:rPr>
        <w:t>с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2.Находим сварочное давление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0"/>
          <w:szCs w:val="20"/>
        </w:rPr>
        <w:t>св</w:t>
      </w:r>
      <w:r>
        <w:rPr>
          <w:b/>
          <w:i/>
          <w:sz w:val="28"/>
          <w:szCs w:val="28"/>
        </w:rPr>
        <w:t xml:space="preserve"> кгс в зависимости от толщины и материала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0"/>
          <w:szCs w:val="20"/>
        </w:rPr>
        <w:t>св</w:t>
      </w:r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(200...250)∙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50∙2,4=</w:t>
      </w:r>
      <w:r>
        <w:rPr>
          <w:sz w:val="28"/>
          <w:szCs w:val="28"/>
          <w:lang w:val="en-US"/>
        </w:rPr>
        <w:t xml:space="preserve">600 </w:t>
      </w:r>
      <w:r>
        <w:rPr>
          <w:sz w:val="28"/>
          <w:szCs w:val="28"/>
        </w:rPr>
        <w:t>кг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Определяют расчётное значение сварочного тока из критерия М.В. Кирпичё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св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ρ</w:t>
      </w:r>
      <w:r>
        <w:rPr>
          <w:i/>
          <w:sz w:val="20"/>
          <w:szCs w:val="20"/>
        </w:rPr>
        <w:t>т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значение удельного сопротивления при </w:t>
      </w:r>
      <w:r>
        <w:rPr>
          <w:i/>
          <w:sz w:val="28"/>
          <w:szCs w:val="28"/>
        </w:rPr>
        <w:t>Т</w:t>
      </w:r>
      <w:r>
        <w:rPr>
          <w:i/>
          <w:sz w:val="20"/>
          <w:szCs w:val="20"/>
        </w:rPr>
        <w:t>п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м∙см</w:t>
      </w:r>
    </w:p>
    <w:p>
      <w:pPr>
        <w:pStyle w:val="Normal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значение критерия Кирпичёва , С=20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св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сварочный ток, А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св</w:t>
      </w:r>
      <w:r>
        <w:rPr>
          <w:sz w:val="28"/>
          <w:szCs w:val="28"/>
        </w:rPr>
        <w:t>=0,8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</m:num>
              <m:den>
                <m:r>
                  <w:rPr>
                    <w:rFonts w:ascii="Cambria Math" w:hAnsi="Cambria Math"/>
                  </w:rPr>
                  <m:t xml:space="preserve">7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43590,93 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.4.Находим продолжительность импульса сварочного т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0"/>
          <w:szCs w:val="20"/>
        </w:rPr>
        <w:t>с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λγ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0"/>
          <w:szCs w:val="20"/>
        </w:rPr>
        <w:t>св</w:t>
      </w:r>
      <w:r>
        <w:rPr>
          <w:sz w:val="28"/>
          <w:szCs w:val="28"/>
        </w:rPr>
        <w:t xml:space="preserve"> – продолжительность импульса сварки, сек</w:t>
      </w:r>
    </w:p>
    <w:p>
      <w:pPr>
        <w:pStyle w:val="Normal"/>
        <w:rPr/>
      </w:pPr>
      <w:r>
        <w:rPr>
          <w:sz w:val="28"/>
          <w:szCs w:val="28"/>
        </w:rPr>
        <w:t>σ</w:t>
      </w:r>
      <w:r>
        <w:rPr>
          <w:sz w:val="20"/>
          <w:szCs w:val="20"/>
        </w:rPr>
        <w:t>т</w:t>
      </w:r>
      <w:r>
        <w:rPr>
          <w:sz w:val="28"/>
          <w:szCs w:val="28"/>
        </w:rPr>
        <w:t xml:space="preserve"> – предел текучести металла в холодном состоянии, кг/см²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сварной точки, см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сварной точки,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0"/>
          <w:szCs w:val="20"/>
        </w:rPr>
        <w:t>пл</w:t>
      </w:r>
      <w:r>
        <w:rPr>
          <w:sz w:val="28"/>
          <w:szCs w:val="28"/>
        </w:rPr>
        <w:t xml:space="preserve"> – температура плавления металла, Сº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γ</m:t>
            </m:r>
          </m:e>
        </m:rad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аккумуляции тепла, Дж/см²·С°·с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св</w:t>
      </w:r>
      <w:r>
        <w:rPr>
          <w:sz w:val="28"/>
          <w:szCs w:val="28"/>
        </w:rPr>
        <w:t xml:space="preserve"> – давление сварки,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ритерий технологического подобия, К=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0"/>
          <w:szCs w:val="20"/>
        </w:rPr>
        <w:t>св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,27 с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8"/>
          <w:szCs w:val="28"/>
        </w:rPr>
        <w:t xml:space="preserve">4.5.Определяем дополнительные параметры режима сварки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0"/>
          <w:szCs w:val="20"/>
          <w:lang w:val="en-US"/>
        </w:rPr>
        <w:t>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к</w:t>
      </w:r>
      <w:r>
        <w:rPr>
          <w:sz w:val="28"/>
          <w:szCs w:val="28"/>
        </w:rPr>
        <w:t xml:space="preserve">=1,5∙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св</w:t>
      </w:r>
      <w:r>
        <w:rPr>
          <w:sz w:val="28"/>
          <w:szCs w:val="28"/>
        </w:rPr>
        <w:t>=1,5∙600=900 кг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6.Определение тока шунтир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Рассчитываем активное сопротивление горячей точки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0"/>
          <w:szCs w:val="20"/>
        </w:rPr>
        <w:t>т</w:t>
      </w:r>
      <w:r>
        <w:rPr>
          <w:b/>
          <w:i/>
          <w:sz w:val="28"/>
          <w:szCs w:val="28"/>
        </w:rPr>
        <w:t>, Ом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 xml:space="preserve">т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3,4∙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- Рассчитываем падение напряжения на этом сопротивлении, В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0"/>
          <w:szCs w:val="20"/>
        </w:rPr>
        <w:t xml:space="preserve">ш </w:t>
      </w:r>
      <w:r>
        <w:rPr>
          <w:i/>
          <w:sz w:val="28"/>
          <w:szCs w:val="28"/>
        </w:rPr>
        <w:t xml:space="preserve">=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т</w:t>
      </w:r>
      <w:r>
        <w:rPr>
          <w:i/>
          <w:sz w:val="28"/>
          <w:szCs w:val="28"/>
        </w:rPr>
        <w:t xml:space="preserve">∙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с в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(3,4∙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)∙43590,93 = 0,15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начение критерия Неймана χ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 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  <w:szCs w:val="28"/>
        </w:rPr>
        <w:t xml:space="preserve"> =  </w:t>
      </w:r>
      <w:r>
        <w:rPr>
          <w:sz w:val="28"/>
          <w:szCs w:val="28"/>
        </w:rPr>
        <w:t>0,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пределяют электрическое сопротивление постоянному току обеих пластин, Ом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0ш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i/>
          <w:sz w:val="28"/>
          <w:szCs w:val="28"/>
        </w:rPr>
        <w:t>=</w:t>
      </w:r>
      <w:r>
        <w:rPr>
          <w:sz w:val="28"/>
          <w:szCs w:val="28"/>
        </w:rPr>
        <w:t>12∙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ктивное , индуктивное  и полное сопротивления ветви шун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ш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0ш</w:t>
      </w:r>
      <w:r>
        <w:rPr>
          <w:i/>
          <w:sz w:val="28"/>
          <w:szCs w:val="28"/>
        </w:rPr>
        <w:t>∙</w:t>
      </w:r>
      <w:r>
        <w:rPr>
          <w:sz w:val="28"/>
          <w:szCs w:val="28"/>
        </w:rPr>
        <w:t>(1+0,6∙</w:t>
      </w:r>
      <w:r>
        <w:rPr>
          <w:i/>
          <w:sz w:val="28"/>
          <w:szCs w:val="28"/>
        </w:rPr>
        <w:t xml:space="preserve"> χ∙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χ</m:t>
            </m:r>
          </m:e>
        </m:rad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=0,00012∙(1+0,6∙0,46∙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rad>
      </m:oMath>
      <w:r>
        <w:rPr>
          <w:sz w:val="28"/>
          <w:szCs w:val="28"/>
        </w:rPr>
        <w:t>)=14∙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0"/>
          <w:szCs w:val="20"/>
        </w:rPr>
        <w:t>ш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0ш</w:t>
      </w:r>
      <w:r>
        <w:rPr>
          <w:sz w:val="28"/>
          <w:szCs w:val="28"/>
        </w:rPr>
        <w:t>∙0,84∙</w:t>
      </w:r>
      <w:r>
        <w:rPr>
          <w:i/>
          <w:sz w:val="28"/>
          <w:szCs w:val="28"/>
          <w:lang w:val="en-US"/>
        </w:rPr>
        <w:t>χ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00012∙0,84∙0,46=4,6∙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0"/>
          <w:szCs w:val="20"/>
        </w:rPr>
        <w:t>ш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4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15∙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пределяем ток шун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ш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5</m:t>
            </m:r>
          </m:den>
        </m:f>
      </m:oMath>
      <w:r>
        <w:rPr>
          <w:i/>
          <w:sz w:val="28"/>
          <w:szCs w:val="28"/>
        </w:rPr>
        <w:t>=</w:t>
      </w:r>
      <w:r>
        <w:rPr>
          <w:sz w:val="28"/>
          <w:szCs w:val="28"/>
        </w:rPr>
        <w:t>1000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7.Определяют расчётный вторичный ток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2р</w:t>
      </w:r>
      <w:r>
        <w:rPr>
          <w:i/>
          <w:sz w:val="28"/>
          <w:szCs w:val="28"/>
          <w:lang w:val="en-US"/>
        </w:rPr>
        <w:t>=I</w:t>
      </w:r>
      <w:r>
        <w:rPr>
          <w:i/>
          <w:sz w:val="20"/>
          <w:szCs w:val="20"/>
        </w:rPr>
        <w:t>св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 xml:space="preserve"> I</w:t>
      </w:r>
      <w:r>
        <w:rPr>
          <w:i/>
          <w:sz w:val="20"/>
          <w:szCs w:val="20"/>
        </w:rPr>
        <w:t>ш</w:t>
      </w:r>
      <w:r>
        <w:rPr>
          <w:i/>
          <w:sz w:val="28"/>
          <w:szCs w:val="28"/>
          <w:lang w:val="en-US"/>
        </w:rPr>
        <w:t>≈</w:t>
      </w:r>
      <w:r>
        <w:rPr>
          <w:sz w:val="28"/>
          <w:szCs w:val="28"/>
          <w:lang w:val="en-US"/>
        </w:rPr>
        <w:t xml:space="preserve">45000 </w:t>
      </w:r>
      <w:r>
        <w:rPr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4.8.Сводная таблица значений параметров режима сварки и циклограмма сварки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Таблица 1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266"/>
        <w:gridCol w:w="868"/>
        <w:gridCol w:w="899"/>
        <w:gridCol w:w="868"/>
        <w:gridCol w:w="930"/>
        <w:gridCol w:w="899"/>
        <w:gridCol w:w="1072"/>
        <w:gridCol w:w="993"/>
      </w:tblGrid>
      <w:tr>
        <w:trPr>
          <w:trHeight w:val="62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с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с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0"/>
                <w:szCs w:val="20"/>
              </w:rPr>
              <w:t>с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ш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U</w:t>
            </w:r>
            <w:r>
              <w:rPr>
                <w:i/>
                <w:sz w:val="20"/>
                <w:szCs w:val="20"/>
              </w:rPr>
              <w:t>ш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i/>
                <w:sz w:val="20"/>
                <w:szCs w:val="20"/>
              </w:rPr>
              <w:t>ш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0"/>
                <w:szCs w:val="20"/>
              </w:rPr>
              <w:t>2р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5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0,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∙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000</w:t>
            </w:r>
          </w:p>
        </w:tc>
      </w:tr>
    </w:tbl>
    <w:p>
      <w:pPr>
        <w:pStyle w:val="Normal"/>
        <w:tabs>
          <w:tab w:val="clear" w:pos="708"/>
          <w:tab w:val="left" w:pos="2115" w:leader="none"/>
          <w:tab w:val="left" w:pos="2310" w:leader="none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2310" w:leader="none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2310" w:leader="none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  <w:tab w:val="left" w:pos="2310" w:leader="none"/>
          <w:tab w:val="center" w:pos="4677" w:leader="none"/>
        </w:tabs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0,3 сек</w:t>
      </w: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30" w:leader="none"/>
          <w:tab w:val="left" w:pos="4410" w:leader="none"/>
          <w:tab w:val="left" w:pos="7890" w:leader="none"/>
        </w:tabs>
        <w:rPr>
          <w:i/>
          <w:i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60680</wp:posOffset>
                </wp:positionH>
                <wp:positionV relativeFrom="paragraph">
                  <wp:posOffset>33655</wp:posOffset>
                </wp:positionV>
                <wp:extent cx="5409565" cy="180276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802880"/>
                          <a:chOff x="0" y="0"/>
                          <a:chExt cx="5409720" cy="1802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142920"/>
                            <a:ext cx="5409720" cy="16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" y="1255320"/>
                            <a:ext cx="504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720" y="757440"/>
                            <a:ext cx="180360" cy="49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58160"/>
                            <a:ext cx="12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424800"/>
                            <a:ext cx="180360" cy="33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425520"/>
                            <a:ext cx="108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425520"/>
                            <a:ext cx="180360" cy="82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995040"/>
                            <a:ext cx="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95760"/>
                            <a:ext cx="90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995760"/>
                            <a:ext cx="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2553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25532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1493640"/>
                            <a:ext cx="9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936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0"/>
                            <a:ext cx="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5600"/>
                            <a:ext cx="109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16560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2.65pt;width:425.95pt;height:141.95pt" coordorigin="568,53" coordsize="8519,2839">
                <v:rect id="shape_0" stroked="f" o:allowincell="f" style="position:absolute;left:568;top:278;width:8518;height:261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66,2030" to="8815,20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50,1246" to="1433,20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34,1247" to="3420,1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1,722" to="3704,12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06,723" to="5408,7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9,723" to="5692,2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4,1620" to="1704,20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704,1621" to="3122,1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3,1621" to="3123,20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4,2030" to="1704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3,2030" to="3123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3,2405" to="3121,24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7,2405" to="3122,2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4,53" to="1704,16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1,53" to="3421,1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314" to="3420,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3,314" to="2553,3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900 кгс</w:t>
        <w:tab/>
        <w:tab/>
      </w:r>
    </w:p>
    <w:p>
      <w:pPr>
        <w:pStyle w:val="Normal"/>
        <w:tabs>
          <w:tab w:val="clear" w:pos="708"/>
          <w:tab w:val="left" w:pos="7890" w:leader="none"/>
        </w:tabs>
        <w:rPr>
          <w:b/>
          <w:b/>
          <w:i/>
          <w:i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  <w:tab w:val="left" w:pos="1365" w:leader="none"/>
          <w:tab w:val="left" w:pos="7890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600 кгс</w:t>
        <w:tab/>
        <w:tab/>
      </w:r>
    </w:p>
    <w:p>
      <w:pPr>
        <w:pStyle w:val="Normal"/>
        <w:tabs>
          <w:tab w:val="clear" w:pos="708"/>
          <w:tab w:val="left" w:pos="2280" w:leader="none"/>
          <w:tab w:val="left" w:pos="3495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43590,93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left" w:pos="2295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0,27 сек</w:t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 4. Циклограмма точечной свар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ёт вторичного контура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.Конструктивно вычерчиваем схему сварочного (вторичного) контура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  <w:lang w:val="sl-SI" w:eastAsia="en-US"/>
        </w:rPr>
      </w:pPr>
      <w:r>
        <w:rPr>
          <w:b/>
          <w:i/>
          <w:sz w:val="28"/>
          <w:szCs w:val="28"/>
          <w:lang w:val="sl-SI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11430</wp:posOffset>
                </wp:positionH>
                <wp:positionV relativeFrom="paragraph">
                  <wp:posOffset>60960</wp:posOffset>
                </wp:positionV>
                <wp:extent cx="6216015" cy="4519930"/>
                <wp:effectExtent l="444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6120" cy="4519800"/>
                          <a:chOff x="0" y="0"/>
                          <a:chExt cx="6216120" cy="4519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216120" cy="451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600" y="50148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45120"/>
                            <a:ext cx="35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501480"/>
                            <a:ext cx="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501480"/>
                            <a:ext cx="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717480"/>
                            <a:ext cx="35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717480"/>
                            <a:ext cx="499680" cy="35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1068840"/>
                            <a:ext cx="2007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8876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7440" y="788760"/>
                            <a:ext cx="0" cy="28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861120"/>
                            <a:ext cx="28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004040"/>
                            <a:ext cx="28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076400"/>
                            <a:ext cx="143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717480"/>
                            <a:ext cx="1757160" cy="18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9" h="2927">
                                <a:moveTo>
                                  <a:pt x="56" y="590"/>
                                </a:moveTo>
                                <a:cubicBezTo>
                                  <a:pt x="179" y="401"/>
                                  <a:pt x="302" y="213"/>
                                  <a:pt x="622" y="138"/>
                                </a:cubicBezTo>
                                <a:cubicBezTo>
                                  <a:pt x="942" y="63"/>
                                  <a:pt x="1639" y="0"/>
                                  <a:pt x="1978" y="138"/>
                                </a:cubicBezTo>
                                <a:cubicBezTo>
                                  <a:pt x="2317" y="276"/>
                                  <a:pt x="2543" y="652"/>
                                  <a:pt x="2656" y="965"/>
                                </a:cubicBezTo>
                                <a:cubicBezTo>
                                  <a:pt x="2769" y="1278"/>
                                  <a:pt x="2750" y="1715"/>
                                  <a:pt x="2656" y="2018"/>
                                </a:cubicBezTo>
                                <a:cubicBezTo>
                                  <a:pt x="2562" y="2321"/>
                                  <a:pt x="2355" y="2633"/>
                                  <a:pt x="2091" y="2780"/>
                                </a:cubicBezTo>
                                <a:cubicBezTo>
                                  <a:pt x="1827" y="2927"/>
                                  <a:pt x="1394" y="2927"/>
                                  <a:pt x="1074" y="2900"/>
                                </a:cubicBezTo>
                                <a:cubicBezTo>
                                  <a:pt x="754" y="2873"/>
                                  <a:pt x="340" y="2657"/>
                                  <a:pt x="170" y="2615"/>
                                </a:cubicBezTo>
                                <a:cubicBezTo>
                                  <a:pt x="0" y="2573"/>
                                  <a:pt x="28" y="2609"/>
                                  <a:pt x="56" y="26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3600" y="23680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2368080"/>
                            <a:ext cx="7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236808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120" y="2512800"/>
                            <a:ext cx="300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120" y="2726640"/>
                            <a:ext cx="300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2798280"/>
                            <a:ext cx="249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272736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871000"/>
                            <a:ext cx="2464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941920"/>
                            <a:ext cx="1948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1080" y="2942640"/>
                            <a:ext cx="15624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2942640"/>
                            <a:ext cx="14364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2942640"/>
                            <a:ext cx="14364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2942640"/>
                            <a:ext cx="14220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080" y="2942640"/>
                            <a:ext cx="14364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5920" y="2942640"/>
                            <a:ext cx="15552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0148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726640"/>
                            <a:ext cx="72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45120"/>
                            <a:ext cx="12708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45120"/>
                            <a:ext cx="8748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716760"/>
                            <a:ext cx="7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642600"/>
                            <a:ext cx="8820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71360"/>
                            <a:ext cx="14148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600" y="2870280"/>
                            <a:ext cx="8748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2867760"/>
                            <a:ext cx="10224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2574360"/>
                            <a:ext cx="85680" cy="7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654280"/>
                            <a:ext cx="85680" cy="14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2802240"/>
                            <a:ext cx="8496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49880"/>
                            <a:ext cx="225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3160"/>
                            <a:ext cx="2237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793160"/>
                            <a:ext cx="720" cy="143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86560"/>
                            <a:ext cx="720" cy="136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71820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57436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8640" y="719280"/>
                            <a:ext cx="0" cy="18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371760"/>
                            <a:ext cx="0" cy="10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337176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3587760"/>
                            <a:ext cx="79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373140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233600"/>
                            <a:ext cx="51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4.8pt;width:489.45pt;height:355.9pt" coordorigin="-18,96" coordsize="9789,7118">
                <v:rect id="shape_0" stroked="f" o:allowincell="f" style="position:absolute;left:-18;top:96;width:9788;height:711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69,886" to="569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1112" to="1132,11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,886" to="794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,886" to="908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,1226" to="1245,12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47,1226" to="2033,1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34,1779" to="5195,17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01,1338" to="5201,17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27,1338" to="5427,17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88,1452" to="5538,14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88,1677" to="5538,1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27,1791" to="5652,17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769,2927" path="m56,590c179,401,302,213,622,138c942,63,1639,0,1978,138c2317,276,2543,652,2656,965c2769,1278,2750,1715,2656,2018c2562,2321,2355,2633,2091,2780c1827,2927,1394,2927,1074,2900c754,2873,340,2657,170,2615c0,2573,28,2609,56,2645e" stroked="t" o:allowincell="f" style="position:absolute;left:5539;top:1226;width:2766;height:29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515,3825" to="5740,382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15,3825" to="5515,4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9,3825" to="5289,4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79,4053" to="5652,40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79,4390" to="5652,43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51,4503" to="5378,45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9,4391" to="569,4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,4617" to="4452,4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1,4729" to="4519,4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3,4730" to="1788,49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16,4730" to="2241,49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80,4730" to="2805,49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46,4730" to="3369,49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11,4730" to="3936,49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275,4730" to="4519,49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3,886" to="343,1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3,4390" to="343,48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,1112" to="204,12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6,1112" to="343,12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3,1225" to="343,12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5,1108" to="483,12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8,4618" to="204,47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8,4616" to="295,4724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94,4612" to="454,47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97,4150" to="3031,4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96,4276" to="3030,45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98,4509" to="3031,4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6,2694" to="3798,2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8,2920" to="3505,2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,2920" to="456,517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6,547" to="456,269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415,1227" to="9431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5,4150" to="9431,4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1229" to="8641,41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,5406" to="206,6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1,5406" to="1451,5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,5746" to="1450,57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07,5972" to="8307,6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,6763" to="8305,67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4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370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>600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 5. Схема вторичного контура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2.По габаритам сварочного контура конструктивно определяют его раствор </w:t>
      </w:r>
      <w:r>
        <w:rPr>
          <w:b/>
          <w:i/>
          <w:sz w:val="28"/>
          <w:szCs w:val="28"/>
          <w:lang w:val="en-US"/>
        </w:rPr>
        <w:t>H</w:t>
      </w:r>
      <w:r>
        <w:rPr>
          <w:b/>
          <w:i/>
          <w:sz w:val="20"/>
          <w:szCs w:val="20"/>
        </w:rPr>
        <w:t>ср</w:t>
      </w:r>
      <w:r>
        <w:rPr>
          <w:b/>
          <w:i/>
          <w:sz w:val="28"/>
          <w:szCs w:val="28"/>
        </w:rPr>
        <w:t xml:space="preserve"> и вылет электродов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0"/>
          <w:szCs w:val="20"/>
        </w:rPr>
        <w:t>ср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0"/>
          <w:szCs w:val="20"/>
        </w:rPr>
        <w:t>н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</w:t>
      </w:r>
      <w:r>
        <w:rPr>
          <w:i/>
          <w:sz w:val="20"/>
          <w:szCs w:val="20"/>
        </w:rPr>
        <w:t>ср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200 мм 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0"/>
          <w:szCs w:val="20"/>
        </w:rPr>
        <w:t>ср</w:t>
      </w:r>
      <w:r>
        <w:rPr>
          <w:sz w:val="28"/>
          <w:szCs w:val="28"/>
          <w:lang w:val="en-US"/>
        </w:rPr>
        <w:t xml:space="preserve">= 370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6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  <w:i/>
          <w:sz w:val="28"/>
          <w:szCs w:val="28"/>
        </w:rPr>
        <w:t>5.3.Расчитываем сечение основных элементов вторичного контура</w:t>
      </w:r>
      <w:r>
        <w:rPr>
          <w:i/>
          <w:sz w:val="28"/>
          <w:szCs w:val="28"/>
        </w:rPr>
        <w:t xml:space="preserve"> (свечей, гибких шин, вторичного витка, хобота)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i/>
          <w:i/>
          <w:sz w:val="20"/>
          <w:szCs w:val="20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0"/>
          <w:szCs w:val="20"/>
          <w:lang w:val="en-US"/>
        </w:rPr>
        <w:t>1...n=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опустимая плотность тока А/мм² для данного сечения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ча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0"/>
          <w:szCs w:val="20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=1250 мм²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бкая шина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0"/>
          <w:szCs w:val="20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28"/>
          <w:szCs w:val="28"/>
        </w:rPr>
        <w:t>=8000 мм²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ичный виток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0"/>
          <w:szCs w:val="20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=6700 мм²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бот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0"/>
          <w:szCs w:val="20"/>
          <w:lang w:val="en-US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/>
        </w:rPr>
        <w:t xml:space="preserve">=5000 </w:t>
      </w:r>
      <w:r>
        <w:rPr>
          <w:sz w:val="28"/>
          <w:szCs w:val="28"/>
        </w:rPr>
        <w:t>мм²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</w:rPr>
        <w:t>.4.Определяем диаметр нижнего хобота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0"/>
          <w:szCs w:val="20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9∙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</m:oMath>
      <w:r>
        <w:rPr>
          <w:sz w:val="28"/>
          <w:szCs w:val="28"/>
        </w:rPr>
        <w:t>=9∙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45 мм²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>Е – модуль продольной упругости меди Е=(1,1…1,3)∙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кгс/мм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5.Находим коэффициент поверхностного эффекта для каждого элемента вторичного контура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ча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=25 &lt; 180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то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0 Гц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rPr>
          <w:sz w:val="20"/>
          <w:szCs w:val="20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противление  100 м проводника данного сечения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  <w:lang w:val="en-US"/>
        </w:rPr>
        <w:t>n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0"/>
          <w:szCs w:val="20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∙10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=1,08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бкая шина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=70 &lt; 180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0"/>
          <w:szCs w:val="20"/>
        </w:rPr>
        <w:t>2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∙10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=1,23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торичный виток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=65 &lt; 180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0"/>
          <w:szCs w:val="20"/>
        </w:rPr>
        <w:t>3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∙10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=1,21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бот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=56 &lt; 180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/>
      </w:pPr>
      <w:r>
        <w:rPr>
          <w:i/>
          <w:sz w:val="28"/>
          <w:szCs w:val="28"/>
        </w:rPr>
        <w:t>К</w:t>
      </w:r>
      <w:r>
        <w:rPr>
          <w:i/>
          <w:sz w:val="20"/>
          <w:szCs w:val="20"/>
        </w:rPr>
        <w:t>4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8"/>
          <w:szCs w:val="28"/>
        </w:rPr>
        <w:t>∙10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=1,18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2.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899"/>
        <w:gridCol w:w="1899"/>
        <w:gridCol w:w="1899"/>
        <w:gridCol w:w="1899"/>
      </w:tblGrid>
      <w:tr>
        <w:trPr>
          <w:trHeight w:val="637" w:hRule="atLeas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е элемента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²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8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ая шин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. виток трансформатор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1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5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от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0" w:leader="none"/>
                <w:tab w:val="left" w:pos="3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0</w:t>
            </w:r>
          </w:p>
        </w:tc>
      </w:tr>
    </w:tbl>
    <w:p>
      <w:pPr>
        <w:pStyle w:val="Normal"/>
        <w:tabs>
          <w:tab w:val="clear" w:pos="708"/>
          <w:tab w:val="left" w:pos="3090" w:leader="none"/>
          <w:tab w:val="left" w:pos="3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6.Находим активное сопротивление токоведущих частей вторичного контура</w:t>
      </w:r>
    </w:p>
    <w:p>
      <w:pPr>
        <w:pStyle w:val="Normal"/>
        <w:tabs>
          <w:tab w:val="clear" w:pos="708"/>
          <w:tab w:val="left" w:pos="3090" w:leader="none"/>
          <w:tab w:val="left" w:pos="31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2к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ρ</w:t>
      </w:r>
      <w:r>
        <w:rPr>
          <w:sz w:val="20"/>
          <w:szCs w:val="20"/>
        </w:rPr>
        <w:t>1</w:t>
      </w:r>
      <w:r>
        <w:rPr>
          <w:sz w:val="28"/>
          <w:szCs w:val="28"/>
        </w:rPr>
        <w:t>, ρ</w:t>
      </w:r>
      <w:r>
        <w:rPr>
          <w:sz w:val="20"/>
          <w:szCs w:val="20"/>
        </w:rPr>
        <w:t>2</w:t>
      </w:r>
      <w:r>
        <w:rPr>
          <w:sz w:val="28"/>
          <w:szCs w:val="28"/>
        </w:rPr>
        <w:t>,…, ρ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– удельное сопротивление материала, Ом∙мм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0"/>
          <w:szCs w:val="20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l</w:t>
      </w:r>
      <w:r>
        <w:rPr>
          <w:sz w:val="20"/>
          <w:szCs w:val="20"/>
          <w:lang w:val="en-US"/>
        </w:rPr>
        <w:t>n</w:t>
      </w:r>
      <w:r>
        <w:rPr>
          <w:sz w:val="28"/>
          <w:szCs w:val="28"/>
        </w:rPr>
        <w:t xml:space="preserve"> – длина элементов вторичного контура по схеме контура,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2к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00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7.Находим активное сопротивление контактных соединений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 xml:space="preserve">кон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0"/>
          <w:szCs w:val="20"/>
          <w:lang w:val="en-US"/>
        </w:rPr>
        <w:t>n</w:t>
      </w: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.к.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0"/>
          <w:szCs w:val="20"/>
        </w:rPr>
        <w:t>н</w:t>
      </w: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н.к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0"/>
          <w:szCs w:val="20"/>
          <w:lang w:val="en-US"/>
        </w:rPr>
        <w:t>n</w:t>
      </w:r>
      <w:r>
        <w:rPr>
          <w:sz w:val="28"/>
          <w:szCs w:val="28"/>
        </w:rPr>
        <w:t xml:space="preserve"> – число подвижных контактов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0"/>
          <w:szCs w:val="20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.к</w:t>
      </w:r>
      <w:r>
        <w:rPr>
          <w:sz w:val="28"/>
          <w:szCs w:val="28"/>
        </w:rPr>
        <w:t xml:space="preserve"> – сопротивление подвижного контакт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</w:rPr>
        <w:t>.к</w:t>
      </w:r>
      <w:r>
        <w:rPr>
          <w:sz w:val="28"/>
          <w:szCs w:val="28"/>
        </w:rPr>
        <w:t>=1,5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0"/>
          <w:szCs w:val="20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неподвижных контактов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0"/>
          <w:szCs w:val="20"/>
        </w:rPr>
        <w:t>н</w:t>
      </w:r>
      <w:r>
        <w:rPr>
          <w:sz w:val="28"/>
          <w:szCs w:val="28"/>
        </w:rPr>
        <w:t>=9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н.к.</w:t>
      </w:r>
      <w:r>
        <w:rPr>
          <w:sz w:val="28"/>
          <w:szCs w:val="28"/>
        </w:rPr>
        <w:t xml:space="preserve"> – сопротивление неподвижного контакт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н.к.</w:t>
      </w:r>
      <w:r>
        <w:rPr>
          <w:sz w:val="28"/>
          <w:szCs w:val="28"/>
        </w:rPr>
        <w:t>=15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 xml:space="preserve">кон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3,8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8.Определяем активное сопротивление участка электрод-электрод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0"/>
          <w:szCs w:val="20"/>
        </w:rPr>
        <w:t>э-э</w:t>
      </w:r>
      <w:r>
        <w:rPr>
          <w:sz w:val="28"/>
          <w:szCs w:val="28"/>
        </w:rPr>
        <w:t>=9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9.Находим индуктивное сопротивление вторичного контура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i/>
          <w:sz w:val="20"/>
          <w:szCs w:val="20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индуктивность, мкГн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вылет электродов, м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>Н – раствор электродов, м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тока, Гц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i/>
          <w:sz w:val="28"/>
          <w:szCs w:val="28"/>
        </w:rPr>
        <w:t>Х</w:t>
      </w:r>
      <w:r>
        <w:rPr>
          <w:i/>
          <w:sz w:val="20"/>
          <w:szCs w:val="20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0.Расчитываем полное сопротивление сварочного контура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8"/>
          <w:szCs w:val="28"/>
        </w:rPr>
        <w:t>=77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Ом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1.Вторичное напряжение сварочного контура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0"/>
          <w:szCs w:val="20"/>
        </w:rPr>
        <w:t>2н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2р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5000∙0,00077=34 В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2.Потребляемая номинальная мощность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0"/>
          <w:szCs w:val="20"/>
        </w:rPr>
        <w:t>2н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0"/>
          <w:szCs w:val="20"/>
        </w:rPr>
        <w:t>2н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2р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34∙45000=1530 кВА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3.Коэффициент мощности машины в процессе сварки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cosφ</w:t>
      </w:r>
      <w:r>
        <w:rPr>
          <w:i/>
          <w:sz w:val="20"/>
          <w:szCs w:val="20"/>
        </w:rPr>
        <w:t>св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i/>
          <w:sz w:val="28"/>
          <w:szCs w:val="28"/>
        </w:rPr>
        <w:t>=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</m:t>
        </m:r>
      </m:oMath>
    </w:p>
    <w:p>
      <w:pPr>
        <w:pStyle w:val="Normal"/>
        <w:tabs>
          <w:tab w:val="clear" w:pos="708"/>
          <w:tab w:val="left" w:pos="348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ёт силового трансформатора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1.Исходные данные для электрического расчёта трансформатора</w:t>
      </w:r>
    </w:p>
    <w:p>
      <w:pPr>
        <w:pStyle w:val="Normal"/>
        <w:tabs>
          <w:tab w:val="clear" w:pos="708"/>
          <w:tab w:val="left" w:pos="3990" w:leader="none"/>
          <w:tab w:val="left" w:pos="6870" w:leader="none"/>
        </w:tabs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0"/>
          <w:szCs w:val="20"/>
        </w:rPr>
        <w:t>1</w:t>
      </w:r>
      <w:r>
        <w:rPr>
          <w:sz w:val="28"/>
          <w:szCs w:val="28"/>
        </w:rPr>
        <w:t>=380 В</w:t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1н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4000 А</w:t>
        <w:tab/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 Гц</w:t>
      </w:r>
    </w:p>
    <w:p>
      <w:pPr>
        <w:pStyle w:val="Normal"/>
        <w:tabs>
          <w:tab w:val="clear" w:pos="708"/>
          <w:tab w:val="left" w:pos="3990" w:leader="none"/>
          <w:tab w:val="left" w:pos="6870" w:leader="none"/>
        </w:tabs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0"/>
          <w:szCs w:val="20"/>
        </w:rPr>
        <w:t>2н</w:t>
      </w:r>
      <w:r>
        <w:rPr>
          <w:sz w:val="28"/>
          <w:szCs w:val="28"/>
        </w:rPr>
        <w:t>=34 В</w:t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2н</w:t>
      </w:r>
      <w:r>
        <w:rPr>
          <w:sz w:val="28"/>
          <w:szCs w:val="28"/>
        </w:rPr>
        <w:t>=45000 А</w:t>
        <w:tab/>
      </w:r>
      <w:r>
        <w:rPr>
          <w:i/>
          <w:sz w:val="28"/>
          <w:szCs w:val="28"/>
        </w:rPr>
        <w:t>ПВ=</w:t>
      </w:r>
      <w:r>
        <w:rPr>
          <w:sz w:val="28"/>
          <w:szCs w:val="28"/>
        </w:rPr>
        <w:t>20 %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0"/>
          <w:szCs w:val="20"/>
        </w:rPr>
        <w:t>2</w:t>
      </w:r>
      <w:r>
        <w:rPr>
          <w:i/>
          <w:sz w:val="20"/>
          <w:szCs w:val="20"/>
          <w:lang w:val="en-US"/>
        </w:rPr>
        <w:t>max</w:t>
      </w:r>
      <w:r>
        <w:rPr>
          <w:sz w:val="28"/>
          <w:szCs w:val="28"/>
        </w:rPr>
        <w:t>=1,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0"/>
          <w:szCs w:val="20"/>
        </w:rPr>
        <w:t>1</w:t>
      </w:r>
      <w:r>
        <w:rPr>
          <w:sz w:val="28"/>
          <w:szCs w:val="28"/>
        </w:rPr>
        <w:t>=37,4 В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0"/>
          <w:szCs w:val="20"/>
        </w:rPr>
        <w:t>2</w:t>
      </w:r>
      <w:r>
        <w:rPr>
          <w:i/>
          <w:sz w:val="20"/>
          <w:szCs w:val="20"/>
          <w:lang w:val="en-US"/>
        </w:rPr>
        <w:t>mi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,7 В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2.Расчёт числа витков и сечение трансформатора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ссчитываем число витков в первичной обмотке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w</w:t>
      </w:r>
      <w:r>
        <w:rPr>
          <w:i/>
          <w:sz w:val="20"/>
          <w:szCs w:val="20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tabs>
          <w:tab w:val="clear" w:pos="708"/>
          <w:tab w:val="left" w:pos="393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ассчитываем эквивалентные токи на номинальной ступени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2экв.н.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2н</w:t>
      </w:r>
      <w:r>
        <w:rPr>
          <w:i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кА</w:t>
        <w:tab/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1экв.н.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1н</w:t>
      </w:r>
      <w:r>
        <w:rPr>
          <w:i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пределяем сечение первичной обмотк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0</m:t>
        </m:r>
      </m:oMath>
      <w:r>
        <w:rPr>
          <w:sz w:val="28"/>
          <w:szCs w:val="28"/>
        </w:rPr>
        <w:t>мм²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н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,8…3,2 А/мм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пределяем общее сечение вторичного витка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0</m:t>
        </m:r>
      </m:oMath>
      <w:r>
        <w:rPr>
          <w:sz w:val="28"/>
          <w:szCs w:val="28"/>
        </w:rPr>
        <w:t>мм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</w:rPr>
        <w:t>н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4…5,5 А/мм²   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0"/>
          <w:szCs w:val="20"/>
        </w:rPr>
        <w:t>2</w:t>
      </w:r>
      <w:r>
        <w:rPr>
          <w:sz w:val="28"/>
          <w:szCs w:val="28"/>
        </w:rPr>
        <w:t>=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3.Расчет сердечника трансформатора</w:t>
      </w:r>
    </w:p>
    <w:p>
      <w:pPr>
        <w:pStyle w:val="Normal"/>
        <w:rPr/>
      </w:pPr>
      <w:r>
        <w:rPr>
          <w:b/>
          <w:i/>
          <w:sz w:val="28"/>
          <w:szCs w:val="28"/>
        </w:rPr>
        <w:t>1. Фактическое сечение трансформ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</m:oMath>
      <w:r>
        <w:rPr>
          <w:sz w:val="28"/>
          <w:szCs w:val="28"/>
        </w:rPr>
        <w:t>см² = 906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мм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=(10000 – 14000) Гс ------- магнитная индук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0"/>
          <w:szCs w:val="20"/>
        </w:rPr>
        <w:t>с</w:t>
      </w:r>
      <w:r>
        <w:rPr>
          <w:sz w:val="28"/>
          <w:szCs w:val="28"/>
        </w:rPr>
        <w:t>=0,92 – 0,93 ---------------- коэффициент, учитывающий не плотность сбор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Геометрические размеры сердеч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м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>
          <w:sz w:val="28"/>
          <w:szCs w:val="28"/>
        </w:rPr>
        <w:t>м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Геометрические размеры окна трансформа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0</m:t>
        </m:r>
      </m:oMath>
      <w:r>
        <w:rPr>
          <w:sz w:val="28"/>
          <w:szCs w:val="28"/>
        </w:rPr>
        <w:t>мм²</w:t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0"/>
          <w:szCs w:val="20"/>
        </w:rPr>
        <w:t>зо</w:t>
      </w:r>
      <w:r>
        <w:rPr>
          <w:sz w:val="28"/>
          <w:szCs w:val="28"/>
        </w:rPr>
        <w:t xml:space="preserve"> – коэффициент заполнения окн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ес трансформатор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8"/>
          <w:szCs w:val="28"/>
        </w:rPr>
        <w:t>=</w:t>
      </w:r>
      <w:r>
        <w:rPr>
          <w:sz w:val="28"/>
          <w:szCs w:val="28"/>
        </w:rPr>
        <w:t>362200 г = 362,2 кг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 железа</w:t>
      </w:r>
    </w:p>
    <w:p>
      <w:pPr>
        <w:pStyle w:val="Normal"/>
        <w:tabs>
          <w:tab w:val="clear" w:pos="708"/>
          <w:tab w:val="center" w:pos="4677" w:leader="none"/>
        </w:tabs>
        <w:ind w:left="-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γ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</m:oMath>
      <w:r>
        <w:rPr>
          <w:sz w:val="28"/>
          <w:szCs w:val="28"/>
        </w:rPr>
        <w:t>кг</w:t>
      </w:r>
    </w:p>
    <w:p>
      <w:pPr>
        <w:pStyle w:val="Normal"/>
        <w:tabs>
          <w:tab w:val="clear" w:pos="708"/>
          <w:tab w:val="center" w:pos="4677" w:leader="none"/>
        </w:tabs>
        <w:ind w:left="-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 меди</w:t>
      </w:r>
    </w:p>
    <w:p>
      <w:pPr>
        <w:pStyle w:val="Normal"/>
        <w:tabs>
          <w:tab w:val="clear" w:pos="708"/>
          <w:tab w:val="center" w:pos="4677" w:leader="none"/>
        </w:tabs>
        <w:ind w:left="-11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center" w:pos="4677" w:leader="none"/>
        </w:tabs>
        <w:ind w:left="-113" w:hanging="0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>
          <w:sz w:val="28"/>
          <w:szCs w:val="28"/>
        </w:rPr>
        <w:t>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sl-SI" w:eastAsia="en-US"/>
        </w:rPr>
      </w:pPr>
      <w:r>
        <w:rPr>
          <w:i/>
          <w:sz w:val="28"/>
          <w:szCs w:val="28"/>
          <w:lang w:val="sl-SI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89865</wp:posOffset>
                </wp:positionH>
                <wp:positionV relativeFrom="paragraph">
                  <wp:posOffset>24130</wp:posOffset>
                </wp:positionV>
                <wp:extent cx="5882005" cy="2886710"/>
                <wp:effectExtent l="0" t="952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040" cy="2886840"/>
                          <a:chOff x="0" y="0"/>
                          <a:chExt cx="5882040" cy="2886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5882040" cy="28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431640"/>
                            <a:ext cx="0" cy="18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431640"/>
                            <a:ext cx="31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431640"/>
                            <a:ext cx="0" cy="187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305800"/>
                            <a:ext cx="316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20720"/>
                            <a:ext cx="0" cy="129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20720"/>
                            <a:ext cx="86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017440"/>
                            <a:ext cx="86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720720"/>
                            <a:ext cx="0" cy="129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1680" y="720720"/>
                            <a:ext cx="86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720720"/>
                            <a:ext cx="0" cy="129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017440"/>
                            <a:ext cx="86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720720"/>
                            <a:ext cx="0" cy="129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4960" y="0"/>
                            <a:ext cx="144036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3680" y="0"/>
                            <a:ext cx="115236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720"/>
                            <a:ext cx="28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3680" y="1729080"/>
                            <a:ext cx="1152360" cy="57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720"/>
                            <a:ext cx="0" cy="172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1729080"/>
                            <a:ext cx="86436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1729080"/>
                            <a:ext cx="86364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431640"/>
                            <a:ext cx="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431640"/>
                            <a:ext cx="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431640"/>
                            <a:ext cx="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431640"/>
                            <a:ext cx="0" cy="18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0"/>
                            <a:ext cx="129600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0"/>
                            <a:ext cx="129600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0"/>
                            <a:ext cx="129600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3320" y="0"/>
                            <a:ext cx="129600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172908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30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2200" y="1729080"/>
                            <a:ext cx="100512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305800"/>
                            <a:ext cx="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2305800"/>
                            <a:ext cx="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305800"/>
                            <a:ext cx="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2305800"/>
                            <a:ext cx="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273744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273744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7374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201744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60" y="72072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720720"/>
                            <a:ext cx="0" cy="12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1.9pt;width:463.15pt;height:227.3pt" coordorigin="299,38" coordsize="9263,4546">
                <v:rect id="shape_0" stroked="f" o:allowincell="f" style="position:absolute;left:299;top:39;width:9262;height:45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50,718" to="1850,36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50,718" to="6838,7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0,718" to="6840,36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50,3669" to="6838,36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03,1173" to="2303,32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03,1173" to="3663,1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03,3215" to="3663,3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5,1173" to="3665,32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6,1173" to="6385,11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26,1173" to="5026,32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6,3215" to="6385,32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86,1173" to="6386,32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50,38" to="4117,7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40,38" to="8654,71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19,39" to="8654,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0,2761" to="8654,36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55,39" to="8655,2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03,2761" to="3663,32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26,2761" to="6385,32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19,718" to="4119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718" to="4572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5,718" to="3665,3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26,718" to="5026,3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5,38" to="5705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26,38" to="7066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9,38" to="6159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2,38" to="6612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55,2761" to="9561,2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669" to="7973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1,2761" to="9333,366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50,3669" to="1850,4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5,3669" to="3665,4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3669" to="5026,4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669" to="6840,4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0,4349" to="3664,43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65,4349" to="5024,43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26,4349" to="6839,434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43,3215" to="2302,3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3,1173" to="2302,1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,1173" to="1170,32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29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42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  <w:tab w:val="left" w:pos="2760" w:leader="none"/>
          <w:tab w:val="left" w:pos="4020" w:leader="none"/>
          <w:tab w:val="left" w:pos="4140" w:leader="none"/>
          <w:tab w:val="left" w:pos="4185" w:leader="none"/>
          <w:tab w:val="left" w:pos="558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144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213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14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ис 6. Общий вид магнитопровода трансформатор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4.Проверочный расчёт трансформатора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4.1.Расчёт потерь тока холостого хода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пределить потери холостого хода в железе трансформатора, Вт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0"/>
          <w:szCs w:val="20"/>
        </w:rPr>
        <w:t>ж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0"/>
          <w:szCs w:val="20"/>
        </w:rPr>
        <w:t>ж</w:t>
      </w:r>
      <w:r>
        <w:rPr>
          <w:sz w:val="28"/>
          <w:szCs w:val="28"/>
        </w:rPr>
        <w:t>∙</w:t>
      </w:r>
      <w:r>
        <w:rPr>
          <w:i/>
          <w:sz w:val="28"/>
          <w:szCs w:val="28"/>
          <w:lang w:val="en-US"/>
        </w:rPr>
        <w:t>G</w:t>
      </w:r>
      <w:r>
        <w:rPr>
          <w:i/>
          <w:sz w:val="20"/>
          <w:szCs w:val="20"/>
        </w:rPr>
        <w:t>ж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∙917=1834 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0"/>
          <w:szCs w:val="20"/>
        </w:rPr>
        <w:t xml:space="preserve">ж  </w:t>
      </w:r>
      <w:r>
        <w:rPr>
          <w:sz w:val="28"/>
          <w:szCs w:val="28"/>
        </w:rPr>
        <w:t>- удельные потери в железе, Вт/кг . Они зависят от марки трансформаторной стали, толщины, качества сборки и индук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пределяем активную составляющую тока х.х., 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>
          <w:i/>
          <w:sz w:val="28"/>
          <w:szCs w:val="28"/>
          <w:lang w:val="en-US"/>
        </w:rPr>
        <w:t>I</w:t>
      </w:r>
      <w:r>
        <w:rPr>
          <w:i/>
          <w:sz w:val="20"/>
          <w:szCs w:val="20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i/>
          <w:sz w:val="28"/>
          <w:szCs w:val="28"/>
        </w:rPr>
        <w:t>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пределяем реактивную составляющую тока х.х., А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sz w:val="20"/>
          <w:szCs w:val="20"/>
        </w:rPr>
        <w:t>ср</w:t>
      </w:r>
      <w:r>
        <w:rPr>
          <w:sz w:val="28"/>
          <w:szCs w:val="28"/>
        </w:rPr>
        <w:t>=2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=2(14,4+21,3+29,2)=13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 – средняя длина магнитного потока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0"/>
          <w:szCs w:val="20"/>
        </w:rPr>
        <w:t>з</w:t>
      </w:r>
      <w:r>
        <w:rPr>
          <w:sz w:val="28"/>
          <w:szCs w:val="28"/>
        </w:rPr>
        <w:t>,∆</w:t>
      </w:r>
      <w:r>
        <w:rPr>
          <w:sz w:val="20"/>
          <w:szCs w:val="20"/>
        </w:rPr>
        <w:t>з</w:t>
      </w:r>
      <w:r>
        <w:rPr>
          <w:sz w:val="28"/>
          <w:szCs w:val="28"/>
        </w:rPr>
        <w:t xml:space="preserve"> – число и величина зазоров в магнитной цеп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Определяем полный ток х.х., А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равниваем полученное значение тока х. х. с допустим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lt; 10%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6.4.2Расчёт нагрева магнитопровода трансформа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пределяем поверхность магнитопровода не закрытую обмотками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0"/>
          <w:szCs w:val="20"/>
        </w:rPr>
        <w:t>м</w:t>
      </w:r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(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+2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+2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+3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+4</w:t>
      </w:r>
      <w:r>
        <w:rPr>
          <w:i/>
          <w:sz w:val="28"/>
          <w:szCs w:val="28"/>
          <w:lang w:val="en-US"/>
        </w:rPr>
        <w:t>ac=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  <w:lang w:val="en-US"/>
        </w:rPr>
        <w:t>=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15489 см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роверка допустимой удельной тепловой нагрузк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т/см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см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4.3.Расчёт нагрева обмоток трансформа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редняя длина витка первичной и вторичной обмоток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Активное сопротивление первичной обмотк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Активное сопротивление вторичного вит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2</m:t>
        </m:r>
      </m:oMath>
      <w:r>
        <w:rPr>
          <w:sz w:val="28"/>
          <w:szCs w:val="28"/>
        </w:rPr>
        <w:t>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отери мощности на нагрев в первичной и вторичной обмотках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2</m:t>
        </m:r>
      </m:oMath>
      <w:r>
        <w:rPr>
          <w:sz w:val="28"/>
          <w:szCs w:val="28"/>
        </w:rPr>
        <w:t>Вт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00</m:t>
        </m:r>
      </m:oMath>
      <w:r>
        <w:rPr>
          <w:sz w:val="28"/>
          <w:szCs w:val="28"/>
        </w:rPr>
        <w:t>Вт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8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20</m:t>
        </m:r>
      </m:oMath>
      <w:r>
        <w:rPr>
          <w:sz w:val="28"/>
          <w:szCs w:val="28"/>
        </w:rPr>
        <w:t>В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Расход воды для охлаждения трансформатор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³/с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Диаметр труб для охла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аннов М. Д. Конспекты лекций “Контактная сварка”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льятти , ТГУ, 1998. – 100 с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ыськова З. Ф. Трансформаторы для контактных электросварочных машин, “Энергия” 1975. 280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банов Н. С. Сварка на контактных машинах. В-Ш. М. 1973. – 255 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рудование для контактной сварки : Справочное пособие / Под ред. В.В. Сирнова – СПб.: Энергоатомиздат. Санкт-Петербургское отделение, 2000. – 848 с.</w:t>
      </w:r>
      <w:r>
        <w:br w:type="page"/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                                                                                               1</w:t>
      </w:r>
    </w:p>
    <w:p>
      <w:pPr>
        <w:pStyle w:val="Normal"/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конструкции изделия и его материала                        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электродов                                                                                3</w:t>
      </w:r>
    </w:p>
    <w:p>
      <w:pPr>
        <w:pStyle w:val="Normal"/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режима сварки                                                                        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вторичного контура                                                                7</w:t>
      </w:r>
    </w:p>
    <w:p>
      <w:pPr>
        <w:pStyle w:val="Normal"/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силового трансформатора                                                   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20" w:leader="none"/>
          <w:tab w:val="right" w:pos="9718" w:leader="none"/>
        </w:tabs>
        <w:ind w:left="11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 </w:t>
        <w:tab/>
        <w:t xml:space="preserve">    15  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720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page">
                <wp:posOffset>3875405</wp:posOffset>
              </wp:positionH>
              <wp:positionV relativeFrom="paragraph">
                <wp:posOffset>-411480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32.4pt;mso-position-vertical-relative:text;margin-left:30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20:00Z</dcterms:created>
  <dc:creator>Сафьянов Евгений Аркадьевич</dc:creator>
  <dc:description/>
  <dc:language>en-US</dc:language>
  <cp:lastModifiedBy>SIAm</cp:lastModifiedBy>
  <cp:lastPrinted>2003-04-08T17:16:00Z</cp:lastPrinted>
  <dcterms:modified xsi:type="dcterms:W3CDTF">2003-04-08T12:20:00Z</dcterms:modified>
  <cp:revision>3</cp:revision>
  <dc:subject/>
  <dc:title>МВО   РФ, курсовая по ТиОКСу</dc:title>
</cp:coreProperties>
</file>