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both"/>
        <w:rPr/>
      </w:pPr>
      <w:r>
        <w:rPr>
          <w:sz w:val="24"/>
        </w:rPr>
        <w:tab/>
        <w:t xml:space="preserve">Парогенераторы АЭС с реакторами, охлаждаемыми водой, вырабатывают насыщенный пар. Требование поддержания высокой частоты теплоносителя обусловливает выполнение поверхностей теплообмена таких парогенераторов из аустенитной нержавеющей стали с электрополированными поверхностями. Трубы из такой стали промышленностью выпускаются длиной до 14 метров. Использование для поверхностей теплообмена труб из нержавеющей стали целесообразно только при минимально допустимых по условиям прочности толщинах стенок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. Для высокого давления теплоносителя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5 мм, а для средне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2 мм. По условиям технологии изготовления трубы из нержавеющей стали выпускаются с наименьшей толщиной 1.4 мм. Применение труб с толщиной стенки, оптимальной по условиям сварки 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5 мм), противоречит требованиям создания агрегата с возможно меньшими капитальными затратами. Кроме того, необходимо считаться с недопустимостью неоправданного увеличения расхода дефицитного очень дорогостоящего материала. Такие ограничения, стоявшие перед проектировщиками и конструкторами, в какой-то мере даже способствовали созданию наиболее оптимальной конструкции ПГ для АЭС с ВВЭР: однокорпусного с погруженной поверхностью теплообмена, с естественной циркуляцией рабочего тела. В течениепоследующего двадцатилетия с переходом на более высокие единичные мощности агрегатов созданная конструкция ПГ принципиальных изменений не претерпела. Однако осуществлялись весьма серъезное усовершенствование ее узлов и рационализация протекания процессов генерации пара. Практика показывает, что даже для условий больших мощностей реактора ВВЭР-1000ПГ  погруженной поверхностью теплообмена обеспечивает требуемую производительность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анная расчетно-пояснительная записка включает в себя расчет тепловой схемы парогенератора ПГВ-1000 с построением диаграмм </w:t>
      </w:r>
      <w:r>
        <w:rPr>
          <w:sz w:val="24"/>
          <w:lang w:val="en-US"/>
        </w:rPr>
        <w:t>t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lang w:val="en-US"/>
        </w:rPr>
        <w:t></w:t>
      </w:r>
      <w:r>
        <w:rPr>
          <w:sz w:val="24"/>
        </w:rPr>
        <w:t>тепловой и гидродинамический расчеты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Исходные данные для шифра 149  02 представлены в таблице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46"/>
        <w:gridCol w:w="1555"/>
        <w:gridCol w:w="1412"/>
      </w:tblGrid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5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ность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6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воды первого контура через парогенератор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/ч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ды первого контура на входе в П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ды первого контура на выходе из П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воды первого конту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воды первого конту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итательной в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чина продувк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оразмер труб поверхности теплообм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х1.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 труб поверхности теплообм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ь ОХ18Н10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Расчет тепловой схемы ПГ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7229" w:dyaOrig="54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31.05pt;width:361.45pt;height:27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290466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выбранной конструкционной схеме питательная вода через коллектор питательной воды и систему раздающих труб подается на горячую сторону теплопередающей поверхности. Здесь она смешивается с котловой водой парогенератора и нагревается до температуры насыщения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ача питательной воды на горячую сторону парогенератора служит выравнивания паровых нагрузок по площади зеркала испа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учение сухого насыщенного пара осуществляется в жалюзийном сепарато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Определяем тепловую мощность ПГ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=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)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,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' - энтальпия теплоносителя во входном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'=318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 xml:space="preserve">) и выходном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'=291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) сечениях соответственн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чения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=316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 xml:space="preserve">)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 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'' определяем из таблицы "Термодинамические и теплофизические свойства воды и водяного пара" /1/,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5,7</w:t>
        <w:tab/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'=14,31 ;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''=12,89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- КПД парогенератора, принимаем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,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</w:rPr>
        <w:t>=18*(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/3600)(14,28-12,58)* 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*0,99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кДж/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пределяем паропроизводительность парогенератора (2-ой контур)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Д</w:t>
      </w:r>
      <w:r>
        <w:rPr>
          <w:b/>
          <w:sz w:val="24"/>
          <w:lang w:val="en-US"/>
        </w:rPr>
        <w:t>*[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 xml:space="preserve">)+r]+ </w:t>
      </w:r>
      <w:r>
        <w:rPr>
          <w:b/>
          <w:sz w:val="24"/>
        </w:rPr>
        <w:t>Д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: </w:t>
        <w:tab/>
        <w:t>Д - паропроизводительность ПГ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sz w:val="24"/>
        </w:rPr>
        <w:t xml:space="preserve"> - теплота парообразования,</w:t>
      </w:r>
    </w:p>
    <w:p>
      <w:pPr>
        <w:pStyle w:val="Normal"/>
        <w:jc w:val="both"/>
        <w:rPr/>
      </w:pPr>
      <w:r>
        <w:rPr>
          <w:sz w:val="24"/>
        </w:rPr>
        <w:tab/>
        <w:t>Д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- расход продув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По давлению 2-го контура при помощи таблицы "Термодинамические свойства воды и водяного пара в состоянии насыщения" /1/ определяем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  <w:tab/>
      </w:r>
      <w:r>
        <w:rPr>
          <w:sz w:val="24"/>
          <w:lang w:val="en-US"/>
        </w:rPr>
        <w:t>P</w:t>
      </w:r>
      <w:r>
        <w:rPr>
          <w:sz w:val="24"/>
        </w:rPr>
        <w:t xml:space="preserve"> =3,0 Мпа,</w:t>
        <w:tab/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=233,84  С;             </w:t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 = 1,008 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ж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кг</w:t>
      </w:r>
      <w:r>
        <w:rPr>
          <w:b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ab/>
        <w:t>r</w:t>
      </w:r>
      <w:r>
        <w:rPr>
          <w:b/>
          <w:sz w:val="24"/>
        </w:rPr>
        <w:t xml:space="preserve"> =1,794 *10</w:t>
      </w:r>
      <w:r>
        <w:rPr>
          <w:b/>
          <w:sz w:val="24"/>
          <w:vertAlign w:val="superscript"/>
        </w:rPr>
        <w:t xml:space="preserve">6 </w:t>
      </w:r>
      <w:r>
        <w:rPr>
          <w:b/>
          <w:sz w:val="24"/>
        </w:rPr>
        <w:t>Дж/кг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таблице определяем энтальпию питательной вод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В</w:t>
      </w:r>
      <w:r>
        <w:rPr>
          <w:sz w:val="24"/>
        </w:rPr>
        <w:t xml:space="preserve"> = 225 ,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3,0 МПа,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В=</w:t>
      </w:r>
      <w:r>
        <w:rPr>
          <w:b/>
          <w:sz w:val="24"/>
        </w:rPr>
        <w:t>9,67 *10</w:t>
      </w:r>
      <w:r>
        <w:rPr>
          <w:b/>
          <w:sz w:val="24"/>
          <w:vertAlign w:val="superscript"/>
        </w:rPr>
        <w:t xml:space="preserve">5 </w:t>
      </w:r>
      <w:r>
        <w:rPr>
          <w:b/>
          <w:sz w:val="24"/>
        </w:rPr>
        <w:t>Дж/кг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нимаем величину продувки ПГ: Д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0,01 Д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Д= 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/ ( 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>)*1,02+r) =</w:t>
      </w:r>
    </w:p>
    <w:p>
      <w:pPr>
        <w:pStyle w:val="Normal"/>
        <w:rPr/>
      </w:pPr>
      <w:r>
        <w:rPr>
          <w:b/>
          <w:sz w:val="24"/>
        </w:rPr>
        <w:t>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 (1,008*(1,24-0,967)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+1,794 *10</w:t>
      </w:r>
      <w:r>
        <w:rPr>
          <w:b/>
          <w:sz w:val="24"/>
          <w:vertAlign w:val="superscript"/>
        </w:rPr>
        <w:t>3)</w:t>
      </w:r>
      <w:r>
        <w:rPr>
          <w:b/>
          <w:sz w:val="24"/>
        </w:rPr>
        <w:t>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1,836*10</w:t>
      </w:r>
      <w:r>
        <w:rPr>
          <w:b/>
          <w:sz w:val="24"/>
          <w:vertAlign w:val="superscript"/>
        </w:rPr>
        <w:t>3=</w:t>
      </w:r>
      <w:r>
        <w:rPr>
          <w:b/>
          <w:sz w:val="24"/>
        </w:rPr>
        <w:t>=383 кг/с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пределяем больший и меньший температурные напоры.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 - 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>' =318-234=94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' - 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 xml:space="preserve">' = 291-234=57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  <w:tab/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ab/>
        <w:t xml:space="preserve">Характерные пара изменения температуры вдоль поверхности нагрева представлены на </w:t>
      </w:r>
      <w:r>
        <w:rPr>
          <w:sz w:val="24"/>
          <w:lang w:val="en-US"/>
        </w:rPr>
        <w:t>t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sz w:val="24"/>
        </w:rPr>
        <w:t xml:space="preserve"> диаграмм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rPr>
          <w:sz w:val="24"/>
        </w:rPr>
      </w:pPr>
      <w:r>
        <w:rPr>
          <w:sz w:val="24"/>
        </w:rPr>
        <w:object w:dxaOrig="8647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37.9pt;width:432.35pt;height:29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826605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Конструктивный расчет ПГ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изготовления коллекторов теплоносителя и корпуса парогенератора применяется сталь 10ГН2МФА, коллектора теплоносителя изнутри плакируются сталью ОХ18Н10Т. По заданию трубчатка ПГ выполняется из стали ОХ18Н10Т, труба 16х1,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верхность теплообмена состоит из </w:t>
      </w:r>
      <w:r>
        <w:rPr>
          <w:sz w:val="24"/>
          <w:lang w:val="en-US"/>
        </w:rPr>
        <w:t>U</w:t>
      </w:r>
      <w:r>
        <w:rPr>
          <w:sz w:val="24"/>
        </w:rPr>
        <w:t xml:space="preserve">-образных горизонтальных змеевиков, скомпонованных в два </w:t>
      </w:r>
      <w:r>
        <w:rPr>
          <w:sz w:val="24"/>
          <w:lang w:val="en-US"/>
        </w:rPr>
        <w:t>U</w:t>
      </w:r>
      <w:r>
        <w:rPr>
          <w:sz w:val="24"/>
        </w:rPr>
        <w:t xml:space="preserve">-образных пучка, имеющих по три вертикальных коридора для обеспечения циркуляции котловой воды. Концы змеевиков привариваются к плакировке коллекторов аргонодуговой сваркой и вальцуются взрывом на всю толщину стенки. Расположение отверстий в коллекторах для завальцовки труб шахматно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м число труб теплопередающей поверх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м внутренний диаметр трубы: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-2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>=16-2*1,5=13 мм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пределим площадь сечения трубы: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4=3,14*1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4=1,33*10</w:t>
      </w:r>
      <w:r>
        <w:rPr>
          <w:b/>
          <w:sz w:val="24"/>
          <w:vertAlign w:val="superscript"/>
        </w:rPr>
        <w:t xml:space="preserve">-4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дадимся скоростью теплоносителя на входе в трубчатку: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вх=5 м/с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пределим расчетное число труб теплопередающей поверхности из уравнения сплошности потока: 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, 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1,694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, тогд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)/(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*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)=12736 шт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Тепловой расчет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им средний температурный напор воль поверхности нагрева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84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57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1,4&lt;1,7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Поскольку температурный напор и, следовательно, удельный тепловой поток, изменяются значительно, то коэффициент теплоотдачи от стенки к кипящей воде и коэффициент теплопередачи рассчитываются раздельно на границах участка. Коэффициент теплопередачи рассчитывается, как среднее арифметическое этих двух значений. Коэффициент теплоотдачи от теплоносителя к стенке трубы рассчитывается по средней температуре теплоносителя и принимается одинаковым для всего участка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=(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)/2 = (84+57)=70,5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Определим коэффициент теплоотдачи от теплоносителя к стенке трубы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1. Средняя температура теплоносителя на участке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 =(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>)/2=(318+291)/2=30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2.2. Физические параметры воды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 =30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:</w:t>
      </w:r>
    </w:p>
    <w:p>
      <w:pPr>
        <w:pStyle w:val="Normal"/>
        <w:ind w:left="720" w:hanging="0"/>
        <w:rPr/>
      </w:pPr>
      <w:r>
        <w:rPr>
          <w:sz w:val="24"/>
        </w:rPr>
        <w:t>плотность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799 кг/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,</w:t>
      </w:r>
    </w:p>
    <w:p>
      <w:pPr>
        <w:pStyle w:val="Normal"/>
        <w:ind w:left="720" w:hanging="0"/>
        <w:rPr/>
      </w:pPr>
      <w:r>
        <w:rPr>
          <w:sz w:val="24"/>
        </w:rPr>
        <w:t xml:space="preserve">коэффициент теплопроводности 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0,531 Вт/(м*К),</w:t>
      </w:r>
    </w:p>
    <w:p>
      <w:pPr>
        <w:pStyle w:val="Normal"/>
        <w:ind w:left="720" w:hanging="0"/>
        <w:rPr/>
      </w:pPr>
      <w:r>
        <w:rPr>
          <w:sz w:val="24"/>
        </w:rPr>
        <w:t>вязкость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 xml:space="preserve"> 1</w:t>
      </w:r>
      <w:r>
        <w:rPr>
          <w:b/>
          <w:sz w:val="24"/>
        </w:rPr>
        <w:t xml:space="preserve"> =88,3 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*с,</w:t>
      </w:r>
    </w:p>
    <w:p>
      <w:pPr>
        <w:pStyle w:val="Normal"/>
        <w:ind w:left="720" w:hanging="0"/>
        <w:rPr/>
      </w:pPr>
      <w:r>
        <w:rPr>
          <w:sz w:val="24"/>
        </w:rPr>
        <w:t>число Прандтля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</w:t>
      </w:r>
      <w:r>
        <w:rPr>
          <w:b/>
          <w:sz w:val="24"/>
        </w:rPr>
        <w:t>=0,98,</w:t>
      </w:r>
    </w:p>
    <w:p>
      <w:pPr>
        <w:pStyle w:val="Normal"/>
        <w:ind w:left="720" w:hanging="0"/>
        <w:rPr/>
      </w:pPr>
      <w:r>
        <w:rPr>
          <w:sz w:val="24"/>
        </w:rPr>
        <w:t>удельный объем</w:t>
      </w:r>
      <w:r>
        <w:rPr>
          <w:b/>
          <w:sz w:val="24"/>
        </w:rPr>
        <w:t xml:space="preserve"> 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1,425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3. Скорость теплоносителя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* 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/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 xml:space="preserve">*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)=4,19 м/с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4.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</w:rPr>
        <w:t xml:space="preserve">=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*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>)/(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*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 xml:space="preserve"> 1</w:t>
      </w:r>
      <w:r>
        <w:rPr>
          <w:b/>
          <w:sz w:val="24"/>
        </w:rPr>
        <w:t>)= (4,19 *0,013)/( 1,425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 88,3 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4,42 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5. Определяем средний для участка коэффициент теплоотдачи от теплоносителя к трубе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=0,021*( 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/d)*Re</w:t>
      </w:r>
      <w:r>
        <w:rPr>
          <w:b/>
          <w:sz w:val="24"/>
          <w:vertAlign w:val="superscript"/>
          <w:lang w:val="en-US"/>
        </w:rPr>
        <w:t>0,8</w:t>
      </w:r>
      <w:r>
        <w:rPr>
          <w:b/>
          <w:sz w:val="24"/>
          <w:lang w:val="en-US"/>
        </w:rPr>
        <w:t>*Pr</w:t>
      </w:r>
      <w:r>
        <w:rPr>
          <w:b/>
          <w:sz w:val="24"/>
          <w:vertAlign w:val="superscript"/>
          <w:lang w:val="en-US"/>
        </w:rPr>
        <w:t>0,43</w:t>
      </w:r>
      <w:r>
        <w:rPr>
          <w:b/>
          <w:sz w:val="24"/>
          <w:lang w:val="en-US"/>
        </w:rPr>
        <w:t>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0,021*(0,53/0,013)*(4,42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0,8</w:t>
      </w:r>
      <w:r>
        <w:rPr>
          <w:b/>
          <w:sz w:val="24"/>
        </w:rPr>
        <w:t>*0,98</w:t>
      </w:r>
      <w:r>
        <w:rPr>
          <w:b/>
          <w:sz w:val="24"/>
          <w:vertAlign w:val="superscript"/>
        </w:rPr>
        <w:t>0,43</w:t>
      </w:r>
      <w:r>
        <w:rPr>
          <w:b/>
          <w:sz w:val="24"/>
        </w:rPr>
        <w:t>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2,73 *10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 Вт/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6. Термическое сопротивл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1/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3.66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7. Температура стенк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ср</w:t>
      </w:r>
      <w:r>
        <w:rPr>
          <w:b/>
          <w:sz w:val="24"/>
        </w:rPr>
        <w:t xml:space="preserve">-(1/3)*(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ср</w:t>
      </w:r>
      <w:r>
        <w:rPr>
          <w:b/>
          <w:sz w:val="24"/>
        </w:rPr>
        <w:t xml:space="preserve">-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</w:rPr>
        <w:t>)=305-(1/3)*(305-224)=281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</w:rPr>
        <w:t xml:space="preserve">2.8. Теплопроводность стали 12Х18Н10Т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281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=18,51 Вт/(м*К) </w:t>
      </w:r>
      <w:r>
        <w:rPr>
          <w:sz w:val="24"/>
        </w:rPr>
        <w:t xml:space="preserve">(приложение </w:t>
      </w:r>
      <w:r>
        <w:rPr>
          <w:sz w:val="24"/>
          <w:lang w:val="en-US"/>
        </w:rPr>
        <w:t>IX</w:t>
      </w:r>
      <w:r>
        <w:rPr>
          <w:sz w:val="24"/>
        </w:rPr>
        <w:t xml:space="preserve"> учебника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ермическое сопротивление стенк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1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/(18,51)=8, 1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9. Термическое сопротивление окисных пленок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ок</w:t>
      </w:r>
      <w:r>
        <w:rPr>
          <w:b/>
          <w:sz w:val="24"/>
        </w:rPr>
        <w:t xml:space="preserve"> =1,5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10. Сумма термических сопротивлений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+ 2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ок=</w:t>
      </w:r>
      <w:r>
        <w:rPr>
          <w:b/>
          <w:sz w:val="24"/>
        </w:rPr>
        <w:t xml:space="preserve"> 3,66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+ 8, 1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+1,5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3,26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 Определяем коэффициент теплоотдачи от стенки трубы к кипящей воде во входном сечении:</w:t>
      </w:r>
    </w:p>
    <w:p>
      <w:pPr>
        <w:pStyle w:val="Normal"/>
        <w:ind w:left="720" w:hanging="0"/>
        <w:rPr/>
      </w:pPr>
      <w:r>
        <w:rPr>
          <w:sz w:val="24"/>
        </w:rPr>
        <w:t xml:space="preserve">3.1. Проведем расчет методом последовательных приближений. Первое значение теплового потока </w:t>
      </w:r>
      <w:r>
        <w:rPr>
          <w:sz w:val="24"/>
          <w:lang w:val="en-US"/>
        </w:rPr>
        <w:t>q</w:t>
      </w:r>
      <w:r>
        <w:rPr>
          <w:sz w:val="24"/>
        </w:rPr>
        <w:t xml:space="preserve"> для расчета берем из диапазона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q=(0,8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 xml:space="preserve">0,9)*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/R =(0,8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>0,9)* 84/13,26 * 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 xml:space="preserve">  =(5,67 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>6,38) * 10</w:t>
      </w:r>
      <w:r>
        <w:rPr>
          <w:b/>
          <w:sz w:val="24"/>
          <w:vertAlign w:val="superscript"/>
          <w:lang w:val="en-US"/>
        </w:rPr>
        <w:t>-5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инимаем: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6,2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. Определяем коэффициент теплоотдачи от стенки трубы к кипящей воде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=(10,45/(3,3-0,0113(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 xml:space="preserve"> - 373)))* (q')</w:t>
      </w:r>
      <w:r>
        <w:rPr>
          <w:b/>
          <w:sz w:val="24"/>
          <w:vertAlign w:val="superscript"/>
          <w:lang w:val="en-US"/>
        </w:rPr>
        <w:t>0,7</w:t>
      </w:r>
      <w:r>
        <w:rPr>
          <w:b/>
          <w:sz w:val="24"/>
          <w:lang w:val="en-US"/>
        </w:rPr>
        <w:t>=62000 (</w:t>
      </w:r>
      <w:r>
        <w:rPr>
          <w:b/>
          <w:sz w:val="24"/>
        </w:rPr>
        <w:t>Вт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*K)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3. Термическое сопротивл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/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,61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4. Определяем коэффициент теплопередачи во входном сечени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олное термическое сопротивление во входном сечени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 xml:space="preserve">'=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(13,26 +1.61)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=14,87 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оэффициент теплопередачи во входном сечении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= 1/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>'=67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5 Удельный тепловой поток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>=6720*84=63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6. Определяем отнош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''/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1,01 &lt;1,0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очность расчета устраивает, поэтому принимаем окончательно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62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,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 67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Рассчитываем коэффициент теплоотдачи и теплопередачи в выходном сечени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 Определяем коэффициент теплоотдачи в выходном сечени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4.1.1 Первое значение теплового потока для расчета методом последовательных приближений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4,3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>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4.1.2 Вычисляем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>''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(10,45/(3,3-0,0113(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- 373)))* (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)</w:t>
      </w:r>
      <w:r>
        <w:rPr>
          <w:b/>
          <w:sz w:val="24"/>
          <w:vertAlign w:val="superscript"/>
        </w:rPr>
        <w:t>0,7</w:t>
      </w:r>
      <w:r>
        <w:rPr>
          <w:b/>
          <w:sz w:val="24"/>
        </w:rPr>
        <w:t>=0,48*1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2,05 *10</w:t>
      </w:r>
      <w:r>
        <w:rPr>
          <w:b/>
          <w:sz w:val="24"/>
          <w:vertAlign w:val="superscript"/>
        </w:rPr>
        <w:t>-5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3 Определяем коэффициент теплопередачи и полное термическое сопротивление в выходном сечении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(13,26 +2,08)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= 15,34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= 1/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>''= 6510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4 Удельный тепловой поток в выходном сечени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=436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5 Определяем отношение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''/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1,01 &lt;1,0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очность расчета устраивает, поэтому принимаем окончательно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48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,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 651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6 Отношение коэффициентов теплопередачи на входе и на выходе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/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вых</w:t>
      </w:r>
      <w:r>
        <w:rPr>
          <w:sz w:val="24"/>
        </w:rPr>
        <w:t>=6,72/6,51 =1,03 &lt;1,25</w:t>
      </w:r>
      <w:r>
        <w:rPr>
          <w:sz w:val="18"/>
        </w:rPr>
        <w:t xml:space="preserve">, ПОЭТОМУ, КОЭФФИЦИЕНТ  ТЕПЛОПЕРЕДАЧИ       ДЛЯ  ВСЕГО УЧАСТКА РАССЧИТЫВАЕМ, КАК СРЕДНЕАРИФМЕТИЧЕСКОЕ ЭТИХ  ДВУХ ЗНАЧЕНИЙ </w:t>
      </w:r>
      <w:r>
        <w:rPr>
          <w:sz w:val="18"/>
          <w:lang w:val="en-US"/>
        </w:rPr>
        <w:t>k</w:t>
      </w:r>
      <w:r>
        <w:rPr>
          <w:sz w:val="18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  </w:t>
      </w:r>
      <w:r>
        <w:rPr>
          <w:b/>
          <w:lang w:val="en-US"/>
        </w:rPr>
        <w:t>K</w:t>
      </w:r>
      <w:r>
        <w:rPr>
          <w:b/>
        </w:rPr>
        <w:t>=0,5(6,72+6,51)=6,615 КВТ/М*К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. Определяем площадь поверхности теплообмена, расчетную длину труб, расчетную длину среднего змеевик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1 Определяем расчетную площадь поверхности теплообмена: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cр</w:t>
      </w:r>
      <w:r>
        <w:rPr>
          <w:b/>
          <w:sz w:val="24"/>
        </w:rPr>
        <w:t>)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(6,615 *70,5)=1,52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2 Определяем среднюю расчетную длину труб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= 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н</w:t>
      </w:r>
      <w:r>
        <w:rPr>
          <w:b/>
          <w:sz w:val="24"/>
          <w:lang w:val="en-US"/>
        </w:rPr>
        <w:t>)=1,52 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/(3.14*0,016)=30,5 *10</w:t>
      </w:r>
      <w:r>
        <w:rPr>
          <w:b/>
          <w:sz w:val="24"/>
          <w:vertAlign w:val="superscript"/>
          <w:lang w:val="en-US"/>
        </w:rPr>
        <w:t xml:space="preserve">3 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3 Определяем расчетную длину одной трубы среднего змеевика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=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/n=30,5 *10</w:t>
      </w:r>
      <w:r>
        <w:rPr>
          <w:b/>
          <w:sz w:val="24"/>
          <w:vertAlign w:val="superscript"/>
          <w:lang w:val="en-US"/>
        </w:rPr>
        <w:t xml:space="preserve">3 </w:t>
      </w:r>
      <w:r>
        <w:rPr>
          <w:b/>
          <w:sz w:val="24"/>
          <w:lang w:val="en-US"/>
        </w:rPr>
        <w:t xml:space="preserve">/12736=3,56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4 Пересчитаем характеристики теплопередающей поверхности с учетом коэффициента запаса: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>=1,125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Масса 1м трубы 16х1,5 </w:t>
      </w:r>
      <w:r>
        <w:rPr>
          <w:b/>
          <w:sz w:val="24"/>
          <w:lang w:val="en-US"/>
        </w:rPr>
        <w:t>ml</w:t>
      </w:r>
      <w:r>
        <w:rPr>
          <w:b/>
          <w:sz w:val="24"/>
        </w:rPr>
        <w:t>=0,6 кг/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5 Площадь теплопередающей поверхности ПГ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 xml:space="preserve">Н=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</w:rPr>
        <w:t xml:space="preserve"> *Кз=1,52 *10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*1,125=1,71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6 Длина труб ПГ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 xml:space="preserve"> *1,125=30,5 *10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*1,125=34,6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7 Средняя длина одного змеевика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>*1,125=3,56 *1,125=4,05 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8 Масса трубчатки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ml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=34,6 *0,6=20,76тн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5. Гидравлический расчет ПГ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идравлический расчет первого контура ПГ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ельный вес и вязкость теплоносителя на входе: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= 318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1,694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83,7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ельный вес и вязкость теплоносителя на входе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=291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,371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92,7 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Удельный вес и вязкость теплоносителя при средней температуре теплоносителя ПГ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ср</w:t>
      </w:r>
      <w:r>
        <w:rPr>
          <w:sz w:val="24"/>
        </w:rPr>
        <w:t>=301):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=1,425 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</w:rPr>
        <w:t>=88,3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бсолютная шероховатость поверхностей из стали Ох18Н10Т принята равной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</w:rPr>
        <w:t xml:space="preserve"> 0,05 мм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входного коллектор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000/0,05=24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яем переходное число Рейнольдса входного сечения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=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)=(7,8 *1)/( 1,694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83,7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55,1 *10</w:t>
      </w:r>
      <w:r>
        <w:rPr>
          <w:b/>
          <w:sz w:val="24"/>
          <w:vertAlign w:val="superscript"/>
        </w:rPr>
        <w:t>6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 xml:space="preserve">Для режимов течения с </w:t>
      </w:r>
      <w:r>
        <w:rPr>
          <w:sz w:val="24"/>
          <w:lang w:val="en-US"/>
        </w:rPr>
        <w:t>Re</w:t>
      </w:r>
      <w:r>
        <w:rPr>
          <w:sz w:val="24"/>
        </w:rPr>
        <w:t xml:space="preserve"> &gt; 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 xml:space="preserve">пер </w:t>
      </w:r>
      <w:r>
        <w:rPr>
          <w:sz w:val="24"/>
        </w:rPr>
        <w:t xml:space="preserve">коэффициент трения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</w:rPr>
        <w:t xml:space="preserve"> определяется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500/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Длина коллектора теплоносителя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перф. части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b/>
          <w:sz w:val="24"/>
          <w:vertAlign w:val="subscript"/>
        </w:rPr>
        <w:t>уч. присоед. к патр</w:t>
      </w:r>
      <w:r>
        <w:rPr>
          <w:b/>
          <w:sz w:val="24"/>
        </w:rPr>
        <w:t>.=2130+760=2890 м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сопротивление трения входного коллектора теплоносителя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*( l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/d)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)*(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* (2890/1000)*(1/1,694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*(7,8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)=0,545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выходного коллектор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000/0,05=24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яем переходное число Рейнольдса выходного сечения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>=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ых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'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')=(6,52 *1)/( 1,349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92,7 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51,3 *10</w:t>
      </w:r>
      <w:r>
        <w:rPr>
          <w:b/>
          <w:sz w:val="24"/>
          <w:vertAlign w:val="superscript"/>
        </w:rPr>
        <w:t>6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трения 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500/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Длина выходного коллектора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2890 м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сопротивление трения выходного коллектора 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 xml:space="preserve">P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*( l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/d)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)*(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* (2890/1000)*(1/1,349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*(6,52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)=0,471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труб теплопередающей поверхности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3,2/0,05=0,317*10</w:t>
      </w:r>
      <w:r>
        <w:rPr>
          <w:b/>
          <w:sz w:val="24"/>
          <w:vertAlign w:val="superscript"/>
        </w:rPr>
        <w:t>5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орость теплоносителя в трубах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19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)/(3,6*1,33*10</w:t>
      </w:r>
      <w:r>
        <w:rPr>
          <w:b/>
          <w:sz w:val="24"/>
          <w:vertAlign w:val="superscript"/>
        </w:rPr>
        <w:t xml:space="preserve">-4  </w:t>
      </w:r>
      <w:r>
        <w:rPr>
          <w:b/>
          <w:sz w:val="24"/>
        </w:rPr>
        <w:t xml:space="preserve"> * 12736*0,799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=3,7 м/с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Число Рейнольдса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)=(3,7 *0,013)/( 1,425 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88,3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3,88 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трения 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6,4/ 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28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сопротивления входа теплоносителя в трубу определяем по таблице (с.114)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тр</w:t>
      </w:r>
      <w:r>
        <w:rPr>
          <w:b/>
          <w:sz w:val="24"/>
        </w:rPr>
        <w:t xml:space="preserve">=0,5          </w:t>
      </w:r>
    </w:p>
    <w:p>
      <w:pPr>
        <w:pStyle w:val="Normal"/>
        <w:numPr>
          <w:ilvl w:val="2"/>
          <w:numId w:val="3"/>
        </w:numPr>
        <w:rPr/>
      </w:pPr>
      <w:r>
        <w:rPr>
          <w:sz w:val="24"/>
        </w:rPr>
        <w:t>Коэффициент сопротивления при повороте теплоносителя на 18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 внутри труб: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</w:t>
      </w:r>
      <w:r>
        <w:rPr>
          <w:b/>
          <w:sz w:val="24"/>
        </w:rPr>
        <w:t>=0,5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Коэффициент сопротивления выхода теплоносителя из труб: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</w:t>
      </w:r>
      <w:r>
        <w:rPr>
          <w:b/>
          <w:sz w:val="24"/>
        </w:rPr>
        <w:t>=1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уммарный коэффициент местных сопротивлений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сум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.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.тр</w:t>
      </w:r>
      <w:r>
        <w:rPr>
          <w:b/>
          <w:sz w:val="24"/>
        </w:rPr>
        <w:t>=2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уммарный коэффициент  сопротивлений труб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р.сум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сум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2+28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*6,6 /0,0132=19,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3.10 Гидравлическое сопротивление трубчатки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р.сум</w:t>
      </w:r>
      <w:r>
        <w:rPr>
          <w:b/>
          <w:sz w:val="24"/>
        </w:rPr>
        <w:t>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)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тр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9, 1 * 0,799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*3,7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=104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1.4 Гидравлическое сопротивление </w:t>
      </w:r>
      <w:r>
        <w:rPr>
          <w:sz w:val="24"/>
          <w:lang w:val="en-US"/>
        </w:rPr>
        <w:t>I</w:t>
      </w:r>
      <w:r>
        <w:rPr>
          <w:sz w:val="24"/>
        </w:rPr>
        <w:t xml:space="preserve"> контура:</w:t>
      </w:r>
    </w:p>
    <w:p>
      <w:pPr>
        <w:pStyle w:val="Normal"/>
        <w:ind w:left="720" w:hanging="0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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=0,545 +0,478 +104=105кПа</w:t>
      </w:r>
      <w:r>
        <w:rPr>
          <w:sz w:val="24"/>
          <w:vertAlign w:val="subscript"/>
        </w:rPr>
        <w:t xml:space="preserve">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идравлическое сопротивление 2-го контура П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идравлическое сопротивление 2-го контура ПГ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преодолеваемое питательным насосом, складывается из сопротивления жалюзийных сепараторов и выхода пара из П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идравлическое сопротивление пучка труб движению пароводяной смеси преодолевается напором, создающимся в контуре естественной циркуляции ПГ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ыхода питательной воды из входного патрубка в коллектор питательной воды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п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пит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2)=1,3*0,785 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*5,4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>/2=18,9 кП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корость питательной воды определи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пит</w:t>
      </w:r>
      <w:r>
        <w:rPr>
          <w:b/>
          <w:sz w:val="24"/>
        </w:rPr>
        <w:t xml:space="preserve">=(Д+0,015*Д)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/(0,785*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в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383+0,015*383)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0,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,4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</w:t>
      </w:r>
      <w:r>
        <w:rPr>
          <w:sz w:val="24"/>
        </w:rPr>
        <w:t xml:space="preserve"> 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22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3,0МП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оэффициент местного сопротивления при повороте на 90 питательной воды в трубах раздачи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.раз</w:t>
      </w:r>
      <w:r>
        <w:rPr>
          <w:b/>
          <w:sz w:val="24"/>
        </w:rPr>
        <w:t>=0,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1Сопротивление, испытываемое потоком питательной воды при повороте в трубах раздачи питательной воды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Скорость в трубе раздач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 xml:space="preserve">2 раз </w:t>
      </w:r>
      <w:r>
        <w:rPr>
          <w:b/>
          <w:sz w:val="24"/>
        </w:rPr>
        <w:t xml:space="preserve">'=(Д+0,015*Д)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/(0,785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383+0,015*383)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2*0,08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7,8 м/с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.раз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разд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0,2*7,8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1,216 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2=5,0 кП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трубок раздачи питательной воды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 xml:space="preserve">Сопротивление входа: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вх</w:t>
      </w:r>
      <w:r>
        <w:rPr>
          <w:sz w:val="24"/>
        </w:rPr>
        <w:t>=0,5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 xml:space="preserve">Сопротивление выхода: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вых</w:t>
      </w:r>
      <w:r>
        <w:rPr>
          <w:sz w:val="24"/>
        </w:rPr>
        <w:t>=1,2,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 xml:space="preserve"> = 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 xml:space="preserve"> )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разд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1,7*6,86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741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2=29,64 кПа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уммарное сопротивление коллектора пит. воды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к.пит 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вх.п </w:t>
      </w:r>
      <w:r>
        <w:rPr>
          <w:b/>
          <w:sz w:val="24"/>
        </w:rPr>
        <w:t>+2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т.раз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>=18,9+2*3,99 +42=68,8кП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жалюзийного сепаратора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сеп </w:t>
      </w:r>
      <w:r>
        <w:rPr>
          <w:b/>
          <w:sz w:val="24"/>
        </w:rPr>
        <w:t xml:space="preserve"> =9 кП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ыходных патрубков пара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ых.пат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0,5*51,6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66,21 2=10,05 кП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''=Д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'/(0,785*n*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383*66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0*0,25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1.6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Сопротивление коллектора пара 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к.п</w:t>
      </w:r>
      <w:r>
        <w:rPr>
          <w:sz w:val="24"/>
        </w:rPr>
        <w:t>=1,3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>''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1,3*55,7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66,2 /2=30,4 кП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''=Д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/(0,785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383*66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0*0,58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5,7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торого контура ПГ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к.пит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сеп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ых.па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 =68,8 +9+10,05+50,4 =118,2 кП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 Определяем мощность главного циркуляционного и питательного насосо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I</w:t>
      </w:r>
      <w:r>
        <w:rPr>
          <w:sz w:val="24"/>
        </w:rPr>
        <w:t xml:space="preserve"> 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1 Мощность главного циркуляционного насоса определяе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=G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/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>1c</w:t>
      </w:r>
      <w:r>
        <w:rPr>
          <w:b/>
          <w:sz w:val="24"/>
          <w:vertAlign w:val="subscript"/>
        </w:rPr>
        <w:t>р</w:t>
      </w:r>
      <w:r>
        <w:rPr>
          <w:b/>
          <w:sz w:val="24"/>
          <w:lang w:val="en-US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vertAlign w:val="subscript"/>
          <w:lang w:val="en-US"/>
        </w:rPr>
        <w:t>ГЦН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ind w:left="720" w:hanging="0"/>
        <w:jc w:val="center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,76 - КПД главного циркуляционного насоса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19000*105*1,404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3,6*0,76)=1014 кВт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 Мощность питательного насоса определяе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II </w:t>
      </w:r>
      <w:r>
        <w:rPr>
          <w:b/>
          <w:sz w:val="24"/>
          <w:lang w:val="en-US"/>
        </w:rPr>
        <w:t xml:space="preserve"> =1,005*D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 xml:space="preserve">II </w:t>
      </w:r>
      <w:r>
        <w:rPr>
          <w:b/>
          <w:sz w:val="24"/>
          <w:lang w:val="en-US"/>
        </w:rPr>
        <w:t xml:space="preserve"> /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vertAlign w:val="subscript"/>
        </w:rPr>
        <w:t>ПН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vertAlign w:val="subscript"/>
        </w:rPr>
        <w:t>ПН</w:t>
      </w:r>
      <w:r>
        <w:rPr>
          <w:sz w:val="24"/>
        </w:rPr>
        <w:t xml:space="preserve"> =0,82 - КПД питательного насоса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II</w:t>
      </w:r>
      <w:r>
        <w:rPr>
          <w:b/>
          <w:sz w:val="24"/>
        </w:rPr>
        <w:t>=1,005*383*118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0,82=67,3 кВт</w:t>
      </w:r>
      <w:r>
        <w:br w:type="page"/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Библиографический списо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охин Н.Г. "Парогенераторные установки атомных электростанций" М.: Энергоатомиздат, 19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1:43:00Z</dcterms:created>
  <dc:creator>Семыкин savdim@kursknet.ru</dc:creator>
  <dc:description/>
  <dc:language>en-US</dc:language>
  <cp:lastModifiedBy>Mitryasov</cp:lastModifiedBy>
  <cp:lastPrinted>2000-03-18T16:42:00Z</cp:lastPrinted>
  <dcterms:modified xsi:type="dcterms:W3CDTF">2000-11-14T12:39:00Z</dcterms:modified>
  <cp:revision>7</cp:revision>
  <dc:subject/>
  <dc:title>ПГ ВВЭР</dc:title>
</cp:coreProperties>
</file>