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firstLine="624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0.9pt;width:509.5pt;height:72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4031621" r:id="rId2"/>
        </w:object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ПРОЕКТ ПО ТЕХНОЛОГИИ</w:t>
      </w:r>
    </w:p>
    <w:p>
      <w:pPr>
        <w:pStyle w:val="Normal"/>
        <w:spacing w:lineRule="auto" w:line="360"/>
        <w:ind w:left="567" w:firstLine="624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а тему: "</w:t>
      </w:r>
      <w:r>
        <w:rPr>
          <w:b/>
          <w:bCs/>
          <w:sz w:val="28"/>
          <w:szCs w:val="28"/>
        </w:rPr>
        <w:t>СВАРОЧНЫЕ СОЕДИНЕНИЯ</w:t>
      </w:r>
      <w:r>
        <w:rPr>
          <w:sz w:val="26"/>
          <w:szCs w:val="26"/>
        </w:rPr>
        <w:t>"</w:t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Выполнил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Ученик 10 класса "Б"</w:t>
      </w:r>
    </w:p>
    <w:p>
      <w:pPr>
        <w:pStyle w:val="Normal"/>
        <w:spacing w:lineRule="auto" w:line="360"/>
        <w:ind w:left="4950" w:firstLine="90"/>
        <w:rPr>
          <w:sz w:val="26"/>
          <w:szCs w:val="26"/>
        </w:rPr>
      </w:pPr>
      <w:r>
        <w:rPr>
          <w:sz w:val="26"/>
          <w:szCs w:val="26"/>
        </w:rPr>
        <w:t>Средней школы 206</w:t>
      </w:r>
    </w:p>
    <w:p>
      <w:pPr>
        <w:pStyle w:val="Normal"/>
        <w:spacing w:lineRule="auto" w:line="360"/>
        <w:ind w:left="4320" w:firstLine="720"/>
        <w:rPr>
          <w:rFonts w:ascii="Courier" w:hAnsi="Courier" w:cs="Courier"/>
          <w:sz w:val="26"/>
          <w:szCs w:val="26"/>
        </w:rPr>
      </w:pPr>
      <w:r>
        <w:rPr>
          <w:rFonts w:cs="Courier" w:ascii="Courier" w:hAnsi="Courier"/>
          <w:sz w:val="26"/>
          <w:szCs w:val="26"/>
        </w:rPr>
        <w:t>Ковалев Алексей</w:t>
      </w:r>
    </w:p>
    <w:p>
      <w:pPr>
        <w:pStyle w:val="Normal"/>
        <w:spacing w:lineRule="auto" w:line="360"/>
        <w:ind w:left="567" w:firstLine="5103"/>
        <w:rPr>
          <w:sz w:val="26"/>
          <w:szCs w:val="26"/>
        </w:rPr>
      </w:pPr>
      <w:r>
        <w:rPr>
          <w:sz w:val="26"/>
          <w:szCs w:val="26"/>
        </w:rPr>
        <w:t>Проверил:</w:t>
      </w:r>
    </w:p>
    <w:p>
      <w:pPr>
        <w:pStyle w:val="Normal"/>
        <w:spacing w:lineRule="auto" w:line="360"/>
        <w:ind w:left="4950" w:firstLine="90"/>
        <w:rPr>
          <w:sz w:val="26"/>
          <w:szCs w:val="26"/>
        </w:rPr>
      </w:pPr>
      <w:r>
        <w:rPr>
          <w:sz w:val="26"/>
          <w:szCs w:val="26"/>
        </w:rPr>
        <w:t>Вараксин В.Н.</w:t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  <w:t>МОСКВА  2000 г.</w:t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62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" w:firstLine="624"/>
        <w:jc w:val="center"/>
        <w:rPr>
          <w:b/>
          <w:b/>
          <w:bCs/>
        </w:rPr>
      </w:pPr>
      <w:r>
        <w:rPr>
          <w:b/>
          <w:bCs/>
        </w:rPr>
        <w:t>Вступление.</w:t>
      </w:r>
    </w:p>
    <w:p>
      <w:pPr>
        <w:pStyle w:val="Normal"/>
        <w:spacing w:lineRule="auto" w:line="360"/>
        <w:ind w:left="567" w:firstLine="624"/>
        <w:rPr/>
      </w:pPr>
      <w:r>
        <w:rPr/>
        <w:t>Одни детали соединят "раз и навсегда" (неразборные соединения), другие - так, чтобы их можно было разобрать и собрать вновь (разборные соединения), а третьи - чтобы они могли перемещаться относительно друг друга в определенном направлении (подвижные соединения).</w:t>
      </w:r>
    </w:p>
    <w:p>
      <w:pPr>
        <w:pStyle w:val="Normal"/>
        <w:spacing w:lineRule="auto" w:line="360"/>
        <w:ind w:left="567" w:firstLine="624"/>
        <w:rPr/>
      </w:pPr>
      <w:r>
        <w:rPr/>
        <w:t>Неразборные соединения получают пайкой, запрессовкой одной детали в другую, клепкой, а чаще всего - сваркой. И именно о ней и пойдет речь…</w:t>
      </w:r>
    </w:p>
    <w:p>
      <w:pPr>
        <w:pStyle w:val="Normal"/>
        <w:spacing w:lineRule="auto" w:line="360"/>
        <w:ind w:left="567" w:firstLine="624"/>
        <w:rPr/>
      </w:pPr>
      <w:r>
        <w:rPr/>
        <w:t>Сварка - технологический процесс соединения твердых материалов в результате действия межатомных сил, которое происходит при плавлении или пластическом деформировании свариваемых частей. С помощью получают изделия из металла и неметаллических материалов (</w:t>
      </w:r>
      <w:r>
        <w:rPr>
          <w:i/>
          <w:iCs/>
        </w:rPr>
        <w:t>стекла, керамики, пластмасс</w:t>
      </w:r>
      <w:r>
        <w:rPr/>
        <w:t xml:space="preserve"> и др.), проводят операцию сборки деталей в отдельные узлы и целые конструкции. Используя источники нагрева, применяемые при сварке, можно осуществлять процессы, противоположные соединению, например термическую резку металлов.</w:t>
      </w:r>
    </w:p>
    <w:p>
      <w:pPr>
        <w:pStyle w:val="Normal"/>
        <w:spacing w:lineRule="auto" w:line="360"/>
        <w:ind w:left="567" w:firstLine="624"/>
        <w:rPr/>
      </w:pPr>
      <w:r>
        <w:rPr/>
        <w:t>Способ получения неразъемные соединений деталей путем сварки и пайки был известен людям еще в глубокой древности. Так, в египетских пирамидах нашли при археологических раскопках золотые изделия, которые имели паянные оловом соединения, а при раскопках итальянского города Помпей обнаружили свинцовые водопроводные трубы с продольным паяным швом.</w:t>
      </w:r>
    </w:p>
    <w:p>
      <w:pPr>
        <w:pStyle w:val="Normal"/>
        <w:spacing w:lineRule="auto" w:line="360"/>
        <w:ind w:left="567" w:firstLine="624"/>
        <w:rPr/>
      </w:pPr>
      <w:r>
        <w:rPr/>
        <w:t>Широко применялась в прошлом и кузнечная сварка. При этом способе сварки соединяемые материалы нагреваются до состояния пластичности, а затем проковываются в местах соединения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Быстрое развитие сварки началось в XΙX в.. В 1802 г. русский ученый В.В. Петров открыл явление </w:t>
      </w:r>
      <w:r>
        <w:rPr>
          <w:i/>
          <w:iCs/>
        </w:rPr>
        <w:t>электрической дуги</w:t>
      </w:r>
      <w:r>
        <w:rPr/>
        <w:t xml:space="preserve"> -  один из видов электрического разряда в газовой среде. Он рекомендовал применять электрическую дугу в качестве источника теплоты для мгновенного расплавления металлов. Но только в 1880-гг. наши соотечественники Н.Н. Бенардос и Н.Г. Славянов первыми в мире применили "дугу Петрова" для сварки металлов.</w:t>
      </w:r>
    </w:p>
    <w:p>
      <w:pPr>
        <w:pStyle w:val="TextBodyIndent"/>
        <w:rPr/>
      </w:pPr>
      <w:r>
        <w:rPr/>
        <w:t>В середине XX в., в связи с бурным развитием промышленности и строительства, интенсивно стали разрабатываться новые способы сварки. В это время возникла необходимость соединять элементы конструкций толщиной от нескольких микрометров до нескольких метров из самых различных материалов.</w:t>
      </w:r>
    </w:p>
    <w:p>
      <w:pPr>
        <w:pStyle w:val="Normal"/>
        <w:spacing w:lineRule="auto" w:line="360"/>
        <w:ind w:left="567" w:firstLine="62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102870</wp:posOffset>
            </wp:positionV>
            <wp:extent cx="6141085" cy="9250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обеспечить прочное соединение твердых тел, нужно обеспечить взаимодействие атомов на их поверхности. Для этого атомы необходимо сблизить настолько, чтобы между ними могли возникнуть межатомные связи, что в обычных условиях поверхности всегда покрыты пленками оксидов, адсорбированных газов, всевозможных загрязнений.</w:t>
      </w:r>
    </w:p>
    <w:p>
      <w:pPr>
        <w:pStyle w:val="Normal"/>
        <w:spacing w:lineRule="auto" w:line="360"/>
        <w:ind w:left="567" w:firstLine="624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-1177290</wp:posOffset>
            </wp:positionV>
            <wp:extent cx="6141085" cy="9250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уществующие в настоящее время виды сварки можно разделить на 2 основные группы. К одной из них относят способы, при которых металлы в месте соединения расплавляются (сварка плавлением). К другой группе - способы, при которых металлы свариваются в твердом состоянии при совместной пластической деформации, иногда одновременно с дополнительным нагревом (сварка давлением)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При </w:t>
      </w:r>
      <w:r>
        <w:rPr>
          <w:b/>
          <w:bCs/>
        </w:rPr>
        <w:t xml:space="preserve">сварке плавлением </w:t>
      </w:r>
      <w:r>
        <w:rPr/>
        <w:t>металл в зоне сварки расплавляется и переходит в жидкое состояние, соединение возникает за счет самопроизвольного слияния и взаиморастворения металла соединяемых частей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При </w:t>
      </w:r>
      <w:r>
        <w:rPr>
          <w:b/>
          <w:bCs/>
        </w:rPr>
        <w:t xml:space="preserve">сварке давлением </w:t>
      </w:r>
      <w:r>
        <w:rPr/>
        <w:t>металлические поверхности соединяемых частей совместно сжимаются и деформируются. Приложенное усилие (ковка, давление, удар) вызывает течение металла вдоль поверхности раздела и его перемешивания, разрушает поверхностные слои металла, сближает соединяемые поверхности и способствует соприкосновению их атомов. Сопутствующий нагрев ослабляет связи между атомами, делает их более подвижными, снижает твердость металла и повышает его пластичность - способность к пластическим деформациям.</w:t>
      </w:r>
    </w:p>
    <w:p>
      <w:pPr>
        <w:pStyle w:val="Normal"/>
        <w:spacing w:lineRule="auto" w:line="360"/>
        <w:ind w:left="567" w:firstLine="624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567" w:firstLine="624"/>
        <w:rPr/>
      </w:pPr>
      <w:r>
        <w:rPr/>
      </w:r>
    </w:p>
    <w:p>
      <w:pPr>
        <w:pStyle w:val="Normal"/>
        <w:spacing w:lineRule="auto" w:line="360"/>
        <w:ind w:left="567" w:firstLine="624"/>
        <w:rPr>
          <w:color w:val="FF0000"/>
          <w:szCs w:val="20"/>
        </w:rPr>
      </w:pPr>
      <w:r>
        <w:rPr>
          <w:color w:val="FF0000"/>
          <w:szCs w:val="20"/>
        </w:rPr>
        <w:t>Рис.1 Пример сварного соединения.</w:t>
      </w:r>
    </w:p>
    <w:p>
      <w:pPr>
        <w:pStyle w:val="Normal"/>
        <w:spacing w:lineRule="auto" w:line="360"/>
        <w:ind w:left="567" w:firstLine="624"/>
        <w:rPr/>
      </w:pPr>
      <w:r>
        <w:rPr/>
        <w:t>Пайка - процесс, родственный плавке плавлением. Между соединяемыми частями изделия вводится расплавляемый промежуточный металл-припой, который плавится при более низкой температуре, чем соединяемые металлы. Припой в жидком виде заполняет зазор между поверхностями соединяемых деталей под действием капиллярных сил, а застывая, кристаллизуется, образуя прочные связи.</w:t>
      </w:r>
    </w:p>
    <w:p>
      <w:pPr>
        <w:pStyle w:val="Normal"/>
        <w:spacing w:lineRule="auto" w:line="360"/>
        <w:ind w:left="567" w:firstLine="624"/>
        <w:rPr/>
      </w:pPr>
      <w:r>
        <w:rPr/>
        <w:t>Сварка плавлением включает газовую, дуговую, электрошлаковую, электроннолучевую, лазерную, плазменную. Среди способов плавки давлением наиболее широко применяются контактная, холодная, ультразвуковая, трением, взрывом, диффузионная.</w:t>
      </w:r>
    </w:p>
    <w:p>
      <w:pPr>
        <w:pStyle w:val="Normal"/>
        <w:spacing w:lineRule="auto" w:line="360"/>
        <w:ind w:left="567" w:firstLine="624"/>
        <w:rPr/>
      </w:pPr>
      <w:r>
        <w:rPr/>
        <w:t>Для соединения металлов используется энергия взрыва, трения, электрической дуги, электронного пучка и др. Изучением способов плавки и их применением, а также разработкой сварочного оборудования занимаются ученые и инженеры-сварочники.</w:t>
      </w:r>
    </w:p>
    <w:p>
      <w:pPr>
        <w:pStyle w:val="Normal"/>
        <w:spacing w:lineRule="auto" w:line="360"/>
        <w:ind w:left="567" w:firstLine="624"/>
        <w:rPr/>
      </w:pPr>
      <w:r>
        <w:rPr/>
        <w:t>Научные исследования в области сварки направлены на замену ручного труда машинами и автоматами, позволяющими облегчить труд сварщиков и значительно повысить его производительность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Так, для сварки стыка труб большого диаметра, при прокладке магистрально газо- и нефтепроводов сварщики, работая вручную, затрачивают 8-10 ч. созданная учеными специальная сварочная машина выполняет эту работу в течение 2,5 минут. Для работы на сварочных </w:t>
      </w:r>
      <w:r>
        <w:rPr>
          <w:i/>
          <w:iCs/>
        </w:rPr>
        <w:t>контейнерах</w:t>
      </w:r>
      <w:r>
        <w:rPr/>
        <w:t xml:space="preserve">, а также в местах, недоступных непосредственно человеку, используются сварочные </w:t>
      </w:r>
      <w:r>
        <w:rPr>
          <w:i/>
          <w:iCs/>
        </w:rPr>
        <w:t xml:space="preserve">роботы. </w:t>
      </w:r>
    </w:p>
    <w:p>
      <w:pPr>
        <w:pStyle w:val="Normal"/>
        <w:spacing w:lineRule="auto" w:line="360"/>
        <w:ind w:left="567" w:firstLine="62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285750</wp:posOffset>
            </wp:positionV>
            <wp:extent cx="5268595" cy="784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ль сварки в народном хозяйстве нашей страны очень велика. Сварка широко применяется в промышленности, строительстве, на транспорте, с сельском хозяйстве, во всех производствах, связанных с обработкой металла.</w:t>
      </w:r>
    </w:p>
    <w:p>
      <w:pPr>
        <w:pStyle w:val="Normal"/>
        <w:spacing w:lineRule="auto" w:line="360"/>
        <w:ind w:left="567" w:firstLine="624"/>
        <w:jc w:val="center"/>
        <w:rPr>
          <w:b/>
          <w:b/>
          <w:bCs/>
        </w:rPr>
      </w:pPr>
      <w:r>
        <w:rPr>
          <w:b/>
          <w:bCs/>
        </w:rPr>
        <w:t>Электроннолучевая обработка - новая область техники.</w:t>
      </w:r>
    </w:p>
    <w:p>
      <w:pPr>
        <w:pStyle w:val="Normal"/>
        <w:spacing w:lineRule="auto" w:line="360"/>
        <w:ind w:left="3600" w:firstLine="720"/>
        <w:rPr/>
      </w:pPr>
      <w:r>
        <w:rPr/>
        <w:t>Обработка материалов (сварка, резание и т. п.) пучком электронов - совсем новая область техники. Она родилась в 50-гг. XX в. В современной технике приходится иметь дело с очень твердыми или очень хрупкими трудно обрабатываемыми материалами. В электронной технике, например, применяются пластинки из чистого вольфрама, в которых необходимо просверлить сотни микроскопических отверстий диаметром в несколько десятков микрометров. Искусственные волокна изготовляют с помощью фильер, которые имеют отверстия сложного профиля, и столь малые, что волокна, протягиваемые через них, получаются значительно тоньше человеческого волоса. Электронной промышленности нужны керамические пластины толщиной 0,25 мм. И менее с многочисленными углублениями и прорезами.</w:t>
      </w:r>
    </w:p>
    <w:p>
      <w:pPr>
        <w:pStyle w:val="Normal"/>
        <w:spacing w:lineRule="auto" w:line="360"/>
        <w:ind w:left="567" w:hanging="0"/>
        <w:rPr/>
      </w:pPr>
      <w:r>
        <w:rPr>
          <w:color w:val="FF0000"/>
          <w:szCs w:val="20"/>
        </w:rPr>
        <w:t>Рис 2 Стыковые швы.</w:t>
      </w:r>
      <w:r>
        <w:rPr>
          <w:szCs w:val="20"/>
        </w:rPr>
        <w:t xml:space="preserve">                       </w:t>
      </w:r>
      <w:r>
        <w:rPr/>
        <w:t>Оказалось, что электронный луч, так же как и лазерный,</w:t>
      </w:r>
      <w:r>
        <w:rPr>
          <w:szCs w:val="20"/>
        </w:rPr>
        <w:t xml:space="preserve"> </w:t>
      </w:r>
      <w:r>
        <w:rPr>
          <w:color w:val="FF0000"/>
          <w:szCs w:val="20"/>
        </w:rPr>
        <w:t>а)Односторонний без скоса кромок</w:t>
      </w:r>
      <w:r>
        <w:rPr>
          <w:szCs w:val="20"/>
        </w:rPr>
        <w:t xml:space="preserve">    </w:t>
      </w:r>
      <w:r>
        <w:rPr/>
        <w:t>обладает заманчивыми для технологии свойствами.</w:t>
      </w:r>
    </w:p>
    <w:p>
      <w:pPr>
        <w:pStyle w:val="Normal"/>
        <w:spacing w:lineRule="auto" w:line="360"/>
        <w:ind w:left="567" w:hanging="0"/>
        <w:rPr/>
      </w:pPr>
      <w:r>
        <w:rPr>
          <w:color w:val="FF0000"/>
          <w:szCs w:val="20"/>
        </w:rPr>
        <w:t xml:space="preserve">б)Односторонний со скосом двух      </w:t>
      </w:r>
      <w:r>
        <w:rPr>
          <w:szCs w:val="20"/>
        </w:rPr>
        <w:t xml:space="preserve">   </w:t>
      </w:r>
      <w:r>
        <w:rPr/>
        <w:t>Попадая на обрабатываемый материал, он в месте</w:t>
      </w:r>
      <w:r>
        <w:rPr>
          <w:szCs w:val="20"/>
        </w:rPr>
        <w:t xml:space="preserve">         </w:t>
      </w:r>
      <w:r>
        <w:rPr>
          <w:color w:val="FF0000"/>
          <w:szCs w:val="20"/>
        </w:rPr>
        <w:t>кромок в)Двусторонний с двумя</w:t>
      </w:r>
      <w:r>
        <w:rPr>
          <w:szCs w:val="20"/>
        </w:rPr>
        <w:t xml:space="preserve">       </w:t>
      </w:r>
      <w:r>
        <w:rPr/>
        <w:t>воздействия нагревает до 6000º</w:t>
      </w:r>
      <w:r>
        <w:rPr>
          <w:lang w:val="en-US"/>
        </w:rPr>
        <w:t xml:space="preserve"> </w:t>
      </w:r>
      <w:r>
        <w:rPr/>
        <w:t xml:space="preserve">С (температура поверхности </w:t>
      </w:r>
      <w:r>
        <w:rPr>
          <w:color w:val="FF0000"/>
          <w:szCs w:val="20"/>
        </w:rPr>
        <w:t>симметричными</w:t>
      </w:r>
      <w:r>
        <w:rPr>
          <w:szCs w:val="20"/>
        </w:rPr>
        <w:t xml:space="preserve"> </w:t>
      </w:r>
      <w:r>
        <w:rPr>
          <w:color w:val="FF0000"/>
          <w:szCs w:val="20"/>
        </w:rPr>
        <w:t xml:space="preserve">скосами одной    </w:t>
      </w:r>
      <w:r>
        <w:rPr/>
        <w:t xml:space="preserve">  кромок солнца) и почти мгновенно испаряется, образовав в </w:t>
      </w:r>
      <w:r>
        <w:rPr>
          <w:color w:val="FF0000"/>
          <w:szCs w:val="20"/>
        </w:rPr>
        <w:t>кромки</w:t>
      </w:r>
      <w:r>
        <w:rPr>
          <w:color w:val="FF0000"/>
        </w:rPr>
        <w:t xml:space="preserve"> </w:t>
      </w:r>
      <w:r>
        <w:rPr>
          <w:color w:val="FF0000"/>
          <w:szCs w:val="20"/>
        </w:rPr>
        <w:t>г)двусторонний с двумя</w:t>
      </w:r>
      <w:r>
        <w:rPr/>
        <w:t xml:space="preserve">    материале отверстие или углубление. Современная техника</w:t>
      </w:r>
      <w:r>
        <w:rPr>
          <w:szCs w:val="20"/>
        </w:rPr>
        <w:t xml:space="preserve"> </w:t>
      </w:r>
      <w:r>
        <w:rPr>
          <w:color w:val="FF0000"/>
          <w:szCs w:val="20"/>
        </w:rPr>
        <w:t xml:space="preserve">симметричными скосами двух    </w:t>
      </w:r>
      <w:r>
        <w:rPr/>
        <w:t xml:space="preserve">  позволяет регулировать плотность излучения электронов, а </w:t>
      </w:r>
      <w:r>
        <w:rPr>
          <w:color w:val="FF0000"/>
        </w:rPr>
        <w:t>кромок.</w:t>
      </w:r>
      <w:r>
        <w:rPr/>
        <w:t xml:space="preserve">                                    следовательно, и температуру нагрева металла. Чрезвычайно ценно также, что действие электронного луча не сопровождается ударными нагрузками на изделие. Особенно это важно при обработке хрупких материалов, таких, как стекло, кварц.</w:t>
      </w:r>
    </w:p>
    <w:p>
      <w:pPr>
        <w:pStyle w:val="Normal"/>
        <w:spacing w:lineRule="auto" w:line="360"/>
        <w:ind w:left="567" w:firstLine="624"/>
        <w:rPr/>
      </w:pPr>
      <w:r>
        <w:object w:dxaOrig="9904" w:dyaOrig="124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72.7pt;margin-top:97.2pt;width:495.2pt;height:622.4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59711734" r:id="rId7"/>
        </w:object>
      </w:r>
      <w:r>
        <w:rPr/>
        <w:t>Установки для обработки электронным лучом - это сложные устройства, основанные на достижениях современной электроники, электро</w:t>
      </w:r>
      <w:r>
        <w:rPr>
          <w:lang w:val="en-US"/>
        </w:rPr>
        <w:t>-</w:t>
      </w:r>
      <w:r>
        <w:rPr/>
        <w:t>техники и автоматики. Основная их часть - электронная "пушка", генерирующая пучок электронов. Электроны, вылетающие с подогретого катода, остро фокусируются и ускоряются специальными электростатическими и магнитными устройствами. Благодаря им электронный луч сфокусирован на площади менее 1 мкм. Обработка ведется в высоком вакууме. Это необходимо, чтобы создать для электронов свободные условия, без помех, пробега от катода до заготовки.</w:t>
      </w:r>
    </w:p>
    <w:p>
      <w:pPr>
        <w:pStyle w:val="Normal"/>
        <w:spacing w:lineRule="auto" w:line="360"/>
        <w:ind w:left="567" w:firstLine="624"/>
        <w:rPr/>
      </w:pPr>
      <w:r>
        <w:rPr/>
        <w:t>Обрабатываемое изделие устанавливается на столе, который может двигаться по горизонтали и по вертикали. Луч благодаря специальному отклоняющему  устройству также может перемешаться на небольшие расстояния (3-5 мм.). Когда отклоняющее устройство отключено и стол неподвижен, электронный луч может просверлить в изделии отверстие диаметром 5-10 мкм. Если включить отклоняющее устройство (оставив стол неподвижным), то луч, перемещаясь, будет действовать как фреза и сможет прожигать небольшие пазы различной конфигурации. Когда же нужно "отфрезеровать" более длинные пазы, то перемещают стол, оставляя луч неподвижным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b/>
          <w:bCs/>
        </w:rPr>
        <w:t>Техника безопасности.</w:t>
      </w:r>
    </w:p>
    <w:p>
      <w:pPr>
        <w:pStyle w:val="Normal"/>
        <w:spacing w:lineRule="auto" w:line="360"/>
        <w:ind w:left="4320" w:firstLine="720"/>
        <w:rPr/>
      </w:pPr>
      <w:r>
        <w:rPr/>
        <w:t xml:space="preserve">Техника безопасности - одно из главных направлений работы по охране труда на наших фабриках и заводах. Контроль за соблюдением режимов работы и отдыха в зависимости от условий труда, норм освещенности рабочих мест, допустимого уровня шума и загрязненности в цехах, забота о медицинском обслуживании, о спецодежде, удобных раздевалках и душевых, специальном питании для тех, кто работает в цехах с вредным производством, и многое другое входит в понятие "охрана труда". </w:t>
      </w:r>
    </w:p>
    <w:p>
      <w:pPr>
        <w:pStyle w:val="Normal"/>
        <w:spacing w:lineRule="auto" w:line="360"/>
        <w:rPr/>
      </w:pPr>
      <w:r>
        <w:rPr>
          <w:color w:val="FF0000"/>
          <w:szCs w:val="20"/>
        </w:rPr>
        <w:t>Рис 3 Угловые швы</w:t>
      </w:r>
      <w:r>
        <w:rPr/>
        <w:t xml:space="preserve">                                                      В нашей стране охране труда и технике </w:t>
      </w:r>
      <w:r>
        <w:rPr>
          <w:color w:val="FF0000"/>
          <w:szCs w:val="20"/>
        </w:rPr>
        <w:t>а)Лубовые б)Фланговые в) Комбинированные</w:t>
      </w:r>
      <w:r>
        <w:rPr/>
        <w:t>. безопасности на производстве уделяется большое влияние. Местные комитеты профсоюзов наравне с  администрацией ведут строгий контроль за выполнением мероприятий, обеспечивающих хорошие условия труда и безопасность работы на предприятиях.</w:t>
      </w:r>
    </w:p>
    <w:p>
      <w:pPr>
        <w:pStyle w:val="Normal"/>
        <w:spacing w:lineRule="auto" w:line="360"/>
        <w:ind w:left="567" w:firstLine="624"/>
        <w:rPr/>
      </w:pPr>
      <w:r>
        <w:rPr/>
        <w:t>Но не так уж и безопасна работа сварщиков…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 </w:t>
      </w:r>
      <w:r>
        <w:rPr/>
        <w:t xml:space="preserve">В каждой отрасли народного хозяйства, для каждой профессии есть свои средства защиты и безопасности. Так, например, сварщик обязательно должен работать в брезентовом комбинезоне и темных очках. Но не всегда этих средств достаточно, чтобы обеспечить нам безопасность при работе. </w:t>
      </w:r>
    </w:p>
    <w:p>
      <w:pPr>
        <w:pStyle w:val="Normal"/>
        <w:spacing w:lineRule="auto" w:line="360"/>
        <w:ind w:left="567" w:firstLine="624"/>
        <w:jc w:val="center"/>
        <w:rPr/>
      </w:pPr>
      <w:r>
        <w:rPr>
          <w:b/>
          <w:bCs/>
        </w:rPr>
        <w:t>Создание маски сварщика</w:t>
      </w:r>
      <w:r>
        <w:rPr/>
        <w:t>.</w:t>
      </w:r>
    </w:p>
    <w:p>
      <w:pPr>
        <w:pStyle w:val="Normal"/>
        <w:spacing w:lineRule="auto" w:line="360"/>
        <w:ind w:left="567" w:firstLine="624"/>
        <w:rPr/>
      </w:pPr>
      <w:r>
        <w:rPr/>
        <w:t>Одни ученые исследуют принципы и способы движения животных, чтобы, поняв их, создать машины и механизмы, способные двигаться подобно им. Еще Леонардо да Винчи, наблюдая за полетом птиц, пытался построить летательный аппарат с машущими крыльями - орнитоптер. А в наши дни конструкторы построили снегоходную машину "пингвин", заимствовав у популярных птиц не только способ передвижения, но и названия для нее. Лежа широким днищем на поверхности снега, машина отталкивается от него колесами с лопастями, словно пингвин - ластами, и движется по глубокому рыхлому снегу со скоростью 50 км в час при массе свыше 1 тонны.</w:t>
      </w:r>
    </w:p>
    <w:p>
      <w:pPr>
        <w:pStyle w:val="Normal"/>
        <w:spacing w:lineRule="auto" w:line="360"/>
        <w:ind w:left="567" w:firstLine="624"/>
        <w:rPr/>
      </w:pPr>
      <w:r>
        <w:rPr/>
        <w:t>Другие изучают органы чувств животных, чтобы сконструировать приборы, способные видеть в темноте, слышать под водой, улавливать тонкие запахи или самые незначительные колебания температуры. Например, однажды было замечено, что обыкновенный голубь может не мигая и не щурясь смотреть на солнце. Ученые исследовали строение глаза голубя и обнаружили в нем специальный микроорган, похожий на гребешок. Оказалось, что этот "гребешок" особым образом рассеивает яркий свет и защищает от него глаз птицы. Поэтому принципу конструкторы смогли создать новую, очень удобную маску для сварщиков, работающих с яркой электрической дугой.</w:t>
      </w:r>
    </w:p>
    <w:p>
      <w:pPr>
        <w:pStyle w:val="Normal"/>
        <w:spacing w:lineRule="auto" w:line="360"/>
        <w:ind w:left="567" w:firstLine="624"/>
        <w:rPr/>
      </w:pPr>
      <w:r>
        <w:rPr/>
        <w:t xml:space="preserve">                                    </w:t>
      </w:r>
      <w:r>
        <w:rPr>
          <w:b/>
          <w:bCs/>
        </w:rPr>
        <w:t>Сварочный аппарат.</w:t>
      </w:r>
    </w:p>
    <w:p>
      <w:pPr>
        <w:pStyle w:val="Normal"/>
        <w:widowControl w:val="false"/>
        <w:spacing w:lineRule="exact" w:line="220" w:before="60" w:after="0"/>
        <w:rPr>
          <w:rFonts w:ascii="Courier New;Courier" w:hAnsi="Courier New;Courier" w:cs="Courier New;Courier"/>
          <w:b/>
          <w:b/>
          <w:bCs/>
        </w:rPr>
      </w:pPr>
      <w:r>
        <w:rPr>
          <w:rFonts w:cs="Courier New;Courier" w:ascii="Courier New;Courier" w:hAnsi="Courier New;Courier"/>
          <w:b/>
          <w:bCs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Принципы действия телевизора, электронного микроскопа и электронного сварочного аппа</w:t>
        <w:softHyphen/>
        <w:t>рата одинаковы. Разница в том, что для те</w:t>
        <w:softHyphen/>
        <w:t>левизора или микроскопа нужны пучки электро</w:t>
        <w:softHyphen/>
        <w:t>нов малой мощности, а для машинострое</w:t>
        <w:softHyphen/>
        <w:t>ния</w:t>
      </w:r>
      <w:r>
        <w:rPr>
          <w:lang w:val="en-US" w:eastAsia="en-US"/>
        </w:rPr>
        <w:t xml:space="preserve"> —</w:t>
      </w:r>
      <w:r>
        <w:rPr/>
        <w:t xml:space="preserve"> большой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Главные части электроннолучевых устано</w:t>
        <w:softHyphen/>
        <w:t>вок</w:t>
      </w:r>
      <w:r>
        <w:rPr>
          <w:lang w:val="en-US" w:eastAsia="en-US"/>
        </w:rPr>
        <w:t xml:space="preserve"> —</w:t>
      </w:r>
      <w:r>
        <w:rPr/>
        <w:t xml:space="preserve"> электронная пушка (источник, генера</w:t>
        <w:softHyphen/>
        <w:t>тор электронов) и устройства (пластины, ка</w:t>
        <w:softHyphen/>
        <w:t xml:space="preserve">тушки и т. </w:t>
      </w:r>
      <w:bookmarkStart w:id="2" w:name="OCRUncertain001"/>
      <w:r>
        <w:rPr/>
        <w:t>д.),</w:t>
      </w:r>
      <w:bookmarkEnd w:id="2"/>
      <w:r>
        <w:rPr/>
        <w:t xml:space="preserve"> создающие электромагнитное поле высокого напряжения, которо</w:t>
      </w:r>
      <w:bookmarkStart w:id="3" w:name="OCRUncertain002"/>
      <w:r>
        <w:rPr/>
        <w:t>е</w:t>
      </w:r>
      <w:bookmarkEnd w:id="3"/>
      <w:r>
        <w:rPr/>
        <w:t xml:space="preserve"> ускоряет, фокусирует и направляет пучок электронов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Электронно-оптические элементы динамиче</w:t>
        <w:softHyphen/>
        <w:t>ской фокусировки позволяют быстро изменять фокусное расстояние всей системы по коман</w:t>
        <w:softHyphen/>
        <w:t>дам от управляющего устройства или ЭВМ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Чтобы электроны не растрачивали энергию на столкновение с молекулами воздуха и что</w:t>
        <w:softHyphen/>
        <w:t>бы не окислялась заготовка при разных т</w:t>
      </w:r>
      <w:bookmarkStart w:id="4" w:name="OCRUncertain003"/>
      <w:r>
        <w:rPr/>
        <w:t>е</w:t>
      </w:r>
      <w:bookmarkEnd w:id="4"/>
      <w:r>
        <w:rPr/>
        <w:t>х</w:t>
        <w:softHyphen/>
        <w:t>нологических операциях, ее вместе с “пушкой” помещают в глубокий вакуум, где давление примерно в миллиард раз меньше атмосфер</w:t>
        <w:softHyphen/>
        <w:t>ного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06090</wp:posOffset>
            </wp:positionH>
            <wp:positionV relativeFrom="paragraph">
              <wp:posOffset>-304165</wp:posOffset>
            </wp:positionV>
            <wp:extent cx="6289040" cy="79051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790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онный луч может работать как иде</w:t>
        <w:softHyphen/>
        <w:t>альная металлургическая печь. Причем пучок электронов расплавляет металл в очень тон</w:t>
        <w:softHyphen/>
        <w:t>ком слое, который затем мгновенно отдает теп</w:t>
        <w:softHyphen/>
        <w:t>лоту в соседние, холодные области металла. При этом происходит измельчение зерен метал</w:t>
        <w:softHyphen/>
        <w:t>ла и хрупкие материалы становятся пластичны</w:t>
        <w:softHyphen/>
        <w:t>ми, мелкозернистая, подобно стеклу, структу</w:t>
        <w:softHyphen/>
        <w:t>ра металла позволяет довести прочность по</w:t>
        <w:softHyphen/>
        <w:t>верхности до самого высокого теоретически возможного предела. Закалка таким способом режущего инструмента в несколько раз повы</w:t>
        <w:softHyphen/>
        <w:t>шает срок его жизни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 xml:space="preserve">Не следует думать, что электроннолучевая технология </w:t>
      </w:r>
      <w:bookmarkStart w:id="5" w:name="OCRUncertain004"/>
      <w:r>
        <w:rPr/>
        <w:t>(ЭЛТ)</w:t>
      </w:r>
      <w:bookmarkEnd w:id="5"/>
      <w:r>
        <w:rPr/>
        <w:t xml:space="preserve"> применима только для дета</w:t>
        <w:softHyphen/>
        <w:t>лей небольших размеров. В современных агре</w:t>
        <w:softHyphen/>
        <w:t>гатах с мощностью пучка до нескольких мега</w:t>
        <w:softHyphen/>
        <w:t>ватт можно выплавлять слитки массой в десят</w:t>
        <w:softHyphen/>
        <w:t>ки тонн. Электроннолучевой переплав иде</w:t>
        <w:softHyphen/>
        <w:t>ален в смысле чистоты. Причем чистый ме</w:t>
        <w:softHyphen/>
        <w:t>талл получают то в виде порошков, то в виде слитков сложной формы. Можно переплавлять в условиях стерильной чистоты отходы ценных металлов. Эти “отходы” заключают в себе гро</w:t>
        <w:softHyphen/>
        <w:t>мадный труд, который потребовался бы для получения редких и ценных металлов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 xml:space="preserve">Электронный луч способен сваривать любые тугоплавкие металлы, камни </w:t>
      </w:r>
      <w:bookmarkStart w:id="6" w:name="OCRUncertain005"/>
      <w:r>
        <w:rPr/>
        <w:t>и</w:t>
      </w:r>
      <w:bookmarkEnd w:id="6"/>
      <w:r>
        <w:rPr/>
        <w:t xml:space="preserve"> керамику. При эл</w:t>
      </w:r>
      <w:bookmarkStart w:id="7" w:name="OCRUncertain006"/>
      <w:r>
        <w:rPr/>
        <w:t>е</w:t>
      </w:r>
      <w:bookmarkEnd w:id="7"/>
      <w:r>
        <w:rPr/>
        <w:t>ктроннолучевой сварке расходуется в</w:t>
      </w:r>
      <w:r>
        <w:rPr>
          <w:lang w:val="en-US" w:eastAsia="en-US"/>
        </w:rPr>
        <w:t xml:space="preserve"> 20</w:t>
      </w:r>
      <w:r>
        <w:rPr/>
        <w:t xml:space="preserve"> раз меньше электроэнергии, чем при дуговой. Ведь здесь не приходится впустую разогревать боль</w:t>
        <w:softHyphen/>
        <w:t>шие объемы материала. Луч легко переме</w:t>
        <w:softHyphen/>
        <w:t>щать, отклоняя поток электронов магнитным полем и оставляя само изделие неподвижным. Достигается ювелирная точность сварки и от</w:t>
        <w:softHyphen/>
        <w:t>падает надобность в громоздких приспособ</w:t>
        <w:softHyphen/>
        <w:t>лениях для перемещения изделий. Для сварки корпусов ракет, деталей подводных кораблей, тепловыделяющих элементов атомных станций созданы сварочные камеры диаметром бол</w:t>
      </w:r>
      <w:bookmarkStart w:id="8" w:name="OCRUncertain007"/>
      <w:r>
        <w:rPr/>
        <w:t>е</w:t>
      </w:r>
      <w:bookmarkEnd w:id="8"/>
      <w:r>
        <w:rPr/>
        <w:t xml:space="preserve">е </w:t>
      </w:r>
      <w:r>
        <w:rPr>
          <w:lang w:val="en-US" w:eastAsia="en-US"/>
        </w:rPr>
        <w:t>10</w:t>
      </w:r>
      <w:r>
        <w:rPr/>
        <w:t xml:space="preserve"> </w:t>
      </w:r>
      <w:bookmarkStart w:id="9" w:name="OCRUncertain008"/>
      <w:r>
        <w:rPr/>
        <w:t>м.</w:t>
      </w:r>
      <w:bookmarkEnd w:id="9"/>
      <w:r>
        <w:rPr/>
        <w:t xml:space="preserve"> Вес обрабатываемых в них заготовок достигает</w:t>
      </w:r>
      <w:r>
        <w:rPr>
          <w:lang w:val="en-US" w:eastAsia="en-US"/>
        </w:rPr>
        <w:t xml:space="preserve"> 25</w:t>
      </w:r>
      <w:r>
        <w:rPr/>
        <w:t xml:space="preserve"> т.</w:t>
      </w:r>
    </w:p>
    <w:p>
      <w:pPr>
        <w:pStyle w:val="Normal"/>
        <w:widowControl w:val="false"/>
        <w:spacing w:lineRule="auto" w:line="360" w:before="60" w:after="0"/>
        <w:ind w:left="5040" w:firstLine="720"/>
        <w:rPr/>
      </w:pPr>
      <w:r>
        <w:rPr/>
        <w:t>Электроннолучевые установки применяют и в полевых условиях при прокладке трубопро</w:t>
        <w:softHyphen/>
        <w:t>водов.</w:t>
      </w:r>
    </w:p>
    <w:p>
      <w:pPr>
        <w:pStyle w:val="Normal"/>
        <w:widowControl w:val="false"/>
        <w:spacing w:lineRule="auto" w:line="360" w:before="60" w:after="0"/>
        <w:ind w:left="720" w:hanging="0"/>
        <w:rPr/>
      </w:pPr>
      <w:r>
        <w:rPr>
          <w:color w:val="FF0000"/>
          <w:szCs w:val="20"/>
        </w:rPr>
        <w:t>Рис4. Тавровые соединения</w:t>
      </w:r>
      <w:r>
        <w:rPr/>
        <w:t xml:space="preserve">.                             При электроннолучевом испарении металла </w:t>
      </w:r>
      <w:r>
        <w:rPr>
          <w:color w:val="FF0000"/>
          <w:szCs w:val="20"/>
        </w:rPr>
        <w:t>а)Угловые б)Стыковые.</w:t>
      </w:r>
      <w:r>
        <w:rPr/>
        <w:t xml:space="preserve">                          его поверхность бомбардируют электронами. При этом испаряется только сам металл, не загрязняясь никакими посторонними приме</w:t>
        <w:softHyphen/>
        <w:t>сями. Испарению (и осаждению) таким ме</w:t>
        <w:softHyphen/>
        <w:t>тодом поддаются нелетучие и тугоплавкие соединения</w:t>
      </w:r>
      <w:r>
        <w:rPr>
          <w:lang w:val="en-US" w:eastAsia="en-US"/>
        </w:rPr>
        <w:t xml:space="preserve"> —</w:t>
      </w:r>
      <w:r>
        <w:rPr/>
        <w:t xml:space="preserve"> оксид алюминия, оксид кремния, стекло, карбиды металлов. Вакуумное осажде</w:t>
        <w:softHyphen/>
        <w:t>ние тончайших пленок незаменимо для полу</w:t>
        <w:softHyphen/>
        <w:t>чения интегральных схем микроэлектроники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Электроннолучевые установки применяют для стерилизации различных продуктов, се</w:t>
        <w:softHyphen/>
        <w:t>мян, медикаментов. Электронное облучение абсолютно безвредно, чего не скажешь про хи</w:t>
        <w:softHyphen/>
        <w:t>мические способы уничтожения вредных мик</w:t>
        <w:softHyphen/>
        <w:t>роорганизмов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При воздействии электронных пучков на ве</w:t>
        <w:softHyphen/>
        <w:t>щество в нем идут процессы полимеризации, образование длинных молекулярных цепочек. Термостойкость полимеров при этом увеличи</w:t>
        <w:softHyphen/>
        <w:t xml:space="preserve">вается, улучшается прочность и водостойкость, </w:t>
      </w:r>
      <w:bookmarkStart w:id="10" w:name="OCRUncertain009"/>
      <w:r>
        <w:rPr/>
        <w:t>несминаемость,</w:t>
      </w:r>
      <w:bookmarkEnd w:id="10"/>
      <w:r>
        <w:rPr/>
        <w:t xml:space="preserve"> огнестойкость. Промышленной химической электроннолучевой обработке под</w:t>
        <w:softHyphen/>
        <w:t>вергают автопокрышки, в несколько раз повы</w:t>
        <w:softHyphen/>
        <w:t>шая их “ходимость”, кабельную изоляцию, лаки и другие покрытия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 xml:space="preserve">Здесь перечислены далеко не все области применения ЭЛТ </w:t>
      </w:r>
      <w:r>
        <w:rPr>
          <w:i/>
          <w:iCs/>
        </w:rPr>
        <w:t>.</w:t>
      </w:r>
    </w:p>
    <w:p>
      <w:pPr>
        <w:pStyle w:val="Normal"/>
        <w:widowControl w:val="false"/>
        <w:spacing w:lineRule="auto" w:line="360" w:before="60" w:after="0"/>
        <w:ind w:left="567" w:firstLine="624"/>
        <w:rPr/>
      </w:pPr>
      <w:r>
        <w:rPr/>
        <w:t>Аппараты ЭЛТ легко поддаются полной ав</w:t>
        <w:softHyphen/>
        <w:t>томатизации и мгновенно переходят с одного режима работы на другой. Все процессы идут в замкнутом объеме, нет выбросов газа, пыли, излишков тепла. ЭЛТ</w:t>
      </w:r>
      <w:r>
        <w:rPr>
          <w:lang w:val="en-US" w:eastAsia="en-US"/>
        </w:rPr>
        <w:t xml:space="preserve"> —</w:t>
      </w:r>
      <w:r>
        <w:rPr/>
        <w:t xml:space="preserve"> экологически чистая технология. Ее ждет большое будуще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romtImpe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altName w:val="Courier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PromtImperial" w:hAnsi="Times New Roman;PromtImperial" w:eastAsia="Times New Roman;PromtImperial" w:cs="Times New Roman;PromtImpe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firstLine="6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18:00Z</dcterms:created>
  <dc:creator>прохорова анна</dc:creator>
  <dc:description/>
  <dc:language>en-US</dc:language>
  <cp:lastModifiedBy>Ковалев А.А.</cp:lastModifiedBy>
  <dcterms:modified xsi:type="dcterms:W3CDTF">2001-05-07T11:18:00Z</dcterms:modified>
  <cp:revision>2</cp:revision>
  <dc:subject/>
  <dc:title>Строим мы дома или мосты, собираем машины или мебель, выпускаем книги или журналы - во всех случаях нам приходится соединять различные детали между собой</dc:title>
</cp:coreProperties>
</file>