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20070439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10738374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664870916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41342666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50951106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162592764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59871408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108493140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8061089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20820771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18587993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86897627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262619034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175290314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