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-152400</wp:posOffset>
                </wp:positionV>
                <wp:extent cx="9905365" cy="9331960"/>
                <wp:effectExtent l="38100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5400" cy="9331920"/>
                          <a:chOff x="0" y="0"/>
                          <a:chExt cx="9905400" cy="9331920"/>
                        </a:xfrm>
                      </wpg:grpSpPr>
                      <wps:wsp>
                        <wps:cNvSpPr/>
                        <wps:spPr>
                          <a:xfrm>
                            <a:off x="8790840" y="8227080"/>
                            <a:ext cx="11145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76400">
                            <a:off x="1794600" y="1271880"/>
                            <a:ext cx="6431400" cy="67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291" h="18971">
                                <a:moveTo>
                                  <a:pt x="3309" y="3020"/>
                                </a:moveTo>
                                <a:arcTo wR="10800" hR="10800" stAng="-8035067" swAng="10985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291" h="18971">
                                <a:moveTo>
                                  <a:pt x="3309" y="3020"/>
                                </a:moveTo>
                                <a:arcTo wR="10800" hR="10800" stAng="-8035067" swAng="10985295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8223120"/>
                            <a:ext cx="11145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917720"/>
                            <a:ext cx="6316920" cy="621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2279520"/>
                            <a:ext cx="5615280" cy="552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5378400"/>
                            <a:ext cx="0" cy="2848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0840" y="5390640"/>
                            <a:ext cx="0" cy="2849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0480" y="6081480"/>
                            <a:ext cx="1239480" cy="1336680"/>
                          </a:xfrm>
                        </wpg:grpSpPr>
                        <wps:wsp>
                          <wps:cNvSpPr/>
                          <wps:spPr>
                            <a:xfrm rot="3344400">
                              <a:off x="144360" y="23256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22200">
                              <a:off x="444600" y="60084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69000">
                              <a:off x="615600" y="76752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595800">
                              <a:off x="39240" y="4140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54400">
                              <a:off x="804600" y="93600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02600">
                              <a:off x="973440" y="107280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44400">
                              <a:off x="286560" y="42480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9400" y="5657760"/>
                            <a:ext cx="1036800" cy="1458000"/>
                          </a:xfrm>
                        </wpg:grpSpPr>
                        <wps:wsp>
                          <wps:cNvSpPr/>
                          <wps:spPr>
                            <a:xfrm rot="18580800">
                              <a:off x="202680" y="1038960"/>
                              <a:ext cx="219240" cy="222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58600">
                              <a:off x="475200" y="657000"/>
                              <a:ext cx="219240" cy="222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04800">
                              <a:off x="588960" y="450720"/>
                              <a:ext cx="219240" cy="222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31600">
                              <a:off x="46080" y="1190160"/>
                              <a:ext cx="219240" cy="222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90800">
                              <a:off x="698760" y="226800"/>
                              <a:ext cx="219240" cy="222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37800">
                              <a:off x="784440" y="30600"/>
                              <a:ext cx="219240" cy="222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80800">
                              <a:off x="349200" y="853560"/>
                              <a:ext cx="219240" cy="222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6040" y="2304360"/>
                            <a:ext cx="1552680" cy="871920"/>
                          </a:xfrm>
                        </wpg:grpSpPr>
                        <wps:wsp>
                          <wps:cNvSpPr/>
                          <wps:spPr>
                            <a:xfrm rot="12763800">
                              <a:off x="1114560" y="47232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141600">
                              <a:off x="693720" y="25092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87800">
                              <a:off x="470880" y="16524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14600">
                              <a:off x="1285920" y="60732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773800">
                              <a:off x="231840" y="8316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621400">
                              <a:off x="22680" y="2304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63800">
                              <a:off x="908280" y="351720"/>
                              <a:ext cx="2228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5760" y="2745000"/>
                            <a:ext cx="1171440" cy="1372320"/>
                          </a:xfrm>
                        </wpg:grpSpPr>
                        <wps:wsp>
                          <wps:cNvSpPr/>
                          <wps:spPr>
                            <a:xfrm rot="8176200">
                              <a:off x="733320" y="176760"/>
                              <a:ext cx="21924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54000">
                              <a:off x="418680" y="525240"/>
                              <a:ext cx="21924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300800">
                              <a:off x="281880" y="717840"/>
                              <a:ext cx="21924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427600">
                              <a:off x="906120" y="44280"/>
                              <a:ext cx="21924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86200">
                              <a:off x="146880" y="927360"/>
                              <a:ext cx="21924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033800">
                              <a:off x="39600" y="1112040"/>
                              <a:ext cx="21924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76200">
                              <a:off x="566280" y="343800"/>
                              <a:ext cx="21924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0600" y="2794680"/>
                            <a:ext cx="445680" cy="45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4400">
                            <a:off x="4691880" y="2755440"/>
                            <a:ext cx="438120" cy="46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11400">
                            <a:off x="4690800" y="2756160"/>
                            <a:ext cx="438120" cy="46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4441680"/>
                            <a:ext cx="128088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2670120"/>
                            <a:ext cx="267480" cy="52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6950880"/>
                            <a:ext cx="267480" cy="52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34200">
                            <a:off x="6465600" y="3392640"/>
                            <a:ext cx="262800" cy="53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34200">
                            <a:off x="3129480" y="6163920"/>
                            <a:ext cx="262800" cy="53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69000">
                            <a:off x="6695640" y="5901840"/>
                            <a:ext cx="262800" cy="53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69000">
                            <a:off x="2862720" y="3710160"/>
                            <a:ext cx="262800" cy="53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4818960"/>
                            <a:ext cx="526320" cy="51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706400">
                            <a:off x="661680" y="1249920"/>
                            <a:ext cx="8439120" cy="422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70" h="10800">
                                <a:moveTo>
                                  <a:pt x="30" y="9998"/>
                                </a:moveTo>
                                <a:arcTo wR="10800" hR="10800" stAng="-10544346" swAng="105443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70" h="10800">
                                <a:moveTo>
                                  <a:pt x="30" y="9998"/>
                                </a:moveTo>
                                <a:arcTo wR="10800" hR="10800" stAng="-10544346" swAng="10544346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5272920"/>
                            <a:ext cx="0" cy="2560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8120" y="5321160"/>
                            <a:ext cx="0" cy="2560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0" y="7833240"/>
                            <a:ext cx="7315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7814160"/>
                            <a:ext cx="7315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040"/>
                            <a:ext cx="0" cy="457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5520" y="7809120"/>
                            <a:ext cx="0" cy="457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06592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505600"/>
                            <a:ext cx="0" cy="521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86.45pt;width:779.9pt;height:552.4pt" coordorigin="153,1729" coordsize="15598,11048">
                <v:line id="shape_0" from="13997,12716" to="15751,1271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coordsize="18291,18971" path="l0,21600xee" stroked="t" o:allowincell="f" style="position:absolute;left:2979;top:1763;width:10127;height:10689;mso-wrap-style:none;v-text-anchor:middle;rotation:313">
                  <v:fill o:detectmouseclick="t" on="false"/>
                  <v:stroke color="black" weight="76320" joinstyle="miter" endcap="flat"/>
                  <w10:wrap type="none"/>
                </v:rect>
                <v:line id="shape_0" from="191,12710" to="1945,1271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00;top:2780;width:9947;height:9782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3526;top:3350;width:8842;height:8694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26,8230" to="1926,1271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3997,8249" to="13997,1273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995;top:9403;width:1822;height:197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160;top:9703;width:350;height:344;mso-wrap-style:none;v-text-anchor:middle;rotation:56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633;top:10283;width:350;height:344;mso-wrap-style:none;v-text-anchor:middle;rotation:45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903;top:10545;width:350;height:344;mso-wrap-style:none;v-text-anchor:middle;rotation:41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994;top:9402;width:350;height:344;mso-wrap-style:none;v-text-anchor:middle;rotation:6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200;top:10811;width:350;height:344;mso-wrap-style:none;v-text-anchor:middle;rotation:39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466;top:11026;width:350;height:344;mso-wrap-style:none;v-text-anchor:middle;rotation:37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384;top:10006;width:350;height:344;mso-wrap-style:none;v-text-anchor:middle;rotation:56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0666;top:8718;width:1508;height:2177">
                  <v:shape id="shape_0" fillcolor="white" stroked="t" o:allowincell="f" style="position:absolute;left:10912;top:10306;width:344;height:349;mso-wrap-style:none;v-text-anchor:middle;rotation:31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1341;top:9704;width:344;height:349;mso-wrap-style:none;v-text-anchor:middle;rotation:299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1521;top:9379;width:344;height:349;mso-wrap-style:none;v-text-anchor:middle;rotation:295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666;top:10544;width:344;height:349;mso-wrap-style:none;v-text-anchor:middle;rotation:314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1694;top:9027;width:344;height:349;mso-wrap-style:none;v-text-anchor:middle;rotation:293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1829;top:8718;width:344;height:349;mso-wrap-style:none;v-text-anchor:middle;rotation:29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1143;top:10014;width:344;height:349;mso-wrap-style:none;v-text-anchor:middle;rotation:31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8544;top:3424;width:2341;height:1266">
                  <v:shape id="shape_0" fillcolor="white" stroked="t" o:allowincell="f" style="position:absolute;left:10264;top:4133;width:350;height:344;mso-wrap-style:none;v-text-anchor:middle;rotation:213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9601;top:3784;width:350;height:344;mso-wrap-style:none;v-text-anchor:middle;rotation:202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9250;top:3649;width:350;height:344;mso-wrap-style:none;v-text-anchor:middle;rotation:198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534;top:4345;width:350;height:344;mso-wrap-style:none;v-text-anchor:middle;rotation:217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8874;top:3520;width:350;height:344;mso-wrap-style:none;v-text-anchor:middle;rotation:196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8544;top:3425;width:350;height:344;mso-wrap-style:none;v-text-anchor:middle;rotation:194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9939;top:3943;width:350;height:344;mso-wrap-style:none;v-text-anchor:middle;rotation:213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3908;top:4153;width:1710;height:2033">
                  <v:shape id="shape_0" fillcolor="white" stroked="t" o:allowincell="f" style="position:absolute;left:5002;top:4361;width:344;height:350;mso-wrap-style:none;v-text-anchor:middle;rotation:136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506;top:4910;width:344;height:350;mso-wrap-style:none;v-text-anchor:middle;rotation:126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291;top:5213;width:344;height:350;mso-wrap-style:none;v-text-anchor:middle;rotation:122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274;top:4152;width:344;height:350;mso-wrap-style:none;v-text-anchor:middle;rotation:14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078;top:5543;width:344;height:350;mso-wrap-style:none;v-text-anchor:middle;rotation:12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909;top:5834;width:344;height:350;mso-wrap-style:none;v-text-anchor:middle;rotation:117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739;top:4624;width:344;height:350;mso-wrap-style:none;v-text-anchor:middle;rotation:136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rect id="shape_0" fillcolor="white" stroked="t" o:allowincell="f" style="position:absolute;left:7571;top:4161;width:701;height:7177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541;top:4101;width:689;height:7298;mso-wrap-style:none;v-text-anchor:middle;rotation:305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540;top:4102;width:689;height:7298;mso-wrap-style:none;v-text-anchor:middle;rotation:55">
                  <v:fill o:detectmouseclick="t" type="solid" color2="black"/>
                  <v:stroke color="black" weight="38160" joinstyle="miter" endcap="flat"/>
                  <w10:wrap type="none"/>
                </v:rect>
                <v:oval id="shape_0" fillcolor="white" stroked="t" o:allowincell="f" style="position:absolute;left:6921;top:6755;width:2016;height:1983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black" stroked="t" o:allowincell="f" style="position:absolute;left:7395;top:3965;width:420;height:827;mso-wrap-style:none;v-text-anchor:middle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8053;top:10706;width:420;height:827;mso-wrap-style:none;v-text-anchor:middle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10335;top:5103;width:413;height:841;mso-wrap-style:none;v-text-anchor:middle;rotation:56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5081;top:9468;width:413;height:842;mso-wrap-style:none;v-text-anchor:middle;rotation:56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10698;top:9055;width:413;height:841;mso-wrap-style:none;v-text-anchor:middle;rotation:306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4661;top:5604;width:413;height:842;mso-wrap-style:none;v-text-anchor:middle;rotation:306">
                  <v:fill o:detectmouseclick="t" type="solid" color2="white"/>
                  <v:stroke color="black" weight="38160" joinstyle="miter" endcap="flat"/>
                  <w10:wrap type="none"/>
                </v:rect>
                <v:oval id="shape_0" fillcolor="white" stroked="t" o:allowincell="f" style="position:absolute;left:7520;top:7349;width:828;height:814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coordsize="21570,10800" path="l0,21600xee" stroked="t" o:allowincell="f" style="position:absolute;left:1195;top:1728;width:13289;height:6656;flip:xy;mso-wrap-style:none;v-text-anchor:middle;rotation:178">
                  <v:fill o:detectmouseclick="t" on="false"/>
                  <v:stroke color="black" weight="76320" joinstyle="miter" endcap="flat"/>
                  <w10:wrap type="none"/>
                </v:rect>
                <v:line id="shape_0" from="1275,8064" to="1275,1209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4591,8140" to="14591,1217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4553,12096" to="15704,1209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91,12066" to="1342,1206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53,12028" to="153,1274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5705,12058" to="15705,1277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3897,7738" to="11960,773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929,3706" to="7929,1191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09:22:00Z</dcterms:created>
  <dc:creator>Andy</dc:creator>
  <dc:description/>
  <dc:language>en-US</dc:language>
  <cp:lastModifiedBy>Шашкин</cp:lastModifiedBy>
  <cp:lastPrinted>2000-10-15T13:21:00Z</cp:lastPrinted>
  <dcterms:modified xsi:type="dcterms:W3CDTF">2000-10-15T09:22:00Z</dcterms:modified>
  <cp:revision>2</cp:revision>
  <dc:subject/>
  <dc:title/>
</cp:coreProperties>
</file>