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Науки и Образования Республики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ледж Микроэлектроники и Вычислительной Техник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Кафедра вычислительной тех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82"/>
        </w:rPr>
      </w:pPr>
      <w:r>
        <w:rPr>
          <w:b/>
          <w:sz w:val="82"/>
        </w:rPr>
        <w:t>Реферат</w:t>
      </w:r>
    </w:p>
    <w:p>
      <w:pPr>
        <w:pStyle w:val="Normal"/>
        <w:rPr>
          <w:b/>
          <w:b/>
          <w:sz w:val="82"/>
        </w:rPr>
      </w:pPr>
      <w:r>
        <w:rPr>
          <w:b/>
          <w:sz w:val="82"/>
        </w:rPr>
      </w:r>
    </w:p>
    <w:p>
      <w:pPr>
        <w:pStyle w:val="TextBody"/>
        <w:rPr/>
      </w:pPr>
      <w:r>
        <w:rPr/>
        <w:t>Технолог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ема работы: Технология изготовления печатных п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боту выполнил студент:  Мурзин Ю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. Кишинёв 2000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1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1.</w:t>
            <w:tab/>
            <w:t>Классификация методов конструирования печатных плат и узлов.</w:t>
            <w:tab/>
          </w:r>
          <w:hyperlink w:anchor="__RefHeading___Toc50066111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</w:t>
            <w:tab/>
            <w:t>Процесс изготовления печатной платы</w:t>
            <w:tab/>
          </w:r>
          <w:hyperlink w:anchor="__RefHeading___Toc500661115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</w:t>
            <w:tab/>
            <w:t>Сравнительные характеристики методов производства и обоснование применяемого в данном проекте.</w:t>
            <w:tab/>
          </w:r>
          <w:hyperlink w:anchor="__RefHeading___Toc500661116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</w:t>
            <w:tab/>
            <w:t>Металлизация сквозных отверстий.</w:t>
            <w:tab/>
          </w:r>
          <w:hyperlink w:anchor="__RefHeading___Toc500661117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</w:t>
            <w:tab/>
            <w:t>Попарное прессование.</w:t>
            <w:tab/>
          </w:r>
          <w:hyperlink w:anchor="__RefHeading___Toc500661118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</w:t>
            <w:tab/>
            <w:t>Метод послойного наращивания.</w:t>
            <w:tab/>
          </w:r>
          <w:hyperlink w:anchor="__RefHeading___Toc500661119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</w:t>
            <w:tab/>
            <w:t>Составление блок схемы типового техпроцесса.</w:t>
            <w:tab/>
          </w:r>
          <w:hyperlink w:anchor="__RefHeading___Toc500661120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</w:t>
            <w:tab/>
            <w:t>Описание ТП.</w:t>
            <w:tab/>
          </w:r>
          <w:hyperlink w:anchor="__RefHeading___Toc500661121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</w:t>
            <w:tab/>
            <w:t>Выбор материала.</w:t>
            <w:tab/>
          </w:r>
          <w:hyperlink w:anchor="__RefHeading___Toc500661122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</w:t>
            <w:tab/>
            <w:t>Основные характеристики:</w:t>
            <w:tab/>
          </w:r>
          <w:hyperlink w:anchor="__RefHeading___Toc500661123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1.</w:t>
            <w:tab/>
            <w:t>Основы безопасности производства печатных плат.</w:t>
            <w:tab/>
          </w:r>
          <w:hyperlink w:anchor="__RefHeading___Toc500661124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680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2.</w:t>
            <w:tab/>
            <w:t>Библиография</w:t>
            <w:tab/>
          </w:r>
          <w:hyperlink w:anchor="__RefHeading___Toc500661125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0" w:name="__RefHeading___Toc500661114"/>
      <w:bookmarkEnd w:id="0"/>
      <w:r>
        <w:rPr>
          <w:lang w:val="ru-RU"/>
        </w:rPr>
        <w:t>Классификация методов конструирования печатных плат и узлов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При конструировании РЭА на печатных платах используют следующие методы. Моносхемный применяют для несложной РЭА. В том случае вся электрическая схема располагается на одной ПП. Моносхемный метод имеет ограниченное применение, так как очень сложные ПП неудобны при настройке и ремонте РЭА. Схемно-узловой метод применяют при производстве массовой и серийной РЭА. При этом методе часть электрической схемы, имеющая четкие входные и выходные цепи (каскады УВЧ, УПЧ, блоки развёрток и т.п.), располагается на отдельной плате. Ремонтопригодность таких изделий больше. Недостаток – сложность системы соединительных проводов, связывающих отдельные платы. Функционально-узловой метод применяют в РЭА с использованием микроэлектронных элементов. При этом ПП содержит проводники коммутации функциональных модулей в единую схему. На одной плате можно собрать очень сложную схему. Недостаток этого метода – резкое увеличение сложности ПП. В ряде случаев все проводники не могут быть расположены на одной и даже обеих сторонах платы. При этом используют многослойные печатные платы МПП, объединяющие в единую конструкцию несколько слоёв печатных проводников, разделённых слоями диэлектрика. В соответствии с гостом различают три метода выполнения ПП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ручно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полу автоматизированный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8"/>
        </w:rPr>
      </w:pPr>
      <w:r>
        <w:rPr>
          <w:sz w:val="28"/>
        </w:rPr>
        <w:t>автоматизированный;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почтительными являются полу автоматизированный, автоматизированный методы.</w:t>
      </w:r>
      <w:r>
        <w:br w:type="page"/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bookmarkStart w:id="1" w:name="__RefHeading___Toc500661115"/>
      <w:bookmarkEnd w:id="1"/>
      <w:r>
        <w:rPr>
          <w:lang w:val="ru-RU"/>
        </w:rPr>
        <w:t>Процесс изготовления печатной плат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ехническом прогрессе ЭВМ играют значительную роль: они значительно облегчают работу человека в различных областях промышленности, инженерных исследованиях, автоматическом управлении и т.д. Особенностями производства ЭВМ на современном этапе являются: Использование большого количества стандартных элементов. Выпуск этих элементов в больших количествах и высокого качества – одно из основных требований вычислительного машиностроения. Массовое производство стандартных блоков с использованием новых элементов, унификация элементов создают условия для автоматизации их производства. Высокая трудоёмкость сборочных и монтажных работ, что объясняется наличием большого числа соединений и сложности их выполнения вследствие малых размеров. Наиболее трудоёмким процессом в производстве ЭВМ занимает контроль операций и готового изделия. Основным направлением при разработке и создании печатных плат является широкое применение автоматизированных методов проектирования с использованием ЭВМ, что значительно облегчает процесс разработки и сокращает продолжительность всего технологического цик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достоинствами печатных плат являютс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величение плотности монтажа и возможность микро-миниатюризации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арантированная стабильность электрических характеристик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вышенная стойкость к климатическим и механическим воздействия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нификация и стандартизация конструктивных издел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озможность комплексной автоматизации монтажно-сборочных рабо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эксплуатации ЭВМ могут быть различными, они зависят в основном от климатических воздействий, которые необходимо учитывать при выборе материалов и конструктивных особенностей ЭВМ, кроме того, они определяют программу и объём контрольных испытаний. Для определения влияния окружающей среды на работу ЭВМ рассматривают следующие зоны климата: умеренную, тропическую, арктическую, морскую. Для ракетной и космической аппаратуры учитывают специфику больших выс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ходя из этого наиболее подходящим, является способ изготовления устройства на печатной плате (ТЭЗ 2го уровня. Так как печатная плата обладает большой поверхностью и будет быстрее охлаждаться, она имеет преимущество перед другими технолог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ы производства: (Таблица 1.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Единичным называется такое производство, при котором изделие выпускается единичными экземплярами. Характеризуется: Малой номенклатурой изделий, малым объёмом партий, Универсальным оснащение цехов, Рабочими высокой квалифика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ерийное – характеризуется ограниченной номенклатурой изделий, изготавливаемых повторяющимися партиями сравнительно небольшим объёмом выпуска. В зависимости от количества изделий в партии различают: мелко средне и крупно серийные производств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ниверсальное – использует специальное оборудование, которое располагается по технологическим группам, Техническая оснастка универсальная, Квалификация рабочих средня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совое производство характеризуется: узкой номенклатурой и большим объёмом изделий, изготавливаемых непрерывно; использованием специального высокопроизводительного оборудования, которое расставляется по поточному принципу. В этом случае транспортирующим устройством является конвейер. Квалификация рабочих низкая. Также различной может быть серийность: (Таблица 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висимости от габаритов, веса и размера годовой программы выпуска изделий определяется тип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производства и соответствующие ему формы организации работ определяют характер технологического процесса и его построение. Так как по условию технического задания объём производства равен 100 изделиям в год, то производство должно быть среднесерий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bookmarkStart w:id="2" w:name="__RefHeading___Toc500661116"/>
      <w:bookmarkEnd w:id="2"/>
      <w:r>
        <w:rPr>
          <w:lang w:val="ru-RU"/>
        </w:rPr>
        <w:t>Сравнительные характеристики методов производства и обоснование применяемого в данном прое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ами ПП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еличение плотности монтаж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бильность и повторяемость электрических характеристи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ая стойкость к климатическим воздействия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озможность автоматизации производ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П делятся на следующие классы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п – односторонняя печатная пл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менты располагаются с одной стороны платы. Характеризуется высокой точностью выполняемого рису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ПП – двухсторонняя печатная плата.</w:t>
      </w:r>
    </w:p>
    <w:p>
      <w:pPr>
        <w:pStyle w:val="2"/>
        <w:rPr>
          <w:sz w:val="28"/>
        </w:rPr>
      </w:pPr>
      <w:r>
        <w:rPr>
          <w:sz w:val="28"/>
        </w:rPr>
        <w:t>Рисунок располагается с двух сторон, элементы с одной стороны. ДПП на металлическом основании используются в мощных устройст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ПП – многослойная печатная плата.</w:t>
      </w:r>
    </w:p>
    <w:p>
      <w:pPr>
        <w:pStyle w:val="3"/>
        <w:spacing w:lineRule="auto" w:line="240"/>
        <w:rPr/>
      </w:pPr>
      <w:r>
        <w:rPr/>
        <w:t>Плата состоит из чередующихся изоляционных слоев с проводящим рисунком. Между слоями могут быть или отсутствовать межслойные соед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ПП - гибкая печатная плата.</w:t>
      </w:r>
    </w:p>
    <w:p>
      <w:pPr>
        <w:pStyle w:val="2"/>
        <w:rPr>
          <w:sz w:val="28"/>
        </w:rPr>
      </w:pPr>
      <w:r>
        <w:rPr>
          <w:sz w:val="28"/>
        </w:rPr>
        <w:t>Имеет гибкое основание, аналогична Д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ПП - проводная печатная плата.</w:t>
      </w:r>
    </w:p>
    <w:p>
      <w:pPr>
        <w:pStyle w:val="2"/>
        <w:rPr>
          <w:sz w:val="28"/>
        </w:rPr>
      </w:pPr>
      <w:r>
        <w:rPr>
          <w:sz w:val="28"/>
        </w:rPr>
        <w:t>Сочетание ДПП с проводным монтажом из изолированных пров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стоинства МПП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меньшение размеров, увеличение плотности монтаж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кращение трудоёмкости выполнения монтажных операц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bookmarkStart w:id="3" w:name="__RefHeading___Toc500661117"/>
      <w:bookmarkEnd w:id="3"/>
      <w:r>
        <w:rPr>
          <w:lang w:val="ru-RU"/>
        </w:rPr>
        <w:t>Металлизация сквозных отверс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нный метод основан на том, что слои между собой соединяются сквозными, металлизированными отверст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стоинства: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ростой ТП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сокая плотность монта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ьшое количество слоё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bookmarkStart w:id="4" w:name="__RefHeading___Toc500661118"/>
      <w:r>
        <w:rPr>
          <w:lang w:val="ru-RU"/>
        </w:rPr>
        <w:t>Попарное прессование.</w:t>
      </w:r>
      <w:bookmarkEnd w:id="4"/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Применяется для изготовления МПП с четным количеством слоёв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стоинства: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сокая надёж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стота ТП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Допускается установка элементов как с штыревыми так и с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ланарными вывод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bookmarkStart w:id="5" w:name="__RefHeading___Toc500661119"/>
      <w:bookmarkEnd w:id="5"/>
      <w:r>
        <w:rPr>
          <w:lang w:val="ru-RU"/>
        </w:rPr>
        <w:t>Метод послойного наращ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ан на последовательном наращивании слоёв. </w:t>
      </w:r>
    </w:p>
    <w:p>
      <w:pPr>
        <w:pStyle w:val="3"/>
        <w:spacing w:lineRule="auto" w:line="240"/>
        <w:rPr/>
      </w:pPr>
      <w:r>
        <w:rPr/>
        <w:t>Достоинства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Высокая надёжн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пп изготавливают методами построенными на типовых операциях используемых при изготовлении ОПП и ДПП. Исходя из соображений технологичности производства, я выбираю метод металлизации сквозных отверстий, так как он наиболее подходит к выбранной мною схеме среднесерийного производства. Так как на среднесерийном производстве используется автоматизация производства, для разработки чертежей платы я использовал программы автоматической трассировки P-CAD, которая создала 4 слоя платы размером 1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80 мм. Из этого получается один двухсторонний слой и два односторонних слоя для внешних слоёв. Выходные файлы системы P-CAD позволяют значительно автоматизировать дальнейший технологический процесс в таких сложных операциях как сверление межслойных отверст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bookmarkStart w:id="6" w:name="__RefHeading___Toc500661120"/>
      <w:bookmarkEnd w:id="6"/>
      <w:r>
        <w:rPr>
          <w:lang w:val="ru-RU"/>
        </w:rPr>
        <w:t>Составление блок схемы типового техпроцесса.</w:t>
      </w:r>
    </w:p>
    <w:p>
      <w:pPr>
        <w:pStyle w:val="3"/>
        <w:spacing w:lineRule="auto" w:line="240"/>
        <w:rPr/>
      </w:pPr>
      <w:r>
        <w:rPr/>
        <w:t>Правильно разработанный ТП должен обеспечить выполнение всех требований, указанных в чертеже и ТУ на изделие, высокую производительность. Исходными данными для проектирования технологического процесса являются: чертежи детали, сборочные чертежи, специализация деталей, монтажные схемы, схемы сборки изделий, типовые Т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лок схема типового тех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4130040" cy="680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bookmarkStart w:id="7" w:name="__RefHeading___Toc500661121"/>
      <w:bookmarkEnd w:id="7"/>
      <w:r>
        <w:rPr>
          <w:lang w:val="ru-RU"/>
        </w:rPr>
        <w:t>Описание Т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auto" w:line="240"/>
        <w:rPr/>
      </w:pPr>
      <w:r>
        <w:rPr/>
        <w:t>Метод металлизации сквозных отверстий применяют при изготовлении МПП. Заготовки из фольгированного диэлектрика отрезают с припуском 30 мм на сторону. После снятия заусенцев по периметру заготовок и в отверстиях, поверхность фольги защищают на крацевальном станке и обезжиривают химически соляной кислотой в ванне. Рисунок схемы внутренних слоёв выполняют при помощи сухого фоторезиста. При этом противоположная сторона платы должна не иметь механических повреждений и подтравливания фольги. Базовые отверстия получают высверливанием на универсальном станке с ЧПУ. Ориентируясь на метки совмещения, расположенные на технологическом поле. Полученные заготовки собирают в пакет. Перекладывая их складывающимися прокладками из стеклоткани, содержащими до 50% термореактивной эпоксидной смолы. Совмещение отдельных слоёв производится по базовым отверстиям. Прессование пакета осуществляется горячим способом. Приспособление с пакетами слоёв устанавливают на плиты пресса, подогретые до 120…130</w:t>
      </w:r>
      <w:r>
        <w:rPr>
          <w:rFonts w:eastAsia="Symbol" w:cs="Symbol" w:ascii="Symbol" w:hAnsi="Symbol"/>
        </w:rPr>
        <w:t></w:t>
      </w:r>
      <w:r>
        <w:rPr/>
        <w:t>С. Первый цикл прессования осуществляют при давлении 0,5 Мпа и выдержке15…20 минут. Затем температуру повышают до 150…160</w:t>
      </w:r>
      <w:r>
        <w:rPr>
          <w:rFonts w:eastAsia="Symbol" w:cs="Symbol" w:ascii="Symbol" w:hAnsi="Symbol"/>
        </w:rPr>
        <w:t></w:t>
      </w:r>
      <w:r>
        <w:rPr/>
        <w:t>С, а давление – до 4…6 Мпа. При этом давлении плата выдерживается из расчёта 10 минут на каждый миллиметр толщины платы. Охлаждение ведётся без снижения давления. Сверление отверстий производится на универсальных станках с ЧПУ СМ-600-Ф2. В процессе механической обработки платы загрязняются. Для устранения загрязнения отверстия подвергают гидроабразивному воздействию. При большом количестве отверстий целесообразно применять ультразвуковую очистку. После обезжиривания и очистки плату промывают в горячей и холодной воде. Затем выполняется химическую и гальваническую металлизации отверстий.  После этого удаляют маску. Механическая обработка по контуру, получение конструктивных отверстий и Т.Д. осуществляют на универсальных, координатно-сверлильных станках (СМ-600-Ф2) совместимых с САПР. Выходной контроль осуществляется автоматизированным способом на специальном стенде, где происходит проверка работоспособности платы, т.е. её электрических параметров. Затем идет операция гальванического осаждения меди. Операция проводиться на авто операторной линии АГ-44. На тонкий слой осаждается медь до нужной толщины. После этого производится контроль на толщину меди и качество её нанесения. Далее производиться обработка по контуру ПП. Эта операция производиться на станке CМ-600-Ф2 с насадкой в виде дисковой фрезы по ГОСТ 20320-74. В этой операции удаляется ненужный стеклотекстолит по краям платы и подгонка до требуемого размера. Затем методом сеткографии производиться маркировка ПП. операция производиться на станке CДC-1, который требуемым штампом произведет оттиск на ПП маркировки. Весь цикл производства ПП заканчивается контролем платы. Здесь используется автоматизируемая проверка на специальных стенд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bookmarkStart w:id="8" w:name="__RefHeading___Toc500661122"/>
      <w:bookmarkEnd w:id="8"/>
      <w:r>
        <w:rPr>
          <w:lang w:val="ru-RU"/>
        </w:rPr>
        <w:t>Выбор материала.</w:t>
      </w:r>
    </w:p>
    <w:p>
      <w:pPr>
        <w:pStyle w:val="3"/>
        <w:spacing w:lineRule="auto" w:line="240"/>
        <w:rPr/>
      </w:pPr>
      <w:r>
        <w:rPr/>
        <w:t>Для производства Многослойных печатных плат используются различные стеклотекстолиты по условию технического задания устройство должно работать в условиях с повышенной температурой для производства внутренних слоёв платы используется двухсторонний фольгированный стеклотекстолит с повышенной теплостойкостью СТФ-2. Для внешних слоёв печатной платы  используется аналогичный односторонний фольгированный стеклотекстолит с повышенной теплостойкостью СТФ-1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ru-RU"/>
        </w:rPr>
      </w:pPr>
      <w:bookmarkStart w:id="9" w:name="__RefHeading___Toc500661123"/>
      <w:bookmarkEnd w:id="9"/>
      <w:r>
        <w:rPr>
          <w:lang w:val="ru-RU"/>
        </w:rPr>
        <w:t>Основные характеристики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льгированный стеклотекстолит СТФ:</w:t>
      </w:r>
    </w:p>
    <w:p>
      <w:pPr>
        <w:pStyle w:val="Normal"/>
        <w:jc w:val="both"/>
        <w:rPr/>
      </w:pPr>
      <w:r>
        <w:rPr>
          <w:sz w:val="28"/>
        </w:rPr>
        <w:t xml:space="preserve">Толщина фольги </w:t>
      </w:r>
      <w:r>
        <w:rPr>
          <w:i/>
          <w:sz w:val="28"/>
        </w:rPr>
        <w:t>18-35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лщина материала </w:t>
      </w:r>
      <w:r>
        <w:rPr>
          <w:i/>
          <w:sz w:val="28"/>
        </w:rPr>
        <w:t>0.1-3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пазон рабочих температур </w:t>
      </w:r>
      <w:r>
        <w:rPr>
          <w:i/>
          <w:sz w:val="28"/>
        </w:rPr>
        <w:t>–60 +150 с</w:t>
      </w:r>
      <w:r>
        <w:rPr>
          <w:rFonts w:eastAsia="Symbol" w:cs="Symbol" w:ascii="Symbol" w:hAnsi="Symbol"/>
          <w:i/>
          <w:sz w:val="28"/>
        </w:rPr>
        <w:t>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яжение пробоя </w:t>
      </w:r>
      <w:r>
        <w:rPr>
          <w:i/>
          <w:sz w:val="28"/>
        </w:rPr>
        <w:t>30Кв/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орезист СПФ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п </w:t>
      </w:r>
      <w:r>
        <w:rPr>
          <w:i/>
          <w:sz w:val="28"/>
        </w:rPr>
        <w:t>негат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решающая способность </w:t>
      </w:r>
      <w:r>
        <w:rPr>
          <w:i/>
          <w:sz w:val="28"/>
        </w:rPr>
        <w:t>100-5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явитель </w:t>
      </w:r>
      <w:r>
        <w:rPr>
          <w:i/>
          <w:sz w:val="28"/>
        </w:rPr>
        <w:t>метилхлоро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твор удаления </w:t>
      </w:r>
      <w:r>
        <w:rPr>
          <w:i/>
          <w:sz w:val="28"/>
        </w:rPr>
        <w:t>хлористый метилен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bookmarkStart w:id="10" w:name="__RefHeading___Toc500661124"/>
      <w:bookmarkEnd w:id="10"/>
      <w:r>
        <w:rPr>
          <w:lang w:val="ru-RU"/>
        </w:rPr>
        <w:t>Основы безопасности производства печатных плат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дним из наиболее распространенных методов создания электрических цепей в радиоэлектронной, электронно-вычислительной и электротехнической аппаратуре является применение печатного монтажа, реализуемого в виде односторонних, двусторонних и многослойных печатных платах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аппаратуры на печатных платах и их производство в отечественной промышленности и за рубежом неуклонно увеличивается. Именно поэтому знание опасных и вредных факторов производства, возникающих при изготовлении печатных плат, является одним из непременных условий подготовки специалистов электронной промышленности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готовительным операциям относят раскрой заготовок, разрезку материала и выполнение базовых отверстий и изготовление слоев на печатных платах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. В серийном и мелкосерийном производстве широкое распространение получили одно- и многоножевые роликовые ножницы, на которых материал разрезается сначала на полосы заданной ширины, а затем на заготовки. Разрезку основных и вспомогательных материалов (прокладочной стеклоткани, кабельной бумаги и др.), необходимых при изготовлении многослойных печатных плат в мелкосерийном и единичном производстве, осуществляют с помощью гильотинных ножниц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ыполнение заготовительных операций по раскрою материала сопряжено с опасностью повреждения рук работающего в случае попадания их в зону между пуансоном и матрицей, в частности верхним и нижним ножом гильотинных ножниц, при ручной подаче материала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ую опасность представляет работа пресса в автоматическом режиме, требующая большого напряжения, внимания и осторожности работающего, так как всякое замедление движения рабочего может привести к травматизму. Во избежание попадания рук рабочего в опасную зону применяют систему двурукого включения, при котором пресс включается только после одновременного нажатия обеими руками двух пусковых кнопок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ессах и ножницах с ножными педалями для предотвращения случайных включений педаль ограждают или делают запорной. Часто, кроме этого, опасную зону у пресса ограждают при помощи фотоэлементов, сигнал от которых автоматически останавливает пресс, если руки рабочего оказались в опасной зоне. При ручной подаче заготовок необходимо применять специальные приспособления: пинцеты, крючки и т.д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кальным решением вопроса безопасности является механизация и автоматизация подачи и удаления заготовок из штампа, в том числе с использованием средств робототехники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овые отверстия получают различными методами в зависимости от класса печатных плат. На печатных платах первого класса базовые отверстия получают методом штамповки с одновременной вырубкой заготовок. Базовые отверстия на заготовках плат второго и третьего классов получают сверлением в универсальных кондукторах с последующим развертыванием. В настоящее время в серийном и крупносерийном производстве традиционное сверление базовых отверстий по кондуктору на универсальных сверлильных станках уступило место сверлению на специализированных станках (например, модель AB-2 фирмы "Schmoll", ФРГ).Таким образом, станки в одном цикле со сверлением предусматривают установку фиксирующих штифтов, плотно входящих в просверленное отверстие и скрепляющих пакет из 2-6 заготовок. Во избежание травм при работе на сверлильных станках необходимо следить за тем, чтобы все ремни, шестерни и валы, если они размещены в корпусе станка и доступны для прикосновения, имели жесткие неподвижные ограждения. Движущиеся части и механизмы оборудования, требующие частого доступа для осмотра, ограждаются съемными или открывающимися устройствами ограждения. В станках без электрической блокировки должны быть приняты меры, исключающие возможность случайного или ошибочного их включения во время осмотра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избежание захвата одежды и волос рабочего его одежда должна быть заправлена так, чтобы не было свободных концов; обшлага рукавов следует застегнуть, волосы убрать под берет.</w:t>
      </w:r>
    </w:p>
    <w:p>
      <w:pPr>
        <w:pStyle w:val="Gav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ющуюся при сверлении, резке материала заготовок печатных плат пыль необходимо удалять с помощью промышленных пылесосов.</w:t>
      </w:r>
      <w:r>
        <w:br w:type="page"/>
      </w:r>
    </w:p>
    <w:p>
      <w:pPr>
        <w:pStyle w:val="Heading1"/>
        <w:rPr>
          <w:lang w:val="ru-RU"/>
        </w:rPr>
      </w:pPr>
      <w:bookmarkStart w:id="11" w:name="__RefHeading___Toc500661125"/>
      <w:bookmarkEnd w:id="11"/>
      <w:r>
        <w:rPr>
          <w:lang w:val="ru-RU"/>
        </w:rPr>
        <w:t>Библиограф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правочник по конструированию РЭА (А.И. Горобец, А.И. Степаненко, В.М. Коронкевич)</w:t>
      </w:r>
    </w:p>
    <w:sectPr>
      <w:footerReference w:type="default" r:id="rId3"/>
      <w:footerReference w:type="first" r:id="rId4"/>
      <w:type w:val="nextPage"/>
      <w:pgSz w:w="11906" w:h="16838"/>
      <w:pgMar w:left="1800" w:right="1416" w:gutter="0" w:header="0" w:top="12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hadow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hadow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hadow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Gav">
    <w:name w:val="gav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Questheader">
    <w:name w:val="quest_header"/>
    <w:basedOn w:val="Heading2"/>
    <w:qFormat/>
    <w:pPr>
      <w:keepNext w:val="false"/>
      <w:spacing w:before="240" w:after="240"/>
    </w:pPr>
    <w:rPr>
      <w:rFonts w:ascii="Arial" w:hAnsi="Arial" w:cs="Arial"/>
      <w:shadow w:val="false"/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0:00Z</dcterms:created>
  <dc:creator>Iurie Budzuleac</dc:creator>
  <dc:description/>
  <dc:language>en-US</dc:language>
  <cp:lastModifiedBy>Mitryasov</cp:lastModifiedBy>
  <cp:lastPrinted>2000-12-05T14:37:00Z</cp:lastPrinted>
  <dcterms:modified xsi:type="dcterms:W3CDTF">2000-12-05T13:38:00Z</dcterms:modified>
  <cp:revision>8</cp:revision>
  <dc:subject/>
  <dc:title>Министерство Науки и Образования Республики Молдова</dc:title>
</cp:coreProperties>
</file>