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2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ть характеристику, область применения, преимущества и не</w:t>
        <w:softHyphen/>
        <w:t>достатки конвейерных потоков со строгим ритмом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ая форма потока определяется организацией ритма его работы. По этому показателю потоки швейных цехов могут быть трех видов: со строгим ритмом, со свободным ритмом и комбинированные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 потоках со строгим ритмом организация ритмич</w:t>
        <w:softHyphen/>
        <w:t>ной работы достигается за счет подачи полуфабриката к каж</w:t>
        <w:softHyphen/>
        <w:t>дому рабочему месту в строго установленном количестве (обычно поштучно) через определенные интервалы времени. Интервалы времени между следующими друг за другом поступ</w:t>
        <w:softHyphen/>
        <w:t>лениями полуфабриката на рабочие места согласуют с тактом потока. Рабочие места располагают в соответствии с последо</w:t>
        <w:softHyphen/>
        <w:t>вательностью технологического процесс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отоках со </w:t>
      </w:r>
      <w:r>
        <w:rPr>
          <w:b/>
          <w:color w:val="000000"/>
          <w:sz w:val="28"/>
          <w:szCs w:val="28"/>
        </w:rPr>
        <w:t>строгим ритмом</w:t>
      </w:r>
      <w:r>
        <w:rPr>
          <w:color w:val="000000"/>
          <w:sz w:val="28"/>
          <w:szCs w:val="28"/>
        </w:rPr>
        <w:t xml:space="preserve"> обязательно использование конвейеров или других транспортных средств, скорость продви</w:t>
        <w:softHyphen/>
        <w:t>жения которых согласована с тактом потока. Конвейеры в этом случае не только механизируют подачу полуфабриката на ра</w:t>
        <w:softHyphen/>
        <w:t>бочие места, но прежде всего принудительно поддерживают строгий ритм работы всего потока и этим способствуют укреп</w:t>
        <w:softHyphen/>
        <w:t>лению трудовой дисциплины, повышению роста производитель</w:t>
        <w:softHyphen/>
        <w:t>ности труда. Использование потоков со строгим ритмом целесо</w:t>
        <w:softHyphen/>
        <w:t xml:space="preserve">образно в условиях выпуска стабильного ассортимента швейных изделий. При необходимости же выпуска изделий широкого ассортимента с частыми сменами моделей организация работы в таких потоках усложняется. Кроме того, в потоках со </w:t>
      </w:r>
      <w:r>
        <w:rPr>
          <w:b/>
          <w:color w:val="000000"/>
          <w:sz w:val="28"/>
          <w:szCs w:val="28"/>
        </w:rPr>
        <w:t>строгим ритмом</w:t>
      </w:r>
      <w:r>
        <w:rPr>
          <w:color w:val="000000"/>
          <w:sz w:val="28"/>
          <w:szCs w:val="28"/>
        </w:rPr>
        <w:t xml:space="preserve"> работы снижается возможность использования индиви</w:t>
        <w:softHyphen/>
        <w:t>дуальной производительности труда рабочи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онвейерные потоки со строгим ритмом работы (с тактом 70—100 с) целесообразно применять в монтажных секциях при изготовлении верхней одежды (пальто, пиджака). При умень</w:t>
        <w:softHyphen/>
        <w:t>шении мощности потока увеличивается такт, и конвейер теряет роль регулятора строгого рит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 отдельных случаях при изготовлении верхней одежды воз</w:t>
        <w:softHyphen/>
        <w:t>можны на разных стадиях производства различные организа</w:t>
        <w:softHyphen/>
        <w:t>ционные формы потока. Например, в заготовительной секции потока по изготовлению мужского пальто используется органи</w:t>
        <w:softHyphen/>
        <w:t>зация работы со свободным ритмом и агрегатно-групповым размещением рабочих мест, а в монтажной секции, отличаю</w:t>
        <w:softHyphen/>
        <w:t xml:space="preserve">щейся большей технологической однородностью по моделям,— работы со </w:t>
      </w:r>
      <w:r>
        <w:rPr>
          <w:b/>
          <w:color w:val="000000"/>
          <w:sz w:val="28"/>
          <w:szCs w:val="28"/>
        </w:rPr>
        <w:t>строгим ритмом</w:t>
      </w:r>
      <w:r>
        <w:rPr>
          <w:color w:val="000000"/>
          <w:sz w:val="28"/>
          <w:szCs w:val="28"/>
        </w:rPr>
        <w:t xml:space="preserve"> на конвейере КМ. Если мощность такого потока большая (такт менее 60 с), в монтажной секции используют две или три одинаковые поточные линии с соответ</w:t>
        <w:softHyphen/>
        <w:t>ственно увеличенным тактом потока. Потоки, в которых на одних участках использована организация строгого ритма, на других — свободного, называются комбинированны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>В потоках первого поколения приемлемы все организацион</w:t>
        <w:softHyphen/>
        <w:t>ные формы работы: со строгим ритмом, со свободным ритмом и комбинированные. В потоках второго поколения предпочтение отдается организации работы со свободным ритмом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96" w:after="0"/>
        <w:ind w:right="5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Характеристика потоков по способу внутрипроцессного транс</w:t>
        <w:softHyphen/>
      </w:r>
      <w:r>
        <w:rPr>
          <w:b/>
          <w:bCs/>
          <w:color w:val="000000"/>
          <w:spacing w:val="-4"/>
          <w:sz w:val="28"/>
          <w:szCs w:val="28"/>
        </w:rPr>
        <w:t xml:space="preserve">портирования полуфабрикатов. </w:t>
      </w:r>
      <w:r>
        <w:rPr>
          <w:color w:val="000000"/>
          <w:spacing w:val="-4"/>
          <w:sz w:val="28"/>
          <w:szCs w:val="28"/>
        </w:rPr>
        <w:t>В технологических потоках су</w:t>
        <w:softHyphen/>
      </w:r>
      <w:r>
        <w:rPr>
          <w:color w:val="000000"/>
          <w:spacing w:val="1"/>
          <w:sz w:val="28"/>
          <w:szCs w:val="28"/>
        </w:rPr>
        <w:t>ществует два вида транспортирования полуфабрикатов — кон</w:t>
        <w:softHyphen/>
        <w:t>вейерный и неконвейерный.</w:t>
      </w:r>
    </w:p>
    <w:p>
      <w:pPr>
        <w:pStyle w:val="Normal"/>
        <w:shd w:fill="FFFFFF" w:val="clear"/>
        <w:spacing w:before="5" w:after="0"/>
        <w:ind w:left="38" w:firstLine="32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Конвейеры в швейных потоках могут работать в двух ре</w:t>
        <w:softHyphen/>
      </w:r>
      <w:r>
        <w:rPr>
          <w:color w:val="000000"/>
          <w:sz w:val="28"/>
          <w:szCs w:val="28"/>
        </w:rPr>
        <w:t xml:space="preserve">жимах: диспетчер — операция — операция (ДОО), диспетчер — </w:t>
      </w:r>
      <w:r>
        <w:rPr>
          <w:color w:val="000000"/>
          <w:spacing w:val="1"/>
          <w:sz w:val="28"/>
          <w:szCs w:val="28"/>
        </w:rPr>
        <w:t xml:space="preserve">операция — диспетчер (ДОД). В потоках со </w:t>
      </w:r>
      <w:r>
        <w:rPr>
          <w:b/>
          <w:color w:val="000000"/>
          <w:spacing w:val="1"/>
          <w:sz w:val="28"/>
          <w:szCs w:val="28"/>
        </w:rPr>
        <w:t>строгим ритмом</w:t>
      </w:r>
      <w:r>
        <w:rPr>
          <w:color w:val="000000"/>
          <w:spacing w:val="1"/>
          <w:sz w:val="28"/>
          <w:szCs w:val="28"/>
        </w:rPr>
        <w:t xml:space="preserve"> ра</w:t>
        <w:softHyphen/>
        <w:t xml:space="preserve">боты используется режим ДОО. </w:t>
      </w:r>
    </w:p>
    <w:p>
      <w:pPr>
        <w:pStyle w:val="Normal"/>
        <w:shd w:fill="FFFFFF" w:val="clear"/>
        <w:spacing w:before="5" w:after="0"/>
        <w:ind w:left="38" w:firstLine="32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римером конвейерных потоков, работающих в режиме </w:t>
      </w:r>
      <w:r>
        <w:rPr>
          <w:color w:val="000000"/>
          <w:spacing w:val="2"/>
          <w:sz w:val="28"/>
          <w:szCs w:val="28"/>
        </w:rPr>
        <w:t>ДОО, являются круговые или потоки малых серий с использо</w:t>
      </w:r>
      <w:r>
        <w:rPr>
          <w:color w:val="000000"/>
          <w:spacing w:val="1"/>
          <w:sz w:val="28"/>
          <w:szCs w:val="28"/>
        </w:rPr>
        <w:t xml:space="preserve">ванием конвейеров ТМС-1 и КО-1. </w:t>
      </w:r>
    </w:p>
    <w:p>
      <w:pPr>
        <w:pStyle w:val="Normal"/>
        <w:shd w:fill="FFFFFF" w:val="clear"/>
        <w:spacing w:before="5" w:after="0"/>
        <w:ind w:left="38" w:firstLine="32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-1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дноленточный, вертикально-замкну</w:t>
        <w:softHyphen/>
        <w:t>тый, цепной, с транспортирующей лентой для удаления отходов и счет</w:t>
        <w:softHyphen/>
        <w:t>чиком изделий. С односторонним (ле</w:t>
        <w:softHyphen/>
        <w:t>во- или правосторонним) размеще</w:t>
        <w:softHyphen/>
        <w:t>нием рабочих мест (до 25). Ширина ленты 50—60 мм. Шаг ячейки 40— 60 мм с регулируемой скоростью КМ Вертикально-замкнутый, цепной, с ка</w:t>
        <w:softHyphen/>
        <w:t>ретками (шаг каретки 14—30 мм), с регулируемой скоростью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МС-1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а одноленточных, вертикально-зам</w:t>
        <w:softHyphen/>
        <w:t>кнутых цепных с постоянной скоро</w:t>
        <w:softHyphen/>
        <w:t>стью при движении в противополож</w:t>
        <w:softHyphen/>
        <w:t>ные стороны, с поворотными кругами для переноса коробок с одной ленты на другую, двухрядный. Ширина лен</w:t>
        <w:softHyphen/>
        <w:t>ты 260—270 мм</w:t>
      </w:r>
    </w:p>
    <w:p>
      <w:pPr>
        <w:pStyle w:val="Normal"/>
        <w:shd w:fill="FFFFFF" w:val="clear"/>
        <w:spacing w:before="5" w:after="0"/>
        <w:ind w:left="38" w:firstLine="32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нашей стране и за рубежом большое применение находят </w:t>
      </w:r>
      <w:r>
        <w:rPr>
          <w:color w:val="000000"/>
          <w:spacing w:val="4"/>
          <w:sz w:val="28"/>
          <w:szCs w:val="28"/>
        </w:rPr>
        <w:t>конвейеры с автоматическим адресованием, работающие в ре</w:t>
        <w:softHyphen/>
      </w:r>
      <w:r>
        <w:rPr>
          <w:color w:val="000000"/>
          <w:spacing w:val="2"/>
          <w:sz w:val="28"/>
          <w:szCs w:val="28"/>
        </w:rPr>
        <w:t xml:space="preserve">жиме ДОО. Это конвейеры 13950 кл. фирмы «Текстима» (ГДР), </w:t>
      </w:r>
      <w:r>
        <w:rPr>
          <w:color w:val="000000"/>
          <w:sz w:val="28"/>
          <w:szCs w:val="28"/>
        </w:rPr>
        <w:t>различного вида подвесные цепные и винтовые конвейеры с за</w:t>
        <w:softHyphen/>
      </w:r>
      <w:r>
        <w:rPr>
          <w:color w:val="000000"/>
          <w:spacing w:val="6"/>
          <w:sz w:val="28"/>
          <w:szCs w:val="28"/>
        </w:rPr>
        <w:t>жимными устройствами.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В потоках со </w:t>
      </w:r>
      <w:r>
        <w:rPr>
          <w:b/>
          <w:color w:val="000000"/>
          <w:sz w:val="28"/>
          <w:szCs w:val="28"/>
        </w:rPr>
        <w:t>строгим ритмом</w:t>
      </w:r>
      <w:r>
        <w:rPr>
          <w:color w:val="000000"/>
          <w:sz w:val="28"/>
          <w:szCs w:val="28"/>
        </w:rPr>
        <w:t xml:space="preserve">    работы    приме</w:t>
        <w:softHyphen/>
        <w:t>няют   конвейер,   движение   которого   согласовано   с   продолжи</w:t>
        <w:softHyphen/>
        <w:t>тельностью выполнения операции.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ий орган конвейера поделен на участки (ячейки) для размещения единицы полуфабриката (см. рис. .1). За время выполнения операции ячейка с полуфабрикатом проходит путь, равный ее длине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(шагу), подавая исполнителю очередное изде</w:t>
        <w:softHyphen/>
        <w:t>лие для обработки.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Таким образом, движение конвейера создает ритм в работе, так как при несвоевременном выполнении операции ячейка выхо</w:t>
        <w:softHyphen/>
        <w:t xml:space="preserve">дит из зоны рабочего места, а если задержка </w:t>
      </w:r>
      <w:r>
        <w:rPr>
          <w:smallCaps/>
          <w:color w:val="000000"/>
          <w:sz w:val="28"/>
          <w:szCs w:val="28"/>
        </w:rPr>
        <w:t xml:space="preserve">б </w:t>
      </w:r>
      <w:r>
        <w:rPr>
          <w:color w:val="000000"/>
          <w:sz w:val="28"/>
          <w:szCs w:val="28"/>
        </w:rPr>
        <w:t>выполнении опе</w:t>
        <w:softHyphen/>
        <w:t>рации будет значительной, произойдет задержка в работе сле</w:t>
        <w:softHyphen/>
        <w:t>дующего рабочего и всего потока.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Работа на конвейерах, применяемых для транспортирования полуфабрикатов в швейных поточных линиях, в большинстве случаев происходит при равномерной скорости движения кон</w:t>
        <w:softHyphen/>
        <w:t>вейера. Но в некоторых случаях скорость движения конвейера должна быть изменена. Например, при запуске полуфабрикатов для изготовления новой модели скорость конвейера несколько уменьшают, а затем по мере освоения приемов по обработке но</w:t>
        <w:softHyphen/>
        <w:t>вых полуфабрикатов скорость повышают. Скорость движения конвейера о, м/мин, рассчитывают по формуле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-60/τ.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Шаг ячейки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— это расстояние между центрами смежных ячеек. Шаг ячейки зависит от размеров изделия и его расположе</w:t>
        <w:softHyphen/>
        <w:t>ния на конвейере (подвешенное, уложенное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44235" cy="371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</w:r>
    </w:p>
    <w:p>
      <w:pPr>
        <w:pStyle w:val="Normal"/>
        <w:shd w:fill="FFFFFF" w:val="clear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</w:r>
    </w:p>
    <w:p>
      <w:pPr>
        <w:pStyle w:val="Normal"/>
        <w:shd w:fill="FFFFFF" w:val="clear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</w:r>
    </w:p>
    <w:p>
      <w:pPr>
        <w:pStyle w:val="Normal"/>
        <w:shd w:fill="FFFFFF" w:val="clear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</w:r>
    </w:p>
    <w:p>
      <w:pPr>
        <w:pStyle w:val="Normal"/>
        <w:shd w:fill="FFFFFF" w:val="clear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</w:r>
    </w:p>
    <w:p>
      <w:pPr>
        <w:pStyle w:val="Normal"/>
        <w:shd w:fill="FFFFFF" w:val="clear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</w:r>
    </w:p>
    <w:p>
      <w:pPr>
        <w:pStyle w:val="Normal"/>
        <w:shd w:fill="FFFFFF" w:val="clear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</w:r>
    </w:p>
    <w:p>
      <w:pPr>
        <w:pStyle w:val="Normal"/>
        <w:shd w:fill="FFFFFF" w:val="clear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</w: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ис. .1. Однолинейный рит</w:t>
        <w:softHyphen/>
        <w:t>мичный ленточный конвейер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место запуска; </w:t>
      </w:r>
      <w:r>
        <w:rPr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место выпуска изделий; </w:t>
      </w:r>
      <w:r>
        <w:rPr>
          <w:iCs/>
          <w:color w:val="000000"/>
          <w:sz w:val="28"/>
          <w:szCs w:val="28"/>
        </w:rPr>
        <w:t>3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конвей</w:t>
        <w:softHyphen/>
        <w:t>ерная лента поделенная на ячей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38" w:firstLine="32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38" w:firstLine="32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38" w:firstLine="32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38" w:firstLine="32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38" w:firstLine="32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38" w:firstLine="32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   Сущность     и     область     применения     последовательно-ассортиментного способа запуска. Привести пример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арактеристика потоков по способу запуска.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 узкоспециа</w:t>
        <w:softHyphen/>
        <w:t>лизированных одномодельных потоках используют последова</w:t>
        <w:softHyphen/>
        <w:t>тельный запуск. В многомодельных и многоассортиментных по</w:t>
        <w:softHyphen/>
        <w:t xml:space="preserve">токах запуск изделий может осуществляться различным путем. Наибольшее применение в швейной промышленности имеют три способа запуска: цикличный, </w:t>
      </w:r>
      <w:r>
        <w:rPr>
          <w:b/>
          <w:color w:val="000000"/>
          <w:sz w:val="28"/>
          <w:szCs w:val="28"/>
        </w:rPr>
        <w:t>последовательно-ассортиментный</w:t>
      </w:r>
      <w:r>
        <w:rPr>
          <w:color w:val="000000"/>
          <w:sz w:val="28"/>
          <w:szCs w:val="28"/>
        </w:rPr>
        <w:t xml:space="preserve"> и комбинированный (последовательно-цикличный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цикличном запуске изделия на поток запускают по циклам. Например, в трехмодельном потоке при изготовлении моделей </w:t>
      </w:r>
      <w:r>
        <w:rPr>
          <w:iCs/>
          <w:color w:val="000000"/>
          <w:sz w:val="28"/>
          <w:szCs w:val="28"/>
        </w:rPr>
        <w:t xml:space="preserve">А, Б, В </w:t>
      </w:r>
      <w:r>
        <w:rPr>
          <w:color w:val="000000"/>
          <w:sz w:val="28"/>
          <w:szCs w:val="28"/>
        </w:rPr>
        <w:t xml:space="preserve">запуск может осуществляться по схеме </w:t>
      </w:r>
      <w:r>
        <w:rPr>
          <w:iCs/>
          <w:color w:val="000000"/>
          <w:sz w:val="28"/>
          <w:szCs w:val="28"/>
        </w:rPr>
        <w:t xml:space="preserve">А, Б, В; А, Б, В; А, Б, В и </w:t>
      </w:r>
      <w:r>
        <w:rPr>
          <w:color w:val="000000"/>
          <w:sz w:val="28"/>
          <w:szCs w:val="28"/>
        </w:rPr>
        <w:t xml:space="preserve">т. д. или </w:t>
      </w:r>
      <w:r>
        <w:rPr>
          <w:iCs/>
          <w:color w:val="000000"/>
          <w:sz w:val="28"/>
          <w:szCs w:val="28"/>
        </w:rPr>
        <w:t xml:space="preserve">А, А, Б, В; А, А, Б, В и т. </w:t>
      </w:r>
      <w:r>
        <w:rPr>
          <w:color w:val="000000"/>
          <w:sz w:val="28"/>
          <w:szCs w:val="28"/>
        </w:rPr>
        <w:t>д. В пер</w:t>
        <w:softHyphen/>
        <w:t xml:space="preserve">вом случае при цикле </w:t>
      </w:r>
      <w:r>
        <w:rPr>
          <w:iCs/>
          <w:color w:val="000000"/>
          <w:sz w:val="28"/>
          <w:szCs w:val="28"/>
        </w:rPr>
        <w:t xml:space="preserve">А, Б, В </w:t>
      </w:r>
      <w:r>
        <w:rPr>
          <w:color w:val="000000"/>
          <w:sz w:val="28"/>
          <w:szCs w:val="28"/>
        </w:rPr>
        <w:t>выпуск изделий по моделям оди</w:t>
        <w:softHyphen/>
        <w:t xml:space="preserve">наков, во втором случае выпуск модели </w:t>
      </w:r>
      <w:r>
        <w:rPr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составит 50 % общего выпуска, а моделей </w:t>
      </w:r>
      <w:r>
        <w:rPr>
          <w:iCs/>
          <w:color w:val="000000"/>
          <w:sz w:val="28"/>
          <w:szCs w:val="28"/>
        </w:rPr>
        <w:t xml:space="preserve">Б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— по 25%. При цикличном запуске выпуск по моделям может изменяться в кратном соотношен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Цикличный запуск с поштучным питанием используют в кон</w:t>
        <w:softHyphen/>
        <w:t>вейерных потоках со строгим ритмом. В неконвейерных потоках возможно использование цикличного запуска с пачковым пита</w:t>
        <w:softHyphen/>
        <w:t>нием. Такой запуск называют циклично-пачковым.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и </w:t>
      </w:r>
      <w:r>
        <w:rPr>
          <w:b/>
          <w:color w:val="000000"/>
          <w:sz w:val="28"/>
          <w:szCs w:val="28"/>
        </w:rPr>
        <w:t>последовательно-ассортиментном</w:t>
      </w:r>
      <w:r>
        <w:rPr>
          <w:color w:val="000000"/>
          <w:sz w:val="28"/>
          <w:szCs w:val="28"/>
        </w:rPr>
        <w:t xml:space="preserve"> способе (ПАЗ) запуск изделий на поток осуществляют последовательно, т. е. в каждый отдельный момент поток является специализиро</w:t>
        <w:softHyphen/>
        <w:t>ванным, а в течение одной или нескольких смен происходит пе</w:t>
        <w:softHyphen/>
        <w:t>резаправка с одного изделия или модели на другие. Так, в трех</w:t>
        <w:softHyphen/>
        <w:t xml:space="preserve">модельном потоке с последовательно-ассортиментным запуском модель </w:t>
      </w:r>
      <w:r>
        <w:rPr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запускают на протяжении времени </w:t>
      </w:r>
      <w:r>
        <w:rPr>
          <w:b/>
          <w:smallCaps/>
          <w:color w:val="000000"/>
          <w:sz w:val="32"/>
          <w:szCs w:val="32"/>
          <w:lang w:val="en-US"/>
        </w:rPr>
        <w:t>r</w:t>
      </w:r>
      <w:r>
        <w:rPr>
          <w:smallCaps/>
          <w:color w:val="000000"/>
          <w:sz w:val="28"/>
          <w:szCs w:val="28"/>
        </w:rPr>
        <w:t xml:space="preserve">а; </w:t>
      </w:r>
      <w:r>
        <w:rPr>
          <w:color w:val="000000"/>
          <w:sz w:val="28"/>
          <w:szCs w:val="28"/>
        </w:rPr>
        <w:t xml:space="preserve">модель </w:t>
      </w:r>
      <w:r>
        <w:rPr>
          <w:iCs/>
          <w:color w:val="000000"/>
          <w:sz w:val="28"/>
          <w:szCs w:val="28"/>
        </w:rPr>
        <w:t xml:space="preserve">Б </w:t>
      </w:r>
      <w:r>
        <w:rPr>
          <w:color w:val="000000"/>
          <w:sz w:val="28"/>
          <w:szCs w:val="28"/>
        </w:rPr>
        <w:t xml:space="preserve">— на протяжении времен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и модель </w:t>
      </w:r>
      <w:r>
        <w:rPr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— на протяжении времен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в- При этом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    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( R</w:t>
      </w:r>
      <w:r>
        <w:rPr>
          <w:color w:val="000000"/>
          <w:sz w:val="28"/>
          <w:szCs w:val="28"/>
        </w:rPr>
        <w:t>а 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б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  <w:lang w:val="en-US"/>
        </w:rPr>
        <w:t>n=Rn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продолжительность смены, с; </w:t>
      </w: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число смен, в течение которых осу</w:t>
        <w:softHyphen/>
        <w:t>ществляется запуск этих модел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оотношение выпуска изделий по моделям при последова</w:t>
        <w:softHyphen/>
        <w:t>тельно-ассортиментном запуске может быть любы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омбинированный запуск применяют при одновремен</w:t>
        <w:softHyphen/>
        <w:t>ном изготовлении большого числа моделей одежды, различаю</w:t>
        <w:softHyphen/>
        <w:t>щихся как по способам обработки отдельных узлов, так и по трудоемкости. В этом случае все модели разбиваются на группы, состоящие из двух-трех моделей. Внутри группы запуск моделей производится по цикличному способу, а сами группы — по по</w:t>
        <w:softHyphen/>
        <w:t>следовательно-ассортиментному. Комбинированный запуск осу</w:t>
        <w:softHyphen/>
        <w:t>ществляется по следующей схеме: модели первой группы запу</w:t>
        <w:softHyphen/>
        <w:t xml:space="preserve">скают на протяжении времени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 xml:space="preserve">модели второй группы — на протяжении времени </w:t>
      </w:r>
      <w:r>
        <w:rPr>
          <w:iCs/>
          <w:smallCaps/>
          <w:color w:val="000000"/>
          <w:sz w:val="28"/>
          <w:szCs w:val="28"/>
          <w:lang w:val="en-US"/>
        </w:rPr>
        <w:t>R</w:t>
      </w:r>
      <w:r>
        <w:rPr>
          <w:iCs/>
          <w:smallCap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и т. д.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b/>
          <w:color w:val="000000"/>
          <w:sz w:val="28"/>
          <w:szCs w:val="28"/>
        </w:rPr>
        <w:t>Последовательно- ассортиментный</w:t>
      </w:r>
      <w:r>
        <w:rPr>
          <w:color w:val="000000"/>
          <w:sz w:val="28"/>
          <w:szCs w:val="28"/>
        </w:rPr>
        <w:t xml:space="preserve">   запуск применяют в следующих случаях: при пошиве изделий стабильного ассортимента, имеющих не</w:t>
        <w:softHyphen/>
        <w:t>значительные различия в трудоемкости изготовления моделей, однотипные способы обработки, оборудование и оснастку, а также единую последовательность обработки большинства деталей и узлов изделия. Такой запуск часто применяют в монтажных секциях потоков. При смене моделей в потоке перестройку процесса изготовления изделия не производят, а переоборудуют лишь одно-два рабочих места;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ри изготовлении моделей, резко отличающихся между собой с разными трудоемкостью изготовления и последовательностью обработки изделий, изготовляемых небольшими партиями со сложными соотношениями по выпуску моделей (женские платья), например М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= 15%, М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= 35% и </w:t>
      </w:r>
      <w:r>
        <w:rPr>
          <w:iCs/>
          <w:color w:val="000000"/>
          <w:sz w:val="28"/>
          <w:szCs w:val="28"/>
        </w:rPr>
        <w:t>М</w:t>
      </w:r>
      <w:r>
        <w:rPr>
          <w:iCs/>
          <w:color w:val="000000"/>
          <w:sz w:val="28"/>
          <w:szCs w:val="28"/>
          <w:vertAlign w:val="subscript"/>
        </w:rPr>
        <w:t>Б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50%. В этом случае каждую модель изготовляют, по ее расчетному такту при постоян</w:t>
        <w:softHyphen/>
        <w:t>ном количестве рабочих без перестройки рабочих мест;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ри пошиве моделей из тканей, имеющих разные технологи</w:t>
        <w:softHyphen/>
        <w:t>ческие свойства и режимы обработки. В этом случае производится регулировка оборудования для смены режимов обработк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      Факторы,       определяющие       выбор       организационно-технологических схем комплексной механизации подготовительного цеха. Дать пример комплексной механизации подготовительного цеха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ДГОТОВИТЕЛЬНОЕ ПРОИЗВОДСТВ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задачей подготовительного производства является рит</w:t>
        <w:softHyphen/>
        <w:t>мичное обеспечение материалами раскройного цеха согласно пла</w:t>
        <w:softHyphen/>
        <w:t>новому заданию на раскрой. Подготовку материалов к раскрою выполняют в подготовитель</w:t>
        <w:softHyphen/>
        <w:t>ных цехах швейных предприятий. Подготовка материалов вклю</w:t>
        <w:softHyphen/>
        <w:t>чает следующие технологические, транспортные и складские опе</w:t>
        <w:softHyphen/>
        <w:t>рации: прием, распаковку, контроль количества и качества мате</w:t>
        <w:softHyphen/>
        <w:t>риалов; хранение и накапливание материалов, однородных по ширине и виду рисунка для последующего раскроя; расчет кусков ткани для безостаткового ее использования; перенесение контуров лекал раскладки на полотно ткани или бумагу, т. е. изготовление зарисовок; комплектование материалов (верха, подкладки, при</w:t>
        <w:softHyphen/>
        <w:t>кладных) в соответствии с конфекционной картой и расчетом кусков; подачу материалов в раскройный це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 подготовительном производстве выделяют распаковочное, разбраковочно-промерочное отделения и отделение хранения, расчета и комплектования кусков материал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ладчики, выполняющие зарисовки, могут располагаться или в подготовительном цехе, или непосредственно в раскройном цех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ная механизация и автоматизация подготовительного производств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 подготовительном производстве значительное место занимают транспортные, погрузочно-разгрузочные и складские работы. Со</w:t>
        <w:softHyphen/>
        <w:t>временный уровень технического прогресса требует комплексной механизации, автоматизации производства и применения элек</w:t>
        <w:softHyphen/>
        <w:t>тронно-вычислительных машин для решения задач наилучшего (оптимального) управления транспортными, погрузочно-разгрузочными и складскими работ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аучные разработки комплексной механизации и автоматиза</w:t>
        <w:softHyphen/>
        <w:t>ции подготовительных процессов основаны на использовании пакетных, партионных способов загрузки, хранения, отгрузки и транспортировки материалов. Исключение составляют разбрако</w:t>
        <w:softHyphen/>
        <w:t>ванные рулоны материала, которые подбирают в расчет и которые поэтому имеют штучное адресное хран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 основу механизации погрузочно-разгрузочных работ поло</w:t>
        <w:softHyphen/>
        <w:t>жено использование стандартных подъемно-транспортных средств. На участке приемки материалов предлагается как более эконо</w:t>
        <w:softHyphen/>
        <w:t>мичный по сравнению с поддонно-стеллажным бесстеллажный способ хранения в стоечных поддонах. Этот способ позволяет применить двухъярусное хранение. Загружают стоечные поддоны электро</w:t>
        <w:softHyphen/>
        <w:t>погрузчиком. Такие поддоны менее металлоемки и обладают большой маневренностью. Экономичным также является пакетно-стеллажный способ: бестарное, хранение рулонов (по 20—25 кус</w:t>
        <w:softHyphen/>
        <w:t>ков), перевязанных ремнями и уложенных на вилочные стеллаж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раном-штабелер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а складе разбракованных материалов используют штучное хранение для ускоренного подбора нужных по расчету рулонов. При этом важно знать «адрес», т. е. куда и какой рулон поступил на хранение. Запоминание этого может быть поручено ЭВМ. Автоматизация погрузочно-разгрузочных работ на складе может быть достигнута при применении автоматизированных вертикально замкнутых элеваторов. Загрузку элеваторов выполняют тележки с автоматическим управлением, движущиеся по рельсам. Тележки-загрузчики перемещают рулоны по заданному маршруту от проме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очно-разбраковочных машин к элеваторам. Тележка автоматиче</w:t>
        <w:softHyphen/>
        <w:t>ски сбрасывает рулон в устройство перекладчика и возвращается в зону разбраков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Элеваторы оборудованы люльками для хранения рулонов и устройством, сообщающим на пульт управления сведения о нали</w:t>
        <w:softHyphen/>
        <w:t>чии свободных люле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 пульта управления подается сигнал, и свободная люлька перемещается под загрузку. Перекладчик автоматически загру</w:t>
        <w:softHyphen/>
        <w:t>жает эту люльку, о чем поступает сигнал на пульт управления После загрузки люльки автоматически включается элеватор и происходит перемещение люлек до тех пор, пока свободная люлька не окажется около места загруз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грузку рулонов выполняют с другого пульта управления, с которого вызывают люльки элеваторов заданных номеров. Нуж</w:t>
        <w:softHyphen/>
        <w:t>ная люлька перемещается к месту разгрузки, наклоняется и рулон падает на ленточный конвейер, который перемещает его из зоны хранения к месту комплектования рулонов перед отправлением в раскройный це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писанный способ комплексной механизации и автоматизации подготовительного производства — один из вариантов такого реше</w:t>
        <w:softHyphen/>
        <w:t>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Ученые и рационализаторы продолжают работу на этом участке и нет сомнений, что трудоемкие ручные работы в подготовительном цехе будут ликвидированы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бор техники, технологии и организации производств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ектировании цеха прежде всего должны быть решены вопросы комплексной механизации, выбора ра</w:t>
        <w:softHyphen/>
        <w:t>ционального способа хранения материал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ыбору схемы комплексной механизации должно предшест</w:t>
        <w:softHyphen/>
        <w:t>вовать изучение ассортимента материалов, условий их поставки (величин транспортных партий, способов транспортирования на предприятие, видов и размеров паковок), общего запаса ма</w:t>
        <w:softHyphen/>
        <w:t>териалов, объема грузопотока, особенностей конструкции зда</w:t>
        <w:softHyphen/>
        <w:t>ния (расположения колонн, лифтов, лестниц, высоты этажей), размеров цеха и его расположения по отношению к другим це</w:t>
        <w:softHyphen/>
        <w:t>хам и административно-бытовым помещениям, частоты и осо</w:t>
        <w:softHyphen/>
        <w:t>бенностей отправки материалов в раскройный це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и выборе схемы комплексной механизации необходимо более полно использовать стандартное, серийно выпускаемое, а также унифицированное нестандартное оборудование, обес</w:t>
        <w:softHyphen/>
        <w:t>печивать эффективное использование производственной пло</w:t>
        <w:softHyphen/>
        <w:t>щади, поточность производства, удобство и безопасность ра</w:t>
        <w:softHyphen/>
        <w:t>боты, удобство взаимосвязи между цехами. Сокращению затрат будет способствовать использование в схемах минимального количества разновидностей оборудования, унификация транс</w:t>
        <w:softHyphen/>
        <w:t>портной тары. Особое внимание следует обратить на операции связанные с перевалкой грузов, механизировать их, тем более что имеется тенденция увеличения массы кусков материа</w:t>
        <w:softHyphen/>
        <w:t xml:space="preserve">лов.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аблице даны примерные варианты комплексной механизации для предприятий по изготовлению женских пальто (1-й вариант)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 мужских сорочек (2-й вариант) при расположении подгото</w:t>
        <w:softHyphen/>
        <w:t>вительного цеха на первом этаже здания, раскройного — на вто</w:t>
        <w:softHyphen/>
        <w:t>ром этаже, над подготовительным. В предложенных схемах имеется ручная перевалка кусков. Например, во 2-м варианте — из железнодорожного контейнера в тележку-контейнер, из те</w:t>
        <w:softHyphen/>
        <w:t>лежки в размоточное устройство станка, с намоточного уст</w:t>
        <w:softHyphen/>
        <w:t>ройства станка в тележку. Ручное транспортирование тележек производится на небольшие расстояния. Транспортирование их в раскройный цех можно механизировать, используя, например, электропоезд с адресным устройством, включающий подвесной монорельсовый электротягач и подвеску с подъемным устрой</w:t>
        <w:softHyphen/>
        <w:t>ством, и автоматический стыкующийся подъемни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счет кусков материалов не связан с грузопотоком. Обо</w:t>
        <w:softHyphen/>
        <w:t>рудование для расчета берется в соответствии с применяемыми способами расчета и использования кусков. На большинстве предприятий применяются специализированные машины типа «Каштан» (ЭМРТ-3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хемы комплексной механизации подготовительного цех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аименование опера</w:t>
        <w:softHyphen/>
        <w:t>ции, участка или пере</w:t>
        <w:softHyphen/>
        <w:t>ход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-й вариант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рузка и доставка материала в це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ъем контейнера электроталью ТЭ5-911 на передаточную те</w:t>
        <w:softHyphen/>
        <w:t>лежку ТШП-82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вка в зону хра</w:t>
        <w:softHyphen/>
        <w:t>нения неразбракован</w:t>
        <w:softHyphen/>
        <w:t>ных материал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а поддонах У-27 электропо</w:t>
        <w:softHyphen/>
        <w:t>грузчиком ЭП-0601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ение    неразбра</w:t>
        <w:softHyphen/>
        <w:t>кованных материал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вухрядных трехъярусных стеллажах в поддонах У-27, штабелирование электропо</w:t>
        <w:softHyphen/>
        <w:t>грузчиком ЭП-0601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вка материалов в зону разбраковки и промер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а поддонах У-27 электро</w:t>
        <w:softHyphen/>
        <w:t>погрузчиком ЭП-0601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браковка и про</w:t>
        <w:softHyphen/>
        <w:t>мер материал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ткани разбраковы</w:t>
        <w:softHyphen/>
        <w:t>вают и промеряют на механи</w:t>
        <w:softHyphen/>
        <w:t>зированном столе, подкладоч</w:t>
        <w:softHyphen/>
        <w:t>ные — на станке БПМ-3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вка в зону хра</w:t>
        <w:softHyphen/>
        <w:t>нения    разбракован</w:t>
        <w:softHyphen/>
        <w:t>ных материал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учными лотковыми тележ</w:t>
        <w:softHyphen/>
        <w:t>ками У-24-71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ение    разбрако</w:t>
        <w:softHyphen/>
        <w:t>ванных материал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оштучно на полочных стелла</w:t>
        <w:softHyphen/>
        <w:t>жах, штабелирование наполь</w:t>
        <w:softHyphen/>
        <w:t>ным рельсовым штабелером ТШП-89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оставка материалов в раскройный це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а лотковых тележках У-24-71 к элеваторам, в раскройный цех — с помощью межэтажных элеваторов, расположенных у каждого настилочного стол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-й вариант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рузка и доставка материала в цех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ъем контейнера ав</w:t>
        <w:softHyphen/>
        <w:t>топогрузчиком 4016 на передаточную тележ</w:t>
        <w:softHyphen/>
        <w:t>ку ТШП-82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вка в зону хра</w:t>
        <w:softHyphen/>
        <w:t>нения неразбракован</w:t>
        <w:softHyphen/>
        <w:t>ных материал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ележках-контей</w:t>
        <w:softHyphen/>
        <w:t>нерах вручную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Хранение    неразбра</w:t>
        <w:softHyphen/>
        <w:t>кованных материал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        четырехъярус</w:t>
        <w:softHyphen/>
        <w:t>ных  стеллажах  в те</w:t>
        <w:softHyphen/>
        <w:t>лежках-контейнерах, штабелирование   краном-штабелером ПП-0,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вка материалов в зону разбраковки и промер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лежках-контей</w:t>
        <w:softHyphen/>
        <w:t>нерах вручную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браковка и про</w:t>
        <w:softHyphen/>
        <w:t>мер материал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браковывают и про</w:t>
        <w:softHyphen/>
        <w:t>меряют на станке БПМ-3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вка в зону хра</w:t>
        <w:softHyphen/>
        <w:t>нения    разбракован</w:t>
        <w:softHyphen/>
        <w:t>ных материал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лежках-контей</w:t>
        <w:softHyphen/>
        <w:t>нерах вручную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Хранение    разбрако</w:t>
        <w:softHyphen/>
        <w:t>ванных материал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кетами на четырехъ</w:t>
        <w:softHyphen/>
        <w:t>ярусных стеллажах в тележках-контей</w:t>
        <w:softHyphen/>
        <w:t>нерах, штабелиро</w:t>
        <w:softHyphen/>
        <w:t>вание краном-штабелером ПП-0,5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оставка материалов в раскройный це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 тележках-контей</w:t>
        <w:softHyphen/>
        <w:t>нерах с помощью гру</w:t>
        <w:softHyphen/>
        <w:t>зового подъемник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Задача. Рассчитать сводку рабочей силы и следующие показатели потока: мощность, такт, коэффициент механизации, коэффициент загрузки, средний тарифный разряд, средний тарифный коэффициент, стоимость обра</w:t>
        <w:softHyphen/>
        <w:t>ботки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водка рабочей силы поток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лие - халат женский рабочий Количество рабочих в потоке - 60 человек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883"/>
        <w:gridCol w:w="709"/>
        <w:gridCol w:w="667"/>
        <w:gridCol w:w="709"/>
        <w:gridCol w:w="992"/>
        <w:gridCol w:w="992"/>
        <w:gridCol w:w="1134"/>
        <w:gridCol w:w="1518"/>
        <w:gridCol w:w="1275"/>
      </w:tblGrid>
      <w:tr>
        <w:trPr>
          <w:trHeight w:val="53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Разря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я обработки по специальностям, 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время об</w:t>
              <w:softHyphen/>
              <w:t>работки, 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Расчетное количест</w:t>
              <w:softHyphen/>
              <w:t>во рабо</w:t>
              <w:softHyphen/>
              <w:t>чих, чел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Сумма разря</w:t>
              <w:softHyphen/>
              <w:t>д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</w:t>
              <w:softHyphen/>
              <w:t>ный коэф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фициен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Сумма тариф</w:t>
              <w:softHyphen/>
              <w:t>ных ко</w:t>
              <w:softHyphen/>
              <w:t>эффи</w:t>
              <w:softHyphen/>
              <w:t>циенто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 3638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 467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4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ИТО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Г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3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Общее время     по специаль</w:t>
              <w:softHyphen/>
              <w:t xml:space="preserve">ности, 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12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Количество рабочих по   Специ</w:t>
              <w:softHyphen/>
              <w:t>альности, чел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4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Удельный вес време</w:t>
              <w:softHyphen/>
              <w:t>ни па спе</w:t>
              <w:softHyphen/>
              <w:t>циально</w:t>
              <w:softHyphen/>
              <w:t>сти, %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 Проектирование предприятий швейной промышленности: Учебник для втузов / А.Я.Изместьева, Л.П.Юдина,  П.Н.Умняков и др.  - М.: Легкая и пищевая промышленность,   1963.  - 264 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Справочник по швейному оборудованию /И.С.Зак, И.К.Горохов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./И.Воронин и др. - М.:Легкая индустрия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981. - 272 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Савостицкий </w:t>
      </w:r>
      <w:r>
        <w:rPr>
          <w:iCs/>
          <w:color w:val="000000"/>
          <w:sz w:val="28"/>
          <w:szCs w:val="28"/>
        </w:rPr>
        <w:t>л.</w:t>
      </w:r>
      <w:r>
        <w:rPr>
          <w:color w:val="000000"/>
          <w:sz w:val="28"/>
          <w:szCs w:val="28"/>
        </w:rPr>
        <w:t>В,, Меликов Е.Х. Технология швейных изделий: Учебник для втузов. - М.: Легкая и пищевая промышленность, 1982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440 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Справочник по подготовке и раскрою материалов при производ</w:t>
        <w:softHyphen/>
        <w:t>стве одежды /И.И.Галынкер,  К.Г.Гущина, И.В.Сафронова и др.  - М;: Легкая индустрия,  1980.  - 272 с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color w:val="000000"/>
          <w:sz w:val="28"/>
          <w:szCs w:val="28"/>
        </w:rPr>
        <w:t>. Организация раскройного производства на швейных фабриках /С.А.Гумилевская,  В.А.Гарин, Л.П.Афанасьева и др.  - М.: Легкая индустрия,   1970 - 232 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20:14:00Z</dcterms:created>
  <dc:creator>PARTY3@H</dc:creator>
  <dc:description/>
  <dc:language>en-US</dc:language>
  <cp:lastModifiedBy>PARTY3@H</cp:lastModifiedBy>
  <cp:lastPrinted>2004-01-05T10:02:00Z</cp:lastPrinted>
  <dcterms:modified xsi:type="dcterms:W3CDTF">2004-01-05T07:10:00Z</dcterms:modified>
  <cp:revision>5</cp:revision>
  <dc:subject/>
  <dc:title/>
</cp:coreProperties>
</file>