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054.А84</w:t>
      </w:r>
      <w:r>
        <w:rPr/>
        <w:t xml:space="preserve"> П.Н.Арнаутов и др. «Ткацкие автоматические станки СТБ». М. Лёгкая индуст</w:t>
        <w:softHyphen/>
        <w:t>рия 1973г. 216 ст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054.К89</w:t>
      </w:r>
      <w:r>
        <w:rPr/>
        <w:t xml:space="preserve"> А.В.Кулигин «Автоматический ткацкий станок АТ-100-5М». Гиэлегпром 1958г. 266 ст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024.С90</w:t>
      </w:r>
      <w:r>
        <w:rPr/>
        <w:t xml:space="preserve"> А.А.Мартынова, Л.Ф.Суринина «Технология и оборудование ткацкого произ</w:t>
        <w:softHyphen/>
        <w:t>водства». М. Лёгкая и пищевая промышленность 1981г. 231 ст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054.Е92</w:t>
      </w:r>
      <w:r>
        <w:rPr/>
        <w:t xml:space="preserve"> С.М.Ефремов «Автоматические ткацкие станки». М. Лёгкая индустрия 1975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3.054.Н62</w:t>
      </w:r>
      <w:r>
        <w:rPr/>
        <w:t xml:space="preserve"> М.Н.Никитин «Автоматический ткацкий станок АТ-175Ш». М. Лёгкая инду</w:t>
        <w:softHyphen/>
        <w:t>стрия 1968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054.С79</w:t>
      </w:r>
      <w:r>
        <w:rPr/>
        <w:t xml:space="preserve"> Г.В.Степанов «Станки СТБ: устройство и наладка». Легпромбытиздат 1986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054.С79</w:t>
      </w:r>
      <w:r>
        <w:rPr/>
        <w:t xml:space="preserve"> Г.В.Степанов «Станки АТПР: устройство и расчёт параметров». М. Лёгкая и пищевая промышленность 1983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054.Г77</w:t>
      </w:r>
      <w:r>
        <w:rPr/>
        <w:t xml:space="preserve"> Т.С.Грановский «Ремонт и наладка текстильных машин». М. Лёгкая и пище</w:t>
        <w:softHyphen/>
        <w:t>вая промышленность 198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2.054.Б90</w:t>
      </w:r>
      <w:r>
        <w:rPr/>
        <w:t xml:space="preserve"> П.Т.Букаев «Устройство и обслуживание автоматических ткацких стан</w:t>
        <w:softHyphen/>
        <w:t>ков». М. Лёгкая индустр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054.В18</w:t>
      </w:r>
      <w:r>
        <w:rPr/>
        <w:t xml:space="preserve"> М.Я.Варнаков «Жаккардовые машины». М. Лёгкая индустрия 1978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.Н.Паршин и др. «Пневморапирные ткацкие станки». Лёгкая индустрия 1974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054.Х98</w:t>
      </w:r>
      <w:r>
        <w:rPr/>
        <w:t xml:space="preserve"> М.И.Худых «Технология ремонта оборудования ткацкого производства». М. Лёгкая и пищевая промышленность 1982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054.Б74</w:t>
      </w:r>
      <w:r>
        <w:rPr/>
        <w:t xml:space="preserve"> В.Ф.Богомолов и др. «Оптимизация наладочных (работ) параметров жаккардо</w:t>
        <w:softHyphen/>
        <w:t>вых машин для ткацких станков». 1982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2.024(03).С74</w:t>
      </w:r>
      <w:r>
        <w:rPr/>
        <w:t xml:space="preserve"> «Справочник по хлопкоткачеству». М. Лёгкая индустрия 1979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3.024(03).С74</w:t>
      </w:r>
      <w:r>
        <w:rPr/>
        <w:t xml:space="preserve"> «Справочник по шерстоткачеству». М. Лёгкая индустрия 1975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1.024(03).С74</w:t>
      </w:r>
      <w:r>
        <w:rPr/>
        <w:t xml:space="preserve"> «Справочник по льноткачеству». М. Ростехизда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3.024.Б50</w:t>
      </w:r>
      <w:r>
        <w:rPr/>
        <w:t xml:space="preserve"> Н.Ю.Беркович «Шерстоткачество». Легпромбытиздат 1985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4.024.А23</w:t>
      </w:r>
      <w:r>
        <w:rPr/>
        <w:t xml:space="preserve"> Н.П.Агапова «Шелкоткачество». М. Лёгкая индустр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1.024.Б92</w:t>
      </w:r>
      <w:r>
        <w:rPr/>
        <w:t xml:space="preserve"> Н.А.Бусова «Ткачество льна». М. Лёгкая индустрия 1978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053.Ж66</w:t>
      </w:r>
      <w:r>
        <w:rPr/>
        <w:t xml:space="preserve"> А.В.Живетин «Устройство и обслуживание шлихтовальных машин». М. Лёг</w:t>
        <w:softHyphen/>
        <w:t>кая индустрия 1979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2.052.П64</w:t>
      </w:r>
      <w:r>
        <w:rPr/>
        <w:t xml:space="preserve"> А.Ф.Потягалов «Шлихтовальные машины хлопчатобумажного и льняного производства». М. Лёгкая индустр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2.054.М24</w:t>
      </w:r>
      <w:r>
        <w:rPr/>
        <w:t xml:space="preserve"> А.С.Манухин «Проборные и узловязальные машины хлопчатобумажной промышленности». М. Лёгкая индустрия 1972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2.023.Б83</w:t>
      </w:r>
      <w:r>
        <w:rPr/>
        <w:t xml:space="preserve"> А.И.Бородин «Подготовка основной пряжи к ткачеству». М. Лёгкая индуст</w:t>
        <w:softHyphen/>
        <w:t>рия 1978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.П.Алленова «Автоматический ткацкий станок СТБ». 1985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024.Н62</w:t>
      </w:r>
      <w:r>
        <w:rPr/>
        <w:t xml:space="preserve"> М.Н.Никитин «Новости техники и технологии подготовительных отделов в ткачестве». ЦНИИТЭИЛегпр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677.2.05.А47</w:t>
      </w:r>
      <w:r>
        <w:rPr/>
        <w:t xml:space="preserve"> К.Г.Алесеев «Устройство и обслуживание сновальных машин хлопчатобу</w:t>
        <w:softHyphen/>
        <w:t>мажнго производства». М. Ростехиздат.</w:t>
      </w:r>
    </w:p>
    <w:sectPr>
      <w:type w:val="nextPage"/>
      <w:pgSz w:w="11906" w:h="16838"/>
      <w:pgMar w:left="284" w:right="567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20:05:00Z</dcterms:created>
  <dc:creator>Oleg</dc:creator>
  <dc:description/>
  <dc:language>en-US</dc:language>
  <cp:lastModifiedBy>Oleg</cp:lastModifiedBy>
  <dcterms:modified xsi:type="dcterms:W3CDTF">2002-07-02T11:06:00Z</dcterms:modified>
  <cp:revision>12</cp:revision>
  <dc:subject/>
  <dc:title>СПИСОК ЛИТЕРАТУРЫ</dc:title>
</cp:coreProperties>
</file>