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920715558"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1771412110"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685958891"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965384131"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812162747"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849973804"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132035879"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2068733585"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