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476817275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827132990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