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943017993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579572607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