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481135212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1215739308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