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ецификация технологического оборудован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184"/>
        <w:gridCol w:w="2039"/>
        <w:gridCol w:w="1417"/>
        <w:gridCol w:w="2368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орудован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ИЗВОДСТВЕННЫЕ ПОМЕЩЕН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ая плита с</w:t>
            </w:r>
          </w:p>
          <w:p>
            <w:pPr>
              <w:pStyle w:val="Normal"/>
              <w:rPr/>
            </w:pPr>
            <w:r>
              <w:rPr/>
              <w:t>жарочным шкафо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E9-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Fagor </w:t>
            </w:r>
            <w:r>
              <w:rPr/>
              <w:t>Испан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ворода глубока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BE9-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Fagor </w:t>
            </w:r>
            <w:r>
              <w:rPr/>
              <w:t>Испан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оконвектомат с подставкой</w:t>
            </w:r>
            <w:r>
              <w:rPr>
                <w:lang w:val="en-US"/>
              </w:rPr>
              <w:t>GN1\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6 </w:t>
            </w:r>
            <w:r>
              <w:rPr/>
              <w:t>уровне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MI-6\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Fagor </w:t>
            </w:r>
            <w:r>
              <w:rPr/>
              <w:t>Испан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итюрниц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E9-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Fagor </w:t>
            </w:r>
            <w:r>
              <w:rPr/>
              <w:t>Испан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й стол с полко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CH 9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удомоечная машин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-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Fagor </w:t>
            </w:r>
            <w:r>
              <w:rPr/>
              <w:t>Испан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етарный миксер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M 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 Трэйд 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ерезк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50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igma </w:t>
            </w:r>
            <w:r>
              <w:rPr/>
              <w:t>Итал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ечистк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P 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Robot Coupe </w:t>
            </w:r>
            <w:r>
              <w:rPr/>
              <w:t>Франц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греватель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Fama Industrie </w:t>
            </w:r>
            <w:r>
              <w:rPr/>
              <w:t>Итал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рубк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S 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ый шкаф 620 л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 700 TN SS+S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Fama Industrie </w:t>
            </w:r>
            <w:r>
              <w:rPr/>
              <w:t>Итал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ый шкаф 1200 л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FP-14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Fagor </w:t>
            </w:r>
            <w:r>
              <w:rPr/>
              <w:t>Испан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й стол-вставка с полко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CH 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 Трэйд 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й стол, полк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CH 8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 Трэйд Россия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ИНИЯ РАЗДАЧИ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.стол глубокий с витриной 3</w:t>
            </w:r>
            <w:r>
              <w:rPr>
                <w:lang w:val="en-US"/>
              </w:rPr>
              <w:t>GN</w:t>
            </w:r>
            <w:r>
              <w:rPr/>
              <w:t>1\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XDP 3 CWOS 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gir</w:t>
            </w:r>
            <w:r>
              <w:rPr/>
              <w:t xml:space="preserve"> Чех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ая секц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X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gir</w:t>
            </w:r>
            <w:r>
              <w:rPr/>
              <w:t xml:space="preserve"> Чех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ая секц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X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gir</w:t>
            </w:r>
            <w:r>
              <w:rPr/>
              <w:t xml:space="preserve"> Чех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йтральная секц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XD-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gir</w:t>
            </w:r>
            <w:r>
              <w:rPr/>
              <w:t xml:space="preserve"> Чех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йтральная секц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XD-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gir</w:t>
            </w:r>
            <w:r>
              <w:rPr/>
              <w:t xml:space="preserve"> Чехия</w:t>
            </w:r>
          </w:p>
        </w:tc>
      </w:tr>
      <w:tr>
        <w:trPr>
          <w:trHeight w:val="55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йтр.вставка с напр. и панелям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XDR6180\OX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XDL-1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gir</w:t>
            </w:r>
            <w:r>
              <w:rPr/>
              <w:t xml:space="preserve"> Чех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 для подносов, приборов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gir</w:t>
            </w:r>
            <w:r>
              <w:rPr/>
              <w:t xml:space="preserve"> Чех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ильный шкаф 620 л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 700 TB SS+SS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SA </w:t>
            </w:r>
            <w:r>
              <w:rPr/>
              <w:t>Итал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ка одинарная без сифона и смесител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-55\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 Трэйд 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ка двойная без сифона и смесител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-105\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 Трэйд 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ка двойная без сифона и смесител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-85\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 Трэйд 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 на 4 полк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S 2\540-4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Malmi-Steel OY </w:t>
            </w:r>
            <w:r>
              <w:rPr/>
              <w:t>Финлянд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 на 4 полк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S 4\540-4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Malmi-Steel OY </w:t>
            </w:r>
            <w:r>
              <w:rPr/>
              <w:t>Финлянд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варка-бойлер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5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</w:t>
            </w:r>
            <w:r>
              <w:rPr/>
              <w:t xml:space="preserve">. </w:t>
            </w:r>
            <w:r>
              <w:rPr>
                <w:lang w:val="en-US"/>
              </w:rPr>
              <w:t xml:space="preserve">Tellier </w:t>
            </w:r>
            <w:r>
              <w:rPr/>
              <w:t>Франц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й стол с полко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CH</w:t>
            </w:r>
            <w:r>
              <w:rPr/>
              <w:t xml:space="preserve"> 15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 Трэйд 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й стол с решетко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C</w:t>
            </w:r>
            <w:r>
              <w:rPr/>
              <w:t>-156</w:t>
            </w:r>
            <w:r>
              <w:rPr>
                <w:lang w:val="en-US"/>
              </w:rPr>
              <w:t>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 Трэйд 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й стол с полко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CH 9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 Трэйд 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й стол с решетко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C-186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 Трэйд 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й стол с решетко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C95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 Трэйд 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й стол с решетко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C-126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 Трэйд 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й стол с решетко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C-127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 Трэйд Росс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й стол с решетко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C-74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 Трэйд 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9T17:29:00Z</dcterms:created>
  <dc:creator>снега</dc:creator>
  <dc:description/>
  <cp:keywords/>
  <dc:language>en-US</dc:language>
  <cp:lastModifiedBy>снега</cp:lastModifiedBy>
  <cp:lastPrinted>2005-03-20T00:24:00Z</cp:lastPrinted>
  <dcterms:modified xsi:type="dcterms:W3CDTF">2005-03-19T18:25:00Z</dcterms:modified>
  <cp:revision>1</cp:revision>
  <dc:subject/>
  <dc:title>Спецификация технологического оборудования</dc:title>
</cp:coreProperties>
</file>