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</w:t>
      </w:r>
      <w:r>
        <w:rPr>
          <w:sz w:val="12"/>
          <w:lang w:val="ru-RU"/>
        </w:rPr>
        <w:t>билет № 1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Работа с дрелью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до ночала ) Проверить корпус дрели и чтобы не было трещин, сколов. Шнур в исправном состоянии . Патрон и сверло должны быть надежно закреплены . Кнопка пуска дожна быть в отжатом состоянии включать дрель только за штепсельную вилку . Разетка должна быть в исправном состояни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о время работы) Сверлить только с упором . Польцы руки не дожны назодится вблези сверла . Дрель не ложить на край стала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сле работы )  ВЫключить дрель за вилку. Смотать шнур и дать учителю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</w:t>
      </w:r>
      <w:r>
        <w:rPr>
          <w:sz w:val="12"/>
          <w:lang w:val="ru-RU"/>
        </w:rPr>
        <w:t xml:space="preserve">Работа с ножовк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учка закрепле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Ыпалнена развод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илить в упор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работе со стамеск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без трещи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з твердой породы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алоток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Без трещи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з твердых пород      Плотно насажен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убанок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Ручка не должна болтаться , Лезвие не больше 1 мм при строгании древисины и до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3 мм при строгании оргалита , Рубанок лезвиет от себя                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. склад              склад     склад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древесины        ткани        паролон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цех                   цех швея  цех раскроя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пиловки    раскроя    пароло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клад             склод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готовки     готового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</w:t>
      </w:r>
      <w:r>
        <w:rPr>
          <w:sz w:val="12"/>
          <w:lang w:val="ru-RU"/>
        </w:rPr>
        <w:t xml:space="preserve">кра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астерские по производству меб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клад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агазин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</w:t>
      </w:r>
      <w:r>
        <w:rPr>
          <w:sz w:val="12"/>
          <w:lang w:val="ru-RU"/>
        </w:rPr>
        <w:t>билет № 2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Разница между действительным и наминальным откл. называется погрешност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если при изготовлении столярных изделий , допускают большую погрешность то нарушают взаимозаменяемость детолей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Чтобы это не происходило устанавливают придельные размеры т.е. наибольший и наименьший допускаемые размеры между которыми должны нахзодится действительные размеры готовой детолей , разница между большими и наименьшими размерами называется допуско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изготовлении и зборке деталей существуют подвижные и неподвижные посадки .Посадки характеризуюь плотность соед, т.е. их взаимную неподвижность или подвижность , при изготовлении изделий из древесины применяюь посадки с зазором переходные и ходовые скользящие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кользящиая присоединение деталей в ручную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</w:t>
      </w:r>
      <w:r>
        <w:rPr>
          <w:sz w:val="12"/>
          <w:lang w:val="ru-RU"/>
        </w:rPr>
        <w:t xml:space="preserve">размер шипа больше размера гнезда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 зазором посадка , это когда между шипом и проушиной зазор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легкоходовая в выдвежных ящиках    подвижна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тугая туго насажен шип     неподвижнаое соединени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ходовая вдверках мебельных изделий  подвижно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Напряженная  при соединении рамок из брусков на один шип неподвижное соед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Сосна , Ель , Кедр, 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лист. породы   , бук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</w:t>
      </w:r>
      <w:r>
        <w:rPr>
          <w:sz w:val="12"/>
          <w:lang w:val="ru-RU"/>
        </w:rPr>
        <w:t xml:space="preserve">билет №3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Шиповые соедине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ярные изделия очень разнообразны , как по конструкции так и по назначению. Они состоят из отдельных деталей которые соединяюься между собой различными способами предусмотренными гостом . В столярном производстве основным видом в соединение являетсяо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но состоит из двух элементов Шипа, Гнезда или проуши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зависимости от толщины и назначении заготовок соединения может быть на пдин два и более шипов . Увеличение колличества шипов увеличивает площадь склеивания а следовательно надежность соединения шиповые соединения подразделяюься 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гловые , концев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средин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ящеч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ипом называется торцевая часть бруска , которая входит соотвествующее гнездо другого сопригаемого бруска. Отверстие в другом сопрегаемом бруске называется гнездом , гнездо с открытой стороной на конце бруска называется проушиной.     рисунок в тетрад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……………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Пороки древисины - это изменение внешнего вида древисины нарушение целостности ткани и клеточных оболочек. Правильности и ее строения и повреждение древесины , понижающее ее качества и ограничивающие возможность ее применения .Называюь поро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учки ,  трещины , пороки форм ствола , пороки строения древисины, хим окраски , грибные поражения, повреждение насекомыми, инародные включения дефект дифармаци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учки представляюь собой основание ветвей заключенные в древесину ствола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руглые           овальные       продолговат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Трещиныы представляюь собой разрывы древесины вдоль волокон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</w:t>
      </w:r>
      <w:r>
        <w:rPr>
          <w:sz w:val="12"/>
          <w:lang w:val="ru-RU"/>
        </w:rPr>
        <w:t>билет № 4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Путем раскроя бревен получаюь пильные материалы из которых вырабатываю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иленные заготовк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иленные детали получаюь из заготовок или непосредственно при распиловки бревен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а) двукантный брус                              д) чисто обрезная доска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б) трех кантный брус                         е) обрезная доска с тупым обзолом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)четырех контный                           ж)обрезная доска с острым обзолом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) не обрезная доска                        з) брусок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</w:t>
      </w:r>
      <w:r>
        <w:rPr>
          <w:sz w:val="12"/>
          <w:lang w:val="ru-RU"/>
        </w:rPr>
        <w:t xml:space="preserve">и) горбибильны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наг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</w:t>
      </w:r>
      <w:r>
        <w:rPr>
          <w:sz w:val="12"/>
          <w:lang w:val="ru-RU"/>
        </w:rPr>
        <w:t>Нагели - представляют собой деревянные или стальные стержни цилиндрической или пластинчиатой фирмы. Их применяют как дополнительное крепление в угловых и серединных шиповых соединениях для предохранения их от выворачсивания . Отверстия под нагели выбираюь сверлами . Сверлить отверстия под нагели нужно особо точно без отклонения от заданного направления .Нагель ставят таким образом чтобы он проходил сквозь оба соединяемых бруска т.е. через шип через проушину , перпендикулярно боковым граням шипа.Заменять нагели гвоздями не допускается т.к. гвозди портят соединения и не дают той прочности что нагель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воздевые соединения . Определяюь расчетным путем , а в некоторых случаях кол-во гвоздей определяюь конструктивно.в древ. Лисвенницы и твердых лиственных пород *вбереза) гвозди диаметром более 6 мм следует забивать в зарание просверленные отверстия .В хвойную и мягкую лиственную древ. незявисимо от диаметра гвозди забиваюь без просверливания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сквозном пробивании концы гвоздей загибаюьсмя поперек волокон .Нерекомендуется вбивать в мерзлую сырую древесину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урупы бываюь с груглой , потайной и полупотайной головкой .Закручиваюь-коловоротом , отверткой, эл, шуруповертом, а не забивают . при забивании теряется 40 % силы удерживающей шуруп.Прочность щзависит от плотности древ , кол0ва урупов , глубины засверливания и завертывании и направления волок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исунок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</w:t>
      </w:r>
      <w:r>
        <w:rPr>
          <w:sz w:val="12"/>
          <w:lang w:val="ru-RU"/>
        </w:rPr>
        <w:t>билет № 5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Сплачивани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оединение по ширине .Из узких досок или реек получают щиты необходимыъ размер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 рейку           в четверть         в паз и гребень           в ласточкин хвост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</w:t>
      </w:r>
      <w:r>
        <w:rPr>
          <w:sz w:val="12"/>
          <w:lang w:val="ru-RU"/>
        </w:rPr>
        <w:t xml:space="preserve">требования к чистоте поверхност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направления волокон    Подбор по цвету и рисунку        склеивание (* зажим , груз)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ращивани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Соединение по длине . Из короьких досок получают размеры необходимой длинн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 паз и гребень   На ус      В четверть      на рейку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 Шиповые соедине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ярные изделия очень разнообразны , как по конструкции так и по назначению. Они состоят из отдельных деталей которые соединяюься между собой различными способами предусмотренными гостом . В столярном производстве основным видом в соединение являетсяо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но состоит из двух элементов Шипа, Гнезда или проуши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зависимости от толщины и назначении заготовок соединения может быть на пдин два и более шипов . Увеличение колличества шипов увеличивает площадь склеивания а следовательно надежность соединения шиповые соединения подразделяюься 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гловые , концев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средин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ящеч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ипом называется торцевая часть бруска , которая входит соотвествующее гнездо другого сопригаемого бруска. Отверстие в другом сопрегаемом бруске называется гнездом , гнездо с открытой стороной на конце бруска называется проушиной.     рисунок в тетрад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концевые соединения выполняюь путем шиповой вязки , в одной детали делают шип , п в другой гнездо или проушин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мимо угловых концевых соед. известны угловые срединные соед. встречающиеся в дверях , при соединении лорбликов в рамах и в некоторых деталях мебели также известны угловые ящечные встречающиеся в ящикох и полуящикох , корпусной мебели , и в шахматных доск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шипов : одинарный , двойной, многократный , круглый , Зубчатый ит.д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гнездо, проуши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</w:t>
      </w:r>
    </w:p>
    <w:p>
      <w:pPr>
        <w:pStyle w:val="Normal"/>
        <w:ind w:right="170" w:hanging="0"/>
        <w:rPr/>
      </w:pPr>
      <w:r>
        <w:rPr>
          <w:sz w:val="12"/>
          <w:lang w:val="ru-RU"/>
        </w:rPr>
        <w:t xml:space="preserve">                                                      </w:t>
      </w:r>
      <w:r>
        <w:rPr>
          <w:sz w:val="12"/>
          <w:lang w:val="ru-RU"/>
        </w:rPr>
        <w:t>билет № 6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Шиповую вязку крепят под углом 90 градусов с помощю клея шурупов , нагилей , с помощью угольника угольника проверяется правильность угл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шипов и проуши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динарный   двойной    многократный     круглый   ласточкин хвост   однобортный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                                                              </w:t>
      </w:r>
      <w:r>
        <w:rPr>
          <w:sz w:val="12"/>
          <w:lang w:val="ru-RU"/>
        </w:rPr>
        <w:t>ласточкин хвост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убчатый      зубчаты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проуши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нездо       проушины        проушины    глухой шип  шип в потемок      шип в полупот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угловые срединные соедине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а)                   б)                   в)                      г)                    д)                       е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ж)                   з)                           а) на шип оденарный не сквоз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</w:t>
      </w:r>
      <w:r>
        <w:rPr>
          <w:sz w:val="12"/>
          <w:lang w:val="ru-RU"/>
        </w:rPr>
        <w:t>б) на шип оденарный не сквозной в паз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</w:t>
      </w:r>
      <w:r>
        <w:rPr>
          <w:sz w:val="12"/>
          <w:lang w:val="ru-RU"/>
        </w:rPr>
        <w:t xml:space="preserve">в) на  шип одинарный сквоз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</w:t>
      </w:r>
      <w:r>
        <w:rPr>
          <w:sz w:val="12"/>
          <w:lang w:val="ru-RU"/>
        </w:rPr>
        <w:t xml:space="preserve">г) на шип двойной сквоз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</w:t>
      </w:r>
      <w:r>
        <w:rPr>
          <w:sz w:val="12"/>
          <w:lang w:val="ru-RU"/>
        </w:rPr>
        <w:t xml:space="preserve">д) В  паз и гребень не сквозной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е ) в паз несквозной  ж) на шипы круглые вставные несквозные з) на шип " ласточ хвост "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ловые концев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а)                   б)                    в)                    г)                       д)                   е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а) на шип открытый одинарный   б) на шип открытый двойной сквозной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г) на шип с полупотенком не сквозной  в)  на шип открытый тройной сквоз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е) на шип с потенком не сквозной .     и т.д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</w:t>
      </w:r>
      <w:r>
        <w:rPr>
          <w:sz w:val="12"/>
          <w:lang w:val="ru-RU"/>
        </w:rPr>
        <w:t>билет № 7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Склеивание - один из простых, но и надежных способов воединения деталей между собой.Очень важно , что при склеивании соединяемые поверхности деталей не повреждаюься. Для склеивания деталей применяюься глютиновые , казеиновые , синтетические и другие клеи.Вид и название клея зависят от того, из каких материалов клей изготовлен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Столярные изделия имеют следующее основные конструктивные части и элимент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Брусок- это простейшая деталь бывает разных размеров и сечен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кладка- это бруски предназначенные для крепления стекл в створках дверях или филенок дверных полотнах рамочных конструкц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еленки представляют собой цит прямоугольной формы изготовленный из столярной, из ДСП или ДВП ( аргалит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еленку в раму двери установливают в паз или фальц и крепят расклад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альц - называют прямоугольную выемку в бруск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3. Платик - это уступ образованный для скрытия зазора применяется в тех случаях , когда пригонк деталей за подлеца затруднин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4. Свес - это выступ за пределы основа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5. Гальтель - это полукруглая выемка на кромке или пласте дета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6. Рамка - состоит из четырех брусков образующие прямоугольный или квадрат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7. щиты - изготовливают дощатые или с пустотами </w:t>
      </w:r>
    </w:p>
    <w:p>
      <w:pPr>
        <w:pStyle w:val="Normal"/>
        <w:ind w:right="170" w:hanging="0"/>
        <w:rPr/>
      </w:pPr>
      <w:r>
        <w:rPr>
          <w:sz w:val="12"/>
          <w:lang w:val="ru-RU"/>
        </w:rPr>
        <w:t xml:space="preserve">1.                    2.                3.                         4.                       5.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6.                   7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……………</w:t>
      </w:r>
      <w:r>
        <w:rPr>
          <w:sz w:val="12"/>
          <w:lang w:val="ru-RU"/>
        </w:rPr>
        <w:t>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</w:t>
      </w:r>
      <w:r>
        <w:rPr>
          <w:sz w:val="12"/>
          <w:lang w:val="ru-RU"/>
        </w:rPr>
        <w:t>билет № 8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Клей - это природное или синтетическое в-во , применяемое для соед. различных частей , за счет образования адгезийной связи клеевой пленки с поверхностями склеиваемых материалов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группу природных клеев входят эивотные или белковые ( глютиноыве, казеиновые , альбуминовые, растительные на основе жмыхов и шротов масляничных и бобовых растений природные смолы , натурального каучука , крахмала ,) минеральные ( силикатные, асфальтовые , битумные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интетические клеи вырабатываюь на основе синтетических смол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войства: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Адгезией , или прилипание называют связь между поверхностями двух разнородных жидких или твердых тел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язкость называют внутреннее трение проявляющиеся при взаимном перемещении частиц , жидкост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нцетрацией клеевого раствора называют процентное содержание товарно- сухого клея , и в смоляных клеях-сухихв-в выражают в процентах отмассы раствор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одостойкость сво-во клея не снижает прочности клеевого соединения при взаимодействием на клею влаж.( водостойкости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выш водостойкость     огранич водостойкие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жизнеспособность - время клея приходного к использованию от 2-8 часов после чего густеют животные нескоько суток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сачивание клея сквозь древесину ( образуются клеевые пятна образуются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хватываемость ( скорость застудневания, затвердевания , зависит от вида и состава кле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Фанерование мебели - это оклеивание поверхностных торцевых строганым или лущеным шпоном из ценных пород .Красивого цвета и текстурой и не лечевых менее ценными породам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фонерования Одностороннее , двустороннее Однослойное Двухслойно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Этапы фанерования: подготовка основы, Подготовка облецавочного шпона , Соблюдене режима фанерования, Соблюдение технологий фонеровани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----Тщательное выравнивание волны удаляют шлифованием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На основе не должно быть  отщипов , трещин , вмятин ,выровов и сучков ,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учки удоляют из отделов и породы той же древесины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----заключается в разметке раскрое фуговании кромок листов в подборе и стягивани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--- Влажность не должна привышать 8 =-  25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лажность шпона на 3% меньш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Темп. воздуха в помещении 20-30 с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птимальное толщина клеевого слоя 0.8-.0.85 мм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должительность клея при кладке в пресс 30 м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авление 5-7 на см2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ыдержка в прессе от 3-5 час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анерованию деталь обработывать через 2-3 дня после пресс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лей наносят на основу, а не на шп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</w:t>
      </w:r>
      <w:r>
        <w:rPr>
          <w:sz w:val="12"/>
          <w:lang w:val="ru-RU"/>
        </w:rPr>
        <w:t xml:space="preserve">билет № 9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Клеи животного происхождения Мездровый клей пригатавливают из мездры .(подкожного слоя шкур животных) , а также из обрезков шкур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меняются в оклеивании деревянных деталей не  подвергаемых влаги, в спичечном производств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остный клей: из очищенных и обезжиренныхкостей животных рогов , копыт и  отходов , производство костных издел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воде сильно набухают называют глютиновы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лагопоглащаемость глютиновых клеев очень высоко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азеиновые клеи . Основной состав - молочнный белок козеин , обезжиренный творог .Быстро набухает , но не растворяется и клея не образует .Жизнеспособность 4-7 ч. после чего загустевает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К мебели относятся изделия предназначенные лля обстановки и оборудования помещения и других зон пребывания челове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зделия мебели проектируются отдельными моделями наборами и гарнитурам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одель - это образец определенного вида изделия мебели в канкретно художественном и конструктивном исполнени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ождая модель имеет разновидность . Отличающиеся материалом облицовкой , отделкой , цветом , этим достигается разнообразия выпускаемых изделичй данной мод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бор- это группа изделий мебели для полной обстановки помещений и зон определенного функционального назначения, а так же группы однатипных изделий не обеспечивающих полную обстановку, но объединненных, какими либо общими конструктивно технологическими призна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арнетур - это группа изделий из мебели согласованных между собой по архитектурно художественному или конструктивному признаку 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ля спальни , столовой ..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едназнаыенных для обстановки определенной функциональной зоны помещений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</w:t>
      </w:r>
      <w:r>
        <w:rPr>
          <w:sz w:val="12"/>
          <w:lang w:val="ru-RU"/>
        </w:rPr>
        <w:t>билет № 10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Приемущество перед другими обсалютная грибостойкость высокоя водостойкост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едостаток - повышенное вредность пониженная жизнеспособность повышенное твердост клеевого состава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интетические клеи различают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 физическому состоянию - твердые , жидкие , порошкообразные и пленочны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растворимости - водорастворимые и эмульсионные спреторастворим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  отношению к тепловому воздействиюх термопластичные , обратимые , расплав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типу смол - основного компонент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ДЛя придания изделию красивого внешнего вида их облицовывают шпоном из древесины ценных пород , а так же различными пленками имитирующими древесину  ценных пород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 зависимости от размера и вида и назначения основы облицовыванние может быть одно и двухсторонне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ля обеспечеения формы устойчивости облицовываемых плоскостей и во избежания их корабления при последующей обработки шпон наклеивают на обе стороны основы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облицовывании с двух сторон основу сначало оклеивают лущенным шпоном из древесины березы , а затем строганного шпоном причем направление волокон основы и лущенного и строганного шпоно не должно совпадать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Тех. процесс клеивания состоит из этап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) Подготовка основ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снова должна иметь ровную и гладкую поверхность без задиров , выбоин ,засмолов , потеков клея и других дефектов не равность на поверхности приводит к тому , что при наклеивании шпон ввтягивается и образуются впадин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.мелкие неровности необхидико зашкурить , замазат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) Подготовка шпо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ключается в его разметке раскрое на отрука , Фуговании кромок , подбой листов и отрезков Размечают шпон следующим образом: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ладут шпон на верх почки шаблон и очерчивают контур и взависимости от размерос облицовываемой поверхности дают припуск на дольнейшую обработк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краивают шпон апчками на круглопильных станках страгальнымми пилом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боры шпонов могут быть 2-х вид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мтой          фигурны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простом набере все полосы шпона должны быть одинакавы по текстуре свету и иметь продольное направление вок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набора шпона бывает 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елочку                            в клеточку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ромб                                 полос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рестом                                конверты  ....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  </w:t>
      </w:r>
      <w:r>
        <w:rPr>
          <w:sz w:val="12"/>
          <w:lang w:val="ru-RU"/>
        </w:rPr>
        <w:t xml:space="preserve">билет № 11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......... са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Включает в себ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толярную и отделочную подготов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ярна - заделка сучков , трещин, удоление грязи , зачистку отделки древесины и последующее шлефовани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учки и трецины заделывают в ручную или на станках . Трещины вдеталях заделывают вклеивая делевянные ставки побранные по размеру и пород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ебольшие трещины подмозывают и шпоклюют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верхность защищают шлифтиком , рубанок который установлен под углом 60 градусов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Цикля представляет собой тонкую пластину стальную прямоугольной формы 150х90 мм  1х1.2 м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лифование выравнивание поверхность а , а также устраняет дифекты окраски пузыри , шагрени , волнистость и тд. Получаемые после нанисения грунта шпаклевки 1-го слоя лака или краск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качестве шлифующих материалов применяют пасты порошки шкурк содержащие оброзины в виде мелких зерен с мелкими граня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Защищается , прошлифовывается обессмоливается , отбеливается грунтуетс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тбеливание - устроняются пятна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 </w:t>
      </w:r>
      <w:r>
        <w:rPr>
          <w:sz w:val="12"/>
          <w:lang w:val="ru-RU"/>
        </w:rPr>
        <w:t xml:space="preserve">билет № 12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При разметке пользуются различными инструментами такие как: линейка, складные метры , угольники, ерунок , малка , рейсмус, циркуль , щаблон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линейка - служит для проведения прямых линий , на нем имеются деления в мм, можно пользовоаться как измериельным инструменто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кладные метры - Применяют для измерения линейных размеров деталей и сборочных единиц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Угольники - служат для нанесения линий под прямым углом и для проверки перпендикулярности линий и плоскостей детали между соб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Транспортир - служит для измерения угла в градусах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Ерунок - служит для разметки и измерения углов 45 градусов и тд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алка нужна для измерения разметки углов , Она состоит из колодки и соединенной с ней шарниром линейк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Установливать малку на определенный угол можно по образцу или по транспортиру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Рейсмус применяют для нанесения рисок и параллельных линий при  обработки ддресесины. Состоит из колодки с отверстиями в которые вставляются Бруски на одном из концов которых имеется шпилька , которая и делят риск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Циркуль примен для разметки дуг и окружносте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Шаблон применяяют для разметки большого колличества одноименных деталей . При разметке шаблоном повышается производительность труда при разметочных работах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Цель ремонта изделий и древесины - это устранение дефектов образовавшихся в результате длительного пользования изделиями в процессе пользования . ДЛя ремонта мебельных изделий приходится разбирать , для того чтобы после ремонта можно было легко собрать изделия необходимо при разборке пронумировать часть , которые соприкасаются друг с другом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ремонте следует заделать трещины в большенстве случаев образующихся  в результате изменения влажностей и метперотуры воздуха помещения в которых эксплуатируетсмя мебельные издели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се повреждения мебели и других изделий из древесины можно разделить на мелкие, средние , и крупны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оответственно этому ремонт будет  мелкий средний и крупный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повреждении строганного шпона на небольшые поверхности в месте повреждения целсообразно поставить вставк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результате длительной  эксплуатации из -за перегрузки изделия изнашиваются . Поэтому их надо ремонтировать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</w:t>
      </w:r>
      <w:r>
        <w:rPr>
          <w:sz w:val="12"/>
          <w:lang w:val="ru-RU"/>
        </w:rPr>
        <w:t xml:space="preserve">билет № 13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требования к конструкции мебели сам. 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ремонт инструмента    сам .......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</w:t>
      </w:r>
      <w:r>
        <w:rPr>
          <w:sz w:val="12"/>
          <w:lang w:val="ru-RU"/>
        </w:rPr>
        <w:t xml:space="preserve">билет № 14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 Столярные изделия имеют следующее основные конструктивные части и элимент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Брусок- это простейшая деталь бывает разных размеров и сечен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кладка- это бруски предназначенные для крепления стекл в створках дверях или филенок дверных полотнах рамочных конструкц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еленки представляют собой цит прямоугольной формы изготовленный из столярной, из ДСП или ДВП ( аргалит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еленку в раму двери установливают в паз или фальц и крепят расклад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альц - называют прямоугольную выемку в бруск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3. Платик - это уступ образованный для скрытия зазора применяется в тех случаях , когда пригонк деталей за подлеца затруднина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4. Свес - это выступ за пределы основа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5. Гальтель - это полукруглая выемка на кромке или пласте дета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6. Рамка - состоит из четырех брусков образующие прямоугольный или квадрат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7. щиты - изготовливают дощатые или с пустот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                   2.                3.                         4.                       5.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6.                   7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назначение станк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еревообрабатывающие станки предназнасчены для обработки древесины резанием . Они облегчают труд людей , повышают производительность работ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еревообрабатывающий станок, как и всякая другая машина. состоит из трех основных механизмов: двигательного, передаточного и исполнительного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 технологическим признакам станки общего назначания подразделяются на следующие виды : ленточнопильные, круглопильные, продольно- фрезерные, фрезерные, шипорезные, сверлильные, долбежные, токарные, шлифовальные . Каждый станок имеет свое условное обозначение назначение станка обычно отражено в его названи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</w:t>
      </w:r>
      <w:r>
        <w:rPr>
          <w:sz w:val="12"/>
          <w:lang w:val="ru-RU"/>
        </w:rPr>
        <w:t xml:space="preserve">билет № 15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Для придания изделиям красивого вида их облицовывают шпоном из древесины ценных пород (бука красного дерева , ясеня , ) а также различными пленками имитирующих древесину ценных пород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блицовывание может быть одно двухстороннее ( щетовые двери панели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Фуговальные станк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бычн опосле раскроя на круглопильных станках заготовки, имеющие неровные и шероховатые поверхности , поступают для дальнейшей обработки на продольно-фрезерные станки.продольно-фрезерные станки подразделяются на фуговальные и рейсмусовы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 фуговальных станках с помощью вращающихся ножевых головок и валов получают гладкие поверхности по размеру пласти или пласти и кромки заготовк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Фуговальный станок состоит из станицы , стола с направляющей линейкой , ножевого вала , веерного ограждения, электродвигател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 представляет собой две плиты , которые могут регулироваться по высоте  винтам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Рейсмусовые станк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едназначены для точной обработки деталей по толщине .Различают односторонние и двусторонние станки . На односторонних рейсмусовых станках строгание заготовок выполняется после их обработки на фуговальном станке . Слой древесины снимается со стороны, противоположной бозовой (лицевой) В двусторонних рейсмусовых станках заготовка обрабатывается сразу с двух стор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остоит из станины, ножевого вала , подвижного стола с двумя гладкими вальцами и механизма подачи заготовок , когтевой защиты - она препятсявует обратному выброму заготовок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Фрезерные станки служат для различной профильной и контурной обработки деталей . На них можно нарезить шипы, проушины. Применяются фрезерные станки с ручной и механической подачей , с нижним и верхним расположением шпинделя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остоит из станины, суппорта, шпинделя, маховичка передвижения шпинделя, стола, направляющей линейка, шпинделя, электродвигател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</w:t>
      </w:r>
      <w:r>
        <w:rPr>
          <w:sz w:val="12"/>
          <w:lang w:val="ru-RU"/>
        </w:rPr>
        <w:t xml:space="preserve">билет № 16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поверхность должна иметь ровную и гладкую поверхность без задир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смолов выбоин , потекос клея и других дефект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елкие трещины необходимо замазать ( клей + мука )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Шлифуют поверхность выравнивают на станках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ленки поразаполнителями заделывают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Расчленение процесса сборки на операции и их последовательность зависят от сложности конструкции столярно - мебельных изделий . В столярно-мебельном производстве процесс общей сборке может быть последовательно и пораллельно расчлененыным . При последовательно расчлененной сборке операции выполняются в соответствующей последовательности до образования готового изделия . Так, сночало формируют корпус изделия , а замеи уже к корпусу крепят все другие сборочные единицы и детали , а также вспомогательные элементы. При параллельно расчлененной сборке детали и сборочные единицы собираютм в отдельные группы независимо одно от другой , а замем уже этим группы собирают в издели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последовательном и параллельном расчленении весь процесс общей сборки можно разделить на четыре этапа 1) формирование корпуса изделия 2) крепление к корпусу неподвижно соединяемыых с ним уздлов и деталей , которые придают изделию устойчивасть 3) крепление к корпусу подвижно соединяемых с ним частей 4) внешнее оформление изделия т.е. крепление деталей декоративного назначения и фурнитур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рпус любого столярно- мебельного изделия собирают на шкантах и клею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,а в разборных изделиях на шкантах и стяжках . Для плотного прилегания соединяющихся элементов при сборке корпуса это нужно обжимать . Для обжима корпуса изделя применяют различные ваймы .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нвеерную сборку выполняют на последовательно размещеных специализированных рабочих местах непосредственно на конвеире или у конвейера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       </w:t>
      </w:r>
      <w:r>
        <w:rPr>
          <w:sz w:val="12"/>
          <w:lang w:val="ru-RU"/>
        </w:rPr>
        <w:t xml:space="preserve">билет № 17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Процесс прозрачной отделки состоит из шлифования, крашения (отбеливания ),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грунтования  ( порозаполнения) , полирования шеллачной политурой  или вощения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лируют тампоном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Готовые столярны е изделия можно считать лишь тогда, когда они окончательно отшлифаваны и  покрыты лаком , мастикой , краской. Лаки, мастика позволяют сохранить натуральный цвет или  текстуру древесины , поэтому покрытие деталей этими материалами называется прозрачн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бессмоливание древесины .Оно необходимо для удаления грязево-смолянистых накопления, снятия с поверхности изделия жировых пятен. Нередко обессмоливание проводят односременно с отбеливание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Чаще всего для обессмоливания служат различные растворител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тбеливаниек древесины . Подобныя обработка обычно осуществяляется перед крашение , например для выраанивания цветорого тона древесины . К отбеливающим составам относятся хлорная известь, щавелевая кислота, перекись водорода, перекись титана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крашивние и протрава девесин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рашение древесины бывает поверхностным и глубоким, а краситель начыщенным и слабым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 Подготовка шпон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ключается в его разметке раскрое на отрука , Фуговании кромок , подбой листов и отрезков Размечают шпон следующим образом: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ладут шпон на верх почки шаблон и очерчивают контур и взависимости от размерос облицовываемой поверхности дают припуск на дольнейшую обработк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аскраивают шпон апчками на круглопильных станках страгальнымми пилом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боры шпонов могут быть 2-х видо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мтой          фигурны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 простом набере все полосы шпона должны быть одинакавы по текстуре свету и иметь продольное направление вокон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иды набора шпона бывает в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елочку                            в клеточку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ромб                                 полос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рестом                                конверты  ....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</w:t>
      </w:r>
      <w:r>
        <w:rPr>
          <w:sz w:val="12"/>
          <w:lang w:val="ru-RU"/>
        </w:rPr>
        <w:t>билет № 18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Расчленение процесса сборки на операции и их последовательность зависят от сложности конструкции столярно - мебельных изделий . В столярно-мебельном производстве процесс общей сборке может быть последовательно и пораллельно расчлененыным . При последовательно расчлененной сборке операции выполняются в соответствующей последовательности до образования готового изделия . Так, сночало формируют корпус изделия , а замеи уже к корпусу крепят все другие сборочные единицы и детали , а также вспомогательные элементы. При параллельно расчлененной сборке детали и сборочные единицы собираютм в отдельные группы независимо одно от другой , а замем уже этим группы собирают в изделия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ри последовательном и параллельном расчленении весь процесс общей сборки можно разделить на четыре этапа 1) формирование корпуса изделия 2) крепление к корпусу неподвижно соединяемыых с ним уздлов и деталей , которые придают изделию устойчивасть 3) крепление к корпусу подвижно соединяемых с ним частей 4) внешнее оформление изделия т.е. крепление деталей декоративного назначения и фурнитуры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рпус любого столярно- мебельного изделия собирают на шкантах и клею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,а в разборных изделиях на шкантах и стяжках . Для плотного прилегания соединяющихся элементов при сборке корпуса это нужно обжимать . Для обжима корпуса изделя применяют различные ваймы .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Конвеерную сборку выполняют на последовательно размещеных специализированных рабочих местах непосредственно на конвеире или у конвейера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            незнаю......................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</w:t>
      </w:r>
      <w:r>
        <w:rPr>
          <w:sz w:val="12"/>
          <w:lang w:val="ru-RU"/>
        </w:rPr>
        <w:t>билет № 19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Стяжки , крепежные детали, замки , зацелки - все это называется фурнитурой . От ее правильной установки во многом зависит качество продукци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урнитура крепится к панелям шурупами , винтами. Под винты необходимо выполнять сквозные отверстия. Под шурупы отверстия накалывают шилом и высверливают . Для установки фурнитуры исполльзуюся специальные рабочие столы, снабженные мягкими прокладками и ящиками для хранения шрупов и элементов фурнитуры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учки . Специально для мебели выпускают ручки различной конструкции . ОНи могут быть деревянные , металлические , пластмассовые и стеклянные. Деревянные ручки крепятся круглым шипом на клею в отвестие дверей . металлические и стеклянные фиксируются на клею в высверленных отверстиях или на винт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ебельные замки делаются накладные и врезны . Врезные запоры вставляют в специальные гнезда их установка довольно трудоемка . Более широкое распространение получили неакладные замки, которые крепятся на дверях шуруп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движки - шпингалеты фиксируют подвижные элементы мебели в закрытом положении; крепятся шурупами . Иногода их станавливают на кромках в гнезд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щелки бывают шариковые, роликовые и магнитные крепятся шурупами, реже в гнездах на глею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Митализация - олово , золото драг камн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екаративные работы ( резьба и тд.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/>
      </w:pPr>
      <w:r>
        <w:rPr>
          <w:sz w:val="12"/>
          <w:lang w:val="ru-RU"/>
        </w:rPr>
        <w:t xml:space="preserve">                        </w:t>
      </w:r>
      <w:r>
        <w:rPr>
          <w:sz w:val="12"/>
          <w:lang w:val="ru-RU"/>
        </w:rPr>
        <w:t xml:space="preserve">билет № 20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Прозрачное непрозрачная, иммитационная и специальна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озрачная лакированием получают полированием , воскованием и покрытие прозрачной пленко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епрозрачная отделка изделия  .На поверхности создается пленка закрывающая свет и  текстуру древеси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Имитационная Улутшает внешний вид издения изгатовленных их древесины текстура которых не отмечается красивым рисунко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етод : глубьокое окрашивание наприсовывание текстурной бумаги , отделка шпоном, пластиком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пециальны виды отделки это металлизация украшение деталей золотом оловом . природными камнями . Декаративные работы ( резиба по дереву , и тд.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се виды отделки предназначены , для предания озделию красивого ухоженного вида и в тоже время для предохранения изделий от внешних неблагоприятных воздействий ( влага , грибок , и т.д.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К мебели относятся изделия предназначенные лля обстановки и оборудования помещения и других зон пребывания челове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зделия мебели проектируются отдельными моделями наборами и гарнитурам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Модель - это образец определенного вида изделия мебели в канкретно художественном и конструктивном исполнении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ождая модель имеет разновидность . Отличающиеся материалом облицовкой , отделкой , цветом , этим достигается разнообразия выпускаемых изделичй данной мод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абор- это группа изделий мебели для полной обстановки помещений и зон определенного функционального назначения, а так же группы однатипных изделий не обеспечивающих полную обстановку, но объединненных, какими либо общими конструктивно технологическими призна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Гарнетур - это группа изделий из мебели согласованных между собой по архитектурно художественному или конструктивному признаку 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ля спальни , столовой ..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едназнаыенных для обстановки определенной функциональной зоны помещений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</w:t>
      </w:r>
      <w:r>
        <w:rPr>
          <w:sz w:val="12"/>
          <w:lang w:val="ru-RU"/>
        </w:rPr>
        <w:t>билет № 22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Двери состоят из блоков , в которые входят дверные коробки с дверными полотнам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Дверная коробка состоит из четырех брусков связанных между собой шипами на клею . Боковые и верхние бруски имеют фальцы в которые входит кромками .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ужный брусок является порогом и устонавливается на уровн  чистого пола . Не имеет порога т.е. состоят из трех брусков. Вертикальные бруски таких коробок делают более длинными , чтобы пропустить их в настил пола и там скрепить распорным бруском . В зависимости от назначения двери бывают : Внутренние ( межкомнатные, каханные, для кладовок , санузлов) 2. Входные ( с лестнечных клеток в квартиры ) 3. Наружные ( входные в здания тамбуры и в мусороприемные камеры ) 4. Специальные ( Утепленные , защитные и тп. ) 5 дверные лазы для проходов на крышу и в помещения тех назначения , а также для прохода в подвалы и тп.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верные полотна могут быть филенчатыми и щитовой конструкци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иленчатые двери состоят из вертикальных , горизонтальных и срединных брусков, толщина которых зависит от размерос дверных полотен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Щитовые двери представляют собой рамку , собранную из деревянных брусков, которые соеденены в углах на циты или шканты или на металлические скрепы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 обоих сторон оргалитом или фонерой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На поверхности создается пленка закрывающая свет и текстуру древесе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рименяют - при изготовлении школьной куханной медецинской встроенной и детской мебел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ля получени нерпозрачной отделки применяют маслянные , нитроцеллюлозные , алкидные, перхлорвиниловые эмали и т.д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</w:t>
      </w:r>
      <w:r>
        <w:rPr>
          <w:sz w:val="12"/>
          <w:lang w:val="ru-RU"/>
        </w:rPr>
        <w:t>билет № 21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Столярная отделка . Подготовка включает заделку сучков трещин , удаление грязи , зачистку поверхности древесины и последующее шлифовани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ключает в себ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толярную и отделочную подготовка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столярна - заделка сучков , трещин, удоление грязи , зачистку отделки древесины и последующее шлефование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сучки и трецины заделывают в ручную или на станках . Трещины вдеталях заделывают вклеивая делевянные ставки побранные по размеру и пород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Небольшие трещины подмозывают и шпоклюют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верхность защищают шлифтиком , рубанок который установлен под углом 60 градусов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Цикля представляет собой тонкую пластину стальную прямоугольной формы 150х90 мм  1х1.2 м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Шлифование выравнивание поверхность а , а также устраняет дифекты окраски пузыри , шагрени , волнистость и тд. Получаемые после нанисения грунта шпаклевки 1-го слоя лака или краск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 качестве шлифующих материалов применяют пасты порошки шкурк содержащие оброзины в виде мелких зерен с мелкими граня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Качество включает в себя не все ее свойства , а только те , которые связанны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возможностью удовлетворения продукции . Определенных потребностей в точном соответсовии с ее назначением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/>
      </w:pPr>
      <w:r>
        <w:rPr>
          <w:sz w:val="12"/>
          <w:lang w:val="ru-RU"/>
        </w:rPr>
        <w:t xml:space="preserve">                </w:t>
      </w:r>
      <w:r>
        <w:rPr>
          <w:sz w:val="12"/>
          <w:lang w:val="ru-RU"/>
        </w:rPr>
        <w:t xml:space="preserve">билет № 23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1. Иммитационная отделка - это создание на поверхности древесины малоценных пород текстура ценных пород древесинны . ЕЕ выполняют крашением древесины водными красителями , аэрографией , печатанием  и оклеивание древесины текстурной бумагой или декоративными плен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Крашение прозрачными красителя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На поверхность древесины наносят красители , не закрывающие текстуру , а , наоборот, усиливающие ее . Крашение может быть поверхностным и глубоким. Поверхностное крашение наиболее распространено из-за простоты нанесения и высокого  качества выполнения . Водный раствор красителя наносят на поверхност древесины тампоном, губкой или пистолелетом - распылителем( последний метод сухое крашение) Для крашения применяют аниминовые и гуминовые красители или их смеси, разведенные в чистой мягкой воде, желательно в эмалированной или луженой посуде . Крашение брусковых деталей рациональнее  выполнять, окуная их в ванну с красителем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Окрашивать древесину можно водными растворами химикатов - солей, кислом и дубильных вецеств . Окрашивание древесины нащывают протравление, а химикаты - протравами . Окрашенную поверхность высушивают и шлифуют отработанной мелкозернистой  шкуркой без особого усилия, особенно на краях и ребрах деталей. Если древесину необходимо окрасить на всю ее толщину, применяют глубокое крашение . Древесину вымачиивают несколько суток в растворе красителя . Этим способом можно окрашивать тол ько тонкие листы шпона . Более распространено крашение заготовок в автоклаве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Имитация текстуры пленочнми материалами 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Ценную породу древесины способом печатания припомощи специальных машин значительно легче имитировать на бумаге , ткани или пленочны материлах, чем непосредственно на древесине , поэтому в последнеее вермя применяют имитацию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ревесины под ценные породы при помощи текстурной бумаги , ткани синтетического шпона и ламинирова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2. Оконный блок состоит : из оконной коробки и оконных переплетов, которые включают створку , фрамугу , форточку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кна различают по следующим признакам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внешнему виду бывают одностворные  друсворные           трехстворны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остиклению 1-го 2-го 3-го остиклен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системе открывания внутрь и наружу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 кострукции о раздельными или спаренными створк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по применяемым материалам дерево , металл , пластик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дностворные окна не имеют большого примнения .Применяют чаще двустворные и трехстворные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Во внутрь больше применения створки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ереплеты окон внутренние и наружние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Для того чтобы створки хорошо расскрывались внутренний переплет делается большого размера по высоте и ширине ........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Основные современное конструкция окон это спаренные наружние и внутренние створки. Соединеных и действуют как единая конструкция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доконные деревянные доски устанавливают в жилых общественных производственных и жилых здания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Подоконные блоки изготавливают из хвойных пород ель , сосна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  </w:t>
      </w:r>
      <w:r>
        <w:rPr>
          <w:sz w:val="12"/>
          <w:lang w:val="ru-RU"/>
        </w:rPr>
        <w:t xml:space="preserve">Билет № 24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>1. Стяжки , крепежные детали, замки , зацелки - все это называется фурнитурой . От ее правильной установки во многом зависит качество продукции .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Фурнитура крепится к панелям шурупами , винтами. Под винты необходимо выполнять сквозные отверстия. Под шурупы отверстия накалывают шилом и высверливают . Для установки фурнитуры исполльзуюся специальные рабочие столы, снабженные мягкими прокладками и ящиками для хранения шрупов и элементов фурнитуры .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Ручки . Специально для мебели выпускают ручки различной конструкции . ОНи могут быть деревянные , металлические , пластмассовые и стеклянные. Деревянные ручки крепятся круглым шипом на клею в отвестие дверей . металлические и стеклянные фиксируются на клею в высверленных отверстиях или на винт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Мебельные замки делаются накладные и врезны . Врезные запоры вставляют в специальные гнезда их установка довольно трудоемка . Более широкое распространение получили неакладные замки, которые крепятся на дверях шурупам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движки - шпингалеты фиксируют подвижные элементы мебели в закрытом положении; крепятся шурупами . Иногода их станавливают на кромках в гнездах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Защелки бывают шариковые, роликовые и магнитные крепятся шурупами, реже в гнездах на глею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2. Митализация - олово , золото драг камни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Декаративные работы ( резьба и тд. )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  <w:t xml:space="preserve">                                             </w:t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170" w:hanging="0"/>
        <w:rPr>
          <w:sz w:val="12"/>
          <w:lang w:val="ru-RU"/>
        </w:rPr>
      </w:pPr>
      <w:r>
        <w:rPr>
          <w:sz w:val="12"/>
          <w:lang w:val="ru-RU"/>
        </w:rPr>
      </w:r>
    </w:p>
    <w:sectPr>
      <w:type w:val="nextPage"/>
      <w:pgSz w:w="12240" w:h="15840"/>
      <w:pgMar w:left="567" w:right="708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0:11:00Z</dcterms:created>
  <dc:creator/>
  <dc:description/>
  <dc:language>en-US</dc:language>
  <cp:lastModifiedBy>Reanimator Me User</cp:lastModifiedBy>
  <cp:lastPrinted>2002-06-01T21:28:00Z</cp:lastPrinted>
  <dcterms:modified xsi:type="dcterms:W3CDTF">2002-06-01T10:31:00Z</dcterms:modified>
  <cp:revision>3</cp:revision>
  <dc:subject/>
  <dc:title/>
</cp:coreProperties>
</file>