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Философия, ее предмет и функ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Сущность философского знания. Философия и мировоззр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Основной вопрос философии и основные философские направления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Философия – любовь, мудрость, возникла в Греции 6-5 в. до н. э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На первом этапе философия носила синкретичный характер. Первые греческие философы занимались также науко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Может ли философия исчерпать свой предмет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Философия изучает наиболее фундаменталь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как устроен мир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познаваем ли мир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развивается ли мир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что такое человек, каков смысл жизн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что такое человеческое общество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что такое добро, красота, истина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Ф. связана с мировоззрением – взгляд на мир в цел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мифологическое мировоззр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религиозное мировоззр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научное мировоззр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философское мировоззр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обыденное мировоззрени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Функции философ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Мировоззренческа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Методологическая. Метод – путь, способ, исслед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Критическая (Рене Декарт: подвергай все сомнению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Прагматическая. Философия прагматизма (Америка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Основные вопросы ф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Материалисты – это философы которые считают, материя первична, а сознание вторично, идеалисты наобор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Фалес – основа жизни вода. Метод математического доказ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сформировать пробле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решить проблем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проблема решена в общем виде док-во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Фалес первый измерил высоту египетской пирамид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Гераклит – первооснова – огон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Философия др. греков космоцентричн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Гераклит – основоположник диалектики – теория развития (все течет, все изменяется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Демокрит – все состоит из атомов  («атомос» – неделимый). В мире лишь только атомы и пустота в которой движутся атом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Бога нет, атеизм.</w:t>
      </w:r>
    </w:p>
    <w:p>
      <w:pPr>
        <w:pStyle w:val="TextBody"/>
        <w:rPr>
          <w:sz w:val="28"/>
        </w:rPr>
      </w:pPr>
      <w:r>
        <w:rPr>
          <w:sz w:val="28"/>
        </w:rPr>
        <w:t>Метафизический материализм, Бекон, Дидро, Гольбах. Метафизика – это теория которой противоположна диалектика, она считает, что мир в принципе не развивается.</w:t>
      </w:r>
    </w:p>
    <w:p>
      <w:pPr>
        <w:pStyle w:val="TextBody"/>
        <w:rPr>
          <w:sz w:val="28"/>
        </w:rPr>
      </w:pPr>
      <w:r>
        <w:rPr>
          <w:sz w:val="28"/>
        </w:rPr>
        <w:t>Диалектический материализм – мир материален и развивается.</w:t>
      </w:r>
    </w:p>
    <w:p>
      <w:pPr>
        <w:pStyle w:val="TextBody"/>
        <w:rPr>
          <w:sz w:val="28"/>
        </w:rPr>
      </w:pPr>
      <w:r>
        <w:rPr>
          <w:sz w:val="28"/>
        </w:rPr>
        <w:t>Идеализм делится на объективный и субъективный.</w:t>
      </w:r>
    </w:p>
    <w:p>
      <w:pPr>
        <w:pStyle w:val="TextBody"/>
        <w:rPr>
          <w:sz w:val="28"/>
        </w:rPr>
      </w:pPr>
      <w:r>
        <w:rPr>
          <w:sz w:val="28"/>
        </w:rPr>
        <w:t>Заслуга материализма состоит  в том, что они акцентируя внимание на материи и тем самым стимулировали естественные науки.</w:t>
      </w:r>
    </w:p>
    <w:p>
      <w:pPr>
        <w:pStyle w:val="TextBody"/>
        <w:rPr>
          <w:sz w:val="28"/>
        </w:rPr>
      </w:pPr>
      <w:r>
        <w:rPr>
          <w:sz w:val="28"/>
        </w:rPr>
        <w:t>Идеалисты – науки о человеческом сознании. Объективный идеализм – Платон – существует два мира – мир вещей и мир идей (первичен, абсолютен, вечен, порождает мир вещей). Вещи преходящи несовершенны. Объективная реальность – то, что существует независимого от нашего сознания. Субъективная реальность – то что существует в нашем сознании.</w:t>
      </w:r>
    </w:p>
    <w:p>
      <w:pPr>
        <w:pStyle w:val="TextBody"/>
        <w:rPr>
          <w:sz w:val="28"/>
        </w:rPr>
      </w:pPr>
      <w:r>
        <w:rPr>
          <w:sz w:val="28"/>
        </w:rPr>
        <w:t>Теория Гегель – в мире существует некая абсолютная идея которая развиваясь порождает весь окружающий мир. Объективный идеализм очень близок к религи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Разница между философией и религией – в основе религии лежит вера, а в основе ф. теория рассуждения. </w:t>
      </w:r>
    </w:p>
    <w:p>
      <w:pPr>
        <w:pStyle w:val="TextBody"/>
        <w:rPr>
          <w:sz w:val="28"/>
        </w:rPr>
      </w:pPr>
      <w:r>
        <w:rPr>
          <w:sz w:val="28"/>
        </w:rPr>
        <w:t>Почему так много философских теорий? Субъективная идеология – Беркли (18 в) английский философ – мир это мои ощущения. Мир таков каким я его ощущаю.</w:t>
      </w:r>
    </w:p>
    <w:p>
      <w:pPr>
        <w:pStyle w:val="TextBody"/>
        <w:rPr>
          <w:sz w:val="28"/>
        </w:rPr>
      </w:pPr>
      <w:r>
        <w:rPr>
          <w:sz w:val="28"/>
        </w:rPr>
        <w:t xml:space="preserve">Субъективный идеализм теоретически нельзя опровергнуть. </w:t>
      </w:r>
    </w:p>
    <w:p>
      <w:pPr>
        <w:pStyle w:val="TextBody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торона ОВФ – познаваем ли этот мир.</w:t>
      </w:r>
    </w:p>
    <w:p>
      <w:pPr>
        <w:pStyle w:val="TextBody"/>
        <w:rPr>
          <w:sz w:val="28"/>
        </w:rPr>
      </w:pPr>
      <w:r>
        <w:rPr>
          <w:sz w:val="28"/>
        </w:rPr>
        <w:t xml:space="preserve">Философы которые считают, что мир не познаваем называются агностиками. Субъективные идеалисты всегда приходят к агностизму. </w:t>
      </w:r>
    </w:p>
    <w:p>
      <w:pPr>
        <w:pStyle w:val="TextBody"/>
        <w:rPr>
          <w:sz w:val="28"/>
        </w:rPr>
      </w:pPr>
      <w:r>
        <w:rPr>
          <w:sz w:val="28"/>
        </w:rPr>
        <w:t>Монизм – материалисты и  идеалисты. Дуализм – два равноправных начала Аристотель, Декарт, Кан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44"/>
        </w:rPr>
      </w:pPr>
      <w:r>
        <w:rPr>
          <w:b/>
          <w:bCs/>
          <w:sz w:val="44"/>
        </w:rPr>
        <w:t>Материя и формы ее существования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Философское понятие материи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Движение как способ существования материи. Движение и покой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Пространство и время – атрибуты материи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 xml:space="preserve">Первая трактовка материи, 4 стихии в основе мира – огонь, вода, воздух, земля. Демокрит  – атомизм – все состоит из атомов. 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Аристотель – дуализм – материя и форма. Материя пассивна, она не может ничего создать активное начало образующее разные вещи – форма (пример, глина). Заложил начало средневекового мышления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Христьянское начало – Бог. «Формой форм является Бог» – Аристотель. Бог – творческое, активное начало, также человеческий дух, пассивное начало – телесное начало в человеке, природа. В средневековье – библия = произведения Аристотеля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Декарт – французский дуалист 17 в. дуалистическая теория: материя и сознание. Основа современной философии. Материя  и сознание существуют параллельно и независимо, материю изучают естественные науки, сознание прерогатива религии. Религия не имеет права вмешиваться в научные исследования (высказывание Декарта)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Средневековье исходило из принципа: философия и науки служанки богословия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Гольбах – французский философ– материалист 18 в. «Система природы» – библия материалистов. «Материей является все то ч то существует независимо от человеческих чувств»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 xml:space="preserve">Материя – это философская категория, для обозначения объективной реальности, категория существует независимо от человеческого сознания и может быть познана им. Философская категория – это предельно широкое понятие. Материя, сознание, время,, форма, движение, пространство, количество. Материя – объективная реальность с точки зрения философии. Неотъемлемым свойством материи является движение. Движение – это любое изменение. 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Толанд (18 в. Англия) «Материя также не существует без движения как и движение без материи»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Формы движения материи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механическое движение (перемещение в пространстве)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физическое движение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химическое движение (химические реакции)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биологическое (существование живых организмов)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социальное движение (развитие общества и сознания человека)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Каждая более высокая форма включает в себя более низкие, но не сводиться к их простой сумме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Механицизм – это направление в философии и науке, которое пытается свести более высокие формы движения материи к более низким.</w:t>
      </w:r>
    </w:p>
    <w:p>
      <w:pPr>
        <w:pStyle w:val="TextBody"/>
        <w:tabs>
          <w:tab w:val="clear" w:pos="360"/>
        </w:tabs>
        <w:rPr>
          <w:sz w:val="28"/>
          <w:lang w:val="en-US"/>
        </w:rPr>
      </w:pPr>
      <w:r>
        <w:rPr>
          <w:sz w:val="28"/>
        </w:rPr>
        <w:t>Ламетри: «Человек - машина» книга   ДВИЖЕНИЕ И ПОКОЙ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Движение носит абсолютный характер, а покой носит относительный, абсолютного покоя нет. Покой – это временная устойчивость равновесия процесса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Солнечная система меняется, но предмет остается самим собой – момент относительного покоя (он сохраняет свое качество)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Летящая стрела» С точки зрения Зенона стрела в каждый момент времени находиться в определенном месте. Движение – это сумма моментов покоя. Движения нет это иллюзия. Зенон первый заметил следующее: что покой является необходимым моментом движения. Движение есть единство устойчивости и изменчивости, т.е. движение противоречиво. Проблема внутренней противоречивости объекта лежит в основе диалектики, как теории развития. Философ и века Австрии (св. Августин): «пока меня не спрашивают, что такое время, я знаю, что это такое, но когда меня спросят я ничего немогу сказать»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Концепции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убстанциональная. Субстанция – это основа начала. Демокрит : в мире есть атомы и пустота (пространство). 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Ньютон считал, что пространство и время это абсолютные вместилища где может быть и где может ее не быть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Реляционная. Аристотель, Лейбнец: «Я вовсе не говорю, что материя и пространство одно и то же, а лишь 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утверждаю, что без материи нет и пространства, и что пространство само по себе не представляет абсолютной реальности». Энштейн: пространство, время, материя и движение не существуют друг без друга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Пространство выраженное сосуществование объектов, а время последовательность их состояний. Пространство и время носят абсолютный характер. Атрибут – неотъемлемое свойство материи. Атрибутами материи являются: движение пространство и время. Пространство трехмерно, время одномерно и необратимо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убъективный идеализм. Кант считал, что  пространство и время это способы моего восприятия мира. 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Отражение как всеобщее свойство материи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Происхождение и сущность сознания. Сознание и деятельность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Мышление и язык. Структура сознания. Проблема идеальности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На происхождение сознания есть несколько точек зрения: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религиозная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внеземное происхождение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происхождение сознания из человеческой деятельности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Материалистическое понимание сознания: сознание есть продукт развития материи, человеческого мозга. Сознание возникло естественным путем – продукт самой материи. Идеалистическое сознание как духовная деятельность никак не связано с математическими процессами. С точки зрения современной науки связь между сознанием и мозгом оспорить невозможно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Гипотеза об отражении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Отражение – это всеобщее свойство материи, которое состоит в том, что в результате взаимодействия объектов остаются следы в том или другом математическом объекте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Уровни отражения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отражения в неживой природе.</w:t>
      </w:r>
    </w:p>
    <w:p>
      <w:pPr>
        <w:pStyle w:val="TextBody"/>
        <w:tabs>
          <w:tab w:val="clear" w:pos="360"/>
        </w:tabs>
        <w:rPr>
          <w:b/>
          <w:b/>
          <w:bCs/>
          <w:sz w:val="28"/>
        </w:rPr>
      </w:pPr>
      <w:r>
        <w:rPr>
          <w:b/>
          <w:bCs/>
          <w:sz w:val="28"/>
        </w:rPr>
        <w:t>Чем отличается отражение а уровне живой природы от уровня неживой?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отражение в живой природе: а)чувствительность – это способность отражать, реагировать на вещественные воздействия одноклеточными организмами. б) психика животных (нервная система, рефлексы, органы чувств). в)сознание и мышление человека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Деятельность животных.</w:t>
      </w:r>
    </w:p>
    <w:p>
      <w:pPr>
        <w:pStyle w:val="TextBody"/>
        <w:numPr>
          <w:ilvl w:val="0"/>
          <w:numId w:val="12"/>
        </w:numPr>
        <w:rPr>
          <w:sz w:val="28"/>
        </w:rPr>
      </w:pPr>
      <w:r>
        <w:rPr>
          <w:sz w:val="28"/>
        </w:rPr>
        <w:t>непосредственная</w:t>
      </w:r>
    </w:p>
    <w:p>
      <w:pPr>
        <w:pStyle w:val="TextBody"/>
        <w:numPr>
          <w:ilvl w:val="0"/>
          <w:numId w:val="12"/>
        </w:numPr>
        <w:rPr>
          <w:sz w:val="28"/>
        </w:rPr>
      </w:pPr>
      <w:r>
        <w:rPr>
          <w:sz w:val="28"/>
        </w:rPr>
        <w:t>пассивная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Деятельность человека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посредственный характер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активный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Человек ставит между собой и природой культуру (орудия труда, одежду, науку, религию)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Культура – это все, что создано человеком. Она бывает материальная и духовная.</w:t>
      </w:r>
    </w:p>
    <w:p>
      <w:pPr>
        <w:pStyle w:val="TextBody"/>
        <w:tabs>
          <w:tab w:val="clear" w:pos="360"/>
        </w:tabs>
        <w:rPr>
          <w:b/>
          <w:b/>
          <w:bCs/>
          <w:sz w:val="28"/>
        </w:rPr>
      </w:pPr>
      <w:r>
        <w:rPr>
          <w:b/>
          <w:bCs/>
          <w:sz w:val="28"/>
        </w:rPr>
        <w:t>Есть ли у животных культура?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Человек в процессе деятельности присматривается ко многим вещам. Первобытный человек анализировал свойства вещей окружающего мира. Человек начинает создавать новые понятия (большей - маленький). Эти понятия закрепились в словах. Усложнялась человеческая деятельность, увеличивалось количество понятий и количество слов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Абстрактное мышление – это оперирование понятиями. Понятие – это идеальное значение слова.  Слово материально, понятие идеально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Язык – это совокупность знаков с определенными значениями. Существуют естественный (русский, немецкий. английский) и искусственные (одежды, балета, программирования) языки. Естественные языки – многозначны. Каждое слово приобретает значение в контексте. У животных есть язык. Язык животных выражается внутри состояние животного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Основная функция человеческого языка состоит в том, что мы даем название всем окружающим предметам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Структура сознания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абстрактное мышление (слово)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чувство, эмоции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память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мечты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воля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ценностные ориентации (человек постоянно оценивает окружающие предметы)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подсознание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самосознание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Сознание – это то, на что в данный момент направлена мысль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Самосознание – это способность человека оценить самого себя, посмотреть на себя со стороны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Абстрактное мышление и самосознание – главные компоненты самосознания. У животных предметное или конкретное мышление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Как образуются понятия (абстракции)? – остается одно свойство, а все остальные свойства отбрасываются (красный цвет)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Поскольку у животных нет абстрактного мышления и нет самосознания они не размышляют над понятиями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Проблема идеального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Идеальное – то, что существует в моем сознании формируется в результате того, что человек знакомится с результатами деятельности другого человека. Сознание – это целенаправленное отражение действительности социальным человеком включая в общественно-историческая деятельность и отражается на достижение культуры.</w:t>
      </w:r>
    </w:p>
    <w:p>
      <w:pPr>
        <w:pStyle w:val="TextBody"/>
        <w:tabs>
          <w:tab w:val="clear" w:pos="360"/>
        </w:tabs>
        <w:rPr>
          <w:b/>
          <w:b/>
          <w:bCs/>
          <w:sz w:val="44"/>
        </w:rPr>
      </w:pPr>
      <w:r>
        <w:rPr>
          <w:b/>
          <w:bCs/>
          <w:sz w:val="44"/>
        </w:rPr>
        <w:t xml:space="preserve">Диалектика 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Это теория развития и всеобщей взаимосвязи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Основоположник диалектики – древнегреческий философ Гераклид (огонь). Гераклид развивал объективную диалектику.</w:t>
      </w:r>
    </w:p>
    <w:p>
      <w:pPr>
        <w:pStyle w:val="TextBody"/>
        <w:tabs>
          <w:tab w:val="clear" w:pos="360"/>
        </w:tabs>
        <w:rPr>
          <w:sz w:val="28"/>
        </w:rPr>
      </w:pPr>
      <w:r>
        <w:rPr>
          <w:sz w:val="28"/>
        </w:rPr>
        <w:t>Объективная диалектика рассматривает развитие природы (объективной реальности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Субъективная диалектика – это диалектика понятий. Софисты в древней Греции были известны как школьные учителя. Их интересовало как человек мыслит. Человек с помощью мышления может доказать все. Сократ учился у софистов «Сократовская беседа» особый вид философии. Поиск истины (сам процесс)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Платон – ученик Сократа, аристократическая семья, атлет. Продолжая субъективную диалектику. Вопрос о понятиях, их анализ, теория двух миров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Аристотель ученик Платона, дуализм, его работа «Логика». Логика – наука о правильном мышлении. Закон которы запрещая противоречия в мышлении. Если мы что-то утверждаем о каком-то объекте то мы не можем высказать прямо противоположную мысль. Запретив запрет на противоречия он нем самым закрепил исследовать противоречия действительности. Противоречие возникает там, где процесс мысли – я идет неправильно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Гераклид исследовал движение через анализ противоположностей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Диалектика возродилась в период Возрождения (Джордано Бруно) 16-18 века бурное развитие метафизики. Метафизика стала основой европейской науки. Метафизика – противоположность диалектики, рассматривает мир как стабильный, объекты изолированные друг от друга (17 в. Бэкон, Гоббе, Локк, Дидро, Гольбах). Форма диалектики в новое время – Кант, Шиллинг, Гегель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Гегель (18-19в) человек только тогда мыслит правильно, если в любом объекте пытается найти противоположные стороны. Все находится в развитии. Развитие происходит через противоположности. Маркс – один из учеников Гегеля но после смерти Гегеля (кружки – влада гегельянцев).  Философия противоположная Гегелевской. Гегель абсолютный идеалист в основе мира абсолютная идея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ДИАЛЕКТИК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Материалистическая диалектика (развитие природы) Противоречия для Гегеля примиряются. Для Маркса разрешение противоречий происходит через их разрушение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ЗАКОНЫ ДИАЛЕКТИКИ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Закон – это объект устойчивая связь между процессами и явлениями окружающего мир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Законы бывают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астны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щи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илософии (диалектики)</w:t>
      </w:r>
    </w:p>
    <w:p>
      <w:pPr>
        <w:pStyle w:val="Normal"/>
        <w:rPr>
          <w:sz w:val="28"/>
        </w:rPr>
      </w:pPr>
      <w:r>
        <w:rPr>
          <w:sz w:val="28"/>
        </w:rPr>
        <w:t>Законы диалектики действуют в трех сферах.</w:t>
      </w:r>
    </w:p>
    <w:p>
      <w:pPr>
        <w:pStyle w:val="Normal"/>
        <w:rPr>
          <w:sz w:val="28"/>
        </w:rPr>
      </w:pPr>
      <w:r>
        <w:rPr>
          <w:sz w:val="28"/>
        </w:rPr>
        <w:t>1-й закон. Закон единства и борьбы противоположностей.</w:t>
      </w:r>
    </w:p>
    <w:p>
      <w:pPr>
        <w:pStyle w:val="Normal"/>
        <w:rPr>
          <w:sz w:val="28"/>
        </w:rPr>
      </w:pPr>
      <w:r>
        <w:rPr>
          <w:sz w:val="28"/>
        </w:rPr>
        <w:t>Противоположности – это внутренние стороны объекта, которые друг без друга не существуют. И в то же время друг друга отрицают. Противоречие – это отношение между противоположностями они могут иметь следующий характер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ношение единств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ношение борьбы</w:t>
      </w:r>
    </w:p>
    <w:p>
      <w:pPr>
        <w:pStyle w:val="Normal"/>
        <w:rPr>
          <w:sz w:val="28"/>
        </w:rPr>
      </w:pPr>
      <w:r>
        <w:rPr>
          <w:sz w:val="28"/>
        </w:rPr>
        <w:t>Этапы развития противореч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зникновение противореч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этапы его развит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этап разрешения противоречий</w:t>
      </w:r>
    </w:p>
    <w:p>
      <w:pPr>
        <w:pStyle w:val="Normal"/>
        <w:rPr>
          <w:sz w:val="28"/>
        </w:rPr>
      </w:pPr>
      <w:r>
        <w:rPr>
          <w:sz w:val="28"/>
        </w:rPr>
        <w:t>Виды противоречий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основные и неосновные. Основное противоречие – это противоречие которое связано с сущностью этого объекта, а </w:t>
      </w:r>
    </w:p>
    <w:p>
      <w:pPr>
        <w:pStyle w:val="Normal"/>
        <w:rPr>
          <w:sz w:val="28"/>
        </w:rPr>
      </w:pPr>
      <w:r>
        <w:rPr>
          <w:sz w:val="28"/>
        </w:rPr>
        <w:t>неосновное отражает второстепенные стороны объект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нутренние и внешние. Внутреннее это противоречие связанное с существованием данного объекта, оно отражает </w:t>
      </w:r>
    </w:p>
    <w:p>
      <w:pPr>
        <w:pStyle w:val="Normal"/>
        <w:rPr>
          <w:sz w:val="28"/>
        </w:rPr>
      </w:pPr>
      <w:r>
        <w:rPr>
          <w:sz w:val="28"/>
        </w:rPr>
        <w:t>внутреннюю тенденцию развития этого объекта. Внешние – это противоречия между данным объектом и другими. Главным определением являются внутренние противоречия. В связи с этим диалектика рассматривает движение как самодвижение объекта.</w:t>
      </w:r>
    </w:p>
    <w:p>
      <w:pPr>
        <w:pStyle w:val="Normal"/>
        <w:rPr>
          <w:sz w:val="28"/>
        </w:rPr>
      </w:pPr>
      <w:r>
        <w:rPr>
          <w:sz w:val="28"/>
        </w:rPr>
        <w:t>2-й закон. Закон перехода количественных изменений в качественные.</w:t>
      </w:r>
    </w:p>
    <w:p>
      <w:pPr>
        <w:pStyle w:val="Normal"/>
        <w:rPr>
          <w:sz w:val="28"/>
        </w:rPr>
      </w:pPr>
      <w:r>
        <w:rPr>
          <w:sz w:val="28"/>
        </w:rPr>
        <w:t>Качество – это совокупность изменений свойств объекта. У любого объекта есть существенные и несущественные свойства. Качество – то что делает данный объект данным объектом Качество – это существенные свойства объекта в определенном отношении. Вещи одновременно являются и однокачественными и многокачественными.</w:t>
      </w:r>
    </w:p>
    <w:p>
      <w:pPr>
        <w:pStyle w:val="Normal"/>
        <w:rPr>
          <w:sz w:val="28"/>
        </w:rPr>
      </w:pPr>
      <w:r>
        <w:rPr>
          <w:sz w:val="28"/>
        </w:rPr>
        <w:t>Количество – это такое свойство объекта которое можно выразить числом. Количество и качество неразрывно взаимосвязаны. Количество и качество являются парой противоположностей.</w:t>
      </w:r>
    </w:p>
    <w:p>
      <w:pPr>
        <w:pStyle w:val="Normal"/>
        <w:rPr>
          <w:sz w:val="28"/>
        </w:rPr>
      </w:pPr>
      <w:r>
        <w:rPr>
          <w:sz w:val="28"/>
        </w:rPr>
        <w:t>Мера – это такой интервал существования объектов в рамках которого происходит изменение количества без изменения качества. Скачек – это количественное изменение объекта. Определенные количественные изменения подготавливают изменения качества. Качество меняется скачком. С появлением нового качества появляются новые количества .</w:t>
      </w:r>
    </w:p>
    <w:p>
      <w:pPr>
        <w:pStyle w:val="Normal"/>
        <w:rPr>
          <w:sz w:val="28"/>
        </w:rPr>
      </w:pPr>
      <w:r>
        <w:rPr>
          <w:sz w:val="28"/>
        </w:rPr>
        <w:t>3-й закон. Закон отрицания отрицания.</w:t>
      </w:r>
    </w:p>
    <w:p>
      <w:pPr>
        <w:pStyle w:val="Normal"/>
        <w:rPr>
          <w:sz w:val="28"/>
        </w:rPr>
      </w:pPr>
      <w:r>
        <w:rPr>
          <w:sz w:val="28"/>
        </w:rPr>
        <w:t>Отрицание (метафизика) – полное уничтожение объекта, разрушение данного состояния. Новое качество появляется на новом месте.</w:t>
      </w:r>
    </w:p>
    <w:p>
      <w:pPr>
        <w:pStyle w:val="Normal"/>
        <w:rPr>
          <w:sz w:val="28"/>
        </w:rPr>
      </w:pPr>
      <w:r>
        <w:rPr>
          <w:sz w:val="28"/>
        </w:rPr>
        <w:t>Отрицание (диалектика) – сохранение каких-то предыдущих качеств. В ходе отрицания проиходит переход старых качеств в новые.</w:t>
      </w:r>
    </w:p>
    <w:p>
      <w:pPr>
        <w:pStyle w:val="Normal"/>
        <w:rPr>
          <w:sz w:val="28"/>
        </w:rPr>
      </w:pPr>
      <w:r>
        <w:rPr>
          <w:sz w:val="28"/>
        </w:rPr>
        <w:t>Закон двойного отрицания подчеркивает, что любое новое состояние устареет и в свою очередь будет отрицаться новым состоянием т.е. закон показывает непрерывность развития.</w:t>
      </w:r>
    </w:p>
    <w:p>
      <w:pPr>
        <w:pStyle w:val="Normal"/>
        <w:rPr>
          <w:sz w:val="28"/>
        </w:rPr>
      </w:pPr>
      <w:r>
        <w:rPr>
          <w:sz w:val="28"/>
        </w:rPr>
        <w:t>Триада Гегеля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Тезис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Антитезис – противоположен первому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синтез – возврат к исходному состоянию (характеристики повторяющегося через этап).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ижение – любое изменение. Развитие – появление необратимых новых качеств. Закон …..описывает процессы, где есть развитие. В законе рассматривается развитие как движение по спирали. </w:t>
      </w:r>
    </w:p>
    <w:p>
      <w:pPr>
        <w:pStyle w:val="Normal"/>
        <w:rPr>
          <w:sz w:val="28"/>
        </w:rPr>
      </w:pPr>
      <w:r>
        <w:rPr>
          <w:sz w:val="28"/>
        </w:rPr>
        <w:t>Каждый закон диалектики рассматривает свой аспект движения и развит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чина движения (внутренние противоречия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ханизм перехода (количественное в качественное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правление развития (новые этапы происходят на основе старых)</w:t>
      </w:r>
    </w:p>
    <w:p>
      <w:pPr>
        <w:pStyle w:val="Normal"/>
        <w:rPr>
          <w:sz w:val="28"/>
        </w:rPr>
      </w:pPr>
      <w:r>
        <w:rPr>
          <w:sz w:val="28"/>
        </w:rPr>
        <w:t>Категории диалектики</w:t>
      </w:r>
    </w:p>
    <w:p>
      <w:pPr>
        <w:pStyle w:val="Normal"/>
        <w:rPr>
          <w:sz w:val="28"/>
        </w:rPr>
      </w:pPr>
      <w:r>
        <w:rPr>
          <w:sz w:val="28"/>
        </w:rPr>
        <w:t>Категории – предельно широкие понятия, носят всеобщий и универсальный характер. Категории носят априорный (до опыта) характер с точки зрения Канта.</w:t>
      </w:r>
    </w:p>
    <w:p>
      <w:pPr>
        <w:pStyle w:val="Normal"/>
        <w:rPr>
          <w:sz w:val="28"/>
        </w:rPr>
      </w:pPr>
      <w:r>
        <w:rPr>
          <w:sz w:val="28"/>
        </w:rPr>
        <w:t>Категории:</w:t>
      </w:r>
    </w:p>
    <w:p>
      <w:pPr>
        <w:pStyle w:val="Normal"/>
        <w:rPr>
          <w:sz w:val="28"/>
        </w:rPr>
      </w:pPr>
      <w:r>
        <w:rPr>
          <w:sz w:val="28"/>
        </w:rPr>
        <w:t>Единичные – общие</w:t>
      </w:r>
    </w:p>
    <w:p>
      <w:pPr>
        <w:pStyle w:val="Normal"/>
        <w:rPr>
          <w:sz w:val="28"/>
        </w:rPr>
      </w:pPr>
      <w:r>
        <w:rPr>
          <w:sz w:val="28"/>
        </w:rPr>
        <w:t>Причина – следствие</w:t>
      </w:r>
    </w:p>
    <w:p>
      <w:pPr>
        <w:pStyle w:val="Normal"/>
        <w:rPr>
          <w:sz w:val="28"/>
        </w:rPr>
      </w:pPr>
      <w:r>
        <w:rPr>
          <w:sz w:val="28"/>
        </w:rPr>
        <w:t>Сущность – явление</w:t>
      </w:r>
    </w:p>
    <w:p>
      <w:pPr>
        <w:pStyle w:val="Normal"/>
        <w:rPr>
          <w:sz w:val="28"/>
        </w:rPr>
      </w:pPr>
      <w:r>
        <w:rPr>
          <w:sz w:val="28"/>
        </w:rPr>
        <w:t>Случайность – необходимость</w:t>
      </w:r>
    </w:p>
    <w:p>
      <w:pPr>
        <w:pStyle w:val="Normal"/>
        <w:rPr>
          <w:sz w:val="28"/>
        </w:rPr>
      </w:pPr>
      <w:r>
        <w:rPr>
          <w:sz w:val="28"/>
        </w:rPr>
        <w:t>Философские категории отличаются тем. Что они носят всеобщий характер, т.е. любая мысль несет философские категории. Они усваиваются через структуры языка. Философские категории – схемы нашего мышления.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1. Единичное – общее (как правило философские категории существуют парами)</w:t>
      </w:r>
    </w:p>
    <w:p>
      <w:pPr>
        <w:pStyle w:val="Normal"/>
        <w:rPr>
          <w:sz w:val="28"/>
        </w:rPr>
      </w:pPr>
      <w:r>
        <w:rPr>
          <w:sz w:val="28"/>
        </w:rPr>
        <w:t>Единичное – свойства, характеристики объекта, присущее только данному объекту. Общее – свойства и  характеристики которыеобъединяют данный объект с другим.</w:t>
      </w:r>
    </w:p>
    <w:p>
      <w:pPr>
        <w:pStyle w:val="Normal"/>
        <w:rPr>
          <w:sz w:val="28"/>
        </w:rPr>
      </w:pPr>
      <w:r>
        <w:rPr>
          <w:sz w:val="28"/>
        </w:rPr>
        <w:t>Метафизик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еализм (Платон) общее и единичное существующий независимо, единичные вещи – реальный мир, общее существует как понятие в мире ид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политализм (</w:t>
      </w:r>
      <w:r>
        <w:rPr>
          <w:sz w:val="28"/>
          <w:lang w:val="en-US"/>
        </w:rPr>
        <w:t>XVIII</w:t>
      </w:r>
      <w:r>
        <w:rPr>
          <w:sz w:val="28"/>
        </w:rPr>
        <w:t xml:space="preserve"> в) – в мире существуют только  единичные вещи, общее – имя или название.</w:t>
      </w:r>
    </w:p>
    <w:p>
      <w:pPr>
        <w:pStyle w:val="Normal"/>
        <w:rPr>
          <w:sz w:val="28"/>
        </w:rPr>
      </w:pPr>
      <w:r>
        <w:rPr>
          <w:sz w:val="28"/>
        </w:rPr>
        <w:t>Диалектика</w:t>
      </w:r>
    </w:p>
    <w:p>
      <w:pPr>
        <w:pStyle w:val="Normal"/>
        <w:rPr>
          <w:sz w:val="28"/>
        </w:rPr>
      </w:pPr>
      <w:r>
        <w:rPr>
          <w:sz w:val="28"/>
        </w:rPr>
        <w:t>Единичное и общее неразрывно взаимосвязаны: каждый обладает и теми и другими качествами.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2.Причина – следствие</w:t>
      </w:r>
    </w:p>
    <w:p>
      <w:pPr>
        <w:pStyle w:val="Normal"/>
        <w:rPr>
          <w:sz w:val="28"/>
        </w:rPr>
      </w:pPr>
      <w:r>
        <w:rPr>
          <w:sz w:val="28"/>
        </w:rPr>
        <w:t>Причина – явление, которое порождает другое явление. Следствие – результат причины. Принцип причинности: любое явление имеет свою причину. Принцип детерминизма (более общий характер): функиональная зависимость, отношение симметрий, принцип причинности.</w:t>
      </w:r>
    </w:p>
    <w:p>
      <w:pPr>
        <w:pStyle w:val="Normal"/>
        <w:rPr>
          <w:sz w:val="28"/>
        </w:rPr>
      </w:pPr>
      <w:r>
        <w:rPr>
          <w:sz w:val="28"/>
        </w:rPr>
        <w:t>Метафизика (Лаплас)</w:t>
      </w:r>
    </w:p>
    <w:p>
      <w:pPr>
        <w:pStyle w:val="Normal"/>
        <w:rPr>
          <w:sz w:val="28"/>
        </w:rPr>
      </w:pPr>
      <w:r>
        <w:rPr>
          <w:sz w:val="28"/>
        </w:rPr>
        <w:t>Если можно в какой-то момент времени подробно описать состояние мира. То можно было сказать в каком состоянии он будет в следующий момент жесткий (лаплпсовский) детерминизм (не учтена случайность), обратная связь – следствие может породить и изменить причину. Полная причина – совокупность всех обстоятельств, которые вызвали какое-то событие.</w:t>
      </w:r>
    </w:p>
    <w:p>
      <w:pPr>
        <w:pStyle w:val="Normal"/>
        <w:rPr>
          <w:sz w:val="28"/>
        </w:rPr>
      </w:pPr>
      <w:r>
        <w:rPr>
          <w:sz w:val="28"/>
        </w:rPr>
        <w:t>Диалектика</w:t>
      </w:r>
    </w:p>
    <w:p>
      <w:pPr>
        <w:pStyle w:val="Normal"/>
        <w:rPr>
          <w:sz w:val="28"/>
        </w:rPr>
      </w:pPr>
      <w:r>
        <w:rPr>
          <w:sz w:val="28"/>
        </w:rPr>
        <w:t>Причина и следствие в постоянном взаимодействии и взаимозависимости друг без друга не существуют. Индетерменизм – отрицает существование причинно-следственных связей (субъективный идеализм – Кант). Причина и следствие – схемы нашего мышления, привычки нашего мышления (Юм). Это отрицание объективной характеристики причинности.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3 Случайность и необходимость. Случайность – процесс, порождаемый второстепенными причинами. Это то что может произойти или нет. Необходимость – процесс, который порождается главными постоянно действующими причинами. Это то, что обязательно должно произойти и произойдет так, а не иначе. </w:t>
      </w:r>
    </w:p>
    <w:p>
      <w:pPr>
        <w:pStyle w:val="Normal"/>
        <w:rPr>
          <w:sz w:val="28"/>
        </w:rPr>
      </w:pPr>
      <w:r>
        <w:rPr>
          <w:sz w:val="28"/>
        </w:rPr>
        <w:t>Метафизик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олюнтаризм (все зависит от человека, все определяет воля человека)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Фатализм (все события носят только необходимый характер, случайностей нет; случайность – то чего человек не знает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мифологически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теологически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ациональный</w:t>
      </w:r>
    </w:p>
    <w:p>
      <w:pPr>
        <w:pStyle w:val="Normal"/>
        <w:rPr>
          <w:sz w:val="28"/>
        </w:rPr>
      </w:pPr>
      <w:r>
        <w:rPr>
          <w:sz w:val="28"/>
        </w:rPr>
        <w:t>Диалектика</w:t>
      </w:r>
    </w:p>
    <w:p>
      <w:pPr>
        <w:pStyle w:val="Normal"/>
        <w:rPr>
          <w:sz w:val="28"/>
        </w:rPr>
      </w:pPr>
      <w:r>
        <w:rPr>
          <w:sz w:val="28"/>
        </w:rPr>
        <w:t>Необходимость и случайность - взаимосвязаны и могут переходить друг в друга. Существует прежде всего необходимая случайность, случайная необходимость. Динамические законы (всемирного тяготения) – все явления подлежат одному закону, случайностей нет. Статистические законы – нельзя предсказать поведение каждого отдельного объекта, но можно предсказать поведение всей системы. Вероятность – количественная характеристика случайности.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4 Сущность и явление. Сущность – глубинная характеристика объекта. Явление – внешние, очевидные свойства объекта. Сущность – то, что спрятано в объекте. Внешнее и внутреннее не совпадают.</w:t>
      </w:r>
    </w:p>
    <w:p>
      <w:pPr>
        <w:pStyle w:val="Normal"/>
        <w:rPr>
          <w:sz w:val="28"/>
        </w:rPr>
      </w:pPr>
      <w:r>
        <w:rPr>
          <w:sz w:val="28"/>
        </w:rPr>
        <w:t>Метафизика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Кан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ещь в себе (материальный мир)                     вещь для нас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щность                                        </w:t>
        <w:tab/>
        <w:tab/>
        <w:tab/>
        <w:t>явление</w:t>
      </w:r>
    </w:p>
    <w:p>
      <w:pPr>
        <w:pStyle w:val="Normal"/>
        <w:rPr>
          <w:sz w:val="28"/>
        </w:rPr>
      </w:pPr>
      <w:r>
        <w:rPr>
          <w:sz w:val="28"/>
        </w:rPr>
        <w:t>(мы ее никогда не узнаем)</w:t>
        <w:tab/>
        <w:tab/>
        <w:t>Кант – субъективный идеалист</w:t>
      </w:r>
    </w:p>
    <w:p>
      <w:pPr>
        <w:pStyle w:val="Normal"/>
        <w:rPr>
          <w:sz w:val="28"/>
        </w:rPr>
      </w:pPr>
      <w:r>
        <w:rPr>
          <w:sz w:val="28"/>
        </w:rPr>
        <w:t>Кант – материалист</w:t>
        <w:tab/>
        <w:tab/>
        <w:tab/>
        <w:t>Кант—дуалист</w:t>
      </w:r>
    </w:p>
    <w:p>
      <w:pPr>
        <w:pStyle w:val="Normal"/>
        <w:rPr>
          <w:sz w:val="28"/>
        </w:rPr>
      </w:pPr>
      <w:r>
        <w:rPr>
          <w:sz w:val="28"/>
        </w:rPr>
        <w:t>Кант – метафизик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тафизика 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3 Случайность и необходимость. Случайность – процесс, порождаемый второстепенными причинами. Это то что может произойти или нет. Необходимость – процесс, который порождается главными постоянно действующими причинами. Это то, что обязательно должно произойти и произойдет так, а не иначе. </w:t>
      </w:r>
    </w:p>
    <w:p>
      <w:pPr>
        <w:pStyle w:val="Normal"/>
        <w:rPr>
          <w:sz w:val="28"/>
        </w:rPr>
      </w:pPr>
      <w:r>
        <w:rPr>
          <w:sz w:val="28"/>
        </w:rPr>
        <w:t>Метафизик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олюнтаризм (все зависит от человека, все определяет воля человека)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Фатализм (все события носят только необходимый характер, случайностей нет; случайность – то чего человек не знает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мифологически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теологически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ациональный</w:t>
      </w:r>
    </w:p>
    <w:p>
      <w:pPr>
        <w:pStyle w:val="Normal"/>
        <w:rPr>
          <w:sz w:val="28"/>
        </w:rPr>
      </w:pPr>
      <w:r>
        <w:rPr>
          <w:sz w:val="28"/>
        </w:rPr>
        <w:t>Диалектика</w:t>
      </w:r>
    </w:p>
    <w:p>
      <w:pPr>
        <w:pStyle w:val="Normal"/>
        <w:rPr>
          <w:sz w:val="28"/>
        </w:rPr>
      </w:pPr>
      <w:r>
        <w:rPr>
          <w:sz w:val="28"/>
        </w:rPr>
        <w:t>Необходимость и случайность - взаимосвязаны и могут переходить друг в друга. Существует прежде всего необходимая случайность, случайная необходимость. Динамические законы (всемирного тяготения) – все явления подлежат одному закону, случайностей нет. Статистические законы – нельзя предсказать поведение каждого отдельного объекта, но можно предсказать поведение всей системы. Вероятность – количественная характеристика случайности.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4 Сущность и явление. Сущность – глубинная характеристика объекта. Явление – внешние, очевидные свойства объекта. Сущность – то, что спрятано в объекте. Внешнее и внутреннее не совпадают.</w:t>
      </w:r>
    </w:p>
    <w:p>
      <w:pPr>
        <w:pStyle w:val="Normal"/>
        <w:rPr>
          <w:sz w:val="28"/>
        </w:rPr>
      </w:pPr>
      <w:r>
        <w:rPr>
          <w:sz w:val="28"/>
        </w:rPr>
        <w:t>Метафизика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Кан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ещь в себе (материальный мир)                     вещь для нас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щность                                        </w:t>
        <w:tab/>
        <w:tab/>
        <w:tab/>
        <w:t>явление</w:t>
      </w:r>
    </w:p>
    <w:p>
      <w:pPr>
        <w:pStyle w:val="Normal"/>
        <w:rPr>
          <w:sz w:val="28"/>
        </w:rPr>
      </w:pPr>
      <w:r>
        <w:rPr>
          <w:sz w:val="28"/>
        </w:rPr>
        <w:t>(мы ее никогда не узнаем)</w:t>
        <w:tab/>
        <w:tab/>
        <w:t>Кант – субъективный идеалист</w:t>
      </w:r>
    </w:p>
    <w:p>
      <w:pPr>
        <w:pStyle w:val="Normal"/>
        <w:rPr>
          <w:sz w:val="28"/>
        </w:rPr>
      </w:pPr>
      <w:r>
        <w:rPr>
          <w:sz w:val="28"/>
        </w:rPr>
        <w:t>Кант – материалист</w:t>
        <w:tab/>
        <w:tab/>
        <w:tab/>
        <w:t>Кант—дуалист</w:t>
      </w:r>
    </w:p>
    <w:p>
      <w:pPr>
        <w:pStyle w:val="Normal"/>
        <w:rPr>
          <w:sz w:val="28"/>
        </w:rPr>
      </w:pPr>
      <w:r>
        <w:rPr>
          <w:sz w:val="28"/>
        </w:rPr>
        <w:t>Кант – метафизик</w:t>
      </w:r>
    </w:p>
    <w:p>
      <w:pPr>
        <w:pStyle w:val="Normal"/>
        <w:rPr>
          <w:sz w:val="28"/>
        </w:rPr>
      </w:pPr>
      <w:r>
        <w:rPr>
          <w:sz w:val="28"/>
        </w:rPr>
        <w:t>Метафизика разрывает сущность и явление и рассматривает их как самостоятельный процессы.</w:t>
      </w:r>
    </w:p>
    <w:p>
      <w:pPr>
        <w:pStyle w:val="Normal"/>
        <w:rPr>
          <w:sz w:val="28"/>
        </w:rPr>
      </w:pPr>
      <w:r>
        <w:rPr>
          <w:sz w:val="28"/>
        </w:rPr>
        <w:t>Диалектика</w:t>
      </w:r>
    </w:p>
    <w:p>
      <w:pPr>
        <w:pStyle w:val="Normal"/>
        <w:rPr/>
      </w:pPr>
      <w:r>
        <w:rPr>
          <w:sz w:val="28"/>
        </w:rPr>
        <w:t xml:space="preserve">Гегель: через явление мы можем проникнуть в сущность, анализируя явления. Процесс познания сущности. Явлений – сущность </w:t>
      </w:r>
      <w:r>
        <w:rPr>
          <w:sz w:val="28"/>
          <w:lang w:val="en-US"/>
        </w:rPr>
        <w:t>I</w:t>
      </w:r>
      <w:r>
        <w:rPr>
          <w:sz w:val="28"/>
        </w:rPr>
        <w:t xml:space="preserve"> порядка – сущность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5 Возможность и действительность. Возможность – процесс, который может возникнуть, действительное – то , что есть в наличие. Процесс существования объекта: постоянный переход возможности в действительность. Невозможное – события, которые противоречат законам природы или общества (из желудя не может вырасти береза).</w:t>
      </w:r>
    </w:p>
    <w:p>
      <w:pPr>
        <w:pStyle w:val="Normal"/>
        <w:rPr>
          <w:sz w:val="28"/>
        </w:rPr>
      </w:pPr>
      <w:r>
        <w:rPr>
          <w:sz w:val="28"/>
        </w:rPr>
        <w:t>Возможность: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формальная (не опираются на существенные моменты действительности)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реальная (связаны с сущностью имеют условия для своей реализации)</w:t>
      </w:r>
    </w:p>
    <w:p>
      <w:pPr>
        <w:pStyle w:val="Normal"/>
        <w:rPr>
          <w:sz w:val="28"/>
        </w:rPr>
      </w:pPr>
      <w:r>
        <w:rPr>
          <w:sz w:val="28"/>
        </w:rPr>
        <w:t>Степени возможности: возможно  -- менее возможное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Теория познания (гносеология)</w:t>
      </w:r>
    </w:p>
    <w:p>
      <w:pPr>
        <w:pStyle w:val="Normal"/>
        <w:rPr>
          <w:sz w:val="28"/>
        </w:rPr>
      </w:pPr>
      <w:r>
        <w:rPr>
          <w:sz w:val="28"/>
        </w:rPr>
        <w:t>Структура философии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антология (наука о сущем)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культурология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диалектика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этика и эстетика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социальная философия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философия религии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гносеология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философия права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политология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логика</w:t>
      </w:r>
    </w:p>
    <w:p>
      <w:pPr>
        <w:pStyle w:val="Normal"/>
        <w:rPr>
          <w:sz w:val="28"/>
        </w:rPr>
      </w:pPr>
      <w:r>
        <w:rPr>
          <w:sz w:val="28"/>
        </w:rPr>
        <w:t>Скептицизм – о каждом предмете можно высказать прямопротивоположные суждения, поэтому утверждать, что мы знаем наем какую-то окончательную истину нельзя – человек должен быть готов, что истина недостижима.</w:t>
      </w:r>
    </w:p>
    <w:p>
      <w:pPr>
        <w:pStyle w:val="Normal"/>
        <w:rPr>
          <w:sz w:val="28"/>
        </w:rPr>
      </w:pPr>
      <w:r>
        <w:rPr>
          <w:sz w:val="28"/>
        </w:rPr>
        <w:t>Агностицизм – сколько бы человек не пытался он никогда не достигнет истины. Есть только один способ удостовериться в истинности знаний – практика.</w:t>
      </w:r>
    </w:p>
    <w:p>
      <w:pPr>
        <w:pStyle w:val="Normal"/>
        <w:rPr>
          <w:sz w:val="28"/>
        </w:rPr>
      </w:pPr>
      <w:r>
        <w:rPr>
          <w:sz w:val="28"/>
        </w:rPr>
        <w:t>Практика – предметная реальная деятельность человека направленная преобразование внешнего мира.</w:t>
      </w:r>
    </w:p>
    <w:p>
      <w:pPr>
        <w:pStyle w:val="Normal"/>
        <w:rPr>
          <w:sz w:val="28"/>
        </w:rPr>
      </w:pPr>
      <w:r>
        <w:rPr>
          <w:sz w:val="28"/>
        </w:rPr>
        <w:t>Вид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руд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циальная практика (преобразование общества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учный эксперимент</w:t>
      </w:r>
    </w:p>
    <w:p>
      <w:pPr>
        <w:pStyle w:val="Normal"/>
        <w:rPr>
          <w:sz w:val="28"/>
        </w:rPr>
      </w:pPr>
      <w:r>
        <w:rPr>
          <w:sz w:val="28"/>
        </w:rPr>
        <w:t>Практика имеет большую роль – основа познания, цель познания. Критерий истины.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Чувственное и рациональное в процессе познания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ационализм (разум)</w:t>
        <w:tab/>
        <w:tab/>
        <w:tab/>
        <w:tab/>
        <w:tab/>
        <w:t>сенсуализм (чувства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нания с помощью мышления</w:t>
        <w:tab/>
        <w:tab/>
        <w:tab/>
        <w:tab/>
        <w:t>знания, которые дают нам органы чувств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Эти способы связаны между собой, нет их отдельно.</w:t>
      </w:r>
    </w:p>
    <w:p>
      <w:pPr>
        <w:pStyle w:val="Normal"/>
        <w:rPr>
          <w:sz w:val="28"/>
        </w:rPr>
      </w:pPr>
      <w:r>
        <w:rPr>
          <w:sz w:val="28"/>
        </w:rPr>
        <w:t>Сущность рационального: с помощью разума человек постигает сущность, чувства же дают только поверхностные знания.</w:t>
      </w:r>
    </w:p>
    <w:p>
      <w:pPr>
        <w:pStyle w:val="Normal"/>
        <w:rPr>
          <w:sz w:val="28"/>
        </w:rPr>
      </w:pPr>
      <w:r>
        <w:rPr>
          <w:sz w:val="28"/>
        </w:rPr>
        <w:t>Сенсуалисты (материальные и субъективные идеалисты) – Локк, Беркли – главная роль принадлежит чувствам, а разум комбинирует данные, которые дают органы чувств.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ционалисты (идеализм объектив.) – Платон, Декарт. Гегель – чувства поверхностны, недостоверны, полагается на них нельзя, человек должен руководствоваться только разумом. Декарт (основы современного европейского рационализма) – разум высший судья всего, что происходит в мире, только разум может все оценить. Основа его теории («мыслю – следовательно существую»): человек может сомневаться во всем, но нельзя сомневаться в самом акте сомнения. </w:t>
      </w:r>
    </w:p>
    <w:p>
      <w:pPr>
        <w:pStyle w:val="Normal"/>
        <w:rPr>
          <w:sz w:val="28"/>
        </w:rPr>
      </w:pPr>
      <w:r>
        <w:rPr>
          <w:sz w:val="28"/>
        </w:rPr>
        <w:t>Формы чувственного познания и познания рационального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щущение – то знание о мире, которое мы получаем с помощью органа чувств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восприятие – знание о мире, которое мы получаем при помощи нескольких органов чувств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редставление – образ предмета, который мы воспроизводим по памяти – это этап переходный к рациональному мышлениею. Представление предполагает работу мышления, это схематизированный образ предмета.</w:t>
      </w:r>
    </w:p>
    <w:p>
      <w:pPr>
        <w:pStyle w:val="Normal"/>
        <w:rPr>
          <w:sz w:val="28"/>
        </w:rPr>
      </w:pPr>
      <w:r>
        <w:rPr>
          <w:sz w:val="28"/>
        </w:rPr>
        <w:t>Формы рационального познани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   понят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  сужден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   умозаключение</w:t>
      </w:r>
    </w:p>
    <w:p>
      <w:pPr>
        <w:pStyle w:val="Normal"/>
        <w:rPr>
          <w:sz w:val="28"/>
        </w:rPr>
      </w:pPr>
      <w:r>
        <w:rPr>
          <w:sz w:val="28"/>
        </w:rPr>
        <w:t>Абстрагирование – в процессе абстрагирования выделяется какое-то свойство, а все остальные отбрасываются.</w:t>
      </w:r>
    </w:p>
    <w:p>
      <w:pPr>
        <w:pStyle w:val="Normal"/>
        <w:rPr>
          <w:sz w:val="28"/>
        </w:rPr>
      </w:pPr>
      <w:r>
        <w:rPr>
          <w:sz w:val="28"/>
        </w:rPr>
        <w:t>Суждение – это высказывание в котором что-то утверждается или отрицается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есть </w:t>
      </w:r>
      <w:r>
        <w:rPr>
          <w:sz w:val="28"/>
          <w:lang w:val="en-US"/>
        </w:rPr>
        <w:t>P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не есть </w:t>
      </w:r>
      <w:r>
        <w:rPr>
          <w:sz w:val="28"/>
          <w:lang w:val="en-US"/>
        </w:rPr>
        <w:t>P</w:t>
      </w:r>
    </w:p>
    <w:p>
      <w:pPr>
        <w:pStyle w:val="Normal"/>
        <w:rPr>
          <w:sz w:val="28"/>
        </w:rPr>
      </w:pPr>
      <w:r>
        <w:rPr>
          <w:sz w:val="28"/>
        </w:rPr>
        <w:t>Умозаключение – это когда на основании каких-то предпосылок делается вывод.</w:t>
      </w:r>
    </w:p>
    <w:p>
      <w:pPr>
        <w:pStyle w:val="Normal"/>
        <w:rPr>
          <w:sz w:val="28"/>
        </w:rPr>
      </w:pPr>
      <w:r>
        <w:rPr>
          <w:sz w:val="28"/>
        </w:rPr>
        <w:t>Два основных вида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ндукц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едукция</w:t>
      </w:r>
    </w:p>
    <w:p>
      <w:pPr>
        <w:pStyle w:val="Normal"/>
        <w:rPr>
          <w:sz w:val="28"/>
        </w:rPr>
      </w:pPr>
      <w:r>
        <w:rPr>
          <w:sz w:val="28"/>
        </w:rPr>
        <w:t>Индуктивное умозаключение – когда на основании частных посылок делается общий вывод.</w:t>
      </w:r>
    </w:p>
    <w:p>
      <w:pPr>
        <w:pStyle w:val="Normal"/>
        <w:rPr>
          <w:sz w:val="28"/>
        </w:rPr>
      </w:pPr>
      <w:r>
        <w:rPr>
          <w:sz w:val="28"/>
        </w:rPr>
        <w:t>Дедуктивное умозаключение – на основании общей посылки делаются частные выводы. Дедукция носит более достоверный характер, потому что в случае индуктивных умозаключений есть опасность, что какой-то случай не учтен. Эту особенность знал даже Аристотель.</w:t>
      </w:r>
    </w:p>
    <w:p>
      <w:pPr>
        <w:pStyle w:val="Normal"/>
        <w:rPr>
          <w:sz w:val="28"/>
        </w:rPr>
      </w:pPr>
      <w:r>
        <w:rPr>
          <w:sz w:val="28"/>
        </w:rPr>
        <w:t>Проблема истины в философии.</w:t>
      </w:r>
    </w:p>
    <w:p>
      <w:pPr>
        <w:pStyle w:val="Normal"/>
        <w:rPr>
          <w:sz w:val="28"/>
        </w:rPr>
      </w:pPr>
      <w:r>
        <w:rPr>
          <w:sz w:val="28"/>
        </w:rPr>
        <w:t>Объективный характер истины.</w:t>
      </w:r>
    </w:p>
    <w:p>
      <w:pPr>
        <w:pStyle w:val="Normal"/>
        <w:rPr>
          <w:sz w:val="28"/>
        </w:rPr>
      </w:pPr>
      <w:r>
        <w:rPr>
          <w:sz w:val="28"/>
        </w:rPr>
        <w:t>Диалектика основной и относительной истины в процессе познания.</w:t>
      </w:r>
    </w:p>
    <w:p>
      <w:pPr>
        <w:pStyle w:val="Normal"/>
        <w:rPr>
          <w:sz w:val="28"/>
        </w:rPr>
      </w:pPr>
      <w:r>
        <w:rPr>
          <w:sz w:val="28"/>
        </w:rPr>
        <w:t>Истина – это характеристика наших знаний. Истина – это знание основ действительности. Объективная истина – это такое содержание наших знаний, которое не зависит не от человека, не от человечества. Абсолютная истина понимается в двух смыслах. Это полное, абсолютное, окончательное знание. Абсолютная истина – это такое содержание наших знаний, которое не опровергается последующим развитием человеческого познания. Относительная истина – это такое содержание наших знаний которое уточняется, дополняется, конкретизируется, развивается. Каждое знание если оно истинное знание оно одновременно носит и относительный и абсолютный характер.</w:t>
      </w:r>
    </w:p>
    <w:p>
      <w:pPr>
        <w:pStyle w:val="Normal"/>
        <w:rPr>
          <w:sz w:val="28"/>
        </w:rPr>
      </w:pPr>
      <w:r>
        <w:rPr>
          <w:sz w:val="28"/>
        </w:rPr>
        <w:t>Истина всегда конкретна</w:t>
      </w:r>
    </w:p>
    <w:p>
      <w:pPr>
        <w:pStyle w:val="Normal"/>
        <w:rPr>
          <w:sz w:val="28"/>
        </w:rPr>
      </w:pPr>
      <w:r>
        <w:rPr>
          <w:sz w:val="28"/>
        </w:rPr>
        <w:t>Критерии истины:</w:t>
      </w:r>
    </w:p>
    <w:p>
      <w:pPr>
        <w:pStyle w:val="Normal"/>
        <w:rPr>
          <w:sz w:val="28"/>
        </w:rPr>
      </w:pPr>
      <w:r>
        <w:rPr>
          <w:sz w:val="28"/>
        </w:rPr>
        <w:t>Практика – основной критерийпредметная математика, деятельность человека, направленная на преобразование мира, практика одновременно является и абсолютным и относительным применением истины. Практика сама развивается.</w:t>
      </w:r>
    </w:p>
    <w:p>
      <w:pPr>
        <w:pStyle w:val="Normal"/>
        <w:rPr>
          <w:sz w:val="28"/>
        </w:rPr>
      </w:pPr>
      <w:r>
        <w:rPr>
          <w:sz w:val="28"/>
        </w:rPr>
        <w:t>Есть дополнительные критерии истины: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рациональный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интуитивный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стота решен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расот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ория для того, чтобы быть истинной должна быть достаточно сумасшедшей</w:t>
      </w:r>
    </w:p>
    <w:p>
      <w:pPr>
        <w:pStyle w:val="Normal"/>
        <w:rPr>
          <w:sz w:val="28"/>
        </w:rPr>
      </w:pPr>
      <w:r>
        <w:rPr>
          <w:sz w:val="28"/>
        </w:rPr>
        <w:t>Парадигма – это сложившийся набор научных идей и предложений.</w:t>
      </w:r>
    </w:p>
    <w:p>
      <w:pPr>
        <w:pStyle w:val="Normal"/>
        <w:rPr>
          <w:sz w:val="28"/>
        </w:rPr>
      </w:pPr>
      <w:r>
        <w:rPr>
          <w:sz w:val="28"/>
        </w:rPr>
        <w:t>Методы и формы научного познания.</w:t>
      </w:r>
    </w:p>
    <w:p>
      <w:pPr>
        <w:pStyle w:val="Normal"/>
        <w:rPr>
          <w:sz w:val="28"/>
        </w:rPr>
      </w:pPr>
      <w:r>
        <w:rPr>
          <w:sz w:val="28"/>
        </w:rPr>
        <w:t>Имперический уровень и теоретический. Империя – опыт. Имперический уровень познания это непосредственное познание природы на основе наблюдения, эксперимента, примирения является исходным уровнем в процессе познания.</w:t>
      </w:r>
    </w:p>
    <w:p>
      <w:pPr>
        <w:pStyle w:val="Normal"/>
        <w:rPr>
          <w:sz w:val="28"/>
        </w:rPr>
      </w:pPr>
      <w:r>
        <w:rPr>
          <w:sz w:val="28"/>
        </w:rPr>
        <w:t>Теоретический уровень – высший уровень научного познания на основе полученных простых наблюдений. В процессе создания теории часто большую роль играют факторы ненаучного характера (стимулируют процесс мышления).</w:t>
      </w:r>
    </w:p>
    <w:p>
      <w:pPr>
        <w:pStyle w:val="Normal"/>
        <w:rPr>
          <w:sz w:val="28"/>
        </w:rPr>
      </w:pPr>
      <w:r>
        <w:rPr>
          <w:sz w:val="28"/>
        </w:rPr>
        <w:t>Формы имперического познан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блюдение – это исследование объекта в природных условья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эксперимент – это исследование объекта в искусственных условья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змерение – сравнение исследованного объекта с эталоном.</w:t>
      </w:r>
    </w:p>
    <w:p>
      <w:pPr>
        <w:pStyle w:val="Normal"/>
        <w:rPr>
          <w:sz w:val="28"/>
        </w:rPr>
      </w:pPr>
      <w:r>
        <w:rPr>
          <w:sz w:val="28"/>
        </w:rPr>
        <w:t>Наблюдение – объект исследуется в естественных условьях – его достоинство. Но его часто нельзя повторить.</w:t>
      </w:r>
    </w:p>
    <w:p>
      <w:pPr>
        <w:pStyle w:val="Normal"/>
        <w:rPr>
          <w:sz w:val="28"/>
        </w:rPr>
      </w:pPr>
      <w:r>
        <w:rPr>
          <w:sz w:val="28"/>
        </w:rPr>
        <w:t>Достоинство эксперимента – его можно повторить, но объект вырван из естественной среды.</w:t>
      </w:r>
    </w:p>
    <w:p>
      <w:pPr>
        <w:pStyle w:val="Normal"/>
        <w:rPr>
          <w:sz w:val="28"/>
        </w:rPr>
      </w:pPr>
      <w:r>
        <w:rPr>
          <w:sz w:val="28"/>
        </w:rPr>
        <w:t>Теоретический уровень позн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ндукц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едукция</w:t>
      </w:r>
    </w:p>
    <w:p>
      <w:pPr>
        <w:pStyle w:val="Normal"/>
        <w:rPr>
          <w:sz w:val="28"/>
        </w:rPr>
      </w:pPr>
      <w:r>
        <w:rPr>
          <w:sz w:val="28"/>
        </w:rPr>
        <w:t>На основе индуктивных умозаключений существует индуктивный метод познания (наблюдение эксперимент).</w:t>
      </w:r>
    </w:p>
    <w:p>
      <w:pPr>
        <w:pStyle w:val="Normal"/>
        <w:rPr>
          <w:sz w:val="28"/>
        </w:rPr>
      </w:pPr>
      <w:r>
        <w:rPr>
          <w:sz w:val="28"/>
        </w:rPr>
        <w:t>Умозаключение по аналогии</w:t>
      </w:r>
    </w:p>
    <w:p>
      <w:pPr>
        <w:pStyle w:val="Normal"/>
        <w:rPr>
          <w:sz w:val="28"/>
        </w:rPr>
      </w:pPr>
      <w:r>
        <w:rPr>
          <w:sz w:val="28"/>
        </w:rPr>
        <w:t>Метод аналогии: если у 2-х предметов существует ряд общих признаков то возможно тот признак который выявлен в одном предмете будет найден и во втором. На основе умозаключений по аналогии создан метод моделирования. Создается искусственный объект на котором исследуют свойства реального объекта.</w:t>
      </w:r>
    </w:p>
    <w:p>
      <w:pPr>
        <w:pStyle w:val="Normal"/>
        <w:rPr>
          <w:sz w:val="28"/>
        </w:rPr>
      </w:pPr>
      <w:r>
        <w:rPr>
          <w:sz w:val="28"/>
        </w:rPr>
        <w:t>Моделирование бывает материальное и идеальное. Материальное – материальный объект. Идеальное – математические формулы.</w:t>
      </w:r>
    </w:p>
    <w:p>
      <w:pPr>
        <w:pStyle w:val="Normal"/>
        <w:rPr>
          <w:sz w:val="28"/>
        </w:rPr>
      </w:pPr>
      <w:r>
        <w:rPr>
          <w:sz w:val="28"/>
        </w:rPr>
        <w:t>Анализ и синтез.</w:t>
      </w:r>
    </w:p>
    <w:p>
      <w:pPr>
        <w:pStyle w:val="Normal"/>
        <w:rPr>
          <w:sz w:val="28"/>
        </w:rPr>
      </w:pPr>
      <w:r>
        <w:rPr>
          <w:sz w:val="28"/>
        </w:rPr>
        <w:t>Анализ – это мысленное расчленение объекта на составные части, а синтез – мысленное объединение частей в одно целое.</w:t>
      </w:r>
    </w:p>
    <w:p>
      <w:pPr>
        <w:pStyle w:val="Normal"/>
        <w:rPr>
          <w:sz w:val="28"/>
        </w:rPr>
      </w:pPr>
      <w:r>
        <w:rPr>
          <w:sz w:val="28"/>
        </w:rPr>
        <w:t>Идеализация</w:t>
      </w:r>
    </w:p>
    <w:p>
      <w:pPr>
        <w:pStyle w:val="Normal"/>
        <w:rPr>
          <w:sz w:val="28"/>
        </w:rPr>
      </w:pPr>
      <w:r>
        <w:rPr>
          <w:sz w:val="28"/>
        </w:rPr>
        <w:t>Выделяется одно свойство объекта, абстрагируется от свойств и доводится до своего логического предела, максимума (абсолютный вакуум, абсолютный ноль).</w:t>
      </w:r>
    </w:p>
    <w:p>
      <w:pPr>
        <w:pStyle w:val="Normal"/>
        <w:rPr>
          <w:sz w:val="28"/>
        </w:rPr>
      </w:pPr>
      <w:r>
        <w:rPr>
          <w:sz w:val="28"/>
        </w:rPr>
        <w:t>Аксиологический метод: на основе аксиом выстраивается теория. Метод применяется в математике.</w:t>
      </w:r>
    </w:p>
    <w:p>
      <w:pPr>
        <w:pStyle w:val="Normal"/>
        <w:rPr>
          <w:sz w:val="28"/>
        </w:rPr>
      </w:pPr>
      <w:r>
        <w:rPr>
          <w:sz w:val="28"/>
        </w:rPr>
        <w:t>Системный метод</w:t>
      </w:r>
    </w:p>
    <w:p>
      <w:pPr>
        <w:pStyle w:val="Normal"/>
        <w:rPr>
          <w:sz w:val="28"/>
        </w:rPr>
      </w:pPr>
      <w:r>
        <w:rPr>
          <w:sz w:val="28"/>
        </w:rPr>
        <w:t>Современная наука исследует системы как целостные, общие характеристики объекта не выводятся из характреристик част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9:17:00Z</dcterms:created>
  <dc:creator>admin</dc:creator>
  <dc:description/>
  <dc:language>en-US</dc:language>
  <cp:lastModifiedBy>Anton</cp:lastModifiedBy>
  <dcterms:modified xsi:type="dcterms:W3CDTF">1999-03-01T19:17:00Z</dcterms:modified>
  <cp:revision>2</cp:revision>
  <dc:subject/>
  <dc:title>Философия, ее предмет и функции</dc:title>
</cp:coreProperties>
</file>