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/>
      </w:pPr>
      <w:r>
        <w:rPr>
          <w:sz w:val="28"/>
          <w:szCs w:val="28"/>
        </w:rPr>
        <w:t>Человек, многое зная, умея, ты все же много не знаешь, и жить, действовать на границе знания и незнания тебе суждено всегда, будь же осторожен.</w:t>
      </w:r>
    </w:p>
    <w:p>
      <w:pPr>
        <w:pStyle w:val="Normal"/>
        <w:spacing w:lineRule="auto" w:line="252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нт</w:t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Высоко ценя науку и силу философского разума, Кант все же пришел к выводу о существовании границы познани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В чем же тогда усматривается высшая цель, главный смысл философских исканий. Кант писал: “Если существует наука, действительно нужная человеку, то это та, которая учит именно подавляющим образом занять указанное человеку место в мире </w:t>
      </w:r>
    </w:p>
    <w:p>
      <w:pPr>
        <w:pStyle w:val="Normal"/>
        <w:spacing w:lineRule="auto" w:line="252"/>
        <w:ind w:firstLine="1843"/>
        <w:rPr>
          <w:sz w:val="28"/>
          <w:szCs w:val="28"/>
        </w:rPr>
      </w:pPr>
      <w:r>
        <w:rPr>
          <w:sz w:val="28"/>
          <w:szCs w:val="28"/>
        </w:rPr>
        <w:t>- и из которой можно научиться тому, каким надо быть, чтобы быть человеком.”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самой высокой ценностью и высшей целью Кант провозгласил человека, человеческое счастье (благо, блаженство), достоинство, высокий нравственный долг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/>
      </w:pPr>
      <w:r>
        <w:rPr>
          <w:sz w:val="28"/>
          <w:szCs w:val="28"/>
        </w:rPr>
        <w:t>Не сознание людей определяет их бытие, а их общественное бытие определяет их сознание.</w:t>
      </w:r>
    </w:p>
    <w:p>
      <w:pPr>
        <w:pStyle w:val="Normal"/>
        <w:spacing w:lineRule="auto" w:line="252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Исторический материализм - это наука об обществе, как едином целом,  о наиболее общих законах и действующих силах его развития. Он внутренне связан с диалектическим материализмом. Разница между диалектическим историческим материализмом заключается не в принципах подхода к  явлениям действительности, не в способах их рассмотрения, а в объектах исследования, в широте охвата рассматриваемых явлений.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Диалектический материализм есть наука о наиболее общих законах развития природы, общества и человеческого мышления, т.е. таких законах, которые свойственны как природе, так и обществу, а также мышлению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Исторический материализм исследует законы меньшей общности, законы, которые действуют только в обществе, но не действуют в природе. Он изучает наиболее общие законы, а также движущие силы развития общества. При рассмотрении явлений общественной жизни, исторический материализм учитывает как общие черты, свойственные обществу и природе, так и различия, существующие между ними. Общие законы в том, что природа и общество  составляют единый объективно существующий мир и подчиняются одним и тем же диалектическим законам развития. Но общество отличается от природы, представляя собой высшую, социальную форму движения материи. В природе, если отвлечься от воздействия на нее человека, действуют слепые, стихийные силы; а в обществе действуют люди, одаренные волей и сознанием, ставящие перед собой определенные цели и стремящиеся к их осуществлению. Но нельзя сказать, что люди действуют по произволу, по прихоти собственной фантазии. Исторический материализм признает первичным материалистическое бытие людей, сознание считает вторичным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 сознание людей определяет их бытие, а их общественное бытие определяет их сознание.” Мысли, желания, настроения людей возникают и видоизменяются на базе их практических жизненных потребностей и зависят в конечном счете от степени развития их материального бытия, от их экономического положения в обществе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/>
      </w:pPr>
      <w:r>
        <w:rPr>
          <w:sz w:val="28"/>
          <w:szCs w:val="28"/>
        </w:rPr>
        <w:t>Существовать вне нашего сознания - это характеристика каждого вида матери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Категория материи является фундаментальным философским понятием. Диалектикой-материалистическое определение дал Ленин: “Материя есть философская категория для обозначения объективной реальности, которая дана человеку в ощущениях  его, которая копируется, фотографируется, отображается нашими ощущениями, существуя независимо от них”. В этом определении выделено два основных призна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/>
        <w:ind w:left="566" w:hanging="282"/>
        <w:rPr>
          <w:sz w:val="28"/>
          <w:szCs w:val="28"/>
        </w:rPr>
      </w:pPr>
      <w:r>
        <w:rPr>
          <w:sz w:val="28"/>
          <w:szCs w:val="28"/>
        </w:rPr>
        <w:t>Материя существует независимо от со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/>
        <w:ind w:left="567" w:hanging="283"/>
        <w:rPr/>
      </w:pPr>
      <w:r>
        <w:rPr>
          <w:sz w:val="28"/>
          <w:szCs w:val="28"/>
        </w:rPr>
        <w:t>Она копируется, фотографируется, отображается ощущениям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1. означает признание первичности материи по отношению к сознанию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2. - признание принципиальной познаваемости материального мир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В этом определении отсутствуют ссылки на конкретные свойства и виды материи, нет перечисления ее конкретных характеристик (некоторые философы определяют материю как совокупность неделимых атомов, из которых построен мир). Дело в том, что на каждом этапе познания и практики человек осваивает только некоторые фрагменты и аспекты мира. Следовательно, бессмысленно определять материю через перечисление ее известных видов и форм, если далее будут открываться новые виды и формы. Таким образом надо выделить такой предельно общий признак, который характеризует все виды материи. Таким общим признаком является свойство “быть объективной реальностью, существовать вне нашего сознания”.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/>
      </w:pPr>
      <w:r>
        <w:rPr>
          <w:sz w:val="28"/>
          <w:szCs w:val="28"/>
        </w:rPr>
        <w:t>Движение    внутренне    присуще      матери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Движение - это способ существования материи. Быть - значит быть в движении. Материализм, опираясь на данные науки, исходит из того, что движение, как и материя, несотворимо и неуничтожимо: оно не привносится из вне, а заключено в самой природе материи. Одни формы движения превращаются в другие. И ни один вид движения не берется из ниоткуда. Под движением материи нужно понимать не только механическое перемещение тел в пространстве, но и любые взаимодействия, а также изменение состояний объектов, которые вызываются этими взаимодействиями. Материя не может существовать вне движения. Все объекты существуют лишь благодаря тому, что в них воспроизводятся различные типы движения. При их уничтожении объект прекращает свое существование, переходит в другие объекты, которые характеризуются определенным набором типов и форм движени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Энгельс выделил механическую, химическую, биологическую, социальную формы движения. В основу классификации форм движения Энгельс положил следующие принци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ind w:left="566" w:hanging="566"/>
        <w:rPr/>
      </w:pPr>
      <w:r>
        <w:rPr>
          <w:sz w:val="28"/>
          <w:szCs w:val="28"/>
        </w:rPr>
        <w:t>формы движения соотносимы с определенным материальным уровнем материи, т.е. каждому уровню такой организации должна соответствовать своя форма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ind w:left="566" w:hanging="566"/>
        <w:rPr>
          <w:sz w:val="28"/>
          <w:szCs w:val="28"/>
        </w:rPr>
      </w:pPr>
      <w:r>
        <w:rPr>
          <w:sz w:val="28"/>
          <w:szCs w:val="28"/>
        </w:rPr>
        <w:t>между формами движения существует генетическая связь, т.е. форма движения возникает на базе низших фо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ind w:left="283" w:hanging="283"/>
        <w:rPr/>
      </w:pPr>
      <w:r>
        <w:rPr>
          <w:sz w:val="28"/>
          <w:szCs w:val="28"/>
        </w:rPr>
        <w:t>высшие формы движения качественно специфичны и несводимы к низшим формам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остранство   выражает  порядок  расположения       одновременно      сосуществующих объектов. Время же - последовательность существования  сменяющих друг друга явлени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Пространство - оно есть форма бытия материи, характеризуемая такими свойствами, протяженность, структурность, сосуществование и взаимодействие. Понятие времени возникает как из сравнения различных состояний одного и того же объекта, который в результате длительности своего существования неизбежно меняет свои свойства, так и из факта сменяющейся последовательности различных объектов в одном и том же месте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Время - есть форма бытия материи, характеризуемая такими свойствами изменения и развития систем, как длительность, последовательность смены состояни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Понятия пространства и времени соотносительны: в понятии пространства отражается координация различных противоположных друг другу объектов в один и тот же момент времени; а в положении времени отражаются координация сменяющих друг друга объектов в одном и том же месте пространства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/>
      </w:pPr>
      <w:r>
        <w:rPr>
          <w:sz w:val="28"/>
          <w:szCs w:val="28"/>
        </w:rPr>
        <w:t>При увеличении     относительной скорости движения системы отсчета пространственные      интервалы        сокращаются,     а      временные     растягиваютс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пециальная теория относительности, построение которой было завершено Эйнштейном в 1905 году, доказала, что в реальном физическом мире пространственные и временные интервалы меняются при переходе от одной системы отсчета к друго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истема отсчета в физике - это образ реальной физической лаборатории, снабженной часами и линейками,  т.е.  инструментарием, с помощью которого можно измерять пространственные и временные характеристики тел. Старая физика считала, что если системы отсчета движутся равномерно и прямолинейно относительно друг друга, то пространственные интервалы (расстояния между двумя точками), и временные интервалы (длительность между двумя событиями) не меняютс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Теория относительности эти представления отвергла, т.е. показала  их ограниченную применимость. Когда скорости довольно малы по отношению к скорости света, можно приблизительно считать, что размеры тел и ход времени остаются одними и теми же, но когда речи идет о движениях со скоростями, близкими к скорости света, то изменение пространственных и временных интервалов становится заметнее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При увеличении относительной скорости движения системы отсчета пространственные интервалы сокращаются, а временные растягиваютс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Еще теория относительности показала, что в природе существует единое пространство-вермя, а отдельно пространство и отдельно время выступают как его своеобразные проекции, на которые оно по разному расщепляется в зависимости от характера движения тел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До создания теории относительности считалось, что объективность пространственно-временного описания гарантируется только тогда, когда при переходе от одной системы отсчета к другой сохраняются отдельно пространственные и отдельно временные интервалы. Теория относительности обобщила эти положения. В зависимости от характера движения систем отсчета друг относительно друга происходят различные расщепления единого пространства-времени но отдельно пространственный и отдельно временной интервалы, но происходят так, что изменение одного как бы компенсирует изменение другого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05940</wp:posOffset>
                </wp:positionH>
                <wp:positionV relativeFrom="paragraph">
                  <wp:posOffset>620395</wp:posOffset>
                </wp:positionV>
                <wp:extent cx="0" cy="2411730"/>
                <wp:effectExtent l="69850" t="0" r="698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8.85pt" to="142.2pt,238.7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43990</wp:posOffset>
                </wp:positionH>
                <wp:positionV relativeFrom="paragraph">
                  <wp:posOffset>2839085</wp:posOffset>
                </wp:positionV>
                <wp:extent cx="3336925" cy="0"/>
                <wp:effectExtent l="12700" t="6985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23.55pt" to="376.4pt,223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2644775</wp:posOffset>
                </wp:positionV>
                <wp:extent cx="1893570" cy="198374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08.25pt" to="276.85pt,36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05940</wp:posOffset>
                </wp:positionH>
                <wp:positionV relativeFrom="paragraph">
                  <wp:posOffset>1991995</wp:posOffset>
                </wp:positionV>
                <wp:extent cx="1803400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6.85pt" to="284.15pt,156.8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09340</wp:posOffset>
                </wp:positionH>
                <wp:positionV relativeFrom="paragraph">
                  <wp:posOffset>1991995</wp:posOffset>
                </wp:positionV>
                <wp:extent cx="0" cy="81153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56.85pt" to="284.2pt,220.7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2545080</wp:posOffset>
                </wp:positionV>
                <wp:extent cx="27051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00.4pt" to="163.45pt,20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88515</wp:posOffset>
                </wp:positionH>
                <wp:positionV relativeFrom="paragraph">
                  <wp:posOffset>2545080</wp:posOffset>
                </wp:positionV>
                <wp:extent cx="0" cy="27051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00.4pt" to="164.45pt,221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64385</wp:posOffset>
                </wp:positionH>
                <wp:positionV relativeFrom="paragraph">
                  <wp:posOffset>2533015</wp:posOffset>
                </wp:positionV>
                <wp:extent cx="53975" cy="5397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55pt;margin-top:199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79495</wp:posOffset>
                </wp:positionH>
                <wp:positionV relativeFrom="paragraph">
                  <wp:posOffset>1974215</wp:posOffset>
                </wp:positionV>
                <wp:extent cx="53975" cy="5397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85pt;margin-top:155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76450</wp:posOffset>
                </wp:positionH>
                <wp:positionV relativeFrom="paragraph">
                  <wp:posOffset>2028190</wp:posOffset>
                </wp:positionV>
                <wp:extent cx="1484630" cy="541020"/>
                <wp:effectExtent l="5080" t="63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46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59.7pt" to="280.35pt,202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11375</wp:posOffset>
                </wp:positionH>
                <wp:positionV relativeFrom="paragraph">
                  <wp:posOffset>2839085</wp:posOffset>
                </wp:positionV>
                <wp:extent cx="1475740" cy="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23.55pt" to="282.4pt,223.5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05940</wp:posOffset>
                </wp:positionH>
                <wp:positionV relativeFrom="paragraph">
                  <wp:posOffset>2015490</wp:posOffset>
                </wp:positionV>
                <wp:extent cx="0" cy="50355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8.7pt" to="142.2pt,198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0920</wp:posOffset>
                </wp:positionH>
                <wp:positionV relativeFrom="paragraph">
                  <wp:posOffset>2031365</wp:posOffset>
                </wp:positionV>
                <wp:extent cx="1292225" cy="12204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2400" cy="122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59.95pt" to="281.3pt,25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58490</wp:posOffset>
                </wp:positionH>
                <wp:positionV relativeFrom="paragraph">
                  <wp:posOffset>1580515</wp:posOffset>
                </wp:positionV>
                <wp:extent cx="450850" cy="450850"/>
                <wp:effectExtent l="3810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24.45pt" to="284.15pt,159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25600</wp:posOffset>
                </wp:positionH>
                <wp:positionV relativeFrom="paragraph">
                  <wp:posOffset>1129665</wp:posOffset>
                </wp:positionV>
                <wp:extent cx="1983740" cy="189357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8.95pt" to="284.15pt,23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1620</wp:posOffset>
                </wp:positionH>
                <wp:positionV relativeFrom="paragraph">
                  <wp:posOffset>729615</wp:posOffset>
                </wp:positionV>
                <wp:extent cx="145415" cy="276225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57.4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05020</wp:posOffset>
                </wp:positionH>
                <wp:positionV relativeFrom="paragraph">
                  <wp:posOffset>1905000</wp:posOffset>
                </wp:positionV>
                <wp:extent cx="340995" cy="26797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50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01620</wp:posOffset>
                </wp:positionH>
                <wp:positionV relativeFrom="paragraph">
                  <wp:posOffset>2261235</wp:posOffset>
                </wp:positionV>
                <wp:extent cx="340995" cy="267970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78.0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605020</wp:posOffset>
                </wp:positionH>
                <wp:positionV relativeFrom="paragraph">
                  <wp:posOffset>786765</wp:posOffset>
                </wp:positionV>
                <wp:extent cx="145415" cy="276225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61.95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334510</wp:posOffset>
                </wp:positionH>
                <wp:positionV relativeFrom="paragraph">
                  <wp:posOffset>4479925</wp:posOffset>
                </wp:positionV>
                <wp:extent cx="253365" cy="276225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75pt;mso-wrap-distance-left:7.05pt;mso-wrap-distance-right:7.05pt;mso-wrap-distance-top:0pt;mso-wrap-distance-bottom:0pt;margin-top:352.75pt;mso-position-vertical-relative:text;margin-left:3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x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76450</wp:posOffset>
                </wp:positionH>
                <wp:positionV relativeFrom="paragraph">
                  <wp:posOffset>135255</wp:posOffset>
                </wp:positionV>
                <wp:extent cx="1082040" cy="991870"/>
                <wp:effectExtent l="12700" t="13335" r="133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0.65pt" to="248.65pt,88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pt;height:11pt" filled="f" o:ole="">
                                  <v:imagedata r:id="rId3" o:title=""/>
                                </v:shape>
                                <o:OLEObject Type="Embed" ProgID="" ShapeID="ole_rId2" DrawAspect="Content" ObjectID="_78273294" r:id="rId2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pt;height:11pt" filled="f" o:ole="">
                            <v:imagedata r:id="rId5" o:title=""/>
                          </v:shape>
                          <o:OLEObject Type="Embed" ProgID="" ShapeID="ole_rId4" DrawAspect="Content" ObjectID="_2091159098" r:id="rId4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27622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pt;height:11pt" filled="f" o:ole="">
                                  <v:imagedata r:id="rId7" o:title=""/>
                                </v:shape>
                                <o:OLEObject Type="Embed" ProgID="" ShapeID="ole_rId6" DrawAspect="Content" ObjectID="_667364689" r:id="rId6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75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pt;height:11pt" filled="f" o:ole="">
                            <v:imagedata r:id="rId9" o:title=""/>
                          </v:shape>
                          <o:OLEObject Type="Embed" ProgID="" ShapeID="ole_rId8" DrawAspect="Content" ObjectID="_1001898523" r:id="rId8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30070</wp:posOffset>
                </wp:positionH>
                <wp:positionV relativeFrom="paragraph">
                  <wp:posOffset>22860</wp:posOffset>
                </wp:positionV>
                <wp:extent cx="414655" cy="450850"/>
                <wp:effectExtent l="13335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1.8pt" to="176.7pt,3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01085</wp:posOffset>
                </wp:positionH>
                <wp:positionV relativeFrom="paragraph">
                  <wp:posOffset>58420</wp:posOffset>
                </wp:positionV>
                <wp:extent cx="2276475" cy="27622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pt;height:11pt" filled="f" o:ole="">
                                  <v:imagedata r:id="rId11" o:title=""/>
                                </v:shape>
                                <o:OLEObject Type="Embed" ProgID="" ShapeID="ole_rId10" DrawAspect="Content" ObjectID="_1883286610" r:id="rId1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1.75pt;mso-wrap-distance-left:7.05pt;mso-wrap-distance-right:7.05pt;mso-wrap-distance-top:0pt;mso-wrap-distance-bottom:0pt;margin-top:4.6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pt;height:11pt" filled="f" o:ole="">
                            <v:imagedata r:id="rId13" o:title=""/>
                          </v:shape>
                          <o:OLEObject Type="Embed" ProgID="" ShapeID="ole_rId12" DrawAspect="Content" ObjectID="_997104797" r:id="rId12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pt;height:11pt" filled="f" o:ole="">
                                  <v:imagedata r:id="rId15" o:title=""/>
                                </v:shape>
                                <o:OLEObject Type="Embed" ProgID="" ShapeID="ole_rId14" DrawAspect="Content" ObjectID="_796256312" r:id="rId14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pt;height:11pt" filled="f" o:ole="">
                            <v:imagedata r:id="rId17" o:title=""/>
                          </v:shape>
                          <o:OLEObject Type="Embed" ProgID="" ShapeID="ole_rId16" DrawAspect="Content" ObjectID="_1516668418" r:id="rId16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В теории относительности пространство-время изображается как четырехмерный континуум, где три пространственных и одна временная координаты выступают как одинаково изменяющиеся при переходе от одной системы отсчета к другой. Возьмем для простоты одну из трех пространственных координат ‘x’ и временную координату ‘t’. Одна система отсчета представлена осями ‘x’ &amp; ‘t’,  другая ‘x`’ &amp; ‘t`’. Их движение друг относительно друга выражено как поворот на некоторый угол в пространственно-временном континууме. Проекции на ось ‘x’  и  ‘x`’  пространственно  временного интервала  ( x</w:t>
      </w:r>
      <w:r>
        <w:rPr>
          <w:sz w:val="24"/>
          <w:szCs w:val="24"/>
          <w:vertAlign w:val="subscript"/>
        </w:rPr>
        <w:t>1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1  </w:t>
      </w:r>
      <w:r>
        <w:rPr>
          <w:sz w:val="28"/>
          <w:szCs w:val="28"/>
        </w:rPr>
        <w:t>,  x</w:t>
      </w:r>
      <w:r>
        <w:rPr>
          <w:sz w:val="24"/>
          <w:szCs w:val="24"/>
          <w:vertAlign w:val="subscript"/>
        </w:rPr>
        <w:t>2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sz w:val="28"/>
          <w:szCs w:val="28"/>
        </w:rPr>
        <w:t xml:space="preserve">) задают отдельно пространственный  (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2090831321" r:id="rId18"/>
        </w:object>
      </w:r>
      <w:r>
        <w:rPr>
          <w:sz w:val="28"/>
          <w:szCs w:val="28"/>
        </w:rPr>
        <w:t xml:space="preserve">x , 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595885013" r:id="rId20"/>
        </w:object>
      </w:r>
      <w:r>
        <w:rPr>
          <w:sz w:val="28"/>
          <w:szCs w:val="28"/>
        </w:rPr>
        <w:t xml:space="preserve">x` )  и отдельно временной  ( </w:t>
      </w:r>
      <w:r>
        <w:rPr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609921314" r:id="rId22"/>
        </w:object>
      </w:r>
      <w:r>
        <w:rPr>
          <w:sz w:val="28"/>
          <w:szCs w:val="28"/>
        </w:rPr>
        <w:t xml:space="preserve">t , 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807703817" r:id="rId24"/>
        </w:object>
      </w:r>
      <w:r>
        <w:rPr>
          <w:sz w:val="28"/>
          <w:szCs w:val="28"/>
        </w:rPr>
        <w:t>t` ). Видно, что при переходе от одной системы к другой, отдельно  ‘</w:t>
      </w:r>
      <w:r>
        <w:rPr>
          <w:sz w:val="28"/>
          <w:szCs w:val="28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253438240" r:id="rId26"/>
        </w:object>
      </w:r>
      <w:r>
        <w:rPr>
          <w:sz w:val="28"/>
          <w:szCs w:val="28"/>
        </w:rPr>
        <w:t>x’   и   ‘</w:t>
      </w:r>
      <w:r>
        <w:rPr>
          <w:sz w:val="28"/>
          <w:szCs w:val="28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2143178061" r:id="rId28"/>
        </w:object>
      </w:r>
      <w:r>
        <w:rPr>
          <w:sz w:val="28"/>
          <w:szCs w:val="28"/>
        </w:rPr>
        <w:t>t’  меняются, но при этом сохранятся пространственно временной интервал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ледовательно,  пространственно временной интервал всегда сохраняется. Пространственные и временные свойства объектов порознь оказываются изменчивыми, но пространственно-временные интервалы остаются постоянными. Тем самым специальная теория относительности раскрыла внутреннюю связь между собой пространства и времени как форм бытия материи. С другой стороны, т.к. само изменение пространственных и временных интервалов зависит от характера движения тела, то выяснилось, что пространство и время определяются состояниями движущейся материи. Они таковы, каково движение матери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ледовательно, хотя пространство и время объективны, их свойства  зависят от характера движения материи, связаны с движущейся материе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785620</wp:posOffset>
                </wp:positionH>
                <wp:positionV relativeFrom="paragraph">
                  <wp:posOffset>3066415</wp:posOffset>
                </wp:positionV>
                <wp:extent cx="459105" cy="45910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5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41.45pt" to="176.7pt,277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 w:before="240" w:after="0"/>
        <w:ind w:right="-1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43990</wp:posOffset>
                </wp:positionH>
                <wp:positionV relativeFrom="paragraph">
                  <wp:posOffset>2839085</wp:posOffset>
                </wp:positionV>
                <wp:extent cx="3336925" cy="0"/>
                <wp:effectExtent l="12700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23.55pt" to="376.4pt,223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1138555</wp:posOffset>
                </wp:positionV>
                <wp:extent cx="1983740" cy="1893570"/>
                <wp:effectExtent l="508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89.65pt" to="281.8pt,238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2644775</wp:posOffset>
                </wp:positionV>
                <wp:extent cx="1893570" cy="1983740"/>
                <wp:effectExtent l="508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08.25pt" to="276.85pt,36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05940</wp:posOffset>
                </wp:positionH>
                <wp:positionV relativeFrom="paragraph">
                  <wp:posOffset>1991995</wp:posOffset>
                </wp:positionV>
                <wp:extent cx="1803400" cy="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6.85pt" to="284.15pt,156.8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09340</wp:posOffset>
                </wp:positionH>
                <wp:positionV relativeFrom="paragraph">
                  <wp:posOffset>1991995</wp:posOffset>
                </wp:positionV>
                <wp:extent cx="0" cy="81153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56.85pt" to="284.2pt,220.7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2545080</wp:posOffset>
                </wp:positionV>
                <wp:extent cx="27051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00.4pt" to="163.45pt,20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88515</wp:posOffset>
                </wp:positionH>
                <wp:positionV relativeFrom="paragraph">
                  <wp:posOffset>2545080</wp:posOffset>
                </wp:positionV>
                <wp:extent cx="0" cy="27051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00.4pt" to="164.45pt,221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64385</wp:posOffset>
                </wp:positionH>
                <wp:positionV relativeFrom="paragraph">
                  <wp:posOffset>2533015</wp:posOffset>
                </wp:positionV>
                <wp:extent cx="53975" cy="5397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55pt;margin-top:199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79495</wp:posOffset>
                </wp:positionH>
                <wp:positionV relativeFrom="paragraph">
                  <wp:posOffset>1974215</wp:posOffset>
                </wp:positionV>
                <wp:extent cx="53975" cy="5397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85pt;margin-top:155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76450</wp:posOffset>
                </wp:positionH>
                <wp:positionV relativeFrom="paragraph">
                  <wp:posOffset>2028190</wp:posOffset>
                </wp:positionV>
                <wp:extent cx="1484630" cy="541020"/>
                <wp:effectExtent l="5080" t="63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46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59.7pt" to="280.35pt,202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11375</wp:posOffset>
                </wp:positionH>
                <wp:positionV relativeFrom="paragraph">
                  <wp:posOffset>2839085</wp:posOffset>
                </wp:positionV>
                <wp:extent cx="1475740" cy="0"/>
                <wp:effectExtent l="25400" t="2540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23.55pt" to="282.4pt,223.5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05940</wp:posOffset>
                </wp:positionH>
                <wp:positionV relativeFrom="paragraph">
                  <wp:posOffset>2015490</wp:posOffset>
                </wp:positionV>
                <wp:extent cx="0" cy="503555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8.7pt" to="142.2pt,198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05940</wp:posOffset>
                </wp:positionH>
                <wp:positionV relativeFrom="paragraph">
                  <wp:posOffset>788670</wp:posOffset>
                </wp:positionV>
                <wp:extent cx="0" cy="2411730"/>
                <wp:effectExtent l="69850" t="0" r="698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2.1pt" to="142.2pt,251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 сохранения пространственно-временного интервал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801620</wp:posOffset>
                </wp:positionH>
                <wp:positionV relativeFrom="paragraph">
                  <wp:posOffset>729615</wp:posOffset>
                </wp:positionV>
                <wp:extent cx="145415" cy="276225"/>
                <wp:effectExtent l="0" t="0" r="0" b="0"/>
                <wp:wrapSquare wrapText="largest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57.4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605020</wp:posOffset>
                </wp:positionH>
                <wp:positionV relativeFrom="paragraph">
                  <wp:posOffset>1905000</wp:posOffset>
                </wp:positionV>
                <wp:extent cx="340995" cy="267970"/>
                <wp:effectExtent l="0" t="0" r="0" b="0"/>
                <wp:wrapSquare wrapText="largest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50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801620</wp:posOffset>
                </wp:positionH>
                <wp:positionV relativeFrom="paragraph">
                  <wp:posOffset>2261235</wp:posOffset>
                </wp:positionV>
                <wp:extent cx="340995" cy="267970"/>
                <wp:effectExtent l="0" t="0" r="0" b="0"/>
                <wp:wrapSquare wrapText="largest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78.0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605020</wp:posOffset>
                </wp:positionH>
                <wp:positionV relativeFrom="paragraph">
                  <wp:posOffset>786765</wp:posOffset>
                </wp:positionV>
                <wp:extent cx="145415" cy="276225"/>
                <wp:effectExtent l="0" t="0" r="0" b="0"/>
                <wp:wrapSquare wrapText="largest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61.95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334510</wp:posOffset>
                </wp:positionH>
                <wp:positionV relativeFrom="paragraph">
                  <wp:posOffset>4479925</wp:posOffset>
                </wp:positionV>
                <wp:extent cx="253365" cy="276225"/>
                <wp:effectExtent l="0" t="0" r="0" b="0"/>
                <wp:wrapSquare wrapText="largest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75pt;mso-wrap-distance-left:7.05pt;mso-wrap-distance-right:7.05pt;mso-wrap-distance-top:0pt;mso-wrap-distance-bottom:0pt;margin-top:352.75pt;mso-position-vertical-relative:text;margin-left:3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x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58490</wp:posOffset>
                </wp:positionH>
                <wp:positionV relativeFrom="paragraph">
                  <wp:posOffset>104775</wp:posOffset>
                </wp:positionV>
                <wp:extent cx="450850" cy="450850"/>
                <wp:effectExtent l="3175" t="3175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8.25pt" to="284.15pt,43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76450</wp:posOffset>
                </wp:positionH>
                <wp:positionV relativeFrom="paragraph">
                  <wp:posOffset>114935</wp:posOffset>
                </wp:positionV>
                <wp:extent cx="1082040" cy="991870"/>
                <wp:effectExtent l="12700" t="13335" r="133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05pt" to="248.65pt,87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0pt;height:11pt" filled="f" o:ole="">
                                  <v:imagedata r:id="rId31" o:title=""/>
                                </v:shape>
                                <o:OLEObject Type="Embed" ProgID="" ShapeID="ole_rId30" DrawAspect="Content" ObjectID="_1175475343" r:id="rId30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0pt;height:11pt" filled="f" o:ole="">
                            <v:imagedata r:id="rId33" o:title=""/>
                          </v:shape>
                          <o:OLEObject Type="Embed" ProgID="" ShapeID="ole_rId32" DrawAspect="Content" ObjectID="_401858559" r:id="rId32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276225"/>
                <wp:effectExtent l="0" t="0" r="0" b="0"/>
                <wp:wrapSquare wrapText="largest"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pt;height:11pt" filled="f" o:ole="">
                                  <v:imagedata r:id="rId35" o:title=""/>
                                </v:shape>
                                <o:OLEObject Type="Embed" ProgID="" ShapeID="ole_rId34" DrawAspect="Content" ObjectID="_839029224" r:id="rId34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75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pt;height:11pt" filled="f" o:ole="">
                            <v:imagedata r:id="rId37" o:title=""/>
                          </v:shape>
                          <o:OLEObject Type="Embed" ProgID="" ShapeID="ole_rId36" DrawAspect="Content" ObjectID="_1843287468" r:id="rId36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42135</wp:posOffset>
                </wp:positionH>
                <wp:positionV relativeFrom="paragraph">
                  <wp:posOffset>234315</wp:posOffset>
                </wp:positionV>
                <wp:extent cx="360680" cy="426720"/>
                <wp:effectExtent l="12700" t="13335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2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8.45pt" to="173.4pt,5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601085</wp:posOffset>
                </wp:positionH>
                <wp:positionV relativeFrom="paragraph">
                  <wp:posOffset>58420</wp:posOffset>
                </wp:positionV>
                <wp:extent cx="2276475" cy="276225"/>
                <wp:effectExtent l="0" t="0" r="0" b="0"/>
                <wp:wrapSquare wrapText="largest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pt;height:11pt" filled="f" o:ole="">
                                  <v:imagedata r:id="rId39" o:title=""/>
                                </v:shape>
                                <o:OLEObject Type="Embed" ProgID="" ShapeID="ole_rId38" DrawAspect="Content" ObjectID="_694089688" r:id="rId3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1.75pt;mso-wrap-distance-left:7.05pt;mso-wrap-distance-right:7.05pt;mso-wrap-distance-top:0pt;mso-wrap-distance-bottom:0pt;margin-top:4.6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0pt;height:11pt" filled="f" o:ole="">
                            <v:imagedata r:id="rId41" o:title=""/>
                          </v:shape>
                          <o:OLEObject Type="Embed" ProgID="" ShapeID="ole_rId40" DrawAspect="Content" ObjectID="_2119594072" r:id="rId40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0pt;height:11pt" filled="f" o:ole="">
                                  <v:imagedata r:id="rId43" o:title=""/>
                                </v:shape>
                                <o:OLEObject Type="Embed" ProgID="" ShapeID="ole_rId42" DrawAspect="Content" ObjectID="_1360261752" r:id="rId42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0pt;height:11pt" filled="f" o:ole="">
                            <v:imagedata r:id="rId45" o:title=""/>
                          </v:shape>
                          <o:OLEObject Type="Embed" ProgID="" ShapeID="ole_rId44" DrawAspect="Content" ObjectID="_1486768389" r:id="rId44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80920</wp:posOffset>
                </wp:positionH>
                <wp:positionV relativeFrom="paragraph">
                  <wp:posOffset>-3234690</wp:posOffset>
                </wp:positionV>
                <wp:extent cx="1292225" cy="1220470"/>
                <wp:effectExtent l="3175" t="3810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2400" cy="122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-254.7pt" to="281.3pt,-158.6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В теории относительности пространство-время изображается как четырехмерный континуум, где три пространственных и одна временная координаты выступают как одинаково изменяющиеся при переходе от одной системы отсчета к другой. Возьмем для простоты одну из трех пространственных координат ‘x’ и временную координату ‘t’. Одна система отсчета представлена осями ‘x’ &amp; ‘t’,  другая ‘x`’ &amp; ‘t`’. Их движение друг относительно друга выражено как на некоторый угол в пространственно-временном континууме. Проекции на ось ‘x’  и  ‘x`’  пространственно  временного интервала  ( x</w:t>
      </w:r>
      <w:r>
        <w:rPr>
          <w:sz w:val="24"/>
          <w:szCs w:val="24"/>
          <w:vertAlign w:val="subscript"/>
        </w:rPr>
        <w:t>1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1  </w:t>
      </w:r>
      <w:r>
        <w:rPr>
          <w:sz w:val="28"/>
          <w:szCs w:val="28"/>
        </w:rPr>
        <w:t>,  x</w:t>
      </w:r>
      <w:r>
        <w:rPr>
          <w:sz w:val="24"/>
          <w:szCs w:val="24"/>
          <w:vertAlign w:val="subscript"/>
        </w:rPr>
        <w:t>2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sz w:val="28"/>
          <w:szCs w:val="28"/>
        </w:rPr>
        <w:t xml:space="preserve">) задают отдельно пространственный  ( </w:t>
      </w:r>
      <w:r>
        <w:rPr>
          <w:sz w:val="28"/>
          <w:szCs w:val="28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91314654" r:id="rId46"/>
        </w:object>
      </w:r>
      <w:r>
        <w:rPr>
          <w:sz w:val="28"/>
          <w:szCs w:val="28"/>
        </w:rPr>
        <w:t xml:space="preserve">x ,  </w:t>
      </w:r>
      <w:r>
        <w:rPr>
          <w:sz w:val="28"/>
          <w:szCs w:val="28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924466522" r:id="rId48"/>
        </w:object>
      </w:r>
      <w:r>
        <w:rPr>
          <w:sz w:val="28"/>
          <w:szCs w:val="28"/>
        </w:rPr>
        <w:t xml:space="preserve">x` )  и отдельно временной  ( </w:t>
      </w:r>
      <w:r>
        <w:rPr>
          <w:sz w:val="28"/>
          <w:szCs w:val="28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761357880" r:id="rId50"/>
        </w:object>
      </w:r>
      <w:r>
        <w:rPr>
          <w:sz w:val="28"/>
          <w:szCs w:val="28"/>
        </w:rPr>
        <w:t xml:space="preserve">t ,  </w:t>
      </w:r>
      <w:r>
        <w:rPr>
          <w:sz w:val="28"/>
          <w:szCs w:val="28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762293776" r:id="rId52"/>
        </w:object>
      </w:r>
      <w:r>
        <w:rPr>
          <w:sz w:val="28"/>
          <w:szCs w:val="28"/>
        </w:rPr>
        <w:t>t` ). Видно, что при переходе от одной системы к другой, отдельно  ‘</w:t>
      </w:r>
      <w:r>
        <w:rPr>
          <w:sz w:val="28"/>
          <w:szCs w:val="28"/>
        </w:rPr>
        <w:object w:dxaOrig="2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2032403911" r:id="rId54"/>
        </w:object>
      </w:r>
      <w:r>
        <w:rPr>
          <w:sz w:val="28"/>
          <w:szCs w:val="28"/>
        </w:rPr>
        <w:t>x’   и   ‘</w:t>
      </w:r>
      <w:r>
        <w:rPr>
          <w:sz w:val="28"/>
          <w:szCs w:val="28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866110913" r:id="rId56"/>
        </w:object>
      </w:r>
      <w:r>
        <w:rPr>
          <w:sz w:val="28"/>
          <w:szCs w:val="28"/>
        </w:rPr>
        <w:t>t’  меняются, но при этом сохранятся пространственно временной интервал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2:27:00Z</dcterms:created>
  <dc:creator>Юрик</dc:creator>
  <dc:description/>
  <dc:language>en-US</dc:language>
  <cp:lastModifiedBy>Alexandre Katalov</cp:lastModifiedBy>
  <cp:lastPrinted>1999-05-12T12:05:00Z</cp:lastPrinted>
  <dcterms:modified xsi:type="dcterms:W3CDTF">1999-05-12T06:06:00Z</dcterms:modified>
  <cp:revision>55</cp:revision>
  <dc:subject/>
  <dc:title>Человек, многое зная, умея, ты все же много не знаешь, и жить, дей-ствовать на границе знания и незна-ния тебе суждено всегда, будь же осторожен.</dc:title>
</cp:coreProperties>
</file>