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роцессе  жизни человек сталкивается с различными проблемами; он чувствовал холод, и это заставляло его строить жилище, он хотел есть и это заставляло его возделывать поля и т.п. Все такие акты обладают общей структурой. В них входит некое изобретение, устройство с помощью человек надежно. По своей воле и с пользой для себя получает то, чего нет в природе, и в чем он нуждается.  Подобное устройство зачастую подразумевает создание какого-нибудь предмета, приспособления, орудия, чье простое действие с неизменностью дает нам то, в чем мы нуждаем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ействия такого рода изменяют или преобразуют обстоятельства, природу и в результате возникает то, чего до сих пор не было. Это и есть технические действия, свойственные исключительно  человеку.  А совокупность таких актов не что иное,  как техника, которую можно определить, как преобразование человеком природы с целью удовлетворения потребностей. Последние - это категорические требования, предъявляемые человеку природой. Итак, техника – реакция человека на природу или обстоятельства, в результате которой между природой и человеком возникает некий             посредник – сверхприрода, или новая природа, надстроенная над первичной.  Техника – это преобразование природы, той природы, которая делает нас нуждающимися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хнические действия вовсе не предполагают целью непосредственное удовлетворение потребностей, которые природа или обстоятельства заставляют испытывать человека. Наоборот, цель технических действий – преобразование обстоятельств, ведущих к значительному  сокращению роли случая, уничтожению потребностей и усилий, с которыми связано их удовлетворение.  Если животное,  как существо нетехническое,  всегда должно мириться во всем, что ему предзадано, то человек, благодаря техническому дару, всегда находит в своем окружение все необходимое.  Человек творит новые, благоприятные обстоятельства и выделяет из себя сверхприроду, приспосабливая природу как таковую к собственным  нуждам. Техника противоположна приспособлению субъекта к среде, представляя собой приспособление среды к субъект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т бунт противоречия своего окружения, это неудовлетворение миром и состоянием человеческого удела. Вот почему его присутствие в мире всегда связано с изменением природ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прасны  любые усилия изучать технику как самостоятельное образовани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ведем итог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Нет человека без техники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Техника крайне изменчива и нестабильна, поскольку всецело зависит от представлений, которые в каждую историческую эпоху складывались у нас относительно благосостояния. В эпоху Платона китайская техника во многом превосходила греческую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Еще один вопрос: обладала техника прошлых эпох чем – то общим, т.е. была ли у ее разновидностей некая сквозная ветвь, развитие которой и давало новые открытия? Тогда уже можно было говорить о безусловном техническом прогресс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ак уже было сказано, к техническим действиям относятся не те действия, где мы прикладываем усилия, чтобы непосредственно удовлетворить наши нужды – элементарные или избыточные, технические действия, наоборот, такие где мы,  во-первых, прикладываем усилия, чтобы что-то изобрести, и, во-вторых, стремимся выполнять план деятельности который позволяет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Прежде всего обеспечить удовлетворение элементарных потребностей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Добиться этого минимальной ценой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оздать новые возможности, производя вещи и давая жизнь явлениям, отсутствующим в человеческих обстоятельствах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ва решающих признака любой техники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на уменьшает, а за частую сводит на нет усилия, обуславливающие обстоятельства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Добивается этого, изменяя своим воздействием обстоятельства так, что они принимают новые формы, облегчают жизн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техника – это усилие ради сбережения усилий. Иными словами, это действие, которое мы предпринимаем, чтобы полностью или частично избежать забот и дел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просы техники перерастают в вопрос о бытии человека в мире. Человеческое существование, пребывание в мире вовсе не означает насильного присутствия, человек – онтологический кентавр, одна половина которого вросла в природу, а другая выходит за ее пределы, т.е. ей трансцендентна. Жить означает иметь дело с миром, обращаться к миру, действовать в нем, заботиться о нем. Жизнь тождественна деятельному производству, активному творчеству. Оно не мыслимо без технических изобретений и создание мира технических средств. Реализация человека человеком своего бытия в мире невозможна без сбережения человеком своих усилий, которое осуществляется человеком благодаря технике и в технике. Миссия техники – освобождение человека от его слитности с природой, от затраты усилий на мир технических средст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тега выделял три стадии технических революций исходя из принципа отношения человека и техники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Техника случая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Техника ремесла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Техника человека-техни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хникой случая является техника, где в роли человека-техника выступает случайность, способствующая изобретению. Такова первобытная техника и техника доисторического человека. Основные принципы, признаки этого периода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Набор технических актов первобытного человека весьма ограничен, мало того, объем таких действий настолько незначителен, что не может быть и речи о выделении их в особое образовании, отличных от совокупности естественных или природных актов, безусловно занимает в жизни дикаря несравнимо важное место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Простота и скудность первобытной техники приводит к тому, что связанные с ней действия могут выполняться всеми членами общины, т.е. все разводят огонь, мастерят луки и т.д. Техника не выделяется из всевозможных занятий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Неосознанным обычно остается и самый очевидный и характерный технический момент – произведение открытий. Первобытный человек еще не ведает о своей способности изобретать и на этом этапе открытие не представляет собой результат целенаправленного поис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ерейдем ко второй стадии технической революции – ремесленной  технике. Эта техника Древней Греции доимператорского Рима и Средневековья. Вот перечень некоторых признаков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Набор технических актов необыкновенно расширился. Однако – это очень важно – он еще не настолько богат, чтобы в случае внезапного исчезновения, кризиса или застоя основных технических видов общества оказался под угрозой. Да и различие между жизнью, которую ведет человек на данной стадии благодаря имеющейся у него технике, и жизнью, которую вел бы без нее, далеко не столь радикальны, чтобы в случае краха всех технических типов человек уже не смог вернуться к первобытному строю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Метод усвоения весьма мало способствует пониманию техники как общей или неограниченной в своем росте функции. На данном этапе факты открытий так и не способствуют сколько-нибудь иному пониманию техники как таковой. Так или иначе, все скудные изобретения той или иной поры, имеющие фундаментальное значение, должны были неизбежно патетически возвышаться над повседневностью биологических навык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, наконец, третья стадия. На этой стадии человек получает достаточно четкое представление, что он известен способностью, абсолютно отлично от тех жестких и неизменных задатков, которые заставляют его природу существовать. Теперь он видит, что техника – это не случай, но также и неопределенный, ограниченный выполнением каких-то конкретных действий тип человека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425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8:13:00Z</dcterms:created>
  <dc:creator>Виктор</dc:creator>
  <dc:description/>
  <dc:language>en-US</dc:language>
  <cp:lastModifiedBy>Виктор</cp:lastModifiedBy>
  <cp:lastPrinted>1999-03-06T22:14:00Z</cp:lastPrinted>
  <dcterms:modified xsi:type="dcterms:W3CDTF">1999-03-06T18:17:00Z</dcterms:modified>
  <cp:revision>1</cp:revision>
  <dc:subject/>
  <dc:title>В процессе  жизни человек сталкивается с различными проблемами; он чувствовал холод, и это заставляло его строить жилище, он хотел есть и это заставляло его возделывать поля и т</dc:title>
</cp:coreProperties>
</file>