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pacing w:before="240" w:after="60"/>
        <w:rPr>
          <w:sz w:val="40"/>
        </w:rPr>
      </w:pPr>
      <w:r>
        <w:rPr>
          <w:sz w:val="40"/>
        </w:rPr>
      </w:r>
    </w:p>
    <w:p>
      <w:pPr>
        <w:pStyle w:val="Heading3"/>
        <w:pBdr>
          <w:top w:val="single" w:sz="4" w:space="1" w:color="000000"/>
          <w:left w:val="single" w:sz="4" w:space="4" w:color="000000"/>
          <w:bottom w:val="single" w:sz="4" w:space="1" w:color="000000"/>
          <w:right w:val="single" w:sz="4" w:space="4" w:color="000000"/>
        </w:pBdr>
        <w:rPr>
          <w:sz w:val="40"/>
        </w:rPr>
      </w:pPr>
      <w:r>
        <w:rPr>
          <w:sz w:val="40"/>
        </w:rPr>
      </w:r>
    </w:p>
    <w:p>
      <w:pPr>
        <w:pStyle w:val="Heading3"/>
        <w:pBdr>
          <w:top w:val="single" w:sz="4" w:space="1" w:color="000000"/>
          <w:left w:val="single" w:sz="4" w:space="4" w:color="000000"/>
          <w:bottom w:val="single" w:sz="4" w:space="1" w:color="000000"/>
          <w:right w:val="single" w:sz="4" w:space="4" w:color="000000"/>
        </w:pBdr>
        <w:rPr>
          <w:sz w:val="40"/>
        </w:rPr>
      </w:pPr>
      <w:r>
        <w:rPr>
          <w:sz w:val="40"/>
        </w:rPr>
      </w:r>
    </w:p>
    <w:p>
      <w:pPr>
        <w:pStyle w:val="Heading3"/>
        <w:pBdr>
          <w:top w:val="single" w:sz="4" w:space="1" w:color="000000"/>
          <w:left w:val="single" w:sz="4" w:space="4" w:color="000000"/>
          <w:bottom w:val="single" w:sz="4" w:space="1" w:color="000000"/>
          <w:right w:val="single" w:sz="4" w:space="4" w:color="000000"/>
        </w:pBdr>
        <w:rPr>
          <w:sz w:val="40"/>
        </w:rPr>
      </w:pPr>
      <w:r>
        <w:rPr>
          <w:sz w:val="40"/>
        </w:rPr>
      </w:r>
    </w:p>
    <w:p>
      <w:pPr>
        <w:pStyle w:val="Heading3"/>
        <w:pBdr>
          <w:top w:val="single" w:sz="4" w:space="1" w:color="000000"/>
          <w:left w:val="single" w:sz="4" w:space="4" w:color="000000"/>
          <w:bottom w:val="single" w:sz="4" w:space="1" w:color="000000"/>
          <w:right w:val="single" w:sz="4" w:space="4" w:color="000000"/>
        </w:pBdr>
        <w:rPr>
          <w:sz w:val="40"/>
        </w:rPr>
      </w:pPr>
      <w:r>
        <w:rPr>
          <w:sz w:val="40"/>
        </w:rPr>
      </w:r>
    </w:p>
    <w:p>
      <w:pPr>
        <w:pStyle w:val="Heading1"/>
        <w:pBdr>
          <w:top w:val="single" w:sz="4" w:space="1" w:color="000000"/>
          <w:left w:val="single" w:sz="4" w:space="4" w:color="000000"/>
          <w:bottom w:val="single" w:sz="4" w:space="1" w:color="000000"/>
          <w:right w:val="single" w:sz="4" w:space="4" w:color="000000"/>
        </w:pBdr>
        <w:jc w:val="center"/>
        <w:rPr>
          <w:sz w:val="44"/>
          <w:lang w:val="en-US"/>
        </w:rPr>
      </w:pPr>
      <w:r>
        <w:rPr>
          <w:sz w:val="44"/>
          <w:lang w:val="en-US"/>
        </w:rPr>
      </w:r>
    </w:p>
    <w:p>
      <w:pPr>
        <w:pStyle w:val="Heading1"/>
        <w:pBdr>
          <w:top w:val="single" w:sz="4" w:space="1" w:color="000000"/>
          <w:left w:val="single" w:sz="4" w:space="4" w:color="000000"/>
          <w:bottom w:val="single" w:sz="4" w:space="1" w:color="000000"/>
          <w:right w:val="single" w:sz="4" w:space="4" w:color="000000"/>
        </w:pBdr>
        <w:jc w:val="center"/>
        <w:rPr>
          <w:sz w:val="44"/>
        </w:rPr>
      </w:pPr>
      <w:r>
        <w:rPr>
          <w:sz w:val="44"/>
        </w:rPr>
        <w:t>Средняя школа №3</w:t>
      </w:r>
    </w:p>
    <w:p>
      <w:pPr>
        <w:pStyle w:val="Heading1"/>
        <w:pBdr>
          <w:top w:val="single" w:sz="4" w:space="1" w:color="000000"/>
          <w:left w:val="single" w:sz="4" w:space="4" w:color="000000"/>
          <w:bottom w:val="single" w:sz="4" w:space="1" w:color="000000"/>
          <w:right w:val="single" w:sz="4" w:space="4" w:color="000000"/>
        </w:pBdr>
        <w:jc w:val="center"/>
        <w:rPr>
          <w:sz w:val="44"/>
        </w:rPr>
      </w:pPr>
      <w:r>
        <w:rPr>
          <w:sz w:val="44"/>
        </w:rPr>
        <w:t>Реферат на тему</w:t>
      </w:r>
    </w:p>
    <w:p>
      <w:pPr>
        <w:pStyle w:val="Heading1"/>
        <w:pBdr>
          <w:top w:val="single" w:sz="4" w:space="1" w:color="000000"/>
          <w:left w:val="single" w:sz="4" w:space="4" w:color="000000"/>
          <w:bottom w:val="single" w:sz="4" w:space="1" w:color="000000"/>
          <w:right w:val="single" w:sz="4" w:space="4" w:color="000000"/>
        </w:pBdr>
        <w:jc w:val="center"/>
        <w:rPr>
          <w:sz w:val="44"/>
        </w:rPr>
      </w:pPr>
      <w:r>
        <w:rPr>
          <w:sz w:val="44"/>
        </w:rPr>
        <w:t>«Платон о государстве и обществе»</w:t>
      </w:r>
    </w:p>
    <w:p>
      <w:pPr>
        <w:pStyle w:val="Heading1"/>
        <w:pBdr>
          <w:top w:val="single" w:sz="4" w:space="1" w:color="000000"/>
          <w:left w:val="single" w:sz="4" w:space="4" w:color="000000"/>
          <w:bottom w:val="single" w:sz="4" w:space="1" w:color="000000"/>
          <w:right w:val="single" w:sz="4" w:space="4" w:color="000000"/>
        </w:pBdr>
        <w:rPr>
          <w:sz w:val="40"/>
        </w:rPr>
      </w:pPr>
      <w:r>
        <w:rPr>
          <w:sz w:val="40"/>
        </w:rPr>
      </w:r>
    </w:p>
    <w:p>
      <w:pPr>
        <w:pStyle w:val="Heading1"/>
        <w:pBdr>
          <w:top w:val="single" w:sz="4" w:space="1" w:color="000000"/>
          <w:left w:val="single" w:sz="4" w:space="4" w:color="000000"/>
          <w:bottom w:val="single" w:sz="4" w:space="1" w:color="000000"/>
          <w:right w:val="single" w:sz="4" w:space="4" w:color="000000"/>
        </w:pBdr>
        <w:rPr>
          <w:sz w:val="40"/>
        </w:rPr>
      </w:pPr>
      <w:r>
        <w:rPr>
          <w:sz w:val="40"/>
        </w:rPr>
      </w:r>
    </w:p>
    <w:p>
      <w:pPr>
        <w:pStyle w:val="Heading1"/>
        <w:pBdr>
          <w:top w:val="single" w:sz="4" w:space="1" w:color="000000"/>
          <w:left w:val="single" w:sz="4" w:space="4" w:color="000000"/>
          <w:bottom w:val="single" w:sz="4" w:space="1" w:color="000000"/>
          <w:right w:val="single" w:sz="4" w:space="4" w:color="000000"/>
        </w:pBdr>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rPr>
          <w:sz w:val="40"/>
        </w:rPr>
      </w:pPr>
      <w:r>
        <w:rPr>
          <w:sz w:val="40"/>
        </w:rPr>
        <w:t>Ученика 11 класса</w:t>
      </w:r>
    </w:p>
    <w:p>
      <w:pPr>
        <w:pStyle w:val="Heading1"/>
        <w:pBdr>
          <w:top w:val="single" w:sz="4" w:space="1" w:color="000000"/>
          <w:left w:val="single" w:sz="4" w:space="4" w:color="000000"/>
          <w:bottom w:val="single" w:sz="4" w:space="1" w:color="000000"/>
          <w:right w:val="single" w:sz="4" w:space="4" w:color="000000"/>
        </w:pBdr>
        <w:rPr>
          <w:sz w:val="40"/>
        </w:rPr>
      </w:pPr>
      <w:r>
        <w:rPr>
          <w:sz w:val="40"/>
        </w:rPr>
        <w:t>Макарова Кирилла</w:t>
      </w:r>
    </w:p>
    <w:p>
      <w:pPr>
        <w:pStyle w:val="Heading1"/>
        <w:pBdr>
          <w:top w:val="single" w:sz="4" w:space="1" w:color="000000"/>
          <w:left w:val="single" w:sz="4" w:space="4" w:color="000000"/>
          <w:bottom w:val="single" w:sz="4" w:space="1" w:color="000000"/>
          <w:right w:val="single" w:sz="4" w:space="4" w:color="000000"/>
        </w:pBdr>
        <w:jc w:val="left"/>
        <w:rPr>
          <w:sz w:val="40"/>
        </w:rPr>
      </w:pPr>
      <w:r>
        <w:rPr>
          <w:sz w:val="40"/>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lang w:val="en-US"/>
        </w:rPr>
      </w:r>
    </w:p>
    <w:p>
      <w:pPr>
        <w:pStyle w:val="Heading1"/>
        <w:pBdr>
          <w:top w:val="single" w:sz="4" w:space="1" w:color="000000"/>
          <w:left w:val="single" w:sz="4" w:space="4" w:color="000000"/>
          <w:bottom w:val="single" w:sz="4" w:space="1" w:color="000000"/>
          <w:right w:val="single" w:sz="4" w:space="4" w:color="000000"/>
        </w:pBdr>
        <w:jc w:val="left"/>
        <w:rPr>
          <w:sz w:val="40"/>
        </w:rPr>
      </w:pPr>
      <w:r>
        <w:rPr>
          <w:sz w:val="40"/>
        </w:rPr>
        <w:t>г.Кохтла-Ярве</w:t>
      </w:r>
    </w:p>
    <w:p>
      <w:pPr>
        <w:pStyle w:val="Heading1"/>
        <w:pBdr>
          <w:top w:val="single" w:sz="4" w:space="1" w:color="000000"/>
          <w:left w:val="single" w:sz="4" w:space="4" w:color="000000"/>
          <w:bottom w:val="single" w:sz="4" w:space="1" w:color="000000"/>
          <w:right w:val="single" w:sz="4" w:space="4" w:color="000000"/>
        </w:pBdr>
        <w:jc w:val="left"/>
        <w:rPr>
          <w:sz w:val="40"/>
          <w:lang w:val="en-US"/>
        </w:rPr>
      </w:pPr>
      <w:r>
        <w:rPr>
          <w:sz w:val="40"/>
        </w:rPr>
        <w:t>1999-2000 гг.</w:t>
      </w:r>
    </w:p>
    <w:p>
      <w:pPr>
        <w:pStyle w:val="Heading1"/>
        <w:jc w:val="left"/>
        <w:rPr>
          <w:sz w:val="40"/>
          <w:lang w:val="en-US"/>
        </w:rPr>
      </w:pPr>
      <w:r>
        <w:rPr>
          <w:sz w:val="40"/>
          <w:lang w:val="en-US"/>
        </w:rPr>
      </w:r>
      <w:r>
        <w:br w:type="page"/>
      </w:r>
    </w:p>
    <w:p>
      <w:pPr>
        <w:pStyle w:val="Heading1"/>
        <w:jc w:val="both"/>
        <w:rPr/>
      </w:pPr>
      <w:r>
        <w:rPr/>
        <w:t xml:space="preserve">   </w:t>
      </w:r>
      <w:r>
        <w:rPr>
          <w:sz w:val="32"/>
        </w:rPr>
        <w:t>Платон (428/427 – 347 гг. до н.э.) происходил из знатного афинского рода, давшего Древней Греции немало известных политических деятелей, военачальников, мыслителей. Подлинное его имя – Аристокл, Платон – прозвище, которое он получил в молодые годы, то за физическую силу, то ли за широту духовных интересов, поскольку «платос» по-гречески – «широкий». Платон воспитывался и обучался в традициях греческого «образования человеческого» – калокаготии, предполагавшей всестороннее «оформление» человека («калос» – прекрасный, «агатос» – хороший). Отсюда формирование человека понималось как придание некоторой изящной гармоничности первоначально неоформленному и необработанному материалу. Обучение включало изучение грамматики, музыки, гимнастики, живописи, классических текстов и приобретение умения на их основе сочинять собственные. Идеалом такого образования было нахождение правильной меры соотношения различных качеств в человеке и привитие ученику умения самостоятельно находить меру во всех проявлениях жизни.</w:t>
      </w:r>
    </w:p>
    <w:p>
      <w:pPr>
        <w:pStyle w:val="Normal"/>
        <w:jc w:val="both"/>
        <w:rPr>
          <w:sz w:val="32"/>
        </w:rPr>
      </w:pPr>
      <w:r>
        <w:rPr>
          <w:sz w:val="32"/>
        </w:rPr>
        <w:t xml:space="preserve">   </w:t>
      </w:r>
      <w:r>
        <w:rPr>
          <w:sz w:val="32"/>
        </w:rPr>
        <w:t>Платон применил единый подход ко всем сферам реальности. Единство платоновского взгляда особенно рельефно просматривается при сопоставлении картин рисуемых им Космоса, государства, души человека. Во всех случаях обнаруживается структурная аналогия с заключенными в метафизике тремя фундаментальными факторами бытия: мир идей (эйдосов), т.е. идеальный план реальности, реализация заключенного в мире идей плана (Демиург) и некоторый исходный, неоформленный материал. Соответственно, всюду у Платона можно обнаружить три элемента, выполняющие данные три функции: познание плана, исполнение и сырой материал плана. Данные функции в составе души закреплены соответственно за разумной частью души, волевой и вожделеющей. В идеальном государстве три функции должны быть также закреплены за определенными группами людей. Именно так и поступает Платон, выделяя класс философов, класс воинов, или стражей, и класс ремесленников, земледельцев и рабочих. При этом он полагает, что в каждом из людей от природы преобладающей является одна из трех частей души. У очень немногих преобладает разумная часть – они становятся философами. Другие отличаются волей – им суждено стать воинами. Наконец, третьи – их большинство, – чьей добродетельностью являются умеренность и терпеливость, должны заниматься ремеслом и земледелием. Идеальное государство есть по сути увеличенная фотография души.</w:t>
      </w:r>
    </w:p>
    <w:p>
      <w:pPr>
        <w:pStyle w:val="Normal"/>
        <w:jc w:val="both"/>
        <w:rPr>
          <w:sz w:val="32"/>
        </w:rPr>
      </w:pPr>
      <w:r>
        <w:rPr>
          <w:sz w:val="32"/>
        </w:rPr>
        <w:t xml:space="preserve">   </w:t>
      </w:r>
      <w:r>
        <w:rPr>
          <w:sz w:val="32"/>
        </w:rPr>
        <w:t>В идеальном государстве Платона все должно быть четко фиксировано, все построено по определенному плану, который не может быть нарушаем никем из граждан. Этим оно отличается от известных государств-полисов, характеризующихся непрочностью, хаотичностью, отсутствием строгого порядка и, как следствие, господством несправедливости. Действительно, возможны три формы государственного устройства: а) монархия – правление одного («моно» – один, «архэ» – начало); б) аристократия – правление немногих; в) демократия – правление большинства, или народа. Однако эти три «правильные» формы имеют тенденцию, часто осуществляющуюся на практике, превращаться в свои уродливые двойники: монархия – в тиранию, аристократия – в олигархию, демократия – в демагогию. Извращения имеют место в силу того, что правители склонны чаще заботиться о себе и о своих корыстных интересах, а не об интересах граждан. Фактором извращения выступает также чрезмерная свобода, которая неизбежно ведет за собой демагогию, разлагающую нравы. Однако если государство сумеет сохранить нравственное здоровье граждан, то наилучшей формой окажется первая – монархия. Если нравственность утрачена, следовательно, процветает коррупция, то наилучшей становится третья – демократия. Она по меньшей мере гарантирует минимум свободы в качестве утешения и надежды на будущее. Наконец, в общем случае лучшей является аристократия – в наибольшей степени соответствующая идеальному государству, поскольку она может стать правление «лучших». Именно ее Платон кладет в основу своего проекта идеального государства. Лучшими правителями будут те, кто умеет разумно отрекаться от своих пристрастий, кто стремится к истине и справедливости, любит свое государство, т.е. философы. Таковы мотивы (как видим, они не лишены смысла), движущие Платоном в его стремлении нарисовать образ идеального государства.</w:t>
      </w:r>
    </w:p>
    <w:p>
      <w:pPr>
        <w:pStyle w:val="Normal"/>
        <w:jc w:val="both"/>
        <w:rPr/>
      </w:pPr>
      <w:r>
        <w:rPr>
          <w:sz w:val="32"/>
        </w:rPr>
        <w:t xml:space="preserve">   </w:t>
      </w:r>
      <w:r>
        <w:rPr>
          <w:sz w:val="32"/>
        </w:rPr>
        <w:t>Платон связывает идеальное государство с верховенством закона. Все граждане государства (исключая рабов, которые не могли быть поставлены в одинаковое положение со свободными; рабы в Древней Греции были сравнительно немногочисленными и заняты они были на домашней и вспомогательных работах), независимо от занимаемого положения, должны одинаково подчиняться закону. Именно так должно быть в нормальном случае, а значит, и в идеальном государстве. Более того, идеальное государство и есть то самое, где закон незыблем и главенствует. Но как обеспечить соблюдение законного порядка в жизни? Он непрестанно нарушается не только гражданами, но и правителями. Кроме того, законы то принимаются, то отменяются или изменяются, поскольку сами законодатели постоянно меняют свои убеждения и пристрастия. Следовательно, в самой законодательной сфере царят хаос и произвол. Значит, необходимо разработать специальную систему мер, обеспечивающих прочность и устойчивость закона, его обязательность для всех. Эта система мер окажется также прочности государства. Но если это так, то она не может быть произвольно установленной кем-либо, а должна быть выведена из сущности государства, то есть из ее идеи. Исходя из свойств государства как такового, следует логически вывести его частные характеристики, определить его устройство, и в конечном итоге, решить вопрос о роли индивидов в нем. Таким образом, логика Платона идет в последовательности умозаключений от государства к индивиду, а не наоборот – от индивида к государству. Это заведомо предопределяет тотальное подчинение индивида государству. К такому подчинению Платон и приходит, фактически лишая граждан рисуемого им государственного права на частную жизнь. Жизнь индивида здесь без остатка подчиняется государственному целому. Индивидуальная свобода признается только в той мере, в какой она необходима государству.</w:t>
      </w:r>
    </w:p>
    <w:p>
      <w:pPr>
        <w:pStyle w:val="Normal"/>
        <w:jc w:val="both"/>
        <w:rPr>
          <w:sz w:val="32"/>
        </w:rPr>
      </w:pPr>
      <w:r>
        <w:rPr>
          <w:sz w:val="32"/>
        </w:rPr>
        <w:t xml:space="preserve">   </w:t>
      </w:r>
      <w:r>
        <w:rPr>
          <w:sz w:val="32"/>
        </w:rPr>
        <w:t>Будучи противником тирании, Платон не может, конечно, идти, по пути теоретической защиты прямого насилия и принуждения. Поэтому порядок в государстве выводится им из «естественного порядка вещей», т.е. из собственной метафизики. Но этот же порядок есть порядок души. Следовательно, в идеальном государстве учитываются естественные склонности людей, а принуждение призвано, лишь способствовать более полной реализации этих склонностей. Одни склонны философствовать, в других силен воинский дух, третьи предпочитают продуктивный труд – таковы предпосылки трех классов общества. Но одновременно это три функции государства: познание истины и написание правильных законов (философы); обеспечение выполнения законов (воины или полиция, что у Платона приблизительно одно и то же); производство необходимых продуктов (ремесленники и земледельцы). Одновременно это воплощение трех фундаментальных факторов бытия – идеального план, исполнения и исходного материала. Однако трех классовая структура должна быть жесткой, поскольку ее разрушение повлечет за собой разрушение всей системы. Опасность разрушения проистекает из того, что люди часто не понимают собственного блага, поэтому тот, кто по природе ремесленник, стремится стать правителем, воин – расслабиться и заняться более спокойным делом, к примеру, ремеслом и т.д. Лишь те, кто любит мудрость, способны самостоятельно определить свое призвание и без внешнего принуждения реализовать его. Поэтому они могут инициировать идеальное государство и быть его правителями. Они же должны разрабатывать строгие правила для себя и для других классов.</w:t>
      </w:r>
    </w:p>
    <w:p>
      <w:pPr>
        <w:pStyle w:val="Normal"/>
        <w:jc w:val="both"/>
        <w:rPr/>
      </w:pPr>
      <w:r>
        <w:rPr>
          <w:sz w:val="32"/>
        </w:rPr>
        <w:t xml:space="preserve">   </w:t>
      </w:r>
      <w:r>
        <w:rPr>
          <w:sz w:val="32"/>
        </w:rPr>
        <w:t xml:space="preserve">«Если для людей, выдающихся в философии, – пишет Платон, – возникла </w:t>
      </w:r>
      <w:r>
        <w:rPr>
          <w:sz w:val="32"/>
          <w:lang w:val="en-US"/>
        </w:rPr>
        <w:t xml:space="preserve">&lt;…&gt; </w:t>
      </w:r>
      <w:r>
        <w:rPr>
          <w:sz w:val="32"/>
        </w:rPr>
        <w:t xml:space="preserve">необходимость взять на себя заботу о государстве… мы готовы упорно отстаивать взгляд, что в этом случае </w:t>
      </w:r>
      <w:r>
        <w:rPr>
          <w:sz w:val="32"/>
          <w:lang w:val="en-US"/>
        </w:rPr>
        <w:t xml:space="preserve">&lt;…&gt; </w:t>
      </w:r>
      <w:r>
        <w:rPr>
          <w:sz w:val="32"/>
        </w:rPr>
        <w:t>будет осуществлен описанный нами государственный строй, коль скоро именно эта Муза оказывается владычицей государства. Осуществление такого строя вполне возможно, и о невозможном мы не говорим. А что это трудно, признаем и  мы». Чтобы осуществить проект, философы должны образовать аскетическое братство, подчинить всю свою жизнь науке, разработке законов и воспитанию молодежи. Сами они не могут быть слишком молоды, а, напротив, преклонного возраста. Ученые-мудрецы олицетворяют собой мудрость всего города-государства, который «может быть мудр по малочисленному сословию». Они устанавливают для всего общества нормы справедливости. Такова общая схема. Однако Платон не верит в силу только лишь морального воздействия со стороны лучших. Поэтому именно солдаты-полицейские должны осуществлять волю мудрецов-старцев. Их воспитание и образ жизни, следовательно, должны быть всецело подчинены возложенной на них миссии. Они, по Платону, живут исключительно в казармах, им запрещено иметь семью и собственность. С детства они воспитываются в особых пансионах, занимаясь гимнастикой, военным делом и воспитывая в  себе нравственные качества. Все дети, независимо от их социального происхождения, в обязательном порядке отбираются у родителей и направляются в государственные воспитательные учреждения. При этом родители не будут знать своих детей, а дети не должны знать, кто их родители.</w:t>
      </w:r>
    </w:p>
    <w:p>
      <w:pPr>
        <w:pStyle w:val="Normal"/>
        <w:jc w:val="both"/>
        <w:rPr>
          <w:sz w:val="32"/>
        </w:rPr>
      </w:pPr>
      <w:r>
        <w:rPr>
          <w:sz w:val="32"/>
        </w:rPr>
        <w:t xml:space="preserve">   </w:t>
      </w:r>
      <w:r>
        <w:rPr>
          <w:sz w:val="32"/>
        </w:rPr>
        <w:t>Государственная задача сословия ремесленников и земледельцев – кормить и обеспечивать правителей-мудрецов и воинов-полицейских. В исполнении этой задачи Платон видит весь смысл их существования. Их личная жизнь несколько более свободна, чем жизнь воинского сословия и правителей, однако она тоже подчинена строгому регламенту, поскольку за ней бдительно наблюдают стражи-воины: допускается принуждение к труду, насилие над пьяницами и лентяями, принимаются меры к тому, чтобы никто не становился ни слишком бедным, ни слишком богатым. Бедные будут неспособны обеспечивать воинов и правителей средствами к жизни, богатые возомнят о себе слишком много, станут нарушать установленный порядок, угрожать власти мудрецов.</w:t>
      </w:r>
    </w:p>
    <w:p>
      <w:pPr>
        <w:pStyle w:val="Normal"/>
        <w:jc w:val="both"/>
        <w:rPr>
          <w:sz w:val="32"/>
        </w:rPr>
      </w:pPr>
      <w:r>
        <w:rPr>
          <w:sz w:val="32"/>
        </w:rPr>
        <w:t xml:space="preserve">   </w:t>
      </w:r>
      <w:r>
        <w:rPr>
          <w:sz w:val="32"/>
        </w:rPr>
        <w:t>Наконец, в идеальном государстве не нужны ни искусство, ни свободная наука. Они лишь отвлекают от истины и способствуют моральному разложению. Запрещаются и изгоняются также все религии и мифологии, за исключением единственной и обязательной для всех, основанной на платоновском учении об идеях. Она же является и единственной наукой и философией. Интересно и то, что Платон обнаруживает отчетливое понимание недостаточности как полицейских мер, так и мер морального воздействия: предусматривается применение методов манипуляции общественным мнением. Они включают обман, дезинформацию, отвлечение внимания на второстепенные темы, обработку сознания населения, предваряющую проведение государственных мероприятий, организацию псевдосенсаций, сокрытия авторства законов, кампаний против мнимых врагов государства и народа как средство подавления инакомыслия и т.д.</w:t>
      </w:r>
      <w:r>
        <w:br w:type="page"/>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sz w:val="32"/>
        </w:rPr>
      </w:pPr>
      <w:r>
        <w:rPr>
          <w:sz w:val="32"/>
        </w:rPr>
        <w:t>Список использованной литературы:</w:t>
      </w:r>
    </w:p>
    <w:p>
      <w:pPr>
        <w:pStyle w:val="Normal"/>
        <w:jc w:val="right"/>
        <w:rPr>
          <w:sz w:val="32"/>
        </w:rPr>
      </w:pPr>
      <w:r>
        <w:rPr>
          <w:sz w:val="32"/>
        </w:rPr>
        <w:t>«Основы философии» В.Ф. Шаповалов,</w:t>
      </w:r>
    </w:p>
    <w:p>
      <w:pPr>
        <w:pStyle w:val="Normal"/>
        <w:jc w:val="right"/>
        <w:rPr>
          <w:sz w:val="32"/>
        </w:rPr>
      </w:pPr>
      <w:r>
        <w:rPr>
          <w:sz w:val="32"/>
        </w:rPr>
        <w:t>«Энциклопедия высокого ума» П. Таранов,</w:t>
      </w:r>
    </w:p>
    <w:p>
      <w:pPr>
        <w:pStyle w:val="Normal"/>
        <w:jc w:val="right"/>
        <w:rPr>
          <w:sz w:val="32"/>
        </w:rPr>
      </w:pPr>
      <w:r>
        <w:rPr>
          <w:sz w:val="32"/>
        </w:rPr>
        <w:t>Философский словар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4:10:00Z</dcterms:created>
  <dc:creator>Kirill</dc:creator>
  <dc:description/>
  <dc:language>en-US</dc:language>
  <cp:lastModifiedBy>Kirill</cp:lastModifiedBy>
  <dcterms:modified xsi:type="dcterms:W3CDTF">2000-04-23T15:51:00Z</dcterms:modified>
  <cp:revision>17</cp:revision>
  <dc:subject>Философы Древней Греции</dc:subject>
  <dc:title>Платон</dc:title>
</cp:coreProperties>
</file>