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97" w:right="397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Ïîíÿòíå ìèðîâîççðåíèÿ</w:t>
      </w:r>
    </w:p>
    <w:p>
      <w:pPr>
        <w:pStyle w:val="Normal"/>
        <w:tabs>
          <w:tab w:val="clear" w:pos="709"/>
          <w:tab w:val="right" w:pos="9360" w:leader="underscore"/>
        </w:tabs>
        <w:bidi w:val="0"/>
        <w:ind w:left="397" w:right="397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97" w:right="397" w:firstLine="30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èðîâîççðåíèå – íåîáõîäèìàÿ ñîñòàâëÿþùàÿ ÷åëîâå÷åñêîãî ñîçíàíèÿ, ïîçíàíèÿ. Ýòî íå ïðîñòî îäèí èç åãî ýëåìåíòîâ â ðÿäó ìíîãè õ äðóãèõ, à èõ ñëîæíîå âçàèìîäåéñòâèå. Ðàçíîðîäíûå «áëîêè» çíàíèé, óáåæäåíèé, ìûñëåé, ÷óâñòâ, íàñòðîåíèé, ñòðåìëåíèé, íàäåæä, ñîåäèíÿÿñü â ìèðîâîççðåíèè, ïðåäñòàþò êàê áîëåå èëè ìåíåå öåëîñòíîå ïîíèìàíèå ëþäüìè ìèðà è ñàìèõ ñåáÿ.</w:t>
      </w:r>
    </w:p>
    <w:p>
      <w:pPr>
        <w:pStyle w:val="Normal"/>
        <w:bidi w:val="0"/>
        <w:ind w:left="397" w:right="397" w:firstLine="30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Æèçíü ëþäåé â îáùåñòâå íîñèò èñòîðè÷åñêèé õàðàêòåð. Òî ìåäëåííî, òî óñêîðåííî, èíòåíñèâíî èçìåíÿþòñÿ âî âðåìåíè âñå ñîñòàâëÿþùèå îáùåñòâåííî-èñòîðè÷åñêîãî ïðîöåññà: òåõíè÷åñêèå ñðåäñòâà è õàðàêòåð òðóäà, îòíîøåíèÿ ìåæäó ëþäüìè è ñàìè ëþäè, èõ ìûñëè, ÷óâñòâà, èíòåðåñû. Ìèðîèîççðåíèå ÷åëîâå÷åñêèõ ñîîáùåñòâ, ñîöèàëüíûõ ãðóïï, ëè÷íîñòåé òàêòèêå ïîäâåðæåíî èñòîðè÷åñêèì ïåðåìåíàì. Îíî àêòèâíî óëàâëèâàåò, ïðåëîìëÿåò áîëüøèå è ìàëüòå, ÿâíûå è ñêðûòûå ïðîöåññû îáùåñòâåííûõ èçìåíåíèé. Ãîâîðÿ î ìèðîâîççðåíèè â áîëüøîì îáùåñòâåííî-èñòîðè÷åñêîì ìàñøòàáå, èìåþò â âèäó ïðåîáëàäàþùèå íà òîì èëè èíîì ýòàïå èñòîðèè èðåäåëüíî îáùèå óáåæäåíèÿ, ïðèíöèïû ïîçíàíèÿ, èäåàëû è íîðìû æèçíåäåÿòåëüíîñòè, òî åñòü âûäåëÿþò îáùèå ÷åðòû èíòåëëåêòóàëüíîãî, ýìîöèîíàëüíîãî, äóõîâíîãî íàñòðîÿ òîé èëè èíîé ýïîõè. é î â ðåàëüíîé äåéñòâèòåëüíîñòè ìèðîâîççðåíèå ôîðìèðóåòñÿ â ñîçíàíèè êîíêðåòíûõ ëþäåé è èñïîëüçóåòñÿ ëè÷íîñòÿìè è ñîöèàëüíûìè ãðóïïàìè â êà÷åñòâå îïðåäåëÿþùèõ æèçíü îáùèõ âîççðåíèé. À ýòî çíà÷èò, ÷òî, êðîìå òèïîâûõ, ñóììàðíûõ ÷åðò, ìèðîâîççðåíèå êàæäîé ýïîõè æèâåò, äåéñòâóåò âî ìíîæåñòâå ãðóïïîâûõ è èíäèâèäóàëüíûõ âàðèàíòîâ.</w:t>
      </w:r>
    </w:p>
    <w:p>
      <w:pPr>
        <w:pStyle w:val="Normal"/>
        <w:bidi w:val="0"/>
        <w:ind w:left="397" w:right="397" w:firstLine="30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òðîãî ãîâîðÿ, êàæäûé ÷åëîâåê èëè ñîöèàëüíàÿ ãðóïïà, âûäå-ëåííàÿ ïî òîìó èëè èíîìó ïðèçíàêó (íàïðèìåð, ïî êëàññîâîé ïðèíàäëåæíîñòè, ñîöèàëüíîìó ïîëîæåíèþ, óðîâíþ îáðàçîâàíèÿ, ïðîôåññèè è äðóãèì), èìååò ñîáñòâåííûå, íå âî âñåì ñîâïàäàþùèå ñ äðóãèìè, à èíîãäà è î÷åíü ñèëüíî îòëè÷àþùèåñÿ îò íèõ ñàìûå îáùèå ïðåäñòàâëåíèÿ î ìèðå è æèçíåííûå ïðîãðàììû. é âñå æå è ìíîãîîáðàçèè âàðèàíòîâ èñòîðè÷åñêè èçìåíÿþùèõñÿ ìèðîâîççðåíèé ìîæíî âûäåëèòü ðÿä óêðóïíåííûõ ãðàäàöèé, òèïîâ.</w:t>
      </w:r>
    </w:p>
    <w:p>
      <w:pPr>
        <w:pStyle w:val="Normal"/>
        <w:bidi w:val="0"/>
        <w:ind w:left="397" w:right="397" w:firstLine="30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èðîâîççðåíèå – îáðàçîâàíèå èíòåãðàëüíîå. Â íåì ïðèíöèïèàëüíî âàæíà ñâÿçü åãî êîìïîíåíòîâ, èõ «ñïëàâ». é êàê â ñïëàâå ðàçëè÷íûå ñî÷åòàíèÿ ýëåìåíòîâ, èõ ïðîïîðöèè äàþò ðàçíûå ðåçóëüòàòû, òàê íå÷òî ïîäîáíîå ïðîèñõîäèò è ñ ìèðîâîççðåíèåì.</w:t>
      </w:r>
    </w:p>
    <w:p>
      <w:pPr>
        <w:pStyle w:val="Normal"/>
        <w:bidi w:val="0"/>
        <w:ind w:left="397" w:right="397" w:firstLine="30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ñîñòàâ ìèðîâîççðåíèÿ âõîäÿò è èãðàþò â íåì âàæíóþ ðîëü îáîáùåííûå çíàíèÿ – ïîâñåäíåâíûå, èëè æèçíåííî-ïðàêòè÷åñêèå, ïðîôåññèîíàëüíûå, íàó÷íûå. ×åì ñîëèäíåå çàïàñ çíàíèé â òó èëè èíóþ ýïîõó, ó òîãî èëè èíîãî íàðîäà èëè îòäåëüíîãî ÷åëîâåêà, òåì áîëåå ñåðüåçíóþ îïîðó ìîæåò ïîëó÷èòü ñîîòâåòñòâóþùåå ìèðîâîççðåíèå. Íàèâíîå, íåïðîñâåùåèíîå ñîçíàíèå íå ðàñïîëà-ãàåò äîñòàòî÷íûìè ñðåäñòâàìè äëÿ ÷åòêîãî, ïîñëåäîâàòåëüíîãî, ðàöèîíàëüíîãî îáîñíîâàíèÿ ñâîèõ âçãëÿäîâ, îáðàùàÿñü ÷àñòî ê ôàí-òàñòè÷åñêèì âûìûñëàì, ïîâåðüÿì, îáû÷àÿì.</w:t>
      </w:r>
    </w:p>
    <w:p>
      <w:pPr>
        <w:pStyle w:val="Normal"/>
        <w:bidi w:val="0"/>
        <w:ind w:left="397" w:right="397" w:firstLine="30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òåïåíü ïîçíàâàòåëüíîé íàñûùåíïîñòè, îáîñíîâàííîñòè, ïðî-äóìàííîñòè, âíóòðåííåé ñîãëàñîâàííîñòè òîãî èëè èíîãî ìèðîâîç-çðåíèÿ áûâàåò ðàçíîé. Ïî çíàíèÿ íèêîãäà íå çàïîëíÿþò ñîáîé âñåãî ïîëÿ ìèðîâîççðåíèÿ. Êðîìå çíàíèé î ìèðå (âêëþ÷àÿ è ìèð ÷åëîâåêà) â ìèðîâîççðåíèè îñìûñëèâàåòñÿ òàêæå âåñü óêëàä ÷åëîâå÷åñêîé æèçíè, âûðàæàþòñÿ îïðåäåëåííûå ñèñòåìû öåííî-ñòåé (ïðåäñòàâëåíèÿ î äîáðå è çëå è äðóãèå), âûñòðàèâàþòñÿ «îáðàçû» ïðîøëîãî è «ïðîåêòû» áóäóùåãî, ïîëó÷àþò îäîáðåíèå (îñóæäåíèå) òå èëè èíûå ñïîñîáû æèçíè, ïîâåäåíèÿ.</w:t>
      </w:r>
    </w:p>
    <w:p>
      <w:pPr>
        <w:pStyle w:val="Normal"/>
        <w:bidi w:val="0"/>
        <w:ind w:left="397" w:right="397" w:firstLine="30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îãðàûìû æèçíè, äåéñòâèÿ, íàíðàâëåííîñòü ïîñòóïêîâ èìåþò ïîä ñîáîé äâå «îïîðû»: çíàíèÿ è öåííîñòè. Îíè âî ìíîãîì «ïîëÿðíû», ïðîòèâîïîëîæíû ïî ñâîåé ñóòè. Ïîçíàíèåì äâèæåò ñòðåìëåíèå ê èñòèíå – îáúåêòèâíîìó ïîñòèæåíèþ ðåàëüíîãî ìèðà. Öåííîñòíîå ñîçíàíèå èíîå: îíî âîïëîùàåò â ñåáå îñîáîå îòíîøåíèå ëþäåé êî âñåìó ïðîèñõîäÿùåìó â ñîîòâåòñòâèè ñ èõ öåëÿìè, ïîòðåáíîñòÿìè, èíòåðåñàìè, òåì èëè èíûì ïîíèìàíèåì ñìûñëà æèçíè. Â öåííîñòíîì ñîçíàíèè ôîðìèðóþòñÿ íðàâñòâåííûå, ýñòåòè÷åñêèå (è âîîáùå ìèðîâîççðåí÷åñêèå) èäåàëû. Âàæíåéøèìè ïîíÿòèÿìè, ñ êîòîðûìè èçäàâíà ñâÿçûâàëîñü öåííîñòíîå ñîçíàíèå, âûñòóïàëè ïîíÿòèÿ äîáðà è çëà, êðàñîòû è óðîäñòâà. ×åðåç ñîîòíåñåíèå ñ íîðìàìè, èäåàëàìè îñóùåñòâëÿåòñÿ îöåíèâàíèå – îïðåäåëåíèå öåííîñòè ïðîèñõîäÿùåãî. Ñèñòåìà öåííîñòíûõ îðèåíòàöèé èãðàåò î÷åíü âàæíóþ ðîëü â èíäèâèäóàëüíîì è ãðóïïîâîì, îáùåñòâåííîì ìèðîâîççðåíèè. Ïðè âñåé èõ ðàçíîðîäíîñòè ïîçíàâàòåëüíûé è öåííîñòíûé ñïîñîáû îñâîåíèÿ ìèðà â ÷åëîâå÷åñêîì ñîçíàíèè, æèçíè, äåéñòâèè äîëæíû áûòü êàê-òî óðàâíîâåøåíû, ïðèâåäåíû â ñîãëàñèå. Äîëæíî äîñòèãàòüñÿ òàêæå íàïðÿæåííîå åäèíñòâî äðóãèõ «ïîëÿðíûõ» êîìïîíåíòîâ, àñïåêòîâ, óðîâíåé ìèðîâîççðå-íèÿ: ÷óâñòâ è ðàçóìà, ïîíèûàíèÿ è äåéñòâèÿ, âåðû è ñîìíåíèÿ, òåîðåòè÷åñêîãî è ïðàêòè÷åñêîãî îïûòà ëþäåé, îñìûñëåíèÿ ïðîøëîãî è âèäåíèÿ áóäóùåãî. Èõ ñîîòíåñåíèå, ñî÷åòàíèå, ñèíòåç – ñëîæíàÿ è ìó÷èòåëüíàÿ äóõîâíî-ïðàêòè÷åñêàÿ ðàáîòà, ïðèçâàííàÿ îáåñïå÷èâàòü ñâÿçàííîñòü è öåëîñòíîñòü ÷åëîâå÷åñêîãî îïûòà, âñåé ñèñòåìû îðèåíòàöèé.</w:t>
      </w:r>
    </w:p>
    <w:p>
      <w:pPr>
        <w:pStyle w:val="Normal"/>
        <w:bidi w:val="0"/>
        <w:ind w:left="397" w:right="397" w:firstLine="648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èðîâîççðåíèå – êîìïëåêñíàÿ ôîðìà ñîçíàíèÿ, îáúåìëþùàÿ ñàìûå ðàçíûå «ïëàñòû» ÷åëîâå÷åñêîãî îïûòà, – ñïîñîáíî ðàçäâè-ãàòü óçêèå ðàìêè ïîâñåäíåâíîñòè, êîíêðåòíîãî ìåñòà è âðåìåíè, ñîîòíîñèòü äàííîãî ÷åëîâåêà ñ äðóãèìè ëþäüìè, âêëþ÷àÿ è òåõ, ÷òî æèëè ðàíüøå, áóäóò æèòü ïîòîì. Â ìèðîâîççðåíèè íàêàïëè-âàåòñÿ îïûò óÿñíåíèÿ ñìûñëîâîé îñíîâû ÷åëîâå÷åñêîé æèçèè, âñå íîâûå ïîêîëåíèÿ ëþäåé ïðèîáùàþòñÿ ê äóõîâíîìó ìèðó ïðàäåäîâ, äåäîâ, îòöîâ, ñîâðåìåííèêîâ, ÷òî-òî áåðåæíî õðàíÿ, îò ÷åãî-òî ðåøèòåëüíî îòêàçûâàÿñü.</w:t>
      </w:r>
    </w:p>
    <w:p>
      <w:pPr>
        <w:pStyle w:val="Normal"/>
        <w:bidi w:val="0"/>
        <w:ind w:left="397" w:right="397" w:firstLine="64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òàê, ìèðîâîççðåíèå – ýòî ñîâîêóïíîñòü âçãëÿäîâ, îöåíîê, ïðèíöèïîâ, îïðåäåëÿþùèõ ñàìîå îáùåå âèäåíèå, ïîíèìàíèå ìèðà.</w:t>
      </w:r>
    </w:p>
    <w:p>
      <w:pPr>
        <w:pStyle w:val="Normal1"/>
        <w:bidi w:val="0"/>
        <w:ind w:left="397" w:right="397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1"/>
        <w:bidi w:val="0"/>
        <w:ind w:left="397" w:right="397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Ìèðîîùóùåíèå è ìèðîïîíèìàíèå</w:t>
      </w:r>
    </w:p>
    <w:p>
      <w:pPr>
        <w:pStyle w:val="Normal1"/>
        <w:tabs>
          <w:tab w:val="clear" w:pos="709"/>
          <w:tab w:val="right" w:pos="12960" w:leader="underscore"/>
        </w:tabs>
        <w:bidi w:val="0"/>
        <w:ind w:left="397" w:right="397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1"/>
        <w:tabs>
          <w:tab w:val="clear" w:pos="709"/>
          <w:tab w:val="right" w:pos="12960" w:leader="underscore"/>
        </w:tabs>
        <w:bidi w:val="0"/>
        <w:ind w:left="397" w:right="397" w:firstLine="19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 ðàçëè÷íûõ ôîðìàõ ìèðîâîççðåíèé ïî-ðàçíîìó ïðåäñòàâëåíû èíòåëëåêòóàëüíûé è ýëìîöèîêàëüíûé îïûò ëþäåé. Ýìîöèîíàëüíî-ïñèõîëîãè÷åñêóþ ñòîðîíó ìèðîâîççðåíèÿ íà óðîâíå íàñòðîåíèé, ÷óâñòâ ñîñòàâëÿåò ìèðîîùóùåíèå. Îïûò ôîðìèðîâàíèÿ ïîçíàâà-òåëüíûõ îáðàçîâ ìèðà ñ èñïîëüçîâàíèåì íàãëÿäíûõ ïðåäñòàâëåíèé îòíîñÿò 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ëèðîâîñïðèÿòèþ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Ïîçíàâàòåëüíî-èíòåëëåêòóàëüíóþ ñòîðîíó ìèðîâîççðåíèÿ ñîñòàâëÿå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èðîïîíèìàíèå.</w:t>
      </w:r>
    </w:p>
    <w:p>
      <w:pPr>
        <w:pStyle w:val="Normal1"/>
        <w:bidi w:val="0"/>
        <w:ind w:left="397" w:right="397" w:firstLine="19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«Êîýôôèöèåíò èíòåëëåêòóàëüíîñòè» ìèðîâîççðåíèé ðàçëè÷åí. Íåîäèíàêîâà òàêæå ñòåïåíü èõ ýìîöèîíàëüíîé íàñûùåííîñòè. Íî òàê èëè èíà÷å, ìèðîâîççðåíèÿ âêëþ÷àþò â ñåáÿ îáà ýòè «ïîëþñà». Äàæå ñàìûå çðåëûå ïî ìûñëè ôîðìû ìèðîâîççðåíèé íå ñâî-äÿòñÿ áåç îñòàòêà ëèøü ê èíòåëëåêòóàëüíûì ñîñòàâëÿþùèì. Ìèðîâîççðåíèå – íå ïðîñòî íàáîð íåéòðàëüíûõ çíàíèé, áåññòðàñòíûõ îöåíîê, ðàññóäèòåëüíûõ äåéñòâèé. Â åãî ôîðìèðîâàíèè ó÷àñòâóåò íå îäíà ëèøü õëàäíîêðîâíàÿ ðàáîòà .óìà, íî è ÷åëîâå÷åñêèå ýìîöèè.</w:t>
      </w:r>
    </w:p>
    <w:p>
      <w:pPr>
        <w:pStyle w:val="Normal1"/>
        <w:bidi w:val="0"/>
        <w:ind w:left="397" w:right="397" w:firstLine="19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Æèçíü â ïðèðîäíîì è îáùåñòâåííîì ìèðå ðîæäàåò â ëþäÿõ ñëîæíóþ ãàììó ÷óâñòâ, ïåðåæèâàíèé. Ñ ìèðîâîççðåíèåì ñîïðÿæåíû ëþáîçíàòåëüíîñòü, óäèâëåíèå, ÷óâñòâà åäèíñòâà ñ ïðèðîäîé, ñîïðè÷àñòíîñòè ÷åëîâå÷åñêîé èñòîðèè, áëàãîãîâåíèÿ, âîñõèùåíèÿ, òðåïåòà, òðåâîãè, íàïðÿæåíèÿ è ìíîãèå äðóãèå. Ñðåäè ìèðîâîççðåí÷åñêèõ ýìîöèé åñòü îêðàøåííûå â «ìðà÷íûå» òîíà òðåâîãè, ñòðàõà, îò÷àÿíèÿ. Ê íèì îòíîñÿòñÿ ÷óâñòâî íåóâåðåííîñòè, áåñïîìîùíîñòè, ïîòåðÿííîñòè, áåññèëèÿ, îäèíî÷åñòâà, ïå÷àëè, ãîðÿ, äóøåâíîãî íàäðûâà. Ìîæíî îïàñàòüñÿ, ïåðåæèâàòü, áîëåòü çà ñâîèõ áëèçêèõ, çà ñâîþ ñòðàíó, íàðîä, áóäóùåå ÷åëîâå÷åñòâà, çà æèçíü íà 3åìëå, çà ñóäüáû êóëüòóðû. Âìåñòå ñ òåì ëþäÿì ïðèñóù òàêæå öåëûé ñïåêòð («ñâåòëûõ») ýìîöèé: îùóùåíèÿ ðàäîñòè, ñ÷àñòüÿ, ãàðìîíèè, ïîëíîòû òåëåñíûõ, äóøåâíûõ, èíòåëëåêòóàëüíûõ ñèë, óäîâëåòâîðåííîñòè æèçíüþ, ñâîèìè ñâåðøåíèÿìè.</w:t>
      </w:r>
    </w:p>
    <w:p>
      <w:pPr>
        <w:pStyle w:val="Normal1"/>
        <w:bidi w:val="0"/>
        <w:ind w:left="397" w:right="397" w:firstLine="19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î÷åòàíèÿ òàêèõ ÷óâñòâ äàþò âàðèàöèè òèïîâ ÷åëîâå÷åñêèõ ìèðîîùóùåíèé. Ýìîöèîíàëüíûé íàñòðîé ìîæåò áûòü ðàäîñòíûì, îïòèìèñòè÷åñêèì èëè æå ìðà÷íûì, ïåññèìèñòè÷åñêèì; ýãîèñòè÷åñêèì èëè æå ïîëíûì äóøåâíîé ùåäðîñòè, çàáîòû î äðóãèõ; ñ÷àñò-ëèâûì èëè íåñ÷àñòíûì è ò. ä. Â íàñòðîåíèÿõ ñêàçûâàþòñÿ îáñòîÿòåëüñòâà æèçíè ëþäåé, ðàçëè÷èÿ èõ ñîöèàëüíîãî ïîëîæåíèÿ, íàöèîíàëüíûå îñîáåííîñòè, òèï êóëüòóðû, èíäèâèäóàëüíûå ñóäüáû, òåìïåðàìåíò, âîçðàñò, ñîñòîÿíèå çäîðîâüÿ. Ìèðîîùóùåíèå</w:t>
      </w:r>
    </w:p>
    <w:p>
      <w:pPr>
        <w:pStyle w:val="Normal1"/>
        <w:bidi w:val="0"/>
        <w:ind w:left="397" w:right="397" w:firstLine="19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÷åëîâåêà ìîëîäîãî, ïîëíîãî ñèë, èíîå, ÷åì ñòàðîãî èëè áåçíàäåæíî áîëüíîãî. Êðèòè÷åñêèå, òÿæåëûå ñèòóàöèè æèçíè òðåáóþò îò ëþäåé áîëüøîãî ìóæåñòâà è äóøåâíûõ ñèë. Îäíîé èç ñèòóàöèé, âûçûâàþùèõ íàïðÿæåííûå ïåðåæèâàíèÿ, ÿâëÿåòñÿ âñòðå÷à ñî ñìåðòüþ. Ìîùíûå èìïóëüñû ìèðîâîççðåíèþ äàþò íðàâñòâåííûå ÷óâñòâà: ñòûäà, óêîðîâ ñîâåñòè, ÷óâñòâî äîëãà, ìîðàëüíîãî óäîâ-ëåòâîðåíèÿ, ñîñòðàäàíèÿ, ìèëîñåðäèÿ, à òàêæå èõ àíòèïîäû. Â ìèðîâîççðåíèè òîã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èë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íîãî âðåìåíè íàõîäÿò âûðàæåíèå òèïîâûå, ïðåîáëàäàþùèå íàñòðîåíèÿ, «äóõ» ýïîõè, ñòðàíû, òåõ èëè èíûõ ñîöèàëüíûõ ñèë.</w:t>
      </w:r>
    </w:p>
    <w:p>
      <w:pPr>
        <w:pStyle w:val="Normal1"/>
        <w:bidi w:val="0"/>
        <w:ind w:left="397" w:right="397" w:firstLine="19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Ýìîöèîíàëüíûé ìèð ÷åëîâåêà îïðåäåëÿåò ïðåæäå âñåãî åãî ìèðîîùóùåíèå, íî íàõîäèò âûðàæåíèå è â ìèðîâîççðåíèè, â òîì ÷èñëå â ìèðîâîççðåíèè ôèëîñîôñêîì. ßðêèì âûðàæåíèåì âîçâûøåííûõ ìèðîâîççðåí÷åñêèõ ýìîöèé ìîãóò ñëóæèòü, íàïðèìåð, çíàìåíèòûå ñëîâà íåìåöêîãî ôèëîñîôà È. Êàíòà: «Äâå âåùè íàïîëíÿþò äóøó âñåãäà íîâûì è âñå áîëåå ñèëüíûì óäèâëåíèåì è áëàãîãîâåíèåì, ÷åì ÷àùå è ïðîäîëæèòåëüíåå ìû ðàçìûøëÿåì î íèõ, – ýò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âåçäíî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íåáî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íàä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íîé è ìîðàëüíûé çàêîí âî ìíå». Ìèðîâîççðåíèå – ñëîæíîå âçàèìîäåéñòâèå èíòåëëåêòóàëüíûõ è ýìîöèîíàëüíûõ êîìïîíåíòîâ, ìèðîîùóùåíèÿ è ìèðîïîíè-ìàíèÿ.</w:t>
      </w:r>
    </w:p>
    <w:p>
      <w:pPr>
        <w:pStyle w:val="Normal1"/>
        <w:bidi w:val="0"/>
        <w:ind w:left="397" w:right="397" w:firstLine="197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Ðàçó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÷óâñòâ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õîäÿò â òêàíü ìèðîâîççðåíèÿ íå îáîñîáëåííî, à âî âçàèìîñïëåòåíèè, êðîìå òîãî, îíè ñî÷åòàþòñÿ ñ âîëåé. Ýòî ïðèäàåò âñåìó ñîñòàâó ìèðîâîççðåíèÿ îñîáûé õàðàêòåð. Ìèðîâîççðåíèå, ïî êðàéíåé ìåðå åãî óçëîâûå ìîìåíòû, åãî îñíîâà, ïî ñóòè, âñåãäà òÿãîòåþò ê òîìó, ÷òîáû ñòàòü áîëå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èë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ìåíåå öåëîñòíûì êîìïëåêñîì óáåæäåíèé. Âêëþ÷àÿñü â ìèðîâîççðåíèå, ðàçëè÷íûå åãî ñîñòàâëÿþùèå (çíàíèÿ, öåííîñòè, ïðîãðàììû äåéñòâèé) ïðèîáðåòàþò íîâûé ñòàòóñ: îíè âáèðàþò â ñåáÿ îòíîøåíèå, ïîçèöèþ ÷åëîâåêà (ãðóïïû ëþäåé), îêðàøèâàþòñÿ ýìîöèÿìè, ñî÷åòàþòñÿ ñ âîëåé ê äåéñòâèþ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Óáåæäåíèÿ –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çãëÿäû, àêòèâíî ïðèíèìàåìûå ëþäüìè, ñîîòâåòñòâóþùèå âñåìó ñêëàäó èõ ñîçíà-íèÿ, æèçíåííûì óñòðåìëåíèÿì. Â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èì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óáåæäåíèé – òàê âåëèêà èõ ïîáóäèòåëüíàÿ ñèëà – ëþäè ïîðîé ðèñêóþò æèçíüþ è äàæå èäóò íà ñìåðòü.</w:t>
      </w:r>
    </w:p>
    <w:p>
      <w:pPr>
        <w:pStyle w:val="Normal1"/>
        <w:bidi w:val="0"/>
        <w:ind w:left="397" w:right="397" w:firstLine="19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îâûé îáëèê â öåëîñòíîì ñîñòàâå ìèðîâîççðåíèÿ ïîëó÷àþò çíàíèÿ. Ñðàñòàÿñü ñî âñåé ñîâîêóïíîñòüþ âçãëÿäîâ, ïîçèöèé, ÷óâñòâ, îíè â òåíäåíöèè ñòàíîâÿòñÿ áîëüøå, ÷åì ïðîñòî çíàíèåì, ïðåâðàùàþòñÿ â ïîçíàâàòåëüíûå óáåæäåíèÿ – â öåëîñòíûé ñïîñîá âèäåíèÿ, ïîíèìàíèÿ ìèðà, îðèåíòàöèè â íåì. Ñèëó óáåæäåíèÿ ïðèîáðåòàþò òàêæå íðàâñòâåííûå, ïðàâîâûå, ïîëèòè÷åñêèå è äðóãèå âçãëÿäû – öåííîñòè, íîðìû, èäåàëû. Â ñî÷åòàíèè ñ âîëåâûìè ôàêòîðàìè îíè ñòàíîâÿòñÿ îñíîâîé æèçíè, ïîâåäåíèÿ, äåéñòâèÿ ëè÷íîñòåé, îáùåñòâåííûõ ãðóïï, íàöèé, íàðîäîâ, à â ïðåäåëå – âñåãî ìèðîâîãî ñîîáùåñòâà.</w:t>
      </w:r>
    </w:p>
    <w:p>
      <w:pPr>
        <w:pStyle w:val="Normal1"/>
        <w:bidi w:val="0"/>
        <w:ind w:left="397" w:right="397" w:firstLine="19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àæíîå óñëîâèå (è ïîêàçàòåëü) ïåðåïëàâêè âçãëÿäîâ â óáåæ-äåíèÿ – âîçðàñòàþùàÿ ñòåïåíü äîâåðèÿ ê èõ ñîäåðæàíèþ, ñìûñëó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èàïàçîí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÷åëîâå÷åñêî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åðû, óâåðåí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øèðîê. Îí ïðîñòè-ðàåòñÿ îò ïðàêòè÷åñêîé, æèçíåííîé, ïîçíàâàòåëüíîé íåñîìíåí-íîñòè (èëè î÷åâèäíîñòè), òî åñòü âïîëíå ðàöèîíàëüíîé âåðû, äî ðåëèãèîçíûõ âåðîâàíèé èëè äàæå ëåãêîâåðíîãî ïðèíÿòèÿ íåëåïûõ âûìûñëîâ, ÷òî òîæå ñâîéñòâåííî ÷åëîâå÷åñêîìó ñîçíàíèþ îïðåäåëåííîãî òèïà è óðîâíÿ.</w:t>
      </w:r>
    </w:p>
    <w:p>
      <w:pPr>
        <w:pStyle w:val="Normal1"/>
        <w:bidi w:val="0"/>
        <w:ind w:left="397" w:right="397" w:firstLine="19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Ñóùåñòâåííàÿ ðîëü óáåæäåíèé â ñîñòàâå ìèðîâîççðåíèÿ íå èñêëþ÷àåò ïîëîæåíèé, ïðèíèìàå÷ûõ ñ ìåíüøåé óâåðåííîñòüþ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èë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àæå íåäîâåðèåì. Ñîìíåíèå – îáÿçàòåëüíûé ìîìåíò ñàìîñòîÿòåëüíîé, îñìûñëåííîé ïîçèöèè â îáëàñòè ìèðîâîççðåíèÿ. Ôàíàòè÷íîå, áåçîãîâîðî÷íîå ïðèíÿòèå òîé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èë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èíîé ñèñòåìû îðèåíòàöèé, ñðàñòàíèå ñ íåé – áåç âíóòðåííåé êðèòè÷íîñòè, ñîáñòâåííîãî àíàëèçà – íàçûâàþò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îãìàòèçìîì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Æèçíü ïîêàçûâàåò, ÷òî òàêàÿ ïîçèöèÿ ñëåïà è óùåðáíà, íå ñîîòâåòñòâóåò ñëîæíîé, ðàçâèâàþ-ùåéñÿ äåéñòâèòåëüíîñòè, áîëåå òîãî, ðåëèãèîçíûå, ïîëèòè÷åñêèå è äðóãèå äîãìû íåðåäêî îêàçûâàëèñü â èñòîðèè, âêëþ÷àÿ è èñòî-ðèþ ñîâåòñêîãî îáùåñòâà, ïðè÷èíîé òÿæêèõ áåä. Âîò ïî÷åìó, óò-âåðæäàÿ ñåãîäíÿ íîâîå ìûøëåíèå, òàê âàæíî ôîðìèðîâàòü ÿñíîå, íåïðåäâçÿòîå, ñìåëîå, òâîð÷åñêîå, ãèáêîå ïîíèìàíèå ðåàëüíîé æèçíè âî âñåé åå ñëîæíîñòè. Âàæíóþ ðîëü â ðàñøàòûâàíèè äîãì èãðàþò çäîðîâîå ñîìíåíèå, âäóì÷èâîñòü, êðèòè÷íîñòü. Íî ïðè íàðóøåíèè ìåðû îíè ìîãóò ïîðîäèòü äðóãóþ êðàéíîñòü – ñêåï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òèöèçì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åâåðèå íè âî ÷òî, óòðàòó èäåàëîâ, îòêàç îò ñëóæåíèÿ âûñîêèì öåëÿì.</w:t>
      </w:r>
    </w:p>
    <w:p>
      <w:pPr>
        <w:pStyle w:val="Normal1"/>
        <w:bidi w:val="0"/>
        <w:ind w:left="397" w:right="397" w:firstLine="19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òàê, ìèðîâîççðåíèå – ñëîæíîå, íàïðÿæåííîå, ïðîòèâîðå÷èâîå åäèíñòâî çíàíèé è öåííîñòåé, è èíòåëëåêòà è ýìîöèé, ìèðîïîíè-ìàíèÿ è ìèðîîùóùåíèÿ, ðàçóìíîãî îáîñíîâàíèÿ è âåðû, óáåæäå-íèé è ñîìíåíèé, îáùåñòâåííî çíà÷èìîãî è ëè÷íîñòíîãî, òðàäè-öèîííîãî è òâîð÷åñêîãî ìûøëåíèÿ. Â ìèðîâîççðåíèè ðåàëüíî ðàçëè÷è÷û – ïî ñòåïåíè ïîçíàâàòåëüíîé ãëóáèíû, ëîãè÷åñêîé ïîñëåäîâàòåëüíîñòè, èíòåëëåêòóàëüíîé ñèëå àðãóìåíòîâ – òàêæå ïîâñåäíåâíî-ïðàêòè÷åñêèé è òåîðåòè÷åñêèé ïëàñòû, óðîâíè.</w:t>
      </w:r>
    </w:p>
    <w:p>
      <w:pPr>
        <w:pStyle w:val="Normal1"/>
        <w:bidi w:val="0"/>
        <w:ind w:left="397" w:right="397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1"/>
        <w:bidi w:val="0"/>
        <w:ind w:left="397" w:right="397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Æèçíåííî-ïîâñåäíåâíîå è òåîðåòè÷åñêîå ìèðîïîíèìàíèå</w:t>
      </w:r>
    </w:p>
    <w:p>
      <w:pPr>
        <w:pStyle w:val="Normal1"/>
        <w:tabs>
          <w:tab w:val="clear" w:pos="709"/>
          <w:tab w:val="right" w:pos="8640" w:leader="underscore"/>
        </w:tabs>
        <w:bidi w:val="0"/>
        <w:ind w:left="397" w:right="397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1"/>
        <w:tabs>
          <w:tab w:val="clear" w:pos="709"/>
          <w:tab w:val="right" w:pos="8640" w:leader="underscore"/>
        </w:tabs>
        <w:bidi w:val="0"/>
        <w:ind w:left="397" w:right="397" w:firstLine="245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î âñå èñòîðè÷åñêèå ýïîõè îáíàðóæèâàëè ñåáÿ è ïðîäîëæàþò ñîõðàíÿòü âàæíîå çíà÷åíèå â íàøè äíè ìèðîâîççðåí÷åñêèå âçãëÿäû, èäåè, îñíîâàííûå íà çäðàâîì ñìûñëå, îáøèðíîì è ìíîãîîáðàçíîì ïîâñåäíåâíîì îïûòå. Èõ íåðåäêî íàçûâàþò «æèçíåííîé ôèëîñîôèåé</w:t>
        <w:softHyphen/>
        <w:t>. Ýòà ñòèõèéíî ñêëàäûâàþùàÿñÿ ôîðìà ìèðîâîççðå-íèÿ çàêëþ÷àåò â ñåáå ìèðîîùóùåíèå, óìîíàñòðîåíèå øèðîêèõ ñëîåâ îáùåñòâà. Äàííûé ïëàñò ñîçíàíèÿ î÷åíü âàæåí, ïîñêîëüêó ÿâëÿåòñÿ ìàññîâûì è ðåàëüíî «ðàáîòàþùèì» ñîçíàíèåì. Âîò ïî÷åìó, êñòàòè, òàê íåîáõîäèìî, ÷òîáû óòâåðæäàåìûå ñåãîäíÿ â íàøåé ñòðàíå ïðèíöèïû íîâîãî ïîëèòè÷åñêîãî, ýêîíîìè÷åñêîãî, ýêîëîãè÷åñêîãî, ñîöèàëüíîãî, íðàâñòâåííîãî ìûøëåíèÿ êîñíóëèñü íå åäèíèö, à âîøëè â ñîçíàíèå òûñÿ÷, ìèëëèîíîâ ëþäåé, ñòàëè èìïóëüñîì èõ Æèçíè, äåéñòâèÿ.</w:t>
      </w:r>
    </w:p>
    <w:p>
      <w:pPr>
        <w:pStyle w:val="Normal1"/>
        <w:bidi w:val="0"/>
        <w:ind w:left="397" w:right="397" w:firstLine="245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Æèçíåííî-ïðàêòè÷åñêîå ìèðîâîççðåíèå íåîäíîðîäíî, ïî-ñêîëüêó íåîäíîðîäíû – ïî õàðàêòåðó îáðàçîâàíèÿ, óðîâíþ èíòåëëåêòóàëüíîé, äóõîâíîé êóëüòóðû, ïî íàöèîíàëüíûì, ðåëèãèîçíûì è äðóãèì òðàäèöèÿì – åãî íîñèòåëè. Îòñþäà øèðîòà äèàïàçîíà «æèçíåííîé ôèëîñîôèè</w:t>
        <w:softHyphen/>
        <w:t xml:space="preserve"> – îò ñàìûõ ïðèìèòèâíûõ, îòñòàëûõ, îáûâàòåëüñêèõ ôîðì ñîçíàíèÿ äî ïðîÿâëåíèÿ ïîëíîöåííîãî, ïðîñâåùåííîãî çäðàâîãî ñìûñëà, òðåçâîé, ðàçóìíîé æèçíåííîé îðèåíòàöèè â ñðåäå ó÷åíûõ, õóäîæíèêîâ, ïîëèòèêîâ</w:t>
      </w:r>
    </w:p>
    <w:p>
      <w:pPr>
        <w:pStyle w:val="Normal1"/>
        <w:bidi w:val="0"/>
        <w:ind w:left="397" w:right="397" w:firstLine="24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 äð.</w:t>
      </w:r>
    </w:p>
    <w:p>
      <w:pPr>
        <w:pStyle w:val="Normal1"/>
        <w:bidi w:val="0"/>
        <w:ind w:left="397" w:right="397" w:firstLine="24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Ñâîåîáðàçíîé ðàçíîâèäíîñòüþ æèçíåííî-ïðàêòè÷åñêîãî ìèðî-âîççðåíèÿ ÿâëÿþòñÿ âçãëÿäû, ôîðìèðóþùèåñÿ ïîä âëèÿíèåì çíàíèé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îïûòà ëþäåé â ðàçëè÷íûõ ñôåðàõ äåÿòåëüíîñòè. Òàê, ïî ïðàâó ãîâîðÿò î ìèðîâîççðåíèè ó÷åíûõ, èíæåíåðîâ, ïîëèòè÷åñêèõ äåÿòåëåé, ÷èíîâíèêîâ. Îáîáùåíèÿ æèçíåííîãî îïûòà ÷åðåç äå-ÿòåëüíîñòü ïåäàãîãîâ, ïóáëèöèñòîâ, ïèñàòåëåé, ïðåäñòàâèòåëåé òâîð÷åñêèõ ïðîôåññèé â ðàçëè÷íûõ âèäàõ èñêóññòâà âíåäðÿþòñÿ â îáùåñòâåííîå ñîçíàíèå, ðåàëüíî æèâó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ôóíêöèîíèðóþò â íåì. Ñîâðåìåííàÿ ñèòóàöèÿ íàãëÿäíî ñâèäåòåëüñòâóåò î òîì, ÷òî ëþäè, ñîñòàâëÿþùèå öâåò íàóêè, êóëüòóðû, ãëóáîêî è ìàñøòàáíî ðàçìûøëÿþùèå î áîëüøèõ, æèçíåííî âàæíûõ ïðîáëåìàõ, îêàçûâàþò ôîðìèðóþùåå âîçäåéñòâèå íà îáùåñòâåííîå ìèðîâîççðåíèå.</w:t>
      </w:r>
    </w:p>
    <w:p>
      <w:pPr>
        <w:pStyle w:val="Normal1"/>
        <w:bidi w:val="0"/>
        <w:ind w:left="397" w:right="397" w:firstLine="245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èðîâîççðåí÷åñêèå èäåè, âîçíèêàþùèå â ïðîöåññå íàó÷íîãî, õóäîæåñòâåííîãî, ïîëèòè÷åñêîãî è äðóãîãî òâîð÷åñòâà, ìîãóò â îïðåäåëåííîé ñòåïåíè âîçäåéñòâîâàòü è íà ìûøëåíèå ïðîôåññèîíàëüíûõ ôèëîñîôîâ. ßðêèé ïðèìåð òîìó – îãðîìíîå âëèÿíèå òâîð÷åñòâà Ë. Í. Òîëñòîãî, Ô. Ì. Äîñòîåâñêîãî íà îòå÷åñòâåííóþ è ìèðîâóþ ôèëîñîôèþ.</w:t>
      </w:r>
    </w:p>
    <w:p>
      <w:pPr>
        <w:pStyle w:val="Normal1"/>
        <w:bidi w:val="0"/>
        <w:ind w:left="397" w:right="397" w:firstLine="245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èðîâîççðåíèå, âûðàæåííîå â åãî îáûäåííûõ, òèïîâûõ, ìàññîâûõ, ýëåìåíòàðíûõ ïðîÿâëåíèÿõ, çàêëþ÷àåò â ñåáå íå òîëüêî áîãàòóþ «ïàìÿòü âåêîâ», óáåäèòåëüíûé æèçíåííûé îïûò, íàâûêè, òðàäèöèè, âåðó è ñîìíåíèÿ, íî è ìíîæåñòâî ïðåäðàññóäêîâ. Òàêîå ìèðîïîíèìàíèå ïîðîé ñëàáî çàùèùåíî îò îøèáîê, ïîäâåðæåíî âëèÿíèþ íåçäîðîâûõ íàñòðîåíèé (íàöèîíàëèñòè÷åñêèõ è äðóãèõ), ñîâðåìåííûõ («ìèôîâ» (íàïðèìåð, âóëüãàðíî òîëêóå-ìîãî ðàâåíñòâà) è èíûõ íå âïîëíå çðåëûõ ïðîÿâëåíèé îáùåñòâåííîãî ñîçíàíèÿ, íå ãîâîðÿ óæå î öåëåíàïðàâëåííîì âîçäåéñòâèè ñî ñòîðîíû ïðåñëåäóþùèõ ñâîè óçêîýãîèñòè÷åñêèå öåëè îòäåëüíûõ ñîöèàëüíûõ ãðóïï. Íå çàñòðàõîâàíû îò òàêîãî ðîäà âëèÿíèé è âçãëÿäû íåêîòîðûõ ëþäåé, ïðîôåññèîíàëüíî çàíÿòûõ íàó÷íûì, ëèòåðàòóðíûì, èíæåíåðíûì è äðóãèì òðóäîì.</w:t>
      </w:r>
    </w:p>
    <w:p>
      <w:pPr>
        <w:pStyle w:val="Normal1"/>
        <w:bidi w:val="0"/>
        <w:ind w:left="397" w:right="397" w:firstLine="245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Æèòåéñêîå ìèðîïîíèìàíèå â åãî ìàññîâûõ, ïîâñåäíåâíûõ ôîðìàõ íîñèò ñòèõèéíûé õàðàêòåð, íå îòëè÷àåòñÿ ãëóáîêîé ïðî-äóìàííîñòüþ, ñèñòåìàòè÷íîñòüþ, îáîñíîâàííîñòüþ. Âîò ïî÷åìó íà ýòîì óðîâíå íå âñåãäà âûäåðæèâàåòñÿ ëîãèêà, ïîðîé íå «ñõîäÿòñÿ êîíöû ñ êîíöàìè», ýìîöèè ìîãóò â êðèòè÷åñêèõ ñèòóàöèÿõ çàõëåñò-íóòü ðàçóì, îáíàðóæèâàÿ äåôèöèò çäðàâîãî ñìûñëà. È íàêîíåö, ëîâñåäíåâíîå ìûøëåíèå ïàñóåò ïåðåä ïðîáëåìàìè, òðåáóþùèìè ñåðüåçíûõ çíàíèé, êóëüòóðû ìûñëåé è ÷óâñòâ, îðèåíòàöèè íà âûñîêèå ÷åëîâå÷åñêèå öåííîñòè. Ýòè ÷åðòû ïðèñóùè æèçíåííî-ïðàêòè÷åñêîìó ìèðîïîíèìàíèþ ëèøü â íàèáîëåå çðåëûõ åãî ïðîÿâëåíèÿõ. Íî è íà ýòîì óðîâíå âîççðåíèÿ, ôîðìèðóþùèå ìûñëè è äåéñòâèÿ, âñå æå íå÷àñòî ñàìè ïîäâåðãàþòñÿ ñïåöèàëüíîìó êðèòè÷åñêîìó àíàëèçó, îñìûñëåíèþ.</w:t>
      </w:r>
    </w:p>
    <w:p>
      <w:pPr>
        <w:pStyle w:val="Normal1"/>
        <w:bidi w:val="0"/>
        <w:ind w:left="397" w:right="397" w:firstLine="245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Ýòî îñóùåñòâëÿåòñÿ óæå íà äðóãîì, òåîðåòè÷åñêîì óðîâíå ìèðîïîíèìàíèÿ, ê êîòîðîìó ïðèíàäëåæèò è ôèëîñîôèÿ. Ïîíÿ-òèå ìèðîâîççðåíèÿ îõâàòûâàåò áîëåå øèðîêèé êðóã ÿâëåíèé, ÷åì ïîíÿòèå ôèëîñîôèè. Èõ ñîîòíîøåíèå ñõåìàòè÷íî ìîæíî ïðåä-ñòàâèòü â âèäå äâóõ êîíöåíòðè÷åñêèõ êðóãîâ, ãäå áîëüøèé êðóã – ìèðîâîççðåíèå, à âõîäÿùèé â íåãî ìåíüøèé – ôèëîñîôèÿ.</w:t>
      </w:r>
    </w:p>
    <w:p>
      <w:pPr>
        <w:pStyle w:val="Normal1"/>
        <w:bidi w:val="0"/>
        <w:ind w:left="397" w:right="397" w:firstLine="245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îòëè÷èå îò âñåõ äðóãèõ ôîðì è òèïîâ ìèðîâîççðåíèÿ, ôèëîñîôñêèå ñèñòåìû âçãëÿäîâ ïðåòåíäóþò íà òåîðåòè÷åñêóþ ìèðîâîççðåíèå îáîñíîâàííîñòü êàê ñîäåðæà-íèÿ, òàê è ñïîñîáîâ äîñòèæåíèÿ îáîáùåííûõ çíàíèé î äåéñòâèòåëüíîñòè, à òàêæå ïðèíöèïîâ</w:t>
        <w:tab/>
        <w:t>ôèëîñîôèÿ è èäåàëîâ, îïðåäåëÿþùèõ öåëè, ñðåäñòâà è õàðàêòåð äåÿòåëüíîñòè ëþäåé. Ôèëîñîô â âûñîêîì ñìûñëå ýòîãî ñëîíà íå òîëüêî ñàì ÿâëÿåòñÿ íîñèòåëåì, òâîðöîì, ðåôîðìàòîðîì îïðåäåëåííîãî ìèðîâîççðåíèÿ, íî è âèäèò ñâîþ çàäà÷ó â òîì, ÷òîáû ñäåëàòü ìèðîâîççðåíèå âîîáùå ïðåäìåòîì ñâîåãî òåîðåòè÷åñêîãî</w:t>
      </w:r>
    </w:p>
    <w:p>
      <w:pPr>
        <w:pStyle w:val="Normal1"/>
        <w:bidi w:val="0"/>
        <w:ind w:left="397" w:right="397" w:firstLine="245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íàëèçà, ñïåöèàëüíîãî èçó÷åíèÿ, îáÿçàòåëüíî ïîäâåðãíóòü åãî êðèòè÷åñêîìó ñóäó ðàçóìà (õàðàêòåðíî â ýòîì îòíîøåíèè íàçâàíèå òðåõ âàæíåéøèõ ôèëîñîôñêèõ ñî÷èíåíèé È. Êàíòà: «Êðèòèêà ÷èñòîãî ðàçóìà», «Êðèòèêà ïðàêòè÷åñêîãî ðàçóìà», «Êðèòèêà ñïîñîáíîñòè ñóæäåíèÿ»), âîññîçäàòü ñèñòåìó ìèðîïîíèìàíèÿ è íàèáîëåå çðåëîé èíòåëëåêòóàëüíîé ôîðìå.</w:t>
      </w:r>
    </w:p>
    <w:p>
      <w:pPr>
        <w:pStyle w:val="Normal1"/>
        <w:bidi w:val="0"/>
        <w:ind w:left="397" w:right="397" w:firstLine="24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äíàêî ðàññìîòðåííàÿ íàìè ãðàäàöèÿ «îáûäåííîå – òåîðåòè÷åñêîå» íåäîñòàòî÷íà äëÿ ïîíèìàíèÿ ñâîåîáðàçèÿ ôèëîñîôñêîãî ìèðîâîççðåíèÿ. Íåîáõîäèìî òàêæå îïðåäåëèòü ìåñòî ôèëîñîôèè ñðåäè äðóãèõ ñîöèàëüíî-èñòîðè÷åñêèõ òèïîâ ìèðîâîççðåíèÿ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rmal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*Normal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2">
    <w:name w:val="Unknown Style: 2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