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rPr>
          <w:sz w:val="28"/>
        </w:rPr>
      </w:pPr>
      <w:r>
        <w:rPr>
          <w:sz w:val="28"/>
        </w:rPr>
        <w:tab/>
        <w:t>начальник кафедры №4</w:t>
      </w:r>
    </w:p>
    <w:p>
      <w:pPr>
        <w:pStyle w:val="Normal"/>
        <w:rPr>
          <w:sz w:val="28"/>
        </w:rPr>
      </w:pPr>
      <w:r>
        <w:rPr>
          <w:sz w:val="28"/>
        </w:rPr>
        <w:tab/>
        <w:t>подполковник          В. Грабарь.</w:t>
      </w:r>
    </w:p>
    <w:p>
      <w:pPr>
        <w:pStyle w:val="Normal"/>
        <w:rPr>
          <w:sz w:val="28"/>
        </w:rPr>
      </w:pPr>
      <w:r>
        <w:rPr>
          <w:sz w:val="28"/>
        </w:rPr>
        <w:tab/>
        <w:t>«__» 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Лекция №6.</w:t>
      </w:r>
    </w:p>
    <w:p>
      <w:pPr>
        <w:pStyle w:val="Heading1"/>
        <w:rPr/>
      </w:pPr>
      <w:r>
        <w:rPr/>
        <w:t>Проблема сознания в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Лекция обсуждена и одобрена на заседании ПМК «Философия».</w:t>
      </w:r>
    </w:p>
    <w:p>
      <w:pPr>
        <w:pStyle w:val="Normal"/>
        <w:ind w:left="5245" w:hanging="0"/>
        <w:jc w:val="both"/>
        <w:rPr>
          <w:sz w:val="28"/>
        </w:rPr>
      </w:pPr>
      <w:r>
        <w:rPr>
          <w:sz w:val="28"/>
        </w:rPr>
        <w:t>Протокол №        от</w:t>
      </w:r>
    </w:p>
    <w:p>
      <w:pPr>
        <w:pStyle w:val="Normal"/>
        <w:ind w:left="5245" w:hanging="0"/>
        <w:jc w:val="both"/>
        <w:rPr/>
      </w:pPr>
      <w:r>
        <w:rPr>
          <w:sz w:val="28"/>
        </w:rPr>
        <w:t>«__» 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мь 1999г.</w:t>
      </w:r>
    </w:p>
    <w:p>
      <w:pPr>
        <w:pStyle w:val="Normal"/>
        <w:ind w:left="1134"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  <w:t xml:space="preserve">Тема: Проблема сознания в философии 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  <w:t>Вопросы:</w:t>
      </w:r>
    </w:p>
    <w:p>
      <w:pPr>
        <w:pStyle w:val="Normal"/>
        <w:numPr>
          <w:ilvl w:val="0"/>
          <w:numId w:val="8"/>
        </w:numPr>
        <w:ind w:left="1134" w:firstLine="426"/>
        <w:jc w:val="both"/>
        <w:rPr>
          <w:sz w:val="28"/>
        </w:rPr>
      </w:pPr>
      <w:r>
        <w:rPr>
          <w:sz w:val="28"/>
        </w:rPr>
        <w:t>Истоки сознания</w:t>
      </w:r>
    </w:p>
    <w:p>
      <w:pPr>
        <w:pStyle w:val="Normal"/>
        <w:numPr>
          <w:ilvl w:val="0"/>
          <w:numId w:val="8"/>
        </w:numPr>
        <w:ind w:left="1134" w:firstLine="426"/>
        <w:jc w:val="both"/>
        <w:rPr>
          <w:sz w:val="28"/>
        </w:rPr>
      </w:pPr>
      <w:r>
        <w:rPr>
          <w:sz w:val="28"/>
        </w:rPr>
        <w:t>Сущность, структура, функции сознания</w:t>
      </w:r>
    </w:p>
    <w:p>
      <w:pPr>
        <w:pStyle w:val="Normal"/>
        <w:numPr>
          <w:ilvl w:val="0"/>
          <w:numId w:val="8"/>
        </w:numPr>
        <w:ind w:left="1134" w:firstLine="426"/>
        <w:jc w:val="both"/>
        <w:rPr>
          <w:sz w:val="28"/>
        </w:rPr>
      </w:pPr>
      <w:r>
        <w:rPr>
          <w:sz w:val="28"/>
        </w:rPr>
        <w:t xml:space="preserve">Сознание и культур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Введение в философию. В2-х. М. 1989. ч. 2. Гл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илософия (под ред. Кохановского В.П. Ростов. 1996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илософия (курс лекций ).М. 199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Алексеев П.В., Панин А.В. Философия. М. 199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ирнов  И.Н., Титов В.Ф. Философия. М. 199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новы философии в вопросах и ответах. Ростов. 1997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дугин А.А. Философия (курс лекций ). М. 1996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временный философский словарь. М. 1996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Философский словарь ( под ред. И.Т. Фролова ).М.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  <w:t xml:space="preserve">Мы приступаем к изучению очередной темы и обращаемся к изучению чрезвычайно интересного свойства человека - к его сознанию. 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  <w:t>Каждый из вас обладает сознанием, но сознайтесь, многие ли из вас могут сейчас сказать - что есть сознание ?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  <w:t xml:space="preserve">Это подтверждает, что проблема сознания - одна из самых трудных и загадочных. Познать его очень трудно, поскольку сознание не существует как отдельный  предмет или вещь, но оно непременно присутствует в каждом моменте жизни. 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  <w:t>Представления о сознании весьма различны, зависят от жизненного опыта людей, их культуры, религиозной и общественной ориентации .Многогранность сознания сделало его предметом изучения множества наук: философии, психологии, биофизики, информатике, кибернетике, юриспруденции, психиатрии.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  <w:t>Благодаря объективной своей многочисленности сознание с большим трудом поддается системному определению, вот почему нам приходится оговаривать каждое из определений его специальным назначением. Поэтому, решение этой проблемы  мы посвятим лекцию «Проблема сознания в философии « в ходе которой рассмотрим три вопро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firstLine="426"/>
        <w:jc w:val="both"/>
        <w:rPr>
          <w:sz w:val="28"/>
        </w:rPr>
      </w:pPr>
      <w:r>
        <w:rPr>
          <w:sz w:val="28"/>
        </w:rPr>
        <w:t>Истоки созн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firstLine="426"/>
        <w:jc w:val="both"/>
        <w:rPr>
          <w:sz w:val="28"/>
        </w:rPr>
      </w:pPr>
      <w:r>
        <w:rPr>
          <w:sz w:val="28"/>
        </w:rPr>
        <w:t>Сущность, структура, функции сознания.</w:t>
      </w:r>
    </w:p>
    <w:p>
      <w:pPr>
        <w:pStyle w:val="Normal"/>
        <w:numPr>
          <w:ilvl w:val="0"/>
          <w:numId w:val="3"/>
        </w:numPr>
        <w:ind w:left="1134" w:firstLine="426"/>
        <w:jc w:val="both"/>
        <w:rPr>
          <w:sz w:val="28"/>
        </w:rPr>
      </w:pPr>
      <w:r>
        <w:rPr>
          <w:sz w:val="28"/>
        </w:rPr>
        <w:t>Сознание и культура.</w:t>
      </w:r>
    </w:p>
    <w:p>
      <w:pPr>
        <w:pStyle w:val="2"/>
        <w:rPr/>
      </w:pPr>
      <w:r>
        <w:rPr/>
        <w:t>Рассмотрение проблемы сознания чрезвычайно актуально, это связано с методом этого феномена в жизни общества: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920" w:leader="none"/>
          <w:tab w:val="left" w:pos="1995" w:leader="none"/>
        </w:tabs>
        <w:rPr/>
      </w:pPr>
      <w:r>
        <w:rPr/>
        <w:t>Сознание отличает человека от всего другого в мире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920" w:leader="none"/>
          <w:tab w:val="left" w:pos="1995" w:leader="none"/>
        </w:tabs>
        <w:rPr/>
      </w:pPr>
      <w:r>
        <w:rPr/>
        <w:t>Не поняв сущности сознания нельзя понять природу человека и творимого им мира.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920" w:leader="none"/>
          <w:tab w:val="left" w:pos="1995" w:leader="none"/>
        </w:tabs>
        <w:rPr/>
      </w:pPr>
      <w:r>
        <w:rPr/>
        <w:t>Через сознание открывается путь в духовный мир человека, его психику.</w:t>
      </w:r>
    </w:p>
    <w:p>
      <w:pPr>
        <w:pStyle w:val="2"/>
        <w:tabs>
          <w:tab w:val="clear" w:pos="720"/>
          <w:tab w:val="left" w:pos="1995" w:leader="none"/>
        </w:tabs>
        <w:ind w:left="0" w:hanging="0"/>
        <w:jc w:val="center"/>
        <w:rPr/>
      </w:pPr>
      <w:r>
        <w:rPr/>
        <w:t>1 ВОПРОС</w:t>
      </w:r>
    </w:p>
    <w:p>
      <w:pPr>
        <w:pStyle w:val="2"/>
        <w:tabs>
          <w:tab w:val="clear" w:pos="720"/>
          <w:tab w:val="left" w:pos="1995" w:leader="none"/>
        </w:tabs>
        <w:rPr/>
      </w:pPr>
      <w:r>
        <w:rPr/>
        <w:t>Существуют различные историко-философские толкования проблемы сознания. В зависимости от того, какое мировоззрение было господствующим в ту или иную эпоху менялось и понимание сознания. В античности, при господствующем космоцентрическом  мировоззрении внимание человека было всецело направлено на окружающий мир. Сознание определялось как всеобщая связь между разумом и объектом , которые существуют независимо друг от друга . В момент их встречи объект оставляет след в поле разума, как печать оставляет след на воске. Античный грек не сосредоточен на своем внутреннем мире. Античная философия открыла только одну сторону сознания – направленность на объект.</w:t>
      </w:r>
    </w:p>
    <w:p>
      <w:pPr>
        <w:pStyle w:val="2"/>
        <w:tabs>
          <w:tab w:val="clear" w:pos="720"/>
          <w:tab w:val="left" w:pos="1995" w:leader="none"/>
        </w:tabs>
        <w:rPr/>
      </w:pPr>
      <w:r>
        <w:rPr/>
        <w:t xml:space="preserve">В культуре христианства возникает потребность во внутреннем сосредоточении. Она была вызвана необходимостью общения  с Богом через молитву. В ней человек должен погрузиться внутрь себя. Наряду с молитвой возникла практика исповеди, в которой закреплялась способность к самоанализу и самоконтролю. Тогда сознание – знание прежде всего о собственном духовном опыте. В его содержании включены инкстинты и страсти, рефлексы и рассуждения, и наконец, слиянием с Богом. Сознание – это центр между первым и вторым. Т. е. Сознание это способность воспроизвести переживания поднявшись до уровня Бога и свидетельства о ничтожности человека. Мировоззрение эпохи Средневековья можно назвать геоцентрическим. </w:t>
      </w:r>
    </w:p>
    <w:p>
      <w:pPr>
        <w:pStyle w:val="2"/>
        <w:tabs>
          <w:tab w:val="clear" w:pos="720"/>
          <w:tab w:val="left" w:pos="1995" w:leader="none"/>
        </w:tabs>
        <w:rPr/>
      </w:pPr>
      <w:r>
        <w:rPr/>
        <w:t xml:space="preserve">В Новое время человек отказывается от Бога, сам захотел быть Богом, царем природы, опираясь на свой Разум. Это свидетельствовало о формировании нового духовного опыта людей, в котором человек освобождается от власти сверх чувственного о согласии принять свое происхождение только через природную эволюцию. По сути это начало антропоцентристского мировоззрения. Человек был объявлен началом и причиной всего, что с ним случается в мире. Он есть условие и возможность мира, мира, который он может понимать и действовать в нем. Человек своей деятельностью творит мир, Р.Декарт объявил, что акт «я мыслю» есть основание существования человека и мира. Во всем можно сомневаться, но нельзя сомневаться в том, что я мыслю, значит – существую. Поэтому сознание представляется как некий сосуд в котором уже содержится идеи и образцы того с чем предстоит столкнуться в мире. Такое учение было названо идеализмом. Но опыт обращения к внутреннему миру был использован в утверждении, что сознание открыто самому себе, т.е. является самосознанием. Сознание отождествляется с мышлением т.е. максимально рационализировано. Оно может конструировать мир по правилам логики, т.к. сознание тождественно предметному миру. </w:t>
      </w:r>
    </w:p>
    <w:p>
      <w:pPr>
        <w:pStyle w:val="2"/>
        <w:tabs>
          <w:tab w:val="clear" w:pos="720"/>
          <w:tab w:val="left" w:pos="1995" w:leader="none"/>
        </w:tabs>
        <w:rPr/>
      </w:pPr>
      <w:r>
        <w:rPr/>
        <w:t>Философов и естествоиспытателей всегда волновал вопрос о источниках сознания. Сложились разные стратегии его исследования: реалистическая, объективно-идеалистическая, феноменологическая, вульгарно-материалистическая и др. Вульгарно-материалистическое направление сводит сознание, мышление к вещественным изменениям (некоторые его представители Фогт, Молешотт указывают на подобие мышления желчи, вырабатываемой печенью) в конечном счете характер мышления оказывается определяется пищей, влияющей через химизм крови на мозг и его работу. Противоположный этому- объетивно-идеалистический подход определяет сознание как независящее от мозга, но определяемое неким духовным фактором (Богом, идеей) (фактически, та же социокультурная доминанта !!).</w:t>
      </w:r>
    </w:p>
    <w:p>
      <w:pPr>
        <w:pStyle w:val="2"/>
        <w:tabs>
          <w:tab w:val="clear" w:pos="720"/>
          <w:tab w:val="left" w:pos="1995" w:leader="none"/>
        </w:tabs>
        <w:rPr/>
      </w:pPr>
      <w:r>
        <w:rPr/>
        <w:t>Философско-реалистическое направление в понимании источников сознания выделяет следующие факторы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920" w:leader="none"/>
        </w:tabs>
        <w:rPr/>
      </w:pPr>
      <w:r>
        <w:rPr/>
        <w:t>Внешний предметный и духовный мир; природное, социальные и духовные явления отражаются в сознании в виде конкретных чувственно-понятийных образов. Такая информация есть результат взаимодействия человека с наличной ситуацией, обеспечивающей постоянный контакт с нею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920" w:leader="none"/>
        </w:tabs>
        <w:rPr/>
      </w:pPr>
      <w:r>
        <w:rPr/>
        <w:t>Социокультурная среда, идеи, социальные идеалы, этические и эстетические установки, правовые нормы, знания, средства, способы и формы познавательной деятельности. Это позволяет отдельному человеку смотреть на мир глазами общества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920" w:leader="none"/>
        </w:tabs>
        <w:rPr/>
      </w:pPr>
      <w:r>
        <w:rPr/>
        <w:t>Духовный мир индивида, его собственный уникальный опыт жизни и переживаний. Человек и при отсутствии внешних взаимодействий способен переосмысливать прошлое, строить планы и т.д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920" w:leader="none"/>
        </w:tabs>
        <w:rPr/>
      </w:pPr>
      <w:r>
        <w:rPr/>
        <w:t>Мозг как макроструктурная природная система обеспечивающая на клеточно-тканевом уровне организации материи, осуществлении общих функций сознания. Установлено, что биохимическое состояние мозга влияет на сознание  ( и в этом правы вульгарные материалисты, ошибка их в игнорировании специфики других факторов, в отстаивании положения о вещественности сознания)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1920" w:leader="none"/>
        </w:tabs>
        <w:rPr/>
      </w:pPr>
      <w:r>
        <w:rPr/>
        <w:t>Источником сознания выступает, вероятно, и космическое информационно-смысловое поле, одним из звеньев которого является сознание человека. Подтверждается гипотезой в квантово-механической природе мозг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аким образом источником индивидуального сознания является не сами по себе идеи ( как у объективных идеалистов ) и не сам по себе мозг ( как у вульгарных материалистов ), а реальность (объективная и субъективная), отражаемая человеком посредством высокоорганизованного материального субстрага – головного мозга в системе надличностных форм сознания.</w:t>
      </w:r>
    </w:p>
    <w:p>
      <w:pPr>
        <w:pStyle w:val="2"/>
        <w:rPr/>
      </w:pPr>
      <w:r>
        <w:rPr/>
        <w:t>Раскрывая природу сознания необходимо выяснить, являются ли сознание атрибутом человека или это явление надчеловеческое, космическое. Второй подход представлен прежде всего в религиозных течениях (В.С.Соловьев, Д.Ландреев, Т. де Шарден), в центре которых – божественный разум, живое тело космоса, «галактический разум» и т.д. Не отвергая этот подход остановимся на другом нашедшем большее научное объяснение, объявляющее сознание атрибутом человека.</w:t>
      </w:r>
    </w:p>
    <w:p>
      <w:pPr>
        <w:pStyle w:val="2"/>
        <w:rPr/>
      </w:pPr>
      <w:r>
        <w:rPr/>
        <w:t xml:space="preserve">Он разрабатывался в рамках философского реализма </w:t>
      </w:r>
    </w:p>
    <w:p>
      <w:pPr>
        <w:pStyle w:val="2"/>
        <w:rPr/>
      </w:pPr>
      <w:r>
        <w:rPr/>
        <w:t>( диалектического материализма). Мировоззренческим основанием его служит принцип отражения, описывающий свойства материи как субстанции.</w:t>
      </w:r>
    </w:p>
    <w:p>
      <w:pPr>
        <w:pStyle w:val="2"/>
        <w:rPr/>
      </w:pPr>
      <w:r>
        <w:rPr>
          <w:u w:val="single"/>
        </w:rPr>
        <w:t>Отражение</w:t>
      </w:r>
      <w:r>
        <w:rPr/>
        <w:t xml:space="preserve"> – это свойство материальных систем воспроизводить в ходе взаимодействия в изменении своих свойств и состояний особенности других систем.</w:t>
      </w:r>
    </w:p>
    <w:p>
      <w:pPr>
        <w:pStyle w:val="2"/>
        <w:rPr/>
      </w:pPr>
      <w:r>
        <w:rPr/>
        <w:t xml:space="preserve">Эти изменения, запечатляемые в другом и используемые самоорганизующимися системами называются </w:t>
      </w:r>
      <w:r>
        <w:rPr>
          <w:u w:val="single"/>
        </w:rPr>
        <w:t>информацией</w:t>
      </w:r>
      <w:r>
        <w:rPr/>
        <w:t xml:space="preserve"> (песок и вода, отпечатки на известняке, отражаемые зеркалом предметы).</w:t>
      </w:r>
    </w:p>
    <w:p>
      <w:pPr>
        <w:pStyle w:val="2"/>
        <w:rPr/>
      </w:pPr>
      <w:r>
        <w:rPr/>
        <w:t>Отражение в неживой природе – элементарные формы отражения: механическая, физическая, химическая. Они характеризуются тем, что не обладают формой активности, отражающая и отражаемые системы выделяются лишь условно, нет использования информации. Поэтому такие системы временны, стареют и разрушаются.</w:t>
      </w:r>
    </w:p>
    <w:p>
      <w:pPr>
        <w:pStyle w:val="2"/>
        <w:rPr/>
      </w:pPr>
      <w:r>
        <w:rPr/>
        <w:t xml:space="preserve">Присущее неживой природе свойство отражения при определенных условиях порождает отражение в живой природе – биологическую форму отражения. Ее разновидности: раздражимость, чувствительность, элементарная психика высших животных. Такое отражение связано с </w:t>
      </w:r>
      <w:r>
        <w:rPr>
          <w:u w:val="single"/>
        </w:rPr>
        <w:t>приспособленной</w:t>
      </w:r>
      <w:r>
        <w:rPr/>
        <w:t xml:space="preserve"> жизнедеятельностью живых организмов, в чем проявляется сущность их жизни. В этом процессе развивается нервная система.</w:t>
      </w:r>
    </w:p>
    <w:p>
      <w:pPr>
        <w:pStyle w:val="2"/>
        <w:rPr/>
      </w:pPr>
      <w:r>
        <w:rPr>
          <w:u w:val="single"/>
        </w:rPr>
        <w:t>Раздражимость</w:t>
      </w:r>
      <w:r>
        <w:rPr/>
        <w:t xml:space="preserve"> – реакция живых организмов на благоприятные условия среды, вызывающая активность ( имеются уже растений ).</w:t>
      </w:r>
    </w:p>
    <w:p>
      <w:pPr>
        <w:pStyle w:val="2"/>
        <w:rPr/>
      </w:pPr>
      <w:r>
        <w:rPr>
          <w:u w:val="single"/>
        </w:rPr>
        <w:t xml:space="preserve">Чувствительность </w:t>
      </w:r>
      <w:r>
        <w:rPr/>
        <w:t>– более высокая разновидность биологического отражения, способность отражать свойства вещей в виде ощущений.</w:t>
      </w:r>
    </w:p>
    <w:p>
      <w:pPr>
        <w:pStyle w:val="2"/>
        <w:rPr/>
      </w:pPr>
      <w:r>
        <w:rPr/>
        <w:t>Этим формам отражения присуща активность и целесообразность. Даже растения, простейшие организмы исходя из потребностей самосохранения целесообразно реагируют на биологические важные условия среды.</w:t>
      </w:r>
    </w:p>
    <w:p>
      <w:pPr>
        <w:pStyle w:val="2"/>
        <w:rPr/>
      </w:pPr>
      <w:r>
        <w:rPr/>
        <w:t>На основе этого происходит проявление зачатков</w:t>
      </w:r>
      <w:r>
        <w:rPr>
          <w:u w:val="single"/>
        </w:rPr>
        <w:t xml:space="preserve"> психической формы отражения</w:t>
      </w:r>
      <w:r>
        <w:rPr/>
        <w:t>. Это свойство живых организмов ( позвоночных) целесообразно реагировать на предметно-оформленную среду с целью приспособительного поведения. Формы такого отражения – восприятие и представления имеют рефлекторную природу. Рефлекс, лежит в основе психических явлений, служит отражательным нервным механизмом. Он начинается с восприятия раздражителя, продолжается первыми процессами в организме, заканчивается ответным движением и закрепляется как  безусловный (Р.Декарт, И.П.Павлов, И.М.Сеченов).</w:t>
      </w:r>
    </w:p>
    <w:p>
      <w:pPr>
        <w:pStyle w:val="2"/>
        <w:rPr/>
      </w:pPr>
      <w:r>
        <w:rPr/>
        <w:t>Следующая форма – условный рефлекс. По своей биологической сущности он является сигнальной деятельностью на основе образования временных связей сигнала и внешней и внутренней для организма среды (условные раздражители) предвещают, сигнализируют о предстоящем наступлении существенно важной для организма безусловно-рефлекторной деятельности ( пищевой, защитный, половой и т.д.). Это было обусловлено усложнением самих форм поведения, развитием нервной системы, усложнением структуры головного мозга. Такую форму психологического отражения называют нервно-психологической т.к. рефлексы имеют нервно-психологическую деятельность мозга своей основой.</w:t>
      </w:r>
    </w:p>
    <w:p>
      <w:pPr>
        <w:pStyle w:val="2"/>
        <w:rPr/>
      </w:pPr>
      <w:r>
        <w:rPr/>
        <w:t>На основе сигнального характера отражательной деятельности организма возникает и развивается опережающее отражение действительности. Такое отражение у животных осуществляется элементарными формами психики – ощущениями, восприятиями, представлениями, конкретно образным предметным мышлением. Физический механизм его назван первой сигнальной системой (Павлов).</w:t>
      </w:r>
    </w:p>
    <w:p>
      <w:pPr>
        <w:pStyle w:val="2"/>
        <w:rPr/>
      </w:pPr>
      <w:r>
        <w:rPr/>
        <w:t>Психическая форма отражения высших животных развивает</w:t>
      </w:r>
      <w:r>
        <w:rPr>
          <w:u w:val="single"/>
        </w:rPr>
        <w:t xml:space="preserve"> сознательную форму отражения</w:t>
      </w:r>
      <w:r>
        <w:rPr/>
        <w:t>. Сущностью этой формы является способность отражающего получать уже сигнал не о свойствах раздражителя, а сигнал или образ образа объекта. Формами такого отражения становится – понятие, суждение, умозаключение. Опережающий характер отражения дополняется признаком целенаправленности. Что позволяет человеку, прежде чем приступить к делу увидеть результат и построить образ действия по его достижению. Это позволило осуществить новый способ жизнедеятельности человека – его предметно-практическую деятельность, которая, в свою очередь стало необходимым условием формирования сознания.</w:t>
      </w:r>
    </w:p>
    <w:p>
      <w:pPr>
        <w:pStyle w:val="2"/>
        <w:rPr/>
      </w:pPr>
      <w:r>
        <w:rPr/>
        <w:t xml:space="preserve">Поэтому для возникновения сознания необходимы были как биологические так и социальные предпосылки, которые рассматриваются в эволюционических теориях происхождения человека. Наибольшим признанием используется </w:t>
      </w:r>
      <w:r>
        <w:rPr>
          <w:u w:val="single"/>
        </w:rPr>
        <w:t>трудовая теория антропогенеза</w:t>
      </w:r>
      <w:r>
        <w:rPr/>
        <w:t xml:space="preserve">, в которой труд рассматривается в единстве с природными факторами происхождения человека. В числе первых природных предпосылок антропогенеза называются: 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920" w:leader="none"/>
        </w:tabs>
        <w:rPr/>
      </w:pPr>
      <w:r>
        <w:rPr/>
        <w:t>Активная вулканическая деятельность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920" w:leader="none"/>
        </w:tabs>
        <w:rPr/>
      </w:pPr>
      <w:r>
        <w:rPr/>
        <w:t>Сильный радиационный фон на прародине человека – юге Африки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920" w:leader="none"/>
        </w:tabs>
        <w:rPr/>
      </w:pPr>
      <w:r>
        <w:rPr/>
        <w:t>Изменение климата на Земле</w:t>
      </w:r>
    </w:p>
    <w:p>
      <w:pPr>
        <w:pStyle w:val="2"/>
        <w:numPr>
          <w:ilvl w:val="0"/>
          <w:numId w:val="10"/>
        </w:numPr>
        <w:tabs>
          <w:tab w:val="clear" w:pos="720"/>
          <w:tab w:val="left" w:pos="1920" w:leader="none"/>
        </w:tabs>
        <w:rPr/>
      </w:pPr>
      <w:r>
        <w:rPr/>
        <w:t xml:space="preserve">Космические воздействия, «пассеонарные» толчки </w:t>
      </w:r>
    </w:p>
    <w:p>
      <w:pPr>
        <w:pStyle w:val="2"/>
        <w:ind w:left="0" w:hanging="0"/>
        <w:rPr/>
      </w:pPr>
      <w:r>
        <w:rPr/>
      </w:r>
    </w:p>
    <w:p>
      <w:pPr>
        <w:pStyle w:val="2"/>
        <w:rPr/>
      </w:pPr>
      <w:r>
        <w:rPr/>
        <w:t>Предполагается, что один из факторов или вся их совокупность стали причиной мутации, которые наряду с естественным отбором привели к появлению биологических человеческих признаков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920" w:leader="none"/>
        </w:tabs>
        <w:rPr/>
      </w:pPr>
      <w:r>
        <w:rPr/>
        <w:t>Тела, приспособленного для прямохождения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920" w:leader="none"/>
        </w:tabs>
        <w:rPr/>
      </w:pPr>
      <w:r>
        <w:rPr/>
        <w:t>Кисти, развитые для тонких манипуляций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920" w:leader="none"/>
        </w:tabs>
        <w:rPr/>
      </w:pPr>
      <w:r>
        <w:rPr/>
        <w:t>Мозга, сложного по структуре, развитого и по объему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920" w:leader="none"/>
        </w:tabs>
        <w:rPr/>
      </w:pPr>
      <w:r>
        <w:rPr/>
        <w:t>Голой кожи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920" w:leader="none"/>
        </w:tabs>
        <w:rPr/>
      </w:pPr>
      <w:r>
        <w:rPr/>
        <w:t>Развитой первой сигнальной системой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1920" w:leader="none"/>
        </w:tabs>
        <w:rPr/>
      </w:pPr>
      <w:r>
        <w:rPr/>
        <w:t>Стадной формы обитания пра-людей;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Они не стали решающими для появления человека, и только </w:t>
      </w:r>
      <w:r>
        <w:rPr>
          <w:u w:val="single"/>
        </w:rPr>
        <w:t>социальные условия могли сыграть решающую роль.</w:t>
      </w:r>
      <w:r>
        <w:rPr/>
        <w:t xml:space="preserve"> Это: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920" w:leader="none"/>
        </w:tabs>
        <w:rPr/>
      </w:pPr>
      <w:r>
        <w:rPr/>
        <w:t>Труд и трудовой процесс, начиная с использованием предметов природы в качестве орудий труда, и заканчивая изготовлением их в совместном труде и общени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920" w:leader="none"/>
        </w:tabs>
        <w:rPr/>
      </w:pPr>
      <w:r>
        <w:rPr/>
        <w:t>Членораздельная речь, для передачи информации при труде и общении, формирование языка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920" w:leader="none"/>
        </w:tabs>
        <w:rPr/>
      </w:pPr>
      <w:r>
        <w:rPr/>
        <w:t>Жизнь в коллективе, совместная деятельность в общин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Биологическая форма человека и найденный способ взаимодействия со средой –  друг на друга оказывая взаимное влияние.</w:t>
      </w:r>
    </w:p>
    <w:p>
      <w:pPr>
        <w:pStyle w:val="2"/>
        <w:rPr/>
      </w:pPr>
      <w:r>
        <w:rPr/>
        <w:t>Т.о. сознания –историческое образование, появляется как развитие присущего материи свойства отражения; высшая форма отражения действительности, присущая человеку как особым образом организованной материи, функция его мозга, связана с биологическими предпосылками и социальными условиями.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2 ВОПРОС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Для выяснения многоаспектной сущности сознания оттолкнемся от ранее пройденного. Поскольку сознание – есть свойство материи, отраженный мир, то возникает вопрос – как этот мир существует в сознании ? А.Г.Спиркин определяет сознание как идеальное отражение действительности превращения объективного содержания предмета в субъективное содержание духовной жизни. Сознание – субъективный образ мира, соответствующий характеру и содержанию деятельности субъекта. Образ предмета – это идеальная форма бытия предмета «в голове» человека. Это не означает, что в голове есть реальные признаки как такового (мыслимый огонь не жжет наш мозг, образ снега не делает его холодным ), но содержит эти реальные признаки (жар и холод) как образ. В идеальной форме предмет лишается своего материального субстрата ( носителя). Эта форма, которая заменяет любой материальный субстрат сохраняет свойства, качества, сущность вещей и их связи.</w:t>
      </w:r>
    </w:p>
    <w:p>
      <w:pPr>
        <w:pStyle w:val="2"/>
        <w:rPr/>
      </w:pPr>
      <w:r>
        <w:rPr/>
        <w:t xml:space="preserve">Условие идеального образа мира является физеологические материальные процессы, совершающиеся в мозгу и теле человека. Материальной основой психики человека поэтому являются нейтрофизиологические процессы в мозгу. От уровня структурной организации мозга зависит уровень его отражательных способностей. </w:t>
      </w:r>
    </w:p>
    <w:p>
      <w:pPr>
        <w:pStyle w:val="2"/>
        <w:rPr/>
      </w:pPr>
      <w:r>
        <w:rPr/>
        <w:t>Однако, сознание являясь результатом развития и деятельности (функции) высокоорганизованной материи центральной характеристикой своей сущности имеет нематериальность, а идеальность. В коре мозга нейрохирург видит не яркие мысли, а серое вещество. Идеальное противоположно материальному, Бытие идеального носит функциональный характер и выступает как образ предмета и ценностное суждение, как цель и план деятельности и т.д.</w:t>
      </w:r>
    </w:p>
    <w:p>
      <w:pPr>
        <w:pStyle w:val="2"/>
        <w:rPr/>
      </w:pPr>
      <w:r>
        <w:rPr/>
        <w:t>Сознание, являясь идеальным существует только в материальной форме своего выражения – языке. Сознание и язык одновременно едины и различаются. Нет языка без мышления, мышления – без языка. Однако, структура мышления и структура языка различны. Ведь! Законы  мышления едины для всех, а язык национален. Человок как деятель, производит мир и самого себя. Вся его жизнь возможна, как социальная совместная деятельность. А для  такого способа жизни необходим язык. Он и возникает как средство человеческой деятельности, общения, управления, познания и самопознания.</w:t>
      </w:r>
    </w:p>
    <w:p>
      <w:pPr>
        <w:pStyle w:val="2"/>
        <w:rPr/>
      </w:pPr>
      <w:r>
        <w:rPr/>
        <w:t>Для реализации познания , его передачи и общение человеку необходимо слово , речь. Осуществляя речевую деятельность человек мыслит, мысля, оформляет мысль в слове. Но нельзя отождествлять речь и мышление . Говорить - не значит мыслить , но мыслить - значит оттачивать мысль в слове.</w:t>
      </w:r>
    </w:p>
    <w:p>
      <w:pPr>
        <w:pStyle w:val="2"/>
        <w:rPr/>
      </w:pPr>
      <w:r>
        <w:rPr/>
        <w:t>Таким образом речь  как и орудия труда , это важнейший фактор формирования сознания ,  человека и его мира. А Язык - есть символическое выражение в звуке и письме психической жизни человека .</w:t>
      </w:r>
    </w:p>
    <w:p>
      <w:pPr>
        <w:pStyle w:val="2"/>
        <w:rPr/>
      </w:pPr>
      <w:r>
        <w:rPr/>
        <w:t>Наряду с языком существуют и другие знаково-символические системы .</w:t>
      </w:r>
    </w:p>
    <w:p>
      <w:pPr>
        <w:pStyle w:val="2"/>
        <w:rPr/>
      </w:pPr>
      <w:r>
        <w:rPr/>
        <w:t xml:space="preserve">Наряду с естественными есть и </w:t>
      </w:r>
      <w:r>
        <w:rPr>
          <w:u w:val="single"/>
        </w:rPr>
        <w:t>искусственные</w:t>
      </w:r>
      <w:r>
        <w:rPr/>
        <w:t xml:space="preserve"> языки, созданные человеком для решения определенных задач. Это языки науки , машинные языки , жаргоны эсперанто. Особо значительную роль в условиях научно-технической революции стали играть формализованные и машинные языки. </w:t>
      </w:r>
      <w:r>
        <w:rPr>
          <w:u w:val="single"/>
        </w:rPr>
        <w:t>Формализованный язык</w:t>
      </w:r>
      <w:r>
        <w:rPr/>
        <w:t>- это логические и математические исчисления ,в которых используются математические знаки и формулы. Формализованные языки машинизируются. Знаки в силу их материального характера удобны для машинной обработки , для развития технических систем связи. Такого рода языки есть ступеньки к информационной цивилизации.</w:t>
      </w:r>
    </w:p>
    <w:p>
      <w:pPr>
        <w:pStyle w:val="2"/>
        <w:rPr/>
      </w:pPr>
      <w:r>
        <w:rPr/>
        <w:t>Еще раз отметим, что идеальное - главнейший признак сознания , обусловленный социальной природой человека. Идеальное есть характерный для взаимодействия субъекта и объекта способ воспроизведения целостных характеристик объективной реальности посредством репрезентантов этой реальности . Оно начинается с предметно-чувственных репрезентантов (объекта или знака ) ,сопряженной с объектом схемы практического или умственного действия ; и завершается материальным и субъективным образом , реализующим способность человека с помощью мозга воспроизводить в сознании образ класса вещей , стоящих за этим объектом.</w:t>
      </w:r>
    </w:p>
    <w:p>
      <w:pPr>
        <w:pStyle w:val="2"/>
        <w:rPr/>
      </w:pPr>
      <w:r>
        <w:rPr/>
        <w:t>Сознание выступает в качестве интеллектуальной деятельности субъекта поскольку человек помимо активного отражения - связывает новые впечатления с прежним опытом, эмоционально оценивает действительность , обеспечивает внешний мир.</w:t>
      </w:r>
    </w:p>
    <w:p>
      <w:pPr>
        <w:pStyle w:val="2"/>
        <w:rPr/>
      </w:pPr>
      <w:r>
        <w:rPr/>
        <w:t>Структуру сознания можно представить в виде круга,  это «поле» делится на четыре част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0</wp:posOffset>
                </wp:positionH>
                <wp:positionV relativeFrom="paragraph">
                  <wp:posOffset>20320</wp:posOffset>
                </wp:positionV>
                <wp:extent cx="1692275" cy="169227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169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5pt;margin-top:1.6pt;width:133.2pt;height:133.2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0535</wp:posOffset>
                </wp:positionH>
                <wp:positionV relativeFrom="paragraph">
                  <wp:posOffset>20320</wp:posOffset>
                </wp:positionV>
                <wp:extent cx="635" cy="173799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.6pt" to="137.05pt,13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2830</wp:posOffset>
                </wp:positionH>
                <wp:positionV relativeFrom="paragraph">
                  <wp:posOffset>137795</wp:posOffset>
                </wp:positionV>
                <wp:extent cx="133985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0.85pt" to="188.35pt,1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ind w:left="1560" w:hanging="0"/>
        <w:rPr/>
      </w:pPr>
      <w:r>
        <w:rPr/>
        <w:t xml:space="preserve">     </w:t>
      </w:r>
    </w:p>
    <w:p>
      <w:pPr>
        <w:pStyle w:val="2"/>
        <w:tabs>
          <w:tab w:val="clear" w:pos="720"/>
          <w:tab w:val="left" w:pos="1995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0</wp:posOffset>
                </wp:positionH>
                <wp:positionV relativeFrom="paragraph">
                  <wp:posOffset>53975</wp:posOffset>
                </wp:positionV>
                <wp:extent cx="166560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4.25pt" to="202.6pt,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2830</wp:posOffset>
                </wp:positionH>
                <wp:positionV relativeFrom="paragraph">
                  <wp:posOffset>143510</wp:posOffset>
                </wp:positionV>
                <wp:extent cx="137604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1.3pt" to="191.2pt,11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left="1134"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left="1134"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Сфера  телесно-перцептивных  способностей знания получаемого на их основ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щущения, восприятия, конкретные представления , с помощью которого человек получает первичную чувственную информацию. Главная цель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езность и целесообразность бытия тела человека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jc w:val="both"/>
        <w:rPr>
          <w:sz w:val="28"/>
        </w:rPr>
      </w:pPr>
      <w:r>
        <w:rPr>
          <w:sz w:val="28"/>
        </w:rPr>
        <w:t>Сфера логико-понятийных компонентов сознания связана с мышлением, которое выходит за пределы чувственного данного в сущностные  уровни объектов . Это сфера понятий, суждений, умозаключений, доказательств. Главной целью этой сферы сознания является ист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 разных людей - разная степень сознания: от самого общего, мимолетного контроля  над потоком мыслей о внешнем мире, до углубленных размышлений над собой. </w:t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К самосознанию человек приходит только через социализацию. Человек осознает себя через осознание собственной деятельности, в процессе самосознания человек становится личностью и осознает себя как личность. Такое представление самосознания как внутренне положенное в сознании свидетельствует о рефлексивной функции его по отношению к сознанию.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  <w:t>Исходя из рассмотренного представления сознания можно выделить функции сознания: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знавательна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а, предвидения, целепологан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азательства истинности знани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нностна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ммуникативная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улятив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Т.о. сознание - высшая, содейственная только человеку и связанная с речью функция мозга, заключающаяся в обобщенном, оценочном и целенаправленном отражении мира в субъективных образах и конструктивно-творческом преобразовании действительности, в предварительном  мысленном построении действии и предвидении их результатов, в разумном регулировании и само контролировании поведения человека; это способ существования идеального.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426"/>
        <w:jc w:val="center"/>
        <w:rPr>
          <w:sz w:val="28"/>
        </w:rPr>
      </w:pPr>
      <w:r>
        <w:rPr>
          <w:sz w:val="28"/>
        </w:rPr>
        <w:t>3 ВОПРОС</w:t>
      </w:r>
    </w:p>
    <w:p>
      <w:pPr>
        <w:pStyle w:val="Normal"/>
        <w:ind w:left="1134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Рассматривая взаимодействие сознания и культуры необходимо отметить 2 существенных момент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уществование элементов культуры в сознани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оль сознания в формировании куль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При этом под культурой мы будем понимать совокупность материальных и духовных ценностей и деятельность по их созданию и воспроизводству.</w:t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При таком понимании культура проникает в сознание индивида через общественное сознание, которое выступает своеобразной духовной культурой народа. Это нравственно-моральные нормы, правовые установления, формы государственно-политической организации жизни, математические истины и ритуалы, идеи науки и коллективные архетипы. Все эти факты общественного сознания относят к идеальному. Человек оберегает идеальное («идеальный» план жизнедеятельности) в ходе деятельности, приобщаясь к исторически сложившимся формам общественной жизнедеятельности, к  культуре в этом случае сознание есть не что, иное как аспект культуры, ее определенность, свойство.</w:t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Существует множество различных видов культуры, поскольку есть множество видов деятельности (экономическая, политическая, научная, религиозная, эстетическая). Индивид усваивает ее посредством языка, воспитания, общения. Сознание его складывается незаметно и изменяется в ходе жизни. Овладевая существующими в обществе нормами и способами деятельности, индивид осваивает и изменяет культуру.</w:t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Идеальность, внешне, как культура может существовать в материальной форме, поскольку объективируется в книгах, статуях, орудия труда. Материальная культура постольку имеет смысл, поскольку наполненное идеальностью человеческого сознания.</w:t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 xml:space="preserve">Тем самым, своей деятельностью, практикой человек  создает свое «второе тело», «вторую природу», специфическую среду обитания - т.е. </w:t>
      </w:r>
      <w:r>
        <w:rPr>
          <w:sz w:val="28"/>
          <w:u w:val="single"/>
        </w:rPr>
        <w:t>культуру</w:t>
      </w:r>
      <w:r>
        <w:rPr>
          <w:sz w:val="28"/>
        </w:rPr>
        <w:t>.</w:t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Формирование сознания тем самым связанно с формированием культуры, т.к. в ней закреплялись и фиксировались навыки, способы, нормы деятельности и она служит основой передачи всего этого новым поколениям. Люди вступая в общение, в кооперацию в совместном труде закрепляют в сознании как бы план совместных действий. Тем самым сознание выполняет функцию социальной памяти человечества.</w:t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Оба этих момента есть свидетельство того, что сознание - необходимое условие воспроизводства человеческой культуры.</w:t>
      </w:r>
    </w:p>
    <w:p>
      <w:pPr>
        <w:pStyle w:val="Normal"/>
        <w:ind w:left="1134" w:firstLine="426"/>
        <w:jc w:val="both"/>
        <w:rPr/>
      </w:pPr>
      <w:r>
        <w:rPr>
          <w:sz w:val="28"/>
        </w:rPr>
        <w:t>Одним из видов деятельности, является техническая деятельность. История становления современного человека связана с усложнением  и развитием техники. Изобретением техники, обеспечением её нормального функционирования занимается инженер, и его профессиональная институализация проходит лишь в последние 100 лет.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sz w:val="28"/>
          <w:lang w:eastAsia="ru-RU"/>
        </w:rPr>
        <w:t>Какие же признаки отличают развитое инженерное мышление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 xml:space="preserve">? </w:t>
      </w:r>
      <w:r>
        <w:rPr>
          <w:sz w:val="28"/>
          <w:lang w:eastAsia="ru-RU"/>
        </w:rPr>
        <w:t xml:space="preserve">Инженерное мышление Формируется на машинной основе; оно рационально, выражается в общественной форме, имеет тенденцию к формализации  и  стандартизации,  опирается  не  только  на экспериментальную базу, но и на теорию, систематично формируется профессиональными инженерными дисциплинами, экономически рентабельно.  Оно  имеет  тенденцию  к  универсализации  и </w:t>
      </w:r>
      <w:r>
        <w:rPr>
          <w:color w:val="000000"/>
          <w:sz w:val="28"/>
          <w:lang w:eastAsia="ru-RU"/>
        </w:rPr>
        <w:t>распростран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ению</w:t>
      </w:r>
      <w:r>
        <w:rPr>
          <w:sz w:val="28"/>
          <w:lang w:eastAsia="ru-RU"/>
        </w:rPr>
        <w:t xml:space="preserve"> во все сферы человеческой жизни.</w:t>
      </w:r>
    </w:p>
    <w:p>
      <w:pPr>
        <w:pStyle w:val="Normal"/>
        <w:widowControl w:val="false"/>
        <w:spacing w:lineRule="exact" w:line="320"/>
        <w:ind w:firstLine="420"/>
        <w:jc w:val="both"/>
        <w:rPr/>
      </w:pPr>
      <w:r>
        <w:rPr>
          <w:sz w:val="28"/>
          <w:lang w:eastAsia="ru-RU"/>
        </w:rPr>
        <w:t>С появлением компьютерной техники и компьютерной технологий, стала разрабатываться проблема искусственного интеллекта. Знания человека и его интеллектуальные способности стали предметом интереса математических и инженерных дисциплин. В центре внимания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имволизация мира человека в информационной технике. Инженер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«символизируется» в компьютере в вещественно-энергетическом виде, и на созданной базе, проводит еще одну символизацию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информационную.</w:t>
      </w:r>
    </w:p>
    <w:p>
      <w:pPr>
        <w:pStyle w:val="Normal"/>
        <w:widowControl w:val="false"/>
        <w:spacing w:lineRule="exact" w:line="320"/>
        <w:ind w:firstLine="400"/>
        <w:jc w:val="both"/>
        <w:rPr/>
      </w:pPr>
      <w:r>
        <w:rPr>
          <w:sz w:val="28"/>
          <w:lang w:eastAsia="ru-RU"/>
        </w:rPr>
        <w:t>В основе м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ханизма такой символизации находится факт подобия структур мозга и элементов ЭВМ </w:t>
      </w:r>
      <w:r>
        <w:rPr>
          <w:color w:val="000000"/>
          <w:sz w:val="28"/>
          <w:lang w:eastAsia="ru-RU"/>
        </w:rPr>
        <w:t>вычисленний</w:t>
      </w:r>
      <w:r>
        <w:rPr>
          <w:sz w:val="28"/>
          <w:lang w:eastAsia="ru-RU"/>
        </w:rPr>
        <w:t xml:space="preserve"> проводимых в мозгу и в компьютере. Область такого сходства сознания и компьютера расширяется. Компьютер неспособен оперировать категориями и целостными образами, чувствовать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творить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понимать историк</w:t>
      </w:r>
      <w:r>
        <w:rPr>
          <w:color w:val="000000"/>
          <w:sz w:val="28"/>
          <w:lang w:eastAsia="ru-RU"/>
        </w:rPr>
        <w:t>е-</w:t>
      </w:r>
      <w:r>
        <w:rPr>
          <w:sz w:val="28"/>
          <w:lang w:eastAsia="ru-RU"/>
        </w:rPr>
        <w:t>культурный контекст явлений. Но будущее принесет новые успехи. Но компьютер выступает системой подобной человеку символически. В философском смысле не человек символ компьютера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а наоборот, компьютер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имвол человека. Сейчас нет оснований утверждать. Что эта асимметрия будет нарушена</w:t>
      </w:r>
      <w:r>
        <w:rPr>
          <w:color w:val="000000"/>
          <w:sz w:val="28"/>
          <w:lang w:eastAsia="ru-RU"/>
        </w:rPr>
        <w:t>.</w:t>
      </w:r>
    </w:p>
    <w:p>
      <w:pPr>
        <w:pStyle w:val="Normal"/>
        <w:widowControl w:val="false"/>
        <w:spacing w:lineRule="exact" w:line="320"/>
        <w:ind w:firstLine="400"/>
        <w:jc w:val="both"/>
        <w:rPr/>
      </w:pPr>
      <w:r>
        <w:rPr>
          <w:sz w:val="28"/>
          <w:lang w:eastAsia="ru-RU"/>
        </w:rPr>
        <w:t xml:space="preserve">Широкое использование компьютера рационализирует деятельность человека, расширяет доступ к информации, способствует быстрому росту компетенции специалиста </w:t>
      </w:r>
      <w:r>
        <w:rPr>
          <w:color w:val="000000"/>
          <w:sz w:val="28"/>
          <w:lang w:eastAsia="ru-RU"/>
        </w:rPr>
        <w:t>экономизирует</w:t>
      </w:r>
      <w:r>
        <w:rPr>
          <w:sz w:val="28"/>
          <w:lang w:eastAsia="ru-RU"/>
        </w:rPr>
        <w:t xml:space="preserve"> труд. Это элементы компьютерной культуры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Но она (культура) может быть разрушительной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изолировать индивидов, снижать интеллект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 xml:space="preserve">, </w:t>
      </w:r>
      <w:r>
        <w:rPr>
          <w:color w:val="000000"/>
          <w:sz w:val="28"/>
          <w:lang w:eastAsia="ru-RU"/>
        </w:rPr>
        <w:t>деманигузировать</w:t>
      </w:r>
      <w:r>
        <w:rPr>
          <w:sz w:val="28"/>
          <w:lang w:eastAsia="ru-RU"/>
        </w:rPr>
        <w:t xml:space="preserve"> труд. Вот почему в компьютерной культуре важна гуманитария</w:t>
      </w:r>
      <w:r>
        <w:rPr>
          <w:color w:val="000000"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этическая составляющая. Спец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фично</w:t>
      </w:r>
      <w:r>
        <w:rPr>
          <w:color w:val="000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как и инженерное</w:t>
      </w:r>
      <w:r>
        <w:rPr>
          <w:color w:val="000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и Военное мышление</w:t>
      </w:r>
      <w:r>
        <w:rPr>
          <w:color w:val="000000"/>
          <w:sz w:val="28"/>
          <w:lang w:val="en-US" w:eastAsia="ru-RU"/>
        </w:rPr>
        <w:t>.</w:t>
      </w:r>
    </w:p>
    <w:p>
      <w:pPr>
        <w:pStyle w:val="Normal"/>
        <w:widowControl w:val="false"/>
        <w:spacing w:lineRule="exact" w:line="280" w:before="180" w:after="0"/>
        <w:ind w:left="600" w:hanging="0"/>
        <w:rPr/>
      </w:pPr>
      <w:r>
        <w:rPr>
          <w:sz w:val="28"/>
          <w:lang w:eastAsia="ru-RU"/>
        </w:rPr>
        <w:t>Таким образом</w:t>
      </w:r>
      <w:r>
        <w:rPr>
          <w:color w:val="000000"/>
          <w:sz w:val="28"/>
          <w:lang w:val="en-US" w:eastAsia="ru-RU"/>
        </w:rPr>
        <w:t>:</w:t>
      </w:r>
    </w:p>
    <w:p>
      <w:pPr>
        <w:pStyle w:val="Normal"/>
        <w:widowControl w:val="false"/>
        <w:spacing w:lineRule="exact" w:line="320"/>
        <w:ind w:left="900" w:hanging="260"/>
        <w:jc w:val="both"/>
        <w:rPr/>
      </w:pPr>
      <w:r>
        <w:rPr>
          <w:b/>
          <w:sz w:val="28"/>
          <w:lang w:val="en-US" w:eastAsia="ru-RU"/>
        </w:rPr>
        <w:t>1.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Соз</w:t>
      </w:r>
      <w:r>
        <w:rPr>
          <w:b/>
          <w:i/>
          <w:color w:val="000000"/>
          <w:sz w:val="28"/>
          <w:lang w:eastAsia="ru-RU"/>
        </w:rPr>
        <w:t>н</w:t>
      </w:r>
      <w:r>
        <w:rPr>
          <w:b/>
          <w:i/>
          <w:sz w:val="28"/>
          <w:lang w:eastAsia="ru-RU"/>
        </w:rPr>
        <w:t>а</w:t>
      </w:r>
      <w:r>
        <w:rPr>
          <w:b/>
          <w:i/>
          <w:color w:val="000000"/>
          <w:sz w:val="28"/>
          <w:lang w:eastAsia="ru-RU"/>
        </w:rPr>
        <w:t>н</w:t>
      </w:r>
      <w:r>
        <w:rPr>
          <w:b/>
          <w:i/>
          <w:sz w:val="28"/>
          <w:lang w:eastAsia="ru-RU"/>
        </w:rPr>
        <w:t>и</w:t>
      </w:r>
      <w:r>
        <w:rPr>
          <w:b/>
          <w:i/>
          <w:color w:val="000000"/>
          <w:sz w:val="28"/>
          <w:lang w:eastAsia="ru-RU"/>
        </w:rPr>
        <w:t>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пецифический способ ориентации человека в окружающем мире</w:t>
      </w:r>
      <w:r>
        <w:rPr>
          <w:color w:val="000000"/>
          <w:sz w:val="28"/>
          <w:lang w:val="en-US" w:eastAsia="ru-RU"/>
        </w:rPr>
        <w:t>.</w:t>
      </w:r>
      <w:r>
        <w:rPr>
          <w:sz w:val="28"/>
          <w:lang w:eastAsia="ru-RU"/>
        </w:rPr>
        <w:t xml:space="preserve"> продукт общественного развити</w:t>
      </w:r>
      <w:r>
        <w:rPr>
          <w:color w:val="000000"/>
          <w:sz w:val="28"/>
          <w:lang w:eastAsia="ru-RU"/>
        </w:rPr>
        <w:t>я</w:t>
      </w:r>
    </w:p>
    <w:p>
      <w:pPr>
        <w:pStyle w:val="Normal"/>
        <w:widowControl w:val="false"/>
        <w:spacing w:lineRule="exact" w:line="320"/>
        <w:ind w:left="900" w:hanging="260"/>
        <w:jc w:val="both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</w:t>
      </w:r>
      <w:r>
        <w:rPr>
          <w:i/>
          <w:sz w:val="28"/>
          <w:lang w:eastAsia="ru-RU"/>
        </w:rPr>
        <w:t>Сознани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результат развития материи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производно от материи и является атрибутом социальной формы материи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-</w:t>
      </w:r>
      <w:r>
        <w:rPr>
          <w:sz w:val="28"/>
          <w:lang w:eastAsia="ru-RU"/>
        </w:rPr>
        <w:t>человек</w:t>
      </w:r>
    </w:p>
    <w:p>
      <w:pPr>
        <w:pStyle w:val="Normal"/>
        <w:widowControl w:val="false"/>
        <w:spacing w:lineRule="exact" w:line="320"/>
        <w:ind w:left="900" w:hanging="2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pacing w:lineRule="exact" w:line="320"/>
        <w:rPr/>
      </w:pPr>
      <w:r>
        <w:rPr>
          <w:b/>
          <w:sz w:val="28"/>
          <w:lang w:val="en-US" w:eastAsia="ru-RU"/>
        </w:rPr>
        <w:t xml:space="preserve">        </w:t>
      </w:r>
      <w:r>
        <w:rPr>
          <w:b/>
          <w:sz w:val="28"/>
          <w:lang w:val="en-US" w:eastAsia="ru-RU"/>
        </w:rPr>
        <w:t>3.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Соз</w:t>
      </w:r>
      <w:r>
        <w:rPr>
          <w:b/>
          <w:i/>
          <w:color w:val="000000"/>
          <w:sz w:val="28"/>
          <w:lang w:eastAsia="ru-RU"/>
        </w:rPr>
        <w:t>н</w:t>
      </w:r>
      <w:r>
        <w:rPr>
          <w:b/>
          <w:i/>
          <w:sz w:val="28"/>
          <w:lang w:eastAsia="ru-RU"/>
        </w:rPr>
        <w:t>ани</w:t>
      </w:r>
      <w:r>
        <w:rPr>
          <w:b/>
          <w:i/>
          <w:color w:val="000000"/>
          <w:sz w:val="28"/>
          <w:lang w:eastAsia="ru-RU"/>
        </w:rPr>
        <w:t>е</w:t>
      </w:r>
      <w:r>
        <w:rPr>
          <w:b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субъективный образ объективного</w:t>
      </w:r>
      <w:r>
        <w:rPr>
          <w:b/>
          <w:sz w:val="28"/>
          <w:lang w:eastAsia="ru-RU"/>
        </w:rPr>
        <w:t xml:space="preserve"> мира</w:t>
      </w:r>
      <w:r>
        <w:rPr>
          <w:sz w:val="28"/>
          <w:lang w:eastAsia="ru-RU"/>
        </w:rPr>
        <w:t xml:space="preserve"> способ  </w:t>
      </w:r>
    </w:p>
    <w:p>
      <w:pPr>
        <w:pStyle w:val="Normal"/>
        <w:widowControl w:val="false"/>
        <w:spacing w:lineRule="exact" w:line="320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</w:t>
      </w:r>
      <w:r>
        <w:rPr>
          <w:sz w:val="28"/>
          <w:lang w:eastAsia="ru-RU"/>
        </w:rPr>
        <w:t>существования идеального состоящий в знании</w:t>
      </w:r>
    </w:p>
    <w:p>
      <w:pPr>
        <w:sectPr>
          <w:type w:val="nextPage"/>
          <w:pgSz w:w="11906" w:h="16820"/>
          <w:pgMar w:left="1500" w:right="19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320"/>
        <w:ind w:left="900" w:hanging="260"/>
        <w:jc w:val="both"/>
        <w:rPr>
          <w:sz w:val="24"/>
          <w:lang w:eastAsia="ru-RU"/>
        </w:rPr>
      </w:pPr>
      <w:r>
        <w:rPr>
          <w:sz w:val="28"/>
          <w:lang w:val="en-US" w:eastAsia="ru-RU"/>
        </w:rPr>
        <w:t>4.</w:t>
      </w:r>
      <w:r>
        <w:rPr>
          <w:b/>
          <w:sz w:val="28"/>
          <w:lang w:eastAsia="ru-RU"/>
        </w:rPr>
        <w:t xml:space="preserve"> </w:t>
      </w:r>
      <w:r>
        <w:rPr>
          <w:b/>
          <w:i/>
          <w:sz w:val="28"/>
          <w:lang w:eastAsia="ru-RU"/>
        </w:rPr>
        <w:t>С</w:t>
      </w:r>
      <w:r>
        <w:rPr>
          <w:b/>
          <w:i/>
          <w:color w:val="000000"/>
          <w:sz w:val="28"/>
          <w:lang w:eastAsia="ru-RU"/>
        </w:rPr>
        <w:t>о</w:t>
      </w:r>
      <w:r>
        <w:rPr>
          <w:b/>
          <w:i/>
          <w:sz w:val="28"/>
          <w:lang w:eastAsia="ru-RU"/>
        </w:rPr>
        <w:t>зна</w:t>
      </w:r>
      <w:r>
        <w:rPr>
          <w:b/>
          <w:i/>
          <w:color w:val="000000"/>
          <w:sz w:val="28"/>
          <w:lang w:eastAsia="ru-RU"/>
        </w:rPr>
        <w:t>н</w:t>
      </w:r>
      <w:r>
        <w:rPr>
          <w:b/>
          <w:i/>
          <w:sz w:val="28"/>
          <w:lang w:eastAsia="ru-RU"/>
        </w:rPr>
        <w:t>ие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продукт и творец культуры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,</w:t>
      </w:r>
      <w:r>
        <w:rPr>
          <w:sz w:val="28"/>
          <w:lang w:eastAsia="ru-RU"/>
        </w:rPr>
        <w:t xml:space="preserve"> имеет структуру и функци</w:t>
      </w:r>
    </w:p>
    <w:p>
      <w:pPr>
        <w:pStyle w:val="Normal"/>
        <w:widowControl w:val="false"/>
        <w:spacing w:lineRule="exact" w:line="32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273" w:firstLine="4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9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9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9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920" w:hanging="360"/>
      </w:pPr>
    </w:lvl>
  </w:abstractNum>
  <w:abstractNum w:abstractNumId="8">
    <w:lvl w:ilvl="0">
      <w:start w:val="1"/>
      <w:numFmt w:val="decimal"/>
      <w:lvlText w:val="%1."/>
      <w:lvlJc w:val="left"/>
      <w:pPr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ind w:left="1134" w:firstLine="426"/>
      </w:p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19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ind w:left="1134" w:firstLine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1134" w:firstLine="426"/>
      <w:jc w:val="both"/>
    </w:pPr>
    <w:rPr>
      <w:sz w:val="28"/>
    </w:rPr>
  </w:style>
  <w:style w:type="paragraph" w:styleId="TextBodyIndent">
    <w:name w:val="Body Text Indent"/>
    <w:basedOn w:val="Normal"/>
    <w:pPr>
      <w:ind w:left="5245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3:03:00Z</dcterms:created>
  <dc:creator>Ленин &amp; Co</dc:creator>
  <dc:description/>
  <dc:language>en-US</dc:language>
  <cp:lastModifiedBy>Мяконькин</cp:lastModifiedBy>
  <dcterms:modified xsi:type="dcterms:W3CDTF">1999-07-20T06:43:00Z</dcterms:modified>
  <cp:revision>5</cp:revision>
  <dc:subject/>
  <dc:title>" Утверждаю "                                            </dc:title>
</cp:coreProperties>
</file>