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ab/>
        <w:t>начальник кафедры №4</w:t>
      </w:r>
    </w:p>
    <w:p>
      <w:pPr>
        <w:pStyle w:val="Normal"/>
        <w:rPr>
          <w:sz w:val="28"/>
        </w:rPr>
      </w:pPr>
      <w:r>
        <w:rPr>
          <w:sz w:val="28"/>
        </w:rPr>
        <w:tab/>
        <w:t>подполковник          В. Грабарь.</w:t>
      </w:r>
    </w:p>
    <w:p>
      <w:pPr>
        <w:pStyle w:val="Normal"/>
        <w:rPr>
          <w:sz w:val="28"/>
        </w:rPr>
      </w:pPr>
      <w:r>
        <w:rPr>
          <w:sz w:val="28"/>
        </w:rPr>
        <w:tab/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екция №7.</w:t>
      </w:r>
    </w:p>
    <w:p>
      <w:pPr>
        <w:pStyle w:val="Heading1"/>
        <w:rPr>
          <w:sz w:val="40"/>
        </w:rPr>
      </w:pPr>
      <w:r>
        <w:rPr>
          <w:sz w:val="40"/>
        </w:rPr>
        <w:t>Развитие мира и мышления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екция обсуждена и одобрена на заседании ПМК «Философия».</w:t>
      </w:r>
    </w:p>
    <w:p>
      <w:pPr>
        <w:pStyle w:val="Heading3"/>
        <w:ind w:left="5245" w:hanging="0"/>
        <w:rPr/>
      </w:pPr>
      <w:r>
        <w:rPr/>
        <w:t>Протокол №        от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мь 1999г.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  <w:t>Учебные вопросы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Философское учение о диалектике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Диалектика бытия. Принцип связ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нятие развития: источник, механизм, направленность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42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 ВОПРОС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лово «диалектика» впервые применил Сократ (469-399 г.г. до н.э.). ОН обозначал им свой метод философствования, который по-сути является искусством. В споре вскрываются внутренние противоречия  в мыслях противника, которые ведут к ложным следствиям. Отбрасывая такие противоречивые мнения Сократ помогал рождению истины.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о еще ранее, до появления слова «диалектика» и понимания ее как метода философии, складывалась диалектическая теория в философии.Уже древние мыслители исходили из представления о мире в котром происходят непрерывные процессы изменения, становления. Мир (космос) мыслится как совмещающий в себе , противоположности покоящегося и изменчивого. Непрерывный процесс движения лежит в основе бытия. В нем всякая вещь и свойство переходят в свою противоположность. Так Гераклит утверждал «В одну и ту же реку нельзя войти дважды» подчеркивая всеобщность изменений. Источникомизмений является борьба, «война». Но поскольку космос мыслится как завершенный иединый то противоположности перетекают друг в друга  (твердое в жидкое, жидкое в газообразное, земля в воду, вода в воздух, воздух в огонь, огонь в эфир )без порождения чего-либо нового. Отсюда и утверждение о тождестве противоположностей: «Добро и зло - одно итоже»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позицией Гераклиту стали взгляды Парменида и Зенона, которые обосновывали невозможность движения и изменения в  виду их абсурдности. «Ахиллес никогда не догонет черепаху», утвердал Зенон. Но и этим своим парадоксом в отрицатеельной форме поставил вопрос о диалектической природе движен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тон (427-347 г.г. До н.э.) представлял диалектику как движение мысли от многообразных конкретных значений к общим понятиям и обратно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ристотель впервые ставит проблему изменения как проблему развития. Диалектика Аристотеля в изучении о причинах порождения из первосубстанции других вещей. Развитие есть такое изменение в котором каждый последующий этап несводим к предыдущему. Оно порождается активностью присущей вещам формы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к искусство спора диалектика развивается в средние века . Для отыскивания истины в споре спорящие опирались на формальную логику , которая противопоставлялась риторике и называлась тогда диалектикой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новое время идеи диалектики развивались в мышлении таких философов как Декарт, Спиноза, Лейбниц, Дидро, Руссо. Декарлд утверждал, что природа развивается самостоятельно , порождая новые формы, ему вторит С пиноза в своем учении о субстонции. Лейбниц учил о непрерывности развития , о появлении нового как единства противоположностей. Руссо и Вольтер переносят развитие в историю общества, а Кондорсе дополняет его учением о непрерывном прогресс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философии Канта диалектика апеллирует уже не кпредметам , а к отношениям. Кант ставит вопрос о истории природы, о происхождении солнечной системы из туманности, рассматривая идею бесконечности. Понять развитие, противоречивое  по своей природе возможно диалектикой разум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ажные диалектические идеи содержит философия Фихте и Шеллинг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ернутую систему диалектики создал Г. В.Ф. Гегель. Он провел в систему понятийный аппарат диалектики, он выводит одну категорию из другой. Формирует закономерности отражающие универсальные связи мира, познания и мышления. Причем категории мышления, абсолютны, они привносятся в мир, а не берутся из мира.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н видит источник движения в борьбе противоположностей внутри объекта, в отрицании старого новым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 числу наиболее значительных концепций развития относятся </w:t>
      </w:r>
      <w:r>
        <w:rPr>
          <w:rFonts w:cs="Times New Roman Cyr" w:ascii="Times New Roman Cyr" w:hAnsi="Times New Roman Cyr"/>
          <w:sz w:val="28"/>
          <w:u w:val="single"/>
        </w:rPr>
        <w:t xml:space="preserve">диалектико-материалестическая концепция. </w:t>
      </w:r>
      <w:r>
        <w:rPr>
          <w:rFonts w:cs="Times New Roman Cyr" w:ascii="Times New Roman Cyr" w:hAnsi="Times New Roman Cyr"/>
          <w:sz w:val="28"/>
        </w:rPr>
        <w:t>Она сложилась в 40</w:t>
      </w:r>
      <w:r>
        <w:rPr>
          <w:rFonts w:cs="Times New Roman Cyr" w:ascii="Times New Roman Cyr" w:hAnsi="Times New Roman Cyr"/>
          <w:sz w:val="28"/>
          <w:vertAlign w:val="superscript"/>
        </w:rPr>
        <w:t>х</w:t>
      </w:r>
      <w:r>
        <w:rPr>
          <w:rFonts w:cs="Times New Roman Cyr" w:ascii="Times New Roman Cyr" w:hAnsi="Times New Roman Cyr"/>
          <w:sz w:val="28"/>
        </w:rPr>
        <w:t xml:space="preserve"> г. Прошого века в учении Маркса и Энгельса. Развитие осуществляется как «отрицание отрицания», по спирали , а не по прямой линии , как «перерывы постепенности», превращения количества в качество , внутренние импульсы к развитию даются противоречием. Эта концепция била политизирована во в взглядах Ленина и Сталина , которые абсолютизировали элемент борьбы , отрицания , скачки взрывного характера - революци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ряду с такой концепцией возможна и иная интерпретация диалектики - гуманистическая. Превращая людей не в пассивные элементы своего класса, а разрешающая диалектику единичного и общего в истории в пользу человек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ряду с диалектикой существовали другие методы мышления: это - софистика, эклектика, метафизика, дот манизм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Софистика</w:t>
      </w:r>
      <w:r>
        <w:rPr>
          <w:rFonts w:cs="Times New Roman Cyr" w:ascii="Times New Roman Cyr" w:hAnsi="Times New Roman Cyr"/>
          <w:sz w:val="28"/>
        </w:rPr>
        <w:t xml:space="preserve"> как совокупность видов аргументации , в использовании правил логики приводила к псевдо-истине , поскольку софизм - преднамеренное нарушение правил логики для доказательства не истинного , а желаемого. Но в движении познания софистика способствует выявлению проблемы логического противоречия системы знаний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Эклектика</w:t>
      </w:r>
      <w:r>
        <w:rPr>
          <w:rFonts w:cs="Times New Roman Cyr" w:ascii="Times New Roman Cyr" w:hAnsi="Times New Roman Cyr"/>
          <w:sz w:val="28"/>
        </w:rPr>
        <w:t xml:space="preserve"> - есть механическое соединение фактов и формулировок, элементов, относящихся к разным сторонам объекта, что ведет к ложному отражению мира. Эклектики подменяют логическое основание сообразное поставленной целью. Сегодня эклектика применяется в рекламе, в средствах массовой информации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Метафизика</w:t>
      </w:r>
      <w:r>
        <w:rPr>
          <w:rFonts w:cs="Times New Roman Cyr" w:ascii="Times New Roman Cyr" w:hAnsi="Times New Roman Cyr"/>
          <w:sz w:val="28"/>
        </w:rPr>
        <w:t xml:space="preserve"> - способ мышления противоположный диалектическому. Как метод она имеет ряд принципов: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кты рассматриваются вне связи друг с друго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знается развитие, но не видит причины саморазвития, самодвижения; признаются изменения предметов, процессов количественного, но не качественно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тина абсолютна , застывшая , конечная она не есть процесс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Долгое время метафизика обслуживала теологию, потом понималась как анти-диалектик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 точки зрения соответствия содержания науки конца ХХ века и исторической практике человечества материалистическая диалектика наиболее предпочтительна, диалектический материализм определяет </w:t>
      </w:r>
      <w:r>
        <w:rPr>
          <w:rFonts w:cs="Times New Roman Cyr" w:ascii="Times New Roman Cyr" w:hAnsi="Times New Roman Cyr"/>
          <w:sz w:val="28"/>
          <w:u w:val="single"/>
        </w:rPr>
        <w:t>диалектику</w:t>
      </w:r>
      <w:r>
        <w:rPr>
          <w:rFonts w:cs="Times New Roman Cyr" w:ascii="Times New Roman Cyr" w:hAnsi="Times New Roman Cyr"/>
          <w:sz w:val="28"/>
        </w:rPr>
        <w:t xml:space="preserve"> как учение о развитии природы , общества и мышления, то есть о развитии его наиболее полном и глубоком виде. Диалектика предметов, процессов окружающего мира, природы и общества является </w:t>
      </w:r>
      <w:r>
        <w:rPr>
          <w:rFonts w:cs="Times New Roman Cyr" w:ascii="Times New Roman Cyr" w:hAnsi="Times New Roman Cyr"/>
          <w:sz w:val="28"/>
          <w:u w:val="single"/>
        </w:rPr>
        <w:t xml:space="preserve">объективной </w:t>
      </w:r>
      <w:r>
        <w:rPr>
          <w:rFonts w:cs="Times New Roman Cyr" w:ascii="Times New Roman Cyr" w:hAnsi="Times New Roman Cyr"/>
          <w:sz w:val="28"/>
        </w:rPr>
        <w:t xml:space="preserve">, отражение в сознании объективной диалектики превращает ее в </w:t>
      </w:r>
      <w:r>
        <w:rPr>
          <w:rFonts w:cs="Times New Roman Cyr" w:ascii="Times New Roman Cyr" w:hAnsi="Times New Roman Cyr"/>
          <w:sz w:val="28"/>
          <w:u w:val="single"/>
        </w:rPr>
        <w:t>субъективную</w:t>
      </w:r>
      <w:r>
        <w:rPr>
          <w:rFonts w:cs="Times New Roman Cyr" w:ascii="Times New Roman Cyr" w:hAnsi="Times New Roman Cyr"/>
          <w:sz w:val="28"/>
        </w:rPr>
        <w:t xml:space="preserve"> , диалектику познания мира и диалектику мира и диалектику мышления. Таким образом субъективная диалектика вторична, она совпадает с объективной по содержанию, но различна по форме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акое понимание диалектики делает ее </w:t>
      </w:r>
      <w:r>
        <w:rPr>
          <w:rFonts w:cs="Times New Roman Cyr" w:ascii="Times New Roman Cyr" w:hAnsi="Times New Roman Cyr"/>
          <w:sz w:val="28"/>
          <w:u w:val="single"/>
        </w:rPr>
        <w:t>наукой</w:t>
      </w:r>
      <w:r>
        <w:rPr>
          <w:rFonts w:cs="Times New Roman Cyr" w:ascii="Times New Roman Cyr" w:hAnsi="Times New Roman Cyr"/>
          <w:sz w:val="28"/>
        </w:rPr>
        <w:t>, в которой совпада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Диалектика бытия</w:t>
      </w:r>
      <w:r>
        <w:rPr>
          <w:rFonts w:cs="Times New Roman Cyr" w:ascii="Times New Roman Cyr" w:hAnsi="Times New Roman Cyr"/>
          <w:sz w:val="28"/>
        </w:rPr>
        <w:t xml:space="preserve"> - становящаяся теорией развития мира на уровне природных проявлений и общественного бы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иалектика отраженного мира в двух формах - диалектика как теория познания, раскрывающая как достигаются знания и диалектика как логика, раскрывающая законы диалектического мышлени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иалектика как наука имеет своим объектом бытие как объективное так и субъективное, предметом ее являются связи и развитие этого бытия (мира). Как наука, как  система знаний диалектика включает понятия, категории, принципы и закон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нцип - наиболее общая идея, итог познания объективных закономерностей, вокруг которой формируется теория. Основные принципы диалектики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инцип всеобщей связ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инцип разви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инципы историзма, причинности, системност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4"/>
        <w:ind w:firstLine="426"/>
        <w:rPr/>
      </w:pPr>
      <w:r>
        <w:rPr/>
        <w:t>2 ВОПРОС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е предметы, объекты, процессы окружающего нас мира находятся в самых разнообразных связях и отношениях. Системность представляет собой всеобщее. Неотъемлемое свойство материи, ее атрибут. При этом принцип всеобщей связи отражает неорганизованность, системность мира, указывая на связь, объединяющие все предметы мира, носящую универсальную, всеобъемлющий характер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нцип всеобщей связи утверждает, что связь носит всеобщий характер, все взаимодействует со всем , вязь не привносится из в не, а присуща самим предметам, и процессам, изменение связи влечет изменение характер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Связь</w:t>
      </w:r>
      <w:r>
        <w:rPr>
          <w:rFonts w:cs="Times New Roman Cyr" w:ascii="Times New Roman Cyr" w:hAnsi="Times New Roman Cyr"/>
          <w:sz w:val="28"/>
        </w:rPr>
        <w:t xml:space="preserve"> - это такое отношение зависимости между явлениями, вещами, процессами, где один объект действует на другой веществом, энергией или информацией, когда изменение одного объекта необходимо предполагает изменение другого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ипы связи различны как различны ровни организации материи. Это притяжение и отталкивание, борьба видов и классовая борьба, содействие и противодействие, симпатия и антипатия (физические, химические, биологические, социальные).Формы связей бывают: внешние и внутренние, непосредственные и опосредованные, генетические и функциональные, пространственные и временные, закономерные и случайные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бходимые, устойчивые, существенные, повторяющиеся связи образуют закон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реди различных типов связей особое место образуют систематизирующие связи. </w:t>
      </w:r>
      <w:r>
        <w:rPr>
          <w:rFonts w:cs="Times New Roman Cyr" w:ascii="Times New Roman Cyr" w:hAnsi="Times New Roman Cyr"/>
          <w:sz w:val="28"/>
          <w:u w:val="single"/>
        </w:rPr>
        <w:t>Система</w:t>
      </w:r>
      <w:r>
        <w:rPr>
          <w:rFonts w:cs="Times New Roman Cyr" w:ascii="Times New Roman Cyr" w:hAnsi="Times New Roman Cyr"/>
          <w:sz w:val="28"/>
        </w:rPr>
        <w:t xml:space="preserve"> - это такое соединение элементов , которое приводит к возникновению свойств не присущих предметам в их разобщенности. В понимании того что есть система решающую роль играет знание слова «элемент». Элемент - это наименьшая часть системы , без которого, хотя бы одного система не существует. При этом элемент может состоять из частей (организм не может быть без кровеносной системы как элемент в системе организма, при этом кровеносная система состоит из элементов)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Устойчивые связи между элементами образуют </w:t>
      </w:r>
      <w:r>
        <w:rPr>
          <w:rFonts w:cs="Times New Roman Cyr" w:ascii="Times New Roman Cyr" w:hAnsi="Times New Roman Cyr"/>
          <w:sz w:val="28"/>
          <w:u w:val="single"/>
        </w:rPr>
        <w:t xml:space="preserve">структуру </w:t>
      </w:r>
      <w:r>
        <w:rPr>
          <w:rFonts w:cs="Times New Roman Cyr" w:ascii="Times New Roman Cyr" w:hAnsi="Times New Roman Cyr"/>
          <w:sz w:val="28"/>
        </w:rPr>
        <w:t xml:space="preserve">системы , то есть обеспечивает ее </w:t>
      </w:r>
      <w:r>
        <w:rPr>
          <w:rFonts w:cs="Times New Roman Cyr" w:ascii="Times New Roman Cyr" w:hAnsi="Times New Roman Cyr"/>
          <w:sz w:val="28"/>
          <w:u w:val="single"/>
        </w:rPr>
        <w:t>упорядоченность</w:t>
      </w:r>
      <w:r>
        <w:rPr>
          <w:rFonts w:cs="Times New Roman Cyr" w:ascii="Times New Roman Cyr" w:hAnsi="Times New Roman Cyr"/>
          <w:sz w:val="28"/>
        </w:rPr>
        <w:t>. Характер этой упорядоченности, ее направленность показывают организацию системы. При этом структура прежде всего - это закономерные связи элементов, в которых наиболее значимы интегрирующие связи. Чем же определяется качество системы - элементами или структурой. Представители школы структурно - функционального анализа (Т. Парсонс), некоторые лингвисты абсолютизируют роль структуры в развитии систем. При этом научно-философский подход к качеству систем, выявляя их зависимость от структур, главную роль отдает элементам, как материальным носителям связей и отношений, составляющих структуру схем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сходным пунктом всякого изучения является представление о ее целостности - </w:t>
      </w:r>
      <w:r>
        <w:rPr>
          <w:rFonts w:cs="Times New Roman Cyr" w:ascii="Times New Roman Cyr" w:hAnsi="Times New Roman Cyr"/>
          <w:sz w:val="28"/>
          <w:u w:val="single"/>
        </w:rPr>
        <w:t>принцип целостности</w:t>
      </w:r>
      <w:r>
        <w:rPr>
          <w:rFonts w:cs="Times New Roman Cyr" w:ascii="Times New Roman Cyr" w:hAnsi="Times New Roman Cyr"/>
          <w:sz w:val="28"/>
        </w:rPr>
        <w:t>. Он предполагает рассмотрение с двух позиций  объекта: в соотнесении объекта со средой и путем внутреннего расчленения самой системы на част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нятие «система» и «целое», «элемент и часть» близки по содержанию, но не совпадают. Элемент и система, часть и целое находятся в не разрывной связи друг с другом, они не могут быть разновременными. Однако в трактовке соотношения части и целого имеют место две противоположные позиции - меризм и холизм. Первая абсолютизирует роль частей,  вторая - роль целого. Наряду с последними существует диалектическая концепция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смотрим как разрешается антиномия в меризме, холизме и диалектике. «Целое - все, часть - ничто» - противоречия между положениями, каждое из которых признается логически доказуемым. На основе первого тезиса - формируются тоталитарные политические концепции (в особенности - фашизм) в свою очередь, социологический вариант меризма - «социальный аторизм» отдает предпочтение интересам индивида. Но произвол личности, отнюдь не лучше произвола общества. Должно быть достигнуто взаимное соответствие целей системы и целей ее частей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2"/>
        <w:spacing w:lineRule="atLeast" w:line="20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мимо замкнутых систем существуют отрытые (биологические, социальные, технические) самоорганизующиеся системы, то есть системы с источниками и стоками энергии, вещества и информации. Они описываются категориями синергетики. Открытые системы часто оказываются в точках не равновесия, откуда система попадает  в одну из возможных историй своей эволюции. И тут возникает самоорганизация, устойчивые структуры, порядок.</w:t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ind w:firstLine="425"/>
        <w:rPr/>
      </w:pPr>
      <w:r>
        <w:rPr/>
        <w:t>3 ВОПРОС</w:t>
      </w:r>
    </w:p>
    <w:p>
      <w:pPr>
        <w:pStyle w:val="Normal"/>
        <w:spacing w:lineRule="atLeast" w:line="20"/>
        <w:ind w:firstLine="42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2"/>
        <w:spacing w:lineRule="atLeast" w:line="20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является основным предметом изучения диалектики. Нацеленность на развитие служит критерием диалектик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ажное значение для рассмотрения принципа имеет выяснение самого понятия развития. Нет развития “вообще”. Развитие связано только с материальными и духовными системами: отдельный организм, Солнечная система, общество, теория и т. д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пределим понятие развития отталкиваясь от понимания движения, как любого изменения. И развитие и движение – есть изменения. Но развитие отличает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Качественный характер изменений</w:t>
      </w:r>
      <w:r>
        <w:rPr>
          <w:rFonts w:cs="Times New Roman Cyr" w:ascii="Times New Roman Cyr" w:hAnsi="Times New Roman Cyr"/>
          <w:sz w:val="28"/>
        </w:rPr>
        <w:t>, то есть появление нового каче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Необратимость</w:t>
      </w:r>
      <w:r>
        <w:rPr>
          <w:rFonts w:cs="Times New Roman Cyr" w:ascii="Times New Roman Cyr" w:hAnsi="Times New Roman Cyr"/>
          <w:sz w:val="28"/>
        </w:rPr>
        <w:t xml:space="preserve"> – невозможность возврата к прежнему состоянию, возникновение новых возможностей, не существовавших раньш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 xml:space="preserve">Направленность </w:t>
      </w:r>
      <w:r>
        <w:rPr>
          <w:rFonts w:cs="Times New Roman Cyr" w:ascii="Times New Roman Cyr" w:hAnsi="Times New Roman Cyr"/>
          <w:sz w:val="28"/>
        </w:rPr>
        <w:t xml:space="preserve">– указывающая на преемственность, связанность. Аккумуляцию в развитии системы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Закономерность</w:t>
      </w:r>
      <w:r>
        <w:rPr>
          <w:rFonts w:cs="Times New Roman Cyr" w:ascii="Times New Roman Cyr" w:hAnsi="Times New Roman Cyr"/>
          <w:sz w:val="28"/>
        </w:rPr>
        <w:t xml:space="preserve"> – указывает на внутренний механизм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– это направленные, качественные, необратимые изменения, обусловленные противоречиями системы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Развитие может осуществятся по направлению от менее совершенного к более совершенному – это </w:t>
      </w:r>
      <w:r>
        <w:rPr>
          <w:rFonts w:cs="Times New Roman Cyr" w:ascii="Times New Roman Cyr" w:hAnsi="Times New Roman Cyr"/>
          <w:sz w:val="28"/>
          <w:u w:val="single"/>
        </w:rPr>
        <w:t>прогресс</w:t>
      </w:r>
      <w:r>
        <w:rPr>
          <w:rFonts w:cs="Times New Roman Cyr" w:ascii="Times New Roman Cyr" w:hAnsi="Times New Roman Cyr"/>
          <w:sz w:val="28"/>
        </w:rPr>
        <w:t xml:space="preserve"> или же от более совершенного к менее совершенному – </w:t>
      </w:r>
      <w:r>
        <w:rPr>
          <w:rFonts w:cs="Times New Roman Cyr" w:ascii="Times New Roman Cyr" w:hAnsi="Times New Roman Cyr"/>
          <w:sz w:val="28"/>
          <w:u w:val="single"/>
        </w:rPr>
        <w:t>регресс</w:t>
      </w:r>
      <w:r>
        <w:rPr>
          <w:rFonts w:cs="Times New Roman Cyr" w:ascii="Times New Roman Cyr" w:hAnsi="Times New Roman Cyr"/>
          <w:sz w:val="28"/>
        </w:rPr>
        <w:t xml:space="preserve"> ( старение организма )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гресс и прогресс в объективной реальности существуют рядом как противоположные направления развития. Для установления восходящих или нисходящих линий развития используют признаки (критерии) прогресса и регресса. Прогресс имеет место там , где имеет место усложнение структуры объекта ( для неживой природы; например, молекулярный уровень в сопоставлении с атомарным. Для живой природы, прогресс определяется как такое повышение степени системной организации объекта, которое позволяет системе выполнять функции. недоступные старой системе. В отношении общества применяется комплексный  критерий – учитывающий темпы роста производства, уровень демократизации общественной жизни. Развитие индивидов, увеличение счастья и добра, который можно назвать гуманитарным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щий универсальный критерий можно назвать системным, поскольку системный критерий в чистом виде применим к неживой природе, является основой в системно-функциональном критерии для анализа развития живой природы, и наконец входит как компонент в критерий выявления прогресса в обществ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временные предостережения о прогрессивном развитии указывают на разные формы развития социальных явлений: линейную, спиралеобразную, веерную, волновую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>Наиболее ярким примером развития выступает развитие военного дела и военно-технической деятельности. Смена поколений военной техники происходит каждые 15 лет, создания образцов оружия опирается на новейшие научные достижения. Качественно новые технологии непрерывно генерирую возможности возникновения все более новых видов оружия и техники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,  принцип развития опирается на понятие развития и утвержд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мире нет ничего окончательно завершенного, все в изменении, в движен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витие универсально, присуще всему – природе, обществу, мышлению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характеризует три универсальных закона диалектики, каждый из которых освещает определенную грань развит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о – Закон единства и борьбы противоположностей, который показывает источник развития и отвечает на вопрос почему происходит развити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о – Закон взаимного перехода количества и качества, показывающий механизм ( форму) развития, (то есть отвечает на вопрос как происходит развитие)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– закон отрицания-отрицания, показывающий направление развития. Он отвечает на вопрос – куда идет развитие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Закон Е и Б (взаимоисключения) П</w:t>
      </w:r>
      <w:r>
        <w:rPr>
          <w:rFonts w:cs="Times New Roman Cyr" w:ascii="Times New Roman Cyr" w:hAnsi="Times New Roman Cyr"/>
          <w:sz w:val="28"/>
        </w:rPr>
        <w:t xml:space="preserve"> формулируется так: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ем предметам, объектам, процессам реального мира внутренне присуще противоположные стороны, тенденции. Они одновременно находятся в единстве и взаимоисключении (борьбе)и составляют противоречия. Взаимоисключение, борьба противоположностей на определенной фазе порождает импульс. Источник развития и самодвижения, что приводит к исчезновению старого и рождению нового качеств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понимания содержания закона уясним содержание категорий: тождество, различие. Противоположность противоречие, борьба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Мы убедились что все предметы и явления мира находятся в связях и отношения. </w:t>
      </w:r>
      <w:r>
        <w:rPr>
          <w:rFonts w:cs="Times New Roman Cyr" w:ascii="Times New Roman Cyr" w:hAnsi="Times New Roman Cyr"/>
          <w:sz w:val="28"/>
          <w:u w:val="single"/>
        </w:rPr>
        <w:t>Тождество</w:t>
      </w:r>
      <w:r>
        <w:rPr>
          <w:rFonts w:cs="Times New Roman Cyr" w:ascii="Times New Roman Cyr" w:hAnsi="Times New Roman Cyr"/>
          <w:sz w:val="28"/>
        </w:rPr>
        <w:t xml:space="preserve"> есть отношение, сторонами которого являются предметы и явления, совпадающие друг с другом. Но вещи оставаясь идентичными, тождественными, в тоже время изменяются (человек стареет, техника изнашивается)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Различие</w:t>
      </w:r>
      <w:r>
        <w:rPr>
          <w:rFonts w:cs="Times New Roman Cyr" w:ascii="Times New Roman Cyr" w:hAnsi="Times New Roman Cyr"/>
          <w:sz w:val="28"/>
        </w:rPr>
        <w:t xml:space="preserve"> – это отношения неравенства, несовпадения друг с другом тех или иных сторон предметов и явлений (удар –маневр. Например)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тепени различия между вещами бывают разными. Высшая степень различия – </w:t>
      </w:r>
      <w:r>
        <w:rPr>
          <w:rFonts w:cs="Times New Roman Cyr" w:ascii="Times New Roman Cyr" w:hAnsi="Times New Roman Cyr"/>
          <w:sz w:val="28"/>
          <w:u w:val="single"/>
        </w:rPr>
        <w:t>противоположность</w:t>
      </w:r>
      <w:r>
        <w:rPr>
          <w:rFonts w:cs="Times New Roman Cyr" w:ascii="Times New Roman Cyr" w:hAnsi="Times New Roman Cyr"/>
          <w:sz w:val="28"/>
        </w:rPr>
        <w:t>. Противоположность есть различие предметной степени. Сторонами которого являются силы и тенденции, взаимопологающие и взаимоисключающие друг друг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динство и борьба противоположных сторон свойственны всем явлениям. Плюс и минус. Дифференциал и интеграл; действие и противодействие, соединение и диссоциация атомов; обмен веществ, классовая борьб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тивоположности выступают сторонами противоречия, но только в том случае если находятся в составе единого целого (предмета, процесса, явления), но в тоже время и в борьбе. Борьба предполагает, что противоположности исключают друг друга, вызывают проявление новых свойств, сторон. Тенденций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u w:val="single"/>
        </w:rPr>
        <w:t>Противоречие</w:t>
      </w:r>
      <w:r>
        <w:rPr>
          <w:rFonts w:cs="Times New Roman Cyr" w:ascii="Times New Roman Cyr" w:hAnsi="Times New Roman Cyr"/>
          <w:sz w:val="28"/>
        </w:rPr>
        <w:t xml:space="preserve"> – взаимодействие противоположны . взаимоисключающих сторон предметов и явлений. Которые находясь в тоже время во внутреннем единстве и взаимопроникновении, выступают ниточником самодвижения и развит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тиворечие неотрывно от развития, движения как и развитие от противоречия. Противоречия есть в любой системе от начала и до конца ее развития. В развитии противоречий выделим следующие этапы: 1) гармония, 2)дисгармония, 3) конфликт. Таким образом состояние противоречий не является неизменным при развитии систем любого рода, иначе, противоречие – есть процесс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Сами по себе противоречия еще не обеспечивают развития. Чтобы быть источником развития противоречия должны разрешатся. преодолеваться. Основными </w:t>
      </w:r>
      <w:r>
        <w:rPr>
          <w:rFonts w:cs="Times New Roman Cyr" w:ascii="Times New Roman Cyr" w:hAnsi="Times New Roman Cyr"/>
          <w:sz w:val="28"/>
          <w:u w:val="single"/>
        </w:rPr>
        <w:t xml:space="preserve">формами разрешения противоречия </w:t>
      </w:r>
      <w:r>
        <w:rPr>
          <w:rFonts w:cs="Times New Roman Cyr" w:ascii="Times New Roman Cyr" w:hAnsi="Times New Roman Cyr"/>
          <w:sz w:val="28"/>
        </w:rPr>
        <w:t xml:space="preserve"> являются: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) примирение противоположностей;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) “победа” одной из противоположностей;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) “гибель” обеих противоположностей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цесс преодоления противоречия есть отрицание прежнего бытия предмета, скачек к новому качеству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тиворечия бывают: внутренние внешние, основные, не основные; главные, антагонистические,  неантагонистически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енное дело полно противоречий, война сама по себе противоречива. Противоречия между целями войны, средствами и способами их достижения, между средствами борьбы и способами боевых действий в самих средствах борьбы ( нападение – защита), в способах борьбы (наступление – оборона), в управлении боевыми действиями (централизация и инициатива) являются источником самодвижения военного дел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тодическое значение закона для военного руководителя состоит в необходим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наружения противоречий в их развитии и выявлении оптимальных способов их разре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явление противоположностей в предмете, явл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явления противоречия специфического для данного объ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явления основного звена, главног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явления этапов развития противоречия точного определения момента его разрешения.</w:t>
      </w:r>
    </w:p>
    <w:p>
      <w:pPr>
        <w:pStyle w:val="BodyText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ироде и обществе все находится в постоянном движении, изменении. В каких формах происходит это изменение? Ответ на этот вопрос дает закон перехода количественных изменений в качественные. Но прежде уясним сущность категорий свойство, качество. Количество, мера, раскрывающие существо закона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ещи, предметы материального мира свойствами, признаками: размером,  цветом, звуком, запахом, твердостью. Чувства позволяют судить о них. Но мышление объединяет их в единое целое. </w:t>
      </w:r>
      <w:r>
        <w:rPr>
          <w:rFonts w:cs="Times New Roman Cyr" w:ascii="Times New Roman Cyr" w:hAnsi="Times New Roman Cyr"/>
          <w:sz w:val="28"/>
          <w:u w:val="single"/>
        </w:rPr>
        <w:t>Свойство</w:t>
      </w:r>
      <w:r>
        <w:rPr>
          <w:rFonts w:cs="Times New Roman Cyr" w:ascii="Times New Roman Cyr" w:hAnsi="Times New Roman Cyr"/>
          <w:sz w:val="28"/>
        </w:rPr>
        <w:t xml:space="preserve"> есть способ проявления качества предмета, оно выражает лишь одну из сторон, частей предмета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  <w:u w:val="single"/>
        </w:rPr>
        <w:t>Качество можно определить как единство всех свойств данного предмета</w:t>
      </w:r>
      <w:r>
        <w:rPr>
          <w:rFonts w:cs="Times New Roman Cyr" w:ascii="Times New Roman Cyr" w:hAnsi="Times New Roman Cyr"/>
          <w:sz w:val="28"/>
        </w:rPr>
        <w:t>, характеризующих его в целом. Тем самым, предмет и качество не отделимы друг от друга, оно делает предмет таким каков он есть, оно внутренняя определенность предмет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о качество предмета определяется не просто совокупностью свойств, а их единством и целостностью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кета: скорость забрасываемый вес, заправка – эти свойства определяют качественное своеобразие ракеты. Изменение отдельных свойств не ведет в известных в условиях к изменению качества предмет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егель определял качество “как тождественную с бытием определенность”. В то время как количество “есть внешняя бытию, безразличная для него определенность”. Дом остается домом не зависимо от того, будет ли он большим или малым. Иначе говоря , для количественной характеристики предмета содержание не имеет значения. Число 10 обозначает и число пальцев, и количество страниц, и степень сжатия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Количество – есть внешняя определенность предметов и процессов, его величина, объем, степень, число, темп и т. д. Количество обнаруживает однородность измеряемость предметов. При этом иметь, что в природе не существует чистое “качество” и “чистое” количество. Они существуют в единстве и объективно. Нет качества без количества, и количества без качества. (физические частицы определяет величина их заряда). Это </w:t>
      </w:r>
      <w:r>
        <w:rPr>
          <w:rFonts w:cs="Times New Roman Cyr" w:ascii="Times New Roman Cyr" w:hAnsi="Times New Roman Cyr"/>
          <w:sz w:val="28"/>
          <w:u w:val="single"/>
        </w:rPr>
        <w:t>единство качества и количества называют мерой.</w:t>
      </w:r>
      <w:r>
        <w:rPr>
          <w:rFonts w:cs="Times New Roman Cyr" w:ascii="Times New Roman Cyr" w:hAnsi="Times New Roman Cyr"/>
          <w:sz w:val="28"/>
        </w:rPr>
        <w:t xml:space="preserve"> Мера есть количественное выражение устойчивого существования качества предмета. Она указывает на те границы в которых количественные изменения не вызывают коренных качественных. Моменты перехода от одной меры к другой называют “узлами” развития, перехода ( для воды 0 град. +100 град.). Видя количественные накопления в военной технике мы можем говорить о качестве войск. А.В. Суворов говаривал “Хороший офицер должен быть смел без запальчивости, основателен без педантства,  улужлив без корыстолюбия.</w:t>
      </w:r>
    </w:p>
    <w:p>
      <w:pPr>
        <w:pStyle w:val="Normal"/>
        <w:spacing w:lineRule="atLeast" w:line="20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формулируем сущность закона:</w:t>
      </w:r>
    </w:p>
    <w:p>
      <w:pPr>
        <w:pStyle w:val="BodyText21"/>
        <w:numPr>
          <w:ilvl w:val="0"/>
          <w:numId w:val="12"/>
        </w:numPr>
        <w:spacing w:lineRule="atLeast" w:line="20"/>
        <w:ind w:left="786" w:hanging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Мелкие, в начале не заменимые количественные изменения, постепенно накапливаясь, рано или поздно нарушают меру предмета и вызывают коренные качественные изменения, в следствии чего старое качество уступает местному качеству, которое приводит к новым количественным изменениям и так без конца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овы открытия в науке, в развитии теории количество эмпирического знания нарастая приводит к открытиям, а качественные изменения в обществе порождают новые количественные изменения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Формой перехода от старого качества к новому является </w:t>
      </w:r>
      <w:r>
        <w:rPr>
          <w:rFonts w:cs="Times New Roman Cyr" w:ascii="Times New Roman Cyr" w:hAnsi="Times New Roman Cyr"/>
          <w:sz w:val="28"/>
          <w:u w:val="single"/>
        </w:rPr>
        <w:t>скачек</w:t>
      </w:r>
      <w:r>
        <w:rPr>
          <w:rFonts w:cs="Times New Roman Cyr" w:ascii="Times New Roman Cyr" w:hAnsi="Times New Roman Cyr"/>
          <w:sz w:val="28"/>
        </w:rPr>
        <w:t xml:space="preserve">. </w:t>
      </w:r>
      <w:r>
        <w:rPr>
          <w:rFonts w:cs="Times New Roman Cyr" w:ascii="Times New Roman Cyr" w:hAnsi="Times New Roman Cyr"/>
          <w:sz w:val="28"/>
          <w:u w:val="single"/>
        </w:rPr>
        <w:t>Скачек</w:t>
      </w:r>
      <w:r>
        <w:rPr>
          <w:rFonts w:cs="Times New Roman Cyr" w:ascii="Times New Roman Cyr" w:hAnsi="Times New Roman Cyr"/>
          <w:sz w:val="28"/>
        </w:rPr>
        <w:t xml:space="preserve">  - это перерыв постепенности в развитии, переход старого качества новое, способ перехода одного качества в друго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качки бывают: быстрые (жизнь элементарных частиц), медленные (в общественной жизни), стадийные (постепенные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овые (взрывные) – по времени протек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инарные и комплексные – по количеству систе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ренные и некоренные – по отношению к сущности предме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грессивные, регрессивные, одноуровневые – по роли в развитии.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 скачком связаны понятия в революции и эволюции. Эволюция – медленные количественные изменения, тогда как революция – качественное изменение существующего.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 требует от военных кадров: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786" w:leader="none"/>
        </w:tabs>
        <w:spacing w:lineRule="atLeast" w:line="20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знавать качество предметов, процессов, явлений их свойства;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786" w:leader="none"/>
        </w:tabs>
        <w:spacing w:lineRule="atLeast" w:line="20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точную количественную оценку изучаемого;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786" w:leader="none"/>
        </w:tabs>
        <w:spacing w:lineRule="atLeast" w:line="20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чески сочетать качество и количество;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786" w:leader="none"/>
        </w:tabs>
        <w:spacing w:lineRule="atLeast" w:line="20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ывать меру данного качества, уметь приближать или задерживать изменение приближений;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786" w:leader="none"/>
        </w:tabs>
        <w:spacing w:lineRule="atLeast" w:line="20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еть многообразие скачков, брать то, что способствует развитию и отбрасывать вредное.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 трактовки развития, как смены качеств, следует, что никакое развитие невозможно без отрицаний. Разрушение старого есть отрицание. 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ицание в его диалектической трактовке означает преодоление старого новым при сохранении всего положительного , что было в старом. Старое содержание не играет в новом содержании решающую роль, но сохраняет свое присутствие. После отрицания оно само подвергается отрицанию, конкретным определенным образом.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ицание происходит в следствии борьбы противоположностей и вступает как самоотрицание.</w:t>
      </w:r>
    </w:p>
    <w:p>
      <w:pPr>
        <w:pStyle w:val="BodyText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огда становится ясны, что отрицание осуществляется на прогрессивной ветви развития и представляет собой не одно отрицание, а цепь их, по ступеням. Эта ступень выражается формулой – </w:t>
      </w:r>
      <w:r>
        <w:rPr>
          <w:rFonts w:cs="Times New Roman Cyr" w:ascii="Times New Roman Cyr" w:hAnsi="Times New Roman Cyr"/>
          <w:u w:val="single"/>
        </w:rPr>
        <w:t>отрицание отрицания.</w:t>
      </w:r>
    </w:p>
    <w:p>
      <w:pPr>
        <w:pStyle w:val="Normal"/>
        <w:spacing w:lineRule="atLeast" w:line="20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рицание отрицания приводит к возврату к старому, но на более высокой ступени и описывается спиралевидной формой развития, формой раскручивающейся спирали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рицание характеризуется </w:t>
      </w:r>
      <w:r>
        <w:rPr>
          <w:rFonts w:cs="Times New Roman Cyr" w:ascii="Times New Roman Cyr" w:hAnsi="Times New Roman Cyr"/>
          <w:sz w:val="28"/>
          <w:u w:val="single"/>
        </w:rPr>
        <w:t>снятием</w:t>
      </w:r>
      <w:r>
        <w:rPr>
          <w:rFonts w:cs="Times New Roman Cyr" w:ascii="Times New Roman Cyr" w:hAnsi="Times New Roman Cyr"/>
          <w:sz w:val="28"/>
        </w:rPr>
        <w:t>, т. е. тем что остается при разрушении старого, тем, что определяет его как момент развит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ам закон отрицание отрицания формулируется так:в процессе прогрессивного развития каждая ступень, является результатом двойного трицания -  снятия, является синтезом предыдущих ступеней и воспроизводит на более высокой основе характерные черты . структуру негодной ступени развития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аким образом диалектическое отрицание характерно лишь для процессов прогрессивного развития, ведет к возникновению высшего из низшего. В то время, как  недиалектическое отрицание, присуще любому процессу движения вообще. Оно обеспечивает одноуровневое движение системы,  или ее деградацию, разрушение – это </w:t>
      </w:r>
      <w:r>
        <w:rPr>
          <w:rFonts w:cs="Times New Roman Cyr" w:ascii="Times New Roman Cyr" w:hAnsi="Times New Roman Cyr"/>
          <w:sz w:val="28"/>
          <w:u w:val="single"/>
        </w:rPr>
        <w:t>зряшное</w:t>
      </w:r>
      <w:r>
        <w:rPr>
          <w:rFonts w:cs="Times New Roman Cyr" w:ascii="Times New Roman Cyr" w:hAnsi="Times New Roman Cyr"/>
          <w:sz w:val="28"/>
        </w:rPr>
        <w:t xml:space="preserve"> отрицание (размол зерна, гибель человека в автокатастрофе)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метим, что форма отрицания проходит три ступени. Тезис (зеркало) – отрицается, и предмет переходит в свою противоположность – антитезис (стебель) которое в свою очередь превращается в противоположность второму, и третья ступень развития – синтезис (колос) имеет сходство с первой фозой развития (тезисом)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он отрицание отрицания уч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" w:leader="none"/>
        </w:tabs>
        <w:ind w:left="831" w:hanging="4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хранять позитивное , отрицая отжившие формы заботится о преемственности в развитии (беречь тради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" w:leader="none"/>
        </w:tabs>
        <w:ind w:left="831" w:hanging="4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мечать рост нового. Поддержать, дать окрепнуть, но бережно относится к старому, изучать и осваивать опыт прошл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" w:leader="none"/>
        </w:tabs>
        <w:ind w:left="831" w:hanging="4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владевать новым, передовым, не допуская нигилизма в отношении стар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" w:leader="none"/>
        </w:tabs>
        <w:ind w:left="831" w:hanging="4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являть направление, форму  развития, стимулирует предвидение, способствует упрочнению оптимизма.</w:t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4"/>
        <w:tabs>
          <w:tab w:val="clear" w:pos="0"/>
        </w:tabs>
        <w:ind w:firstLine="426"/>
        <w:rPr/>
      </w:pPr>
      <w:r>
        <w:rPr/>
        <w:t>ВЫВОДЫ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2" w:hanging="357"/>
        <w:rPr/>
      </w:pPr>
      <w:r>
        <w:rPr>
          <w:rFonts w:cs="Times New Roman Cyr" w:ascii="Times New Roman Cyr" w:hAnsi="Times New Roman Cyr"/>
          <w:b/>
          <w:u w:val="single"/>
        </w:rPr>
        <w:t>Диалектика</w:t>
      </w:r>
      <w:r>
        <w:rPr>
          <w:rFonts w:cs="Times New Roman Cyr" w:ascii="Times New Roman Cyr" w:hAnsi="Times New Roman Cyr"/>
        </w:rPr>
        <w:t xml:space="preserve"> – учение о развитии природы, общества, человека и мышление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2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диалектики: принцип, развития, всеобщей связи, системности, историзм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240"/>
        <w:ind w:left="782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оны диалектики характеризуют  различные моменты развития. Они проникают друг в друге. Точкой слияния является </w:t>
      </w:r>
      <w:r>
        <w:rPr>
          <w:rFonts w:cs="Times New Roman Cyr" w:ascii="Times New Roman Cyr" w:hAnsi="Times New Roman Cyr"/>
          <w:u w:val="single"/>
        </w:rPr>
        <w:t>скачек</w:t>
      </w:r>
    </w:p>
    <w:p>
      <w:pPr>
        <w:pStyle w:val="Normal"/>
        <w:ind w:firstLine="993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ля </w:t>
      </w:r>
      <w:r>
        <w:rPr>
          <w:rFonts w:cs="Times New Roman Cyr" w:ascii="Times New Roman Cyr" w:hAnsi="Times New Roman Cyr"/>
          <w:b/>
          <w:sz w:val="28"/>
        </w:rPr>
        <w:t>ЗВКК</w:t>
      </w:r>
      <w:r>
        <w:rPr>
          <w:rFonts w:cs="Times New Roman Cyr" w:ascii="Times New Roman Cyr" w:hAnsi="Times New Roman Cyr"/>
          <w:sz w:val="28"/>
        </w:rPr>
        <w:t xml:space="preserve"> – он точка косвенного преобразования качества;</w:t>
      </w:r>
    </w:p>
    <w:p>
      <w:pPr>
        <w:pStyle w:val="Normal"/>
        <w:ind w:firstLine="993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ля </w:t>
      </w:r>
      <w:r>
        <w:rPr>
          <w:rFonts w:cs="Times New Roman Cyr" w:ascii="Times New Roman Cyr" w:hAnsi="Times New Roman Cyr"/>
          <w:b/>
          <w:sz w:val="28"/>
        </w:rPr>
        <w:t>ЗОО</w:t>
      </w:r>
      <w:r>
        <w:rPr>
          <w:rFonts w:cs="Times New Roman Cyr" w:ascii="Times New Roman Cyr" w:hAnsi="Times New Roman Cyr"/>
          <w:sz w:val="28"/>
        </w:rPr>
        <w:t xml:space="preserve"> – он отрицание – снятие;</w:t>
      </w:r>
    </w:p>
    <w:p>
      <w:pPr>
        <w:pStyle w:val="Normal"/>
        <w:ind w:firstLine="993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ля </w:t>
      </w:r>
      <w:r>
        <w:rPr>
          <w:rFonts w:cs="Times New Roman Cyr" w:ascii="Times New Roman Cyr" w:hAnsi="Times New Roman Cyr"/>
          <w:b/>
          <w:sz w:val="28"/>
        </w:rPr>
        <w:t>ЗЕБП</w:t>
      </w:r>
      <w:r>
        <w:rPr>
          <w:rFonts w:cs="Times New Roman Cyr" w:ascii="Times New Roman Cyr" w:hAnsi="Times New Roman Cyr"/>
          <w:sz w:val="28"/>
        </w:rPr>
        <w:t xml:space="preserve"> – он разрешение противоречия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</w:r>
    </w:p>
    <w:p>
      <w:pPr>
        <w:pStyle w:val="BodyText2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</w:r>
    </w:p>
    <w:p>
      <w:pPr>
        <w:pStyle w:val="BodyText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426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31"/>
        </w:tabs>
        <w:ind w:left="1257" w:hanging="8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1211" w:hanging="78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1212" w:hanging="786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77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ind w:left="0" w:firstLine="426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"/>
      <w:lvlJc w:val="left"/>
      <w:pPr>
        <w:tabs>
          <w:tab w:val="num" w:pos="360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86"/>
        </w:tabs>
        <w:ind w:left="1212" w:hanging="786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426"/>
      <w:jc w:val="center"/>
      <w:outlineLvl w:val="3"/>
    </w:pPr>
    <w:rPr>
      <w:rFonts w:ascii="Times New Roman Cyr" w:hAnsi="Times New Roman Cyr" w:cs="Times New Roman Cyr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/>
      <w:ind w:firstLine="425"/>
      <w:jc w:val="center"/>
      <w:outlineLvl w:val="4"/>
    </w:pPr>
    <w:rPr>
      <w:rFonts w:ascii="Times New Roman Cyr" w:hAnsi="Times New Roman Cyr" w:cs="Times New Roman Cyr"/>
      <w:b/>
      <w:sz w:val="3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8"/>
    </w:rPr>
  </w:style>
  <w:style w:type="paragraph" w:styleId="BodyText21">
    <w:name w:val="Body Text 21"/>
    <w:basedOn w:val="Normal"/>
    <w:qFormat/>
    <w:pPr>
      <w:spacing w:lineRule="auto" w:line="360"/>
      <w:ind w:firstLine="426"/>
      <w:jc w:val="right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524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1:16:00Z</dcterms:created>
  <dc:creator>Alexandre Katalov</dc:creator>
  <dc:description/>
  <dc:language>en-US</dc:language>
  <cp:lastModifiedBy>1</cp:lastModifiedBy>
  <dcterms:modified xsi:type="dcterms:W3CDTF">1999-07-19T11:16:00Z</dcterms:modified>
  <cp:revision>2</cp:revision>
  <dc:subject/>
  <dc:title>1 ВОПРОС</dc:title>
</cp:coreProperties>
</file>